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47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離睡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lishue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color w:val="0000FF"/>
          <w:sz w:val="30"/>
          <w:szCs w:val="28"/>
        </w:rPr>
        <w:t>佛說</w:t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離睡經</w:t>
      </w:r>
      <w:r>
        <w:rPr>
          <w:rStyle w:val="FootnoteCharacters"/>
          <w:rStyle w:val="FootnoteAnchor"/>
          <w:rFonts w:cs="Times New Roman" w:eastAsia="新細明體;PMingLiU"/>
          <w:position w:val="2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月氏國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三藏竺法護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7a09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婆祇尸牧摩鼻量鹿野苑中。彼時尊者大目乾連在摩竭善知識村。彼尊者大目乾連。獨在靜處經行而睡。世尊知尊者大目乾連獨在靜處經行而睡。彼時世尊知尊者大目乾連獨在靜處經行睡已。即如其像三昧正受。以三昧意猶若力士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臂頃。世尊亦如是。在婆祇尸牧摩鼻量鹿野苑中忽然不現。至摩竭善知識村在尊者大目乾連前。彼時世尊從三昧起告尊者大目乾連曰。汝目乾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目乾連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汝欲睡。唯然世尊。為何以念而欲睡耶。莫行想。莫分別想。莫多分別。如是睡當離。汝若睡不離者。汝目乾連。如所聞法如所誦法。廣當誦習。如是睡當離。若不離者。汝目乾連。如所聞法如所誦法。當廣為他說。如是睡當離。若不離者。汝目乾連。如所誦法如所聞法。意當念當行。如是睡當離。若不離者。汝目乾連。當以冷水洗眼及洗身支節。如是睡當離。若不離者。汝目乾連。當以兩手相挑兩耳。如是睡當離。若不離者。汝目乾連。當起出講堂。四方視及觀星宿。如是睡當離。若不離者。汝目乾連。當在空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仿佯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行。當護諸根。意念諸施後當具想。如是睡當離。若不離者。汝目乾連。當還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仿佯</w:t>
      </w:r>
      <w:r>
        <w:rPr>
          <w:rFonts w:ascii="Times New Roman" w:hAnsi="Times New Roman" w:cs="Times New Roman" w:eastAsia="新細明體;PMingLiU"/>
          <w:color w:val="000000"/>
        </w:rPr>
        <w:t>。舉尼師壇敷著床上結跏趺坐。如是睡當離。若不離者。汝目乾連。當還入講堂。四疊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羅僧著床上。舉僧伽梨著頭前。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著床上。足足相累。當作明想當無亂意。常作起想思惟住。汝目乾連。莫樂床莫樂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眠莫樂睡。莫樂世間恭敬以為味。何以故。目乾連。我不說近一切法。我亦不說不近一切法。云何目乾連。我說不近一切法。汝目乾連。我說不親近白衣。目乾連。若親近白衣住者。但有論俱不與誦俱。因彼論便有諛諂憍慢。因有憍慢便有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因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不知息。汝目乾連。若有不息已。三昧便遠離。是為目乾連我說此不親近法。云何目乾連。我說親近法。目乾連。當至靜處草蓐為床。默然不言。遠離諸惡離人眾。常當坐思惟。是為目乾連我說親近法。目乾連。若入村乞食。當莫求利報。當莫求恭敬。汝目乾連息利報恭敬意已。當入村乞食。汝目乾連。入村乞食。當莫以想入他家。何以故。目乾連。居士家多有俗緣。若比丘入居士家不共言。彼比丘便作是念。誰有向此居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護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說。我而令居士不共我言。便有恚心。有恚已便有貢高。因有貢高便有不息。目乾連。有不息意。已便遠離三昧。汝目乾連。若說法時當莫見勝負。當作不勝意。若作勝意便有多論。因多論便有貢高。因貢高便有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因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便有不息。目乾連。不息已。我說遠離三昧。汝目乾連。若說法時當作有益。當決定說。當莫非他說。當如師子吼論。如是目乾連。當如是學。於是尊者大目乾連從坐起一面著衣。叉手向世尊。白世尊曰。唯世尊。云何比丘。至竟盡至竟無垢至竟行梵行。此目乾連。若比丘所有病痛。若苦若樂若不苦不樂。當觀彼痛是無常住。當觀是敗壞。當觀是無染。當觀是盡。當觀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當觀是止住處。當如是觀彼痛。當觀彼痛無常住。當觀是敗壞。當觀是無染。當觀是盡。當觀是止。當觀是止住。便不著此世間。不著已便不恐怖。不恐怖已捨有餘般涅槃。生便盡梵行已成所作已辦。名色已有知如真。是為目乾連比丘至竟盡至竟無垢至竟梵行至竟行梵行。佛如是說。尊者目乾連聞世尊所說。歡喜而樂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佛說離睡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18"/>
        </w:rPr>
        <w:t>【經文資訊】大正新脩大藏經　第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冊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o. 47. </w:t>
      </w:r>
      <w:r>
        <w:rPr>
          <w:color w:val="000000"/>
          <w:sz w:val="18"/>
        </w:rPr>
        <w:t>離睡經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版本記錄】</w:t>
      </w:r>
      <w:r>
        <w:rPr>
          <w:color w:val="000000"/>
          <w:sz w:val="18"/>
        </w:rPr>
        <w:t xml:space="preserve">CBETA </w:t>
      </w:r>
      <w:r>
        <w:rPr>
          <w:color w:val="000000"/>
          <w:sz w:val="18"/>
        </w:rPr>
        <w:t>電子佛典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Rev. 1.4 (Big5)</w:t>
      </w:r>
      <w:r>
        <w:rPr>
          <w:color w:val="000000"/>
          <w:sz w:val="18"/>
        </w:rPr>
        <w:t>，完成日期：</w:t>
      </w:r>
      <w:r>
        <w:rPr>
          <w:color w:val="000000"/>
          <w:sz w:val="18"/>
        </w:rPr>
        <w:t>2004/10/07</w:t>
        <w:br/>
      </w:r>
      <w:r>
        <w:rPr>
          <w:color w:val="000000"/>
          <w:sz w:val="18"/>
        </w:rPr>
        <w:t>【編輯說明】本資料庫由中華電子佛典協會（</w:t>
      </w:r>
      <w:r>
        <w:rPr>
          <w:color w:val="000000"/>
          <w:sz w:val="18"/>
        </w:rPr>
        <w:t>CBETA</w:t>
      </w:r>
      <w:r>
        <w:rPr>
          <w:color w:val="000000"/>
          <w:sz w:val="18"/>
        </w:rPr>
        <w:t>）依大正新脩大藏經所編輯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原始資料】蕭鎮國大德提供，張文明大德提供，北美某大德提供</w:t>
      </w:r>
      <w:r>
        <w:rPr>
          <w:color w:val="000000"/>
          <w:sz w:val="18"/>
        </w:rPr>
        <w:br/>
      </w:r>
      <w:r>
        <w:rPr>
          <w:color w:val="000000"/>
          <w:sz w:val="18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18"/>
          </w:rPr>
          <w:t>中華電子佛典協會資料庫版權說明</w:t>
        </w:r>
      </w:hyperlink>
      <w:r>
        <w:rPr>
          <w:color w:val="000000"/>
          <w:sz w:val="18"/>
        </w:rPr>
        <w:t>】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83</w:t>
      </w:r>
      <w:r>
        <w:rPr>
          <w:color w:val="800080"/>
        </w:rPr>
        <w:t>）</w:t>
      </w:r>
      <w:r>
        <w:rPr>
          <w:color w:val="800080"/>
          <w:kern w:val="0"/>
          <w:lang w:val="zh-TW"/>
        </w:rPr>
        <w:t>長老上尊睡眠經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月氏國〕－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申＝伸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汝目乾連〕－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仿佯＝彷徉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護＝論【宋】【元】【明】</w:t>
      </w:r>
    </w:p>
  </w:footnote>
  <w:footnote w:id="8">
    <w:p>
      <w:pPr>
        <w:pStyle w:val="Web"/>
        <w:spacing w:lineRule="atLeast" w:line="360" w:before="0" w:after="28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 </w:t>
      </w:r>
      <w:r>
        <w:rPr>
          <w:rFonts w:ascii="Times New Roman" w:hAnsi="Times New Roman" w:cs="Times New Roman"/>
        </w:rPr>
        <w:t>正＝止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39:00Z</dcterms:created>
  <dc:creator>metta</dc:creator>
  <dc:description/>
  <cp:keywords/>
  <dc:language>en-US</dc:language>
  <cp:lastModifiedBy>Friends</cp:lastModifiedBy>
  <dcterms:modified xsi:type="dcterms:W3CDTF">2018-07-07T07:26:00Z</dcterms:modified>
  <cp:revision>33</cp:revision>
  <dc:subject/>
  <dc:title>No</dc:title>
</cp:coreProperties>
</file>