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1807">
            <w:r>
              <w:rPr>
                <w:rStyle w:val="IndexLink"/>
                <w:sz w:val="50"/>
                <w:lang w:val="en-US" w:eastAsia="en-US"/>
              </w:rPr>
              <w:t>卷第二十三</w:t>
            </w:r>
            <w:r>
              <w:rPr>
                <w:rStyle w:val="IndexLink"/>
                <w:sz w:val="40"/>
                <w:lang w:val="en-US" w:eastAsia="en-US"/>
              </w:rPr>
              <w:t>(Ma.89~96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/>
          </w:pPr>
          <w:hyperlink w:anchor="__RefHeading___Toc148841808">
            <w:r>
              <w:rPr>
                <w:rStyle w:val="IndexLink"/>
              </w:rPr>
              <w:t>(Ma.89)</w:t>
            </w:r>
            <w:r>
              <w:rPr>
                <w:rStyle w:val="IndexLink"/>
              </w:rPr>
              <w:t>比丘請經第三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第二小土城誦</w:t>
            </w:r>
            <w:r>
              <w:rPr>
                <w:rStyle w:val="IndexLink"/>
              </w:rPr>
              <w:t>)</w:t>
              <w:tab/>
              <w:t>1</w:t>
            </w:r>
          </w:hyperlink>
        </w:p>
        <w:p>
          <w:pPr>
            <w:pStyle w:val="Contents3"/>
            <w:rPr/>
          </w:pPr>
          <w:hyperlink w:anchor="__RefHeading___Toc148841809">
            <w:r>
              <w:rPr>
                <w:rStyle w:val="IndexLink"/>
              </w:rPr>
              <w:t>(Ma.90)</w:t>
            </w:r>
            <w:r>
              <w:rPr>
                <w:rStyle w:val="IndexLink"/>
              </w:rPr>
              <w:t>知法經</w:t>
            </w:r>
            <w:r>
              <w:rPr>
                <w:rStyle w:val="IndexLink"/>
                <w:rFonts w:eastAsia="Times New Roman"/>
                <w:b/>
              </w:rPr>
              <w:t xml:space="preserve"> </w:t>
            </w:r>
            <w:r>
              <w:rPr>
                <w:rStyle w:val="IndexLink"/>
              </w:rPr>
              <w:t>第四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/>
          </w:pPr>
          <w:hyperlink w:anchor="__RefHeading___Toc148841810">
            <w:r>
              <w:rPr>
                <w:rStyle w:val="IndexLink"/>
              </w:rPr>
              <w:t>(Ma.91)</w:t>
            </w:r>
            <w:r>
              <w:rPr>
                <w:rStyle w:val="IndexLink"/>
              </w:rPr>
              <w:t>周那問見經第五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/>
          </w:pPr>
          <w:hyperlink w:anchor="__RefHeading___Toc148841811">
            <w:r>
              <w:rPr>
                <w:rStyle w:val="IndexLink"/>
              </w:rPr>
              <w:t>(Ma.92)</w:t>
            </w:r>
            <w:r>
              <w:rPr>
                <w:rStyle w:val="IndexLink"/>
              </w:rPr>
              <w:t>青白蓮華喻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六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/>
          </w:pPr>
          <w:hyperlink w:anchor="__RefHeading___Toc148841812">
            <w:r>
              <w:rPr>
                <w:rStyle w:val="IndexLink"/>
              </w:rPr>
              <w:t>(Ma.93)</w:t>
            </w:r>
            <w:r>
              <w:rPr>
                <w:rStyle w:val="IndexLink"/>
              </w:rPr>
              <w:t>水淨梵志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七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/>
          </w:pPr>
          <w:hyperlink w:anchor="__RefHeading___Toc148841813">
            <w:r>
              <w:rPr>
                <w:rStyle w:val="IndexLink"/>
              </w:rPr>
              <w:t>(Ma.94)</w:t>
            </w:r>
            <w:r>
              <w:rPr>
                <w:rStyle w:val="IndexLink"/>
              </w:rPr>
              <w:t>黑比丘經第八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/>
          </w:pPr>
          <w:hyperlink w:anchor="__RefHeading___Toc148841814">
            <w:r>
              <w:rPr>
                <w:rStyle w:val="IndexLink"/>
              </w:rPr>
              <w:t>(Ma.95)</w:t>
            </w:r>
            <w:r>
              <w:rPr>
                <w:rStyle w:val="IndexLink"/>
              </w:rPr>
              <w:t>住法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九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148841815">
            <w:r>
              <w:rPr>
                <w:rStyle w:val="IndexLink"/>
              </w:rPr>
              <w:t>(Ma.96)</w:t>
            </w:r>
            <w:r>
              <w:rPr>
                <w:rStyle w:val="IndexLink"/>
              </w:rPr>
              <w:t>無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十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sz w:val="40"/>
        </w:rPr>
      </w:pPr>
      <w:bookmarkStart w:id="0" w:name="__RefHeading___Toc148841807"/>
      <w:bookmarkEnd w:id="0"/>
      <w:r>
        <w:rPr>
          <w:sz w:val="50"/>
          <w:szCs w:val="28"/>
        </w:rPr>
        <w:t>卷第二十三</w:t>
      </w:r>
      <w:r>
        <w:rPr>
          <w:color w:val="800000"/>
          <w:sz w:val="40"/>
        </w:rPr>
        <w:t>(Ma.89~96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九）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1808"/>
      <w:bookmarkEnd w:id="1"/>
      <w:r>
        <w:rPr>
          <w:rFonts w:cs="Times New Roman" w:ascii="Times New Roman" w:hAnsi="Times New Roman"/>
          <w:color w:val="800000"/>
          <w:sz w:val="40"/>
        </w:rPr>
        <w:t>(Ma.8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比丘請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01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迦蘭哆園。與大比丘眾俱。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02] </w:t>
      </w:r>
      <w:r>
        <w:rPr>
          <w:rFonts w:ascii="Times New Roman" w:hAnsi="Times New Roman" w:cs="Times New Roman" w:eastAsia="新細明體;PMingLiU"/>
          <w:color w:val="000000"/>
        </w:rPr>
        <w:t>爾時。尊者大目揵連告諸比丘。諸賢。若有比丘請諸比丘。諸尊。語我．教我．訶我。莫難於我。所以者何。諸賢。或有一人戾語。成就戾語法。成就戾語法故。令諸梵行者不語彼。不教．不訶而難彼人。諸賢。何者戾語法。若有成就戾語法者。諸梵行者不語彼。不教．不訶而難彼人。諸賢。或有一人惡欲．念欲。諸賢。若有人惡欲．念欲者。是謂戾語法。如是染行染．不語結住。欺誑諛諂。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瞋弊惡意。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恚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語言。訶比丘訶。訶比丘輕慢。訶比丘發露。更互相避而說外事。不語．瞋恚．憎嫉熾盛。惡朋友．惡伴侶。無恩．不知恩。諸賢。若有人無恩．不知恩者。是謂戾語法。諸賢。是謂諸戾語法。若有成就戾語法者。諸梵行者不語彼。不教．不訶而難彼人。諸賢。比丘者。當自思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18] </w:t>
      </w:r>
      <w:r>
        <w:rPr>
          <w:rFonts w:ascii="Times New Roman" w:hAnsi="Times New Roman" w:cs="Times New Roman" w:eastAsia="新細明體;PMingLiU"/>
          <w:color w:val="000000"/>
        </w:rPr>
        <w:t>諸賢。若有人惡欲．念欲者。我不愛彼。若我惡欲．念欲者。彼亦不愛我。比丘如是觀。不行惡欲．不念欲者。當學如是。如是染行染．不語結住。欺誑諛諂。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瞋弊惡意。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瞋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語言。訶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訶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比丘輕慢。訶比丘發露。更互相避而說外事。不語．瞋恚．憎嫉熾盛。惡朋友．惡伴侶。無恩．不知恩。諸賢。若有人無</w:t>
      </w:r>
      <w:r>
        <w:rPr>
          <w:rStyle w:val="Corr"/>
          <w:rFonts w:ascii="Times New Roman" w:hAnsi="Times New Roman" w:cs="Times New Roman" w:eastAsia="新細明體;PMingLiU"/>
          <w:color w:val="800080"/>
        </w:rPr>
        <w:t>恩</w:t>
      </w:r>
      <w:r>
        <w:rPr>
          <w:rFonts w:ascii="Times New Roman" w:hAnsi="Times New Roman" w:cs="Times New Roman" w:eastAsia="新細明體;PMingLiU"/>
          <w:color w:val="000000"/>
        </w:rPr>
        <w:t>．不知</w:t>
      </w:r>
      <w:r>
        <w:rPr>
          <w:rStyle w:val="Corr"/>
          <w:rFonts w:ascii="Times New Roman" w:hAnsi="Times New Roman" w:cs="Times New Roman" w:eastAsia="新細明體;PMingLiU"/>
          <w:color w:val="800080"/>
        </w:rPr>
        <w:t>恩</w:t>
      </w:r>
      <w:r>
        <w:rPr>
          <w:rFonts w:ascii="Times New Roman" w:hAnsi="Times New Roman" w:cs="Times New Roman" w:eastAsia="新細明體;PMingLiU"/>
          <w:color w:val="000000"/>
        </w:rPr>
        <w:t>者。我不愛彼。若我無</w:t>
      </w:r>
      <w:r>
        <w:rPr>
          <w:rStyle w:val="Corr"/>
          <w:rFonts w:ascii="Times New Roman" w:hAnsi="Times New Roman" w:cs="Times New Roman" w:eastAsia="新細明體;PMingLiU"/>
          <w:color w:val="800080"/>
        </w:rPr>
        <w:t>恩</w:t>
      </w:r>
      <w:r>
        <w:rPr>
          <w:rFonts w:ascii="Times New Roman" w:hAnsi="Times New Roman" w:cs="Times New Roman" w:eastAsia="新細明體;PMingLiU"/>
          <w:color w:val="000000"/>
        </w:rPr>
        <w:t>．不知</w:t>
      </w:r>
      <w:r>
        <w:rPr>
          <w:rStyle w:val="Corr"/>
          <w:rFonts w:ascii="Times New Roman" w:hAnsi="Times New Roman" w:cs="Times New Roman" w:eastAsia="新細明體;PMingLiU"/>
          <w:color w:val="800080"/>
        </w:rPr>
        <w:t>恩</w:t>
      </w:r>
      <w:r>
        <w:rPr>
          <w:rFonts w:ascii="Times New Roman" w:hAnsi="Times New Roman" w:cs="Times New Roman" w:eastAsia="新細明體;PMingLiU"/>
          <w:color w:val="000000"/>
        </w:rPr>
        <w:t>者。彼亦不愛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丘如是觀。不行無</w:t>
      </w:r>
      <w:r>
        <w:rPr>
          <w:rStyle w:val="Corr"/>
          <w:rFonts w:ascii="Times New Roman" w:hAnsi="Times New Roman" w:cs="Times New Roman" w:eastAsia="新細明體;PMingLiU"/>
          <w:color w:val="800080"/>
        </w:rPr>
        <w:t>恩</w:t>
      </w:r>
      <w:r>
        <w:rPr>
          <w:rFonts w:ascii="Times New Roman" w:hAnsi="Times New Roman" w:cs="Times New Roman" w:eastAsia="新細明體;PMingLiU"/>
          <w:color w:val="000000"/>
        </w:rPr>
        <w:t>．不知</w:t>
      </w:r>
      <w:r>
        <w:rPr>
          <w:rStyle w:val="Corr"/>
          <w:rFonts w:ascii="Times New Roman" w:hAnsi="Times New Roman" w:cs="Times New Roman" w:eastAsia="新細明體;PMingLiU"/>
          <w:color w:val="800080"/>
        </w:rPr>
        <w:t>恩</w:t>
      </w:r>
      <w:r>
        <w:rPr>
          <w:rFonts w:ascii="Times New Roman" w:hAnsi="Times New Roman" w:cs="Times New Roman" w:eastAsia="新細明體;PMingLiU"/>
          <w:color w:val="000000"/>
        </w:rPr>
        <w:t>者。當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c28] </w:t>
      </w:r>
      <w:r>
        <w:rPr>
          <w:rFonts w:ascii="Times New Roman" w:hAnsi="Times New Roman" w:cs="Times New Roman" w:eastAsia="新細明體;PMingLiU"/>
          <w:color w:val="000000"/>
        </w:rPr>
        <w:t>諸賢。若比丘不請諸比丘。諸尊。語我．教我．訶我。莫難於我。所以者何。諸賢。或有一人善語。成就善語法。成就善語法故。諸梵行者善語彼。善教．善訶。不難彼人。諸賢。何者善語法。若有成就善語法者。諸梵行者善語彼。善教．善訶。不難彼人。諸賢。或有一人不惡欲．不念欲。諸賢。若有人不惡欲．不念欲者。是謂善語法。如是不染行染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語結住。不欺誑諛諂。不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不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不瞋弊惡意。不瞋瞋語言。不訶比丘訶。不訶比丘輕慢。不訶比丘發露。不更互相避而說外事。不不語．瞋恚．憎嫉熾盛。不惡朋友．惡伴侶。不無恩．不知恩。諸賢。若有人不無恩．不知恩者。是謂善語法。諸賢。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善語法。若有成就善語法者。諸梵行者善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善教．善訶。不難彼人。諸賢。比丘者當自思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16] </w:t>
      </w:r>
      <w:r>
        <w:rPr>
          <w:rFonts w:ascii="Times New Roman" w:hAnsi="Times New Roman" w:cs="Times New Roman" w:eastAsia="新細明體;PMingLiU"/>
          <w:color w:val="000000"/>
        </w:rPr>
        <w:t>諸賢。若有人不惡欲．不念欲者。我愛彼人。若我不惡欲．不念欲者。彼亦愛我。比丘如是觀。不行惡欲．不念欲者。當學如是。如是不染行染．不不語結住。不欺誑諛諂。不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不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不瞋弊惡意。不瞋瞋語言。不訶比丘訶。不訶比丘輕慢。不訶比丘發露。不更互相避而說外事。不不語．瞋恚．憎嫉熾盛。不惡朋友．惡伴侶。不無恩．不知恩。諸賢。若有人不無恩．不知恩者。我愛彼人。若我不無恩．不知恩者。彼亦愛我。比丘如是觀。不無恩．不知恩者。當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a27] </w:t>
      </w:r>
      <w:r>
        <w:rPr>
          <w:rFonts w:ascii="Times New Roman" w:hAnsi="Times New Roman" w:cs="Times New Roman" w:eastAsia="新細明體;PMingLiU"/>
          <w:color w:val="000000"/>
        </w:rPr>
        <w:t>諸賢。若比丘如是觀者。必多所饒益。我為惡欲．念欲。為不惡欲．念欲耶。諸賢。若比丘觀時。則知我是惡欲．念欲者。則不歡悅。便求欲斷。諸賢。若比丘觀時。則知我無惡欲．不念欲者。即便歡悅我自清淨。求學尊法。是故歡悅。諸賢。猶有目人以鏡自照。則見其面淨及不淨。諸賢。若有目人見面有垢者。則不歡悅。便求欲洗。諸賢。若有目人見面無垢者。即便歡悅我面清淨。是故歡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07] </w:t>
      </w:r>
      <w:r>
        <w:rPr>
          <w:rFonts w:ascii="Times New Roman" w:hAnsi="Times New Roman" w:cs="Times New Roman" w:eastAsia="新細明體;PMingLiU"/>
          <w:color w:val="000000"/>
        </w:rPr>
        <w:t>諸賢。若比丘觀時。則知我行惡欲．念欲者。則不歡悅。便求欲斷。諸賢。若比丘觀時。則知我不行惡欲．不念欲者。即便歡悅我自清淨。求學尊法。是故歡悅。如是我為染行染。為不染行染。為不語結住。為不不語結住。為欺誑諛諂。為不欺誑諛諂。為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為不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為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為不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為瞋弊惡意。為不瞋弊惡意。為瞋瞋語言。為不瞋瞋語言。為訶比丘訶。為不訶比丘訶。為訶比丘輕慢。為不訶比丘輕慢。為訶比丘發露。為不訶比丘發露。為更互相避。為不更互相避。為說外事。為不說外事。為不語．瞋恚．憎嫉熾盛。為不不語．瞋恚．憎嫉熾盛。為惡朋友．惡伴侶。為不惡朋友．惡伴侶。為無恩．不知恩。為不無恩。不知恩耶。諸賢。若比丘觀時。則知我無恩．不知恩者。則不歡悅。便求欲斷。諸賢。若比丘觀時。則知我不無恩．不知恩者。即便歡悅我自清淨。求學尊法。是故歡悅。諸賢。猶有目人以鏡自照。則見其面淨及不淨。諸賢。若有目人見面有垢者。則不歡悅。便求欲洗。諸賢。若有目人見面無垢者。即便歡悅我面清淨。是故歡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b29] </w:t>
      </w:r>
      <w:r>
        <w:rPr>
          <w:rFonts w:ascii="Times New Roman" w:hAnsi="Times New Roman" w:cs="Times New Roman" w:eastAsia="新細明體;PMingLiU"/>
          <w:color w:val="000000"/>
        </w:rPr>
        <w:t>諸賢。如是若比丘觀時。則知我無恩．不知恩者。則不歡悅。便求欲斷。諸賢。若比丘觀時。則知我不無恩．不知恩者。即便歡悅我自清淨。求學尊法。是故歡悅。因歡悅故。便得歡喜。因歡喜故。便得止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因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止身故。便得覺樂。因覺樂故。便得定心。諸賢。多聞聖弟子因定心故。便見如實．知如真。因見如實．知如真故。便得厭。因厭故。便得無欲。因無欲故。便得解脫。因解脫故。便得知解脫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1] </w:t>
      </w:r>
      <w:r>
        <w:rPr>
          <w:rFonts w:ascii="Times New Roman" w:hAnsi="Times New Roman" w:cs="Times New Roman" w:eastAsia="新細明體;PMingLiU"/>
          <w:color w:val="000000"/>
        </w:rPr>
        <w:t>尊者大目揵連所說如是。彼諸比丘聞尊者大目揵連所說。歡喜奉行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Style w:val="Foot"/>
          <w:rFonts w:ascii="Times New Roman" w:hAnsi="Times New Roman" w:cs="Times New Roman" w:eastAsia="新細明體;PMingLiU"/>
          <w:color w:val="000000"/>
        </w:rPr>
        <w:t>丘請經第三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五百六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4"/>
      </w:r>
      <w:r>
        <w:rPr>
          <w:rStyle w:val="Headname"/>
          <w:rFonts w:ascii="Times New Roman" w:hAnsi="Times New Roman" w:cs="Times New Roman" w:eastAsia="新細明體;PMingLiU"/>
        </w:rPr>
        <w:t>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180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知法經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rStyle w:val="Headname"/>
          <w:rFonts w:ascii="Times New Roman" w:hAnsi="Times New Roman" w:cs="Times New Roman" w:eastAsia="Times New Roman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5] </w:t>
      </w:r>
      <w:r>
        <w:rPr>
          <w:rFonts w:ascii="Times New Roman" w:hAnsi="Times New Roman" w:cs="Times New Roman" w:eastAsia="新細明體;PMingLiU"/>
          <w:color w:val="000000"/>
        </w:rPr>
        <w:t>我聞如是。一時。佛遊拘舍彌在瞿師羅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16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周那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告諸比丘。若有比丘作如是說。我知諸法所可知法而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伺。然彼賢者心生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而住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惡欲．惡見。然彼賢者心生惡欲．惡見而住。諸梵行人知彼賢者不知諸法所可知法而無增伺。所以者何。以彼賢者心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而住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惡欲．惡見。所以者何。以彼賢者心生惡欲．惡見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2c25] </w:t>
      </w:r>
      <w:r>
        <w:rPr>
          <w:rFonts w:ascii="Times New Roman" w:hAnsi="Times New Roman" w:cs="Times New Roman" w:eastAsia="新細明體;PMingLiU"/>
          <w:color w:val="000000"/>
        </w:rPr>
        <w:t>諸賢。猶人不富自稱說富。亦無國封說有國封。又無畜牧說有畜牧。若欲用時。則無金．銀．真珠．琉璃．水精．琥珀。無畜牧．米穀。亦無奴婢。諸親朋友往詣彼所。而作是說。汝實不富自稱說富。亦無國封說有國封。又無畜牧說有畜牧。然欲用時。則無金．銀．真珠．琉璃．水精．琥珀。無畜牧．米穀。亦無奴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03] </w:t>
      </w:r>
      <w:r>
        <w:rPr>
          <w:rFonts w:ascii="Times New Roman" w:hAnsi="Times New Roman" w:cs="Times New Roman" w:eastAsia="新細明體;PMingLiU"/>
          <w:color w:val="000000"/>
        </w:rPr>
        <w:t>如是。諸賢。若有比丘作如是說。我知諸法所可知法而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然彼賢者心生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而住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惡欲．惡見。然彼賢者心生惡欲．惡見而住。諸梵行人知彼賢者不知諸法所可知法而無增伺。所以者何。以彼賢者心不向增伺盡．無餘涅槃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惡欲．惡見。所以者何。以彼賢者心不向惡見法盡．無餘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13] </w:t>
      </w:r>
      <w:r>
        <w:rPr>
          <w:rFonts w:ascii="Times New Roman" w:hAnsi="Times New Roman" w:cs="Times New Roman" w:eastAsia="新細明體;PMingLiU"/>
          <w:color w:val="000000"/>
        </w:rPr>
        <w:t>諸賢。或有比丘不作是說。我知諸法所可知法而無增伺。然彼賢者心不生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而住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惡欲．惡見。然彼賢者心不生惡欲．惡見而住。諸梵行人知彼賢者實知諸法所可知法而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所以者何。以彼賢者心不生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而住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惡欲．惡見。所以者何。以彼賢者心不生惡欲．惡見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22] </w:t>
      </w:r>
      <w:r>
        <w:rPr>
          <w:rFonts w:ascii="Times New Roman" w:hAnsi="Times New Roman" w:cs="Times New Roman" w:eastAsia="新細明體;PMingLiU"/>
          <w:color w:val="000000"/>
        </w:rPr>
        <w:t>諸賢。猶人大富自說不富。亦有國封說無國封。又有畜牧說無畜牧。若欲用時。則有金．銀．真珠．琉璃．水精．琥珀。有畜牧．米穀。亦有奴婢。諸親朋友往詣彼所。作如是說。汝實大富自說不富。亦有國封說無國封。又有畜牧說無畜牧。然欲用時。則有金．銀．真珠．琉璃．水精．琥珀。有畜牧．米穀。亦有奴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a29] </w:t>
      </w:r>
      <w:r>
        <w:rPr>
          <w:rFonts w:ascii="Times New Roman" w:hAnsi="Times New Roman" w:cs="Times New Roman" w:eastAsia="新細明體;PMingLiU"/>
          <w:color w:val="000000"/>
        </w:rPr>
        <w:t>如是。諸賢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比丘不作是說。我知諸法所可知法而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然彼賢者心不生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而住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惡欲．惡見。然彼賢者心不生惡欲．惡見而住。諸梵行人知彼賢者知諸法所可知法而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所以者何。以彼賢者心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盡．無餘涅槃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無惡欲．惡見。所以者何。以彼賢者心向惡見法盡．無餘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10] </w:t>
      </w:r>
      <w:r>
        <w:rPr>
          <w:rFonts w:ascii="Times New Roman" w:hAnsi="Times New Roman" w:cs="Times New Roman" w:eastAsia="新細明體;PMingLiU"/>
          <w:color w:val="000000"/>
        </w:rPr>
        <w:t>尊者周那所說如是。彼諸比丘聞尊者周那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1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知法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百八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customMarkFollows="1" w:id="22"/>
        <w:t>4</w:t>
      </w:r>
      <w:r>
        <w:rPr>
          <w:rStyle w:val="Headname"/>
          <w:rFonts w:ascii="Times New Roman" w:hAnsi="Times New Roman" w:cs="Times New Roman" w:eastAsia="新細明體;PMingLiU"/>
        </w:rPr>
        <w:t>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181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周那問見經</w:t>
      </w:r>
      <w:r>
        <w:rPr>
          <w:rStyle w:val="FootnoteCharacters"/>
          <w:rStyle w:val="FootnoteAnchor"/>
          <w:szCs w:val="28"/>
        </w:rPr>
        <w:footnoteReference w:customMarkFollows="1" w:id="23"/>
        <w:t>5</w:t>
      </w:r>
      <w:r>
        <w:rPr>
          <w:rFonts w:ascii="Times New Roman" w:hAnsi="Times New Roman" w:cs="Times New Roman"/>
          <w:szCs w:val="28"/>
        </w:rPr>
        <w:t>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customMarkFollows="1" w:id="24"/>
        <w:t>6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1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15] </w:t>
      </w:r>
      <w:r>
        <w:rPr>
          <w:rFonts w:ascii="Times New Roman" w:hAnsi="Times New Roman" w:cs="Times New Roman" w:eastAsia="新細明體;PMingLiU"/>
          <w:color w:val="000000"/>
        </w:rPr>
        <w:t>一時。佛遊拘舍彌。在瞿師羅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16] </w:t>
      </w:r>
      <w:r>
        <w:rPr>
          <w:rFonts w:ascii="Times New Roman" w:hAnsi="Times New Roman" w:cs="Times New Roman" w:eastAsia="新細明體;PMingLiU"/>
          <w:color w:val="000000"/>
        </w:rPr>
        <w:t>於是。尊者</w:t>
      </w:r>
      <w:r>
        <w:rPr>
          <w:rFonts w:ascii="Times New Roman" w:hAnsi="Times New Roman" w:cs="Times New Roman" w:eastAsia="新細明體;PMingLiU"/>
          <w:color w:val="0000FF"/>
        </w:rPr>
        <w:t>大周那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則於晡時從宴坐起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世中諸見生而生。謂計有神。計有眾生。有人．有壽．有命．有世。世尊。云何知．云何見。令此見得滅．得捨離。而令餘見不續。不受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21] </w:t>
      </w:r>
      <w:r>
        <w:rPr>
          <w:rFonts w:ascii="Times New Roman" w:hAnsi="Times New Roman" w:cs="Times New Roman" w:eastAsia="新細明體;PMingLiU"/>
          <w:color w:val="000000"/>
        </w:rPr>
        <w:t>彼時。世尊告曰。周那。世中諸見生而生。謂計有神。計有眾生。有人．有壽．有命．有世。周那。若使諸法滅盡無餘者。如是知．如是見。令此見得滅．得捨離。而令餘見不續．不受。當學</w:t>
      </w:r>
      <w:r>
        <w:rPr>
          <w:rFonts w:ascii="Times New Roman" w:hAnsi="Times New Roman" w:cs="Times New Roman" w:eastAsia="新細明體;PMingLiU"/>
          <w:color w:val="0000FF"/>
        </w:rPr>
        <w:t>漸損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b25] </w:t>
      </w:r>
      <w:r>
        <w:rPr>
          <w:rFonts w:ascii="Times New Roman" w:hAnsi="Times New Roman" w:cs="Times New Roman" w:eastAsia="新細明體;PMingLiU"/>
          <w:color w:val="000000"/>
        </w:rPr>
        <w:t>周那。於聖法．律中。何者漸損。比丘者。離欲．離惡不善之法。至得第四禪成就遊。彼作是念。我行漸損。周那。於聖法．律中。不但是漸損。有四增上心現法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居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行者從是起而復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彼作是念。我行漸損。周那。於聖法．律中。不但是漸損。比丘者。度一切色想。至得非有想．非無想處成就遊。彼作是念。我行漸損。周那。於聖法．律中不但是漸損。有四息解脫。離色得無色。行者從是起當為他說。彼作是念。我行漸損。周那。於聖法．律中不但是漸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c07] </w:t>
      </w:r>
      <w:r>
        <w:rPr>
          <w:rFonts w:ascii="Times New Roman" w:hAnsi="Times New Roman" w:cs="Times New Roman" w:eastAsia="新細明體;PMingLiU"/>
          <w:color w:val="000000"/>
        </w:rPr>
        <w:t>周那。他有惡欲．念欲。我無惡欲．念欲。當學漸損。周那。他有害意瞋。我無害意瞋。當學漸損。周那。他有殺生．不與取．非梵行。我無非梵行。當學漸損。周那。他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．諍意．睡眠所纏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．貢高而有疑惑。我無疑惑。當學漸損。周那。他有瞋結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我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當學漸損。周那。他有慢。我無慢。當學漸損。周那。他有增慢。我無增慢。當學漸損。周那。他不多聞。我有多聞。當學漸損。周那。他不觀諸善法。我觀諸善法。當學漸損。周那。他行非法惡行。我行是法妙行。當學漸損。周那。他有妄言．兩舌．麤言．綺語．惡戒．我無惡戒。當學漸損。周那。他有不信．懈怠．無念．無定而有惡慧。我無惡慧。當學漸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3c21] </w:t>
      </w:r>
      <w:r>
        <w:rPr>
          <w:rFonts w:ascii="Times New Roman" w:hAnsi="Times New Roman" w:cs="Times New Roman" w:eastAsia="新細明體;PMingLiU"/>
          <w:color w:val="000000"/>
        </w:rPr>
        <w:t>周那。若但發心念欲求學諸善法者。則多所饒益。況復身．口行善法耶。周那。他有惡欲．念欲。我無惡欲．念欲。當發心。周那。他有害意瞋。我無害意瞋。當發心。周那。他有殺生．不與取．非梵行。我無非梵行。當發心。周那。他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．諍意．睡眠所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．貢高而有疑惑。我無疑惑。當發心。周那。他有瞋結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我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當發心。周那。他有慢。我無慢。當發心。周那。他有增慢。我無增慢。當發心。周那。他不多聞。我有多聞。當發心。周那。他不觀諸善法。我觀諸善法。當發心。周那。他行非法惡行。我行是法妙行。當發心。周那。他有妄言．兩舌．麤言．綺語．惡戒．我無惡戒。當發心。周那。他有不信．懈怠．無念．無定而有惡慧。我無惡慧。當發心。周那。猶如惡道與正道對。猶如惡度與正度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a09] </w:t>
      </w:r>
      <w:r>
        <w:rPr>
          <w:rFonts w:ascii="Times New Roman" w:hAnsi="Times New Roman" w:cs="Times New Roman" w:eastAsia="新細明體;PMingLiU"/>
          <w:color w:val="000000"/>
        </w:rPr>
        <w:t>如是。周那。惡欲者與非惡欲為對。害意瞋者與不害意瞋為對。殺生．不與取．非梵行者與梵行為對。增伺．諍意．睡眠．調．貢高．疑惑者與不疑惑為對。瞋結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者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為對。慢者與不慢為對。增慢者與不增慢為對。不多聞者與多聞為對。不觀諸善法者與觀諸善法為對。行非法惡行者與行是法妙行為對。妄言．兩舌．麤言．綺語．惡戒者與善戒為對。不信．懈怠．無念．無定．惡慧者與善慧為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a19] </w:t>
      </w:r>
      <w:r>
        <w:rPr>
          <w:rFonts w:ascii="Times New Roman" w:hAnsi="Times New Roman" w:cs="Times New Roman" w:eastAsia="新細明體;PMingLiU"/>
          <w:color w:val="000000"/>
        </w:rPr>
        <w:t>周那。或有法黑。有黑報。趣至惡處。或有法白。有白報。而得昇上。如是。周那。惡欲者。以非惡欲為昇上。害意瞋者。以不害意瞋為昇上。殺生．不與取．非梵行者。以梵行為昇上。增伺．諍意．睡眠．調．貢高．疑惑者。以不疑惑為昇上。瞋結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者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為昇上。慢者。以不慢為昇上。增慢者。以不增慢為昇上。不多聞者。以多聞為昇上。不觀諸善法者。以觀諸善法為昇上。行非法惡行者。以行是法妙行為昇上。妄言．兩舌．麤言．綺語．惡戒者。以善戒為昇上。不信．懈怠．無念．無定．惡慧者。以善慧為昇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b02] </w:t>
      </w:r>
      <w:r>
        <w:rPr>
          <w:rFonts w:ascii="Times New Roman" w:hAnsi="Times New Roman" w:cs="Times New Roman" w:eastAsia="新細明體;PMingLiU"/>
          <w:color w:val="000000"/>
        </w:rPr>
        <w:t>周那。若有不自調御。他不調御欲調御者。終無是處。自沒溺。他沒溺欲拔出者。終無是處。自不般涅槃。他不般涅槃令般涅槃者。終無是處。周那。若有自調御。他不調御欲調御者。必有是處。自不沒溺。他沒溺欲拔出者。必有是處。自般涅槃。他不般涅槃令般涅槃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b08] </w:t>
      </w:r>
      <w:r>
        <w:rPr>
          <w:rFonts w:ascii="Times New Roman" w:hAnsi="Times New Roman" w:cs="Times New Roman" w:eastAsia="新細明體;PMingLiU"/>
          <w:color w:val="000000"/>
        </w:rPr>
        <w:t>如是。周那。惡欲者。以非惡欲為般涅槃。害意瞋者。以不害意瞋為般涅槃。殺生．不與取．非梵行者。以梵行為般涅槃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．諍意．睡眠．調．貢高．疑惑者。以不疑惑為般涅槃。瞋結．諛諂．欺誑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者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為般涅槃。慢者。以不慢為般涅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慢者。以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慢為般涅槃。不多聞者。以多聞為般涅槃。不觀諸善法者。以觀諸善法為般涅槃。行非法惡行者。以行是法妙行為般涅槃。妄言．兩舌．麤言．綺語．惡戒者。以善戒為般涅槃。不信．懈怠．無念．無定．惡慧者。以善慧為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b19] </w:t>
      </w:r>
      <w:r>
        <w:rPr>
          <w:rFonts w:ascii="Times New Roman" w:hAnsi="Times New Roman" w:cs="Times New Roman" w:eastAsia="新細明體;PMingLiU"/>
          <w:color w:val="000000"/>
        </w:rPr>
        <w:t>是為。周那。我已為汝說漸損法。已說發心法。已說對法。已說昇上法。已說般涅槃法。如尊師所為弟子起大慈哀憐念愍傷。求義及饒益。求安隱快樂者。我今已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等亦當復自作。至無事處山林樹下空安靜處。坐禪思惟。勿得放逸。勤加精進。莫令後悔。此是我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是我訓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b26] </w:t>
      </w:r>
      <w:r>
        <w:rPr>
          <w:rFonts w:ascii="Times New Roman" w:hAnsi="Times New Roman" w:cs="Times New Roman" w:eastAsia="新細明體;PMingLiU"/>
          <w:color w:val="000000"/>
        </w:rPr>
        <w:t>佛說如是。尊者大周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b2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周那問見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五百七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4"/>
      </w:r>
      <w:r>
        <w:rPr>
          <w:rStyle w:val="Headname"/>
          <w:rFonts w:ascii="Times New Roman" w:hAnsi="Times New Roman" w:cs="Times New Roman" w:eastAsia="新細明體;PMingLiU"/>
        </w:rPr>
        <w:t>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41811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青白蓮華喻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3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0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0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0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或有法從身滅。不從口滅。或有法從口滅。不從身滅。或有法不從身口滅。但以慧見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06] </w:t>
      </w:r>
      <w:r>
        <w:rPr>
          <w:rFonts w:ascii="Times New Roman" w:hAnsi="Times New Roman" w:cs="Times New Roman" w:eastAsia="新細明體;PMingLiU"/>
          <w:color w:val="000000"/>
        </w:rPr>
        <w:t>云何法從身滅。不從口滅。比丘者。有不善身行充滿．具足受持著身。諸比丘見已。訶彼比丘。賢者。不善身行充滿．具足受持。何為著身。賢者。可捨不善身行。修習善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彼</w:t>
      </w:r>
      <w:r>
        <w:rPr>
          <w:rFonts w:ascii="Times New Roman" w:hAnsi="Times New Roman" w:cs="Times New Roman" w:eastAsia="新細明體;PMingLiU"/>
          <w:color w:val="000000"/>
        </w:rPr>
        <w:t>於後時。捨不善身行。修習善身行。是謂法從身滅。不從口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12] </w:t>
      </w:r>
      <w:r>
        <w:rPr>
          <w:rFonts w:ascii="Times New Roman" w:hAnsi="Times New Roman" w:cs="Times New Roman" w:eastAsia="新細明體;PMingLiU"/>
          <w:color w:val="000000"/>
        </w:rPr>
        <w:t>云何法從口滅。不從身滅。比丘者。不善口行充滿具足受持著口。諸比丘見已呵彼比丘。賢者。不善口行充滿．具足受持。何為著口。賢者。可捨不善口行。修習善口行。彼於後時。捨不善口行。修習善口行。是謂法從口滅。不從身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17] </w:t>
      </w:r>
      <w:r>
        <w:rPr>
          <w:rFonts w:ascii="Times New Roman" w:hAnsi="Times New Roman" w:cs="Times New Roman" w:eastAsia="新細明體;PMingLiU"/>
          <w:color w:val="000000"/>
        </w:rPr>
        <w:t>云何法不從身口滅。但以慧見滅。增伺不從身口滅。但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見滅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惡欲．惡見。不從身口滅。但以慧見滅。是謂法不從身口滅。但以慧見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4c22] </w:t>
      </w:r>
      <w:r>
        <w:rPr>
          <w:rFonts w:ascii="Times New Roman" w:hAnsi="Times New Roman" w:cs="Times New Roman" w:eastAsia="新細明體;PMingLiU"/>
          <w:color w:val="000000"/>
        </w:rPr>
        <w:t>如來或有觀。觀他人心。知此人不如是修身．修戒．修心．修慧．如修身．修戒．修心．修慧．得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所以者何。以此人心生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而住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得滅惡欲．惡見。所以者何。以此人心生惡欲．惡見而住。知此人如是修身．修戒．修心．修慧。如修身．修戒．修心．修慧。得滅增伺。所以者何。以此人心不生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而住。如是諍訟．恚恨．瞋纏．不語結．慳．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。得滅惡欲．惡見。所以者何。以此人心不生惡欲．惡見而住。猶如青蓮華。紅．赤．白蓮花。水生水長。出水上。不著水。如是。如來世間生．世間長。出世間行。不著世間法。所以者何。如來無所著．等正覺。出一切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07] </w:t>
      </w:r>
      <w:r>
        <w:rPr>
          <w:rFonts w:ascii="Times New Roman" w:hAnsi="Times New Roman" w:cs="Times New Roman" w:eastAsia="新細明體;PMingLiU"/>
          <w:color w:val="000000"/>
        </w:rPr>
        <w:t>爾時。尊者阿難執拂侍佛。於是。尊者阿難叉手向佛。白曰。世尊。此經當名何。云何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09] </w:t>
      </w:r>
      <w:r>
        <w:rPr>
          <w:rFonts w:ascii="Times New Roman" w:hAnsi="Times New Roman" w:cs="Times New Roman" w:eastAsia="新細明體;PMingLiU"/>
          <w:color w:val="000000"/>
        </w:rPr>
        <w:t>於是。世尊告曰。阿難。此經名為青白蓮華喻。汝當如是善受持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共受此青白蓮花喻經。誦習守持。所以者何。此青白蓮華喻經如法有義。是梵行本。致通．致覺。亦致涅槃。若族姓子。剃除鬚髮。著袈裟衣。至信．捨家．無家．學道者。應當受此青白蓮華喻經。善諷誦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16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1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青白蓮華喻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Style w:val="Foot"/>
          <w:rFonts w:ascii="Times New Roman" w:hAnsi="Times New Roman" w:cs="Times New Roman" w:eastAsia="新細明體;PMingLiU"/>
          <w:color w:val="0000FF"/>
        </w:rPr>
        <w:t>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百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1"/>
      </w:r>
      <w:r>
        <w:rPr>
          <w:rStyle w:val="Headname"/>
          <w:rFonts w:ascii="Times New Roman" w:hAnsi="Times New Roman" w:cs="Times New Roman" w:eastAsia="新細明體;PMingLiU"/>
        </w:rPr>
        <w:t>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41812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水淨梵志經</w:t>
      </w:r>
      <w:r>
        <w:rPr>
          <w:rStyle w:val="FootnoteCharacters"/>
          <w:rStyle w:val="FootnoteAnchor"/>
          <w:szCs w:val="28"/>
        </w:rPr>
        <w:footnoteReference w:id="4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2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21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鞞羅尼連然河岸。在阿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尼拘類樹下。初得道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a22] </w:t>
      </w:r>
      <w:r>
        <w:rPr>
          <w:rFonts w:ascii="Times New Roman" w:hAnsi="Times New Roman" w:cs="Times New Roman" w:eastAsia="新細明體;PMingLiU"/>
          <w:color w:val="000000"/>
        </w:rPr>
        <w:t>於是。有一水淨梵志。中後仿佯往詣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遙見水淨梵志來。因水淨梵志故。告諸比丘。若有二十一</w:t>
      </w:r>
      <w:r>
        <w:rPr>
          <w:rFonts w:ascii="Times New Roman" w:hAnsi="Times New Roman" w:cs="Times New Roman" w:eastAsia="新細明體;PMingLiU"/>
          <w:color w:val="0000FF"/>
        </w:rPr>
        <w:t>穢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污於心者。必至惡處。生地獄中。云何二十一穢。邪見心穢．非法欲心穢．惡貪心穢．邪法心穢．貪心穢．恚心穢．睡眠心穢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悔心穢．疑惑心穢．瞋纏心穢．不語結心穢．慳心穢．嫉心穢．欺誑心穢．諛諂心穢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心穢．無愧心穢．慢心穢．大慢心穢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穢．放逸心穢。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二十一穢污於心者。必至惡處。生地獄中。猶垢膩衣持與染家。彼染家得。或以淳灰．或以澡豆．或以土漬極浣。令淨此垢膩衣。染家雖治或以淳灰．或以澡豆．或以土漬極浣令淨。然此污衣故有穢色。如是。若有二十一穢污於心者。必至惡處。生地獄中。云何二十一穢。邪見心穢．非法欲心穢．惡貪心穢．邪法心穢．貪心穢．恚心穢．睡眠心穢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悔心穢．疑惑心穢．瞋纏心穢．不語結心穢．慳心穢．嫉心穢．欺誑心穢．諛諂心穢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心穢．無愧心穢．慢心穢．大慢心穢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心</w:t>
      </w:r>
      <w:r>
        <w:rPr>
          <w:rFonts w:ascii="Times New Roman" w:hAnsi="Times New Roman" w:cs="Times New Roman" w:eastAsia="新細明體;PMingLiU"/>
          <w:color w:val="000000"/>
        </w:rPr>
        <w:t>穢．放逸心穢。若有此二十一穢污於心者。必至惡處。生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b14] </w:t>
      </w:r>
      <w:r>
        <w:rPr>
          <w:rFonts w:ascii="Times New Roman" w:hAnsi="Times New Roman" w:cs="Times New Roman" w:eastAsia="新細明體;PMingLiU"/>
          <w:color w:val="000000"/>
        </w:rPr>
        <w:t>若有二十一穢不污心者。必至善處。生於天上。云何二十一穢。邪見心穢．非法欲心穢．惡貪心穢．邪法心穢．貪心穢．恚心穢．睡眠心穢．調悔心穢．疑惑心穢．瞋纏心穢．不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心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穢．慳心穢．嫉心穢．欺誑心穢．諛諂心穢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心穢．無愧心穢．慢心穢．大慢心穢．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心穢．放逸心穢。若有此二十一穢不污心者。必至善處。生於天上。猶如白淨波羅奈衣持與染家。彼染家得。或以淳灰．或以澡豆．或以土漬極浣令淨。此白淨波羅奈衣。染家雖治或以淳灰．或以澡豆．或以土漬極浣令淨。然此白淨波羅奈衣本已淨而復淨。如是若有二十一穢不污心者。必至善處。生於天上。云何二十一穢。邪見心穢．非法欲心穢．惡貪心穢．邪法心穢．貪心穢．恚心穢．睡眠心穢．調悔心穢．疑惑心穢．瞋纏心穢．不語結心穢．慳心穢．嫉心穢．欺誑心穢．諛諂心穢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心穢．無愧心穢．慢心穢．大慢心穢．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心穢．放逸心穢。若有此二十一穢不污心者。必至善處。生於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04] </w:t>
      </w:r>
      <w:r>
        <w:rPr>
          <w:rFonts w:ascii="Times New Roman" w:hAnsi="Times New Roman" w:cs="Times New Roman" w:eastAsia="新細明體;PMingLiU"/>
          <w:color w:val="000000"/>
        </w:rPr>
        <w:t>若知邪見是心穢者。知已便斷。如是非法欲心穢．惡貪心穢．邪法心穢．貪心穢．恚心穢．睡眠心穢．調悔心穢．疑惑心穢．瞋纏心穢．不語結心穢．慳心穢．嫉心穢．欺誑心穢．諛諂心穢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心穢．無愧心穢．慢心穢．大慢心穢．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心穢。若知放逸是心穢者。知已便斷。彼心與慈俱。遍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方成就遊。如是二三四方。四維上下。普周一切與慈俱。無結．無怨．無恚．無諍。極廣甚大。無量善修。遍滿一切世間成就遊。如是。悲．喜心與捨俱。無結．無怨．無恚．無諍。極廣甚大。無量善修。遍滿一切世間成就遊。梵志。是謂洗浴內心。非浴外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16] </w:t>
      </w:r>
      <w:r>
        <w:rPr>
          <w:rFonts w:ascii="Times New Roman" w:hAnsi="Times New Roman" w:cs="Times New Roman" w:eastAsia="新細明體;PMingLiU"/>
          <w:color w:val="000000"/>
        </w:rPr>
        <w:t>爾時。梵志語世尊曰。瞿曇。可詣多水河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17] </w:t>
      </w:r>
      <w:r>
        <w:rPr>
          <w:rFonts w:ascii="Times New Roman" w:hAnsi="Times New Roman" w:cs="Times New Roman" w:eastAsia="新細明體;PMingLiU"/>
          <w:color w:val="000000"/>
        </w:rPr>
        <w:t>世尊問曰。梵志。若詣多水河浴者。彼得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19] </w:t>
      </w:r>
      <w:r>
        <w:rPr>
          <w:rFonts w:ascii="Times New Roman" w:hAnsi="Times New Roman" w:cs="Times New Roman" w:eastAsia="新細明體;PMingLiU"/>
          <w:color w:val="000000"/>
        </w:rPr>
        <w:t>梵志答曰。瞿曇。彼多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河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者。此是世間齋潔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．度相．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。瞿曇。若詣多水河浴者。彼則淨除於一切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5c21] </w:t>
      </w:r>
      <w:r>
        <w:rPr>
          <w:rFonts w:ascii="Times New Roman" w:hAnsi="Times New Roman" w:cs="Times New Roman" w:eastAsia="新細明體;PMingLiU"/>
          <w:color w:val="000000"/>
        </w:rPr>
        <w:t>爾時。世尊為彼梵志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妙好首梵志　　若入多水河　是愚常遊戲　　不能淨黑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好首何往泉　　何義多水河　人作不善業　　清水何所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淨者無垢穢　　淨者常說戒　淨者清白業　　常得清淨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汝不殺生　　常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不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Style w:val="Lg"/>
          <w:rFonts w:ascii="Times New Roman" w:hAnsi="Times New Roman" w:cs="Times New Roman" w:eastAsia="新細明體;PMingLiU"/>
        </w:rPr>
        <w:t>　真諦不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語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Style w:val="Lg"/>
          <w:rFonts w:ascii="Times New Roman" w:hAnsi="Times New Roman" w:cs="Times New Roman" w:eastAsia="新細明體;PMingLiU"/>
        </w:rPr>
        <w:t>　　常正念正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志如是學　　一切眾生安　梵志何還家　　家泉無所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志汝當學　　淨洗以善法　何須弊惡水　　但去身體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志白佛曰　　我亦作是念　淨洗以善法　　何須弊惡水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梵志聞佛教　　心中大歡喜　即時禮佛足　　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Style w:val="Lg"/>
          <w:rFonts w:ascii="Times New Roman" w:hAnsi="Times New Roman" w:cs="Times New Roman" w:eastAsia="新細明體;PMingLiU"/>
        </w:rPr>
        <w:t>佛法眾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0] </w:t>
      </w:r>
      <w:r>
        <w:rPr>
          <w:rFonts w:ascii="Times New Roman" w:hAnsi="Times New Roman" w:cs="Times New Roman" w:eastAsia="新細明體;PMingLiU"/>
          <w:color w:val="000000"/>
        </w:rPr>
        <w:t>梵志白曰。世尊。我已知。善逝。我已解。我今自歸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2] </w:t>
      </w:r>
      <w:r>
        <w:rPr>
          <w:rFonts w:ascii="Times New Roman" w:hAnsi="Times New Roman" w:cs="Times New Roman" w:eastAsia="新細明體;PMingLiU"/>
          <w:color w:val="000000"/>
        </w:rPr>
        <w:t>佛說如是。好首水淨梵志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淨梵志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二百一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9"/>
      </w:r>
      <w:r>
        <w:rPr>
          <w:rStyle w:val="Headname"/>
          <w:rFonts w:ascii="Times New Roman" w:hAnsi="Times New Roman" w:cs="Times New Roman" w:eastAsia="新細明體;PMingLiU"/>
        </w:rPr>
        <w:t>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841813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黑比丘經</w:t>
      </w:r>
      <w:r>
        <w:rPr>
          <w:rStyle w:val="FootnoteCharacters"/>
          <w:rStyle w:val="FootnoteAnchor"/>
          <w:szCs w:val="28"/>
        </w:rPr>
        <w:footnoteReference w:id="6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8] </w:t>
      </w:r>
      <w:r>
        <w:rPr>
          <w:rFonts w:ascii="Times New Roman" w:hAnsi="Times New Roman" w:cs="Times New Roman" w:eastAsia="新細明體;PMingLiU"/>
          <w:color w:val="000000"/>
        </w:rPr>
        <w:t>一時。佛遊舍衛國。在東園鹿母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19] </w:t>
      </w:r>
      <w:r>
        <w:rPr>
          <w:rFonts w:ascii="Times New Roman" w:hAnsi="Times New Roman" w:cs="Times New Roman" w:eastAsia="新細明體;PMingLiU"/>
          <w:color w:val="000000"/>
        </w:rPr>
        <w:t>是時。</w:t>
      </w:r>
      <w:r>
        <w:rPr>
          <w:rFonts w:ascii="Times New Roman" w:hAnsi="Times New Roman" w:cs="Times New Roman" w:eastAsia="新細明體;PMingLiU"/>
          <w:color w:val="0000FF"/>
        </w:rPr>
        <w:t>黑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比丘鹿母子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鬪</w:t>
      </w:r>
      <w:r>
        <w:rPr>
          <w:rFonts w:ascii="Times New Roman" w:hAnsi="Times New Roman" w:cs="Times New Roman" w:eastAsia="新細明體;PMingLiU"/>
          <w:color w:val="000000"/>
        </w:rPr>
        <w:t>諍。往詣佛所。世尊遙見黑比丘來。因黑比丘故。告諸比丘。或有一人常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不稱止諍。若有一人常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。不稱止諍者。此法不可樂。不可愛喜。不能令愛念。不能令敬重。不能令修習。不能令攝持。不能令得沙門。不能令得一意。不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a25] </w:t>
      </w:r>
      <w:r>
        <w:rPr>
          <w:rFonts w:ascii="Times New Roman" w:hAnsi="Times New Roman" w:cs="Times New Roman" w:eastAsia="新細明體;PMingLiU"/>
          <w:color w:val="000000"/>
        </w:rPr>
        <w:t>或有一人惡欲。不稱止惡欲。若有一人惡欲。不稱止惡欲者。此法不可樂。不可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不能令愛念。不能令敬重。不得令修習。不能令攝持。不能令得沙門。不能令得一意。不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01] </w:t>
      </w:r>
      <w:r>
        <w:rPr>
          <w:rFonts w:ascii="Times New Roman" w:hAnsi="Times New Roman" w:cs="Times New Roman" w:eastAsia="新細明體;PMingLiU"/>
          <w:color w:val="000000"/>
        </w:rPr>
        <w:t>或有一人犯戒．越戒．缺戒．穿戒．污戒。不稱持戒。若有一人犯戒．越戒．缺戒．穿戒．污戒．不稱持戒者。此法不可樂。不可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不能令愛念．不能令敬重。不能令修習。不能令攝持。不能令得沙門。不能令得一意。不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07] </w:t>
      </w:r>
      <w:r>
        <w:rPr>
          <w:rFonts w:ascii="Times New Roman" w:hAnsi="Times New Roman" w:cs="Times New Roman" w:eastAsia="新細明體;PMingLiU"/>
          <w:color w:val="000000"/>
        </w:rPr>
        <w:t>或有一人有瞋纏．有不語結．有慳嫉．有諛諂欺誑．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不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若有一人有瞋纏．有不語結．有慳嫉．有諛諂欺誑．有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．不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者。此法不可樂。不可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不能令愛念。不能令敬重。不能令修習。不能令攝持。不能令得沙門。不能令得一意。不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13] </w:t>
      </w:r>
      <w:r>
        <w:rPr>
          <w:rFonts w:ascii="Times New Roman" w:hAnsi="Times New Roman" w:cs="Times New Roman" w:eastAsia="新細明體;PMingLiU"/>
          <w:color w:val="000000"/>
        </w:rPr>
        <w:t>或有一人不經勞諸梵行。不稱經勞諸梵行。若有一人不經勞諸梵行。不稱經勞諸梵行者。此法不可樂。不可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不能令愛念。不能令敬重。不能令修習。不能令攝持。不能令得沙門。不能令得一意。不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19] </w:t>
      </w:r>
      <w:r>
        <w:rPr>
          <w:rFonts w:ascii="Times New Roman" w:hAnsi="Times New Roman" w:cs="Times New Roman" w:eastAsia="新細明體;PMingLiU"/>
          <w:color w:val="000000"/>
        </w:rPr>
        <w:t>或有一人不觀諸法。不稱觀諸法。若有一人不觀諸法。不稱觀諸法者。此法不可樂。不可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不能令愛念。不能令敬重。不能令修習。不能令攝持。不能令得沙門。不能令得一意。不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b24] </w:t>
      </w:r>
      <w:r>
        <w:rPr>
          <w:rFonts w:ascii="Times New Roman" w:hAnsi="Times New Roman" w:cs="Times New Roman" w:eastAsia="新細明體;PMingLiU"/>
          <w:color w:val="000000"/>
        </w:rPr>
        <w:t>或有一人不宴坐。不稱宴坐。若有一人不宴坐。不稱宴坐者。此法不可樂。不可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不能令愛念。不能令敬重。不能令修習。不能令攝持。不能令得沙門。不能令得一意。不能令得涅槃。此人雖作是念。令諸梵行者供養．恭敬．禮事於我。然諸梵行者不供養．恭敬．禮事於彼。所以者何。彼人有此無量惡法。因彼有此無量惡法故。令諸梵行者不供養．恭敬．禮事於彼。猶如惡馬繫在櫪養。雖作是念。令人繫我著安隱處。與我好飲食．好看視我。然人不繫著安隱處。不與好飲食．不好看視。所以者何。彼馬有惡法。謂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弊．不溫良故。令人不繫著安隱處。不與好飲食．不好看視。如是。此人雖作是念。令諸梵行者供養．恭敬．禮事於我。然諸梵行者不供養．恭敬．禮事於彼。所以者何。彼人有此無量惡法。因彼有此無量惡法故。令諸梵行者不供養．恭敬．禮事於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13] </w:t>
      </w:r>
      <w:r>
        <w:rPr>
          <w:rFonts w:ascii="Times New Roman" w:hAnsi="Times New Roman" w:cs="Times New Roman" w:eastAsia="新細明體;PMingLiU"/>
          <w:color w:val="000000"/>
        </w:rPr>
        <w:t>或有一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鬪</w:t>
      </w:r>
      <w:r>
        <w:rPr>
          <w:rFonts w:ascii="Times New Roman" w:hAnsi="Times New Roman" w:cs="Times New Roman" w:eastAsia="新細明體;PMingLiU"/>
          <w:color w:val="000000"/>
        </w:rPr>
        <w:t>諍。稱譽止諍。若有一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鬪</w:t>
      </w:r>
      <w:r>
        <w:rPr>
          <w:rFonts w:ascii="Times New Roman" w:hAnsi="Times New Roman" w:cs="Times New Roman" w:eastAsia="新細明體;PMingLiU"/>
          <w:color w:val="000000"/>
        </w:rPr>
        <w:t>諍。稱譽止諍者。此法可樂．可愛．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能令愛念。能令敬重。能令修習。能令攝持。能令得沙門。能令得一意。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17] </w:t>
      </w:r>
      <w:r>
        <w:rPr>
          <w:rFonts w:ascii="Times New Roman" w:hAnsi="Times New Roman" w:cs="Times New Roman" w:eastAsia="新細明體;PMingLiU"/>
          <w:color w:val="000000"/>
        </w:rPr>
        <w:t>或有一人不惡欲。稱譽止惡欲。若有一人不惡欲。稱譽止惡欲者。此法可樂．可愛．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能令愛念。能令敬重。能令修習。能令攝持。能令得沙門。能令得一意。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21] </w:t>
      </w:r>
      <w:r>
        <w:rPr>
          <w:rFonts w:ascii="Times New Roman" w:hAnsi="Times New Roman" w:cs="Times New Roman" w:eastAsia="新細明體;PMingLiU"/>
          <w:color w:val="000000"/>
        </w:rPr>
        <w:t>或有一人不犯戒．不越戒．不缺戒．不穿戒．不污戒。稱譽持戒。若有一人不犯戒．不越戒．不缺戒．不穿戒．不污戒。稱譽持戒者。此法可樂．可愛．可喜。能令愛念。能令敬重。能令修習。能令攝持。能令得沙門．能令得一意。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6c26] </w:t>
      </w:r>
      <w:r>
        <w:rPr>
          <w:rFonts w:ascii="Times New Roman" w:hAnsi="Times New Roman" w:cs="Times New Roman" w:eastAsia="新細明體;PMingLiU"/>
          <w:color w:val="000000"/>
        </w:rPr>
        <w:t>或有一人無瞋纏．無不語結．無慳嫉．無諛諂欺誑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稱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若有一人無瞋纏．無不語結．無慳嫉．無諛諂欺誑．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無愧。稱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者。此法可樂．可愛．可喜。能令愛念。能令敬重。能令修習。能令攝持。能令得沙門。能令得一意。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04] </w:t>
      </w:r>
      <w:r>
        <w:rPr>
          <w:rFonts w:ascii="Times New Roman" w:hAnsi="Times New Roman" w:cs="Times New Roman" w:eastAsia="新細明體;PMingLiU"/>
          <w:color w:val="000000"/>
        </w:rPr>
        <w:t>或有一人經勞諸梵行。稱譽經勞諸梵行。若有一人經勞諸梵行。稱譽經勞諸梵行者。此法可樂．可愛．可喜。能令愛念。能令敬重。能令修習。能令攝持。能令得沙門。能令得一意。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08] </w:t>
      </w:r>
      <w:r>
        <w:rPr>
          <w:rFonts w:ascii="Times New Roman" w:hAnsi="Times New Roman" w:cs="Times New Roman" w:eastAsia="新細明體;PMingLiU"/>
          <w:color w:val="000000"/>
        </w:rPr>
        <w:t>或有一人觀諸法。稱譽觀諸法。若有一人觀諸法。稱譽觀諸法者。此法可樂．可愛．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能令愛念。能令敬重。能令修習。能令攝持。能令得沙門。能令得一意。能令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12] </w:t>
      </w:r>
      <w:r>
        <w:rPr>
          <w:rFonts w:ascii="Times New Roman" w:hAnsi="Times New Roman" w:cs="Times New Roman" w:eastAsia="新細明體;PMingLiU"/>
          <w:color w:val="000000"/>
        </w:rPr>
        <w:t>或有一人宴坐。稱譽宴坐。若有一人宴坐。稱譽宴坐者。此法可樂．可愛．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能令愛念。能令敬重。能令修習。能令攝持。能令得沙門。能令得一意。能令得涅槃。此人雖不作是念。令諸梵行者供養．恭敬．禮事於我。然諸梵行者供養．恭敬．禮事於彼。所以者何。彼人有此無量善法。因彼有此無量善法故。令諸梵行者供養．恭敬．禮事於彼。猶如良馬繫在櫪養。雖不作是念。令人繫我著安隱處。與我好飲食．好看視我。然人繫彼著安隱處。與好飲食．好看視之。所以者何。彼馬有善法。謂軟調好．極溫良故。令人繫著於安隱處。與好飲食．好看視之。如是。此人雖不作是念。令諸梵行者供養．恭敬．禮事於我。然諸梵行者供養．恭敬．禮事於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a28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0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黑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Style w:val="Foot"/>
          <w:rFonts w:ascii="Times New Roman" w:hAnsi="Times New Roman" w:cs="Times New Roman" w:eastAsia="新細明體;PMingLiU"/>
          <w:color w:val="000000"/>
        </w:rPr>
        <w:t>比丘經第八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五百二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6"/>
      </w:r>
      <w:r>
        <w:rPr>
          <w:rStyle w:val="Headname"/>
          <w:rFonts w:ascii="Times New Roman" w:hAnsi="Times New Roman" w:cs="Times New Roman" w:eastAsia="新細明體;PMingLiU"/>
        </w:rPr>
        <w:t>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7" w:name="__RefHeading___Toc148841814"/>
      <w:bookmarkEnd w:id="7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住法經</w:t>
      </w:r>
      <w:r>
        <w:rPr>
          <w:rStyle w:val="FootnoteCharacters"/>
          <w:rStyle w:val="FootnoteAnchor"/>
          <w:szCs w:val="28"/>
        </w:rPr>
        <w:footnoteReference w:id="6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0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04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0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說退善法不住．不增。我說住善法不退．不增。我說增善法不退．不住。云何退善法不住．不增。比丘者。若有篤信．禁戒．博聞．布施．智慧．辯才。阿含及其所得。彼人於此法退不住．不增。是謂退善法不住．不增。云何住善法不退．不增。比丘者。若有篤信．禁戒．博聞．布施．智慧．辯才．阿含及其所得。彼人於此法住不退．不增。是謂住善法不退．不增。云何增善法不退．不住。比丘者。若有篤信．禁戒．博聞．布施．智慧．辯才．阿含及其所得。彼人於此法增不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住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是謂增善法不退．不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16] </w:t>
      </w:r>
      <w:r>
        <w:rPr>
          <w:rFonts w:ascii="Times New Roman" w:hAnsi="Times New Roman" w:cs="Times New Roman" w:eastAsia="新細明體;PMingLiU"/>
          <w:color w:val="000000"/>
        </w:rPr>
        <w:t>比丘者。作如是觀。必多所饒益。我為多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伺。為多行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我為多行瞋恚心。為多行無瞋恚心。我為多行睡眠纏。為多行無睡眠纏。我為多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．貢高．為多行無調．貢高。我為多行疑惑。為多行無疑惑。我為多行身諍。為多行無身諍。我為多行穢污心。為多行無穢污心。我為多行信．為多行不信。我為多行精進。為多行懈怠。我為多行念。為多行無念。我為多行定。為多行無定。我為多行惡慧。為多行無惡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b26] </w:t>
      </w:r>
      <w:r>
        <w:rPr>
          <w:rFonts w:ascii="Times New Roman" w:hAnsi="Times New Roman" w:cs="Times New Roman" w:eastAsia="新細明體;PMingLiU"/>
          <w:color w:val="000000"/>
        </w:rPr>
        <w:t>若比丘觀時則知我多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．瞋恚心．睡眠纏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．貢高．疑惑．身諍．穢污心．不信．懈怠．無念．無定．多行惡慧者。彼比丘欲滅此惡不善法故。便以速求方便。學極精勤。正念正智。忍不令退。猶人為火燒頭．燒衣。急求方便救頭．救衣。如是比丘欲滅此惡不善法故。便以速求方便。學極精勤。正念正智。忍不令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04] </w:t>
      </w:r>
      <w:r>
        <w:rPr>
          <w:rFonts w:ascii="Times New Roman" w:hAnsi="Times New Roman" w:cs="Times New Roman" w:eastAsia="新細明體;PMingLiU"/>
          <w:color w:val="000000"/>
        </w:rPr>
        <w:t>若比丘觀時則知我多行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貪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伺．若無瞋恚心．無睡眠纏．無調貢高．無疑惑．無身諍．無穢污心．有信．有進．有念．有定．多行無惡慧者。彼比丘欲住此善法。不忘．不退修行廣布故。便以速求方便。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精勤。正念正智。忍不令退。猶人為火燒頭．燒衣。急求方便救頭．救衣。如是比丘欲住此善法。不忘．不退修行廣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便以速求方便。學極精勤。正念正智。忍不令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法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百三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九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7"/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8"/>
      </w:r>
      <w:r>
        <w:rPr>
          <w:rStyle w:val="Headname"/>
          <w:rFonts w:ascii="Times New Roman" w:hAnsi="Times New Roman" w:cs="Times New Roman" w:eastAsia="新細明體;PMingLiU"/>
        </w:rPr>
        <w:t>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8" w:name="__RefHeading___Toc148841815"/>
      <w:bookmarkEnd w:id="8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無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7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17] </w:t>
      </w:r>
      <w:r>
        <w:rPr>
          <w:rFonts w:ascii="Times New Roman" w:hAnsi="Times New Roman" w:cs="Times New Roman" w:eastAsia="新細明體;PMingLiU"/>
          <w:color w:val="000000"/>
        </w:rPr>
        <w:t>爾時。尊者舍梨子告諸比丘。諸賢。若有比丘．比丘尼未聞法者不得聞。已聞法者便忘失。若使有法本所修行。廣布誦習。慧之所解。彼不復憶。知而不知。諸賢。是謂比丘．比丘尼淨法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21] </w:t>
      </w:r>
      <w:r>
        <w:rPr>
          <w:rFonts w:ascii="Times New Roman" w:hAnsi="Times New Roman" w:cs="Times New Roman" w:eastAsia="新細明體;PMingLiU"/>
          <w:color w:val="000000"/>
        </w:rPr>
        <w:t>諸賢。若有比丘．比丘尼未聞法者便得聞。已聞法者不忘失。若使有法本所修行。廣布誦習。慧之所解。彼常憶念。知而復知。是謂比丘．比丘尼淨法轉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7c25] </w:t>
      </w:r>
      <w:r>
        <w:rPr>
          <w:rFonts w:ascii="Times New Roman" w:hAnsi="Times New Roman" w:cs="Times New Roman" w:eastAsia="新細明體;PMingLiU"/>
          <w:color w:val="000000"/>
        </w:rPr>
        <w:t>諸賢。比丘者。當作如是觀。我為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為無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。我為有瞋恚心。為無有瞋恚心。我為有睡眠纏。為無有睡眠纏。我為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．貢高。為無有調．貢高。我為有疑惑。為無有疑惑。我為有身諍。為無有身諍。我為有穢污心。為無有穢污心。我為有信。為無有信。我為有進。為無有進。我為有念。為無有念。我為有定。為無有定。我為有惡慧。為無有惡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04] </w:t>
      </w:r>
      <w:r>
        <w:rPr>
          <w:rFonts w:ascii="Times New Roman" w:hAnsi="Times New Roman" w:cs="Times New Roman" w:eastAsia="新細明體;PMingLiU"/>
          <w:color w:val="000000"/>
        </w:rPr>
        <w:t>諸賢。若比丘觀時則知。我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．有瞋恚心．有睡眠纏．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貢高．有疑惑．有身諍．有穢污心。無信．無進．無念．無定有惡慧者。諸賢。彼比丘欲滅此惡不善法故。便以速求方便。學極精勤。正念正智。忍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退。諸賢。猶人為火燒頭．燒衣。急求方便救頭．救衣。諸賢。如是比丘欲滅此惡不善法故。便以速求方便。學極精勤。正念正智。忍不令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12] </w:t>
      </w:r>
      <w:r>
        <w:rPr>
          <w:rFonts w:ascii="Times New Roman" w:hAnsi="Times New Roman" w:cs="Times New Roman" w:eastAsia="新細明體;PMingLiU"/>
          <w:color w:val="000000"/>
        </w:rPr>
        <w:t>諸賢。若比丘觀時則知。我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伺．無瞋恚心．無睡眠纏．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貢高．無有疑惑．無有身諍．無穢污心。有信．有進．有念．有定．無惡慧者。彼比丘欲住此善法。不忘不退。修行廣布故。便以速求方便。學極精勤。正念正智。忍不令退。猶人為火燒頭．燒衣。急求方便救頭．救衣。諸賢。如是比丘欲住此善法。不忘不退。修行廣布故。便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速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求方便。學極精勤。正念正智。忍不令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21] </w:t>
      </w:r>
      <w:r>
        <w:rPr>
          <w:rFonts w:ascii="Times New Roman" w:hAnsi="Times New Roman" w:cs="Times New Roman" w:eastAsia="新細明體;PMingLiU"/>
          <w:color w:val="000000"/>
        </w:rPr>
        <w:t>尊者舍梨子所說如是。彼諸比丘聞尊者舍梨子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8a2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百六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三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六百五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84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Fonts w:ascii="Times New Roman" w:hAnsi="Times New Roman" w:cs="Times New Roman" w:eastAsia="新細明體;PMingLiU"/>
          <w:color w:val="0000FF"/>
        </w:rPr>
        <w:t>穢品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萬六千一百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中部》</w:t>
      </w:r>
      <w:r>
        <w:rPr>
          <w:color w:val="800080"/>
        </w:rPr>
        <w:t>M. 15. Anum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 xml:space="preserve">na sutta.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思量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50.</w:t>
      </w:r>
      <w:r>
        <w:rPr>
          <w:color w:val="800080"/>
        </w:rPr>
        <w:t>《受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42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，（第二小土城誦）六字在卷題下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恚＝瞋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瞋＝恚【宋】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訶＋（訶）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若）＋比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＋（不）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〔諸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教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〔因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比…竟〕－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千…字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24. Cunda(</w:t>
      </w:r>
      <w:r>
        <w:rPr>
          <w:color w:val="800080"/>
        </w:rPr>
        <w:t>周陀</w:t>
      </w:r>
      <w:r>
        <w:rPr>
          <w:color w:val="800080"/>
        </w:rPr>
        <w:t>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周那</w:t>
      </w:r>
      <w:r>
        <w:rPr>
          <w:rStyle w:val="Corr"/>
        </w:rPr>
        <w:t>]</w:t>
      </w:r>
      <w:r>
        <w:rPr/>
        <w:t>～</w:t>
      </w:r>
      <w:r>
        <w:rPr/>
        <w:t>Cund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有〕－【宋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〔知…竟〕－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八…字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t>4</w:t>
      </w:r>
      <w:r>
        <w:rPr/>
        <w:t>〔中阿含〕－【明】</w:t>
      </w:r>
    </w:p>
  </w:footnote>
  <w:footnote w:id="23">
    <w:p>
      <w:pPr>
        <w:pStyle w:val="Footnote"/>
        <w:rPr/>
      </w:pPr>
      <w:r>
        <w:rPr>
          <w:rStyle w:val="FootnoteCharacters"/>
        </w:rPr>
        <w:t>5</w:t>
      </w:r>
      <w:r>
        <w:rPr>
          <w:color w:val="800080"/>
        </w:rPr>
        <w:t xml:space="preserve"> </w:t>
      </w:r>
      <w:r>
        <w:rPr>
          <w:color w:val="800080"/>
        </w:rPr>
        <w:t>～《中部》</w:t>
      </w:r>
      <w:r>
        <w:rPr>
          <w:color w:val="800080"/>
        </w:rPr>
        <w:t>M. 8. Sallekha sutta. (</w:t>
      </w:r>
      <w:r>
        <w:rPr>
          <w:color w:val="800080"/>
          <w:lang w:val="zh-TW"/>
        </w:rPr>
        <w:t>削減經</w:t>
      </w:r>
      <w:r>
        <w:rPr>
          <w:color w:val="800080"/>
        </w:rPr>
        <w:t>)</w:t>
      </w:r>
    </w:p>
  </w:footnote>
  <w:footnote w:id="24">
    <w:p>
      <w:pPr>
        <w:pStyle w:val="Footnote"/>
        <w:rPr/>
      </w:pPr>
      <w:r>
        <w:rPr>
          <w:rStyle w:val="FootnoteCharacters"/>
        </w:rPr>
        <w:t>6</w:t>
      </w:r>
      <w:r>
        <w:rPr/>
        <w:t>〔第二小土城誦〕－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周那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Cund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漸損～</w:t>
      </w:r>
      <w:r>
        <w:rPr/>
        <w:t>Sallekh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居＝號【宋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人【宋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【元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汝＝法【宋】【元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周…竟〕－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〔千…字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彼＝彼行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慧＝善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〔青…竟〕－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〔經〕－【宋】【元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七…字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7. Vatth</w:t>
      </w:r>
      <w:r>
        <w:rPr>
          <w:rStyle w:val="Gaiji"/>
          <w:rFonts w:eastAsia="Arial Unicode MS" w:cs="Times New Roman"/>
        </w:rPr>
        <w:t>ū</w:t>
      </w:r>
      <w:r>
        <w:rPr/>
        <w:t>pama sutta.</w:t>
      </w:r>
      <w:r>
        <w:rPr/>
        <w:t>，</w:t>
      </w:r>
      <w:r>
        <w:rPr>
          <w:rFonts w:eastAsia="Times New Roman"/>
        </w:rPr>
        <w:t xml:space="preserve"> </w:t>
      </w:r>
      <w:r>
        <w:rPr/>
        <w:t>[Nos. 51. 99(1185), 100(99), 125(13.5)]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（尊）＋世尊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穢～</w:t>
      </w:r>
      <w:r>
        <w:rPr/>
        <w:t>Upakkiles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慢</w:t>
      </w:r>
      <w:r>
        <w:rPr>
          <w:rStyle w:val="Gaiji"/>
          <w:rFonts w:ascii="Times New Roman" w:hAnsi="Times New Roman" w:cs="Times New Roman"/>
        </w:rPr>
        <w:t>慠</w:t>
      </w:r>
      <w:r>
        <w:rPr/>
        <w:t>心＝憍</w:t>
      </w:r>
      <w:r>
        <w:rPr>
          <w:rStyle w:val="Gaiji"/>
          <w:rFonts w:ascii="Times New Roman" w:hAnsi="Times New Roman" w:cs="Times New Roman"/>
        </w:rPr>
        <w:t>慠</w:t>
      </w:r>
      <w:r>
        <w:rPr/>
        <w:t>心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心＝結心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＝一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河＋（浴）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不＝不與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語＝言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依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水…竟〕－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87. Adhikara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(</w:t>
      </w:r>
      <w:r>
        <w:rPr>
          <w:color w:val="800080"/>
        </w:rPr>
        <w:t>鬪諍</w:t>
      </w:r>
      <w:r>
        <w:rPr>
          <w:color w:val="800080"/>
        </w:rPr>
        <w:t>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黑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lak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〔無〕－【宋】＊【元】＊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黑…竟〕－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－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 xml:space="preserve">A.10.53. </w:t>
      </w:r>
      <w:r>
        <w:rPr>
          <w:rFonts w:eastAsia="Arial Unicode MS"/>
          <w:color w:val="800080"/>
        </w:rPr>
        <w:t>Ṭ</w:t>
      </w:r>
      <w:r>
        <w:rPr>
          <w:color w:val="800080"/>
        </w:rPr>
        <w:t>hiti(</w:t>
      </w:r>
      <w:r>
        <w:rPr>
          <w:color w:val="800080"/>
        </w:rPr>
        <w:t>止住</w:t>
      </w:r>
      <w:r>
        <w:rPr>
          <w:color w:val="800080"/>
        </w:rPr>
        <w:t>)</w:t>
      </w:r>
      <w:r>
        <w:rPr>
          <w:color w:val="800080"/>
        </w:rPr>
        <w:t>，參閱《增支部》</w:t>
      </w:r>
      <w:r>
        <w:rPr>
          <w:color w:val="800080"/>
        </w:rPr>
        <w:t>A.10.17, 18 N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tha (</w:t>
      </w:r>
      <w:r>
        <w:rPr>
          <w:color w:val="800080"/>
        </w:rPr>
        <w:t>救護</w:t>
      </w:r>
      <w:r>
        <w:rPr>
          <w:color w:val="800080"/>
        </w:rPr>
        <w:t>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住＝是謂【元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＝憎【宋】，＝增【元】【明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〔極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方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〔住…竟〕－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〔六…字〕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55. Pari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(</w:t>
      </w:r>
      <w:r>
        <w:rPr>
          <w:color w:val="800080"/>
        </w:rPr>
        <w:t>衰退</w:t>
      </w:r>
      <w:r>
        <w:rPr>
          <w:color w:val="800080"/>
        </w:rPr>
        <w:t>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念【宋】【元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速〕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>〔無…竟〕－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五…字〕－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八…字〕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品末題在卷末題前行【宋】【元】【明】，〔中阿含〕－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三＝八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萬…字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，（第二小土城誦）六字在卷末題下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ind w:left="9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3:21:00Z</dcterms:created>
  <dc:creator>metta</dc:creator>
  <dc:description/>
  <cp:keywords/>
  <dc:language>en-US</dc:language>
  <cp:lastModifiedBy>Friends</cp:lastModifiedBy>
  <dcterms:modified xsi:type="dcterms:W3CDTF">2018-07-07T03:23:00Z</dcterms:modified>
  <cp:revision>15</cp:revision>
  <dc:subject/>
  <dc:title>No</dc:title>
</cp:coreProperties>
</file>