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61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受新歲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shouxinsui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受新歲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2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西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月氏國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竺法護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8a14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東苑鹿母園中。與大比丘眾五百人俱。是時世尊。七月十五日。於露地敷坐。比丘僧前後圍遶。佛告阿難曰。汝今於露地速擊揵槌。所以然者。今七月十五日是受新歲之日。是時尊者阿難。右膝著地長跪叉手。便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淨眼無與等　　無事而不練　智慧無染著　　何等名受歲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8a22] </w:t>
      </w:r>
      <w:r>
        <w:rPr>
          <w:rFonts w:ascii="Times New Roman" w:hAnsi="Times New Roman" w:cs="Times New Roman" w:eastAsia="新細明體;PMingLiU"/>
          <w:color w:val="000000"/>
        </w:rPr>
        <w:t>爾時世尊復說此偈報阿難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受歲三業淨　　身口意所作　兩兩比丘對　　自陳所作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還自稱名字　　今日眾受歲　我亦淨意受　　唯願原其過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8a27] </w:t>
      </w:r>
      <w:r>
        <w:rPr>
          <w:rFonts w:ascii="Times New Roman" w:hAnsi="Times New Roman" w:cs="Times New Roman" w:eastAsia="新細明體;PMingLiU"/>
          <w:color w:val="000000"/>
        </w:rPr>
        <w:t>爾時阿難復以此偈問其儀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過去恒沙佛　　辟支及聲聞　盡是諸佛法　　獨是釋迦文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8b01] </w:t>
      </w:r>
      <w:r>
        <w:rPr>
          <w:rFonts w:ascii="Times New Roman" w:hAnsi="Times New Roman" w:cs="Times New Roman" w:eastAsia="新細明體;PMingLiU"/>
          <w:color w:val="000000"/>
        </w:rPr>
        <w:t>爾時世尊復更以偈報阿難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恒沙過去佛　　弟子清淨心　皆是諸佛法　　非今釋迦文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辟支無此法　　無歲無弟子　獨逝無伴侶　　不與他說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來佛世尊　　恒沙不可計　彼亦受此歲　　如今瞿曇法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8b08] </w:t>
      </w:r>
      <w:r>
        <w:rPr>
          <w:rFonts w:ascii="Times New Roman" w:hAnsi="Times New Roman" w:cs="Times New Roman" w:eastAsia="新細明體;PMingLiU"/>
          <w:color w:val="000000"/>
        </w:rPr>
        <w:t>是時尊者阿難聞此語已。歡喜踊躍不能自勝。即昇講堂手執揵槌。並作是說。我今擊此如來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皷</w:t>
      </w:r>
      <w:r>
        <w:rPr>
          <w:rFonts w:ascii="Times New Roman" w:hAnsi="Times New Roman" w:cs="Times New Roman" w:eastAsia="新細明體;PMingLiU"/>
          <w:color w:val="000000"/>
        </w:rPr>
        <w:t>。諸有如來弟子眾者盡當普集。爾時阿難復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降伏魔力怨　　除結無有餘　露地擊揵槌　　比丘聞當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欲聞法人　　度流生死海　聞此妙響音　　盡當速集此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8b16] </w:t>
      </w:r>
      <w:r>
        <w:rPr>
          <w:rFonts w:ascii="Times New Roman" w:hAnsi="Times New Roman" w:cs="Times New Roman" w:eastAsia="新細明體;PMingLiU"/>
          <w:color w:val="000000"/>
        </w:rPr>
        <w:t>爾時尊者阿難已擊揵槌。至世尊所頭面禮足。在一面住白世尊言。今正是時。唯願世尊。何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使。是時世尊告阿難曰。汝隨次第坐。如來自當知時。是時世尊坐于草坐。告諸比丘。汝等盡當坐于草坐。諸比丘對曰。如是世尊。時諸比丘各坐草坐。是時世尊默然觀諸比丘已。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諸比丘。我今欲受新歲。我無過咎於眾人乎。又不犯身口意耶。如來說此語已。諸比丘默然不對。如來是時復三告諸比丘。我今欲受新歲。然我無過於眾人乎。是時尊者舍利弗。即從坐起長跪叉手。白世尊言。諸比丘眾觀察如來無身口意過。所以然者。世尊今日不度者度。不脫者脫。不涅槃者令得涅槃。無救護者為作救護。為盲者作眼目。為病者作醫王。三界獨尊無能及者。最尊最上。未起道意者令發道意。眾人未悟。尊令悟之。未聞法者使令聞之。為迷者作徑路導以正法。以此事緣如來無咎於眾人也。亦無身口意過。是時舍利弗白世尊言。我今亦向如來自陳。然無過咎於如來及比丘僧乎。世尊告曰。汝今舍利弗。都無身口意所作非行。所以然者。汝今智慧無能及者。種種智慧。無量智慧。無邊之智。無與等智。疾智捷智。甚深之智。平等之智。少欲知足樂之處。多諸方便。念不錯亂摠持三昧。根原具足戒。成就三昧。成就智慧。成就解脫。成就解脫知見。成就勇悍。能忍所說。知惡之為非法。心性庠序。不行卒暴。猶如轉輪聖王最大太子。當紹王位。轉於寶輪。舍利弗亦復如是。轉於無上清淨法輪。諸天世人及龍鬼神魔若魔天。本所不轉。汝今所說常如法議。未曾違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8c18] </w:t>
      </w:r>
      <w:r>
        <w:rPr>
          <w:rFonts w:ascii="Times New Roman" w:hAnsi="Times New Roman" w:cs="Times New Roman" w:eastAsia="新細明體;PMingLiU"/>
          <w:color w:val="000000"/>
        </w:rPr>
        <w:t>是時舍利弗白佛言。此五百比丘盡當受歲。此五百人盡無過咎於如來乎。世尊告曰。我亦不責此五百比丘身口意行。所以然者。此舍利弗大眾之中。極為清淨無諸瑕穢。今此眾中最小下座。得須陀洹道。必當上及不退轉法。以是之故我不怨責此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8c24] </w:t>
      </w:r>
      <w:r>
        <w:rPr>
          <w:rFonts w:ascii="Times New Roman" w:hAnsi="Times New Roman" w:cs="Times New Roman" w:eastAsia="新細明體;PMingLiU"/>
          <w:color w:val="000000"/>
        </w:rPr>
        <w:t>爾時朋耆奢在此眾中。即從坐起前至世尊所。頭面禮足白世尊言。我今堪任欲有所論。世尊告曰。欲有所說今正是時。朋耆奢即於佛前。歎佛及比丘僧。而說此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十五清淨日　　五百比丘集　諸縛結悉解　　無愛更不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轉輪大聖王　　群臣所圍繞　普遍諸世界　　天上及世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大將人眾導　　為人作導師　弟子樂侍從　　三達六通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皆是真佛子　　無有塵垢者　能斷欲愛刺　　今日自歸命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9a07] </w:t>
      </w:r>
      <w:r>
        <w:rPr>
          <w:rFonts w:ascii="Times New Roman" w:hAnsi="Times New Roman" w:cs="Times New Roman" w:eastAsia="新細明體;PMingLiU"/>
          <w:color w:val="000000"/>
        </w:rPr>
        <w:t>爾時世尊可朋耆奢所說。是時朋耆奢作是念。如來今日可我所說。歡喜踊躍不能自勝。即從坐起禮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退還就本位。爾時世尊告諸比丘。我聲聞中第一造偈弟子。所謂朋耆奢比丘是。所說無疑難。亦是朋耆奢比丘是也。爾時諸比丘聞佛所說。歡喜奉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受新歲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ind w:left="240" w:hanging="0"/>
        <w:rPr/>
      </w:pPr>
      <w:r>
        <w:rPr>
          <w:rStyle w:val="Linehead"/>
        </w:rPr>
        <w:t xml:space="preserve">[0859a14] </w:t>
      </w:r>
      <w:r>
        <w:rPr>
          <w:color w:val="800080"/>
        </w:rPr>
        <w:t>按此受新歲經。竺法護譯者。國本宋本。皆編於容函中。丹藏則容函中。有名受歲經者。而與此經大別。今依開元錄撿之。則丹藏之經正是容函受歲經耳。此宋藏經。與此竟函新歲經。文異義同。似是同本異譯耳。則開元錄中以新歲經。為單譯者厥義未詳。今且欲類聚以待賢哲。故以此經移編于竟函焉。</w:t>
      </w:r>
      <w:r>
        <w:rPr>
          <w:rFonts w:eastAsia="Times New Roman"/>
          <w:color w:val="80008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61. </w:t>
      </w:r>
      <w:r>
        <w:rPr>
          <w:color w:val="000000"/>
          <w:sz w:val="18"/>
        </w:rPr>
        <w:t>受新歲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4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4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4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FF"/>
          <w:sz w:val="40"/>
          <w:szCs w:val="28"/>
        </w:rPr>
      </w:r>
    </w:p>
    <w:p>
      <w:pPr>
        <w:pStyle w:val="Web"/>
        <w:spacing w:lineRule="atLeast" w:line="360" w:before="280" w:after="28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4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FF"/>
          <w:sz w:val="40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Juannum"/>
        </w:rPr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121</w:t>
      </w:r>
      <w:r>
        <w:rPr>
          <w:color w:val="800080"/>
        </w:rPr>
        <w:t>）</w:t>
      </w:r>
      <w:r>
        <w:rPr>
          <w:color w:val="800080"/>
          <w:kern w:val="0"/>
          <w:lang w:val="zh-TW"/>
        </w:rPr>
        <w:t>請請經，</w:t>
      </w:r>
      <w:r>
        <w:rPr>
          <w:color w:val="800080"/>
        </w:rPr>
        <w:t>《相應部》</w:t>
      </w:r>
      <w:r>
        <w:rPr>
          <w:color w:val="800080"/>
        </w:rPr>
        <w:t>S.S.8.7. Pav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ra</w:t>
      </w:r>
      <w:r>
        <w:rPr>
          <w:rFonts w:eastAsia="Arial Unicode MS"/>
          <w:color w:val="800080"/>
        </w:rPr>
        <w:t>ṇ</w:t>
      </w:r>
      <w:r>
        <w:rPr>
          <w:rFonts w:eastAsia="hzk1 ys;MS Mincho"/>
          <w:color w:val="800080"/>
        </w:rPr>
        <w:t>ā(</w:t>
      </w:r>
      <w:r>
        <w:rPr>
          <w:color w:val="800080"/>
        </w:rPr>
        <w:t>自恣</w:t>
      </w:r>
      <w:r>
        <w:rPr>
          <w:color w:val="800080"/>
        </w:rPr>
        <w:t>)</w:t>
      </w:r>
      <w:r>
        <w:rPr>
          <w:color w:val="800080"/>
        </w:rPr>
        <w:t>、《雜阿含</w:t>
      </w:r>
      <w:r>
        <w:rPr>
          <w:color w:val="800080"/>
        </w:rPr>
        <w:t>1212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330a)</w:t>
      </w:r>
      <w:r>
        <w:rPr>
          <w:color w:val="800080"/>
        </w:rPr>
        <w:t>、《別譯雜阿含</w:t>
      </w:r>
      <w:r>
        <w:rPr>
          <w:color w:val="800080"/>
        </w:rPr>
        <w:t>228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457a)</w:t>
      </w:r>
      <w:r>
        <w:rPr>
          <w:color w:val="800080"/>
        </w:rPr>
        <w:t>、《增壹阿含</w:t>
      </w:r>
      <w:r>
        <w:rPr>
          <w:color w:val="800080"/>
        </w:rPr>
        <w:t>32.5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 xml:space="preserve">2.676b) </w:t>
      </w:r>
      <w:r>
        <w:rPr>
          <w:color w:val="800080"/>
        </w:rPr>
        <w:t>、</w:t>
      </w:r>
      <w:r>
        <w:rPr>
          <w:color w:val="800080"/>
        </w:rPr>
        <w:t>No. 61.</w:t>
      </w:r>
      <w:r>
        <w:rPr>
          <w:color w:val="800080"/>
        </w:rPr>
        <w:t>《佛說受新歲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 xml:space="preserve">1.858a) </w:t>
      </w:r>
      <w:r>
        <w:rPr>
          <w:color w:val="800080"/>
        </w:rPr>
        <w:t>，</w:t>
      </w:r>
      <w:r>
        <w:rPr>
          <w:color w:val="800080"/>
        </w:rPr>
        <w:t>No. 62.</w:t>
      </w:r>
      <w:r>
        <w:rPr>
          <w:color w:val="800080"/>
        </w:rPr>
        <w:t>《佛說新歲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59a) No.63.</w:t>
      </w:r>
      <w:r>
        <w:rPr>
          <w:color w:val="800080"/>
        </w:rPr>
        <w:t>《佛說解夏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61b)</w:t>
      </w:r>
      <w:r>
        <w:rPr>
          <w:color w:val="800080"/>
        </w:rPr>
        <w:t>，參閱《長老偈》</w:t>
      </w:r>
      <w:r>
        <w:rPr>
          <w:color w:val="800080"/>
        </w:rPr>
        <w:t>(Thag. 1234</w:t>
      </w:r>
      <w:r>
        <w:rPr>
          <w:color w:val="800080"/>
        </w:rPr>
        <w:t>～</w:t>
      </w:r>
      <w:r>
        <w:rPr>
          <w:color w:val="800080"/>
        </w:rPr>
        <w:t>1237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5:00Z</dcterms:created>
  <dc:creator>metta</dc:creator>
  <dc:description/>
  <cp:keywords/>
  <dc:language>en-US</dc:language>
  <cp:lastModifiedBy>Friends</cp:lastModifiedBy>
  <dcterms:modified xsi:type="dcterms:W3CDTF">2018-07-07T07:35:00Z</dcterms:modified>
  <cp:revision>11</cp:revision>
  <dc:subject/>
  <dc:title>No</dc:title>
</cp:coreProperties>
</file>