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pacing w:val="60"/>
          <w:sz w:val="60"/>
          <w:shd w:fill="FFFF00" w:val="clear"/>
        </w:rPr>
      </w:pPr>
      <w:r>
        <w:rPr>
          <w:color w:val="0000FF"/>
          <w:spacing w:val="60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36877">
            <w:r>
              <w:rPr>
                <w:rStyle w:val="IndexLink"/>
                <w:sz w:val="50"/>
                <w:lang w:val="en-US" w:eastAsia="en-US"/>
              </w:rPr>
              <w:t>卷第十一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58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6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878">
            <w:r>
              <w:rPr>
                <w:rStyle w:val="IndexLink"/>
                <w:lang w:val="en-US" w:eastAsia="en-US"/>
              </w:rPr>
              <w:t>(Ma.58)</w:t>
            </w:r>
            <w:r>
              <w:rPr>
                <w:rStyle w:val="IndexLink"/>
                <w:lang w:val="en-US" w:eastAsia="en-US"/>
              </w:rPr>
              <w:t>七寶經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879">
            <w:r>
              <w:rPr>
                <w:rStyle w:val="IndexLink"/>
                <w:lang w:val="en-US" w:eastAsia="en-US"/>
              </w:rPr>
              <w:t>(Ma.59)</w:t>
            </w:r>
            <w:r>
              <w:rPr>
                <w:rStyle w:val="IndexLink"/>
                <w:lang w:val="en-US" w:eastAsia="en-US"/>
              </w:rPr>
              <w:t>三十二相經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880">
            <w:r>
              <w:rPr>
                <w:rStyle w:val="IndexLink"/>
                <w:lang w:val="en-US" w:eastAsia="en-US"/>
              </w:rPr>
              <w:t>(Ma.60)</w:t>
            </w:r>
            <w:r>
              <w:rPr>
                <w:rStyle w:val="IndexLink"/>
                <w:lang w:val="en-US" w:eastAsia="en-US"/>
              </w:rPr>
              <w:t>四洲經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881">
            <w:r>
              <w:rPr>
                <w:rStyle w:val="IndexLink"/>
                <w:lang w:val="en-US" w:eastAsia="en-US"/>
              </w:rPr>
              <w:t>(Ma.61)</w:t>
            </w:r>
            <w:r>
              <w:rPr>
                <w:rStyle w:val="IndexLink"/>
                <w:lang w:val="en-US" w:eastAsia="en-US"/>
              </w:rPr>
              <w:t>牛糞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b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882">
            <w:r>
              <w:rPr>
                <w:rStyle w:val="IndexLink"/>
                <w:lang w:val="en-US" w:eastAsia="en-US"/>
              </w:rPr>
              <w:t>(Ma.62)</w:t>
            </w:r>
            <w:r>
              <w:rPr>
                <w:rStyle w:val="IndexLink"/>
                <w:lang w:val="en-US" w:eastAsia="en-US"/>
              </w:rPr>
              <w:t>頻鞞娑邏王迎佛經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  <w:sz w:val="40"/>
        </w:rPr>
      </w:pPr>
      <w:bookmarkStart w:id="0" w:name="__RefHeading___Toc148836877"/>
      <w:bookmarkEnd w:id="0"/>
      <w:r>
        <w:rPr>
          <w:sz w:val="50"/>
          <w:szCs w:val="28"/>
        </w:rPr>
        <w:t>卷第十一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58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62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Headname"/>
          <w:rFonts w:ascii="Times New Roman" w:hAnsi="Times New Roman" w:cs="Times New Roman" w:eastAsia="新細明體;PMingLiU"/>
        </w:rPr>
        <w:t>王相應品第六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有七經王相應品本有十四經分後七經屬第二誦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初</w:t>
      </w:r>
      <w:r>
        <w:rPr>
          <w:rStyle w:val="Foot"/>
          <w:rFonts w:ascii="Times New Roman" w:hAnsi="Times New Roman" w:cs="Times New Roman" w:eastAsia="新細明體;PMingLiU"/>
          <w:color w:val="800080"/>
          <w:sz w:val="20"/>
          <w:szCs w:val="20"/>
        </w:rPr>
        <w:t>二日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"/>
      </w:r>
      <w:r>
        <w:rPr>
          <w:rStyle w:val="Note"/>
          <w:rFonts w:ascii="Times New Roman" w:hAnsi="Times New Roman" w:cs="Times New Roman" w:eastAsia="新細明體;PMingLiU"/>
        </w:rPr>
        <w:t>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七寶．相．四洲　　牛糞．摩竭王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鞞婆麗陵耆　　天使最在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5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/>
      </w:pPr>
      <w:bookmarkStart w:id="1" w:name="__RefHeading___Toc14883687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寶經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1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1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1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轉輪王出於世時。當知便有七寶出世。云何為七。輪寶．象寶．馬寶．珠寶．女寶．居士寶．主兵臣寶。是謂為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15] </w:t>
      </w:r>
      <w:r>
        <w:rPr>
          <w:rFonts w:ascii="Times New Roman" w:hAnsi="Times New Roman" w:cs="Times New Roman" w:eastAsia="新細明體;PMingLiU"/>
          <w:color w:val="000000"/>
        </w:rPr>
        <w:t>若轉輪王出於世時。當知有此七寶出世。如是如來．無所著．等正覺出於世時。當知亦有七覺支寶出於世間。云何為七。念覺支寶．擇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支．精進覺支．喜覺支．息覺支．定覺支．捨覺支寶。是謂為七。如來．無所著．等正覺出於世時。當知有此七覺支寶出於世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2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Times New Roman" w:cs="Times New Roman" w:ascii="Times New Roman" w:hAnsi="Times New Roman"/>
        </w:rPr>
        <w:t xml:space="preserve"> </w:t>
      </w:r>
      <w:r>
        <w:rPr>
          <w:rStyle w:val="Linehead"/>
          <w:rFonts w:eastAsia="新細明體;PMingLiU" w:cs="Times New Roman" w:ascii="Times New Roman" w:hAnsi="Times New Roman"/>
        </w:rPr>
        <w:t>[0493a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寶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百八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10"/>
      </w:r>
      <w:r>
        <w:rPr>
          <w:rStyle w:val="Headname"/>
          <w:rFonts w:ascii="Times New Roman" w:hAnsi="Times New Roman" w:cs="Times New Roman" w:eastAsia="新細明體;PMingLiU"/>
          <w:color w:val="0000FF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87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9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三十二相經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id="1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2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a27] </w:t>
      </w:r>
      <w:r>
        <w:rPr>
          <w:rFonts w:ascii="Times New Roman" w:hAnsi="Times New Roman" w:cs="Times New Roman" w:eastAsia="新細明體;PMingLiU"/>
          <w:color w:val="000000"/>
        </w:rPr>
        <w:t>爾時。諸比丘於中食後集坐講堂。共論此事。諸賢。甚奇。甚特。大人成就三十二相。必有二處真諦不虛。若在家者。必為轉輪王。聰明智慧。有四種軍。整御天下。由己自在。如法法王成就七寶。彼七寶者。輪寶．象寶．馬寶．珠寶．女寶．居士寶．主兵臣寶。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千子具足。顏貌端正。勇猛無畏。能伏他眾。彼必統領此一切地乃至大海。不以刀杖。以法教令。令得安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藥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樂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b08] </w:t>
      </w:r>
      <w:r>
        <w:rPr>
          <w:rFonts w:ascii="Times New Roman" w:hAnsi="Times New Roman" w:cs="Times New Roman" w:eastAsia="新細明體;PMingLiU"/>
          <w:color w:val="000000"/>
        </w:rPr>
        <w:t>爾時。世尊在於燕坐。以淨天耳出過於人。聞諸比丘於中食後集坐講堂。共論此事。諸賢。甚奇。甚特。大人成就三十二相。必有二處真諦不虛。若在家者。必為轉輪王。聰明智慧。有四種軍。整御天下。由己自在。如法法王成就七寶。彼七寶者。輪寶．象寶．馬寶．珠寶．女寶．居士寶．主兵臣寶。是為七。千子具足。顏貌端正。勇猛無畏。能伏他眾。彼必統領此一切地乃至大海。不以刀杖。以法教令。令得安樂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b20] </w:t>
      </w:r>
      <w:r>
        <w:rPr>
          <w:rFonts w:ascii="Times New Roman" w:hAnsi="Times New Roman" w:cs="Times New Roman" w:eastAsia="新細明體;PMingLiU"/>
          <w:color w:val="000000"/>
        </w:rPr>
        <w:t>世尊聞已。則於晡時從燕坐起。往詣講堂比丘眾前敷座而坐。問諸比丘。汝等今日共論何事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b22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我等今日集坐講堂共論此事。諸賢。甚奇。甚特。大人成就三十二相。必有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二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處真諦不虛。若在家者。必為轉輪王。聰明智慧。有四種軍。整御天下。由己自在。如法法王成就七寶。彼七寶者。輪寶．象寶．馬寶．珠寶．女寶．居士寶．主兵臣寶。是為七。千子具足。顏貌端正。勇猛無畏。能伏他眾。彼必統領此一切地乃至大海。不以刀杖。以法教令。令得安樂。若剃除鬚髮。著袈裟衣。至信．捨家．無家．學道者。必得如來．無所著．等正覺。名稱流布。周聞十方。世尊。我等共論如此事故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c05] </w:t>
      </w:r>
      <w:r>
        <w:rPr>
          <w:rFonts w:ascii="Times New Roman" w:hAnsi="Times New Roman" w:cs="Times New Roman" w:eastAsia="新細明體;PMingLiU"/>
          <w:color w:val="000000"/>
        </w:rPr>
        <w:t>於是。世尊告曰。比丘。汝等欲得從如來聞三十二相耶。謂大人所成。必有二處真諦不虛。若在家者。必為轉輪王。聰明智慧。有四種軍。整御天下。由己自在。如法法王成就七寶。彼七寶者。輪寶．象寶．馬寶．珠寶．女寶．居士寶．主兵臣寶。是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Fonts w:ascii="Times New Roman" w:hAnsi="Times New Roman" w:cs="Times New Roman" w:eastAsia="新細明體;PMingLiU"/>
          <w:color w:val="000000"/>
        </w:rPr>
        <w:t>。千子具足。顏貌端正。勇猛無畏。能伏他眾。彼必統領此一切地乃至大海。不以刀杖。以法教令。令得安樂。若剃除鬚髮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c15] </w:t>
      </w:r>
      <w:r>
        <w:rPr>
          <w:rFonts w:ascii="Times New Roman" w:hAnsi="Times New Roman" w:cs="Times New Roman" w:eastAsia="新細明體;PMingLiU"/>
          <w:color w:val="000000"/>
        </w:rPr>
        <w:t>時。諸比丘聞已。白曰。世尊。今正是時。善逝。今正是時。若世尊為諸比丘說三十二相者。諸比丘聞已當善受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c17] </w:t>
      </w:r>
      <w:r>
        <w:rPr>
          <w:rFonts w:ascii="Times New Roman" w:hAnsi="Times New Roman" w:cs="Times New Roman" w:eastAsia="新細明體;PMingLiU"/>
          <w:color w:val="000000"/>
        </w:rPr>
        <w:t>世尊告曰。諸比丘。諦聽。諦聽。善思念之。吾當為汝廣分別說。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3c19] </w:t>
      </w:r>
      <w:r>
        <w:rPr>
          <w:rFonts w:ascii="Times New Roman" w:hAnsi="Times New Roman" w:cs="Times New Roman" w:eastAsia="新細明體;PMingLiU"/>
          <w:color w:val="000000"/>
        </w:rPr>
        <w:t>佛言。大人足安平立。是謂大人大人之相。復次。大人足下生輪。輪有千輻。一切具足。是謂大人大人之相。復次。大人足指纖長。是謂大人大人之相。復次。大人足周正直。是謂大人大人之相。復次。大人足跟踝後兩邊平滿。是謂大人大人之相。復次。大人足兩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傭</w:t>
      </w:r>
      <w:r>
        <w:rPr>
          <w:rFonts w:ascii="Times New Roman" w:hAnsi="Times New Roman" w:cs="Times New Roman" w:eastAsia="新細明體;PMingLiU"/>
          <w:color w:val="000000"/>
        </w:rPr>
        <w:t>。是謂大人大人之相。復次。大人身毛上向。是謂大人大人之相。復次。大人手足網縵。猶如鴈王。是謂大人大人之相。復次。大人手足極妙柔弱軟敷。猶兜羅華。是謂大人大人之相。復次。大人肌皮軟細。塵水不著。是謂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a01] </w:t>
      </w:r>
      <w:r>
        <w:rPr>
          <w:rFonts w:ascii="Times New Roman" w:hAnsi="Times New Roman" w:cs="Times New Roman" w:eastAsia="新細明體;PMingLiU"/>
          <w:color w:val="000000"/>
        </w:rPr>
        <w:t>復次。大人一一毛。一一毛者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孔一毛生。色若紺青。如螺右旋。是謂大人大人之相。復次。大人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蹲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ㄙ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腸。猶如鹿王。是謂大人大人之相。復次。大人陰馬藏。猶良馬王。是謂大人大人之相。復次。大人身形圓好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FF"/>
        </w:rPr>
        <w:t>尼拘類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樹。上下圓相稱。是謂大人大人之相。復次。大人身不阿曲。身不曲者。平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申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手以摩其膝。是謂大人大人之相。復次。大人身黃金色。如紫磨金。是謂大人大人之相。復次。大人身七處滿。七處滿者。兩手．兩足．兩肩及頸。是謂大人大人之相。復次。大人其上身大。猶如師子。是謂大人大人之相。復次。大人師子頰車。是謂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a14] </w:t>
      </w:r>
      <w:r>
        <w:rPr>
          <w:rFonts w:ascii="Times New Roman" w:hAnsi="Times New Roman" w:cs="Times New Roman" w:eastAsia="新細明體;PMingLiU"/>
          <w:color w:val="000000"/>
        </w:rPr>
        <w:t>復次。大人脊背平直。是謂大人大人之相。復次。大人兩肩上連。通頸平滿。是謂大人大人之相。復次。大人四十齒牙．平齒．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齒．白齒．通味第一味。是謂大人大人之相。復次。大人梵音可愛。其聲猶如加羅毘伽。是謂大人大人之相。復次。大人廣長舌。廣長舌者。舌從口出遍覆其面。是謂大人大人之相。復次。大人承淚處滿。猶如牛王。是謂大人大人之相。復次。大人眼色紺青。是謂大人大人之相。復次。大人頂有肉髻。團圓相稱。髮螺右旋。是謂大人大人之相。復次。大人眉間生毛。潔白右縈。是謂大人大人之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a26] </w:t>
      </w:r>
      <w:r>
        <w:rPr>
          <w:rFonts w:ascii="Times New Roman" w:hAnsi="Times New Roman" w:cs="Times New Roman" w:eastAsia="新細明體;PMingLiU"/>
          <w:color w:val="000000"/>
        </w:rPr>
        <w:t>諸比丘。大人成就此三十二相。必有二處真諦不虛。若在家者。必為轉輪王。聰明智慧。有四種軍。整御天下。由己自在。如法法王成就七寶。彼七寶者。輪寶．象寶．馬寶．珠寶．女寶．居士寶．主兵臣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Fonts w:ascii="Times New Roman" w:hAnsi="Times New Roman" w:cs="Times New Roman" w:eastAsia="新細明體;PMingLiU"/>
          <w:color w:val="000000"/>
        </w:rPr>
        <w:t>。千子具足。顏貌端正。勇猛無畏。能伏他眾。彼必統領此一切地乃至大海。不以刀杖。以法教令。令得安樂。若剃除髮鬚。著袈裟衣。至信．捨家．無家．學道者。必得如來．無所著．等正覺。名稱流布。周聞十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0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十二相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六百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六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88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四洲經</w:t>
      </w:r>
      <w:r>
        <w:rPr>
          <w:rStyle w:val="FootnoteCharacters"/>
          <w:rStyle w:val="FootnoteAnchor"/>
          <w:szCs w:val="28"/>
        </w:rPr>
        <w:footnoteReference w:id="2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2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1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11] </w:t>
      </w:r>
      <w:r>
        <w:rPr>
          <w:rFonts w:ascii="Times New Roman" w:hAnsi="Times New Roman" w:cs="Times New Roman" w:eastAsia="新細明體;PMingLiU"/>
          <w:color w:val="000000"/>
        </w:rPr>
        <w:t>爾時。尊者阿難在安靜處。燕坐思惟而作是念。世人甚少少能於欲有滿足意。少有厭患於欲而命終者。世人於欲有滿足意。厭患於欲而命終者。為甚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14] </w:t>
      </w:r>
      <w:r>
        <w:rPr>
          <w:rFonts w:ascii="Times New Roman" w:hAnsi="Times New Roman" w:cs="Times New Roman" w:eastAsia="新細明體;PMingLiU"/>
          <w:color w:val="000000"/>
        </w:rPr>
        <w:t>尊者阿難則於晡時從燕坐起。往詣佛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今在安靜處。燕坐思惟而作是念。世人甚少少能於欲有滿足意。少有厭患於欲而命終者。世人於欲有滿足意。厭患於欲而命終者。為甚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b20] </w:t>
      </w:r>
      <w:r>
        <w:rPr>
          <w:rFonts w:ascii="Times New Roman" w:hAnsi="Times New Roman" w:cs="Times New Roman" w:eastAsia="新細明體;PMingLiU"/>
          <w:color w:val="000000"/>
        </w:rPr>
        <w:t>佛告阿難。如是。如是。世人甚少少能於欲有滿足意。少有厭患於欲而命終者。阿難。世人於欲有滿足意。厭患於欲而命終者。為甚難得。阿難。世人極甚難得。極甚難得於欲有滿足意。厭患於欲而命終者。阿難。但世間人甚多甚多。於欲無滿足意。不厭患欲而命終也。所以者何。阿難。往昔有王名曰頂生。作轉輪王。聰明智慧。有四種軍。整御天下。由己自在。如法法王成就七寶。彼七寶者。輪寶．象寶．馬寶．珠寶．女寶．居士寶．主兵臣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千子具足。顏貌端正。勇猛無畏。能伏他眾。彼必統領此一切地乃至大海。不以刀杖。以法教令。令得安樂。阿難。彼頂生王而於後時極大久遠。便作是念。我有閻浮洲。極大富樂。多有人民。我有七寶。千子具足。我欲於宮雨寶七日。積至于膝。阿難。彼頂生王有大如意足。有大威德。有大福祐。有大威神。適發心已。即於宮中雨寶七日。積至于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09] </w:t>
      </w:r>
      <w:r>
        <w:rPr>
          <w:rFonts w:ascii="Times New Roman" w:hAnsi="Times New Roman" w:cs="Times New Roman" w:eastAsia="新細明體;PMingLiU"/>
          <w:color w:val="000000"/>
        </w:rPr>
        <w:t>阿難。彼頂生王而於後時極大久遠。復作是念。我有閻浮洲。極大富樂。多有人民。我有七寶。千子具足。及於宮中雨寶七日。積至于膝。我憶曾從古人聞之。西方有洲名瞿陀尼。極大富樂。多有人民。我今欲往見瞿陀尼洲。到已整御。阿難。彼頂生王有大如意足。有大威德。有大福祐。有大威神。適發心已。即以如意足乘虛而去。及四種軍。阿難。彼頂生王即時往到住瞿陀尼洲。阿難。彼頂生王住已整御瞿陀尼洲。乃至無量百千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4c19] </w:t>
      </w:r>
      <w:r>
        <w:rPr>
          <w:rFonts w:ascii="Times New Roman" w:hAnsi="Times New Roman" w:cs="Times New Roman" w:eastAsia="新細明體;PMingLiU"/>
          <w:color w:val="000000"/>
        </w:rPr>
        <w:t>阿難。彼頂生王而於後時極大久遠。復作是念。我有閻浮洲。極大富樂。多有人民。我有七寶。千子具足。及於宮中雨寶七日。積至于膝。我亦復有瞿陀尼洲。我復曾從古人聞之。東方有洲名弗婆鞞陀提。極大富樂。多有人民。我今欲往見弗婆鞞陀提洲。到已整御。阿難。彼頂生王有大如意足。有大威德。有大福祐。有大威神。適發心已。即以如意足乘虛而去。及四種軍。阿難。彼頂生王即時往到住弗婆鞞陀提洲。阿難。彼頂生王住已整御弗婆鞞陀提洲。乃至無量百千萬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02] </w:t>
      </w:r>
      <w:r>
        <w:rPr>
          <w:rFonts w:ascii="Times New Roman" w:hAnsi="Times New Roman" w:cs="Times New Roman" w:eastAsia="新細明體;PMingLiU"/>
          <w:color w:val="000000"/>
        </w:rPr>
        <w:t>阿難。彼頂生王而於後時極大久遠。復作是念。我有閻浮洲。極大富樂。多有人民。我有七寶。千子具足。及於宮中雨寶七日。積至于膝。我亦復有瞿陀尼洲。亦有弗婆鞞陀提洲。我復曾從古人聞之。北方有洲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。極大富樂。多有人民。彼雖無我想亦無所受。我今欲往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。到已整御。及諸眷屬。阿難。彼頂生王有大如意足。有大威德。有大福祐。有大威神。適發心已。即以如意足乘虛而去。及四種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11] </w:t>
      </w:r>
      <w:r>
        <w:rPr>
          <w:rFonts w:ascii="Times New Roman" w:hAnsi="Times New Roman" w:cs="Times New Roman" w:eastAsia="新細明體;PMingLiU"/>
          <w:color w:val="000000"/>
        </w:rPr>
        <w:t>阿難。彼頂生王遙見平地白。告諸臣曰。卿等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平地白耶。諸臣對曰。見也。天王。王復告曰。卿等知不。彼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人自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粳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人常所食者。卿等亦應共食此食。阿難。彼頂生王復遙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中。若干種樹。淨妙嚴飾。種種綵色。在欄楯裏。告諸臣曰。卿等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中。若干種樹。淨妙嚴飾。種種綵色。在欄楯裏耶。諸臣對曰。見也。天王。王復告曰。卿等知不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人衣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人取此衣著。卿等亦應取此衣著。阿難。彼頂生王即時往到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。阿難。彼頂生王住已整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。乃至無量百千萬歲。及諸眷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a24] </w:t>
      </w:r>
      <w:r>
        <w:rPr>
          <w:rFonts w:ascii="Times New Roman" w:hAnsi="Times New Roman" w:cs="Times New Roman" w:eastAsia="新細明體;PMingLiU"/>
          <w:color w:val="000000"/>
        </w:rPr>
        <w:t>阿難。彼頂生王而於後時極大久遠。復作是念。我有閻浮洲。極大富樂。多有人民。我有七寶。千子具足。及於宮中雨寶七日。積至于膝。我亦復有瞿陀尼洲。亦有弗婆鞞陀提洲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洲。我復曾從古人聞之。有天名曰三十三天。我今欲往見三十三天。阿難。彼頂生王有大如意足。有大威德。有大福祐。有大威神。適發心已。即以如意足乘虛而往。及四種軍。向日光去。阿難。彼頂生王遙見三十三天中。須彌山王上猶如大雲。告諸臣曰。卿等見三十三天中。須彌山王上猶如大雲耶。諸臣對曰。見也。天王。王復告曰。卿等知不。是三十三天晝度樹也。三十三天在此樹下。於夏四月。具足五欲。而自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b09] </w:t>
      </w:r>
      <w:r>
        <w:rPr>
          <w:rFonts w:ascii="Times New Roman" w:hAnsi="Times New Roman" w:cs="Times New Roman" w:eastAsia="新細明體;PMingLiU"/>
          <w:color w:val="000000"/>
        </w:rPr>
        <w:t>阿難。彼頂生王復遙見三十三天中。須彌山王上近於南邊猶如大雲。告諸臣曰。卿等見三十三天中。須彌山王上近於南邊猶如大雲耶。諸臣對曰。見也。天王。王復告曰。卿等知不。是三十三天正法之堂。三十三天於此堂中。八日．十四日．十五日。為天為人。思法思義。阿難。彼頂生王即到三十三天。彼頂生王到三十三天已。即入法堂。於是。天帝釋便與頂生王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令坐。彼頂生王即坐天帝釋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於是。頂生王及天帝釋都無差別。光光無異。色色無異。形形無異。威儀禮節及其衣服亦無有異。唯眼眴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b21] </w:t>
      </w:r>
      <w:r>
        <w:rPr>
          <w:rFonts w:ascii="Times New Roman" w:hAnsi="Times New Roman" w:cs="Times New Roman" w:eastAsia="新細明體;PMingLiU"/>
          <w:color w:val="000000"/>
        </w:rPr>
        <w:t>阿難。彼頂生王而於後時極大久遠。復作是念。我有閻浮洲。極大富樂。多有人民。我有七寶。千子具足。及於宮中雨寶七日。積至于膝。我亦復有瞿陀尼洲。亦有弗婆鞞陀提洲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曰洲。我又已見三十三天雲集大會。我已得入諸天法堂。又天帝釋與我半座。我已得坐帝釋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我與帝釋都無差別。光光無異。色色無異。形形無異。威儀禮節及其衣服亦無有異。唯眼眴異。我今寧可驅帝釋去。奪取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座</w:t>
      </w:r>
      <w:r>
        <w:rPr>
          <w:rFonts w:ascii="Times New Roman" w:hAnsi="Times New Roman" w:cs="Times New Roman" w:eastAsia="新細明體;PMingLiU"/>
          <w:color w:val="000000"/>
        </w:rPr>
        <w:t>。作天人王。由己自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c02] </w:t>
      </w:r>
      <w:r>
        <w:rPr>
          <w:rFonts w:ascii="Times New Roman" w:hAnsi="Times New Roman" w:cs="Times New Roman" w:eastAsia="新細明體;PMingLiU"/>
          <w:color w:val="000000"/>
        </w:rPr>
        <w:t>阿難。彼頂生王適發此念。不覺已下在閻浮洲。便失如意足。生極重病。命將終時。諸臣往詣頂生王所白曰。天王。若有梵志．居士及臣人民。來問我等。頂生王臨命終時說何等事。天王。我等當云何答梵志．居士及臣人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c08] </w:t>
      </w:r>
      <w:r>
        <w:rPr>
          <w:rFonts w:ascii="Times New Roman" w:hAnsi="Times New Roman" w:cs="Times New Roman" w:eastAsia="新細明體;PMingLiU"/>
          <w:color w:val="000000"/>
        </w:rPr>
        <w:t>時。頂生王告諸臣曰。若梵志．居士及臣人民。來問卿等。頂生王臨命終時說何等事。卿等應當如是答之。頂生王得閻浮洲。意不滿足而命終。頂生王得七寶。意不滿足而命終。千子具足。意不滿足而命終。頂生王七日雨寶。意不滿足而命終。頂生王得瞿陀尼洲。意不滿足而命終。頂生王得弗婆鞞陀提洲。意不滿足而命終。頂生王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Fonts w:ascii="Times New Roman" w:hAnsi="Times New Roman" w:cs="Times New Roman" w:eastAsia="新細明體;PMingLiU"/>
          <w:color w:val="000000"/>
        </w:rPr>
        <w:t>洲。意不滿足而命終。頂生王見諸天集會。意不滿足而命終。頂生王具足五欲功德色．聲．香．味．觸。意不滿足而命終。若梵志．居士及臣人民。來問卿等。頂生王臨命終時說何等事。卿等應當如是答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c20] </w:t>
      </w:r>
      <w:r>
        <w:rPr>
          <w:rFonts w:ascii="Times New Roman" w:hAnsi="Times New Roman" w:cs="Times New Roman" w:eastAsia="新細明體;PMingLiU"/>
          <w:color w:val="000000"/>
        </w:rPr>
        <w:t>於是。世尊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天雨妙珍寶　　欲者無厭足　欲苦無有樂　　慧者應當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得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積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Style w:val="Lg"/>
          <w:rFonts w:ascii="Times New Roman" w:hAnsi="Times New Roman" w:cs="Times New Roman" w:eastAsia="新細明體;PMingLiU"/>
        </w:rPr>
        <w:t>　　猶如大雪山　一一無有足　　慧者作是念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得天妙五欲　　不以此五樂　斷愛不著欲　　等正覺弟子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5c28] </w:t>
      </w:r>
      <w:r>
        <w:rPr>
          <w:rFonts w:ascii="Times New Roman" w:hAnsi="Times New Roman" w:cs="Times New Roman" w:eastAsia="新細明體;PMingLiU"/>
          <w:color w:val="000000"/>
        </w:rPr>
        <w:t>於是。世尊告曰。阿難。昔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汝謂異人耶。莫作斯念。當知即是我也。阿難。我於爾時為自饒益。亦饒益他。饒益多人。愍傷世間。為天．為人求義及饒益。求安隱快樂。爾時說法不至究竟。不究竟白淨。不究竟梵行。不究竟梵行訖。爾時不離生老病死．啼哭憂慼。亦未能得脫一切苦。阿難。我今出世。如來．無所著．等正覺．明行成為．善逝．世間解．無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土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道法御．天人師。號佛．眾祐。我今自饒益。亦饒益他。饒益多人。愍傷世間。為天．為人求義及饒益。求安隱快樂。我今說法得至究竟。究竟白淨。究竟梵行。究竟梵行訖。我今得離生老病死．啼哭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12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四洲經第三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三百五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</w:rPr>
        <w:t>（六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4"/>
      </w:r>
      <w:r>
        <w:rPr>
          <w:rStyle w:val="Headname"/>
          <w:rFonts w:ascii="Times New Roman" w:hAnsi="Times New Roman" w:cs="Times New Roman" w:eastAsia="新細明體;PMingLiU"/>
          <w:color w:val="000080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3688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1)</w:t>
      </w:r>
      <w:r>
        <w:rPr>
          <w:rStyle w:val="Headname"/>
          <w:rFonts w:ascii="Times New Roman" w:hAnsi="Times New Roman" w:cs="Times New Roman"/>
          <w:b w:val="false"/>
          <w:bCs w:val="false"/>
          <w:color w:val="0000FF"/>
          <w:sz w:val="36"/>
        </w:rPr>
        <w:t>牛糞喻經</w:t>
      </w:r>
      <w:r>
        <w:rPr>
          <w:rStyle w:val="FootnoteCharacters"/>
          <w:rStyle w:val="FootnoteAnchor"/>
          <w:szCs w:val="28"/>
        </w:rPr>
        <w:footnoteReference w:id="3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color w:val="0000FF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b/>
          <w:bCs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1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1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18] </w:t>
      </w:r>
      <w:r>
        <w:rPr>
          <w:rFonts w:ascii="Times New Roman" w:hAnsi="Times New Roman" w:cs="Times New Roman" w:eastAsia="新細明體;PMingLiU"/>
          <w:color w:val="000000"/>
        </w:rPr>
        <w:t>爾時。有一比丘在安靜處。燕坐思惟而作是念。頗復有色常住不變。而一向樂。恒久存耶。頗有覺．想．行．識常住不變。而一向樂。恒久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21] </w:t>
      </w:r>
      <w:r>
        <w:rPr>
          <w:rFonts w:ascii="Times New Roman" w:hAnsi="Times New Roman" w:cs="Times New Roman" w:eastAsia="新細明體;PMingLiU"/>
          <w:color w:val="000000"/>
        </w:rPr>
        <w:t>彼一比丘則於晡時從燕坐起。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今在安靜處燕坐思惟而作是念。頗復有色常住不變。而一向樂。恒久存耶。頗有覺．想．行．識常住不變。而一向樂。恒久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25] </w:t>
      </w:r>
      <w:r>
        <w:rPr>
          <w:rFonts w:ascii="Times New Roman" w:hAnsi="Times New Roman" w:cs="Times New Roman" w:eastAsia="新細明體;PMingLiU"/>
          <w:color w:val="000000"/>
        </w:rPr>
        <w:t>佛告比丘。無有一色常住不變。而一向樂。恒久存者。無有覺．想．行．識常住不變。而一向樂。恒久存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28] </w:t>
      </w:r>
      <w:r>
        <w:rPr>
          <w:rFonts w:ascii="Times New Roman" w:hAnsi="Times New Roman" w:cs="Times New Roman" w:eastAsia="新細明體;PMingLiU"/>
          <w:color w:val="000000"/>
        </w:rPr>
        <w:t>於是。世尊以手指爪抄少牛糞。告曰。比丘。汝今見我以手指爪抄少牛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a29] </w:t>
      </w:r>
      <w:r>
        <w:rPr>
          <w:rFonts w:ascii="Times New Roman" w:hAnsi="Times New Roman" w:cs="Times New Roman" w:eastAsia="新細明體;PMingLiU"/>
          <w:color w:val="000000"/>
        </w:rPr>
        <w:t>比丘白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b01] </w:t>
      </w:r>
      <w:r>
        <w:rPr>
          <w:rFonts w:ascii="Times New Roman" w:hAnsi="Times New Roman" w:cs="Times New Roman" w:eastAsia="新細明體;PMingLiU"/>
          <w:color w:val="000000"/>
        </w:rPr>
        <w:t>佛復告曰比丘。如是無有少色常住不變。而一向樂。恒久存也。如是無有少覺．想．行．識常住不變。而一向樂。恒久存也。所以者何。比丘。我憶昔時長夜作福。長作福已。長受樂報。比丘。我在昔時七年行慈。七反成敗。不來此世。世敗壞時。生晃昱天。世成立時。來下生空梵宮殿中。於彼梵中作大梵天。餘處千反。作自在天王。三十六反。作天帝釋。復無量反。作剎利頂生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b09] </w:t>
      </w:r>
      <w:r>
        <w:rPr>
          <w:rFonts w:ascii="Times New Roman" w:hAnsi="Times New Roman" w:cs="Times New Roman" w:eastAsia="新細明體;PMingLiU"/>
          <w:color w:val="000000"/>
        </w:rPr>
        <w:t>比丘。我作</w:t>
      </w:r>
      <w:r>
        <w:rPr>
          <w:rFonts w:ascii="Times New Roman" w:hAnsi="Times New Roman" w:cs="Times New Roman" w:eastAsia="新細明體;PMingLiU"/>
          <w:color w:val="0000FF"/>
        </w:rPr>
        <w:t>剎利頂生王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時。有八萬四千大象。被好乘具。眾寶校飾。白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珞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覆。于娑賀象王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為首。比丘。我作剎利頂生王時。有八萬四千馬。被好乘具。眾寶莊飾。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銀珓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Style w:val="Foot"/>
          <w:rFonts w:ascii="Times New Roman" w:hAnsi="Times New Roman" w:cs="Times New Roman" w:eastAsia="新細明體;PMingLiU"/>
          <w:color w:val="0000FF"/>
        </w:rPr>
        <w:t>珞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FF"/>
        </w:rPr>
        <w:t>馬王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為首。比丘。我作剎利頂生王時。有八萬四千車。四種校飾。莊以眾好．師子．虎豹斑文之皮。織成雜色。種種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飾</w:t>
      </w:r>
      <w:r>
        <w:rPr>
          <w:rFonts w:ascii="Times New Roman" w:hAnsi="Times New Roman" w:cs="Times New Roman" w:eastAsia="新細明體;PMingLiU"/>
          <w:color w:val="000000"/>
        </w:rPr>
        <w:t>。極利疾。名</w:t>
      </w:r>
      <w:r>
        <w:rPr>
          <w:rFonts w:ascii="Times New Roman" w:hAnsi="Times New Roman" w:cs="Times New Roman" w:eastAsia="新細明體;PMingLiU"/>
          <w:color w:val="0000FF"/>
        </w:rPr>
        <w:t>樂聲車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為首。比丘。我作剎利頂生王時。有八萬四千大城。極大富樂。多有人民。</w:t>
      </w:r>
      <w:r>
        <w:rPr>
          <w:rFonts w:ascii="Times New Roman" w:hAnsi="Times New Roman" w:cs="Times New Roman" w:eastAsia="新細明體;PMingLiU"/>
          <w:color w:val="0000FF"/>
        </w:rPr>
        <w:t>拘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Style w:val="Foot"/>
          <w:rFonts w:ascii="Times New Roman" w:hAnsi="Times New Roman" w:cs="Times New Roman" w:eastAsia="新細明體;PMingLiU"/>
          <w:color w:val="0000FF"/>
        </w:rPr>
        <w:t>堤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王城為首。比丘。我作剎利頂生王時。有八萬四千樓。四種寶樓。金．銀．琉璃及水精。</w:t>
      </w:r>
      <w:r>
        <w:rPr>
          <w:rFonts w:ascii="Times New Roman" w:hAnsi="Times New Roman" w:cs="Times New Roman" w:eastAsia="新細明體;PMingLiU"/>
          <w:color w:val="0000FF"/>
        </w:rPr>
        <w:t>正法殿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為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b21] </w:t>
      </w:r>
      <w:r>
        <w:rPr>
          <w:rFonts w:ascii="Times New Roman" w:hAnsi="Times New Roman" w:cs="Times New Roman" w:eastAsia="新細明體;PMingLiU"/>
          <w:color w:val="000000"/>
        </w:rPr>
        <w:t>比丘。我作剎利頂生王時。有八萬四千御座。四種寶座。金．銀．琉璃及水精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陵伽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波遮悉多羅那。比丘。我作剎利頂生王時。有八萬四千雙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摩衣．錦衣．繒衣．劫貝衣．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衣。比丘。我作剎利頂生王時。有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萬四千女。身體光澤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晈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潔明淨。美色過人。小不及天。姿容端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者歡悅。眾寶瓔珞嚴飾具足。盡剎利種女。餘族無量。比丘。我作剎利頂生王時。有八萬四千種食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盡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晝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夜常供。為我故設。欲令我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c03] </w:t>
      </w:r>
      <w:r>
        <w:rPr>
          <w:rFonts w:ascii="Times New Roman" w:hAnsi="Times New Roman" w:cs="Times New Roman" w:eastAsia="新細明體;PMingLiU"/>
          <w:color w:val="000000"/>
        </w:rPr>
        <w:t>比丘。彼八萬四千種食中。有一種食。極美淨潔。無量種味。是我常所食。比丘。彼八萬四千女中。有一剎利女。最端正姝好。常奉侍我。比丘。彼八萬四千雙衣中。有一雙衣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初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摩衣．或錦衣．或繒衣．或劫貝衣．或加陵伽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衣。是我常所著。比丘。彼八萬四千御座中。有一御座。或金．或銀．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璃．或水精。敷以氍氀．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覆以錦綺羅縠。有襯體被。兩頭安枕。加陵伽波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邏波遮悉多羅那。是我常所臥。比丘。彼八萬四千樓觀中。有一樓觀。或金．或銀．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琉</w:t>
      </w:r>
      <w:r>
        <w:rPr>
          <w:rFonts w:ascii="Times New Roman" w:hAnsi="Times New Roman" w:cs="Times New Roman" w:eastAsia="新細明體;PMingLiU"/>
          <w:color w:val="000000"/>
        </w:rPr>
        <w:t>璃．或水精。名正法殿。是我常所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c14] </w:t>
      </w:r>
      <w:r>
        <w:rPr>
          <w:rFonts w:ascii="Times New Roman" w:hAnsi="Times New Roman" w:cs="Times New Roman" w:eastAsia="新細明體;PMingLiU"/>
          <w:color w:val="000000"/>
        </w:rPr>
        <w:t>比丘。彼八萬四千大城中。而有一城。極大富樂。多有人民。名拘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堤</w:t>
      </w:r>
      <w:r>
        <w:rPr>
          <w:rFonts w:ascii="Times New Roman" w:hAnsi="Times New Roman" w:cs="Times New Roman" w:eastAsia="新細明體;PMingLiU"/>
          <w:color w:val="000000"/>
        </w:rPr>
        <w:t>。是我常所居。比丘。彼八萬四千車中。而有一車。莊以眾好．師子．虎豹斑文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織成雜色。種種莊飾。極利疾。名樂聲車。是我常所載。至觀望園觀。比丘。彼八萬四千馬中。而有一馬。體紺青色。頭像如烏。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馬王。是我常所騎。至觀望園觀。比丘。彼八萬四千大象中。而有一象。舉體極白。七支盡正。名于娑賀象王。是我常所乘。至觀望園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6c23] </w:t>
      </w:r>
      <w:r>
        <w:rPr>
          <w:rFonts w:ascii="Times New Roman" w:hAnsi="Times New Roman" w:cs="Times New Roman" w:eastAsia="新細明體;PMingLiU"/>
          <w:color w:val="000000"/>
        </w:rPr>
        <w:t>比丘。我作此念。是何業果。為何業報。令我今日有大如意足。有大威德。有大福祐。有大威神。比丘。我復作此念。是三業果。為三業報。令我今日有大如意足。有大威德。有大福祐。有大威神。一者布施。二者調御。三者守護。比丘。汝觀彼一切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盡滅。如意足亦失。比丘。於意云何。色為有常。為無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1] </w:t>
      </w:r>
      <w:r>
        <w:rPr>
          <w:rFonts w:ascii="Times New Roman" w:hAnsi="Times New Roman" w:cs="Times New Roman" w:eastAsia="新細明體;PMingLiU"/>
          <w:color w:val="000000"/>
        </w:rPr>
        <w:t>答曰。無常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2] </w:t>
      </w:r>
      <w:r>
        <w:rPr>
          <w:rFonts w:ascii="Times New Roman" w:hAnsi="Times New Roman" w:cs="Times New Roman" w:eastAsia="新細明體;PMingLiU"/>
          <w:color w:val="000000"/>
        </w:rPr>
        <w:t>復問曰。若無常者。是苦。非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3] </w:t>
      </w:r>
      <w:r>
        <w:rPr>
          <w:rFonts w:ascii="Times New Roman" w:hAnsi="Times New Roman" w:cs="Times New Roman" w:eastAsia="新細明體;PMingLiU"/>
          <w:color w:val="000000"/>
        </w:rPr>
        <w:t>答曰。苦．變易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3] </w:t>
      </w:r>
      <w:r>
        <w:rPr>
          <w:rFonts w:ascii="Times New Roman" w:hAnsi="Times New Roman" w:cs="Times New Roman" w:eastAsia="新細明體;PMingLiU"/>
          <w:color w:val="000000"/>
        </w:rPr>
        <w:t>復問曰。若無常．苦．變易法者。是多聞聖弟子頗受是我。是我所。我是彼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5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5] </w:t>
      </w:r>
      <w:r>
        <w:rPr>
          <w:rFonts w:ascii="Times New Roman" w:hAnsi="Times New Roman" w:cs="Times New Roman" w:eastAsia="新細明體;PMingLiU"/>
          <w:color w:val="000000"/>
        </w:rPr>
        <w:t>復問曰。比丘。於意云何。覺．想．行．識為有常。為無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6] </w:t>
      </w:r>
      <w:r>
        <w:rPr>
          <w:rFonts w:ascii="Times New Roman" w:hAnsi="Times New Roman" w:cs="Times New Roman" w:eastAsia="新細明體;PMingLiU"/>
          <w:color w:val="000000"/>
        </w:rPr>
        <w:t>答曰。無常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7] </w:t>
      </w:r>
      <w:r>
        <w:rPr>
          <w:rFonts w:ascii="Times New Roman" w:hAnsi="Times New Roman" w:cs="Times New Roman" w:eastAsia="新細明體;PMingLiU"/>
          <w:color w:val="000000"/>
        </w:rPr>
        <w:t>復問曰。若無常者。是苦。非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7] </w:t>
      </w:r>
      <w:r>
        <w:rPr>
          <w:rFonts w:ascii="Times New Roman" w:hAnsi="Times New Roman" w:cs="Times New Roman" w:eastAsia="新細明體;PMingLiU"/>
          <w:color w:val="000000"/>
        </w:rPr>
        <w:t>答曰。苦．變易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08] </w:t>
      </w:r>
      <w:r>
        <w:rPr>
          <w:rFonts w:ascii="Times New Roman" w:hAnsi="Times New Roman" w:cs="Times New Roman" w:eastAsia="新細明體;PMingLiU"/>
          <w:color w:val="000000"/>
        </w:rPr>
        <w:t>復問曰。若無常．苦．變易法者。是多聞聖弟子頗受是我。是我所。我是彼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10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10] </w:t>
      </w:r>
      <w:r>
        <w:rPr>
          <w:rFonts w:ascii="Times New Roman" w:hAnsi="Times New Roman" w:cs="Times New Roman" w:eastAsia="新細明體;PMingLiU"/>
          <w:color w:val="000000"/>
        </w:rPr>
        <w:t>是故。比丘。汝應如是學。若有色。或過去．或未來．或現在。或內．或外。或麤．或細．或好．或惡。或近．或遠。彼一切非我。非我所。我非彼所。當以慧觀知如真。若有覺．想．行．識。或過去．或未來．或現在。或內．或外。或麤．或細。或好．或惡．或近．或遠。彼一切非我。非我所。我非彼所。當以慧觀知如真。比丘。若多聞聖弟子如是觀者。彼便厭色。厭覺．想．行．識。厭已便無欲。無欲已便解脫。解脫已便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20] </w:t>
      </w:r>
      <w:r>
        <w:rPr>
          <w:rFonts w:ascii="Times New Roman" w:hAnsi="Times New Roman" w:cs="Times New Roman" w:eastAsia="新細明體;PMingLiU"/>
          <w:color w:val="000000"/>
        </w:rPr>
        <w:t>於是。彼比丘聞佛所說。善受善持。即從坐起。稽首佛足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22] </w:t>
      </w:r>
      <w:r>
        <w:rPr>
          <w:rFonts w:ascii="Times New Roman" w:hAnsi="Times New Roman" w:cs="Times New Roman" w:eastAsia="新細明體;PMingLiU"/>
          <w:color w:val="000000"/>
        </w:rPr>
        <w:t>彼比丘受佛化已。獨住遠離。心無放逸。修行精勤。彼獨住遠離。心無放逸。修行精勤已。族姓子所為。剃除鬚髮。著袈裟衣。至信．捨家．無家．學道者。唯無上梵行訖。於現法中自知自覺。自作證成就遊。生已盡。梵行已立。所作已辦。不更受有。知如真。如是彼比丘知法已。乃至得阿羅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a2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01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糞喻經第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六百三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六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6"/>
      </w:r>
      <w:r>
        <w:rPr>
          <w:rStyle w:val="Headname"/>
          <w:rFonts w:ascii="Times New Roman" w:hAnsi="Times New Roman" w:cs="Times New Roman" w:eastAsia="新細明體;PMingLiU"/>
        </w:rPr>
        <w:t>王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36882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2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7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頻鞞娑</w:t>
      </w:r>
      <w:r>
        <w:rPr>
          <w:rStyle w:val="Foot"/>
          <w:rFonts w:ascii="Times New Roman" w:hAnsi="Times New Roman" w:cs="Times New Roman"/>
        </w:rPr>
        <w:t>邏</w:t>
      </w:r>
      <w:r>
        <w:rPr>
          <w:rStyle w:val="FootnoteCharacters"/>
          <w:rStyle w:val="FootnoteAnchor"/>
          <w:szCs w:val="28"/>
        </w:rPr>
        <w:footnoteReference w:id="5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王迎佛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04] </w:t>
      </w:r>
      <w:r>
        <w:rPr>
          <w:rFonts w:ascii="Times New Roman" w:hAnsi="Times New Roman" w:cs="Times New Roman" w:eastAsia="新細明體;PMingLiU"/>
          <w:color w:val="000000"/>
        </w:rPr>
        <w:t>一時。佛遊摩竭陀國。與大比丘眾俱。比丘一千悉無著．至真。本皆編髮。往詣王舍城摩竭陀邑。於是。摩竭陀王</w:t>
      </w:r>
      <w:r>
        <w:rPr>
          <w:rFonts w:ascii="Times New Roman" w:hAnsi="Times New Roman" w:cs="Times New Roman" w:eastAsia="新細明體;PMingLiU"/>
          <w:color w:val="0000FF"/>
        </w:rPr>
        <w:t>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聞世尊遊摩竭陀國。與大比丘眾俱。比丘一千悉無著．至真。本皆編髮。來此王舍城摩竭陀邑。摩竭陀王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聞已。即集四種軍。象軍．馬軍．車軍。步軍。集四種軍已。與無數眾俱。長一由延。往詣佛所。於是。世尊遙見摩竭陀王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來。則便避道。往至善住尼拘類樹王下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結跏趺坐。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14] </w:t>
      </w:r>
      <w:r>
        <w:rPr>
          <w:rFonts w:ascii="Times New Roman" w:hAnsi="Times New Roman" w:cs="Times New Roman" w:eastAsia="新細明體;PMingLiU"/>
          <w:color w:val="000000"/>
        </w:rPr>
        <w:t>摩竭陀王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遙見世尊在林樹間。端正姝好。猶星中月。光耀煒曄。晃若金山。相好具足。威神巍巍。諸根寂定。無有蔽礙。成就調御。息心靜默。見已下車。若諸王剎利以水灑頂。得為人主。整御大地。有五儀式。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劍。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蓋。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天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冠。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珠柄拂。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者</w:t>
      </w:r>
      <w:r>
        <w:rPr>
          <w:rFonts w:ascii="Times New Roman" w:hAnsi="Times New Roman" w:cs="Times New Roman" w:eastAsia="新細明體;PMingLiU"/>
          <w:color w:val="000000"/>
        </w:rPr>
        <w:t>嚴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屣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一切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及四種軍。步進詣佛。到已作禮。三自稱名姓。世尊。我是摩竭陀王</w:t>
      </w:r>
      <w:r>
        <w:rPr>
          <w:rFonts w:ascii="Times New Roman" w:hAnsi="Times New Roman" w:cs="Times New Roman" w:eastAsia="新細明體;PMingLiU"/>
          <w:color w:val="0000FF"/>
        </w:rPr>
        <w:t>洗尼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是至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23] </w:t>
      </w:r>
      <w:r>
        <w:rPr>
          <w:rFonts w:ascii="Times New Roman" w:hAnsi="Times New Roman" w:cs="Times New Roman" w:eastAsia="新細明體;PMingLiU"/>
          <w:color w:val="000000"/>
        </w:rPr>
        <w:t>於是。世尊告曰。大王。如是。如是。汝是摩竭陀王洗尼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24] </w:t>
      </w:r>
      <w:r>
        <w:rPr>
          <w:rFonts w:ascii="Times New Roman" w:hAnsi="Times New Roman" w:cs="Times New Roman" w:eastAsia="新細明體;PMingLiU"/>
          <w:color w:val="000000"/>
        </w:rPr>
        <w:t>於是。摩竭陀王洗尼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再三自稱名姓已。為佛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諸摩竭陀人或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問訊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叉手向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遙見佛已。默然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b28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Fonts w:ascii="Times New Roman" w:hAnsi="Times New Roman" w:cs="Times New Roman" w:eastAsia="新細明體;PMingLiU"/>
          <w:color w:val="0000FF"/>
        </w:rPr>
        <w:t>毘邏迦葉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亦在眾坐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是摩竭陀人意之所係。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尊師是無著真人。於是。摩竭陀人悉作是念。沙門瞿曇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學梵行耶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從沙門瞿曇學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04] </w:t>
      </w:r>
      <w:r>
        <w:rPr>
          <w:rFonts w:ascii="Times New Roman" w:hAnsi="Times New Roman" w:cs="Times New Roman" w:eastAsia="新細明體;PMingLiU"/>
          <w:color w:val="000000"/>
        </w:rPr>
        <w:t>爾時。世尊即知摩竭陀人心之所念。便向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欝</w:t>
      </w:r>
      <w:r>
        <w:rPr>
          <w:rStyle w:val="Lg"/>
          <w:rFonts w:ascii="Times New Roman" w:hAnsi="Times New Roman" w:cs="Times New Roman" w:eastAsia="新細明體;PMingLiU"/>
        </w:rPr>
        <w:t>毘見何等　　斷火來就此　迦葉為我說　　所由不事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飲食種種味　　為欲故事火　生中見如此　　是故不樂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迦葉意不樂　　飲食種種味　何不樂天人　　迦葉為我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見寂靜滅盡　　無為不欲有　更無有尊天　　是故不事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尊為最勝　　世尊不邪思　了解覺諸法　　我受最勝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16] </w:t>
      </w:r>
      <w:r>
        <w:rPr>
          <w:rFonts w:ascii="Times New Roman" w:hAnsi="Times New Roman" w:cs="Times New Roman" w:eastAsia="新細明體;PMingLiU"/>
          <w:color w:val="000000"/>
        </w:rPr>
        <w:t>於是。世尊告曰。迦葉。汝今當為現如意足。令此眾會咸得信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17] </w:t>
      </w:r>
      <w:r>
        <w:rPr>
          <w:rFonts w:ascii="Times New Roman" w:hAnsi="Times New Roman" w:cs="Times New Roman" w:eastAsia="新細明體;PMingLiU"/>
          <w:color w:val="000000"/>
        </w:rPr>
        <w:t>於是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即如其像作如意足。便在坐沒。從東方出。飛騰虛空。現四種威儀。一行．二住．三坐．四臥。復次。入於火定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入火定已。身中便出種種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青．黃．赤．白中水精色。下身出火。上身出水。上身出火。下身出水。如是南．西．北方。飛騰虛空。現四種威儀．一行．二住．三坐．四臥。復次。入於火定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入火定已。身中便出種種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Fonts w:ascii="Times New Roman" w:hAnsi="Times New Roman" w:cs="Times New Roman" w:eastAsia="新細明體;PMingLiU"/>
          <w:color w:val="000000"/>
        </w:rPr>
        <w:t>。青．黃．赤．白中水精色。下身出火。上身出水。上身出火。下身出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7c27] </w:t>
      </w:r>
      <w:r>
        <w:rPr>
          <w:rFonts w:ascii="Times New Roman" w:hAnsi="Times New Roman" w:cs="Times New Roman" w:eastAsia="新細明體;PMingLiU"/>
          <w:color w:val="000000"/>
        </w:rPr>
        <w:t>於是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止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如意足已。為佛作禮。白曰。世尊。佛是我師。我是佛弟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佛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一切智。我無一切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01] </w:t>
      </w:r>
      <w:r>
        <w:rPr>
          <w:rFonts w:ascii="Times New Roman" w:hAnsi="Times New Roman" w:cs="Times New Roman" w:eastAsia="新細明體;PMingLiU"/>
          <w:color w:val="000000"/>
        </w:rPr>
        <w:t>世尊告曰。如是。迦葉。如是。迦葉。我有一切智。汝無一切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02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因自己故。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昔無所知時　　為解脫事火　雖老猶生盲　　邪不見真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今見上跡　　無上龍所說　無為盡脫苦　　見已生死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08] </w:t>
      </w:r>
      <w:r>
        <w:rPr>
          <w:rFonts w:ascii="Times New Roman" w:hAnsi="Times New Roman" w:cs="Times New Roman" w:eastAsia="新細明體;PMingLiU"/>
          <w:color w:val="000000"/>
        </w:rPr>
        <w:t>諸摩竭陀人見如此已。便作是念。沙門瞿曇不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學梵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毘羅迦葉從沙門瞿曇學梵行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10] </w:t>
      </w:r>
      <w:r>
        <w:rPr>
          <w:rFonts w:ascii="Times New Roman" w:hAnsi="Times New Roman" w:cs="Times New Roman" w:eastAsia="新細明體;PMingLiU"/>
          <w:color w:val="000000"/>
        </w:rPr>
        <w:t>世尊知諸摩竭陀人心之所念。便為摩竭陀王洗尼頻鞞娑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說法。勸發渴仰。成就歡喜。無量方便為彼說法。勸發渴仰。成就歡喜已。如諸佛法。先說端正法。聞者歡悅。謂說施．說戒．說生天法。毀呰欲為災患。生死為穢。稱歎無欲為妙道品白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16] </w:t>
      </w:r>
      <w:r>
        <w:rPr>
          <w:rFonts w:ascii="Times New Roman" w:hAnsi="Times New Roman" w:cs="Times New Roman" w:eastAsia="新細明體;PMingLiU"/>
          <w:color w:val="000000"/>
        </w:rPr>
        <w:t>世尊為彼大王說之。佛已知彼有歡喜心．具足心．柔軟心．堪耐心．昇上心．一向心．無疑心．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心。有能．有力堪受正法。謂如諸佛所說正要。世尊即為彼說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．滅．道。大王。色生滅。汝當知色生滅。大王。覺．想．行．識生滅。汝當知識生滅。大王。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大雨時。水上之泡或生或滅。大王。色生滅亦如是。汝當知色生滅。大王。覺．想．行．識生滅。汝當知識生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a24] </w:t>
      </w:r>
      <w:r>
        <w:rPr>
          <w:rFonts w:ascii="Times New Roman" w:hAnsi="Times New Roman" w:cs="Times New Roman" w:eastAsia="新細明體;PMingLiU"/>
          <w:color w:val="000000"/>
        </w:rPr>
        <w:t>大王。若族姓子知色生滅。便知不復生當來色。大王。若族姓子知覺．想．行．識生滅。便知不復生當來識。大王。若族姓子知色如真。便不著色。不計色。不染色。不住色。不樂色是我。大王。若族姓子知覺．想．行．識如真。便不著識。不計識。不染識。不住識。不樂識是我。大王。若族姓子不著色。不計色。不染色。不住色。不樂色是我者。便不復更受當來色。大王。若族姓子不著覺．想．行．識。不計識。不染識。不住識。不樂識是我者。便不復更受當來識。大王。此族姓子無量．不可計．無限。得息寂。若捨此五陰已。則不更受陰也。於是。諸摩竭陀人而作是念。若使色無常。覺．想．行．識無常者。誰活。誰受苦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b09] </w:t>
      </w:r>
      <w:r>
        <w:rPr>
          <w:rFonts w:ascii="Times New Roman" w:hAnsi="Times New Roman" w:cs="Times New Roman" w:eastAsia="新細明體;PMingLiU"/>
          <w:color w:val="000000"/>
        </w:rPr>
        <w:t>世尊即知摩竭陀人心之所念。便告比丘。愚癡凡夫不有所聞。見我是我而著於我。但無我．無我所。空我．空我所。法生則生。法滅則滅。皆由因緣合會生苦。若無因緣。諸苦便滅。眾生因緣會相連續則生諸法。如來見眾生相連續生已。便作是說。有生有死。我以清淨天眼出過於人。見此眾生死時．生時。好色．惡色。或妙．不妙。往來善處及不善處。隨此眾生之所作業。見其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b18] </w:t>
      </w:r>
      <w:r>
        <w:rPr>
          <w:rFonts w:ascii="Times New Roman" w:hAnsi="Times New Roman" w:cs="Times New Roman" w:eastAsia="新細明體;PMingLiU"/>
          <w:color w:val="000000"/>
        </w:rPr>
        <w:t>若此眾生成就身惡行。口．意惡行。誹謗聖人。邪見成就邪見業。彼因緣此。身壞命終。必至惡處。生地獄中。若此眾生成就身善行。口．意善行。不誹謗聖人。正見成就正見業。彼因緣此。身壞命終。必昇善處。乃至天上。我知彼如是。然不語彼。此是我為能覺．能語．作教．作起．教起。謂彼彼處受善惡業報。於中或有作是念。此不相應。此不得住。其行如法。因此生彼。若無此因便不生彼。因此有彼。若此滅者。彼便滅也。所謂緣無明有行。乃至緣生有老死。若無明滅。則行便滅。乃至生滅則老死滅。大王。於意云何。色為有常。為無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1] </w:t>
      </w:r>
      <w:r>
        <w:rPr>
          <w:rFonts w:ascii="Times New Roman" w:hAnsi="Times New Roman" w:cs="Times New Roman" w:eastAsia="新細明體;PMingLiU"/>
          <w:color w:val="000000"/>
        </w:rPr>
        <w:t>答曰。無常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1] </w:t>
      </w:r>
      <w:r>
        <w:rPr>
          <w:rFonts w:ascii="Times New Roman" w:hAnsi="Times New Roman" w:cs="Times New Roman" w:eastAsia="新細明體;PMingLiU"/>
          <w:color w:val="000000"/>
        </w:rPr>
        <w:t>復問曰。若無常者。是苦。非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2] </w:t>
      </w:r>
      <w:r>
        <w:rPr>
          <w:rFonts w:ascii="Times New Roman" w:hAnsi="Times New Roman" w:cs="Times New Roman" w:eastAsia="新細明體;PMingLiU"/>
          <w:color w:val="000000"/>
        </w:rPr>
        <w:t>答曰。苦．變易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3] </w:t>
      </w:r>
      <w:r>
        <w:rPr>
          <w:rFonts w:ascii="Times New Roman" w:hAnsi="Times New Roman" w:cs="Times New Roman" w:eastAsia="新細明體;PMingLiU"/>
          <w:color w:val="000000"/>
        </w:rPr>
        <w:t>復問曰。若無常．苦．變易法者。是多聞聖弟子頗受是我。是我所。我是彼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4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5] </w:t>
      </w:r>
      <w:r>
        <w:rPr>
          <w:rFonts w:ascii="Times New Roman" w:hAnsi="Times New Roman" w:cs="Times New Roman" w:eastAsia="新細明體;PMingLiU"/>
          <w:color w:val="000000"/>
        </w:rPr>
        <w:t>大王。於意云何。覺．想．行．識為有常。為無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6] </w:t>
      </w:r>
      <w:r>
        <w:rPr>
          <w:rFonts w:ascii="Times New Roman" w:hAnsi="Times New Roman" w:cs="Times New Roman" w:eastAsia="新細明體;PMingLiU"/>
          <w:color w:val="000000"/>
        </w:rPr>
        <w:t>答曰。無常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6] </w:t>
      </w:r>
      <w:r>
        <w:rPr>
          <w:rFonts w:ascii="Times New Roman" w:hAnsi="Times New Roman" w:cs="Times New Roman" w:eastAsia="新細明體;PMingLiU"/>
          <w:color w:val="000000"/>
        </w:rPr>
        <w:t>復問曰。若無常者。是苦。非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7] </w:t>
      </w:r>
      <w:r>
        <w:rPr>
          <w:rFonts w:ascii="Times New Roman" w:hAnsi="Times New Roman" w:cs="Times New Roman" w:eastAsia="新細明體;PMingLiU"/>
          <w:color w:val="000000"/>
        </w:rPr>
        <w:t>答曰。苦．變易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7] </w:t>
      </w:r>
      <w:r>
        <w:rPr>
          <w:rFonts w:ascii="Times New Roman" w:hAnsi="Times New Roman" w:cs="Times New Roman" w:eastAsia="新細明體;PMingLiU"/>
          <w:color w:val="000000"/>
        </w:rPr>
        <w:t>復問曰。若無常．苦．變易法者。是多聞聖弟子頗受是我。是我所。我是彼所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9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09] </w:t>
      </w:r>
      <w:r>
        <w:rPr>
          <w:rFonts w:ascii="Times New Roman" w:hAnsi="Times New Roman" w:cs="Times New Roman" w:eastAsia="新細明體;PMingLiU"/>
          <w:color w:val="000000"/>
        </w:rPr>
        <w:t>大王。是故汝當如是學。若有色。或過去．或未來．或現在。或內．或外。或麤．或細．或好．或惡．或近．或遠。彼一切非我。非我所。我非彼所。當以慧觀知如真。大王。若有覺．想．行．識。或過去．或未來．或現在。或內．或外。或麤．或細。或好．或惡。或近．或遠。彼一切非我。非我所。我非彼所。當以慧觀知如真。大王。若多聞聖弟子如是觀者。彼便厭色。厭覺．想．行．識。厭已便無欲。無欲已便得解脫。解脫已便知解脫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20] </w:t>
      </w:r>
      <w:r>
        <w:rPr>
          <w:rFonts w:ascii="Times New Roman" w:hAnsi="Times New Roman" w:cs="Times New Roman" w:eastAsia="新細明體;PMingLiU"/>
          <w:color w:val="000000"/>
        </w:rPr>
        <w:t>佛說此法時。摩竭陀王洗尼頻鞞娑邏遠塵離垢。諸法法眼生。及八萬天．摩竭陀諸人萬二千。遠塵離垢。諸法法眼生。於是。摩竭陀王洗尼頻鞞娑邏見法得法。覺白淨法。斷疑度惑。更無餘尊。不復從他。無有猶豫。已住果證。於世尊法得無所畏。即從坐起。稽首佛足。白曰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8c28] </w:t>
      </w:r>
      <w:r>
        <w:rPr>
          <w:rFonts w:ascii="Times New Roman" w:hAnsi="Times New Roman" w:cs="Times New Roman" w:eastAsia="新細明體;PMingLiU"/>
          <w:color w:val="000000"/>
        </w:rPr>
        <w:t>佛說如是。摩竭陀王洗尼頻鞞娑邏及八萬天．摩竭諸人萬二千及千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9a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頻鞞娑邏王迎佛經第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二百二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6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十一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九百九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77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七…誦＝有十四經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日＝一日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46.42. Cakkavatti(</w:t>
      </w:r>
      <w:r>
        <w:rPr>
          <w:color w:val="800080"/>
        </w:rPr>
        <w:t>轉輪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38.</w:t>
      </w:r>
      <w:r>
        <w:rPr>
          <w:color w:val="800080"/>
        </w:rPr>
        <w:t>《佛說輪王七寶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1a)</w:t>
      </w:r>
      <w:r>
        <w:rPr>
          <w:color w:val="800080"/>
        </w:rPr>
        <w:t>，《雜阿含</w:t>
      </w:r>
      <w:r>
        <w:rPr>
          <w:color w:val="800080"/>
        </w:rPr>
        <w:t>72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194a)</w:t>
      </w:r>
      <w:r>
        <w:rPr>
          <w:color w:val="800080"/>
        </w:rPr>
        <w:t>，《增壹阿含</w:t>
      </w:r>
      <w:r>
        <w:rPr>
          <w:color w:val="800080"/>
        </w:rPr>
        <w:t>39.7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31b)</w:t>
      </w:r>
      <w:r>
        <w:rPr>
          <w:color w:val="800080"/>
        </w:rPr>
        <w:t>，參閱《長部</w:t>
      </w:r>
      <w:r>
        <w:rPr>
          <w:color w:val="800080"/>
        </w:rPr>
        <w:t>17</w:t>
      </w:r>
      <w:r>
        <w:rPr>
          <w:color w:val="800080"/>
        </w:rPr>
        <w:t>經》</w:t>
      </w:r>
      <w:r>
        <w:rPr>
          <w:color w:val="800080"/>
        </w:rPr>
        <w:t>Ma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-Sudassana-Suttanta(</w:t>
      </w:r>
      <w:r>
        <w:rPr>
          <w:color w:val="800080"/>
        </w:rPr>
        <w:t>大善見王經</w:t>
      </w:r>
      <w:r>
        <w:rPr>
          <w:color w:val="800080"/>
        </w:rPr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覺〕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…竟〕－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百…字〕－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部</w:t>
      </w:r>
      <w:r>
        <w:rPr>
          <w:color w:val="800080"/>
        </w:rPr>
        <w:t>30</w:t>
      </w:r>
      <w:r>
        <w:rPr>
          <w:color w:val="800080"/>
        </w:rPr>
        <w:t>經》</w:t>
      </w:r>
      <w:r>
        <w:rPr>
          <w:color w:val="800080"/>
        </w:rPr>
        <w:t>Lakkha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-Suttanta(</w:t>
      </w:r>
      <w:r>
        <w:rPr>
          <w:color w:val="800080"/>
        </w:rPr>
        <w:t>三十二相經</w:t>
      </w:r>
      <w:r>
        <w:rPr>
          <w:color w:val="800080"/>
        </w:rPr>
        <w:t>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，（初一日誦）在經題次行【宋】【元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＋（寶）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一）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跳</w:t>
      </w:r>
      <w:r>
        <w:rPr>
          <w:rStyle w:val="Gaiji"/>
          <w:rFonts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兆</w:t>
      </w:r>
      <w:r>
        <w:rPr>
          <w:rStyle w:val="Gaiji"/>
          <w:rFonts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專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&gt;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蹲</w:t>
      </w:r>
      <w:r>
        <w:rPr>
          <w:rStyle w:val="Gaiji"/>
          <w:rFonts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酋</w:t>
      </w:r>
      <w:r>
        <w:rPr>
          <w:rStyle w:val="Gaiji"/>
          <w:rFonts w:cs="Times New Roman"/>
          <w:color w:val="FF0000"/>
        </w:rPr>
        <w:t>+(</w:t>
      </w:r>
      <w:r>
        <w:rPr>
          <w:rStyle w:val="Gaiji"/>
          <w:rFonts w:ascii="Times New Roman" w:hAnsi="Times New Roman" w:cs="Times New Roman"/>
          <w:color w:val="FF0000"/>
        </w:rPr>
        <w:t>十</w:t>
      </w:r>
      <w:r>
        <w:rPr>
          <w:rStyle w:val="Gaiji"/>
          <w:rFonts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田</w:t>
      </w:r>
      <w:r>
        <w:rPr>
          <w:rStyle w:val="Gaiji"/>
          <w:rFonts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ㄙ</w:t>
      </w:r>
      <w:r>
        <w:rPr>
          <w:rStyle w:val="Gaiji"/>
          <w:rFonts w:cs="Times New Roman"/>
          <w:color w:val="FF0000"/>
        </w:rPr>
        <w:t>)]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拘類</w:t>
      </w:r>
      <w:r>
        <w:rPr>
          <w:rStyle w:val="Corr"/>
        </w:rPr>
        <w:t>]</w:t>
      </w:r>
      <w:r>
        <w:rPr/>
        <w:t>～</w:t>
      </w:r>
      <w:r>
        <w:rPr>
          <w:rStyle w:val="Corr"/>
        </w:rPr>
        <w:t>[Ngrodha.&gt;Nigrodha.]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＝伸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）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竟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</w:t>
      </w:r>
      <w:r>
        <w:rPr>
          <w:color w:val="800080"/>
        </w:rPr>
        <w:t>Divy</w:t>
      </w:r>
      <w:r>
        <w:rPr>
          <w:rStyle w:val="Gaiji"/>
          <w:rFonts w:cs="Times New Roman"/>
          <w:color w:val="800080"/>
        </w:rPr>
        <w:t>â</w:t>
      </w:r>
      <w:r>
        <w:rPr>
          <w:color w:val="800080"/>
        </w:rPr>
        <w:t>vad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na. (pp.210-226)</w:t>
      </w:r>
      <w:r>
        <w:rPr>
          <w:color w:val="800080"/>
        </w:rPr>
        <w:t>，</w:t>
      </w:r>
      <w:r>
        <w:rPr>
          <w:color w:val="800080"/>
        </w:rPr>
        <w:t>No.39.</w:t>
      </w:r>
      <w:r>
        <w:rPr>
          <w:color w:val="800080"/>
        </w:rPr>
        <w:t>《佛說頂生王故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2b)</w:t>
      </w:r>
      <w:r>
        <w:rPr>
          <w:color w:val="800080"/>
        </w:rPr>
        <w:t>，</w:t>
      </w:r>
      <w:r>
        <w:rPr>
          <w:color w:val="800080"/>
        </w:rPr>
        <w:t>No.40.</w:t>
      </w:r>
      <w:r>
        <w:rPr>
          <w:color w:val="800080"/>
        </w:rPr>
        <w:t>《文陀竭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4a)</w:t>
      </w:r>
      <w:r>
        <w:rPr>
          <w:color w:val="800080"/>
        </w:rPr>
        <w:t>，《增壹阿含</w:t>
      </w:r>
      <w:r>
        <w:rPr>
          <w:color w:val="800080"/>
        </w:rPr>
        <w:t>17.7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583b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）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＋（寶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曰＝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粳＝</w:t>
      </w:r>
      <w:r>
        <w:rPr>
          <w:rStyle w:val="Gaiji"/>
          <w:rFonts w:ascii="Times New Roman" w:hAnsi="Times New Roman" w:cs="Times New Roman"/>
        </w:rPr>
        <w:t>秔</w:t>
      </w:r>
      <w:r>
        <w:rPr/>
        <w:t>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座＝坐【宋】＊【元】＊【明】＊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積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卄</w:t>
      </w:r>
      <w:r>
        <w:rPr>
          <w:rStyle w:val="Gaiji"/>
          <w:rFonts w:cs="Times New Roman"/>
        </w:rPr>
        <w:t>/</w:t>
      </w:r>
      <w:r>
        <w:rPr>
          <w:rStyle w:val="Gaiji"/>
          <w:rFonts w:ascii="Times New Roman" w:hAnsi="Times New Roman" w:cs="Times New Roman"/>
        </w:rPr>
        <w:t>積</w:t>
      </w:r>
      <w:r>
        <w:rPr>
          <w:rStyle w:val="Gaiji"/>
          <w:rFonts w:cs="Times New Roman"/>
        </w:rPr>
        <w:t>]</w:t>
      </w:r>
      <w:r>
        <w:rPr/>
        <w:t>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者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竟〕－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>
          <w:rStyle w:val="Corr"/>
        </w:rPr>
        <w:t>[</w:t>
      </w:r>
      <w:r>
        <w:rPr>
          <w:rStyle w:val="Corr"/>
        </w:rPr>
        <w:t>二</w:t>
      </w:r>
      <w:r>
        <w:rPr>
          <w:rStyle w:val="Corr"/>
        </w:rPr>
        <w:t>&gt;</w:t>
      </w:r>
      <w:r>
        <w:rPr>
          <w:rStyle w:val="Corr"/>
        </w:rPr>
        <w:t>三</w:t>
      </w:r>
      <w:r>
        <w:rPr>
          <w:rStyle w:val="Corr"/>
        </w:rPr>
        <w:t>]</w:t>
      </w:r>
      <w:r>
        <w:rPr/>
        <w:t>千三百五十三字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22.96. Gomayam(</w:t>
      </w:r>
      <w:r>
        <w:rPr>
          <w:color w:val="800080"/>
        </w:rPr>
        <w:t>牛糞</w:t>
      </w:r>
      <w:r>
        <w:rPr>
          <w:color w:val="800080"/>
        </w:rPr>
        <w:t>)</w:t>
      </w:r>
      <w:r>
        <w:rPr>
          <w:color w:val="800080"/>
        </w:rPr>
        <w:t>，《雜阿含</w:t>
      </w:r>
      <w:r>
        <w:rPr>
          <w:color w:val="800080"/>
        </w:rPr>
        <w:t>26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7c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剎利頂生王</w:t>
      </w:r>
      <w:r>
        <w:rPr>
          <w:rStyle w:val="Corr"/>
        </w:rPr>
        <w:t>]</w:t>
      </w:r>
      <w:r>
        <w:rPr/>
        <w:t>～</w:t>
      </w:r>
      <w:r>
        <w:rPr/>
        <w:t>Khattiyamuddh</w:t>
      </w:r>
      <w:r>
        <w:rPr>
          <w:rStyle w:val="Gaiji"/>
          <w:rFonts w:eastAsia="Arial Unicode MS" w:cs="Times New Roman"/>
        </w:rPr>
        <w:t>ā</w:t>
      </w:r>
      <w:r>
        <w:rPr/>
        <w:t>vasitt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珞＝絡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于娑賀象王</w:t>
      </w:r>
      <w:r>
        <w:rPr>
          <w:rStyle w:val="Corr"/>
        </w:rPr>
        <w:t>]</w:t>
      </w:r>
      <w:r>
        <w:rPr/>
        <w:t>～</w:t>
      </w:r>
      <w:r>
        <w:rPr/>
        <w:t>Uposathan</w:t>
      </w:r>
      <w:r>
        <w:rPr>
          <w:rStyle w:val="Gaiji"/>
          <w:rFonts w:eastAsia="Arial Unicode MS" w:cs="Times New Roman"/>
        </w:rPr>
        <w:t>ā</w:t>
      </w:r>
      <w:r>
        <w:rPr/>
        <w:t>gar</w:t>
      </w:r>
      <w:r>
        <w:rPr>
          <w:rStyle w:val="Gaiji"/>
          <w:rFonts w:eastAsia="Arial Unicode MS" w:cs="Times New Roman"/>
        </w:rPr>
        <w:t>ā</w:t>
      </w:r>
      <w:r>
        <w:rPr/>
        <w:t xml:space="preserve">ja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銀珓＝鏡校【宋】【元】【明】</w:t>
      </w:r>
      <w:r>
        <w:rPr>
          <w:rFonts w:eastAsia="Times New Roman"/>
        </w:rPr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珞＝絡【明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馬</w:t>
      </w:r>
      <w:r>
        <w:rPr>
          <w:rStyle w:val="Gaiji"/>
          <w:rFonts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毛</w:t>
      </w:r>
      <w:r>
        <w:rPr>
          <w:rStyle w:val="Gaiji"/>
          <w:rFonts w:cs="Times New Roman"/>
          <w:color w:val="FF0000"/>
        </w:rPr>
        <w:t>]</w:t>
      </w:r>
      <w:r>
        <w:rPr>
          <w:rStyle w:val="Corr"/>
        </w:rPr>
        <w:t>馬王</w:t>
      </w:r>
      <w:r>
        <w:rPr>
          <w:rStyle w:val="Corr"/>
        </w:rPr>
        <w:t>]</w:t>
      </w:r>
      <w:r>
        <w:rPr/>
        <w:t>～</w:t>
      </w:r>
      <w:r>
        <w:rPr/>
        <w:t>Val</w:t>
      </w:r>
      <w:r>
        <w:rPr>
          <w:rStyle w:val="Gaiji"/>
          <w:rFonts w:eastAsia="Arial Unicode MS" w:cs="Times New Roman"/>
        </w:rPr>
        <w:t>ā</w:t>
      </w:r>
      <w:r>
        <w:rPr/>
        <w:t>haka assar</w:t>
      </w:r>
      <w:r>
        <w:rPr>
          <w:rStyle w:val="Gaiji"/>
          <w:rFonts w:eastAsia="Arial Unicode MS" w:cs="Times New Roman"/>
        </w:rPr>
        <w:t>ā</w:t>
      </w:r>
      <w:r>
        <w:rPr/>
        <w:t xml:space="preserve">ja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聲車～</w:t>
      </w:r>
      <w:r>
        <w:rPr/>
        <w:t xml:space="preserve">Vejayantaratha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拘舍</w:t>
      </w:r>
      <w:r>
        <w:rPr>
          <w:rStyle w:val="Gaiji"/>
          <w:rFonts w:ascii="Times New Roman" w:hAnsi="Times New Roman" w:cs="Times New Roman"/>
          <w:color w:val="FF0000"/>
        </w:rPr>
        <w:t>惒</w:t>
      </w:r>
      <w:r>
        <w:rPr>
          <w:rStyle w:val="Corr"/>
        </w:rPr>
        <w:t>堤</w:t>
      </w:r>
      <w:r>
        <w:rPr>
          <w:rStyle w:val="Corr"/>
        </w:rPr>
        <w:t>]</w:t>
      </w:r>
      <w:r>
        <w:rPr/>
        <w:t>～</w:t>
      </w:r>
      <w:r>
        <w:rPr/>
        <w:t>Kus</w:t>
      </w:r>
      <w:r>
        <w:rPr>
          <w:rStyle w:val="Gaiji"/>
          <w:rFonts w:eastAsia="Arial Unicode MS" w:cs="Times New Roman"/>
        </w:rPr>
        <w:t>ā</w:t>
      </w:r>
      <w:r>
        <w:rPr/>
        <w:t>vat</w:t>
      </w:r>
      <w:r>
        <w:rPr>
          <w:rStyle w:val="Gaiji"/>
          <w:rFonts w:eastAsia="Arial Unicode MS" w:cs="Times New Roman"/>
        </w:rPr>
        <w:t>ī</w:t>
      </w:r>
      <w:r>
        <w:rPr/>
        <w:t xml:space="preserve">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堤＝提【宋】＊【元】＊【明】＊</w:t>
      </w:r>
      <w:r>
        <w:rPr>
          <w:rFonts w:eastAsia="Times New Roman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法殿～</w:t>
      </w:r>
      <w:r>
        <w:rPr/>
        <w:t>Dhammap</w:t>
      </w:r>
      <w:r>
        <w:rPr>
          <w:rStyle w:val="Gaiji"/>
          <w:rFonts w:eastAsia="Arial Unicode MS" w:cs="Times New Roman"/>
        </w:rPr>
        <w:t>ā</w:t>
      </w:r>
      <w:r>
        <w:rPr/>
        <w:t>s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陵伽波</w:t>
      </w:r>
      <w:r>
        <w:rPr>
          <w:rStyle w:val="Gaiji"/>
          <w:rFonts w:ascii="Times New Roman" w:hAnsi="Times New Roman" w:cs="Times New Roman"/>
        </w:rPr>
        <w:t>惒</w:t>
      </w:r>
      <w:r>
        <w:rPr/>
        <w:t>邏＝加陵伽波</w:t>
      </w:r>
      <w:r>
        <w:rPr>
          <w:rStyle w:val="Gaiji"/>
          <w:rFonts w:ascii="Times New Roman" w:hAnsi="Times New Roman" w:cs="Times New Roman"/>
        </w:rPr>
        <w:t>惒</w:t>
      </w:r>
      <w:r>
        <w:rPr/>
        <w:t>羅【宋】＊【元】＊【明】＊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芻【元】【明】</w:t>
      </w:r>
      <w:r>
        <w:rPr>
          <w:rFonts w:eastAsia="Times New Roman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晈</w:t>
      </w:r>
      <w:r>
        <w:rPr/>
        <w:t>＝皦【宋】【元】</w:t>
      </w:r>
      <w:r>
        <w:rPr>
          <w:rFonts w:eastAsia="Times New Roman"/>
        </w:rPr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初＝</w:t>
      </w:r>
      <w:r>
        <w:rPr>
          <w:rStyle w:val="Gaiji"/>
          <w:rFonts w:ascii="Times New Roman" w:hAnsi="Times New Roman" w:cs="Times New Roman"/>
        </w:rPr>
        <w:t>蒭</w:t>
      </w:r>
      <w:r>
        <w:rPr/>
        <w:t>【元】，＝芻【明】</w:t>
      </w:r>
      <w:r>
        <w:rPr>
          <w:rFonts w:eastAsia="Times New Roman"/>
        </w:rPr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琉＝</w:t>
      </w:r>
      <w:r>
        <w:rPr>
          <w:rStyle w:val="Gaiji"/>
          <w:rFonts w:ascii="Times New Roman" w:hAnsi="Times New Roman" w:cs="Times New Roman"/>
        </w:rPr>
        <w:t>瑠</w:t>
      </w:r>
      <w:r>
        <w:rPr/>
        <w:t>【宋】＊【元】＊【明】＊</w:t>
      </w:r>
      <w:r>
        <w:rPr>
          <w:rFonts w:eastAsia="Times New Roman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皮＝毛【宋】【元】【明】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行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牛…竟〕－【明】</w:t>
      </w:r>
      <w:r>
        <w:rPr>
          <w:rFonts w:eastAsia="Times New Roman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No.41.</w:t>
      </w:r>
      <w:r>
        <w:rPr>
          <w:color w:val="800080"/>
        </w:rPr>
        <w:t>《佛說頻毘沙羅王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 xml:space="preserve">1.825a) </w:t>
      </w:r>
      <w:r>
        <w:rPr>
          <w:color w:val="800080"/>
        </w:rPr>
        <w:t>，《律藏》〈大品〉</w:t>
      </w:r>
      <w:r>
        <w:rPr>
          <w:color w:val="800080"/>
        </w:rPr>
        <w:t>(Mv. 1.22.)</w:t>
      </w:r>
      <w:r>
        <w:rPr>
          <w:color w:val="800080"/>
        </w:rPr>
        <w:t>，《十誦律》卷</w:t>
      </w:r>
      <w:r>
        <w:rPr>
          <w:color w:val="800080"/>
        </w:rPr>
        <w:t>24(</w:t>
      </w:r>
      <w:r>
        <w:rPr>
          <w:color w:val="800080"/>
        </w:rPr>
        <w:t>大正</w:t>
      </w:r>
      <w:r>
        <w:rPr>
          <w:color w:val="800080"/>
        </w:rPr>
        <w:t>23.174b)</w:t>
      </w:r>
      <w:r>
        <w:rPr>
          <w:color w:val="800080"/>
        </w:rPr>
        <w:t>，《撰集百緣經》卷</w:t>
      </w:r>
      <w:r>
        <w:rPr>
          <w:color w:val="800080"/>
        </w:rPr>
        <w:t>2.19</w:t>
      </w:r>
      <w:r>
        <w:rPr>
          <w:color w:val="800080"/>
        </w:rPr>
        <w:t>經</w:t>
      </w:r>
      <w:r>
        <w:rPr>
          <w:color w:val="800080"/>
        </w:rPr>
        <w:t>.</w:t>
      </w:r>
      <w:r>
        <w:rPr>
          <w:color w:val="800080"/>
        </w:rPr>
        <w:t>〈頻婆娑羅王請佛緣〉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4.212b)</w:t>
      </w:r>
      <w:r>
        <w:rPr>
          <w:color w:val="800080"/>
        </w:rPr>
        <w:t>，《五分律》卷</w:t>
      </w:r>
      <w:r>
        <w:rPr>
          <w:color w:val="800080"/>
        </w:rPr>
        <w:t>16(</w:t>
      </w:r>
      <w:r>
        <w:rPr>
          <w:color w:val="800080"/>
        </w:rPr>
        <w:t>大正</w:t>
      </w:r>
      <w:r>
        <w:rPr>
          <w:color w:val="800080"/>
        </w:rPr>
        <w:t>22.108.)</w:t>
      </w:r>
      <w:r>
        <w:rPr>
          <w:color w:val="800080"/>
        </w:rPr>
        <w:t>，《四分律》卷</w:t>
      </w:r>
      <w:r>
        <w:rPr>
          <w:color w:val="800080"/>
        </w:rPr>
        <w:t>33(</w:t>
      </w:r>
      <w:r>
        <w:rPr>
          <w:color w:val="800080"/>
        </w:rPr>
        <w:t>大正</w:t>
      </w:r>
      <w:r>
        <w:rPr>
          <w:color w:val="800080"/>
        </w:rPr>
        <w:t>22.794c)</w:t>
      </w:r>
      <w:r>
        <w:rPr>
          <w:color w:val="800080"/>
        </w:rPr>
        <w:t>，《雜阿含</w:t>
      </w:r>
      <w:r>
        <w:rPr>
          <w:color w:val="800080"/>
        </w:rPr>
        <w:t>107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279a)</w:t>
      </w:r>
      <w:r>
        <w:rPr>
          <w:color w:val="800080"/>
        </w:rPr>
        <w:t>，《別譯雜阿含</w:t>
      </w:r>
      <w:r>
        <w:rPr>
          <w:color w:val="800080"/>
        </w:rPr>
        <w:t>1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377a)</w:t>
      </w:r>
      <w:r>
        <w:rPr>
          <w:color w:val="800080"/>
        </w:rPr>
        <w:t>，梵</w:t>
      </w:r>
      <w:r>
        <w:rPr>
          <w:color w:val="800080"/>
        </w:rPr>
        <w:t>Bimbis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a-s.</w:t>
      </w:r>
      <w:r>
        <w:rPr>
          <w:color w:val="800080"/>
        </w:rPr>
        <w:t>小經，藏</w:t>
      </w:r>
      <w:r>
        <w:rPr>
          <w:color w:val="800080"/>
        </w:rPr>
        <w:t>(</w:t>
      </w:r>
      <w:r>
        <w:rPr>
          <w:color w:val="800080"/>
        </w:rPr>
        <w:t>東北</w:t>
      </w:r>
      <w:r>
        <w:rPr>
          <w:color w:val="800080"/>
        </w:rPr>
        <w:t xml:space="preserve">289, </w:t>
      </w:r>
      <w:r>
        <w:rPr>
          <w:color w:val="800080"/>
        </w:rPr>
        <w:t>北京</w:t>
      </w:r>
      <w:r>
        <w:rPr>
          <w:color w:val="800080"/>
        </w:rPr>
        <w:t>955.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頻鞞娑邏</w:t>
      </w:r>
      <w:r>
        <w:rPr>
          <w:rStyle w:val="Corr"/>
        </w:rPr>
        <w:t>]</w:t>
      </w:r>
      <w:r>
        <w:rPr/>
        <w:t>～</w:t>
      </w:r>
      <w:r>
        <w:rPr/>
        <w:t>Bimbis</w:t>
      </w:r>
      <w:r>
        <w:rPr>
          <w:rStyle w:val="Gaiji"/>
          <w:rFonts w:eastAsia="Arial Unicode MS" w:cs="Times New Roman"/>
        </w:rPr>
        <w:t>ā</w:t>
      </w:r>
      <w:r>
        <w:rPr/>
        <w:t xml:space="preserve">ra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  <w:r>
        <w:rPr>
          <w:rFonts w:eastAsia="Times New Roman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＊【元】＊【明】＊</w:t>
      </w:r>
      <w:r>
        <w:rPr>
          <w:rFonts w:eastAsia="Times New Roman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曰）＋天【宋】【元】【明】</w:t>
      </w:r>
      <w:r>
        <w:rPr>
          <w:rFonts w:eastAsia="Times New Roman"/>
        </w:rPr>
        <w:t xml:space="preserve">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屣＝履【宋】【元】【明】</w:t>
      </w:r>
      <w:r>
        <w:rPr>
          <w:rFonts w:eastAsia="Times New Roman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洗尼</w:t>
      </w:r>
      <w:r>
        <w:rPr>
          <w:rStyle w:val="Corr"/>
        </w:rPr>
        <w:t>]</w:t>
      </w:r>
      <w:r>
        <w:rPr/>
        <w:t>～</w:t>
      </w:r>
      <w:r>
        <w:rPr/>
        <w:t>Seniy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 w:cs="Times New Roman"/>
          <w:color w:val="FF0000"/>
        </w:rPr>
        <w:t>欝</w:t>
      </w:r>
      <w:r>
        <w:rPr>
          <w:rStyle w:val="Corr"/>
        </w:rPr>
        <w:t>毘邏迦葉</w:t>
      </w:r>
      <w:r>
        <w:rPr>
          <w:rStyle w:val="Corr"/>
        </w:rPr>
        <w:t>]</w:t>
      </w:r>
      <w:r>
        <w:rPr/>
        <w:t>～</w:t>
      </w:r>
      <w:r>
        <w:rPr/>
        <w:t>Uruvelakassap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焰＝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cs="Times New Roman"/>
        </w:rPr>
        <w:t>]</w:t>
      </w:r>
      <w:r>
        <w:rPr/>
        <w:t>【宋】＊【元】＊【明】＊</w:t>
      </w:r>
      <w:r>
        <w:rPr>
          <w:rFonts w:eastAsia="Times New Roman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現【宋】【元】【明】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＋（具）【宋】【元】【明】</w:t>
      </w:r>
      <w:r>
        <w:rPr>
          <w:rFonts w:eastAsia="Times New Roman"/>
        </w:rPr>
        <w:t xml:space="preserve">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＝蓋【宋】【元】【明】</w:t>
      </w:r>
      <w:r>
        <w:rPr>
          <w:rFonts w:eastAsia="Times New Roman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如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頻…竟〕－【明】</w:t>
      </w:r>
      <w:r>
        <w:rPr>
          <w:rFonts w:eastAsia="Times New Roman"/>
        </w:rPr>
        <w:t xml:space="preserve">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－【宋】【元】【明】</w:t>
      </w:r>
      <w:r>
        <w:rPr>
          <w:rFonts w:eastAsia="Times New Roman"/>
        </w:rPr>
        <w:t xml:space="preserve">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初一日誦）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－【宋】【元】【明】</w:t>
      </w:r>
      <w:r>
        <w:rPr>
          <w:rFonts w:eastAsia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3:35:00Z</dcterms:created>
  <dc:creator>metta</dc:creator>
  <dc:description/>
  <cp:keywords/>
  <dc:language>en-US</dc:language>
  <cp:lastModifiedBy>Friends</cp:lastModifiedBy>
  <dcterms:modified xsi:type="dcterms:W3CDTF">2018-07-07T03:16:00Z</dcterms:modified>
  <cp:revision>22</cp:revision>
  <dc:subject/>
  <dc:title>No</dc:title>
</cp:coreProperties>
</file>