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1130">
            <w:r>
              <w:rPr>
                <w:rStyle w:val="IndexLink"/>
                <w:sz w:val="50"/>
                <w:lang w:val="en-US" w:eastAsia="en-US"/>
              </w:rPr>
              <w:t>卷第二十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81-83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1131">
            <w:r>
              <w:rPr>
                <w:rStyle w:val="IndexLink"/>
                <w:lang w:val="en-US" w:eastAsia="en-US"/>
              </w:rPr>
              <w:t>(Ma.81)</w:t>
            </w:r>
            <w:r>
              <w:rPr>
                <w:rStyle w:val="IndexLink"/>
                <w:lang w:val="en-US" w:eastAsia="en-US"/>
              </w:rPr>
              <w:t>念身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1132">
            <w:r>
              <w:rPr>
                <w:rStyle w:val="IndexLink"/>
                <w:lang w:val="en-US" w:eastAsia="en-US"/>
              </w:rPr>
              <w:t>(Ma.82)</w:t>
            </w:r>
            <w:r>
              <w:rPr>
                <w:rStyle w:val="IndexLink"/>
                <w:lang w:val="en-US" w:eastAsia="en-US"/>
              </w:rPr>
              <w:t>支離彌梨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1133">
            <w:r>
              <w:rPr>
                <w:rStyle w:val="IndexLink"/>
                <w:b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Ma.83)</w:t>
            </w:r>
            <w:r>
              <w:rPr>
                <w:rStyle w:val="IndexLink"/>
                <w:lang w:val="en-US" w:eastAsia="en-US"/>
              </w:rPr>
              <w:t>長老上尊睡眠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1130"/>
      <w:bookmarkEnd w:id="0"/>
      <w:r>
        <w:rPr>
          <w:sz w:val="50"/>
          <w:szCs w:val="28"/>
        </w:rPr>
        <w:t>卷第二十</w:t>
      </w:r>
      <w:r>
        <w:rPr>
          <w:rFonts w:eastAsia="Times New Roman"/>
          <w:color w:val="0000FF"/>
          <w:sz w:val="50"/>
          <w:szCs w:val="28"/>
        </w:rPr>
        <w:t xml:space="preserve"> </w:t>
      </w:r>
      <w:r>
        <w:rPr>
          <w:color w:val="800000"/>
          <w:sz w:val="40"/>
        </w:rPr>
        <w:t>(Ma.81-83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1131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念身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2] </w:t>
      </w:r>
      <w:r>
        <w:rPr>
          <w:rFonts w:ascii="Times New Roman" w:hAnsi="Times New Roman" w:cs="Times New Roman" w:eastAsia="新細明體;PMingLiU"/>
          <w:color w:val="000000"/>
        </w:rPr>
        <w:t>一時。佛遊鴦祇國中。與大比丘眾俱。往詣阿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那揵尼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3] </w:t>
      </w:r>
      <w:r>
        <w:rPr>
          <w:rFonts w:ascii="Times New Roman" w:hAnsi="Times New Roman" w:cs="Times New Roman" w:eastAsia="新細明體;PMingLiU"/>
          <w:color w:val="000000"/>
        </w:rPr>
        <w:t>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那而行乞食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著於肩上。往詣一林。入彼林中。至一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跏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17] </w:t>
      </w:r>
      <w:r>
        <w:rPr>
          <w:rFonts w:ascii="Times New Roman" w:hAnsi="Times New Roman" w:cs="Times New Roman" w:eastAsia="新細明體;PMingLiU"/>
          <w:color w:val="000000"/>
        </w:rPr>
        <w:t>爾時。眾多比丘於中食後。集坐講堂。共論此事。諸賢。世尊甚奇。甚特。修習念身。分別廣布。極知極觀。極修習。極護治。善具善行。在一心中。佛說念身有大果報。得眼．有目見第一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21] </w:t>
      </w:r>
      <w:r>
        <w:rPr>
          <w:rFonts w:ascii="Times New Roman" w:hAnsi="Times New Roman" w:cs="Times New Roman" w:eastAsia="新細明體;PMingLiU"/>
          <w:color w:val="000000"/>
        </w:rPr>
        <w:t>爾時。世尊在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坐。以淨天耳出過於人。聞諸比丘於中食後。集坐講堂。共論此事。諸賢。世尊甚奇。甚特。修習念身。分別廣布。極知極觀。極修習。極護治。善具善行。在一心中。佛說念身有大果報。得眼．有目見第一義。世尊聞已。則於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宴</w:t>
      </w:r>
      <w:r>
        <w:rPr>
          <w:rFonts w:ascii="Times New Roman" w:hAnsi="Times New Roman" w:cs="Times New Roman" w:eastAsia="新細明體;PMingLiU"/>
          <w:color w:val="000000"/>
        </w:rPr>
        <w:t>坐起。往詣講堂比丘眾前。敷座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28] </w:t>
      </w:r>
      <w:r>
        <w:rPr>
          <w:rFonts w:ascii="Times New Roman" w:hAnsi="Times New Roman" w:cs="Times New Roman" w:eastAsia="新細明體;PMingLiU"/>
          <w:color w:val="000000"/>
        </w:rPr>
        <w:t>爾時世尊告諸比丘。汝等向共論何事耶。以何事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29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我等諸比丘於中食後。集坐講堂。共論此事。諸賢。世尊甚奇。甚特。修習念身。分別廣布。極知極觀。極修習。極護治。善具善行。在一心中。佛說念身有大果報。得眼．有目見第一義。世尊。我等向共論如此事。以此事故。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6] </w:t>
      </w:r>
      <w:r>
        <w:rPr>
          <w:rFonts w:ascii="Times New Roman" w:hAnsi="Times New Roman" w:cs="Times New Roman" w:eastAsia="新細明體;PMingLiU"/>
          <w:color w:val="000000"/>
        </w:rPr>
        <w:t>世尊復告諸比丘曰。云何我說修習念身。分別廣布。得大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7] </w:t>
      </w:r>
      <w:r>
        <w:rPr>
          <w:rFonts w:ascii="Times New Roman" w:hAnsi="Times New Roman" w:cs="Times New Roman" w:eastAsia="新細明體;PMingLiU"/>
          <w:color w:val="000000"/>
        </w:rPr>
        <w:t>時。諸比丘白世尊曰。世尊為法本。世尊為法主。法由世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09] </w:t>
      </w:r>
      <w:r>
        <w:rPr>
          <w:rFonts w:ascii="Times New Roman" w:hAnsi="Times New Roman" w:cs="Times New Roman" w:eastAsia="新細明體;PMingLiU"/>
          <w:color w:val="000000"/>
        </w:rPr>
        <w:t>佛便告曰。汝等諦聽。善思念之。我當為汝分別其義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1] </w:t>
      </w:r>
      <w:r>
        <w:rPr>
          <w:rFonts w:ascii="Times New Roman" w:hAnsi="Times New Roman" w:cs="Times New Roman" w:eastAsia="新細明體;PMingLiU"/>
          <w:color w:val="000000"/>
        </w:rPr>
        <w:t>佛言。云何比丘修習念身。比丘者。行則知行。住則知住。坐則知坐。臥則知臥。眠則知眠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則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。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則知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17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正知出入。善觀分別。屈伸低仰。儀容庠序。善著僧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語默皆正知之。如是比丘隨其身行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a24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生惡不善念。以善法念治斷滅止。猶木工師．木工弟子。彼持墨繩。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拼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於木。則以利斧斫治令直。如是比丘生惡不善念。以善法念治斷滅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02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齒齒相著。舌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Foot"/>
          <w:rFonts w:ascii="Times New Roman" w:hAnsi="Times New Roman" w:cs="Times New Roman" w:eastAsia="新細明體;PMingLiU"/>
          <w:color w:val="0000FF"/>
        </w:rPr>
        <w:t>齶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以心治心。治斷滅止。猶二力士捉一羸人。處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旋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捉。自在打鍛。如是比丘齒齒相著。舌逼上齶。以心治心。治斷滅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10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念入息即知念入息。念出息即知念出息。入息長即知入息長。出息長即知出息長。入息短即知入息短。出息短即知出息短。學一切身息入。學一切身息出。學止身行息入。學止口行息出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18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離生喜樂。漬身潤澤。普遍充滿於此身中。離生喜樂無處不遍。猶工浴人器盛澡豆。水和成摶。水漬潤澤。普遍充滿無處不周。如是比丘離生喜樂。漬身潤澤。普遍充滿於此身中。離生喜樂無處不遍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b27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定生喜樂。漬身潤澤。普遍充滿於此身中。定生喜樂無處不遍。猶如山泉。極淨澄清。充滿盈流。四方水來。無緣得入。即彼泉底。水自涌出。盈流於外。漬山潤澤。普遍充滿無處不周。如是比丘定生喜樂。漬身潤澤。普遍充滿於此身中。定生喜樂無處不遍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07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無喜生樂。漬身潤澤。普遍充滿於此身中。無喜生樂無處不遍。猶青蓮華。紅．赤．白蓮。水生水長。在於水底。根莖華葉。悉漬潤澤。普遍充滿無處不周。如是比丘無喜生樂。漬身潤澤。普遍充滿於此身中。無喜生樂無處不遍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17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於此身中。以清淨心意解遍滿成就遊。於此身中。以清淨心無處不遍。猶有一人。被七肘衣或八肘衣。從頭至足。於此身體無處不覆。如是比丘於此身中。以清淨心意解遍滿成就遊。於此身中。以清淨心無處不遍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5c26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念光明想。善受善持。善意所念。如前後亦然。如後前亦然。如晝夜亦然。如夜晝亦然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上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亦然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下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亦然。如是不顛倒。心無有纏。修光明心。心終不為闇之所覆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05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觀相善受．善持．善意所念。猶如有人。坐觀臥人。臥觀坐人。如是比丘觀相善受．善持．善意所念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11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此身隨住。隨其好惡。從頭至足。觀見種種不淨充滿。謂此身中有髮．毛．爪．齒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細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薄膚．皮．肉．筋．骨．心．腎．肝．肺．大腸．小腸．脾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糞．腦及腦根．淚．汗．涕．唾．膿．血．肪．髓．涎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．小便。猶以器盛若干種子。有目之士。悉見分明。謂稻．粟種．大麥．小麥．大小麻豆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菘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菁芥子。如是比丘此身隨住。隨其好惡。從頭至足。觀見種種不淨充滿。謂此身中有髮．毛．爪．齒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細</w:t>
      </w:r>
      <w:r>
        <w:rPr>
          <w:rFonts w:ascii="Times New Roman" w:hAnsi="Times New Roman" w:cs="Times New Roman" w:eastAsia="新細明體;PMingLiU"/>
          <w:color w:val="000000"/>
        </w:rPr>
        <w:t>薄膚．皮．肉．筋．骨．心．腎．肝．肺．大腸．小腸．脾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摶</w:t>
      </w:r>
      <w:r>
        <w:rPr>
          <w:rFonts w:ascii="Times New Roman" w:hAnsi="Times New Roman" w:cs="Times New Roman" w:eastAsia="新細明體;PMingLiU"/>
          <w:color w:val="000000"/>
        </w:rPr>
        <w:t>糞．腦及腦根．淚．汗．涕．唾．膿．血肪．髓．涎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Fonts w:ascii="Times New Roman" w:hAnsi="Times New Roman" w:cs="Times New Roman" w:eastAsia="新細明體;PMingLiU"/>
          <w:color w:val="000000"/>
        </w:rPr>
        <w:t>．小便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a26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觀身諸界。我此身中有地界．水界．火界．風界．空界．識界。猶如屠兒殺牛。剝皮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地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上。分作六段。如是比丘觀身諸界。我此身中。地界．水界．火界．風界．空界．識界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04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觀彼死屍。或一．二日。至六．七日。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所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狗所食。火燒埋地。悉腐爛壞。見已自比。今我此身亦復如是。俱有此法。終不得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1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如本見息道骸骨青色。腐爛食半。骨鎖在地。見已自比。今我此身亦復如是。俱有此法。終不得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18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如本見息道離皮肉血。唯筋相連。見已自比。今我此身亦復如是。俱有此法。終不得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b24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如本見息道骨節解散。散在諸方。足骨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膊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骨．髀骨．臗骨．脊骨．肩骨．頸骨．髑髏骨。各在異處。見已自比。今我此身亦復如是。俱有此法。終不得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02] </w:t>
      </w:r>
      <w:r>
        <w:rPr>
          <w:rFonts w:ascii="Times New Roman" w:hAnsi="Times New Roman" w:cs="Times New Roman" w:eastAsia="新細明體;PMingLiU"/>
          <w:color w:val="000000"/>
        </w:rPr>
        <w:t>復次。比丘修習念身。比丘者。如本見息道骨白如螺。青猶鴿色。赤若血塗。腐壞碎末。見已自比。今我此身亦復如是。俱有此法。終不得離。如是比丘隨其身行。便知上如真。彼若如是在遠離獨住。心無放逸。修行精勤。斷心諸患而得定心。得定心已。則知上如真。是謂比丘修習念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09] </w:t>
      </w:r>
      <w:r>
        <w:rPr>
          <w:rFonts w:ascii="Times New Roman" w:hAnsi="Times New Roman" w:cs="Times New Roman" w:eastAsia="新細明體;PMingLiU"/>
          <w:color w:val="000000"/>
        </w:rPr>
        <w:t>若有如是修習念身．如是廣布者。彼諸善法盡在其中。謂道品法也。若彼有心意解遍滿。猶如大海。彼諸小河盡在海中。若有如是修習念身．如是廣布者。彼諸善法盡在其中。謂道品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3] </w:t>
      </w:r>
      <w:r>
        <w:rPr>
          <w:rFonts w:ascii="Times New Roman" w:hAnsi="Times New Roman" w:cs="Times New Roman" w:eastAsia="新細明體;PMingLiU"/>
          <w:color w:val="000000"/>
        </w:rPr>
        <w:t>若有沙門．梵志不正立念身．遊行少心者。彼為魔波旬伺求其便。必能得也。所以者何。彼沙門．梵志空無念身故。猶如有瓶。中空無水。正安著地。若人持水來瀉瓶中。於比丘意云何。彼瓶如是當受水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8] </w:t>
      </w:r>
      <w:r>
        <w:rPr>
          <w:rFonts w:ascii="Times New Roman" w:hAnsi="Times New Roman" w:cs="Times New Roman" w:eastAsia="新細明體;PMingLiU"/>
          <w:color w:val="000000"/>
        </w:rPr>
        <w:t>比丘答曰。受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19] </w:t>
      </w:r>
      <w:r>
        <w:rPr>
          <w:rFonts w:ascii="Times New Roman" w:hAnsi="Times New Roman" w:cs="Times New Roman" w:eastAsia="新細明體;PMingLiU"/>
          <w:color w:val="000000"/>
        </w:rPr>
        <w:t>所以者何。彼空無水。正安著地。是故必受。如是若有沙門．梵志不正立念身．遊行少心者。彼為魔波旬伺求其便。必能得也。所以者何。彼沙門．梵志空無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3] </w:t>
      </w:r>
      <w:r>
        <w:rPr>
          <w:rFonts w:ascii="Times New Roman" w:hAnsi="Times New Roman" w:cs="Times New Roman" w:eastAsia="新細明體;PMingLiU"/>
          <w:color w:val="000000"/>
        </w:rPr>
        <w:t>若有沙門．梵志正立念身．遊行無量心者。彼為魔波旬伺求其便。終不能得。所以者何。彼沙門．梵志不空有念身故。猶如有瓶。水滿其中。正安著地。若人持水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瓶中。於比丘意云何。彼瓶如是復受水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6c27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所以者何。彼瓶水滿。正安著地。是故不受。如是若有沙門．梵志。有正立念身．遊行無量心者。彼為魔波旬伺求其便。終不能得。所以者何。彼沙門．梵志不空有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03] </w:t>
      </w:r>
      <w:r>
        <w:rPr>
          <w:rFonts w:ascii="Times New Roman" w:hAnsi="Times New Roman" w:cs="Times New Roman" w:eastAsia="新細明體;PMingLiU"/>
          <w:color w:val="000000"/>
        </w:rPr>
        <w:t>若有沙門．梵志不正立念身．遊行少心者。彼為魔波旬伺求其便。必能得也。所以者何。彼沙門．梵志空無念身故。猶如力士。以大重石擲淖泥中。於比丘意云何。泥為受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07] </w:t>
      </w:r>
      <w:r>
        <w:rPr>
          <w:rFonts w:ascii="Times New Roman" w:hAnsi="Times New Roman" w:cs="Times New Roman" w:eastAsia="新細明體;PMingLiU"/>
          <w:color w:val="000000"/>
        </w:rPr>
        <w:t>比丘答曰。受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07] </w:t>
      </w:r>
      <w:r>
        <w:rPr>
          <w:rFonts w:ascii="Times New Roman" w:hAnsi="Times New Roman" w:cs="Times New Roman" w:eastAsia="新細明體;PMingLiU"/>
          <w:color w:val="000000"/>
        </w:rPr>
        <w:t>所以者何。泥淖石重。是故必受。如是若有沙門．梵志不正立念身．遊行少心者。彼為魔波旬伺求其便。必能得也。所以者何。彼沙門．梵志空無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1] </w:t>
      </w:r>
      <w:r>
        <w:rPr>
          <w:rFonts w:ascii="Times New Roman" w:hAnsi="Times New Roman" w:cs="Times New Roman" w:eastAsia="新細明體;PMingLiU"/>
          <w:color w:val="000000"/>
        </w:rPr>
        <w:t>若有沙門．梵志正立念身．遊行無量心者。彼為魔波旬伺求其便。終不能得。所以者何。彼沙門．梵志不空有念身故。猶如力士。以輕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毱</w:t>
      </w:r>
      <w:r>
        <w:rPr>
          <w:rFonts w:ascii="Times New Roman" w:hAnsi="Times New Roman" w:cs="Times New Roman" w:eastAsia="新細明體;PMingLiU"/>
          <w:color w:val="000000"/>
        </w:rPr>
        <w:t>擲平戶扇。於比丘意云何。彼為受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5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6] </w:t>
      </w:r>
      <w:r>
        <w:rPr>
          <w:rFonts w:ascii="Times New Roman" w:hAnsi="Times New Roman" w:cs="Times New Roman" w:eastAsia="新細明體;PMingLiU"/>
          <w:color w:val="000000"/>
        </w:rPr>
        <w:t>所以者何。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毱</w:t>
      </w:r>
      <w:r>
        <w:rPr>
          <w:rFonts w:ascii="Times New Roman" w:hAnsi="Times New Roman" w:cs="Times New Roman" w:eastAsia="新細明體;PMingLiU"/>
          <w:color w:val="000000"/>
        </w:rPr>
        <w:t>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闡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戶扇平立。是故不受。如是若有沙門．梵志正立念身．遊行無量心者。彼為魔波旬伺求其便。終不能得。所以者何。彼沙門．梵志不空有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19] </w:t>
      </w:r>
      <w:r>
        <w:rPr>
          <w:rFonts w:ascii="Times New Roman" w:hAnsi="Times New Roman" w:cs="Times New Roman" w:eastAsia="新細明體;PMingLiU"/>
          <w:color w:val="000000"/>
        </w:rPr>
        <w:t>若有沙門．梵志不正立念身．遊行少心者。彼為魔波旬伺求其便。必能得也。所以者何。彼沙門．梵志空無念身故。猶人求火。以槁木為母。以燥鑽鑽。於比丘意云何。彼人如是。為得火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24] </w:t>
      </w:r>
      <w:r>
        <w:rPr>
          <w:rFonts w:ascii="Times New Roman" w:hAnsi="Times New Roman" w:cs="Times New Roman" w:eastAsia="新細明體;PMingLiU"/>
          <w:color w:val="000000"/>
        </w:rPr>
        <w:t>比丘答曰。得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24] </w:t>
      </w:r>
      <w:r>
        <w:rPr>
          <w:rFonts w:ascii="Times New Roman" w:hAnsi="Times New Roman" w:cs="Times New Roman" w:eastAsia="新細明體;PMingLiU"/>
          <w:color w:val="000000"/>
        </w:rPr>
        <w:t>所以者何。彼以燥鑽鑽於槁木。是故必得。如是若有沙門．梵志不正立念身．遊行少心者。彼為魔波旬伺求其便。必能得也。所以者何。彼沙門．梵志空無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a28] </w:t>
      </w:r>
      <w:r>
        <w:rPr>
          <w:rFonts w:ascii="Times New Roman" w:hAnsi="Times New Roman" w:cs="Times New Roman" w:eastAsia="新細明體;PMingLiU"/>
          <w:color w:val="000000"/>
        </w:rPr>
        <w:t>若有沙門．梵志正立念身．遊行無量心者。彼為魔波旬伺求其便。終不能得。所以者何。彼沙門．梵志不空有念身故。猶人求火。以濕木為母。以濕鑽鑽。於比丘意云何。彼人如是。為得火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04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04] </w:t>
      </w:r>
      <w:r>
        <w:rPr>
          <w:rFonts w:ascii="Times New Roman" w:hAnsi="Times New Roman" w:cs="Times New Roman" w:eastAsia="新細明體;PMingLiU"/>
          <w:color w:val="000000"/>
        </w:rPr>
        <w:t>所以者何。彼以濕鑽鑽於濕木。是故不得。如是若有沙門．梵志正立念身．遊行無量心者。彼為魔波旬伺求其便。終不能得。所以者何。彼沙門．梵志不空有念身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08] </w:t>
      </w:r>
      <w:r>
        <w:rPr>
          <w:rFonts w:ascii="Times New Roman" w:hAnsi="Times New Roman" w:cs="Times New Roman" w:eastAsia="新細明體;PMingLiU"/>
          <w:color w:val="000000"/>
        </w:rPr>
        <w:t>如是修習念身．如是廣布者。當知有十八德。云何十八。比丘者。能忍飢渴．寒熱．蚊虻．蠅蚤．風日所逼。惡聲．捶杖亦能忍之。身遇諸疾。極為苦痛。至命欲絕。諸不可樂。皆能堪耐。如是修習念身。如是廣布者。是謂第一德。復次。比丘堪耐不樂。若生不樂。心終不著。如是修習念身．如是廣布者。是謂第二德。復次。比丘堪耐恐怖。若生恐怖。心終不著。如是修習念身．如是廣布者。是謂第三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17] </w:t>
      </w:r>
      <w:r>
        <w:rPr>
          <w:rFonts w:ascii="Times New Roman" w:hAnsi="Times New Roman" w:cs="Times New Roman" w:eastAsia="新細明體;PMingLiU"/>
          <w:color w:val="000000"/>
        </w:rPr>
        <w:t>復次。比丘生三惡念欲念．恚念．害念。若生三惡念。心終不著。如是修習念身．如是廣布者。是謂第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五六七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德。復次。比丘離欲．離惡不善之法。至得第四禪成就遊。如是修習念身．如是廣布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第八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b22] </w:t>
      </w:r>
      <w:r>
        <w:rPr>
          <w:rFonts w:ascii="Times New Roman" w:hAnsi="Times New Roman" w:cs="Times New Roman" w:eastAsia="新細明體;PMingLiU"/>
          <w:color w:val="000000"/>
        </w:rPr>
        <w:t>復次。比丘三結已盡。得須陀洹。不墮惡法。定趣正覺。極受七有。天上人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往來已而得苦際。如是修習念身．如是廣布者。是謂第九德。復次。比丘三結已盡。婬怒癡薄。得一往來天上人間。一往來已而得苦際。如是修習念身．如是廣布者。是謂第十德。復次。比丘五下分結盡。生於彼間。便般涅槃。得不退法。不還此世。如是修習念身．如是廣布者。是謂第十一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02] </w:t>
      </w:r>
      <w:r>
        <w:rPr>
          <w:rFonts w:ascii="Times New Roman" w:hAnsi="Times New Roman" w:cs="Times New Roman" w:eastAsia="新細明體;PMingLiU"/>
          <w:color w:val="000000"/>
        </w:rPr>
        <w:t>復次。比丘若有息解脫。離色得無色。如其像定身作證成就遊。而以慧觀知漏．斷漏。如是修習念身．如是廣布者。是謂第十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三十四十五十六十七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05] </w:t>
      </w:r>
      <w:r>
        <w:rPr>
          <w:rFonts w:ascii="Times New Roman" w:hAnsi="Times New Roman" w:cs="Times New Roman" w:eastAsia="新細明體;PMingLiU"/>
          <w:color w:val="000000"/>
        </w:rPr>
        <w:t>復次。比丘如意足．天耳．他心智．宿命智．生死智。諸漏已盡。得無漏心解脫．慧解脫。於現法中自知自覺。自作證成就遊。生已盡。梵行已立。所作已辦。不更受有。知如真。如是修習念身．如是廣布者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第十八德。如是修習念身．如是廣布者。當知有此十八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1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身經第十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二百二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 xml:space="preserve">[0557c14] </w:t>
      </w:r>
      <w:r>
        <w:rPr>
          <w:rStyle w:val="Foot"/>
          <w:color w:val="0000FF"/>
        </w:rPr>
        <w:t>十八</w:t>
      </w:r>
      <w:r>
        <w:rPr>
          <w:rStyle w:val="FootnoteCharacters"/>
          <w:rStyle w:val="FootnoteAnchor"/>
        </w:rPr>
        <w:footnoteReference w:id="32"/>
      </w:r>
      <w:r>
        <w:rPr>
          <w:rStyle w:val="Foot"/>
          <w:color w:val="800080"/>
        </w:rPr>
        <w:t>德內關六七八并十三至十七者應在第五第十八德內也。南本結在第四第十二中理猶難曉</w:t>
      </w:r>
      <w:r>
        <w:rPr>
          <w:color w:val="800080"/>
        </w:rPr>
        <w:t>。</w:t>
      </w:r>
      <w:r>
        <w:rPr>
          <w:rFonts w:eastAsia="Times New Roman"/>
          <w:color w:val="80008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3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1132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支離彌梨經</w:t>
      </w:r>
      <w:r>
        <w:rPr>
          <w:rStyle w:val="FootnoteCharacters"/>
          <w:rStyle w:val="FootnoteAnchor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一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19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20] </w:t>
      </w:r>
      <w:r>
        <w:rPr>
          <w:rFonts w:ascii="Times New Roman" w:hAnsi="Times New Roman" w:cs="Times New Roman" w:eastAsia="新細明體;PMingLiU"/>
          <w:color w:val="000000"/>
        </w:rPr>
        <w:t>爾時。眾多比丘於中食後少有所為。集坐講堂。欲斷諍事。謂論此法．律。此佛之教。彼時。</w:t>
      </w:r>
      <w:r>
        <w:rPr>
          <w:rFonts w:ascii="Times New Roman" w:hAnsi="Times New Roman" w:cs="Times New Roman" w:eastAsia="新細明體;PMingLiU"/>
          <w:color w:val="0000FF"/>
        </w:rPr>
        <w:t>質多羅象子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比丘亦在眾中。於是。質多羅象子比丘。眾多比丘論此法．律。此佛教時。於其中間競有所說。不待諸比丘說法訖竟。又不以恭敬．不以善觀問諸上尊長老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7c26] </w:t>
      </w:r>
      <w:r>
        <w:rPr>
          <w:rFonts w:ascii="Times New Roman" w:hAnsi="Times New Roman" w:cs="Times New Roman" w:eastAsia="新細明體;PMingLiU"/>
          <w:color w:val="000000"/>
        </w:rPr>
        <w:t>是時。尊者</w:t>
      </w:r>
      <w:r>
        <w:rPr>
          <w:rFonts w:ascii="Times New Roman" w:hAnsi="Times New Roman" w:cs="Times New Roman" w:eastAsia="新細明體;PMingLiU"/>
          <w:color w:val="0000FF"/>
        </w:rPr>
        <w:t>大拘絺羅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在彼眾中。於是。尊者大拘絺羅告質多羅象子比丘曰。賢者。當知眾多比丘說此法．律。此佛教時。汝莫於中競有所說。若諸比丘所說訖已。然後可說。汝當以恭敬．當以善觀問諸上尊長老比丘。莫不恭敬．莫不善觀問諸上尊長老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03] </w:t>
      </w:r>
      <w:r>
        <w:rPr>
          <w:rFonts w:ascii="Times New Roman" w:hAnsi="Times New Roman" w:cs="Times New Roman" w:eastAsia="新細明體;PMingLiU"/>
          <w:color w:val="000000"/>
        </w:rPr>
        <w:t>爾時。質多羅象子比丘諸親朋友悉在眾中。於是。質多羅象子比丘諸親朋友語尊者大拘絺羅曰。賢者大拘絺羅。汝莫大責數質多羅象子比丘。所以者何。質多羅象子比丘戒德多聞。似如懈怠。然不貢高。賢者大拘絺羅。質多羅象子比丘。諸比丘隨所為時而能佐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09] </w:t>
      </w:r>
      <w:r>
        <w:rPr>
          <w:rFonts w:ascii="Times New Roman" w:hAnsi="Times New Roman" w:cs="Times New Roman" w:eastAsia="新細明體;PMingLiU"/>
          <w:color w:val="000000"/>
        </w:rPr>
        <w:t>於是。尊者大拘絺羅語質多羅象子比丘諸親朋友曰。諸賢。不知他心者。不得妄說稱不稱。所以者何。或有一人在世尊前時。及諸上尊長老梵行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可愧．可愛可敬前。彼便善守善護。若於後時離世尊前。及離諸上尊長老梵行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可愧．可愛可敬前。彼便數與白衣共會。調笑貢高。種種談譁。彼數與白衣共會。調笑貢高。種種談譁已。心便生欲。彼心生欲已。便身熱心熱。彼身心熱已。便捨戒罷道。諸賢。猶若如牛。入他田中。守田人捉。或以繩繫。或著欄中。諸賢。若有作是說。此牛不復入他田中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2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a22] </w:t>
      </w:r>
      <w:r>
        <w:rPr>
          <w:rFonts w:ascii="Times New Roman" w:hAnsi="Times New Roman" w:cs="Times New Roman" w:eastAsia="新細明體;PMingLiU"/>
          <w:color w:val="000000"/>
        </w:rPr>
        <w:t>所以者何。謂彼牛者。為繩所繫。或斷或解。為欄所遮。或破或跳出。復入他田。如前無異。諸賢。或有一人在世尊前時。及諸上尊長老梵行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可愧．可愛可敬前。彼便善守善護。若於後時離世尊前。及離諸梵行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可愧．可愛可敬前。彼便數與白衣共會。調笑貢高。種種談譁。彼數與白衣共會。調笑貢高。種種談譁已。心便生欲。彼心生欲已。便身熱心熱。彼身心熱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02] </w:t>
      </w:r>
      <w:r>
        <w:rPr>
          <w:rFonts w:ascii="Times New Roman" w:hAnsi="Times New Roman" w:cs="Times New Roman" w:eastAsia="新細明體;PMingLiU"/>
          <w:color w:val="000000"/>
        </w:rPr>
        <w:t>復次。諸賢。或有一人逮得初禪。彼得初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猶大雨時。村間湖池水滿其中。彼若本時所見沙石．草木．甲蟲．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．蝦蟆及諸水性。去時來時。走時住時。後水滿已。盡不復見。諸賢。若有作是說。彼湖池中終不復見沙石．草木．甲蟲．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．蝦蟆及諸水性。去時來時。走時住時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1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14] </w:t>
      </w:r>
      <w:r>
        <w:rPr>
          <w:rFonts w:ascii="Times New Roman" w:hAnsi="Times New Roman" w:cs="Times New Roman" w:eastAsia="新細明體;PMingLiU"/>
          <w:color w:val="000000"/>
        </w:rPr>
        <w:t>所以者何。彼湖池水。或象飲馬飲。駱駝．牛．驢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鹿．水牛飲。或人取用。風吹日炙。彼若本時不見沙石．草木．甲蟲．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．蝦蟆及諸水性。去時來時。走時住時。後水減已。還見如故。如是。賢者。或有一人逮得初禪。彼得初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b24] </w:t>
      </w:r>
      <w:r>
        <w:rPr>
          <w:rFonts w:ascii="Times New Roman" w:hAnsi="Times New Roman" w:cs="Times New Roman" w:eastAsia="新細明體;PMingLiU"/>
          <w:color w:val="000000"/>
        </w:rPr>
        <w:t>復次。諸賢。或有一人得第二禪。彼得第二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猶大雨時。四衢道中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滅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作泥。諸賢。若有作是說。此四衢道泥終不燥。不復作塵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0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05] </w:t>
      </w:r>
      <w:r>
        <w:rPr>
          <w:rFonts w:ascii="Times New Roman" w:hAnsi="Times New Roman" w:cs="Times New Roman" w:eastAsia="新細明體;PMingLiU"/>
          <w:color w:val="000000"/>
        </w:rPr>
        <w:t>所以者何。此四衢道。或象行馬行。駱駝．牛．驢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鹿．水牛及人民行。風吹日炙。彼四衢道泥乾燥已。還復作塵。如是。諸賢。或有一人得第二禪。彼得第二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14] </w:t>
      </w:r>
      <w:r>
        <w:rPr>
          <w:rFonts w:ascii="Times New Roman" w:hAnsi="Times New Roman" w:cs="Times New Roman" w:eastAsia="新細明體;PMingLiU"/>
          <w:color w:val="000000"/>
        </w:rPr>
        <w:t>復次。諸賢。或有一人得第三禪。彼得第三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猶山泉湖水。澄清平岸。定不動搖。亦無波浪。諸賢。若有作是說。彼山泉湖水終不復動。亦無波浪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23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8c23] </w:t>
      </w:r>
      <w:r>
        <w:rPr>
          <w:rFonts w:ascii="Times New Roman" w:hAnsi="Times New Roman" w:cs="Times New Roman" w:eastAsia="新細明體;PMingLiU"/>
          <w:color w:val="000000"/>
        </w:rPr>
        <w:t>所以者何。或於東方大風卒來。吹彼湖水。動涌波浪。如是南方．西方．北方大風卒來。吹彼湖水。動涌波浪。如是。諸賢。或有一人得第三禪。彼得第三禪已。便自安住。不復更求未得欲得．不獲欲獲．不作證欲作證。彼於後時。便數與白衣共會。調笑貢高。種種談譁。彼數與白衣共會。調笑貢高。種種談譁已。心便生欲。彼心生欲已。便身熱心熱。彼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Fonts w:ascii="Times New Roman" w:hAnsi="Times New Roman" w:cs="Times New Roman" w:eastAsia="新細明體;PMingLiU"/>
          <w:color w:val="0000FF"/>
        </w:rPr>
        <w:t>熱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03] </w:t>
      </w:r>
      <w:r>
        <w:rPr>
          <w:rFonts w:ascii="Times New Roman" w:hAnsi="Times New Roman" w:cs="Times New Roman" w:eastAsia="新細明體;PMingLiU"/>
          <w:color w:val="000000"/>
        </w:rPr>
        <w:t>復次。諸賢。或有一人得第四禪。彼得第四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猶如居士．居士子。食微妙食。充足飽滿已。本欲食者。則不復欲。諸賢。若有作是說。彼居士．居士子。終不復欲得食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12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13] </w:t>
      </w:r>
      <w:r>
        <w:rPr>
          <w:rFonts w:ascii="Times New Roman" w:hAnsi="Times New Roman" w:cs="Times New Roman" w:eastAsia="新細明體;PMingLiU"/>
          <w:color w:val="000000"/>
        </w:rPr>
        <w:t>所以者何。彼居士．居士子。過夜飢已。彼若本所不用食者。還復欲得。如是。諸賢。或有一人得第四禪。彼得第四禪已。便自安住。不復更求未得欲得．不獲欲獲．不作證欲作證。彼於後時。便數與白衣共會。調笑貢高。種種談譁。彼數與白衣共會。調笑貢高。種種談譁已。心便生欲。彼心生欲已。便身熱心熱。彼身心熱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a21] </w:t>
      </w:r>
      <w:r>
        <w:rPr>
          <w:rFonts w:ascii="Times New Roman" w:hAnsi="Times New Roman" w:cs="Times New Roman" w:eastAsia="新細明體;PMingLiU"/>
          <w:color w:val="000000"/>
        </w:rPr>
        <w:t>復次。諸賢。或有一人得</w:t>
      </w:r>
      <w:r>
        <w:rPr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心定。彼得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心定已。便自安住。不復更求未得欲得．不獲欲獲．不作證欲作證。彼於後時。便數與白衣共會。調笑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高貢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貢高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種種談譁。彼數與白衣共會。調笑貢高。種種談譁已。心便生欲。彼心生欲已。便身熱心熱。彼身心熱已。便捨戒罷道。諸賢。猶如一無事處。聞</w:t>
      </w:r>
      <w:r>
        <w:rPr>
          <w:rFonts w:ascii="Times New Roman" w:hAnsi="Times New Roman" w:cs="Times New Roman" w:eastAsia="新細明體;PMingLiU"/>
          <w:color w:val="0000FF"/>
        </w:rPr>
        <w:t>支離彌梨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蟲聲。彼無事處。或王或王大臣夜止宿。彼象聲．馬聲．車聲．步聲．螺聲．鼓聲．細腰鼓聲．妓鼓聲．舞聲．歌聲．琴聲．飲食聲。彼若本聞支離彌梨蟲聲便不復聞。諸賢。若有作是說。彼無事處。終不復聞支離彌梨蟲聲。如是彼為正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0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04] </w:t>
      </w:r>
      <w:r>
        <w:rPr>
          <w:rFonts w:ascii="Times New Roman" w:hAnsi="Times New Roman" w:cs="Times New Roman" w:eastAsia="新細明體;PMingLiU"/>
          <w:color w:val="000000"/>
        </w:rPr>
        <w:t>所以者何。彼王及王大臣過夜平旦。各自還歸。彼若聞象聲．馬聲．車聲．步聲．螺聲．鼓聲．細腰鼓聲．妓鼓聲．舞聲．歌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瑟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聲．飲食聲故。不聞支離彌梨蟲聲。彼既去已。還聞如故。如是。諸賢。得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心定。得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想</w:t>
      </w:r>
      <w:r>
        <w:rPr>
          <w:rFonts w:ascii="Times New Roman" w:hAnsi="Times New Roman" w:cs="Times New Roman" w:eastAsia="新細明體;PMingLiU"/>
          <w:color w:val="000000"/>
        </w:rPr>
        <w:t>心定已。便自安住．不復更求未得欲得．不獲欲獲．不作證欲作證。彼於後時。便數與白衣共會。調笑貢高。種種談譁。彼數與白衣共會。調笑貢高。種種談譁已。便心生欲。心生欲已。便身熱心熱。彼身心熱已。便捨戒罷道。諸賢。是謂有一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15] </w:t>
      </w:r>
      <w:r>
        <w:rPr>
          <w:rFonts w:ascii="Times New Roman" w:hAnsi="Times New Roman" w:cs="Times New Roman" w:eastAsia="新細明體;PMingLiU"/>
          <w:color w:val="000000"/>
        </w:rPr>
        <w:t>爾時。質多羅象子比丘尋於其後捨戒罷道。質多羅象子比丘諸親朋友聞質多羅象子比丘捨戒罷道已。往詣尊者大拘絺羅所。到已。白曰。尊者大拘絺羅。為知質多羅象子比丘心。為因餘事知。所以者何。今質多羅象子比丘已捨戒罷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0] </w:t>
      </w:r>
      <w:r>
        <w:rPr>
          <w:rFonts w:ascii="Times New Roman" w:hAnsi="Times New Roman" w:cs="Times New Roman" w:eastAsia="新細明體;PMingLiU"/>
          <w:color w:val="000000"/>
        </w:rPr>
        <w:t>尊者大拘絺羅告彼親朋友曰。諸賢。此事正應爾。所以者何。以不知如真。不見如真。所以者何。因不知如真。不見如真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3] </w:t>
      </w:r>
      <w:r>
        <w:rPr>
          <w:rFonts w:ascii="Times New Roman" w:hAnsi="Times New Roman" w:cs="Times New Roman" w:eastAsia="新細明體;PMingLiU"/>
          <w:color w:val="000000"/>
        </w:rPr>
        <w:t>尊者大拘絺羅所說如是。彼諸比丘聞尊者大拘絺羅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離彌梨經第十一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四百四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6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  <w:color w:val="0000FF"/>
        </w:rPr>
      </w:pPr>
      <w:bookmarkStart w:id="3" w:name="__RefHeading___Toc148841133"/>
      <w:bookmarkEnd w:id="3"/>
      <w:r>
        <w:rPr>
          <w:rStyle w:val="Headname"/>
          <w:rFonts w:cs="Times New Roman" w:ascii="Times New Roman" w:hAnsi="Times New Roman"/>
          <w:color w:val="800000"/>
          <w:sz w:val="36"/>
        </w:rPr>
        <w:t>(</w:t>
      </w:r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Ma.8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長老上尊睡眠經</w:t>
      </w:r>
      <w:r>
        <w:rPr>
          <w:rStyle w:val="FootnoteCharacters"/>
          <w:rStyle w:val="FootnoteAnchor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b29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婆耆瘦。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在</w:t>
      </w:r>
      <w:r>
        <w:rPr>
          <w:rFonts w:ascii="Times New Roman" w:hAnsi="Times New Roman" w:cs="Times New Roman" w:eastAsia="新細明體;PMingLiU"/>
          <w:color w:val="0000FF"/>
        </w:rPr>
        <w:t>鼉山怖林鹿野園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01] </w:t>
      </w:r>
      <w:r>
        <w:rPr>
          <w:rFonts w:ascii="Times New Roman" w:hAnsi="Times New Roman" w:cs="Times New Roman" w:eastAsia="新細明體;PMingLiU"/>
          <w:color w:val="000000"/>
        </w:rPr>
        <w:t>爾時。尊者大目揵連遊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FF"/>
        </w:rPr>
        <w:t>摩竭國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善知識村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中。於是。尊者大目揵連獨安靜處宴坐思惟而便睡眠。世尊遙知尊者大目揵連獨安靜處宴坐思惟而便睡眠。世尊知已。即入如其像定。以如其像定。猶若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臂頃。從婆耆瘦鼉山怖林鹿野園中忽沒不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摩竭國善知識村尊者大目揵連前。於是。世尊從定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告曰。大目揵連。汝著睡眠。大目揵連。汝著睡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10] </w:t>
      </w:r>
      <w:r>
        <w:rPr>
          <w:rFonts w:ascii="Times New Roman" w:hAnsi="Times New Roman" w:cs="Times New Roman" w:eastAsia="新細明體;PMingLiU"/>
          <w:color w:val="000000"/>
        </w:rPr>
        <w:t>尊者大目揵連白世尊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10] </w:t>
      </w:r>
      <w:r>
        <w:rPr>
          <w:rFonts w:ascii="Times New Roman" w:hAnsi="Times New Roman" w:cs="Times New Roman" w:eastAsia="新細明體;PMingLiU"/>
          <w:color w:val="000000"/>
        </w:rPr>
        <w:t>佛復告曰。大目揵連。如所相著睡眠。汝莫修彼相。亦莫廣布。如是睡眠便可得滅。若汝睡眠故不滅者。大目揵連。當隨本所聞法。隨而受持廣布誦習。如是睡眠便可得滅。若汝睡眠故不滅者。大目揵連。當隨本所聞法。隨而受持為他廣說。如是睡眠便可得滅。若汝睡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故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不滅者。大目揵連。當隨本所聞法。隨而受持．心念．心思。如是睡眠便可得滅。若汝睡眠故不滅者。大目揵連。當以兩手捫摸於耳。如是睡眠便可得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9c21] </w:t>
      </w:r>
      <w:r>
        <w:rPr>
          <w:rFonts w:ascii="Times New Roman" w:hAnsi="Times New Roman" w:cs="Times New Roman" w:eastAsia="新細明體;PMingLiU"/>
          <w:color w:val="000000"/>
        </w:rPr>
        <w:t>若汝睡眠故不滅者。大目揵連。當以冷水澡洗面目及灑身體。如是睡眠便可得滅。若汝睡眠故不滅者。大目揵連。當從室出。外觀四方。瞻視星宿。如是睡眠便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得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滅。若汝睡眠故不滅者。大目揵連。當從室出。而至屋頭。露地經行。守護諸根。心安在內。於後前想。如是睡眠便可得滅。若汝睡眠故不滅者。大目揵連。當捨經行道。至經行道頭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結跏趺坐。如是睡眠便可得滅。若汝睡眠故不滅者。大目揵連。當還入室。四疊優多羅僧以敷床上。襞僧伽梨作枕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足足相累。心作明想。立正念正智。常欲起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a04] </w:t>
      </w:r>
      <w:r>
        <w:rPr>
          <w:rFonts w:ascii="Times New Roman" w:hAnsi="Times New Roman" w:cs="Times New Roman" w:eastAsia="新細明體;PMingLiU"/>
          <w:color w:val="000000"/>
        </w:rPr>
        <w:t>大目揵連。莫計床樂眠臥安快。莫貪財利。莫著名譽。所以者何。我說一切法不可與會。亦說與會。大目揵連。我說何法不可與會。大目揵連。若道俗法共合會者。我說此法不可與會。大目揵連。若道俗法共合會者。便多有所說。若多有所說者。則便有調。若有調者。便心不息。大目揵連。若心不息者。便心離定。大目揵連。是故我說不可與會。大目揵連。我說何法可與共會。大目揵連。彼無事處。我說此法可與共會。山林樹下空安靜處。高巖石室寂無音聲。遠離。無惡。無有人民。隨順宴坐。大目揵連。我說此法可與共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a16] </w:t>
      </w:r>
      <w:r>
        <w:rPr>
          <w:rFonts w:ascii="Times New Roman" w:hAnsi="Times New Roman" w:cs="Times New Roman" w:eastAsia="新細明體;PMingLiU"/>
          <w:color w:val="000000"/>
        </w:rPr>
        <w:t>大目揵連。汝若入村行乞食者。當以厭利。厭供養．恭敬。汝若於利．供養．恭敬心作厭已。便入村乞食。大目揵連。莫以高大意入村乞食。所以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長者家有如是事。比丘來乞食。令長者不作意。比丘便作是念。誰壞我長者家。所以者何。我入長者家。長者不作意。因是生憂。因憂生調。因調生心不息。因心不息。心便離定。大目揵連。汝說法時莫以諍說。若諍說者。便多有所說。因多說故。則便生調。因生調故。便心不息。因心不息故。便心離定。大目揵連。汝說法時莫強。說法如師子。大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揵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目揵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連。汝說法時。下意說法。捨力．滅力．破壞於力。當以不強。說法如師子。大目揵連。當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01] </w:t>
      </w:r>
      <w:r>
        <w:rPr>
          <w:rFonts w:ascii="Times New Roman" w:hAnsi="Times New Roman" w:cs="Times New Roman" w:eastAsia="新細明體;PMingLiU"/>
          <w:color w:val="000000"/>
        </w:rPr>
        <w:t>爾時。尊者大目揵連即從坐起。偏袒著衣。叉手向佛。白曰。世尊。云何比丘得至究竟。究竟白淨．究竟梵行．究竟梵行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04] </w:t>
      </w:r>
      <w:r>
        <w:rPr>
          <w:rFonts w:ascii="Times New Roman" w:hAnsi="Times New Roman" w:cs="Times New Roman" w:eastAsia="新細明體;PMingLiU"/>
          <w:color w:val="000000"/>
        </w:rPr>
        <w:t>世尊告曰。大目揵連。比丘若覺樂．覺苦．覺不苦不樂者。彼此覺觀無常．觀興衰．觀斷．觀無欲．觀滅．觀捨。彼此覺觀無常．觀興衰．觀斷．觀無欲．觀滅．觀捨已。不受此世。因不受世已。便不疲勞。因不疲勞已。便般涅槃。生已盡。梵行已立。所作已辦。不更受有。知如真。大目揵連。如是比丘得至究竟。究竟白淨．究竟梵行．究竟梵行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12] </w:t>
      </w:r>
      <w:r>
        <w:rPr>
          <w:rFonts w:ascii="Times New Roman" w:hAnsi="Times New Roman" w:cs="Times New Roman" w:eastAsia="新細明體;PMingLiU"/>
          <w:color w:val="000000"/>
        </w:rPr>
        <w:t>佛說如是。尊者大目揵連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60b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老上尊睡眠經第十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三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十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八百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63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19. K</w:t>
      </w:r>
      <w:r>
        <w:rPr>
          <w:rStyle w:val="Gaiji"/>
          <w:rFonts w:eastAsia="Arial Unicode MS" w:cs="Times New Roman"/>
        </w:rPr>
        <w:t>ā</w:t>
      </w:r>
      <w:r>
        <w:rPr/>
        <w:t>yagat</w:t>
      </w:r>
      <w:r>
        <w:rPr>
          <w:rStyle w:val="Gaiji"/>
          <w:rFonts w:eastAsia="Arial Unicode MS" w:cs="Times New Roman"/>
        </w:rPr>
        <w:t>ā</w:t>
      </w:r>
      <w:r>
        <w:rPr/>
        <w:t>sati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身行念經</w:t>
      </w:r>
      <w:r>
        <w:rPr>
          <w:color w:val="800080"/>
          <w:lang w:val="zh-TW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宋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惒</w:t>
      </w:r>
      <w:r>
        <w:rPr/>
        <w:t>＝和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宴＝燕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拼＝絣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二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齶＝</w:t>
      </w:r>
      <w:r>
        <w:rPr>
          <w:rStyle w:val="Gaiji"/>
          <w:rFonts w:ascii="Times New Roman" w:hAnsi="Times New Roman" w:cs="Times New Roman"/>
        </w:rPr>
        <w:t>腭</w:t>
      </w:r>
      <w:r>
        <w:rPr/>
        <w:t>【宋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旋＝執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上＝上下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下＝下上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麁</w:t>
      </w:r>
      <w:r>
        <w:rPr/>
        <w:t>細＝塵網【宋】＊【元】＊【明】＊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搏</w:t>
      </w:r>
      <w:r>
        <w:rPr>
          <w:rStyle w:val="Corr"/>
        </w:rPr>
        <w:t>&gt;</w:t>
      </w:r>
      <w:r>
        <w:rPr>
          <w:rStyle w:val="Corr"/>
        </w:rPr>
        <w:t>摶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【明】，＝揣【元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膽＝痰【元】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菘＝蔓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地＝地於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膊＝踹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闡＝搏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五六七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第五至）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七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十三…七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＋（第十三至）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念…竟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二百二十五字〕</w:t>
      </w:r>
      <w:r>
        <w:rPr>
          <w:rStyle w:val="Corr"/>
        </w:rPr>
        <w:t>[&gt;</w:t>
      </w:r>
      <w:r>
        <w:rPr>
          <w:rStyle w:val="Corr"/>
        </w:rPr>
        <w:t>－【宋】【元】【明】</w:t>
      </w:r>
      <w:r>
        <w:rPr>
          <w:rStyle w:val="Corr"/>
        </w:rPr>
        <w:t>]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十八…曉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6.60. Citta.(</w:t>
      </w:r>
      <w:r>
        <w:rPr>
          <w:color w:val="800080"/>
        </w:rPr>
        <w:t>質多〔比丘〕</w:t>
      </w:r>
      <w:r>
        <w:rPr>
          <w:color w:val="800080"/>
        </w:rPr>
        <w:t>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第二小土城誦六字在經題次行【宋】【元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質多羅象子</w:t>
      </w:r>
      <w:r>
        <w:rPr>
          <w:rStyle w:val="Corr"/>
        </w:rPr>
        <w:t>]</w:t>
      </w:r>
      <w:r>
        <w:rPr/>
        <w:t>～</w:t>
      </w:r>
      <w:r>
        <w:rPr/>
        <w:t>Citta Hatthis</w:t>
      </w:r>
      <w:r>
        <w:rPr>
          <w:rStyle w:val="Gaiji"/>
          <w:rFonts w:eastAsia="Arial Unicode MS" w:cs="Times New Roman"/>
        </w:rPr>
        <w:t>ā</w:t>
      </w:r>
      <w:r>
        <w:rPr/>
        <w:t>riputt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拘絺羅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咸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熱）＋心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想心定～</w:t>
      </w:r>
      <w:r>
        <w:rPr/>
        <w:t>Animitta sam</w:t>
      </w:r>
      <w:r>
        <w:rPr>
          <w:rStyle w:val="Gaiji"/>
          <w:rFonts w:eastAsia="Arial Unicode MS" w:cs="Times New Roman"/>
        </w:rPr>
        <w:t>ā</w:t>
      </w:r>
      <w:r>
        <w:rPr/>
        <w:t>dhi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支離彌梨</w:t>
      </w:r>
      <w:r>
        <w:rPr>
          <w:rStyle w:val="Corr"/>
        </w:rPr>
        <w:t>]</w:t>
      </w:r>
      <w:r>
        <w:rPr/>
        <w:t>～</w:t>
      </w:r>
      <w:r>
        <w:rPr/>
        <w:t>Giri</w:t>
      </w:r>
      <w:r>
        <w:rPr>
          <w:rStyle w:val="Gaiji"/>
          <w:rFonts w:eastAsia="Arial Unicode MS" w:cs="Times New Roman"/>
        </w:rPr>
        <w:t>ḷ</w:t>
      </w:r>
      <w:r>
        <w:rPr/>
        <w:t>ik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瑟＝琴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支…竟〕－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…字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58. Pacala (first part) (</w:t>
      </w:r>
      <w:r>
        <w:rPr>
          <w:color w:val="800080"/>
        </w:rPr>
        <w:t>睡眠</w:t>
      </w:r>
      <w:r>
        <w:rPr>
          <w:color w:val="800080"/>
        </w:rPr>
        <w:t>)</w:t>
      </w:r>
      <w:r>
        <w:rPr>
          <w:color w:val="800080"/>
        </w:rPr>
        <w:t>，《長老偈》</w:t>
      </w:r>
      <w:r>
        <w:rPr>
          <w:color w:val="800080"/>
        </w:rPr>
        <w:t>(Thag. 1146</w:t>
      </w:r>
      <w:r>
        <w:rPr>
          <w:color w:val="800080"/>
        </w:rPr>
        <w:t>～</w:t>
      </w:r>
      <w:r>
        <w:rPr>
          <w:color w:val="800080"/>
        </w:rPr>
        <w:t>1149.)</w:t>
      </w:r>
      <w:r>
        <w:rPr>
          <w:color w:val="800080"/>
        </w:rPr>
        <w:t>，</w:t>
      </w:r>
      <w:r>
        <w:rPr>
          <w:color w:val="800080"/>
        </w:rPr>
        <w:t>No.47.</w:t>
      </w:r>
      <w:r>
        <w:rPr>
          <w:color w:val="800080"/>
        </w:rPr>
        <w:t>《佛說離睡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37a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第二小土城誦六字在經題次行【宋】【元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耆瘦</w:t>
      </w:r>
      <w:r>
        <w:rPr>
          <w:rStyle w:val="Corr"/>
        </w:rPr>
        <w:t>]</w:t>
      </w:r>
      <w:r>
        <w:rPr/>
        <w:t>～</w:t>
      </w:r>
      <w:r>
        <w:rPr/>
        <w:t>Bhaggesu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鼉山怖林鹿野園</w:t>
      </w:r>
      <w:r>
        <w:rPr>
          <w:rStyle w:val="Corr"/>
        </w:rPr>
        <w:t>]</w:t>
      </w:r>
      <w:r>
        <w:rPr/>
        <w:t>～</w:t>
      </w:r>
      <w:r>
        <w:rPr/>
        <w:t>Sumsum</w:t>
      </w:r>
      <w:r>
        <w:rPr>
          <w:rStyle w:val="Gaiji"/>
          <w:rFonts w:eastAsia="Arial Unicode MS" w:cs="Times New Roman"/>
        </w:rPr>
        <w:t>ā</w:t>
      </w:r>
      <w:r>
        <w:rPr/>
        <w:t>-ragira Bhesaka</w:t>
      </w:r>
      <w:r>
        <w:rPr>
          <w:rStyle w:val="Gaiji"/>
          <w:rFonts w:eastAsia="Arial Unicode MS" w:cs="Times New Roman"/>
        </w:rPr>
        <w:t>ḷā</w:t>
      </w:r>
      <w:r>
        <w:rPr/>
        <w:t>vana-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竭國</w:t>
      </w:r>
      <w:r>
        <w:rPr>
          <w:rStyle w:val="Corr"/>
        </w:rPr>
        <w:t>]</w:t>
      </w:r>
      <w:r>
        <w:rPr/>
        <w:t>～</w:t>
      </w:r>
      <w:r>
        <w:rPr/>
        <w:t>Magadha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知識村～</w:t>
      </w:r>
      <w:r>
        <w:rPr/>
        <w:t>Kallav</w:t>
      </w:r>
      <w:r>
        <w:rPr>
          <w:rStyle w:val="Gaiji"/>
          <w:rFonts w:eastAsia="Arial Unicode MS" w:cs="Times New Roman"/>
        </w:rPr>
        <w:t>ā</w:t>
      </w:r>
      <w:r>
        <w:rPr/>
        <w:t>lamutta-g</w:t>
      </w:r>
      <w:r>
        <w:rPr>
          <w:rStyle w:val="Gaiji"/>
          <w:rFonts w:eastAsia="Arial Unicode MS" w:cs="Times New Roman"/>
        </w:rPr>
        <w:t>ā</w:t>
      </w:r>
      <w:r>
        <w:rPr/>
        <w:t>m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宋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或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詣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長…竟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…字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03:00Z</dcterms:created>
  <dc:creator>metta</dc:creator>
  <dc:description/>
  <cp:keywords/>
  <dc:language>en-US</dc:language>
  <cp:lastModifiedBy>Friends</cp:lastModifiedBy>
  <dcterms:modified xsi:type="dcterms:W3CDTF">2018-07-07T03:21:00Z</dcterms:modified>
  <cp:revision>16</cp:revision>
  <dc:subject/>
  <dc:title>No</dc:title>
</cp:coreProperties>
</file>