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60"/>
          <w:szCs w:val="28"/>
          <w:shd w:fill="FFFF00" w:val="clear"/>
        </w:rPr>
      </w:pPr>
      <w:r>
        <w:rPr>
          <w:rFonts w:ascii="Times New Roman" w:hAnsi="Times New Roman" w:cs="Times New Roman" w:eastAsia="新細明體;PMingLiU"/>
          <w:color w:val="0000FF"/>
          <w:sz w:val="60"/>
          <w:szCs w:val="28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836147">
            <w:r>
              <w:rPr>
                <w:rStyle w:val="IndexLink"/>
                <w:lang w:val="en-US" w:eastAsia="en-US"/>
              </w:rPr>
              <w:t>卷第七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29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31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148">
            <w:r>
              <w:rPr>
                <w:rStyle w:val="IndexLink"/>
                <w:lang w:val="en-US" w:eastAsia="en-US"/>
              </w:rPr>
              <w:t>(Ma.29)</w:t>
            </w:r>
            <w:r>
              <w:rPr>
                <w:rStyle w:val="IndexLink"/>
                <w:lang w:val="en-US" w:eastAsia="en-US"/>
              </w:rPr>
              <w:t>大拘絺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149">
            <w:r>
              <w:rPr>
                <w:rStyle w:val="IndexLink"/>
                <w:lang w:val="en-US" w:eastAsia="en-US"/>
              </w:rPr>
              <w:t>(Ma.30)</w:t>
            </w:r>
            <w:r>
              <w:rPr>
                <w:rStyle w:val="IndexLink"/>
                <w:lang w:val="en-US" w:eastAsia="en-US"/>
              </w:rPr>
              <w:t>象跡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b/>
                <w:sz w:val="20"/>
                <w:lang w:val="en-US" w:eastAsia="en-US"/>
              </w:rPr>
              <w:t>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150">
            <w:r>
              <w:rPr>
                <w:rStyle w:val="IndexLink"/>
                <w:lang w:val="en-US" w:eastAsia="en-US"/>
              </w:rPr>
              <w:t>(Ma.31)</w:t>
            </w:r>
            <w:r>
              <w:rPr>
                <w:rStyle w:val="IndexLink"/>
                <w:lang w:val="en-US" w:eastAsia="en-US"/>
              </w:rPr>
              <w:t>分別聖諦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一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FF"/>
          <w:sz w:val="40"/>
        </w:rPr>
      </w:pPr>
      <w:bookmarkStart w:id="0" w:name="__RefHeading___Toc148836147"/>
      <w:bookmarkEnd w:id="0"/>
      <w:r>
        <w:rPr/>
        <w:t>卷第七</w:t>
      </w:r>
      <w:r>
        <w:rPr>
          <w:rFonts w:eastAsia="Times New Roman"/>
          <w:color w:val="0000FF"/>
        </w:rPr>
        <w:t xml:space="preserve"> </w:t>
      </w:r>
      <w:r>
        <w:rPr>
          <w:color w:val="800000"/>
          <w:sz w:val="40"/>
        </w:rPr>
        <w:t>(Ma.29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31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</w:rPr>
        <w:t>（二九）舍梨子相應品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36148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9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大拘絺羅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初一日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24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25] </w:t>
      </w:r>
      <w:r>
        <w:rPr>
          <w:rFonts w:ascii="Times New Roman" w:hAnsi="Times New Roman" w:cs="Times New Roman" w:eastAsia="新細明體;PMingLiU"/>
          <w:color w:val="000000"/>
        </w:rPr>
        <w:t>爾時。尊者舍梨子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坐起。至尊者</w:t>
      </w:r>
      <w:r>
        <w:rPr>
          <w:rFonts w:ascii="Times New Roman" w:hAnsi="Times New Roman" w:cs="Times New Roman" w:eastAsia="新細明體;PMingLiU"/>
          <w:color w:val="0000FF"/>
        </w:rPr>
        <w:t>大拘絺羅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27] </w:t>
      </w:r>
      <w:r>
        <w:rPr>
          <w:rFonts w:ascii="Times New Roman" w:hAnsi="Times New Roman" w:cs="Times New Roman" w:eastAsia="新細明體;PMingLiU"/>
          <w:color w:val="000000"/>
        </w:rPr>
        <w:t>尊者舍梨子語尊者大拘絺羅。我欲有所問。聽我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28] </w:t>
      </w:r>
      <w:r>
        <w:rPr>
          <w:rFonts w:ascii="Times New Roman" w:hAnsi="Times New Roman" w:cs="Times New Roman" w:eastAsia="新細明體;PMingLiU"/>
          <w:color w:val="000000"/>
        </w:rPr>
        <w:t>尊者大拘絺羅答曰。尊者舍梨子。欲問便問。我聞已當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29] </w:t>
      </w:r>
      <w:r>
        <w:rPr>
          <w:rFonts w:ascii="Times New Roman" w:hAnsi="Times New Roman" w:cs="Times New Roman" w:eastAsia="新細明體;PMingLiU"/>
          <w:color w:val="000000"/>
        </w:rPr>
        <w:t>尊者舍梨子問曰。賢者大拘絺羅。頗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c03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不善．知不善根。云何知不善。謂身惡行不善。口．意惡行不善。是謂知不善。云何知不善根。謂貪不善根。恚．癡不善根。是謂知不善根。尊者舍梨子。若有比丘如是知不善及不善根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c09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c11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c13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善．知善根。云何知善。謂身妙行善。口．意妙行善。是謂知善。云何知善根。謂無貪善根。無恚．無癡善根。是謂知善根。尊者舍梨子。若有比丘如是知善。知善根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c19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c21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c23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食如真。知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8"/>
        <w:t>1</w:t>
      </w:r>
      <w:r>
        <w:rPr>
          <w:rFonts w:ascii="Times New Roman" w:hAnsi="Times New Roman" w:cs="Times New Roman" w:eastAsia="新細明體;PMingLiU"/>
          <w:color w:val="000000"/>
        </w:rPr>
        <w:t>．知食滅．知食滅道如真。云何知食如真。謂有四食。一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摶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食麤．細。二者更樂食。三者意思食。四者識食。是謂知食如真。云何知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愛便有食。是謂知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食滅如真。謂愛滅食便滅。是謂知食滅如真。云何知食滅道如真。謂八支聖道。正見。乃至正定為八。是謂知食滅道如真。尊者舍梨子。若有比丘如是知食如真。知食習．知食滅．知食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a06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a08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a10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漏如真。知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漏滅．知漏滅道如真。云何知漏如真。謂有三漏欲漏．有漏．無明漏。是謂知漏如真。云何知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無明便有漏。是謂知漏習如真。云何知漏滅如真。謂無明滅漏便滅。是謂知漏滅如真。云何知漏滅道如真。謂八支聖道。正見乃至正定為八。是謂知漏滅道如真。尊者舍梨子。若有比丘如是知漏如真。知漏習．知漏滅．知漏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a21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a23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a25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苦如真。知苦習．知苦滅．知苦滅道如真。云何知苦如真。謂生苦．老苦．病苦．死苦．怨憎會苦．愛別離苦．所求不得苦．略五盛陰苦。是謂知苦如真。云何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老死便有苦。是謂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苦滅如真。謂老死滅苦便滅。是謂知苦滅如真。云何知苦滅道如真。謂八支聖道．正見乃至正定為八。是謂知苦滅道如真。尊者舍梨子。若有比丘如是知苦如真。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苦滅．知苦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b08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b09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b12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死知老死如真。知老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老死滅．知老死滅道如真。云何知老。謂彼老耄。頭白齒落。盛壯日衰。身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戾。體重氣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杖而行。肌縮皮緩。皺如麻子。諸根毀熟。顏色醜惡。是名老也。云何知死。謂彼眾生．彼彼眾生種類。命終無常。死喪散滅。壽盡破壞。命根閉塞。是名死也。此說死前說老。是名老死。是謂知老死如真。云何知老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生便有老死。是謂知老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老死滅如真。謂生滅老死便滅。是謂知老死滅如真。云何知老死滅道如真。謂八支聖道。正見。乃至正定為八。是謂知老死滅道如真。尊者舍梨子。若有比丘如是知老死如真。知老死習．知老死滅．知老死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b28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b29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c03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生如真。知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生滅．知生滅道如真。云何知生如真。謂彼眾生．彼彼眾生種類。生則生。出則出。成則成。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五陰。已得命根。是謂知生如真。云何知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有便有生。是謂知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生滅如真。謂有滅生便滅。是謂知生滅如真。云何知生滅道如真。謂八支聖道。正見。乃至正定為八。是謂知生滅道如真。尊者舍梨子。若有比丘如是知生如真。知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生滅．知生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c14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c16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c19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有如真。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有滅．知有滅道如真。云何知有如真。謂有三有欲有．色有．無色有。是謂知有如真。云何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受便有有。是謂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有滅如真。謂受滅有便滅。是謂知有滅如真。云何知有滅道如真。謂八支聖道。正見乃至正定為八。是謂知有滅道如真。尊者舍梨子。若有比丘如是知有如真。知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有滅．知有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2c29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a02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a04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受如真。知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受滅．知受滅道如真。云何知受如真。謂有四受欲受．戒受．見受．我受。是謂知受如真。云何知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愛便有受。是謂知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受滅如真。謂愛滅受便滅。是謂知受滅如真。云何知受滅道如真。謂八支聖道。正見乃至正定為八。是謂知受滅道如真。尊者舍梨子。若有比丘如是知受如真。知受習．知受滅．知受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a15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a17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a19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愛如真。知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愛滅．知愛滅道如真。云何知愛如真。謂有三愛欲愛．色愛．無色愛。是謂知愛如真。云何知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覺便有愛。是謂知愛習如真。云何知愛滅如真。謂覺滅愛便滅。是謂知愛滅如真。云何知愛滅道如真。謂八支聖道。正見。乃至正定為八。是謂知愛滅道如真。尊者舍梨子。若有比丘如是知愛如真。知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愛滅．知愛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b01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b02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b05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覺如真。知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覺滅．知覺滅道如真。云何知覺如真。謂有三覺樂覺．苦覺．不苦不樂覺。是謂知覺如真。云何知覺習如真。謂因更樂便有覺。是謂知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覺滅如真。謂更樂滅覺便滅。是謂知覺滅如真。云何知覺滅道如真。謂八支聖道。正見。乃至正定為八。是謂知覺滅道如真。尊者舍梨子。若有比丘如是知覺如真。知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覺滅．知覺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b16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b18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b20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更樂如真。知更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更樂滅．知更樂滅道如真。云何知更樂如真。謂有三更樂樂更樂．苦更樂．不苦不樂更樂。是謂知更樂如真。云何知更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六處便有更樂。是謂知更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更樂滅如真。謂六處滅更樂便滅。是謂知更樂滅如真。云何知更樂滅道如真。謂八支聖道。正見。乃至正定為八。是謂知更樂滅道如真。尊者舍梨子。若有比丘如是知更樂如真。知更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更樂滅．知更樂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c03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c05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c07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六處如真。知六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六處滅．知六處滅道如真。云何知六處如真。謂眼處。耳．鼻．舌．身．意處。是謂知六處如真。云何知六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名色便有六處。是謂知六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六處滅如真。謂名色滅六處便滅。是謂知六處滅如真。云何知六處滅道如真。謂八支聖道。正見。乃至正定為八。是謂知六處滅道如真。尊者舍梨子。若有比丘如是知六處如真。知六處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六處滅．知六處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c19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c20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3c23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名色如真。知名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名色滅．知名色滅道如真。云何知名。謂四非色陰為名。云何知色。謂四大及四大造為色。此說色。前說名。是為名色。是謂知名色如真。云何知名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識便有名色。是謂知名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名色滅如真。謂識滅名色便滅。是謂知名色滅如真。云何知名色滅道如真。謂八支聖道。正見。乃至正定為八。是謂知名色滅道如真。尊者舍梨子。若有比丘如是知名色如真。知名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名色滅．知名色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a07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a08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a11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識如真。知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識滅．知識滅道如真。云何知識如真。謂有六識眼識。耳．鼻．舌．身．意識。是謂知識如真。云何知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行便有識。是謂知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識滅如真。謂行滅識便滅。是謂知識滅如真。云何知識滅道如真。謂八支聖道。正見乃至正定為八。是謂知識滅道如真。尊者舍梨子。若有比丘如是知識如真。知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識滅．知識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a22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a23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頗更有事因此事。比丘成就見。得正見。於法得不壞淨。入正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a26] </w:t>
      </w:r>
      <w:r>
        <w:rPr>
          <w:rFonts w:ascii="Times New Roman" w:hAnsi="Times New Roman" w:cs="Times New Roman" w:eastAsia="新細明體;PMingLiU"/>
          <w:color w:val="000000"/>
        </w:rPr>
        <w:t>答曰。有也。尊者舍梨子。謂有比丘知行如真。知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行滅．知行滅道如真。云何知行如真。謂有三行身行．口行．意行。是謂知行如真。云何知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因無明便有行。是謂知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行滅如真。謂無明滅行便滅。是謂知行滅如真。云何知行滅道如真。謂八支聖道。正見乃至正定為八。是謂知行滅道如真。尊者舍梨子。若有比丘如是知行如真。知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行滅．知行滅道如真者。是謂比丘成就見。得正見。於法得不壞淨。入正法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b08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尊者舍梨子歎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b09] </w:t>
      </w:r>
      <w:r>
        <w:rPr>
          <w:rFonts w:ascii="Times New Roman" w:hAnsi="Times New Roman" w:cs="Times New Roman" w:eastAsia="新細明體;PMingLiU"/>
          <w:color w:val="000000"/>
        </w:rPr>
        <w:t>尊者舍梨子復問曰。賢者大拘絺羅。若有比丘無明已盡。明已生。復作何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b11] </w:t>
      </w:r>
      <w:r>
        <w:rPr>
          <w:rFonts w:ascii="Times New Roman" w:hAnsi="Times New Roman" w:cs="Times New Roman" w:eastAsia="新細明體;PMingLiU"/>
          <w:color w:val="000000"/>
        </w:rPr>
        <w:t>尊者大拘絺羅答曰。尊者舍梨子。若有比丘無明已盡。明已生。無所復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b13] </w:t>
      </w:r>
      <w:r>
        <w:rPr>
          <w:rFonts w:ascii="Times New Roman" w:hAnsi="Times New Roman" w:cs="Times New Roman" w:eastAsia="新細明體;PMingLiU"/>
          <w:color w:val="000000"/>
        </w:rPr>
        <w:t>尊者舍梨子聞已。歎曰。善哉。善哉。賢者大拘絺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b14] </w:t>
      </w:r>
      <w:r>
        <w:rPr>
          <w:rFonts w:ascii="Times New Roman" w:hAnsi="Times New Roman" w:cs="Times New Roman" w:eastAsia="新細明體;PMingLiU"/>
          <w:color w:val="000000"/>
        </w:rPr>
        <w:t>如是。彼二尊更互說義。各歡喜奉行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64b1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拘絺羅經第九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2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七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三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4"/>
      </w:r>
      <w:r>
        <w:rPr>
          <w:rStyle w:val="Headname"/>
          <w:rFonts w:ascii="Times New Roman" w:hAnsi="Times New Roman" w:cs="Times New Roman" w:eastAsia="新細明體;PMingLiU"/>
        </w:rPr>
        <w:t>舍梨子相應品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5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36149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象跡喻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Note"/>
          <w:rFonts w:ascii="Times New Roman" w:hAnsi="Times New Roman" w:cs="Times New Roman"/>
          <w:b/>
          <w:bCs/>
        </w:rPr>
        <w:t></w:t>
      </w:r>
      <w:r>
        <w:rPr>
          <w:rStyle w:val="Note"/>
          <w:rFonts w:ascii="Times New Roman" w:hAnsi="Times New Roman" w:cs="Times New Roman"/>
        </w:rPr>
        <w:t>初一日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b1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b1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b20] </w:t>
      </w:r>
      <w:r>
        <w:rPr>
          <w:rFonts w:ascii="Times New Roman" w:hAnsi="Times New Roman" w:cs="Times New Roman" w:eastAsia="新細明體;PMingLiU"/>
          <w:color w:val="000000"/>
        </w:rPr>
        <w:t>爾時。尊者舍梨子告諸比丘。諸賢。若有無量善法。彼一切法皆四聖諦所攝。來入四聖諦中。謂四聖諦於一切法最為第一。所以者何。攝受一切眾善法故。諸賢。猶如諸畜之跡。象跡為第一。所以者何。彼象跡者最廣大故。如是。諸賢。無量善法。彼一切法皆四聖諦所攝。來入四聖諦中。謂四聖諦於一切法最為第一。云何為四。謂苦聖諦。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．苦滅．苦滅道聖諦。諸賢。云何苦聖諦。謂生苦．老苦．病苦．死苦．怨憎會苦．愛別離苦．所求不得苦．略</w:t>
      </w:r>
      <w:r>
        <w:rPr>
          <w:rFonts w:ascii="Times New Roman" w:hAnsi="Times New Roman" w:cs="Times New Roman" w:eastAsia="新細明體;PMingLiU"/>
          <w:color w:val="0000FF"/>
        </w:rPr>
        <w:t>五盛陰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c01] </w:t>
      </w:r>
      <w:r>
        <w:rPr>
          <w:rFonts w:ascii="Times New Roman" w:hAnsi="Times New Roman" w:cs="Times New Roman" w:eastAsia="新細明體;PMingLiU"/>
          <w:color w:val="000000"/>
        </w:rPr>
        <w:t>諸賢。云何五盛陰苦。謂色盛陰。覺．想．行．識盛陰。諸賢。云何色盛陰。謂有色。彼一切</w:t>
      </w:r>
      <w:r>
        <w:rPr>
          <w:rFonts w:ascii="Times New Roman" w:hAnsi="Times New Roman" w:cs="Times New Roman" w:eastAsia="新細明體;PMingLiU"/>
          <w:color w:val="0000FF"/>
        </w:rPr>
        <w:t>四大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及四大造。諸賢。云何四大。謂</w:t>
      </w:r>
      <w:r>
        <w:rPr>
          <w:rFonts w:ascii="Times New Roman" w:hAnsi="Times New Roman" w:cs="Times New Roman" w:eastAsia="新細明體;PMingLiU"/>
          <w:color w:val="0000FF"/>
        </w:rPr>
        <w:t>地界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新細明體;PMingLiU"/>
          <w:color w:val="0000FF"/>
        </w:rPr>
        <w:t>水．火．風界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諸賢。云何地界。諸賢。謂地界有二。有</w:t>
      </w:r>
      <w:r>
        <w:rPr>
          <w:rFonts w:ascii="Times New Roman" w:hAnsi="Times New Roman" w:cs="Times New Roman" w:eastAsia="新細明體;PMingLiU"/>
          <w:color w:val="0000FF"/>
        </w:rPr>
        <w:t>內地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界。有外地界。諸賢。云何內地界。謂內身中在。內所攝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堅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性住。內之所受。此為云何。謂髮．毛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．齒．麤細皮膚．肌肉．筋．骨．心．腎．肝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肺．脾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．腸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胃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．糞。如是比此身中餘在。內所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堅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性住。內之所受。諸賢。是謂內地界。諸賢。外地界者。謂大是。淨是。不憎惡是。諸賢。有時水災。是時滅外地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4c12] </w:t>
      </w:r>
      <w:r>
        <w:rPr>
          <w:rFonts w:ascii="Times New Roman" w:hAnsi="Times New Roman" w:cs="Times New Roman" w:eastAsia="新細明體;PMingLiU"/>
          <w:color w:val="000000"/>
        </w:rPr>
        <w:t>諸賢。此外地界極大。極淨。極不憎惡。是無常法．盡法．衰法．變易之法。況復此身暫住。為愛所受。謂不多聞愚癡凡夫而作此念。是我。是我所。我是彼所。多聞聖弟子不作此念。是我。是我所。我是彼所。彼云何作是念。若有他人罵詈．捶打．瞋恚責數者。彼作是念。我生此苦。從因緣生。非無因緣。云何為緣。緣苦更樂。彼觀此更樂無常。觀覺．想．行．識無常。彼心緣界住止．合一．心定．不移動。彼於後時他人來語柔辭軟言者。彼作是念。我生此樂。從因緣生。非無因緣。云何為緣。緣樂更樂。彼觀此更樂無常。觀覺．想．行．識．無常。彼心緣界住。止合一心。定不移動。彼於後時。若幼少．中年．長老來行不可事。或以拳扠。或以石擲。或刀杖加。彼作是念。我受此身。色法麤質。四大之種。從父母生。飲食長養。常衣被覆。坐臥按摩。澡浴強忍。是破壞法。是滅盡法。離散之法。我因此身致拳扠．石擲及刀杖加。由是之故。彼極精勤而不懈怠。正身正念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不癡。安定一心。彼作是念。我極精勤而不懈怠。正身正念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Fonts w:ascii="Times New Roman" w:hAnsi="Times New Roman" w:cs="Times New Roman" w:eastAsia="新細明體;PMingLiU"/>
          <w:color w:val="000000"/>
        </w:rPr>
        <w:t>不癡。安定一心。我受此身。應致拳扠．石擲及刀杖加。但當精勤學世尊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5a06] </w:t>
      </w:r>
      <w:r>
        <w:rPr>
          <w:rFonts w:ascii="Times New Roman" w:hAnsi="Times New Roman" w:cs="Times New Roman" w:eastAsia="新細明體;PMingLiU"/>
          <w:color w:val="000000"/>
        </w:rPr>
        <w:t>諸賢。世尊亦如是說。若有賊來。以利刀鋸。節節解身。若汝為賊以利刀鋸節節解身時。或心變易。或惡語言者。汝則衰退。汝當作是念。若有賊來。以利刀鋸節節解我身者。因此令我心不變易。不惡語言。當為彼節節解我身者起哀愍心。為彼人故。心與慈俱。遍滿一方成就遊。如是二三四方。四維上下。普周一切。心與慈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5a15] </w:t>
      </w:r>
      <w:r>
        <w:rPr>
          <w:rFonts w:ascii="Times New Roman" w:hAnsi="Times New Roman" w:cs="Times New Roman" w:eastAsia="新細明體;PMingLiU"/>
          <w:color w:val="000000"/>
        </w:rPr>
        <w:t>諸賢。彼比丘若因佛．法．眾。不住善相應捨者。諸賢。彼比丘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我於利無利。於德無德。謂我因佛．法．眾。不住善相應捨。諸賢。猶如初迎新婦。見其姑嫜。若見夫主。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諸賢。當知比丘亦復如是。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我於利無利。於德無德。謂我因佛．法．眾。不住善相應捨。彼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故。便住善相應捨。是妙息寂。謂捨一切有。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．無欲．滅盡無餘。諸賢。是謂比丘一切大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5a24] </w:t>
      </w:r>
      <w:r>
        <w:rPr>
          <w:rFonts w:ascii="Times New Roman" w:hAnsi="Times New Roman" w:cs="Times New Roman" w:eastAsia="新細明體;PMingLiU"/>
          <w:color w:val="000000"/>
        </w:rPr>
        <w:t>諸賢。云何水界。諸賢。謂水界有二。有內水界。有外水界。諸賢。云何內水界。謂內身中在。內所攝水。水性潤。內之所受。此為云何。謂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腦根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。淚．汗．涕．唾．膿．血．肪．髓．涎．膽．小便。如是比此身中餘在。內所攝水。水性潤。內之所受。諸賢。是謂內水界。諸賢。外水界者。謂大是。淨是。不憎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諸賢。有時火災。是時滅外水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5b02] </w:t>
      </w:r>
      <w:r>
        <w:rPr>
          <w:rFonts w:ascii="Times New Roman" w:hAnsi="Times New Roman" w:cs="Times New Roman" w:eastAsia="新細明體;PMingLiU"/>
          <w:color w:val="000000"/>
        </w:rPr>
        <w:t>諸賢。此外水界極大。極淨。極不憎惡。是無常法．盡法．衰法．變易之法。況復此身暫住。為愛所受。謂不多聞愚癡凡夫而作此念。是我。是我所。我是彼所。多聞聖弟子不作此念。是我。是我所。我是彼所。彼云何作是念。若有他人罵詈．捶打．瞋恚責數者。便作是念。我生此苦。從因緣生。非無因緣。云何為緣。緣苦更樂。彼觀此更樂無常。觀覺．想．行．識無常。彼心緣界住。止合一心。定不移動。彼於後時。他人來語柔辭軟言者。彼作是念。我生此樂。從因緣生。非無因緣。云何為緣。緣樂更樂。彼觀此更樂無常。觀覺．想．行．識無常。彼心緣界住。止合一心。定不移動。彼於後時。若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少．中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年．長老來行不可事。或以拳扠。或以石擲。或刀杖加。彼作是念。我受此身。色法麤質。四大之種。從父母生。飲食長養。常衣被覆。坐臥按摩。澡浴強忍。是破壞法。是滅盡法。離散之法。我因此身致拳扠．石擲及刀杖加。由是之故。彼極精勤而不懈怠。正身正念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Fonts w:ascii="Times New Roman" w:hAnsi="Times New Roman" w:cs="Times New Roman" w:eastAsia="新細明體;PMingLiU"/>
          <w:color w:val="000000"/>
        </w:rPr>
        <w:t>不癡。安定一心。彼作是念。我極精勤而不懈怠。正身正念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Fonts w:ascii="Times New Roman" w:hAnsi="Times New Roman" w:cs="Times New Roman" w:eastAsia="新細明體;PMingLiU"/>
          <w:color w:val="000000"/>
        </w:rPr>
        <w:t>不癡。安定一心。我受此身應致拳扠．石擲及刀杖加。但當精勤學世尊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5b25] </w:t>
      </w:r>
      <w:r>
        <w:rPr>
          <w:rFonts w:ascii="Times New Roman" w:hAnsi="Times New Roman" w:cs="Times New Roman" w:eastAsia="新細明體;PMingLiU"/>
          <w:color w:val="000000"/>
        </w:rPr>
        <w:t>諸賢。世尊亦如是說。若有賊來。以利刀鋸。節節解身。若汝為賊以利刀鋸節節解身時。或心變易。或惡語言者。汝則衰退。汝當作是念。若有賊來。以利刀鋸節節解我身者。因此令我心不變易。不惡語言。當為彼節節解我身者起哀愍心。為彼人故。心與慈俱。遍滿一方成就遊。如是二三四方。四維上下。普周一切。心與慈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5c05] </w:t>
      </w:r>
      <w:r>
        <w:rPr>
          <w:rFonts w:ascii="Times New Roman" w:hAnsi="Times New Roman" w:cs="Times New Roman" w:eastAsia="新細明體;PMingLiU"/>
          <w:color w:val="000000"/>
        </w:rPr>
        <w:t>諸賢。彼比丘若因佛．法．眾。不住善相應捨者。諸賢。彼比丘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我於利無利。於德無德。謂我因佛．法．眾。不住善相應捨。諸賢。猶如初迎新婦。見其姑嫜。若見夫主。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諸賢。當知比丘亦復如是。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我於利無利。於德無德。謂我因佛．法．眾。不住善相應捨。彼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故。便住善相應捨。是妙息寂。謂捨一切有。離愛．無欲。滅盡無餘。諸賢。是謂比丘一切大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5c14] </w:t>
      </w:r>
      <w:r>
        <w:rPr>
          <w:rFonts w:ascii="Times New Roman" w:hAnsi="Times New Roman" w:cs="Times New Roman" w:eastAsia="新細明體;PMingLiU"/>
          <w:color w:val="000000"/>
        </w:rPr>
        <w:t>諸賢。云何火界。諸賢。謂火界有二。有內火界。有外火界。諸賢。云何內火界。謂內身中在。內所攝火。火性熱。內之所受。此為云何。謂暖身．熱身．煩悶．溫壯．消化飲食。如是比此身中餘在。內所攝火。火性熱。內之所受。諸賢。是謂內火界。諸賢。外火界者。謂大是。淨是。不憎惡是。諸賢。有時外火界起。起已燒村邑．城郭．山林．曠野。燒彼已。或至道．至水。無受而滅。諸賢。外火界滅後。人民求火。或鑽木截竹。或以珠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5c23] </w:t>
      </w:r>
      <w:r>
        <w:rPr>
          <w:rFonts w:ascii="Times New Roman" w:hAnsi="Times New Roman" w:cs="Times New Roman" w:eastAsia="新細明體;PMingLiU"/>
          <w:color w:val="000000"/>
        </w:rPr>
        <w:t>諸賢。此外火界極大。極淨。極不憎惡。是無常法．盡法．衰法．變易之法。況復此身暫住。為愛所受。謂不多聞愚癡凡夫而作此念。是我。是我所。我是彼所。多聞聖弟子不作此念。是我。是我所。我是彼所。彼云何作是念。若有他人罵詈．捶打．瞋恚責數者。便作是念。我生此苦。從因緣生。非無因緣。云何為緣。緣苦更樂。彼觀此更樂無常。觀覺．想．行．識無常。彼心緣界住。止合一心。定不移動。彼於後時。他人來語柔辭軟言者。彼作是念。我生此樂。從因緣生。非無因緣。云何為緣。緣樂更樂。彼觀此更樂無常。觀覺．想．行．識無常。彼心緣界住。止合一心。定不移動。彼於後時。若幼少．中年．長老來行不可事。或以拳扠。或以石擲。或刀杖加。彼作是念。我受此身。色法麤質。四大之種。從父母生。飲食長養。常衣被覆。坐臥按摩。澡浴強忍。是破壞法。是滅盡法。離散之法。我因此身致拳扠．石擲及刀杖加。由是之故。彼極精勤而不懈怠。正身正念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Fonts w:ascii="Times New Roman" w:hAnsi="Times New Roman" w:cs="Times New Roman" w:eastAsia="新細明體;PMingLiU"/>
          <w:color w:val="000000"/>
        </w:rPr>
        <w:t>不癡。安定一心。彼作是念。我極精勤而不懈怠。正身正念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Fonts w:ascii="Times New Roman" w:hAnsi="Times New Roman" w:cs="Times New Roman" w:eastAsia="新細明體;PMingLiU"/>
          <w:color w:val="000000"/>
        </w:rPr>
        <w:t>不癡。安定一心。我受此身應致拳扠．石擲及刀杖加。但當精勤學世尊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6a17] </w:t>
      </w:r>
      <w:r>
        <w:rPr>
          <w:rFonts w:ascii="Times New Roman" w:hAnsi="Times New Roman" w:cs="Times New Roman" w:eastAsia="新細明體;PMingLiU"/>
          <w:color w:val="000000"/>
        </w:rPr>
        <w:t>諸賢。世尊亦如是說。若有賊來。以利刀鋸。節節解身。若汝為賊以利刀鋸節節解身時。或心變易。或惡語言者。汝則衰退。汝當作是念。若有賊來。以利刀鋸節節解我身者。因此令我心不變易。不惡語言。當為彼節節解我身者起哀愍心。為彼人故。心與慈俱。遍滿一方成就遊。如是二三四方。四維上下。普周一切。心與慈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6a26] </w:t>
      </w:r>
      <w:r>
        <w:rPr>
          <w:rFonts w:ascii="Times New Roman" w:hAnsi="Times New Roman" w:cs="Times New Roman" w:eastAsia="新細明體;PMingLiU"/>
          <w:color w:val="000000"/>
        </w:rPr>
        <w:t>諸賢。彼比丘若因佛．法．眾。不住善相應捨者。諸賢。彼比丘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我於利無利。於德無德。謂我因佛．法．眾。不住善相應捨。諸賢。猶如初迎新婦。見其姑嫜。若見夫主。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諸賢。當知比丘亦復如是。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我於利無利。於德無德。謂我因佛．法．眾。不住善相應捨。彼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故。便住善相應捨。是妙息寂。謂捨一切有。離愛．無欲。滅盡無餘。諸賢。是謂比丘一切大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6b06] </w:t>
      </w:r>
      <w:r>
        <w:rPr>
          <w:rFonts w:ascii="Times New Roman" w:hAnsi="Times New Roman" w:cs="Times New Roman" w:eastAsia="新細明體;PMingLiU"/>
          <w:color w:val="000000"/>
        </w:rPr>
        <w:t>諸賢。云何風界。諸賢。謂風界有二。有內風界。有外風界。諸賢。云何內風界。謂內身中在。內所攝風。風性動。內之所受。此為云何。謂上風．下風．腹風．行風．掣縮風．刀風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躋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風．非道風．節節行風．息出風．息入風。如是比此身中餘在。內所攝風。風性動。內之所受。諸賢。是謂內風界。諸賢。外風界者。謂大是。淨是。不憎惡是。諸賢。有時外風界起。風界起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撥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屋拔樹。崩山。山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撥</w:t>
      </w:r>
      <w:r>
        <w:rPr>
          <w:rFonts w:ascii="Times New Roman" w:hAnsi="Times New Roman" w:cs="Times New Roman" w:eastAsia="新細明體;PMingLiU"/>
          <w:color w:val="000000"/>
        </w:rPr>
        <w:t>已便止。纖毫不動。諸賢。外風界止後。人民求風。或以其扇。或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哆邏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葉。或以衣求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6b17] </w:t>
      </w:r>
      <w:r>
        <w:rPr>
          <w:rFonts w:ascii="Times New Roman" w:hAnsi="Times New Roman" w:cs="Times New Roman" w:eastAsia="新細明體;PMingLiU"/>
          <w:color w:val="000000"/>
        </w:rPr>
        <w:t>諸賢。此風界極大。極淨。極不憎惡。是無常法．盡法．衰法．變易之法。況復此身暫住。為愛所受。謂不多聞愚癡凡夫而作此念。是我。是我所。我是彼所。多聞聖弟子不作此念。是我。是我所。我是彼所。彼云何作是念。若有他人罵詈．捶打．瞋恚責數者。便作是念。我生此苦。從因緣生。非無因緣。云何為緣。緣苦更樂。彼觀此更樂無常。觀覺．想．行．識無常。彼心緣界住。止合一心。定不移動。彼於後時。他人來語柔辭軟言者。彼作是念。我生此樂。從因緣生。非無因緣。云何為緣。緣樂更樂。彼觀此更樂無常。觀覺．想．行．識無常。彼心緣界住。止合一心。定不移動。彼於後時。若幼少．中年．長老來行不可事。或以拳扠。或以石擲。或刀杖加。彼作是念。我受此身。色法麤質。四大之種。從父母生。飲食長養。常衣被覆。坐臥按摩。澡浴強忍。是破壞法。是滅盡法。離散之法。我因此身致拳扠．石擲及刀杖加。由是之故。彼極精勤而不懈怠。正身正念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Fonts w:ascii="Times New Roman" w:hAnsi="Times New Roman" w:cs="Times New Roman" w:eastAsia="新細明體;PMingLiU"/>
          <w:color w:val="000000"/>
        </w:rPr>
        <w:t>不癡。安定一心。彼作是念。我極精勤而不懈怠。正身正念。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忘</w:t>
      </w:r>
      <w:r>
        <w:rPr>
          <w:rFonts w:ascii="Times New Roman" w:hAnsi="Times New Roman" w:cs="Times New Roman" w:eastAsia="新細明體;PMingLiU"/>
          <w:color w:val="000000"/>
        </w:rPr>
        <w:t>不癡。安定一心。我受此身應致拳扠．石擲及刀杖加。但當精勤學世尊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6c10] </w:t>
      </w:r>
      <w:r>
        <w:rPr>
          <w:rFonts w:ascii="Times New Roman" w:hAnsi="Times New Roman" w:cs="Times New Roman" w:eastAsia="新細明體;PMingLiU"/>
          <w:color w:val="000000"/>
        </w:rPr>
        <w:t>諸賢。世尊亦如是說。若有賊來。以利刀鋸。節節解身。若汝為賊以利刀鋸節節解身時。或心變易。或惡語言者。汝則衰退。汝當作是念。若有賊來。以利刀鋸節節解我身者。因此令我心不變易。不惡語言。當為彼節節解我身者起哀愍心。為彼人故。心與慈俱。遍滿一方成就遊。如是二三四方。四維上下。普周一切。心與慈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6c19] </w:t>
      </w:r>
      <w:r>
        <w:rPr>
          <w:rFonts w:ascii="Times New Roman" w:hAnsi="Times New Roman" w:cs="Times New Roman" w:eastAsia="新細明體;PMingLiU"/>
          <w:color w:val="000000"/>
        </w:rPr>
        <w:t>諸賢。彼比丘若因佛．法．眾。不住善相應捨者。諸賢。彼比丘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我於利無利。於德無德。謂我因佛．法．眾。不住善相應捨。諸賢。猶如初迎新婦。見其姑嫜。若見夫主。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諸賢。當知比丘亦復如是。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。我於利無利。於德無德。謂我因佛．法．眾。不住善相應捨。彼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羞厭故。便住善相應捨。是妙息寂。謂捨一切有。離愛．無欲。滅盡無餘。諸賢。是謂比丘一切大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6c28] </w:t>
      </w:r>
      <w:r>
        <w:rPr>
          <w:rFonts w:ascii="Times New Roman" w:hAnsi="Times New Roman" w:cs="Times New Roman" w:eastAsia="新細明體;PMingLiU"/>
          <w:color w:val="000000"/>
        </w:rPr>
        <w:t>諸賢。猶如因材木。因泥土。因水草。覆裹於空。便生屋名。諸賢。當知此身亦復如是。因筋骨。因皮膚。因肉血。纏裹於空。便生身名。諸賢。若內眼處壞者。外色便不為光明所照。則無有念。眼識不得生。諸賢。若內眼處不壞者。外色便為光明所照。而便有念。眼識得生。諸賢。內眼處及色。眼識知外色。是屬色陰。若有覺是覺陰。若有想是想陰。若有思是思陰。若有識是識陰。如是觀陰合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7a09] </w:t>
      </w:r>
      <w:r>
        <w:rPr>
          <w:rFonts w:ascii="Times New Roman" w:hAnsi="Times New Roman" w:cs="Times New Roman" w:eastAsia="新細明體;PMingLiU"/>
          <w:color w:val="000000"/>
        </w:rPr>
        <w:t>諸賢。世尊亦如是說。若見緣起便見法。若見法便見緣起。所以者何。諸賢。世尊說五盛陰從因緣生。色盛陰。覺．想．行．識盛陰。諸賢。若內耳．鼻．舌．身．意處壞者。外法便不為光明所照。則無有念。意識不得生。諸賢。若內意處不壞者。外法便為光明所照而便有念。意識得生。諸賢。內意處及法。意識知外色法。是屬色陰。若有覺是覺陰。若有想是想陰。若有思是思陰。若有識是識陰。如是觀陰合會。諸賢。世尊亦如是說。若見緣起便見法。若見法便見緣起。所以者何。諸賢。世尊說五盛陰從因緣生。色盛陰。覺．想．行．識盛陰。彼厭此過去．未來．現在五盛陰。厭已便無欲。無欲已便解脫。解脫已便知解脫。生已盡。梵行已立。所作已辦。不更受有。知如真。諸賢。是謂比丘一切大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7a24] </w:t>
      </w:r>
      <w:r>
        <w:rPr>
          <w:rFonts w:ascii="Times New Roman" w:hAnsi="Times New Roman" w:cs="Times New Roman" w:eastAsia="新細明體;PMingLiU"/>
          <w:color w:val="000000"/>
        </w:rPr>
        <w:t>尊者舍梨子所說如是。彼諸比丘聞尊者舍梨子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>[0467a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跡喻經第十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八百六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三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7"/>
      </w:r>
      <w:r>
        <w:rPr>
          <w:rStyle w:val="Headname"/>
          <w:rFonts w:ascii="Times New Roman" w:hAnsi="Times New Roman" w:cs="Times New Roman" w:eastAsia="新細明體;PMingLiU"/>
        </w:rPr>
        <w:t>舍梨子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36150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分別聖諦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一</w:t>
      </w:r>
      <w:r>
        <w:rPr>
          <w:rStyle w:val="FootnoteCharacters"/>
          <w:rStyle w:val="FootnoteAnchor"/>
          <w:position w:val="12"/>
          <w:sz w:val="24"/>
          <w:szCs w:val="20"/>
        </w:rPr>
        <w:footnoteReference w:id="38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7b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7b0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7b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此是正行說法。謂四聖諦廣攝．廣觀．分別．發露．開仰．施設．顯示．趣向。過去諸如來．無所著．等正覺。彼亦有此正行說法。謂四聖諦廣攝．廣觀．分別．發露．開仰．施設．顯示．趣向。未來諸如來．無所著．等正覺。彼亦有此正行說法。謂四聖諦廣攝．廣觀．分別．發露．開仰．施設．顯示．趣向。我今現如來．無所著．等正覺。亦有此正行說法。謂四聖諦廣攝．廣觀．分別．發露．開仰．施設．顯示．趣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7b10] </w:t>
      </w:r>
      <w:r>
        <w:rPr>
          <w:rFonts w:ascii="Times New Roman" w:hAnsi="Times New Roman" w:cs="Times New Roman" w:eastAsia="新細明體;PMingLiU"/>
          <w:color w:val="000000"/>
        </w:rPr>
        <w:t>舍梨子比丘聰慧．速慧．捷慧．利慧．廣慧．深慧．出要慧．明達慧．辯才慧。舍梨子比丘成就實慧。所以者何。謂我略說此四聖諦。舍梨子比丘則能為他廣教．廣觀．分別．發露．開仰．施設．顯現．趣向。舍梨子比丘廣教。廣示此四聖諦。分別．發露．開仰．施設．顯現．趣向時。令無量人而得於觀。舍梨子比丘能以正見為導御也。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連比丘能令立於最上真際。謂究竟漏盡。舍梨子比丘生諸梵行。猶如生母。目連比丘長養諸梵行。猶如養母。是以諸梵行者。應奉事供養恭敬禮拜舍梨子．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比丘。所以者何。舍梨子．目乾連比丘為諸梵行者求義及饒益。求安隱快樂。爾時。世尊說如是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起。入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7b24] </w:t>
      </w:r>
      <w:r>
        <w:rPr>
          <w:rFonts w:ascii="Times New Roman" w:hAnsi="Times New Roman" w:cs="Times New Roman" w:eastAsia="新細明體;PMingLiU"/>
          <w:color w:val="000000"/>
        </w:rPr>
        <w:t>於是。尊者舍梨子告諸比丘。諸賢。世尊為我等出世。謂為他廣教。廣示此四聖諦。分別．發露．開仰．施設．顯現．趣向。云何為四。謂苦聖諦。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．苦滅．苦滅道聖諦。諸賢。云何苦聖諦。謂生苦．老苦．病苦．死苦．怨憎會苦．愛別離苦．所求不得苦．略五盛陰苦。諸賢。說生苦者。此說何因。諸賢。生者。謂彼眾生．彼彼眾生種類。生則生。出則出。成則成。興起五陰。已得命根。是名為生。諸賢。生苦者。謂眾生生時。身受苦受．遍受．覺．遍覺。心受苦受．遍受．覺．遍覺。身心受苦受．遍受。覺．遍覺。身熱受．遍受．覺．遍覺心熱受．遍受．覺．遍覺。身心熱受．遍受．覺．遍覺。身壯熱煩惱憂慼受．遍受。覺．遍覺。心壯熱煩惱憂慼受．遍受．覺．遍覺。身心壯熱煩惱憂慼受．遍受．覺．遍覺。諸賢。說生苦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7c11] </w:t>
      </w:r>
      <w:r>
        <w:rPr>
          <w:rFonts w:ascii="Times New Roman" w:hAnsi="Times New Roman" w:cs="Times New Roman" w:eastAsia="新細明體;PMingLiU"/>
          <w:color w:val="000000"/>
        </w:rPr>
        <w:t>諸賢。說老苦者。此說何因。諸賢。老者。謂彼眾生．彼彼眾生種類。彼為老耄。頭白齒落。盛壯日衰。身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戾。體重氣上。拄杖而行。肌縮皮緩。皺如麻子。諸根毀熟。顏色醜惡。是名為老。諸賢。老苦者。謂眾生老時。身受苦受．遍受．覺．遍覺。心受苦受．遍受．覺．遍覺。身心受苦受．遍受．覺．遍覺。身熱受．遍受．覺．遍覺。心熱受．遍受．覺．遍覺。身心熱受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遍受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．覺．遍覺。身壯熱煩惱憂慼受．遍受．覺．遍覺。心壯熱煩惱憂慼受．遍受．覺．遍覺。身心壯熱煩惱憂慼受．遍受．覺．遍覺。諸賢。說老苦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7c21] </w:t>
      </w:r>
      <w:r>
        <w:rPr>
          <w:rFonts w:ascii="Times New Roman" w:hAnsi="Times New Roman" w:cs="Times New Roman" w:eastAsia="新細明體;PMingLiU"/>
          <w:color w:val="000000"/>
        </w:rPr>
        <w:t>諸賢。說病苦者。此說何因。諸賢。病者。謂頭痛．眼痛．耳痛．鼻痛．面痛．脣痛．齒痛．舌痛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齶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痛．咽痛．風喘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咳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嗽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喝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吐．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啤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．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癎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癕</w:t>
      </w:r>
      <w:r>
        <w:rPr>
          <w:rFonts w:ascii="Times New Roman" w:hAnsi="Times New Roman" w:cs="Times New Roman" w:eastAsia="新細明體;PMingLiU"/>
          <w:color w:val="000000"/>
        </w:rPr>
        <w:t>癭．經溢．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膽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．壯熱．枯槁．痔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丙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匿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．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利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若有如是比餘種種病。從更樂觸生。不離心。立在身中。是名為病。諸賢。病苦者。謂眾生病時。身受苦受．遍受．覺．遍覺。心受苦受．遍受．覺．遍覺。身心受苦受．遍受．覺．遍覺。身熱受．遍受．覺．遍覺。心熱受．遍受．覺．遍覺。身心熱受．遍受．覺．遍覺。身壯熱煩惱憂慼受．遍受．覺．遍覺。心壯熱煩惱憂慼受．遍受．覺．遍覺。身心壯熱煩惱憂慼受．遍受．覺．遍覺。諸賢。說病苦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8a04] </w:t>
      </w:r>
      <w:r>
        <w:rPr>
          <w:rFonts w:ascii="Times New Roman" w:hAnsi="Times New Roman" w:cs="Times New Roman" w:eastAsia="新細明體;PMingLiU"/>
          <w:color w:val="000000"/>
        </w:rPr>
        <w:t>諸賢。說死苦者。此說何因。諸賢。死者。謂彼眾生．彼彼眾生種類。命終無常。死喪散滅。壽盡破壞。命根閉塞。是名為死。諸賢。死苦者。謂眾生死時。身受苦受．遍受．覺．遍覺。心受苦受．遍受．覺．遍覺。身心受苦受．遍受．覺．遍覺。身熱受．遍受．覺．遍覺。心熱受．遍受．覺．遍覺。身心熱受．遍受．覺．遍覺。身壯熱煩惱憂慼受．遍受．覺．遍覺。心壯熱煩惱憂慼受．遍受．覺．遍覺。身心壯熱煩惱憂慼受．遍受．覺．遍覺。諸賢。說死苦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8a14] </w:t>
      </w:r>
      <w:r>
        <w:rPr>
          <w:rFonts w:ascii="Times New Roman" w:hAnsi="Times New Roman" w:cs="Times New Roman" w:eastAsia="新細明體;PMingLiU"/>
          <w:color w:val="000000"/>
        </w:rPr>
        <w:t>諸賢。說怨憎會苦者。此說何因。諸賢。怨憎會者。謂眾生實有內六處。不愛眼處。耳．鼻．舌．身．意處。彼同會一。有攝．和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共合為苦。如是外處。更樂．覺．想．思．愛．亦復如是。諸賢。眾生實有六界。不愛地界。水．火．風．空．識界。彼同會一。有攝．和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共合為苦。是名怨憎會。諸賢。怨憎會苦者。謂眾生怨憎會時。身受苦受．遍受．覺．遍覺。心受苦受．遍受．覺．遍覺。身心受苦受．遍受．覺．遍覺。諸賢。說怨憎會苦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8a23] </w:t>
      </w:r>
      <w:r>
        <w:rPr>
          <w:rFonts w:ascii="Times New Roman" w:hAnsi="Times New Roman" w:cs="Times New Roman" w:eastAsia="新細明體;PMingLiU"/>
          <w:color w:val="000000"/>
        </w:rPr>
        <w:t>諸賢。說愛別離苦者。此說何因。諸賢。愛別離苦者。謂眾生實有內六處。愛眼處。耳．鼻．舌．身．意處。彼異分散。不得相應。別離不會。不攝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不和合為苦。如是外處。更樂．覺．想．思．愛。亦復如是。諸賢。眾生實有六界。愛地界。水．火．風．空．識界。彼異分散。不得相應。別離不會。不攝．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不和合為苦。是名愛別離。諸賢。愛別離苦者。謂眾生別離時。身受苦受．遍受．覺．遍覺。心受苦受．遍受．覺．遍覺。身心受苦受．遍受．覺．遍覺。諸賢。說愛別離苦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8b04] </w:t>
      </w:r>
      <w:r>
        <w:rPr>
          <w:rFonts w:ascii="Times New Roman" w:hAnsi="Times New Roman" w:cs="Times New Roman" w:eastAsia="新細明體;PMingLiU"/>
          <w:color w:val="000000"/>
        </w:rPr>
        <w:t>諸賢。說所求不得苦者。此說何因。諸賢。謂眾生生法。不離生法。欲得令我而不生者。此實不可以欲而得。老法．死法．愁憂慼法。不離憂慼法。欲得令我不憂慼者。此亦不可以欲而得。諸賢。眾生實生苦而不可樂．不可愛念。彼作是念。若我生苦而不可樂．不可愛念者。欲得轉是。令可愛念。此亦不可以欲而得。諸賢。眾生實生樂而可愛念。彼作是念。若我生樂可愛念者。欲得令是常恒久住不變易法。此亦不可以欲而得。諸賢。眾生實生思想而不可樂．不可愛念。彼作是念。若我生思想而不可樂．不可愛念者。欲得轉是。令可愛念。此亦不可以欲而得。諸賢。眾生實生思想而可愛念。彼作是念。若我生思想可愛念者。欲得令是常恒久住不變易法。此亦不可以欲而得。諸賢。說所求不得苦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8b21] </w:t>
      </w:r>
      <w:r>
        <w:rPr>
          <w:rFonts w:ascii="Times New Roman" w:hAnsi="Times New Roman" w:cs="Times New Roman" w:eastAsia="新細明體;PMingLiU"/>
          <w:color w:val="000000"/>
        </w:rPr>
        <w:t>諸賢。說略五盛陰苦者。此說何因。謂色盛陰。覺．想．行．識盛陰。諸賢。說略五盛陰苦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8b23] </w:t>
      </w:r>
      <w:r>
        <w:rPr>
          <w:rFonts w:ascii="Times New Roman" w:hAnsi="Times New Roman" w:cs="Times New Roman" w:eastAsia="新細明體;PMingLiU"/>
          <w:color w:val="000000"/>
        </w:rPr>
        <w:t>諸賢。過去時是苦聖諦。未來．現在時是苦聖諦。真諦不虛。不離於如。亦非顛倒。真諦審實。合如是諦。聖所有。聖所知。聖所見。聖所了。聖所得。聖所等正覺。是故說苦聖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8b27] </w:t>
      </w:r>
      <w:r>
        <w:rPr>
          <w:rFonts w:ascii="Times New Roman" w:hAnsi="Times New Roman" w:cs="Times New Roman" w:eastAsia="新細明體;PMingLiU"/>
          <w:color w:val="000000"/>
        </w:rPr>
        <w:t>諸賢。云何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聖諦。謂眾生實有愛內六處。眼處。耳．鼻．舌．身．意處．於中若有愛．有膩．有染．有著者。是名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諸賢。多聞聖弟子知我如是知此法。如是見。如是了。如是視。如是覺。是謂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聖諦。如是知之。云何知耶。若有愛妻．子．奴婢．給使．眷屬．田地．屋宅．店肆．出息財物。為所作業。有愛．有膩．有染．有著者。是名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彼知此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聖諦。如是外處。更樂．覺．想．思．愛。亦復如是。諸賢。眾生實有愛六界。地界。水．火．風．空．識界。於中若有愛．有膩．有染．有著者。是名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諸賢。多聞聖弟子知我如是知此法。如是見。如是了。如是視。如是覺。是謂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聖諦。如是知之。云何知耶。若有愛妻．子．奴婢．給使．眷屬．田地．屋宅．店肆．出息財物。為所作業。有愛．有膩．有染．有著者。是名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彼知是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苦習聖諦。諸賢。過去時是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聖諦。未來．現在時是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聖諦。真諦不虛。不離於如。亦非顛倒。真諦審實。合如是諦。聖所有。聖所知。聖所見。聖所了。聖所得。聖所等正覺。是故說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聖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8c19] </w:t>
      </w:r>
      <w:r>
        <w:rPr>
          <w:rFonts w:ascii="Times New Roman" w:hAnsi="Times New Roman" w:cs="Times New Roman" w:eastAsia="新細明體;PMingLiU"/>
          <w:color w:val="000000"/>
        </w:rPr>
        <w:t>諸賢。云何愛滅苦滅聖諦。謂眾生實有愛內六處。眼處．耳．鼻．舌．身．意處。彼若解脫。不染不著．斷捨吐盡．無欲．滅．止沒者。是名苦滅。諸賢。多聞聖弟子知我如是知此法。如是見。如是了。如是視。如是覺。是謂愛滅苦滅聖諦。如是知之。云何知耶。若有不愛妻．子．奴婢．給使．眷屬．田地．屋宅．店肆．出息財物。不為所作業。彼若解脫。不染不著．斷捨吐盡．無欲．滅．止沒者。是名苦滅。彼知是愛滅苦滅聖諦。如是外處。更樂．覺．想．思．愛亦復如是。諸賢。眾生實有愛六界。地界。水．火．風．空．識界。彼若解脫。不染不著．斷捨吐盡．無欲．滅．止沒者。是名苦滅。諸賢。多聞聖弟子知我如是知此法。如是見。如是了。如是視。如是覺。是謂愛滅苦滅聖諦。如是知之。云何知耶。若有不愛妻．子．奴婢．給使．眷屬．田地．屋宅．店肆．出息財物。不為所作業。彼若解脫。不染不著。斷捨吐盡．無欲．滅．止沒者。是名苦滅。彼知是愛滅苦滅聖諦。諸賢。過去時是愛滅苦滅聖諦。未來．現在時是愛滅苦滅聖諦。真諦不虛。不離於如。亦非顛倒。真諦審實。合如是諦。聖所有。聖所知。聖所見。聖所了。聖所得。聖所等正覺。是故說愛滅苦滅聖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a13] </w:t>
      </w:r>
      <w:r>
        <w:rPr>
          <w:rFonts w:ascii="Times New Roman" w:hAnsi="Times New Roman" w:cs="Times New Roman" w:eastAsia="新細明體;PMingLiU"/>
          <w:color w:val="000000"/>
        </w:rPr>
        <w:t>諸賢。云何苦滅道聖諦。謂正見．正志．正語．正業．正命．正方便．正念．正定。諸賢。云何正見。謂聖弟子念苦是苦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是滅。念道是道時。或觀本所作。或學念諸行。或見諸行災患。或見涅槃止息。或無著念觀善心解脫時。於中擇．遍擇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次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擇。擇法．視．遍視。觀察明達。是名正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a19] </w:t>
      </w:r>
      <w:r>
        <w:rPr>
          <w:rFonts w:ascii="Times New Roman" w:hAnsi="Times New Roman" w:cs="Times New Roman" w:eastAsia="新細明體;PMingLiU"/>
          <w:color w:val="000000"/>
        </w:rPr>
        <w:t>諸賢。云何正志。謂聖弟子念苦是苦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是滅。念道是道時。或觀本所作。或學念諸行。或見諸行災患。或見涅槃止息。或無著念觀善心解脫時。於中心伺．遍伺．隨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伺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可念則念。可望則望。是名正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a24] </w:t>
      </w:r>
      <w:r>
        <w:rPr>
          <w:rFonts w:ascii="Times New Roman" w:hAnsi="Times New Roman" w:cs="Times New Roman" w:eastAsia="新細明體;PMingLiU"/>
          <w:color w:val="000000"/>
        </w:rPr>
        <w:t>諸賢。云何正語。謂聖弟子念苦是苦時。習是習。滅是滅。念道是道時。或觀本所作。或學念諸行。或見諸行災患。或見涅槃止息。或無著念觀善心解脫時。於中除口四妙行。諸餘口惡行遠離除斷。不行不作。不合不會。是名正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b01] </w:t>
      </w:r>
      <w:r>
        <w:rPr>
          <w:rFonts w:ascii="Times New Roman" w:hAnsi="Times New Roman" w:cs="Times New Roman" w:eastAsia="新細明體;PMingLiU"/>
          <w:color w:val="000000"/>
        </w:rPr>
        <w:t>諸賢。云何正業。謂聖弟子念苦是苦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是滅。念道是道時。或觀本所作。或學念諸行。或見諸行災患。或見涅槃止息。或無著念觀善心解脫時。於中除身三妙行。諸餘身惡行遠離除斷。不行不作。不合不會。是名正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b06] </w:t>
      </w:r>
      <w:r>
        <w:rPr>
          <w:rFonts w:ascii="Times New Roman" w:hAnsi="Times New Roman" w:cs="Times New Roman" w:eastAsia="新細明體;PMingLiU"/>
          <w:color w:val="000000"/>
        </w:rPr>
        <w:t>諸賢。云何正命。謂聖弟子念苦是苦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是滅。念道是道時。或觀本所作。或學念諸行。或見諸行災患。或見涅槃止息。或無著念觀善心解脫時。於中非無理求。不以多欲無厭足。不為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邪命活。但以法求衣。不以非法。亦以法求食．床座。不以非法。是名正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b13] </w:t>
      </w:r>
      <w:r>
        <w:rPr>
          <w:rFonts w:ascii="Times New Roman" w:hAnsi="Times New Roman" w:cs="Times New Roman" w:eastAsia="新細明體;PMingLiU"/>
          <w:color w:val="000000"/>
        </w:rPr>
        <w:t>諸賢。云何正方便。謂聖弟子念苦是苦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是滅。念道是道時。或觀本所作。或學念諸行。或見諸行災患。或見涅槃止息。或無著念觀善心解脫時。於中若有精進方便。一向精勤求。有力趣向。專著不捨。亦不衰退。正伏其心。是名正方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b19] </w:t>
      </w:r>
      <w:r>
        <w:rPr>
          <w:rFonts w:ascii="Times New Roman" w:hAnsi="Times New Roman" w:cs="Times New Roman" w:eastAsia="新細明體;PMingLiU"/>
          <w:color w:val="000000"/>
        </w:rPr>
        <w:t>諸賢。云何正念。謂聖弟子念苦是苦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是滅。念道是道時。或觀本所作。或學念諸行。或見諸行災患。或見涅槃止息。或無著念觀善心解脫時。於中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順念．背不向念．念遍．念憶．復憶．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．不忘心之所應。是名正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b24] </w:t>
      </w:r>
      <w:r>
        <w:rPr>
          <w:rFonts w:ascii="Times New Roman" w:hAnsi="Times New Roman" w:cs="Times New Roman" w:eastAsia="新細明體;PMingLiU"/>
          <w:color w:val="000000"/>
        </w:rPr>
        <w:t>諸賢。云何正定。謂聖弟子念苦是苦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滅是滅。念道是道時。或觀本所作。或學念諸行。或見諸行災患。或見涅槃止息。或無著念觀善心解脫時。於中若心住．禪住．順住。不亂不散。攝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正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定。是名正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b29] </w:t>
      </w:r>
      <w:r>
        <w:rPr>
          <w:rFonts w:ascii="Times New Roman" w:hAnsi="Times New Roman" w:cs="Times New Roman" w:eastAsia="新細明體;PMingLiU"/>
          <w:color w:val="000000"/>
        </w:rPr>
        <w:t>諸賢。過去時是苦滅道聖諦。未來．現在時是苦滅道聖諦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真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諦不虛。不離於如。亦非顛倒。真諦審實。合如是諦。聖所有。聖所知。聖所見。聖所了。聖所得。聖所等正覺。是故說苦滅道聖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c04] </w:t>
      </w:r>
      <w:r>
        <w:rPr>
          <w:rFonts w:ascii="Times New Roman" w:hAnsi="Times New Roman" w:cs="Times New Roman" w:eastAsia="新細明體;PMingLiU"/>
          <w:color w:val="000000"/>
        </w:rPr>
        <w:t>於是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佛明達諸法　　見無量善德</w:t>
      </w:r>
      <w:r>
        <w:rPr>
          <w:rStyle w:val="Lg"/>
          <w:rFonts w:ascii="Times New Roman" w:hAnsi="Times New Roman" w:cs="Times New Roman" w:eastAsia="Times New Roman"/>
        </w:rPr>
        <w:t xml:space="preserve"> </w:t>
      </w:r>
      <w:r>
        <w:rPr>
          <w:rStyle w:val="Lg"/>
          <w:rFonts w:ascii="Times New Roman" w:hAnsi="Times New Roman" w:cs="Times New Roman" w:eastAsia="新細明體;PMingLiU"/>
        </w:rPr>
        <w:t>　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Lg"/>
          <w:rFonts w:ascii="Times New Roman" w:hAnsi="Times New Roman" w:cs="Times New Roman" w:eastAsia="新細明體;PMingLiU"/>
        </w:rPr>
        <w:t>滅道諦　　善顯現分別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9c07] </w:t>
      </w:r>
      <w:r>
        <w:rPr>
          <w:rFonts w:ascii="Times New Roman" w:hAnsi="Times New Roman" w:cs="Times New Roman" w:eastAsia="新細明體;PMingLiU"/>
          <w:color w:val="000000"/>
        </w:rPr>
        <w:t>尊者舍梨子所說如是。彼諸比丘聞尊者舍梨子所說。歡喜奉行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>[0469c0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分別聖諦經第十一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0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四百二十五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2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七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一萬一千三百六十九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3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舍梨子相應品第三竟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二萬七千五百一十二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65"/>
      </w:r>
      <w:r>
        <w:rPr>
          <w:rStyle w:val="Note"/>
          <w:rFonts w:eastAsia="新細明體;PMingLiU" w:cs="Times New Roman" w:ascii="Times New Roman" w:hAnsi="Times New Roman"/>
        </w:rPr>
        <w:t xml:space="preserve"> (</w:t>
      </w:r>
      <w:r>
        <w:rPr>
          <w:rStyle w:val="Note"/>
          <w:rFonts w:ascii="Times New Roman" w:hAnsi="Times New Roman" w:cs="Times New Roman" w:eastAsia="新細明體;PMingLiU"/>
        </w:rPr>
        <w:t>初一日誦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～</w:t>
      </w:r>
      <w:r>
        <w:rPr>
          <w:color w:val="800080"/>
        </w:rPr>
        <w:t>A.9.13. Ko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ita(</w:t>
      </w:r>
      <w:r>
        <w:rPr>
          <w:color w:val="800080"/>
        </w:rPr>
        <w:t>拘絺羅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A.4.174. Ko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ika(</w:t>
      </w:r>
      <w:r>
        <w:rPr>
          <w:color w:val="800080"/>
        </w:rPr>
        <w:t>拘絺羅</w:t>
      </w:r>
      <w:r>
        <w:rPr>
          <w:color w:val="800080"/>
        </w:rPr>
        <w:t>)</w:t>
      </w:r>
      <w:r>
        <w:rPr>
          <w:color w:val="800080"/>
        </w:rPr>
        <w:t>、《雜阿含</w:t>
      </w:r>
      <w:r>
        <w:rPr>
          <w:color w:val="800080"/>
        </w:rPr>
        <w:t>34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2.94b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＝多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大拘絺羅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-ko</w:t>
      </w:r>
      <w:r>
        <w:rPr>
          <w:rStyle w:val="Gaiji"/>
          <w:rFonts w:eastAsia="Arial Unicode MS" w:cs="Times New Roman"/>
        </w:rPr>
        <w:t>ṭṭ</w:t>
      </w:r>
      <w:r>
        <w:rPr/>
        <w:t>hita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習＝集【元】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拄【宋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報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大拘…竟〕八字－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千…字〕六字－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〔中阿含〕－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28. Mah</w:t>
      </w:r>
      <w:r>
        <w:rPr>
          <w:rStyle w:val="Gaiji"/>
          <w:rFonts w:eastAsia="Arial Unicode MS" w:cs="Times New Roman"/>
        </w:rPr>
        <w:t>ā</w:t>
      </w:r>
      <w:r>
        <w:rPr/>
        <w:t>-Hatthipadopama Sutta.</w:t>
      </w:r>
      <w:r>
        <w:rPr>
          <w:rFonts w:eastAsia="Arial Unicode MS"/>
          <w:color w:val="800080"/>
        </w:rPr>
        <w:t xml:space="preserve"> (</w:t>
      </w:r>
      <w:r>
        <w:rPr>
          <w:color w:val="800080"/>
          <w:lang w:val="zh-TW"/>
        </w:rPr>
        <w:t>象跡喻大經</w:t>
      </w:r>
      <w:r>
        <w:rPr>
          <w:color w:val="800080"/>
        </w:rPr>
        <w:t>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盛陰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a 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kkhand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四大</w:t>
      </w:r>
      <w:r>
        <w:rPr>
          <w:rStyle w:val="Corr"/>
        </w:rPr>
        <w:t>]</w:t>
      </w:r>
      <w:r>
        <w:rPr/>
        <w:t>～</w:t>
      </w:r>
      <w:r>
        <w:rPr/>
        <w:t>Catt</w:t>
      </w:r>
      <w:r>
        <w:rPr>
          <w:rStyle w:val="Gaiji"/>
          <w:rFonts w:eastAsia="Arial Unicode MS" w:cs="Times New Roman"/>
        </w:rPr>
        <w:t>ā</w:t>
      </w:r>
      <w:r>
        <w:rPr/>
        <w:t>ri mah</w:t>
      </w:r>
      <w:r>
        <w:rPr>
          <w:rStyle w:val="Gaiji"/>
          <w:rFonts w:eastAsia="Arial Unicode MS" w:cs="Times New Roman"/>
        </w:rPr>
        <w:t>ā</w:t>
      </w:r>
      <w:r>
        <w:rPr/>
        <w:t>bh</w:t>
      </w:r>
      <w:r>
        <w:rPr>
          <w:rStyle w:val="Gaiji"/>
          <w:rFonts w:eastAsia="Arial Unicode MS" w:cs="Times New Roman"/>
        </w:rPr>
        <w:t>ū</w:t>
      </w:r>
      <w:r>
        <w:rPr/>
        <w:t>t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地界～</w:t>
      </w:r>
      <w:r>
        <w:rPr/>
        <w:t>Pa</w:t>
      </w:r>
      <w:r>
        <w:rPr>
          <w:rStyle w:val="Gaiji"/>
          <w:rFonts w:eastAsia="Arial Unicode MS" w:cs="Times New Roman"/>
        </w:rPr>
        <w:t>ṭ</w:t>
      </w:r>
      <w:r>
        <w:rPr/>
        <w:t>hav</w:t>
      </w:r>
      <w:r>
        <w:rPr>
          <w:rStyle w:val="Gaiji"/>
          <w:rFonts w:eastAsia="Arial Unicode MS" w:cs="Times New Roman"/>
        </w:rPr>
        <w:t>ī</w:t>
      </w:r>
      <w:r>
        <w:rPr/>
        <w:t>dh</w:t>
      </w:r>
      <w:r>
        <w:rPr>
          <w:rStyle w:val="Gaiji"/>
          <w:rFonts w:eastAsia="Arial Unicode MS" w:cs="Times New Roman"/>
        </w:rPr>
        <w:t>ā</w:t>
      </w:r>
      <w:r>
        <w:rPr/>
        <w:t>tu</w:t>
      </w:r>
      <w:r>
        <w:rPr/>
        <w:t>，水界</w:t>
      </w:r>
      <w:r>
        <w:rPr>
          <w:rStyle w:val="Gaiji"/>
          <w:rFonts w:eastAsia="Arial Unicode MS" w:cs="Times New Roman"/>
        </w:rPr>
        <w:t>ā</w:t>
      </w:r>
      <w:r>
        <w:rPr/>
        <w:t>podh</w:t>
      </w:r>
      <w:r>
        <w:rPr/>
        <w:t>，火界</w:t>
      </w:r>
      <w:r>
        <w:rPr/>
        <w:t>tejodh</w:t>
      </w:r>
      <w:r>
        <w:rPr/>
        <w:t>，風界</w:t>
      </w:r>
      <w:r>
        <w:rPr/>
        <w:t>v</w:t>
      </w:r>
      <w:r>
        <w:rPr>
          <w:rStyle w:val="Gaiji"/>
          <w:rFonts w:eastAsia="Arial Unicode MS" w:cs="Times New Roman"/>
        </w:rPr>
        <w:t>ā</w:t>
      </w:r>
      <w:r>
        <w:rPr/>
        <w:t>yodh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外～</w:t>
      </w:r>
      <w:r>
        <w:rPr/>
        <w:t>Ajjhattik</w:t>
      </w:r>
      <w:r>
        <w:rPr>
          <w:rStyle w:val="Gaiji"/>
          <w:rFonts w:eastAsia="Arial Unicode MS" w:cs="Times New Roman"/>
        </w:rPr>
        <w:t>ā</w:t>
      </w:r>
      <w:r>
        <w:rPr/>
        <w:t>, b</w:t>
      </w:r>
      <w:r>
        <w:rPr>
          <w:rStyle w:val="Gaiji"/>
          <w:rFonts w:eastAsia="Arial Unicode MS" w:cs="Times New Roman"/>
        </w:rPr>
        <w:t>ā</w:t>
      </w:r>
      <w:r>
        <w:rPr/>
        <w:t>hir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堅＝</w:t>
      </w:r>
      <w:r>
        <w:rPr>
          <w:rStyle w:val="Gaiji"/>
          <w:rFonts w:ascii="Times New Roman" w:hAnsi="Times New Roman" w:cs="Times New Roman"/>
        </w:rPr>
        <w:t>竪</w:t>
      </w:r>
      <w:r>
        <w:rPr/>
        <w:t>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脾【宋】【元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肺脾＝脾肺【宋】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胃</w:t>
      </w:r>
      <w:r>
        <w:rPr/>
        <w:t>＝胃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堅＋（</w:t>
      </w:r>
      <w:r>
        <w:rPr>
          <w:rStyle w:val="Gaiji"/>
          <w:rFonts w:ascii="Times New Roman" w:hAnsi="Times New Roman" w:cs="Times New Roman"/>
        </w:rPr>
        <w:t>竪</w:t>
      </w:r>
      <w:r>
        <w:rPr/>
        <w:t>）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恚【元】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腦根＝脂眼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＋（謂）【宋】【元】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少中＝中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躋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叔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足</w:t>
      </w:r>
      <w:r>
        <w:rPr>
          <w:rStyle w:val="Gaiji"/>
          <w:rFonts w:eastAsia="新細明體;PMingLiU" w:cs="Times New Roman"/>
        </w:rPr>
        <w:t>]</w:t>
      </w:r>
      <w:r>
        <w:rPr/>
        <w:t>【宋】，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尉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足</w:t>
      </w:r>
      <w:r>
        <w:rPr>
          <w:rStyle w:val="Gaiji"/>
          <w:rFonts w:eastAsia="新細明體;PMingLiU" w:cs="Times New Roman"/>
        </w:rPr>
        <w:t>]</w:t>
      </w:r>
      <w:r>
        <w:rPr/>
        <w:t>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撥＝發【宋】＊【元】＊【明】＊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哆邏＝多羅【宋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象跡…竟〕七字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…字〕八字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41. Saccavibha</w:t>
      </w:r>
      <w:r>
        <w:rPr>
          <w:rStyle w:val="Gaiji"/>
          <w:rFonts w:eastAsia="Arial Unicode MS" w:cs="Times New Roman"/>
        </w:rPr>
        <w:t>ṅ</w:t>
      </w:r>
      <w:r>
        <w:rPr/>
        <w:t>ga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諦分別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32.</w:t>
      </w:r>
      <w:r>
        <w:rPr>
          <w:color w:val="800080"/>
        </w:rPr>
        <w:t>《佛說四諦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14b)</w:t>
      </w:r>
      <w:r>
        <w:rPr>
          <w:color w:val="800080"/>
        </w:rPr>
        <w:t>，《增壹阿含</w:t>
      </w:r>
      <w:r>
        <w:rPr>
          <w:color w:val="800080"/>
        </w:rPr>
        <w:t>27.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43a)</w:t>
      </w:r>
      <w:r>
        <w:rPr>
          <w:color w:val="800080"/>
        </w:rPr>
        <w:t>，《十誦律》卷</w:t>
      </w:r>
      <w:r>
        <w:rPr>
          <w:color w:val="800080"/>
        </w:rPr>
        <w:t>60(</w:t>
      </w:r>
      <w:r>
        <w:rPr>
          <w:color w:val="800080"/>
        </w:rPr>
        <w:t>大正</w:t>
      </w:r>
      <w:r>
        <w:rPr>
          <w:color w:val="800080"/>
        </w:rPr>
        <w:t>23.445c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，＝寂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受＝通受【宋】，＝受偏【元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齶</w:t>
      </w:r>
      <w:r>
        <w:rPr/>
        <w:t>＝齶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咳＝欬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喝＝噫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啤＝痺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膽＝痰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病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丙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匿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瘻</w:t>
      </w:r>
      <w:r>
        <w:rPr/>
        <w:t>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利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序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予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利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次＝決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何）＋伺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念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正【宋】【元】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宋】【元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真＋（如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分別…竟〕九字－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…字〕八字－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在品末題次行【宋】【元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萬…字〕十字－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萬…字〕十字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3:49:00Z</dcterms:created>
  <dc:creator>metta</dc:creator>
  <dc:description/>
  <cp:keywords/>
  <dc:language>en-US</dc:language>
  <cp:lastModifiedBy>Friends</cp:lastModifiedBy>
  <dcterms:modified xsi:type="dcterms:W3CDTF">2018-07-07T03:14:00Z</dcterms:modified>
  <cp:revision>15</cp:revision>
  <dc:subject/>
  <dc:title>No</dc:title>
</cp:coreProperties>
</file>