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/>
      </w:pPr>
      <w:r>
        <w:rPr/>
        <w:t>卷第九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  <w:r>
        <w:rPr>
          <w:rStyle w:val="Foot"/>
          <w:rFonts w:ascii="Times New Roman" w:hAnsi="Times New Roman" w:cs="Times New Roman" w:eastAsia="新細明體;PMingLiU"/>
          <w:color w:val="0000FF"/>
        </w:rPr>
        <w:t>佛陀耶舍共竺佛念譯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第二分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10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十上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8] </w:t>
      </w:r>
      <w:r>
        <w:rPr>
          <w:rFonts w:ascii="Times New Roman" w:hAnsi="Times New Roman" w:cs="Times New Roman" w:eastAsia="新細明體;PMingLiU"/>
          <w:color w:val="000000"/>
        </w:rPr>
        <w:t>一時。佛遊鴦伽國。與大比丘眾千二百五十人俱。詣</w:t>
      </w:r>
      <w:r>
        <w:rPr>
          <w:rFonts w:ascii="Times New Roman" w:hAnsi="Times New Roman" w:cs="Times New Roman" w:eastAsia="新細明體;PMingLiU"/>
          <w:color w:val="0000FF"/>
        </w:rPr>
        <w:t>瞻婆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城。止宿</w:t>
      </w:r>
      <w:r>
        <w:rPr>
          <w:rFonts w:ascii="Times New Roman" w:hAnsi="Times New Roman" w:cs="Times New Roman" w:eastAsia="新細明體;PMingLiU"/>
          <w:color w:val="0000FF"/>
        </w:rPr>
        <w:t>伽伽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池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0] </w:t>
      </w:r>
      <w:r>
        <w:rPr>
          <w:rFonts w:ascii="Times New Roman" w:hAnsi="Times New Roman" w:cs="Times New Roman" w:eastAsia="新細明體;PMingLiU"/>
          <w:color w:val="000000"/>
        </w:rPr>
        <w:t>以十五日月滿時。世尊在露地坐。大眾圍遶。竟夜說法。告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今者四方諸比丘集。皆各精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睡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欲聞說法。吾患背痛。欲少止息。卿今可為諸比丘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4] </w:t>
      </w:r>
      <w:r>
        <w:rPr>
          <w:rFonts w:ascii="Times New Roman" w:hAnsi="Times New Roman" w:cs="Times New Roman" w:eastAsia="新細明體;PMingLiU"/>
          <w:color w:val="000000"/>
        </w:rPr>
        <w:t>時。舍利弗受佛教已。爾時世尊即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牒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僧伽梨。偃右脅臥如師子。累足而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5] </w:t>
      </w:r>
      <w:r>
        <w:rPr>
          <w:rFonts w:ascii="Times New Roman" w:hAnsi="Times New Roman" w:cs="Times New Roman" w:eastAsia="新細明體;PMingLiU"/>
          <w:color w:val="000000"/>
        </w:rPr>
        <w:t>爾時。耆年舍利弗告諸比丘。今我說法。上中下言。皆悉真正。義味具足。梵行清淨。汝等諦聽。善思念之。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28] </w:t>
      </w:r>
      <w:r>
        <w:rPr>
          <w:rFonts w:ascii="Times New Roman" w:hAnsi="Times New Roman" w:cs="Times New Roman" w:eastAsia="新細明體;PMingLiU"/>
          <w:color w:val="000000"/>
        </w:rPr>
        <w:t>時。諸比丘受教而聽。舍利弗告諸比丘。有十上法。除眾結縛。得至</w:t>
      </w:r>
      <w:r>
        <w:rPr>
          <w:rFonts w:ascii="Times New Roman" w:hAnsi="Times New Roman" w:cs="Times New Roman" w:eastAsia="新細明體;PMingLiU"/>
          <w:color w:val="0000FF"/>
        </w:rPr>
        <w:t>泥洹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盡於苦際。又能具足五百五十法。今當分別。汝等善聽。諸比丘。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．一修法．一覺法．一滅法．一退法．一增法．一難解法．一生法．一知法．一證法。云何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於諸善法能不放逸。云何一修法。謂常自念身。云何一覺法。謂有漏觸。云何一滅法。謂是我慢。云何一退法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惡露觀。云何一增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惡露觀。云何一難解法。謂無間定。云何一生法。謂有漏解脫。云何一知法。謂諸眾生皆仰食存。云何一證法。謂無礙心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11] </w:t>
      </w:r>
      <w:r>
        <w:rPr>
          <w:rFonts w:ascii="Times New Roman" w:hAnsi="Times New Roman" w:cs="Times New Roman" w:eastAsia="新細明體;PMingLiU"/>
          <w:color w:val="000000"/>
        </w:rPr>
        <w:t>又有二成法．二修法．二覺法．二滅法．二退法．二增法．二難解法．二生法．二知法．二證法。云何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知愧。云何二修法。謂止與觀。云何二覺法。謂名與色。云何二滅法。謂無明．愛。云何二退法。謂毀戒．破見。云何二增法。戒具．見具。云何二難解法。有因有緣。眾生生垢。有因有緣。眾生得淨。云何二生法。盡智．無生智。云何二知法。謂是處．非處。云何二證法。謂明與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a19] </w:t>
      </w:r>
      <w:r>
        <w:rPr>
          <w:rFonts w:ascii="Times New Roman" w:hAnsi="Times New Roman" w:cs="Times New Roman" w:eastAsia="新細明體;PMingLiU"/>
          <w:color w:val="000000"/>
        </w:rPr>
        <w:t>又有三成法．三修法．三覺法．三滅法．三退法．三增法．三難解法．三生法．三知法．三證法。云何三成法。一者親近善友。二者耳聞法音。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法成就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云何三修法。謂三</w:t>
      </w:r>
      <w:r>
        <w:rPr>
          <w:rFonts w:ascii="Times New Roman" w:hAnsi="Times New Roman" w:cs="Times New Roman" w:eastAsia="新細明體;PMingLiU"/>
          <w:color w:val="0000FF"/>
        </w:rPr>
        <w:t>三昧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三昧．無相三昧．無作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三昧。云何三覺法。謂三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受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．樂受．不苦不樂受</w:t>
      </w:r>
      <w:r>
        <w:rPr>
          <w:rFonts w:ascii="Times New Roman" w:hAnsi="Times New Roman" w:cs="Times New Roman" w:eastAsia="新細明體;PMingLiU"/>
          <w:color w:val="000000"/>
        </w:rPr>
        <w:t>。云何三滅法。謂三愛。欲愛．有愛．無有愛。云何三退法。謂三不善根。貪不善根．恚不善根．癡不善根。云何三增法。謂三善根。無貪善根．無恚善根．無癡善根。云何三難解法。謂三難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難解．聞法難解．如來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難解。云何三生法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相。息止相．精進相．捨離相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云何三知法。謂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要界。欲出要至色界。色界出要至無色界。捨離一切諸有為法。彼名為盡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云何三證法。謂三明。宿命智．天眼智．漏盡智。諸比丘。是為三十法。如實無虛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06] </w:t>
      </w:r>
      <w:r>
        <w:rPr>
          <w:rFonts w:ascii="Times New Roman" w:hAnsi="Times New Roman" w:cs="Times New Roman" w:eastAsia="新細明體;PMingLiU"/>
          <w:color w:val="000000"/>
        </w:rPr>
        <w:t>復有四成法．四修法．四覺法．四滅法．四退法．四增法．四難解法．四生法．四知法．四證法。云何四成法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法。一者住中國。二者近善友。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謹慎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四者宿植善本。云何四修法。謂四念處。比丘內身身觀。精勤不懈。憶念不忘。捨世貪憂。外身身觀。精勤不懈。憶念不忘。捨世貪憂。內外身身觀。精勤不懈。憶念不忘。捨世貪憂。受．意．法觀。亦復如是。云何四覺法。謂四食。摶食．觸食．念食．識食。云何四滅法。謂四受。欲受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受．戒受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16] </w:t>
      </w:r>
      <w:r>
        <w:rPr>
          <w:rFonts w:ascii="Times New Roman" w:hAnsi="Times New Roman" w:cs="Times New Roman" w:eastAsia="新細明體;PMingLiU"/>
          <w:color w:val="000000"/>
        </w:rPr>
        <w:t>云何四退法。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。云何四增法。謂四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。無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見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無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。云何四難解法。謂有四聖諦。苦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諦．滅諦．道諦。云何四生法。謂四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智．未知智．等智．知他心智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云何四知法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辯才。法辯．義辯．辭辯．應辯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云何四證法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沙門果。須陀洹果．斯陀含果．阿那含果．阿羅漢果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諸比丘。是為四十法。如實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b25] </w:t>
      </w:r>
      <w:r>
        <w:rPr>
          <w:rFonts w:ascii="Times New Roman" w:hAnsi="Times New Roman" w:cs="Times New Roman" w:eastAsia="新細明體;PMingLiU"/>
          <w:color w:val="000000"/>
        </w:rPr>
        <w:t>復有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五修法．五覺法．五滅法．五退法．五增法．五難解法．五生法．五知法．五證法。云何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五滅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一者信佛．如來．至真。十號具足。二者無病。身常安隱。三者質直無有諛諂。直趣如來涅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徑路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四者專心不亂。諷誦不忘。五者善於觀察法之起滅。以賢聖行盡於苦本。云何五修法。謂五根。信根．精進根．念根．定根．慧根。云何五覺法。謂五受陰。色受陰。受．想．行．識受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05] </w:t>
      </w:r>
      <w:r>
        <w:rPr>
          <w:rFonts w:ascii="Times New Roman" w:hAnsi="Times New Roman" w:cs="Times New Roman" w:eastAsia="新細明體;PMingLiU"/>
          <w:color w:val="000000"/>
        </w:rPr>
        <w:t>云何五滅法。謂五蓋。貪欲蓋．瞋恚蓋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睡</w:t>
      </w:r>
      <w:r>
        <w:rPr>
          <w:rFonts w:ascii="Times New Roman" w:hAnsi="Times New Roman" w:cs="Times New Roman" w:eastAsia="新細明體;PMingLiU"/>
          <w:color w:val="0000FF"/>
        </w:rPr>
        <w:t>蓋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戲蓋．疑蓋。云何五退法。謂五心礙結。一者比丘疑佛。疑佛已。則不親近。不親近已。則不恭敬。是為初心礙結。又比丘於法．於眾．於戒。有穿漏行．不真正行．為汙染行。不親近戒。亦不恭敬。是為四心礙結。又復比丘於梵行人生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心。心不喜樂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言而毀罵之。是為五心礙結。云何五增法。謂五喜本。一悅．二念．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．四樂．五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14] </w:t>
      </w:r>
      <w:r>
        <w:rPr>
          <w:rFonts w:ascii="Times New Roman" w:hAnsi="Times New Roman" w:cs="Times New Roman" w:eastAsia="新細明體;PMingLiU"/>
          <w:color w:val="000000"/>
        </w:rPr>
        <w:t>云何五難解法。謂五解脫入。若比丘精勤不懈。樂閑靜處。專念一心。未解得解。未盡得盡。未安得安。何謂五。若比丘聞佛說法。或聞梵行者說。或聞師長說。思惟觀察。分別法義。心得歡喜。得歡喜已。便得法愛。得法愛已。身心安隱。身心安隱已。則得禪定。得禪定已。得如實智。是為初解脫入。於是。比丘聞法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受持諷誦。亦復歡喜。為他人說。亦復歡喜。思惟分別。亦復歡喜。於法得定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3c23] </w:t>
      </w:r>
      <w:r>
        <w:rPr>
          <w:rFonts w:ascii="Times New Roman" w:hAnsi="Times New Roman" w:cs="Times New Roman" w:eastAsia="新細明體;PMingLiU"/>
          <w:color w:val="000000"/>
        </w:rPr>
        <w:t>云何五生法。謂賢聖五智定。一者修三昧現樂後樂。生內外智。二者賢聖無愛。生內外智。三者諸佛賢聖之所修行。生內外智。四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寂滅相。獨而無侶。而生內外智。五者於三昧一心入．一心起。生內外智。云何五知法。謂五出要界。一者比丘於欲不樂．不念。亦不親近。但念出要。樂於遠離。親近不怠。其心調柔。出要離欲。因欲起漏亦盡捨滅。而得解脫。是為欲出要。瞋恚出要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出要．色出要．身見出要。亦復如是。云何五證法。謂五無學聚。無學戒聚．定聚．慧聚．解脫聚．解脫知見聚。是為五十法。如實無虛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07] </w:t>
      </w:r>
      <w:r>
        <w:rPr>
          <w:rFonts w:ascii="Times New Roman" w:hAnsi="Times New Roman" w:cs="Times New Roman" w:eastAsia="新細明體;PMingLiU"/>
          <w:color w:val="000000"/>
        </w:rPr>
        <w:t>復有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六修法．六覺法．六滅法．六退法．六增法．六難解法．六生法．六知法．六證法。云何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六重法。若有比丘修六重法。可敬可重。和合於眾。無有諍訟。獨行無雜。云何六。於是。比丘身常行慈。敬梵行者。住仁愛心。名曰重法。可敬可重。和合於眾。無有諍訟。獨行無雜。復次。比丘口慈．意慈。以法得養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餘。與人共之。不懷彼此。復次。比丘聖所行戒。不犯不毀。無有染汙。智者所稱。善具足持。成就定意。復次。比丘成就賢聖出要。平等盡苦。正見及諸梵行。是名重法。可敬可重。和合於眾。無有諍訟。獨行不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a19] </w:t>
      </w:r>
      <w:r>
        <w:rPr>
          <w:rFonts w:ascii="Times New Roman" w:hAnsi="Times New Roman" w:cs="Times New Roman" w:eastAsia="新細明體;PMingLiU"/>
          <w:color w:val="000000"/>
        </w:rPr>
        <w:t>云何六修法。謂六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佛．念法．念僧．念戒．念施．</w:t>
      </w:r>
      <w:r>
        <w:rPr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Style w:val="Foot"/>
          <w:rFonts w:ascii="Times New Roman" w:hAnsi="Times New Roman" w:cs="Times New Roman" w:eastAsia="新細明體;PMingLiU"/>
          <w:color w:val="000000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。云何六覺法。謂六內入。眼入．耳入．鼻入．舌入．身入．意入。云何六滅法。謂六愛。色愛．聲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愛。味．觸．法愛。云何六退法。謂六不敬法。不敬佛．不敬法．不敬僧．不敬戒．不敬定．不敬父母。云何六增法。謂六敬法。敬佛．敬法．敬僧．法戒．敬定．敬父母。云何六難解法。謂六無上。見無上．聞無上．利養無上．戒無上．恭敬無上．念無上。云何六生法。謂六等法。於是。比丘眼見色無憂無喜。住捨專念。耳聲．鼻香．舌味．身觸．意法。不喜不憂。住捨專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01] </w:t>
      </w:r>
      <w:r>
        <w:rPr>
          <w:rFonts w:ascii="Times New Roman" w:hAnsi="Times New Roman" w:cs="Times New Roman" w:eastAsia="新細明體;PMingLiU"/>
          <w:color w:val="000000"/>
        </w:rPr>
        <w:t>云何六知法。謂六出要界。若比丘作是言。我修慈心。更生瞋恚。餘比丘言。汝勿作此言。勿謗如來。如來不作是說。欲使修慈解脫更生瞋恚者。無有是處。佛言。除瞋恚已。然後得慈。若比丘言。我行悲解脫。生憎嫉心。行喜解脫。生憂惱心。行捨解脫。生憎愛心。行無我行。生狐疑心。行無想行。生眾亂想。亦復如是。云何六證法。謂六神通。一者神足通證。二者天耳通證。三者知他心通證。四者宿命通證。五者天眼通證。六者漏盡通證。是為六十法。諸比丘。如實無虛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13] </w:t>
      </w:r>
      <w:r>
        <w:rPr>
          <w:rFonts w:ascii="Times New Roman" w:hAnsi="Times New Roman" w:cs="Times New Roman" w:eastAsia="新細明體;PMingLiU"/>
          <w:color w:val="000000"/>
        </w:rPr>
        <w:t>復有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七修法．七覺法．七滅法．七退法．七增法．七難解法．七生法．七知法．七證法。云何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七財。信財．戒財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財．愧財．聞財．施財．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財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為七財。云何七修法。謂七覺意。於是。比丘修念覺意。依無欲．依寂滅．依遠離。修法．修精進．修喜．修猗．修定．修捨。依無欲．依寂滅．依遠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19] </w:t>
      </w:r>
      <w:r>
        <w:rPr>
          <w:rFonts w:ascii="Times New Roman" w:hAnsi="Times New Roman" w:cs="Times New Roman" w:eastAsia="新細明體;PMingLiU"/>
          <w:color w:val="000000"/>
        </w:rPr>
        <w:t>云何七覺法。謂七識住處。若有眾生。若干種身。若干種想。天及人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初識住。復有眾生。若干種身而一想者。梵光音天最初生時是。是二識住。復有眾生。一身若干種想。光音天是。是三識住。復有眾生。一身一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淨天是。是四識住。或有眾生。空處住。是五識住。或識處住。是六識住。或不用處住。是七識住。云何七滅法。謂七使法。欲愛使．有愛使．見使．慢使．瞋恚使．無明使．疑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b28] </w:t>
      </w:r>
      <w:r>
        <w:rPr>
          <w:rFonts w:ascii="Times New Roman" w:hAnsi="Times New Roman" w:cs="Times New Roman" w:eastAsia="新細明體;PMingLiU"/>
          <w:color w:val="000000"/>
        </w:rPr>
        <w:t>云何七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謂七非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比丘無信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．少聞．懈墮．多忘．無智。云何七增法。謂七正法。於是。比丘有信．有慚．有愧．多聞．不懈墮．強記．有智。云何七難解法。謂七正善法。於是。比丘好義．好法．好知時．好知足．好自攝．好集眾．好分別人。云何七生法。謂七想。不淨想．食不淨想．一切世間不可樂想．死想．無常想．無常苦想．苦無我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06] </w:t>
      </w:r>
      <w:r>
        <w:rPr>
          <w:rFonts w:ascii="Times New Roman" w:hAnsi="Times New Roman" w:cs="Times New Roman" w:eastAsia="新細明體;PMingLiU"/>
          <w:color w:val="000000"/>
        </w:rPr>
        <w:t>云何七知法。謂七勤。勤於戒行．勤滅貪欲．勤破邪見．勤於多聞．勤於精進．勤於正念．勤於禪定。云何七證法。謂七漏盡力。於是。漏盡比丘於一切諸苦．集．滅．味．過．出要。如實知見。觀欲如火坑。亦如刀劍。知欲見欲。不貪於欲。心不住欲。漏盡比丘逆順觀察。如實覺知。如實見已。世間貪嫉．惡不善法不漏不起。修四念處。多修多行。五根．五力．七覺意．賢聖八道。多修多行。諸比丘。是為七十法。如實不虛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4c16] </w:t>
      </w:r>
      <w:r>
        <w:rPr>
          <w:rFonts w:ascii="Times New Roman" w:hAnsi="Times New Roman" w:cs="Times New Roman" w:eastAsia="新細明體;PMingLiU"/>
          <w:color w:val="000000"/>
        </w:rPr>
        <w:t>復有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八修法．八覺法．八滅法．八退法．八增法．八難解法．八生法．八知法．八證法。云何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八因緣。不得梵行而得智。得梵行已智增多。云何為八。於是。比丘依世尊住。或依師長。或依智慧梵行者住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心。有愛有敬。是謂初因緣。未得梵行而得智。得梵行已智增多。復次。依世尊住。隨時請問。此法云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何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義何所趣。時。諸尊長即為開演甚深義理。是為二因緣。既聞法已。身心樂靜。是為三因緣。既樂靜已。不為遮道無益雜論。彼到眾中。或自說法。或請他說。猶復不捨賢聖默然。是為四因緣。多聞廣博。守持不忘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深奧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上中下善。義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誠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梵行具足。聞已入心。見不流動。是為五因緣。修習精勤。滅惡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善。勉力堪任。不捨斯法。是為六因緣。有以智慧知起滅法。賢聖所趣。能盡苦際。是為七因緣。觀五受陰。生相．滅相。此色．色集．色滅。此受．想．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識集．識滅。是為八因緣。未得梵行而有智。得梵行已智增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a07] </w:t>
      </w:r>
      <w:r>
        <w:rPr>
          <w:rFonts w:ascii="Times New Roman" w:hAnsi="Times New Roman" w:cs="Times New Roman" w:eastAsia="新細明體;PMingLiU"/>
          <w:color w:val="000000"/>
        </w:rPr>
        <w:t>云何八修法。謂賢聖八道。正見．正志．正語．正業．正命．正方便．正念．正定。云何八覺法。謂世八法。利．衰．毀．譽．稱．譏．苦．樂。云何八滅法。謂八邪。邪見．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．邪語．邪業．邪命．邪方便．邪念．邪定。云何八退法。謂八懈怠法。何謂八懈怠。比丘乞食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便作是念。我於今日下村乞食不得。身體疲極。不能堪任坐禪．經行。今宜臥息。懈怠比丘即便臥息。不肯精勤未得欲得．未獲欲獲．未證欲證。是為初懈怠。懈怠比丘得食既足。復作是念。我朝入村乞食。得食過足。身體沈重。不能堪任坐禪．經行。今宜寢息。懈怠比丘即便寢息。不能精勤未得欲得．未獲欲獲．未證欲證。懈怠比丘設少執事。便作是念。我今日執事。身體疲極。不能堪任坐禪．經行。今宜寢息。懈怠比丘即便寢息。懈怠比丘設欲執事。便作是念。明當執事。必有疲極。今者不得坐禪．經行。當豫臥息。懈怠比丘即便臥息。懈怠比丘設少行來。便作是念。我朝行來。身體疲極。不能堪任坐禪．經行。我今宜當臥息。懈怠比丘即便臥息。懈怠比丘設欲少行。便作是念。我明當行。必有疲極。今者不得坐禪．經行。當豫寢息。懈怠比丘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尋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寢息。不能精勤未得欲得．未獲欲獲．未證欲證。是為六懈怠比丘。設遇小患。便作是念。我得重病。困篤羸瘦。不能堪任坐禪．經行。當須寢息。懈怠比丘即尋寢息。不能精勤未得欲得．未獲欲獲．未證欲證。懈怠比丘所患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復作是念。我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未久。身體羸瘦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堪任坐禪．經行。宜自寢息。懈怠比丘即尋寢息。不能精勤未得欲得．未獲欲獲．未證欲證。云何八增法。謂八不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b09] </w:t>
      </w:r>
      <w:r>
        <w:rPr>
          <w:rFonts w:ascii="Times New Roman" w:hAnsi="Times New Roman" w:cs="Times New Roman" w:eastAsia="新細明體;PMingLiU"/>
          <w:color w:val="000000"/>
        </w:rPr>
        <w:t>云何八精進。比丘入村乞食。不得食還。即作是念。我身體輕便。少於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眠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宜可精進坐禪．經行。未得者得。未獲者獲。未證者證。於是。比丘即便精進。是為初精進比丘。乞食得足。便作是念。我今入村。乞食飽滿。氣力充足。宜勤精進坐禪．經行。未得者得。未獲者獲。未證者證。於是。比丘即尋精進。精進比丘設有執事。便作是念。我向執事。廢我行道。今宜精進坐禪．經行。未得者得。未獲者獲。未證者證。於是。比丘即尋精進。精進比丘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執事。便作是念。明當執事。廢我行道。今宜精進坐禪．經行。未得者得。未獲者獲。未證者證。於是。比丘即便精進。精進比丘設有行來。便作是念。我朝行來。廢我行道。今宜精進坐禪．經行。未得者得。未獲者獲。未證者證。於是。比丘即尋精進。精進比丘設欲行來。便作是念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當行。廢我行道。今宜精進坐禪．經行。未得者得。未獲者獲。未證者證。於是比丘即便精進。精進比丘設遇患時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是念。我得重病或能命終。今宜精進。未得者得。未獲者獲。未證者證。於是比丘即便精進。精進比丘患得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Fonts w:ascii="Times New Roman" w:hAnsi="Times New Roman" w:cs="Times New Roman" w:eastAsia="新細明體;PMingLiU"/>
          <w:color w:val="000000"/>
        </w:rPr>
        <w:t>。復作是念。我病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Fonts w:ascii="Times New Roman" w:hAnsi="Times New Roman" w:cs="Times New Roman" w:eastAsia="新細明體;PMingLiU"/>
          <w:color w:val="000000"/>
        </w:rPr>
        <w:t>。或更增動。廢我行道。今宜精進坐禪．經行。未得者得。未獲者獲。未證者證。於是。比丘即便精進坐禪．經行。是為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05] </w:t>
      </w:r>
      <w:r>
        <w:rPr>
          <w:rFonts w:ascii="Times New Roman" w:hAnsi="Times New Roman" w:cs="Times New Roman" w:eastAsia="新細明體;PMingLiU"/>
          <w:color w:val="000000"/>
        </w:rPr>
        <w:t>云何八難解法。謂八不閑妨修梵行。云何八。如來．至真出現於世。說微妙法。寂滅無為。向菩提道。有人生地獄中。是為不閑處。不得修梵行。如來．至真出現於世。說微妙法。寂滅無為。向菩提道。而有眾生在畜生中．餓鬼中．長壽天中．邊地無識。無佛法處。是為不閑處。不得修梵行。如來．至真．等正覺出現於世。說微妙法。寂滅無為。向菩提道。或有眾生生於中國。而有邪見。懷顛倒心。惡行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必入地獄。是為不閑處。不得修梵行。如來．至真．等正覺出現於世。說微妙法。寂滅無為。向菩提道。或有眾生生於中國。聾．盲．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不得聞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行梵行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閑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如來．至真．等正覺不出世間。無有能說微妙法。寂滅無為。向菩提道。而有眾生生於中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諸根具足。堪受聖教。而不值佛。不得修行梵行。是為八不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5c21] </w:t>
      </w:r>
      <w:r>
        <w:rPr>
          <w:rFonts w:ascii="Times New Roman" w:hAnsi="Times New Roman" w:cs="Times New Roman" w:eastAsia="新細明體;PMingLiU"/>
          <w:color w:val="000000"/>
        </w:rPr>
        <w:t>云何八生法。謂八大人覺。道當少欲。多欲非道。道當知足。無厭非道。道當閑靜。樂眾非道。道當自守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非道。道當精進。懈怠非道。道當專念。多忘非道。道當定意。亂意非道。道當智慧。愚癡非道。云何八知法。謂八除入。內有色想。觀外色少。若好若醜。常觀常念。是為初除入。內有色想。觀外色無量。若好若醜。常觀常念。是為二除入。內無色想。外觀色少。若好若醜。常觀常念。是為三除入。內無色想。外觀色無量。若好若醜。常觀常念。是為四除入。內無色想。外觀色青。青色．青光．青見。譬如青蓮華。亦如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衣。純一青色．青光．青見。作如是想。常觀常念。是為五除入。內無色想。外觀色黃。黃色．黃光．黃見。譬如黃華．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衣。黃色．黃光．黃見。常念常觀。作如是想。是為六除入。內無色想。觀外色赤。赤色．赤光．赤見。譬如赤華．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衣。純一赤色．赤光．赤見。常觀常念。作如是想。是為七除入。內無色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觀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色白。白色．白光．白見。譬如白華．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衣。純一白色．白光．白見。常觀常念。作如是想。是為八除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14] </w:t>
      </w:r>
      <w:r>
        <w:rPr>
          <w:rFonts w:ascii="Times New Roman" w:hAnsi="Times New Roman" w:cs="Times New Roman" w:eastAsia="新細明體;PMingLiU"/>
          <w:color w:val="000000"/>
        </w:rPr>
        <w:t>云何八證法。謂八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觀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色。一解脫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色想。觀外色。二解脫。淨解脫。三解脫。度色想。滅瞋恚想。住空處。四解脫。度空處。住識處。五解脫。度識處。住不用處。六解脫。度不用處。住有想無想處。七解脫。度有想無想處。住想知滅。八解脫。諸比丘。是為八十法。如實無虛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20] </w:t>
      </w:r>
      <w:r>
        <w:rPr>
          <w:rFonts w:ascii="Times New Roman" w:hAnsi="Times New Roman" w:cs="Times New Roman" w:eastAsia="新細明體;PMingLiU"/>
          <w:color w:val="000000"/>
        </w:rPr>
        <w:t>復有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九修法．九覺法．九滅法．九退法．九增法．九難解法．九生法．九知法．九證法。云何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九淨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法戒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心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見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度疑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分別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道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除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無欲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解脫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。云何九修法。謂九喜本。一喜。二愛。三悅。四樂。五定。六如實知。七除捨。八無欲。九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a28] </w:t>
      </w:r>
      <w:r>
        <w:rPr>
          <w:rFonts w:ascii="Times New Roman" w:hAnsi="Times New Roman" w:cs="Times New Roman" w:eastAsia="新細明體;PMingLiU"/>
          <w:color w:val="000000"/>
        </w:rPr>
        <w:t>云何九覺法。謂九眾生居。或有眾生。若干種身若干種想。天及人是。是初眾生居。或有眾生。若干種身而一想者。梵光音天最初生時是。是二眾生居。或有眾生。一身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干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種想。光音天是。是三眾生居。或有眾生。一身一想。遍淨天是。是四眾生居。或有眾生。無想無所覺知。無想天是。是五眾生居。復有眾生。空處住。是六眾生居。復有眾生。識處住。是七眾生居。復有眾生。不用處住。是八眾生居。復有眾生。住有想無想處。是九眾生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08] </w:t>
      </w:r>
      <w:r>
        <w:rPr>
          <w:rFonts w:ascii="Times New Roman" w:hAnsi="Times New Roman" w:cs="Times New Roman" w:eastAsia="新細明體;PMingLiU"/>
          <w:color w:val="000000"/>
        </w:rPr>
        <w:t>云何九滅法。謂九愛本。因愛有求。因求有利。因利有用。因用有欲。因欲有著。因著有嫉。因嫉有守。因守有護。云何九退法。謂九惱法。有人已侵惱我。今侵惱我。當侵惱我。我所愛者。已侵惱。今侵惱。當侵惱。我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憎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者。已愛敬。今愛敬。當愛敬。云何九增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無惱。彼已侵我。我惱何益。已不生惱。今不生惱。當不生惱。我所愛者。彼已侵惱。我惱何益。已不生惱。今不生惱。當不生惱。我所憎者。彼已愛敬。我惱何益。已不生惱。今不生惱。當不生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b19] </w:t>
      </w:r>
      <w:r>
        <w:rPr>
          <w:rFonts w:ascii="Times New Roman" w:hAnsi="Times New Roman" w:cs="Times New Roman" w:eastAsia="新細明體;PMingLiU"/>
          <w:color w:val="000000"/>
        </w:rPr>
        <w:t>云何九難解法。謂九梵行。若比丘有信而不持戒。則梵行不具。比丘有信．有戒．則梵行具足。若比丘有信．有戒而不多聞。則梵行不具。比丘有信．有戒．有多聞．則梵行具足。若比丘有信．有戒．有多聞。不能說法。則梵行不具。比丘有信．有戒．有多聞。能說法。則梵行具足。若比丘有信．有戒．有多聞。能說法。不能養眾。則梵行不具。若比丘有信．有戒．有多聞。能說法．能養眾。則梵行具足。若比丘有信．有戒．有多聞。能說法．能養眾．不能於大眾中廣演法言。則梵行不具。若比丘有信．有戒．有多聞。能說法．能養眾．能於大眾廣演法言。則梵行具足。若比丘有信．有戒．有多聞。能說法．能養眾．能在大眾廣演法言。而不得四禪。則梵行不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比丘有信．有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多聞。能說法．能養眾．能於大眾廣演法言。又得四禪。則梵行具足。若比丘有信．有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聞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能說法．能養眾．在大眾中廣演法言。又得四禪。不於八解脫逆順遊行。則梵行不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比丘有信．有戒．有多聞。能說法．能養眾．於大眾中廣演法言。具足四禪。於八解脫逆順遊行。則梵行具足。若比丘有信．有戒．有多聞。能說法．能養眾．在大眾中廣演法言。得四禪。於八解脫逆順遊行。然不能盡有漏成無漏。心解脫．智慧解脫。於現法中自身作證。生死已盡。梵行已立。所作已辦。更不受有。則梵行不具。若比丘有信．有戒．有多聞。能說法．能養眾．能在大眾廣演法言。成就四禪。於八解脫逆順遊行。捨有漏成無漏。心解脫．智慧解脫。於現法中自身作證。生死已盡。梵行已立。所作已辦。更不受有。則梵行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6c22] </w:t>
      </w:r>
      <w:r>
        <w:rPr>
          <w:rFonts w:ascii="Times New Roman" w:hAnsi="Times New Roman" w:cs="Times New Roman" w:eastAsia="新細明體;PMingLiU"/>
          <w:color w:val="000000"/>
        </w:rPr>
        <w:t>云何九生法。謂九想。不淨想．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想．一切世間不可樂想．死想．無常想．無常苦想．苦無我想．盡想．無欲想。云何九知法。謂九異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果異．因果</w:t>
      </w:r>
      <w:r>
        <w:rPr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生觸異．因觸異。生受異．因受異。生想異．因想異。生集異．因集異。生欲異．因欲異。生利異．因利異。生求異．因求異。生煩惱異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煩惱異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云何九證法。謂九盡。若入初禪。則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滅。入第二禪。則覺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滅。入第三禪。則喜刺滅。入第四禪。則出入息刺滅。入空處。則色想刺滅。入識處。則空想刺滅。入不用處。則識想刺滅。入有想無想處。則不用想刺滅。入滅盡定。則想受刺滅。諸比丘。是為九十法。如實不虛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06] </w:t>
      </w:r>
      <w:r>
        <w:rPr>
          <w:rFonts w:ascii="Times New Roman" w:hAnsi="Times New Roman" w:cs="Times New Roman" w:eastAsia="新細明體;PMingLiU"/>
          <w:color w:val="000000"/>
        </w:rPr>
        <w:t>復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十修法．十覺法．十滅法．十退法．十增法．十難解法．十生法．十知法．十證法。云何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十救法。一者比丘二百五十戒具。威儀亦具。見有小罪。生大怖畏。平等學戒。心無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二者得善知識。三者言語中正。多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受。四者好求善法。分布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。五者諸梵行人有所施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往佐助。不以為勞。難為能為。亦教人為。六者多聞。聞便能持。未曾有忘。七者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滅不善法。增長善法。八者常自專念。無有他想。憶本善行。若在目前。九者智慧成就。觀法生滅。以賢聖律而斷苦本。十者樂於閑居。專念思惟。於禪中間無有調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a19] </w:t>
      </w:r>
      <w:r>
        <w:rPr>
          <w:rFonts w:ascii="Times New Roman" w:hAnsi="Times New Roman" w:cs="Times New Roman" w:eastAsia="新細明體;PMingLiU"/>
          <w:color w:val="000000"/>
        </w:rPr>
        <w:t>云何十修法。謂十正行。正見．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．正解脫．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云何十覺法。謂十色入。眼入．耳入．鼻入．舌入．身入．色入．聲入．香入．味入．觸入。云何十滅法。謂十邪行。邪見．邪思．邪語．邪業．邪命．邪方便．邪念．邪定．邪解脫．邪智。云何十退法。謂十不善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身殺．盜．婬。口兩舌．惡罵．妄言．綺語。意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。云何十增法。謂十善行。身不殺．盜．婬。口不兩舌．惡罵．妄言．綺語。意不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。云何十難解法。謂十賢聖居。一者比丘除滅五枝。二者成就六枝。三者捨一。四者依四。五者滅異諦。六者勝妙求。七者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濁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想。八者身行已立。九者心解脫。十者慧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03] </w:t>
      </w:r>
      <w:r>
        <w:rPr>
          <w:rFonts w:ascii="Times New Roman" w:hAnsi="Times New Roman" w:cs="Times New Roman" w:eastAsia="新細明體;PMingLiU"/>
          <w:color w:val="000000"/>
        </w:rPr>
        <w:t>云何十生法。謂十稱譽處。若比丘自得信已。為他人說。亦復稱歎諸得信者。自持戒已。為他人說。亦復稱歎諸持戒者。自少欲已。為他人說。亦復稱歎諸少欲者。自知足已。為他人說。亦復稱歎諸知足者。自樂閑靜。為他人說。亦復稱歎樂閑靜者。自多聞已。為他人說。亦復稱歎諸多聞者。自精進已。為他人說。亦復稱歎諸精進者。自專念已。為他人說。亦復稱歎諸專念者。自得禪定。為他人說。亦復稱歎得禪定者。自得智慧。為他人說。亦復稱歎得智慧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14] </w:t>
      </w:r>
      <w:r>
        <w:rPr>
          <w:rFonts w:ascii="Times New Roman" w:hAnsi="Times New Roman" w:cs="Times New Roman" w:eastAsia="新細明體;PMingLiU"/>
          <w:color w:val="000000"/>
        </w:rPr>
        <w:t>云何十知法。謂十滅法。正見之人能滅邪見。諸緣邪見。起無數惡。亦盡除滅。諸因正見。生無數善。盡得成就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．正解脫．正智。正智之人能滅邪智。諸因邪智。起無數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皆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除滅。諸因正智。起無數善法。盡得成就。云何十證法。謂十無學法。無學正見．正思．正語．正業．正命．正方便．正念．正定．正解脫．正智。諸比丘。是為百法。如實無虛。如來知已。平等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3] </w:t>
      </w:r>
      <w:r>
        <w:rPr>
          <w:rFonts w:ascii="Times New Roman" w:hAnsi="Times New Roman" w:cs="Times New Roman" w:eastAsia="新細明體;PMingLiU"/>
          <w:color w:val="000000"/>
        </w:rPr>
        <w:t>爾時。舍利弗佛所印可。諸比丘聞舍利弗所說。歡喜奉行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  <w:r>
        <w:rPr>
          <w:rStyle w:val="Headname"/>
          <w:rFonts w:eastAsia="新細明體;PMingLiU" w:cs="Times New Roman" w:ascii="Times New Roman" w:hAnsi="Times New Roman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  <w:b/>
            <w:bCs/>
            <w:sz w:val="28"/>
            <w:szCs w:val="28"/>
          </w:rPr>
          <w:t>8</w:t>
        </w:r>
      </w:hyperlink>
      <w:r>
        <w:rPr>
          <w:rStyle w:val="Headname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b/>
          <w:bCs/>
        </w:rPr>
        <w:footnoteReference w:id="84"/>
      </w:r>
      <w:r>
        <w:rPr>
          <w:rStyle w:val="Headname"/>
          <w:rFonts w:ascii="Times New Roman" w:hAnsi="Times New Roman" w:cs="Times New Roman" w:eastAsia="新細明體;PMingLiU"/>
        </w:rPr>
        <w:t>第二分增</w:t>
      </w:r>
      <w:r>
        <w:rPr>
          <w:rStyle w:val="Headname"/>
          <w:rFonts w:eastAsia="新細明體;PMingLiU" w:cs="Times New Roman" w:ascii="Times New Roman" w:hAnsi="Times New Roman"/>
        </w:rPr>
        <w:t>[</w:t>
      </w:r>
      <w:hyperlink r:id="rId3">
        <w:r>
          <w:rPr>
            <w:rStyle w:val="InternetLink"/>
            <w:rFonts w:eastAsia="新細明體;PMingLiU" w:cs="Times New Roman" w:ascii="Times New Roman" w:hAnsi="Times New Roman"/>
            <w:b/>
            <w:bCs/>
            <w:sz w:val="28"/>
            <w:szCs w:val="28"/>
          </w:rPr>
          <w:t>9</w:t>
        </w:r>
      </w:hyperlink>
      <w:r>
        <w:rPr>
          <w:rStyle w:val="Headname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一</w:t>
      </w:r>
      <w:r>
        <w:rPr>
          <w:rStyle w:val="FootnoteCharacters"/>
          <w:rStyle w:val="FootnoteAnchor"/>
          <w:rFonts w:cs="Times New Roman" w:eastAsia="新細明體;PMingLiU"/>
          <w:b/>
          <w:bCs/>
        </w:rPr>
        <w:footnoteReference w:id="85"/>
      </w:r>
      <w:r>
        <w:rPr>
          <w:rStyle w:val="Headname"/>
          <w:rFonts w:ascii="Times New Roman" w:hAnsi="Times New Roman" w:cs="Times New Roman" w:eastAsia="新細明體;PMingLiU"/>
        </w:rPr>
        <w:t>經第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6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6] </w:t>
      </w:r>
      <w:r>
        <w:rPr>
          <w:rFonts w:ascii="Times New Roman" w:hAnsi="Times New Roman" w:cs="Times New Roman" w:eastAsia="新細明體;PMingLiU"/>
          <w:color w:val="000000"/>
        </w:rPr>
        <w:t>一時。佛在舍衛國祇樹給孤獨園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與汝等說微妙法。上中下言。</w:t>
      </w:r>
      <w:r>
        <w:rPr>
          <w:rFonts w:ascii="Times New Roman" w:hAnsi="Times New Roman" w:cs="Times New Roman" w:eastAsia="新細明體;PMingLiU"/>
        </w:rPr>
        <w:t>皆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正。義味清淨。梵行具足。謂一增法也。汝等諦聽。善思念之。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01] </w:t>
      </w:r>
      <w:r>
        <w:rPr>
          <w:rFonts w:ascii="Times New Roman" w:hAnsi="Times New Roman" w:cs="Times New Roman" w:eastAsia="新細明體;PMingLiU"/>
          <w:color w:val="000000"/>
        </w:rPr>
        <w:t>時。諸比丘受教而聽。佛告比丘。一增法者。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．一修法．一覺法．一滅法．一證法。云何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不捨善法。云何一修法。謂常自念身。云何一覺法。謂有漏觸。云何一滅法。謂有我慢。云何一證法。謂無礙心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06] </w:t>
      </w:r>
      <w:r>
        <w:rPr>
          <w:rFonts w:ascii="Times New Roman" w:hAnsi="Times New Roman" w:cs="Times New Roman" w:eastAsia="新細明體;PMingLiU"/>
          <w:color w:val="000000"/>
        </w:rPr>
        <w:t>又有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二修法．二覺法．二滅法．二證法。云何二成法。謂知慚．知愧。云何二修法。謂止與觀。云何二覺法。謂名與色。云何二滅法。謂無明．有愛。云何二證法。謂明與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10] </w:t>
      </w:r>
      <w:r>
        <w:rPr>
          <w:rFonts w:ascii="Times New Roman" w:hAnsi="Times New Roman" w:cs="Times New Roman" w:eastAsia="新細明體;PMingLiU"/>
          <w:color w:val="000000"/>
        </w:rPr>
        <w:t>又有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三修法．三覺法．三滅法．三證法。云何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一者親近善友。二者耳聞法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法法成就。云何三修法。謂三三昧。空三昧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三昧．無作三昧。云何三覺法。謂三受。苦受．樂受．不苦不樂受。云何三滅法。謂三愛。欲愛．有愛．無有愛。云何三證法。謂三明。宿命智．天眼智．漏盡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17] </w:t>
      </w:r>
      <w:r>
        <w:rPr>
          <w:rFonts w:ascii="Times New Roman" w:hAnsi="Times New Roman" w:cs="Times New Roman" w:eastAsia="新細明體;PMingLiU"/>
          <w:color w:val="000000"/>
        </w:rPr>
        <w:t>又有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四修法．四覺法．四滅法．四證法。云何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一者住中國。二者近善友。三者自謹慎。四者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善本。云何四修法。住四念處。比丘內身身觀。精勤不懈。憶念不忘。捨世貪憂。外身身觀。精勤不懈。憶念不忘。捨世貪憂。內外身身觀。精勤不懈。憶念不忘。捨世貪憂。受．意．法觀。亦復如是。云何四覺法。謂四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食．觸食．念食．識食。云何四滅法。謂四受。欲受．我受．戒受．見受。云何四證法。謂四沙門果。須陀洹果．斯陀含果．阿那含果．阿羅漢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7c27] </w:t>
      </w:r>
      <w:r>
        <w:rPr>
          <w:rFonts w:ascii="Times New Roman" w:hAnsi="Times New Roman" w:cs="Times New Roman" w:eastAsia="新細明體;PMingLiU"/>
          <w:color w:val="000000"/>
        </w:rPr>
        <w:t>又有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五修法．五覺法．五滅法．五證法。云何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五滅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一者信佛．如來．至真。十號具足。二者無病。身常安隱。三者質直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趣如來涅槃徑路。四者專心不亂。諷誦不忘。五者善於觀察法之起滅。以賢聖行盡於苦本。云何五修法。謂五根。信根．精進根．念根．定根．慧根。云何五覺法。謂五受陰。色受陰。受．想．行．識受陰。云何五滅法。謂五蓋。貪欲蓋．瞋恚蓋．睡眠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蓋．疑蓋。云何五證法。謂五無學聚。無學戒聚．無學定聚．慧聚．解脫聚．解脫知見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09] </w:t>
      </w:r>
      <w:r>
        <w:rPr>
          <w:rFonts w:ascii="Times New Roman" w:hAnsi="Times New Roman" w:cs="Times New Roman" w:eastAsia="新細明體;PMingLiU"/>
          <w:color w:val="000000"/>
        </w:rPr>
        <w:t>復有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六修法．六覺法．六滅法．六證法。云何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六重法。若有比丘修六重法。可敬可重。和合於眾。無有諍訟。獨行無雜。云何六。於是。比丘身常行慈及修梵行。住仁愛心。名曰重法。可敬可重。和合於眾。無有諍訟。獨行無雜。復次。比丘口慈．意慈。以己供養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餘。與人共之。不懷彼此。復次。比丘聖所行戒。不犯不毀。無有染汙。智者所稱。善具足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成就賢聖出要。平等盡苦。正見及諸梵行。是名重法。可敬可重。和合於眾。無有諍訟。獨行不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20] </w:t>
      </w:r>
      <w:r>
        <w:rPr>
          <w:rFonts w:ascii="Times New Roman" w:hAnsi="Times New Roman" w:cs="Times New Roman" w:eastAsia="新細明體;PMingLiU"/>
          <w:color w:val="000000"/>
        </w:rPr>
        <w:t>云何六修法。謂六念。佛念．法念．僧念．戒念．施念．天念。云何六覺法。謂六內入。眼入．耳入．鼻入．舌入．身入．意入。云何六滅法。謂六愛。色愛．聲愛。香．味．觸．法愛。云何六證法。謂六神通。一者神足通證。二者天耳通證。三者知他心通證。四者宿命通證。五者天眼通證。六者漏盡通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a26] </w:t>
      </w:r>
      <w:r>
        <w:rPr>
          <w:rFonts w:ascii="Times New Roman" w:hAnsi="Times New Roman" w:cs="Times New Roman" w:eastAsia="新細明體;PMingLiU"/>
          <w:color w:val="000000"/>
        </w:rPr>
        <w:t>復有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七修法．七覺法．七滅法．七證法。云何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七財。信財．戒財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財．愧財．聞財．施財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為七財。云何七修法。謂七覺意。於是。比丘修念覺意。依無欲．依寂滅．依遠離。修法．修精進．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．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Style w:val="Foot"/>
          <w:rFonts w:ascii="Times New Roman" w:hAnsi="Times New Roman" w:cs="Times New Roman" w:eastAsia="新細明體;PMingLiU"/>
          <w:color w:val="000000"/>
        </w:rPr>
        <w:t>．修</w:t>
      </w:r>
      <w:r>
        <w:rPr>
          <w:rFonts w:ascii="Times New Roman" w:hAnsi="Times New Roman" w:cs="Times New Roman" w:eastAsia="新細明體;PMingLiU"/>
          <w:color w:val="000000"/>
        </w:rPr>
        <w:t>定．修捨。依無欲．依寂滅．依遠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03] </w:t>
      </w:r>
      <w:r>
        <w:rPr>
          <w:rFonts w:ascii="Times New Roman" w:hAnsi="Times New Roman" w:cs="Times New Roman" w:eastAsia="新細明體;PMingLiU"/>
          <w:color w:val="000000"/>
        </w:rPr>
        <w:t>云何七覺法。謂七識住處。若有眾生。若干種身若干種想。天及人。此是初識住。復有眾生。若干種身而一想者。梵光音天最初生時是。是二識住。復有眾生。一身若干種想。光音天是。是三識住。復有眾生。一身一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淨天是。是四識住處。復有眾生。空處住。是五識住。或識處住。是六識住。或不用處。是七識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10] </w:t>
      </w:r>
      <w:r>
        <w:rPr>
          <w:rFonts w:ascii="Times New Roman" w:hAnsi="Times New Roman" w:cs="Times New Roman" w:eastAsia="新細明體;PMingLiU"/>
          <w:color w:val="000000"/>
        </w:rPr>
        <w:t>云何七滅法。謂七使法。欲愛使．有愛使．見使．慢使．瞋恚使．無明使．疑使。云何七證法。為七漏盡力。於是。漏盡比丘於一切諸苦．集．滅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過．出要。如實知見。觀欲如火坑。亦如刀劍。知欲見欲。不貪於欲。心不住欲於中復善觀察。如實得知。如實見已。世間貪婬．惡不善法不起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漏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修四念處。多修多行。五根．五力．七覺意．賢聖八道。多修多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b18] </w:t>
      </w:r>
      <w:r>
        <w:rPr>
          <w:rFonts w:ascii="Times New Roman" w:hAnsi="Times New Roman" w:cs="Times New Roman" w:eastAsia="新細明體;PMingLiU"/>
          <w:color w:val="000000"/>
        </w:rPr>
        <w:t>復有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八修法．八覺法．八滅法．八證法。云何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八因緣。未得梵行而得智。得梵行已智增多。云何為八。如是比丘依世尊住。或依師長。或依智慧梵行者住。生慚愧心。有愛有敬。是為初因緣。未得梵行而得智。得梵行已智增多。復次。依世尊住。隨時請問。此法云何義．何所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長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即為開演深義。是為二因緣。既聞法已。身心樂靜。是為三因緣。不為遮道無益雜論。彼到眾中。或自說法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他說。猶復不捨賢聖默然。是為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緣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聞廣博。守持不忘。諸法深奧。上中下善。義味誠諦。梵行具足。聞已入心。見不流動。是為五因緣。修習精勤。滅不善行。善行日增。勉力堪任。不捨斯法。是為六因緣。又以智慧知起滅法。聖賢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能盡苦際。是為七因緣。又觀五受陰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．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。此色。色集．色滅。此受．想．行．識。識集．識滅。是為八因緣。未得梵行而有智。已得梵行智增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07] </w:t>
      </w:r>
      <w:r>
        <w:rPr>
          <w:rFonts w:ascii="Times New Roman" w:hAnsi="Times New Roman" w:cs="Times New Roman" w:eastAsia="新細明體;PMingLiU"/>
          <w:color w:val="000000"/>
        </w:rPr>
        <w:t>云何八修法。謂賢聖八道。正見．正志．正語．正業．正命．正方便．正念．正定。云何八覺法。謂世八法。利．衰．毀．譽．稱．譏．苦．樂。云何八滅法。謂八邪。邪見．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．邪語．邪業．邪命．邪方便．邪念．邪定。云何八證法。謂八解脫。色觀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解脫。內有色想。外觀色。二解脫。淨解脫。三解脫。度色想。滅瞋恚想。住空處。四解脫。度空處。住識處。五解脫。度識處。住不用處。六解脫。度不用處。住有想無想處。七解脫。度有想無想處。住想知滅。八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8c17] </w:t>
      </w:r>
      <w:r>
        <w:rPr>
          <w:rFonts w:ascii="Times New Roman" w:hAnsi="Times New Roman" w:cs="Times New Roman" w:eastAsia="新細明體;PMingLiU"/>
          <w:color w:val="000000"/>
        </w:rPr>
        <w:t>復有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九修法．九覺法．九滅法．九證法。云何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九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法。戒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心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見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度疑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分別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道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除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無欲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．解脫淨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。云何九修法。謂九喜本。一喜。二愛。三悅。四樂。五定。六如實知。七除捨。八無欲。九解脫。云何九覺法。謂九眾生居。或有眾生。若干種身若干種想。天及人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初眾生居。或有眾生。若干種身而一想者。梵光音天最初生時是。是二眾生居。或有眾生。一身若干種想。光音天是。是三眾生居。或有眾生。一身一想。遍淨天是。是四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無想無所覺知。無想天是。是五眾生居。復有眾生。空處住。是六眾生居。復有眾生。識處住。是七眾生居。復有眾生。不用處住。是八眾生居。復有眾生。住有想無想處。是九眾生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04] </w:t>
      </w:r>
      <w:r>
        <w:rPr>
          <w:rFonts w:ascii="Times New Roman" w:hAnsi="Times New Roman" w:cs="Times New Roman" w:eastAsia="新細明體;PMingLiU"/>
          <w:color w:val="000000"/>
        </w:rPr>
        <w:t>云何九滅法。謂九愛本。因愛有求。因求有利。因利有用。因用有欲。因欲有著。因著有嫉。因嫉有守。因守有護。云何九證法。謂九盡。若入初禪。則聲刺滅。入第二禪。則覺觀刺滅。入第三禪。則喜刺滅。入第四禪。則出入息刺滅。入空處。則色想刺滅。入識處。則空想刺滅。入不用處。則識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滅。入有想無想處。則不用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滅。入滅盡定。則想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12] </w:t>
      </w:r>
      <w:r>
        <w:rPr>
          <w:rFonts w:ascii="Times New Roman" w:hAnsi="Times New Roman" w:cs="Times New Roman" w:eastAsia="新細明體;PMingLiU"/>
          <w:color w:val="000000"/>
        </w:rPr>
        <w:t>復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．十修法．十覺法．十滅法．十證法。云何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法</w:t>
      </w:r>
      <w:r>
        <w:rPr>
          <w:rFonts w:ascii="Times New Roman" w:hAnsi="Times New Roman" w:cs="Times New Roman" w:eastAsia="新細明體;PMingLiU"/>
          <w:color w:val="000000"/>
        </w:rPr>
        <w:t>。謂十救法。一者比丘二百五十戒具。威儀亦具。見有小罪。生大怖畏。平等學戒。心無傾邪。二者得善知識。三者言語中正。多所堪忍。四者好求善法。分布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。五者諸梵行人有所施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往佐助。不以為勞。難為能為。亦教人為。六者多聞。聞便能持。未曾有忘。七者精勤。滅不善法。增長善法。八者常自專念。無有他想。憶本善行。如在目前。九者智慧成就。觀法生滅。以賢聖律斷於苦本。十者樂於閑居。專念思惟。於禪中間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a24] </w:t>
      </w:r>
      <w:r>
        <w:rPr>
          <w:rFonts w:ascii="Times New Roman" w:hAnsi="Times New Roman" w:cs="Times New Roman" w:eastAsia="新細明體;PMingLiU"/>
          <w:color w:val="000000"/>
        </w:rPr>
        <w:t>云何十修法。謂十正行。正見．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．正解脫．正智。云何十覺法。謂十色入。眼入．耳入．鼻入．舌入．身入．色入．聲入．香入．味入．觸入。云何十滅法。謂十邪行。邪見．邪志．邪語．邪業．邪命．邪方便．邪念．邪定．邪解脫．邪智。云何十證法。謂十無學法。無學正見．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．正解脫．正智。諸比丘。此名一增法。我今為汝等說如是法。吾為如來．為諸弟子所應作者。皆已備悉。慈愍慇懃。訓誨汝等。汝等亦宜勤奉行之。諸比丘。當在閑居樹下空處。精勤坐禪。勿自放恣。今不勉力。後悔何益。此是我教。勤受持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9b07] </w:t>
      </w:r>
      <w:r>
        <w:rPr>
          <w:rFonts w:ascii="Times New Roman" w:hAnsi="Times New Roman" w:cs="Times New Roman" w:eastAsia="新細明體;PMingLiU"/>
          <w:color w:val="000000"/>
        </w:rPr>
        <w:t>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112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九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113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.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4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後秦弘始年佛陀耶舍共竺佛念譯〕－【聖】，後秦弘始年＝姚奉三藏法師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34. Dasuttara-suttanta.</w:t>
      </w:r>
      <w:r>
        <w:rPr/>
        <w:t>，</w:t>
      </w:r>
      <w:r>
        <w:rPr/>
        <w:t>[No. 13]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婆～</w:t>
      </w:r>
      <w:r>
        <w:rPr/>
        <w:t>Camp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伽～</w:t>
      </w:r>
      <w:r>
        <w:rPr/>
        <w:t>Gagg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利弗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捐＝損【聖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睡＝睡眠【宋】【元】【明】【聖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牒＝</w:t>
      </w:r>
      <w:r>
        <w:rPr>
          <w:rStyle w:val="Gaiji"/>
          <w:rFonts w:ascii="Times New Roman" w:hAnsi="Times New Roman" w:cs="Times New Roman"/>
        </w:rPr>
        <w:t>褺</w:t>
      </w:r>
      <w:r>
        <w:rPr/>
        <w:t>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洹～</w:t>
      </w:r>
      <w:r>
        <w:rPr/>
        <w:t>Nibb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法＝多成法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不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法成就＝非惡露觀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昧～</w:t>
      </w:r>
      <w:r>
        <w:rPr/>
        <w:t>Sam</w:t>
      </w:r>
      <w:r>
        <w:rPr>
          <w:rStyle w:val="Gaiji"/>
          <w:rFonts w:eastAsia="Arial Unicode MS" w:cs="Times New Roman"/>
        </w:rPr>
        <w:t>ā</w:t>
      </w:r>
      <w:r>
        <w:rPr/>
        <w:t>dh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三昧…無作＝有覺有觀三昧無覺有觀三昧無覺無觀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受…樂受＝生處欲處色處無色處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…如來＝三摩提相難解三摩提住相難解三摩提起相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相…離相＝空無相無作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要…彼名為盡＝受苦受樂受不苦不樂受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天人）【宋】【元】【明】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輪＋（備悉具有天人四輪迴轉生長莊滿於諸善）【宋】【元】，＋（備悉具有天人四輪迴轉生長莊嚴於諸善）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謹慎＝宿曾發精願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見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我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扼＝枙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習【宋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智未知智等智知他心智＝苦智集智滅智道智【元】【明】，＝苦智習智滅智道智【宋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辯…應辯＝知小知大知無量知無邊法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沙門…羅漢果＝有法須身證有法須念證有法須眼證有法須慧證【■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＝虛【宋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枝〕－【宋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徑路〕－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害【宋】【元】【明】【聖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＋（已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念〕－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念）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＋（愛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＋（是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謂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深奧＝深奧法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諦誠＝誠諦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此識）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思＝志【宋】【元】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尋〕－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瘥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＝臥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能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＝臥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應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朝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生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＝熟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修行梵行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閑＋（處不得修行梵行）【宋】【元】【明】，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波羅奈【宋】＊【元】＊【明】＊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觀＝觀外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觀＝內有色想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無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枝＝支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干〕－【元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憎＝增【宋】【元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九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聞＝有多聞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若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若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果異因果＝因界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煩惱異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斜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合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進＝勤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濁＝漏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悉皆＝皆悉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三本以歡喜奉行為卷第九終。第二分以下為卷第十。譯號如前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長阿含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>一＝益【宋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真＝直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法＝多成法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者）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＊【元】＊【明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宋】【元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偷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＝直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宋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戒〕－【宋】【元】【明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慧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智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猗修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＝滅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長＝世尊【宋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倩【宋】【元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因緣〕－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名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思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時）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＋（或有眾生）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beta.org/result/cbintr.ht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17:00Z</dcterms:created>
  <dc:creator>metta</dc:creator>
  <dc:description/>
  <cp:keywords/>
  <dc:language>en-US</dc:language>
  <cp:lastModifiedBy>Friends</cp:lastModifiedBy>
  <dcterms:modified xsi:type="dcterms:W3CDTF">2018-07-07T01:34:00Z</dcterms:modified>
  <cp:revision>21</cp:revision>
  <dc:subject/>
  <dc:title>No</dc:title>
</cp:coreProperties>
</file>