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60"/>
          <w:shd w:fill="FFFF00" w:val="clear"/>
        </w:rPr>
        <w:t>中阿含經</w:t>
      </w:r>
      <w:r>
        <w:rPr>
          <w:rStyle w:val="FootnoteCharacters"/>
          <w:rStyle w:val="FootnoteAnchor"/>
          <w:color w:val="0000FF"/>
          <w:position w:val="43"/>
          <w:sz w:val="60"/>
          <w:shd w:fill="FFFF00" w:val="clea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69846">
            <w:r>
              <w:rPr>
                <w:rStyle w:val="IndexLink"/>
                <w:sz w:val="50"/>
                <w:lang w:val="en-US" w:eastAsia="en-US"/>
              </w:rPr>
              <w:t>卷第四十二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62~164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69847">
            <w:r>
              <w:rPr>
                <w:rStyle w:val="IndexLink"/>
                <w:lang w:val="en-US" w:eastAsia="en-US"/>
              </w:rPr>
              <w:t>(Ma.162)</w:t>
            </w:r>
            <w:r>
              <w:rPr>
                <w:rStyle w:val="IndexLink"/>
                <w:lang w:val="en-US" w:eastAsia="en-US"/>
              </w:rPr>
              <w:t>分別六界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69848">
            <w:r>
              <w:rPr>
                <w:rStyle w:val="IndexLink"/>
                <w:lang w:val="en-US" w:eastAsia="en-US"/>
              </w:rPr>
              <w:t>(Ma.163)</w:t>
            </w:r>
            <w:r>
              <w:rPr>
                <w:rStyle w:val="IndexLink"/>
                <w:lang w:val="en-US" w:eastAsia="en-US"/>
              </w:rPr>
              <w:t>分別六處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69849">
            <w:r>
              <w:rPr>
                <w:rStyle w:val="IndexLink"/>
                <w:lang w:val="en-US" w:eastAsia="en-US"/>
              </w:rPr>
              <w:t>(Ma.164)</w:t>
            </w:r>
            <w:r>
              <w:rPr>
                <w:rStyle w:val="IndexLink"/>
                <w:lang w:val="en-US" w:eastAsia="en-US"/>
              </w:rPr>
              <w:t>分別觀法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69846"/>
      <w:bookmarkEnd w:id="0"/>
      <w:r>
        <w:rPr>
          <w:sz w:val="50"/>
          <w:szCs w:val="28"/>
        </w:rPr>
        <w:t>卷第四十二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62~164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Byline"/>
          <w:rFonts w:eastAsia="Times New Roman" w:cs="Times New Roman" w:ascii="Times New Roman" w:hAnsi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根本分別品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"/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第二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5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十經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</w:rPr>
        <w:t>第四分別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誦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6"/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分別六界．處　　觀法．溫泉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釋中禪室尊　　阿難說．意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拘樓瘦無諍　　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鵡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Lg"/>
          <w:rFonts w:ascii="Times New Roman" w:hAnsi="Times New Roman" w:cs="Times New Roman" w:eastAsia="新細明體;PMingLiU"/>
        </w:rPr>
        <w:t>．分別業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六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9"/>
      </w:r>
      <w:r>
        <w:rPr>
          <w:rStyle w:val="Headname"/>
          <w:rFonts w:ascii="Times New Roman" w:hAnsi="Times New Roman" w:cs="Times New Roman" w:eastAsia="新細明體;PMingLiU"/>
        </w:rPr>
        <w:t>根本分別品</w:t>
      </w:r>
    </w:p>
    <w:p>
      <w:pPr>
        <w:pStyle w:val="Heading3"/>
        <w:rPr/>
      </w:pPr>
      <w:bookmarkStart w:id="1" w:name="__RefHeading___Toc148869847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分別六界經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2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20] </w:t>
      </w:r>
      <w:r>
        <w:rPr>
          <w:rFonts w:ascii="Times New Roman" w:hAnsi="Times New Roman" w:cs="Times New Roman" w:eastAsia="新細明體;PMingLiU"/>
          <w:color w:val="000000"/>
        </w:rPr>
        <w:t>一時。佛遊摩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國。往詣王舍城宿。於是。世尊往至</w:t>
      </w:r>
      <w:r>
        <w:rPr>
          <w:rFonts w:ascii="Times New Roman" w:hAnsi="Times New Roman" w:cs="Times New Roman" w:eastAsia="新細明體;PMingLiU"/>
          <w:color w:val="0000FF"/>
        </w:rPr>
        <w:t>陶家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語曰陶師。我今欲寄陶屋一宿。汝見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22] </w:t>
      </w:r>
      <w:r>
        <w:rPr>
          <w:rFonts w:ascii="Times New Roman" w:hAnsi="Times New Roman" w:cs="Times New Roman" w:eastAsia="新細明體;PMingLiU"/>
          <w:color w:val="000000"/>
        </w:rPr>
        <w:t>陶師答曰。我無所違。然有一比丘先已住中。若彼聽者。欲住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24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弗迦邏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娑利先已在彼住陶屋中。於是。世尊出陶師家入彼陶屋。語尊者弗迦邏娑利曰。比丘。我今欲寄陶屋一宿。汝見聽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27] </w:t>
      </w:r>
      <w:r>
        <w:rPr>
          <w:rFonts w:ascii="Times New Roman" w:hAnsi="Times New Roman" w:cs="Times New Roman" w:eastAsia="新細明體;PMingLiU"/>
          <w:color w:val="000000"/>
        </w:rPr>
        <w:t>尊者弗迦邏娑利答曰。君。我無所違。且此陶屋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已敷。君欲住者。自可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29] </w:t>
      </w:r>
      <w:r>
        <w:rPr>
          <w:rFonts w:ascii="Times New Roman" w:hAnsi="Times New Roman" w:cs="Times New Roman" w:eastAsia="新細明體;PMingLiU"/>
          <w:color w:val="000000"/>
        </w:rPr>
        <w:t>爾時。世尊從彼陶屋出外洗足訖。還入內。於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上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結跏趺坐。竟夜默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坐定意。尊者弗迦邏娑利亦竟夜默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Fonts w:ascii="Times New Roman" w:hAnsi="Times New Roman" w:cs="Times New Roman" w:eastAsia="新細明體;PMingLiU"/>
          <w:color w:val="000000"/>
        </w:rPr>
        <w:t>坐定意。彼時。世尊而作是念。此比丘住止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靖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甚奇。甚特。我今寧可問彼比丘。汝師是誰。依誰出家學道受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06] </w:t>
      </w:r>
      <w:r>
        <w:rPr>
          <w:rFonts w:ascii="Times New Roman" w:hAnsi="Times New Roman" w:cs="Times New Roman" w:eastAsia="新細明體;PMingLiU"/>
          <w:color w:val="000000"/>
        </w:rPr>
        <w:t>世尊念已。問曰。比丘。汝師是誰。依誰出家學道受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07] </w:t>
      </w:r>
      <w:r>
        <w:rPr>
          <w:rFonts w:ascii="Times New Roman" w:hAnsi="Times New Roman" w:cs="Times New Roman" w:eastAsia="新細明體;PMingLiU"/>
          <w:color w:val="000000"/>
        </w:rPr>
        <w:t>尊者弗迦邏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利答曰。賢者。有沙門瞿曇釋種子。捨釋宗族。剃除鬚髮。著袈裟衣。至信．捨家．無家．學道。覺無上正盡覺。彼是我師。依彼出家學道受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10] </w:t>
      </w:r>
      <w:r>
        <w:rPr>
          <w:rFonts w:ascii="Times New Roman" w:hAnsi="Times New Roman" w:cs="Times New Roman" w:eastAsia="新細明體;PMingLiU"/>
          <w:color w:val="000000"/>
        </w:rPr>
        <w:t>世尊即復問曰。比丘。曾見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11] </w:t>
      </w:r>
      <w:r>
        <w:rPr>
          <w:rFonts w:ascii="Times New Roman" w:hAnsi="Times New Roman" w:cs="Times New Roman" w:eastAsia="新細明體;PMingLiU"/>
          <w:color w:val="000000"/>
        </w:rPr>
        <w:t>尊者弗迦邏娑利答曰。不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12] </w:t>
      </w:r>
      <w:r>
        <w:rPr>
          <w:rFonts w:ascii="Times New Roman" w:hAnsi="Times New Roman" w:cs="Times New Roman" w:eastAsia="新細明體;PMingLiU"/>
          <w:color w:val="000000"/>
        </w:rPr>
        <w:t>世尊問曰。若見師者。為識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12] </w:t>
      </w:r>
      <w:r>
        <w:rPr>
          <w:rFonts w:ascii="Times New Roman" w:hAnsi="Times New Roman" w:cs="Times New Roman" w:eastAsia="新細明體;PMingLiU"/>
          <w:color w:val="000000"/>
        </w:rPr>
        <w:t>尊者弗迦邏娑利答曰。不識。然。賢者。我聞世尊．如來．無所著．等正覺．明行成為．善逝．世間解．無上士．道法御．天人師。號佛．眾祐。彼是我師。依彼出家學道受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16] </w:t>
      </w:r>
      <w:r>
        <w:rPr>
          <w:rFonts w:ascii="Times New Roman" w:hAnsi="Times New Roman" w:cs="Times New Roman" w:eastAsia="新細明體;PMingLiU"/>
          <w:color w:val="000000"/>
        </w:rPr>
        <w:t>彼時。世尊復作是念。此族姓子依我出家學道受法。我今寧可為說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18] </w:t>
      </w:r>
      <w:r>
        <w:rPr>
          <w:rFonts w:ascii="Times New Roman" w:hAnsi="Times New Roman" w:cs="Times New Roman" w:eastAsia="新細明體;PMingLiU"/>
          <w:color w:val="000000"/>
        </w:rPr>
        <w:t>世尊念已。語尊者弗迦邏娑利曰。比丘。我為汝說法。初善．中善．竟亦善。有義有文。具足清淨。顯現梵行。謂分別六界。汝當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21] </w:t>
      </w:r>
      <w:r>
        <w:rPr>
          <w:rFonts w:ascii="Times New Roman" w:hAnsi="Times New Roman" w:cs="Times New Roman" w:eastAsia="新細明體;PMingLiU"/>
          <w:color w:val="000000"/>
        </w:rPr>
        <w:t>尊者弗迦邏娑利答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22] </w:t>
      </w:r>
      <w:r>
        <w:rPr>
          <w:rFonts w:ascii="Times New Roman" w:hAnsi="Times New Roman" w:cs="Times New Roman" w:eastAsia="新細明體;PMingLiU"/>
          <w:color w:val="000000"/>
        </w:rPr>
        <w:t>佛告彼曰。比丘。人有六界聚．六觸處．十八意行．四住處。若有住彼。不聞憂慼事。不聞憂慼事已。意便不憎．不憂．不勞。亦不恐怖。如是有教。</w:t>
      </w:r>
      <w:r>
        <w:rPr>
          <w:rFonts w:ascii="Times New Roman" w:hAnsi="Times New Roman" w:cs="Times New Roman" w:eastAsia="新細明體;PMingLiU"/>
          <w:color w:val="0000FF"/>
        </w:rPr>
        <w:t>不放逸慧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守護真諦。長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惠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施。比丘。當學最上。當學至寂。分別六界。如是。比丘。</w:t>
      </w:r>
      <w:r>
        <w:rPr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有六界聚。此說何因。謂地界．水界．火界．風界．空界．識界。比丘。人有六界聚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b29] </w:t>
      </w:r>
      <w:r>
        <w:rPr>
          <w:rFonts w:ascii="Times New Roman" w:hAnsi="Times New Roman" w:cs="Times New Roman" w:eastAsia="新細明體;PMingLiU"/>
          <w:color w:val="000000"/>
        </w:rPr>
        <w:t>比丘。人有</w:t>
      </w:r>
      <w:r>
        <w:rPr>
          <w:rFonts w:ascii="Times New Roman" w:hAnsi="Times New Roman" w:cs="Times New Roman" w:eastAsia="新細明體;PMingLiU"/>
          <w:color w:val="0000FF"/>
        </w:rPr>
        <w:t>六觸處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此說何因。謂比丘眼觸見色。耳觸聞聲。鼻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嗅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香。舌觸嘗味。身觸覺觸。意觸知法。比丘。人有六觸處者。因此故說。比丘。人有</w:t>
      </w:r>
      <w:r>
        <w:rPr>
          <w:rFonts w:ascii="Times New Roman" w:hAnsi="Times New Roman" w:cs="Times New Roman" w:eastAsia="新細明體;PMingLiU"/>
          <w:color w:val="0000FF"/>
        </w:rPr>
        <w:t>十八意行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此說何因。謂比丘眼見色。</w:t>
      </w:r>
      <w:r>
        <w:rPr>
          <w:rFonts w:ascii="Times New Roman" w:hAnsi="Times New Roman" w:cs="Times New Roman" w:eastAsia="新細明體;PMingLiU"/>
          <w:color w:val="0000FF"/>
        </w:rPr>
        <w:t>觀色喜住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觀色憂住。觀色捨住。如是耳．鼻．舌．身。意知法。觀法喜住。觀法憂住。觀法捨住。比丘。此六喜觀．六憂觀．六捨觀。合已十八行。比丘。人有十八意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c09] </w:t>
      </w:r>
      <w:r>
        <w:rPr>
          <w:rFonts w:ascii="Times New Roman" w:hAnsi="Times New Roman" w:cs="Times New Roman" w:eastAsia="新細明體;PMingLiU"/>
          <w:color w:val="000000"/>
        </w:rPr>
        <w:t>比丘。人有</w:t>
      </w:r>
      <w:r>
        <w:rPr>
          <w:rFonts w:ascii="Times New Roman" w:hAnsi="Times New Roman" w:cs="Times New Roman" w:eastAsia="新細明體;PMingLiU"/>
          <w:color w:val="0000FF"/>
        </w:rPr>
        <w:t>四住處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此說何因。謂真諦住處．慧住處．施住處．息住處。比丘。人有四住處者。因此故說。云何比丘不放逸慧。若有比丘分別身界。今我此身有內地界而受於生。此為云何。謂髮．毛．爪．齒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麤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Style w:val="Foot"/>
          <w:rFonts w:ascii="Times New Roman" w:hAnsi="Times New Roman" w:cs="Times New Roman" w:eastAsia="新細明體;PMingLiU"/>
          <w:color w:val="000000"/>
        </w:rPr>
        <w:t>細</w:t>
      </w:r>
      <w:r>
        <w:rPr>
          <w:rFonts w:ascii="Times New Roman" w:hAnsi="Times New Roman" w:cs="Times New Roman" w:eastAsia="新細明體;PMingLiU"/>
          <w:color w:val="000000"/>
        </w:rPr>
        <w:t>膚．皮．肉．骨．筋．腎．心．肝．肺．脾．大腸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胃</w:t>
      </w:r>
      <w:r>
        <w:rPr>
          <w:rFonts w:ascii="Times New Roman" w:hAnsi="Times New Roman" w:cs="Times New Roman" w:eastAsia="新細明體;PMingLiU"/>
          <w:color w:val="000000"/>
        </w:rPr>
        <w:t>．糞。如斯之比。此身中餘在內。內所攝堅。堅性住內。於生所受。是謂比丘內地界也。比丘。若有內地界及外地界者。彼一切總說地界。彼一切非我有。我非彼有。亦非神也。如是慧觀。知其如真。心不染著於此地界。是謂比丘不放逸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c20] </w:t>
      </w:r>
      <w:r>
        <w:rPr>
          <w:rFonts w:ascii="Times New Roman" w:hAnsi="Times New Roman" w:cs="Times New Roman" w:eastAsia="新細明體;PMingLiU"/>
          <w:color w:val="000000"/>
        </w:rPr>
        <w:t>復次。比丘不放逸慧。若有比丘分別身界。今我此身有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界而受於生。此為云何。謂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膜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眼淚．汗．涕．唾．膿．血．肪．髓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涎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淡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小便。如斯之比。此身中餘在內。內所攝水。水性潤內。於生所受。是謂比丘內水界也。比丘。若有內水界及外水界者。彼一切總說水界。彼一切非我有。我非彼有。亦非神也。如是慧觀。知其如真。心不染著於此水界。是謂比丘不放逸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04] </w:t>
      </w:r>
      <w:r>
        <w:rPr>
          <w:rFonts w:ascii="Times New Roman" w:hAnsi="Times New Roman" w:cs="Times New Roman" w:eastAsia="新細明體;PMingLiU"/>
          <w:color w:val="000000"/>
        </w:rPr>
        <w:t>復次。比丘不放逸慧。若有比丘分別此身界。今我此身有內火界而受於生。此為云何。謂熱身．暖身．煩悶身．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莊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身。謂消飲食。如斯之比。此身中餘在內。內所攝火。火性熱內。於生所受。是謂比丘內火界也。比丘。若有內火界及外火界者。彼一切總說火界。彼一切非我有。我非彼有。亦非神也。如是慧觀。知其如真。心不染著於此火界。是謂比丘不放逸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13] </w:t>
      </w:r>
      <w:r>
        <w:rPr>
          <w:rFonts w:ascii="Times New Roman" w:hAnsi="Times New Roman" w:cs="Times New Roman" w:eastAsia="新細明體;PMingLiU"/>
          <w:color w:val="000000"/>
        </w:rPr>
        <w:t>復次。比丘不放逸慧。若有比丘分別身界。今我此身有內風界而受於生。此為云何。謂上風．下風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風．掣縮風．蹴風．非道風．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節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風．息出風．息入風。如斯之比。此身中餘在內。內所攝風。風性動內。於生所受。是謂比丘內風界也。比丘。若有內風界及外風界者。彼一切總說風界。彼一切非我有。我非彼有。亦非神也。如是慧觀。知其如真。心不染著於此風界。是謂比丘不放逸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a22] </w:t>
      </w:r>
      <w:r>
        <w:rPr>
          <w:rFonts w:ascii="Times New Roman" w:hAnsi="Times New Roman" w:cs="Times New Roman" w:eastAsia="新細明體;PMingLiU"/>
          <w:color w:val="000000"/>
        </w:rPr>
        <w:t>復次。比丘不放逸慧。若有比丘分別身界。今我此身有內空界而受於生。此為云何。謂眼空．耳空．鼻空．口空．咽喉動搖。謂食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消。安徐咽住。若下過出。如斯之比。此身中餘在內。內所攝空。在空不為肉．皮．骨．筋所覆。是謂比丘內空界也。比丘。若有內空界及外空界者。彼一切總說空界。彼一切非我有。我非彼有。亦非神也。如是慧觀。知其如真。心不染著於此空界。是謂比丘不放逸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02] </w:t>
      </w:r>
      <w:r>
        <w:rPr>
          <w:rFonts w:ascii="Times New Roman" w:hAnsi="Times New Roman" w:cs="Times New Roman" w:eastAsia="新細明體;PMingLiU"/>
          <w:color w:val="000000"/>
        </w:rPr>
        <w:t>比丘。若有比丘於此五界知其如真。知如真已。心不染彼而解脫者。唯有餘識。此何等識。樂識．苦識．喜識．憂識．捨識。比丘。</w:t>
      </w:r>
      <w:r>
        <w:rPr>
          <w:rFonts w:ascii="Times New Roman" w:hAnsi="Times New Roman" w:cs="Times New Roman" w:eastAsia="新細明體;PMingLiU"/>
          <w:color w:val="0000FF"/>
        </w:rPr>
        <w:t>因樂更樂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故生樂覺。彼覺樂覺。覺樂覺已。即知覺樂覺。若有比丘滅此樂更樂。滅此樂更樂已。若有從樂更樂生樂覺者。彼亦滅息止。知已冷也。比丘。因苦更樂故生苦覺。彼覺苦覺。覺苦覺已。即知覺苦覺。若有比丘滅此苦更樂。滅此苦更樂已。若有從苦更樂生苦覺者。彼亦滅息止。知已冷也。比丘。因喜更樂故生喜覺。彼覺喜覺。覺喜覺已。即知覺喜覺。若有比丘滅此喜更樂。滅此喜更樂已。若有從喜更樂生喜覺者。彼亦滅息止。知已冷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16] </w:t>
      </w:r>
      <w:r>
        <w:rPr>
          <w:rFonts w:ascii="Times New Roman" w:hAnsi="Times New Roman" w:cs="Times New Roman" w:eastAsia="新細明體;PMingLiU"/>
          <w:color w:val="000000"/>
        </w:rPr>
        <w:t>比丘。因憂更樂故生憂覺。彼覺憂覺。覺憂覺已。即知覺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若有比丘滅此憂更樂。滅此憂更樂已。若有從憂更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樂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生憂覺者。彼亦滅息止。知已冷也。比丘。因捨更樂故生捨覺。彼覺捨覺。覺捨覺已。即知覺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若有比丘滅此捨更樂。滅此捨更樂已。若有從捨更樂生捨覺者。彼亦滅息止。知已冷也。比丘。彼彼更樂故生彼彼覺。滅彼彼更樂已。彼彼覺亦滅。彼知此覺從更樂。更樂本。更樂習。從更樂生。以更樂為首。依更樂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b27] </w:t>
      </w:r>
      <w:r>
        <w:rPr>
          <w:rFonts w:ascii="Times New Roman" w:hAnsi="Times New Roman" w:cs="Times New Roman" w:eastAsia="新細明體;PMingLiU"/>
          <w:color w:val="000000"/>
        </w:rPr>
        <w:t>比丘。猶如火母。因鑽及人方便熱相故。而生火也。比丘。彼彼眾多林木相離分散。若從彼生火。火數熱於生數受。彼都滅止息。則冷樵木也。如是。比丘。彼彼更樂故生彼彼覺。滅彼彼更樂故彼彼覺亦滅。彼知此覺從更樂。更樂本。更樂習。從更樂生。以更樂為首。依更樂行。若比丘不染此三覺而解脫者。彼比丘唯存於捨。極清淨也。比丘。彼比丘作是念。我此清淨捨。移入無量空處。修如是心。依彼．住彼．立彼．緣彼．繫縛於彼。我此清淨捨。移入無量識處．無所有處．非有想非無想處。修如是心。依彼．住彼．立彼．緣彼．繫縛於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10] </w:t>
      </w:r>
      <w:r>
        <w:rPr>
          <w:rFonts w:ascii="Times New Roman" w:hAnsi="Times New Roman" w:cs="Times New Roman" w:eastAsia="新細明體;PMingLiU"/>
          <w:color w:val="000000"/>
        </w:rPr>
        <w:t>比丘。猶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煉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金上妙之師。以火燒金。鍛令極薄。又以火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燷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數數足火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煉</w:t>
      </w:r>
      <w:r>
        <w:rPr>
          <w:rFonts w:ascii="Times New Roman" w:hAnsi="Times New Roman" w:cs="Times New Roman" w:eastAsia="新細明體;PMingLiU"/>
          <w:color w:val="000000"/>
        </w:rPr>
        <w:t>令淨。極使柔軟而有光明。比丘。此金者。於金師以數數足火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煉</w:t>
      </w:r>
      <w:r>
        <w:rPr>
          <w:rFonts w:ascii="Times New Roman" w:hAnsi="Times New Roman" w:cs="Times New Roman" w:eastAsia="新細明體;PMingLiU"/>
          <w:color w:val="000000"/>
        </w:rPr>
        <w:t>令淨。極使柔軟而有光明已。彼金師者。隨所施設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縺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繒綵。嚴飾新衣。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鐶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．臂釧．瓔珞．寶鬘。隨意所作。如是。比丘。彼比丘作是念。我此清淨捨移入無量空處。修如是心。依彼．住彼．立彼．緣彼．繫縛於彼。我此清淨捨移入無量識處．無所有處．非有想非無想處。修如是心。依彼．住彼．立彼．緣彼．繫縛於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1c21] </w:t>
      </w:r>
      <w:r>
        <w:rPr>
          <w:rFonts w:ascii="Times New Roman" w:hAnsi="Times New Roman" w:cs="Times New Roman" w:eastAsia="新細明體;PMingLiU"/>
          <w:color w:val="000000"/>
        </w:rPr>
        <w:t>彼比丘復作是念。我此清淨捨。依無量空處者。故是有為。若有為者。則是無常。若無常者。即是苦也。若是苦者。便知苦。知苦已。彼此捨不復移入無量空處。我此清淨捨。依無量識處．無所有處．非有想非無想處者。故是有為。若有為者。則是無常。若無常者。即是苦也。若是苦者。便知苦。知苦已。彼此捨不復移入無量識處．無所有處．非有想非無想處。比丘。若有比丘於此四處以慧觀之。知其如真。心不成就。不移入者。彼於爾時不復有為。亦無所思。謂有及無。彼受身最後覺。則知受身最後覺。受命最後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知受命最後覺。身壞命終。壽命已訖。彼所覺一切滅息止。知至冷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06] </w:t>
      </w:r>
      <w:r>
        <w:rPr>
          <w:rFonts w:ascii="Times New Roman" w:hAnsi="Times New Roman" w:cs="Times New Roman" w:eastAsia="新細明體;PMingLiU"/>
          <w:color w:val="000000"/>
        </w:rPr>
        <w:t>比丘。譬如燃燈。因油因炷。彼若無人更增益油。亦不續炷。是為前已滅訖。後不相續。無所復受。如是。比丘受身最後覺。則知受身最後覺。受命最後覺。則知受命最後覺。身壞命終。壽命已訖。彼所覺一切滅息止。知至冷也。比丘。是謂比丘第一正慧。謂至究竟滅訖。漏盡比丘成就於彼。成就第一正慧處。比丘。此解脫住真諦。得不移動。真諦者。謂如法也。妄言者。謂虛妄法。比丘。成就彼</w:t>
      </w:r>
      <w:r>
        <w:rPr>
          <w:rFonts w:ascii="Times New Roman" w:hAnsi="Times New Roman" w:cs="Times New Roman" w:eastAsia="新細明體;PMingLiU"/>
          <w:color w:val="0000FF"/>
        </w:rPr>
        <w:t>第一真諦處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15] </w:t>
      </w:r>
      <w:r>
        <w:rPr>
          <w:rFonts w:ascii="Times New Roman" w:hAnsi="Times New Roman" w:cs="Times New Roman" w:eastAsia="新細明體;PMingLiU"/>
          <w:color w:val="000000"/>
        </w:rPr>
        <w:t>比丘。彼比丘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施若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本必有怨家。彼於爾時放捨．吐離．解脫．滅訖。比丘。是謂比丘第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惠施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謂捨離一切世盡。無欲．滅．息．止。比丘成就於彼。成就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惠</w:t>
      </w:r>
      <w:r>
        <w:rPr>
          <w:rFonts w:ascii="Times New Roman" w:hAnsi="Times New Roman" w:cs="Times New Roman" w:eastAsia="新細明體;PMingLiU"/>
          <w:color w:val="000000"/>
        </w:rPr>
        <w:t>施處。比丘。彼比丘心為欲．恚．癡所穢。不得解脫。比丘。此一切婬．怒．癡盡。無欲．滅．息．止。得第一</w:t>
      </w:r>
      <w:r>
        <w:rPr>
          <w:rFonts w:ascii="Times New Roman" w:hAnsi="Times New Roman" w:cs="Times New Roman" w:eastAsia="新細明體;PMingLiU"/>
          <w:color w:val="0000FF"/>
        </w:rPr>
        <w:t>息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比丘。成就彼者成就第一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a22] </w:t>
      </w:r>
      <w:r>
        <w:rPr>
          <w:rFonts w:ascii="Times New Roman" w:hAnsi="Times New Roman" w:cs="Times New Roman" w:eastAsia="新細明體;PMingLiU"/>
          <w:color w:val="000000"/>
        </w:rPr>
        <w:t>比丘。我者是自舉。我當有是亦自舉。我當非有非無是亦自舉。我當色有是亦自舉。我當無色有是亦自舉。我當非有色非無色是亦自舉。我當有想是亦自舉。我當無想是亦自舉。我當非有想非無想是亦自舉。是貢高．是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．是放逸。比丘。若無此一切自舉．貢高．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．放逸者。意謂之息。比丘。若意息者。便不憎．不憂．不勞．不怖。所以者何。彼比丘成就法故。不復有可說憎者。若不憎則不憂。不憂則不愁。不愁則不勞。不勞則不怖。因不怖便當般涅槃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05] </w:t>
      </w:r>
      <w:r>
        <w:rPr>
          <w:rFonts w:ascii="Times New Roman" w:hAnsi="Times New Roman" w:cs="Times New Roman" w:eastAsia="新細明體;PMingLiU"/>
          <w:color w:val="000000"/>
        </w:rPr>
        <w:t>說此法已。尊者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邏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娑利遠塵離垢。諸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眼生。於是。尊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弗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迦邏</w:t>
      </w:r>
      <w:r>
        <w:rPr>
          <w:rFonts w:ascii="Times New Roman" w:hAnsi="Times New Roman" w:cs="Times New Roman" w:eastAsia="新細明體;PMingLiU"/>
          <w:color w:val="000000"/>
        </w:rPr>
        <w:t>娑利見法得法。覺白淨法。斷疑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惑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更無餘尊。不復由他。無有猶豫。已住果證。於世尊法得無所畏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起。稽首佛足。白曰。世尊。我悔過。善逝。我自首。如愚如癡。如不定。如不善解。不識良田。不能自知。所以者何。以我稱如來．無所著．等正覺為</w:t>
      </w:r>
      <w:r>
        <w:rPr>
          <w:rFonts w:ascii="Times New Roman" w:hAnsi="Times New Roman" w:cs="Times New Roman" w:eastAsia="新細明體;PMingLiU"/>
          <w:color w:val="0000FF"/>
        </w:rPr>
        <w:t>君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也。唯願世尊聽我悔過。我悔過已。後不更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14] </w:t>
      </w:r>
      <w:r>
        <w:rPr>
          <w:rFonts w:ascii="Times New Roman" w:hAnsi="Times New Roman" w:cs="Times New Roman" w:eastAsia="新細明體;PMingLiU"/>
          <w:color w:val="000000"/>
        </w:rPr>
        <w:t>世尊告曰。比丘。汝實愚癡。汝實不定。汝不善解。謂稱如來．無所著．等正覺為君也。比丘。若汝能自悔過。見已發露。護不更作者。比丘。如是則於聖法．律中益而不損。謂能自悔過。見已發露。護不更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18] </w:t>
      </w:r>
      <w:r>
        <w:rPr>
          <w:rFonts w:ascii="Times New Roman" w:hAnsi="Times New Roman" w:cs="Times New Roman" w:eastAsia="新細明體;PMingLiU"/>
          <w:color w:val="000000"/>
        </w:rPr>
        <w:t>佛說如是。尊者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邏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娑利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2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別六界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一百三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六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56"/>
      </w:r>
      <w:r>
        <w:rPr>
          <w:rStyle w:val="Headname"/>
          <w:rFonts w:ascii="Times New Roman" w:hAnsi="Times New Roman" w:cs="Times New Roman" w:eastAsia="新細明體;PMingLiU"/>
        </w:rPr>
        <w:t>根本分別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69848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分別六處經</w:t>
      </w:r>
      <w:r>
        <w:rPr>
          <w:rStyle w:val="FootnoteCharacters"/>
          <w:rStyle w:val="FootnoteAnchor"/>
          <w:szCs w:val="28"/>
        </w:rPr>
        <w:footnoteReference w:id="5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24] </w:t>
      </w:r>
      <w:r>
        <w:rPr>
          <w:rFonts w:ascii="Times New Roman" w:hAnsi="Times New Roman" w:cs="Times New Roman" w:eastAsia="新細明體;PMingLiU"/>
          <w:color w:val="000000"/>
        </w:rPr>
        <w:t>一時。佛遊舍衛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在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2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為汝說法。初妙．中妙．竟亦妙。有義有文。具足清淨。顯現梵行。謂分別六處經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28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唯當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b28] </w:t>
      </w:r>
      <w:r>
        <w:rPr>
          <w:rFonts w:ascii="Times New Roman" w:hAnsi="Times New Roman" w:cs="Times New Roman" w:eastAsia="新細明體;PMingLiU"/>
          <w:color w:val="000000"/>
        </w:rPr>
        <w:t>佛言。汝等六處當知內也。六更樂處當知內。十八意行當知內。</w:t>
      </w:r>
      <w:r>
        <w:rPr>
          <w:rFonts w:ascii="Times New Roman" w:hAnsi="Times New Roman" w:cs="Times New Roman" w:eastAsia="新細明體;PMingLiU"/>
          <w:color w:val="0000FF"/>
        </w:rPr>
        <w:t>三十六刀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當知內。於中斷彼成就是。無量說法當知內。三意止。謂聖人所習。聖人所習已。眾可教。無上調御士者。調御士趣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是謂分別六處經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05] </w:t>
      </w:r>
      <w:r>
        <w:rPr>
          <w:rFonts w:ascii="Times New Roman" w:hAnsi="Times New Roman" w:cs="Times New Roman" w:eastAsia="新細明體;PMingLiU"/>
          <w:color w:val="000000"/>
        </w:rPr>
        <w:t>六處當知內者。此何因說。謂眼處。耳．鼻．舌．身．意處。六處當知內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06] </w:t>
      </w:r>
      <w:r>
        <w:rPr>
          <w:rFonts w:ascii="Times New Roman" w:hAnsi="Times New Roman" w:cs="Times New Roman" w:eastAsia="新細明體;PMingLiU"/>
          <w:color w:val="000000"/>
        </w:rPr>
        <w:t>六更樂處當知內者。此何因說。謂眼更樂為見色。耳更樂為聞聲。鼻更樂為嗅香。舌更樂為嘗味。身更樂為覺觸。意更樂為知法。六更樂處當知內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10] </w:t>
      </w:r>
      <w:r>
        <w:rPr>
          <w:rFonts w:ascii="Times New Roman" w:hAnsi="Times New Roman" w:cs="Times New Roman" w:eastAsia="新細明體;PMingLiU"/>
          <w:color w:val="000000"/>
        </w:rPr>
        <w:t>十八意行當知內者。此何因說。比丘者。眼見色已。分別色喜住。分別色憂住。分別色捨住。如是耳．鼻．舌．身。意知法已。分別法喜住。分別法憂住。分別法捨住。是謂分別六喜．分別六憂．分別六捨。總說十八意行。十八意行當知內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16] </w:t>
      </w:r>
      <w:r>
        <w:rPr>
          <w:rFonts w:ascii="Times New Roman" w:hAnsi="Times New Roman" w:cs="Times New Roman" w:eastAsia="新細明體;PMingLiU"/>
          <w:color w:val="000000"/>
        </w:rPr>
        <w:t>三十六刀當知內者。此何因說。有六喜依著。有六喜依無欲。有六憂依著。有六憂依無欲。有六捨依著。有六捨依無欲。云何六喜依著。云何六喜依無欲。眼見色已生喜。當知二種。或依著。或依無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2c21] </w:t>
      </w:r>
      <w:r>
        <w:rPr>
          <w:rFonts w:ascii="Times New Roman" w:hAnsi="Times New Roman" w:cs="Times New Roman" w:eastAsia="新細明體;PMingLiU"/>
          <w:color w:val="000000"/>
        </w:rPr>
        <w:t>云何喜依著。</w:t>
      </w:r>
      <w:r>
        <w:rPr>
          <w:rFonts w:ascii="Times New Roman" w:hAnsi="Times New Roman" w:cs="Times New Roman" w:eastAsia="新細明體;PMingLiU"/>
          <w:color w:val="0000FF"/>
        </w:rPr>
        <w:t>眼知色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可喜．意念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色．欲相應樂。未得者欲得。已得者憶已生喜。如是喜。是謂喜依著。云何喜依無欲。知色無常．變易。盡．無欲．滅．息。前及今一切色無常．苦．滅法。憶已生喜。如是喜。是謂喜依無欲。如是耳．鼻．舌．身。意知法已生喜。當知二種。或依著。或依無欲。云何喜依著。意知法可喜．意念．愛法．欲相應樂。未得者欲得。已得者憶已生喜。如是喜。是謂喜依著。云何喜依無欲。知法無常．變易。盡．無欲．滅．息。前及今一切法無常．苦．滅法。憶已生喜。如是喜。是謂喜依無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a07] </w:t>
      </w:r>
      <w:r>
        <w:rPr>
          <w:rFonts w:ascii="Times New Roman" w:hAnsi="Times New Roman" w:cs="Times New Roman" w:eastAsia="新細明體;PMingLiU"/>
          <w:color w:val="000000"/>
        </w:rPr>
        <w:t>云何六憂依著。云何六憂依無欲。眼見色已生憂。當知二種。或依著。或依無欲。云何憂依著。眼知色可喜．意念．愛色．欲相應樂。未得者不得。已得者過去．散壞．滅．變易。生憂。如是憂。是謂憂依著。云何憂依無欲。知色無常．變易。盡．無欲．滅．息。前及今一切色無常．苦．滅法。憶已作是念。我何時彼處成就遊。謂處諸聖人成就遊。是為上具觸願恐怖。知苦憂生憂。如是憂。是謂憂依無欲。如是耳．鼻．舌．身。意知法已生憂。當知二種。或依著。或依無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a18] </w:t>
      </w:r>
      <w:r>
        <w:rPr>
          <w:rFonts w:ascii="Times New Roman" w:hAnsi="Times New Roman" w:cs="Times New Roman" w:eastAsia="新細明體;PMingLiU"/>
          <w:color w:val="000000"/>
        </w:rPr>
        <w:t>云何憂依著。意知法可喜．意念．愛法．欲相應樂。未得者不得。已得者過去．散壞．滅．變易。生憂。如是憂。是謂憂依著。云何憂依無欲。知法無常．變易。盡．無欲．滅．息。前及今一切法無常．苦．滅法。憶已作是念。我何時彼處成就遊。謂處諸聖人成就遊。是為上具觸願恐怖。知苦憂生憂。如是憂。是謂憂依無欲。云何六捨依著。云何六捨依無欲。眼見色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捨。當知二種。或依著。或依無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a26] </w:t>
      </w:r>
      <w:r>
        <w:rPr>
          <w:rFonts w:ascii="Times New Roman" w:hAnsi="Times New Roman" w:cs="Times New Roman" w:eastAsia="新細明體;PMingLiU"/>
          <w:color w:val="000000"/>
        </w:rPr>
        <w:t>云何捨依著。眼知色生捨。彼平等．不多聞．無智慧．愚．癡．凡夫。為色有捨。不離色。是謂捨依著。云何捨依無欲。知色無常．變易。盡．無欲．滅．息。前及今一切色無常．苦．滅法。憶已捨住。若有至意修習捨。是謂捨依無欲。如是耳．鼻．舌．身。意知法已生捨。當知二種。或依著。或依無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b04] </w:t>
      </w:r>
      <w:r>
        <w:rPr>
          <w:rFonts w:ascii="Times New Roman" w:hAnsi="Times New Roman" w:cs="Times New Roman" w:eastAsia="新細明體;PMingLiU"/>
          <w:color w:val="000000"/>
        </w:rPr>
        <w:t>云何捨依著。意知法生捨。平等．不多聞．無智慧．愚．癡．凡夫。為法有捨。不離法。是謂捨依著。云何捨依無欲。意知法無常．變易。盡．無欲．滅．息。前及今一切法無常．苦．滅法。憶已捨住。若有至意修習捨。是謂捨依無欲。是為六喜依著．六喜依無欲．六憂依著．六憂依無欲．六捨依著．六捨依無欲。總說三十六刀。當知內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b12] </w:t>
      </w:r>
      <w:r>
        <w:rPr>
          <w:rFonts w:ascii="Times New Roman" w:hAnsi="Times New Roman" w:cs="Times New Roman" w:eastAsia="新細明體;PMingLiU"/>
          <w:color w:val="000000"/>
        </w:rPr>
        <w:t>於中斷彼成就是者。此何因說。謂此六喜依無欲。取是．依是．住是也。謂此．六喜依著。滅彼．除彼．吐彼。如是斷彼也。謂此六憂依無欲。取是．依是．住是也。謂此六憂依著。滅彼．除彼．吐彼。如是斷彼也。謂此六捨依無欲。取是．依是．住是也。謂此六捨依著。滅彼．除彼．吐彼。如是斷彼也。謂此六憂依無欲。取是．依是．住是也。謂此六喜依無欲。滅彼．除彼．吐彼。如是斷彼也。謂此六捨依無欲。取是．依是．住是也。謂此六憂依無欲。滅彼．除彼．吐彼。如是斷彼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93b22]</w:t>
      </w:r>
      <w:r>
        <w:rPr>
          <w:rFonts w:ascii="Times New Roman" w:hAnsi="Times New Roman" w:cs="Times New Roman" w:eastAsia="新細明體;PMingLiU"/>
          <w:color w:val="0000FF"/>
        </w:rPr>
        <w:t>有捨無量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更樂。若干更樂。</w:t>
      </w:r>
      <w:r>
        <w:rPr>
          <w:rFonts w:ascii="Times New Roman" w:hAnsi="Times New Roman" w:cs="Times New Roman" w:eastAsia="新細明體;PMingLiU"/>
          <w:color w:val="0000FF"/>
        </w:rPr>
        <w:t>有捨一更樂。不若干更樂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云何有捨無量更樂。若干更樂。若捨為色．為聲．為香．為味．為觸。此捨無量更樂。若干更樂。云何捨一更樂。不若干更樂。謂捨或</w:t>
      </w:r>
      <w:r>
        <w:rPr>
          <w:rFonts w:ascii="Times New Roman" w:hAnsi="Times New Roman" w:cs="Times New Roman" w:eastAsia="新細明體;PMingLiU"/>
          <w:color w:val="0000FF"/>
        </w:rPr>
        <w:t>依無量空處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或</w:t>
      </w:r>
      <w:r>
        <w:rPr>
          <w:rFonts w:ascii="Times New Roman" w:hAnsi="Times New Roman" w:cs="Times New Roman" w:eastAsia="新細明體;PMingLiU"/>
          <w:color w:val="0000FF"/>
        </w:rPr>
        <w:t>依無量識處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或</w:t>
      </w:r>
      <w:r>
        <w:rPr>
          <w:rFonts w:ascii="Times New Roman" w:hAnsi="Times New Roman" w:cs="Times New Roman" w:eastAsia="新細明體;PMingLiU"/>
          <w:color w:val="0000FF"/>
        </w:rPr>
        <w:t>依無所有處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或</w:t>
      </w:r>
      <w:r>
        <w:rPr>
          <w:rFonts w:ascii="Times New Roman" w:hAnsi="Times New Roman" w:cs="Times New Roman" w:eastAsia="新細明體;PMingLiU"/>
          <w:color w:val="0000FF"/>
        </w:rPr>
        <w:t>依非有想非無想處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此捨一更樂。不若干更樂。謂此捨有一更樂。不若干更樂。取是．依是．住是也。謂此捨有無量更樂。若干更樂。滅彼．除彼．吐彼。如是斷彼也。取無量．依無量．住無量。謂此捨有一更樂。不若干更樂。取是．依是．住是也。謂此捨有無量更樂。若干更樂。滅彼．除彼．吐彼。如是斷彼也。於中斷彼成就是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c07] </w:t>
      </w:r>
      <w:r>
        <w:rPr>
          <w:rFonts w:ascii="Times New Roman" w:hAnsi="Times New Roman" w:cs="Times New Roman" w:eastAsia="新細明體;PMingLiU"/>
          <w:color w:val="000000"/>
        </w:rPr>
        <w:t>無量說法當知內者。此何因說。如來有四弟子。有增上行．有增上意．有增上念．有增上慧。有辯才成就第一辯才。壽活百歲。如來為彼說法滿百年。除飲食時．大小便時．睡眠息時及聚會時。彼如來所說法。文句法句觀義。以慧而速觀義。不復更問於如來法。所以者何。如來說法無有極不可盡法。文句法句觀義。乃至四弟子命終。猶如四種善射之人。挽彊俱發。善學善知。而有方便。速徹過去。如是。世尊有四弟子。有增上行．有增上意．有增上念．有增上慧。有辯才成就第一辯才。壽活百歲。如來為彼說法滿百年。除飲食時．大小便時．睡眠息時及聚會時。彼如來所說法。文句法句觀義。以慧而速觀義。不復更問於如來法。所以者何。如來無極不可盡。無量說法當知內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3c23] </w:t>
      </w:r>
      <w:r>
        <w:rPr>
          <w:rFonts w:ascii="Times New Roman" w:hAnsi="Times New Roman" w:cs="Times New Roman" w:eastAsia="新細明體;PMingLiU"/>
          <w:color w:val="000000"/>
        </w:rPr>
        <w:t>三</w:t>
      </w:r>
      <w:r>
        <w:rPr>
          <w:rFonts w:ascii="Times New Roman" w:hAnsi="Times New Roman" w:cs="Times New Roman" w:eastAsia="新細明體;PMingLiU"/>
          <w:color w:val="0000FF"/>
        </w:rPr>
        <w:t>意止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謂聖人所習。聖人所習已。眾可教者。此何因說。若如來為弟子說法。憐念愍傷。求義及饒益。求安隱快樂。發慈悲心。是為饒益。是為快樂。是為饒益樂。若彼弟子而不恭敬。亦不順行。不立於智。其心不趣向法．次法。不受正法。違世尊教。不能得定者。世尊不以此為憂慼也。但世尊捨無所為。常念常智。是謂第一意止。謂聖人所習。聖人所習已。眾可教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03] </w:t>
      </w:r>
      <w:r>
        <w:rPr>
          <w:rFonts w:ascii="Times New Roman" w:hAnsi="Times New Roman" w:cs="Times New Roman" w:eastAsia="新細明體;PMingLiU"/>
          <w:color w:val="000000"/>
        </w:rPr>
        <w:t>復次。如來為弟子說法。憐念愍傷。求義及饒益。求安隱快樂。發慈悲心。是為饒益。是為快樂。是為饒益樂。若彼弟子恭敬順行而立於智。其心歸趣向法．次法。受持正法。不違世尊教。能得定者。世尊不以此為歡喜也。但世尊捨無所為。常念常智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第二意止。謂聖人所習。聖人所習已。眾可教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10] </w:t>
      </w:r>
      <w:r>
        <w:rPr>
          <w:rFonts w:ascii="Times New Roman" w:hAnsi="Times New Roman" w:cs="Times New Roman" w:eastAsia="新細明體;PMingLiU"/>
          <w:color w:val="000000"/>
        </w:rPr>
        <w:t>復次。如來為弟子說法。憐念愍傷。求義及饒益。求安隱快樂。發慈悲心。是為饒益。是為快樂。是為饒益樂。或有弟子而不恭敬。亦不順行。不立於智。其心不趣向法．次法。不受正法。違世尊教。不能得定者。或有弟子恭敬順行而立於智。其心歸趣向法．次法。受持正法。不違世尊教。能得定者。世尊不以此為憂慼。亦不歡喜。但世尊捨無所為。常念常智。是謂第三意止。謂聖人所習。聖人所習已。眾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也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三意止。謂聖人所習。聖人所習已。眾可教</w:t>
      </w:r>
      <w:r>
        <w:rPr>
          <w:rFonts w:ascii="Times New Roman" w:hAnsi="Times New Roman" w:cs="Times New Roman" w:eastAsia="新細明體;PMingLiU"/>
          <w:color w:val="000000"/>
        </w:rPr>
        <w:t>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a21] </w:t>
      </w:r>
      <w:r>
        <w:rPr>
          <w:rFonts w:ascii="Times New Roman" w:hAnsi="Times New Roman" w:cs="Times New Roman" w:eastAsia="新細明體;PMingLiU"/>
          <w:color w:val="000000"/>
        </w:rPr>
        <w:t>無上調御士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御士趣一切方者。此何因說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御士者。此說調御士趣一方。或東方．或南方．或西方．或北方。調御象者。調御象趣一方。或東方。或南．西．北方。調御馬者。調御馬趣一方。或東方。或南．西．北方。調御牛者。調御牛趣一方。或東方。或南．西．北方也。無上調御士者。調御士趣一切方。於中方者色觀色。是謂第一方。內無色想。外觀色。是謂第二方。淨解脫身觸成就遊。是謂第三方。度一切色想。滅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想。不念若干想。無量空。是無量空處成就遊。是謂第四方。度一切無量空處。無量識。是無量識處成就遊。是謂第五方。度一切無量識處。無所有。是無所有處成就遊。是謂第六方。度一切無所有處。非有想非無想。是非有想非無想處成就遊。是謂第七方。度一切非有想非無想處。想知滅盡身觸成就遊。慧觀漏盡斷智。是謂第八方。無上調御士者。調御士趣一切方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10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1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別六處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五百一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六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8"/>
      </w:r>
      <w:r>
        <w:rPr>
          <w:rStyle w:val="Headname"/>
          <w:rFonts w:ascii="Times New Roman" w:hAnsi="Times New Roman" w:cs="Times New Roman" w:eastAsia="新細明體;PMingLiU"/>
        </w:rPr>
        <w:t>根本分別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69849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分別觀法經</w:t>
      </w:r>
      <w:r>
        <w:rPr>
          <w:rStyle w:val="FootnoteCharacters"/>
          <w:rStyle w:val="FootnoteAnchor"/>
          <w:szCs w:val="28"/>
        </w:rPr>
        <w:footnoteReference w:id="79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8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1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1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為汝說法。初妙．中妙．竟亦妙。有義有文。具足清淨。顯現梵行。謂分別觀法經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19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唯當受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19] </w:t>
      </w:r>
      <w:r>
        <w:rPr>
          <w:rFonts w:ascii="Times New Roman" w:hAnsi="Times New Roman" w:cs="Times New Roman" w:eastAsia="新細明體;PMingLiU"/>
          <w:color w:val="000000"/>
        </w:rPr>
        <w:t>佛言。比丘。如是如是觀。如汝觀已。比丘。心出外灑散。心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內。不受而恐怖。比丘。如是如是觀。如汝觀已。比丘。心不出外不灑散。心住內。不受不恐怖。如是不復生．老．病．死。是說苦邊。佛說如是已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起。入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b25] </w:t>
      </w:r>
      <w:r>
        <w:rPr>
          <w:rFonts w:ascii="Times New Roman" w:hAnsi="Times New Roman" w:cs="Times New Roman" w:eastAsia="新細明體;PMingLiU"/>
          <w:color w:val="000000"/>
        </w:rPr>
        <w:t>於是。諸比丘便作是念。諸賢當知世尊略說此義。不廣分別。即從坐起。入室燕坐。比丘。如是如是觀。如汝觀已。比丘。心出外灑散。心不住內。不受而恐怖。比丘。如是如是觀。如汝觀已。比丘。心不出外不灑散。心住內。不受不恐怖。如是不復生．老．病．死。是說苦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c02] </w:t>
      </w:r>
      <w:r>
        <w:rPr>
          <w:rFonts w:ascii="Times New Roman" w:hAnsi="Times New Roman" w:cs="Times New Roman" w:eastAsia="新細明體;PMingLiU"/>
          <w:color w:val="000000"/>
        </w:rPr>
        <w:t>彼復作是念。諸賢誰能廣分別世尊向所略說義。彼復作是念。</w:t>
      </w:r>
      <w:r>
        <w:rPr>
          <w:rFonts w:ascii="Times New Roman" w:hAnsi="Times New Roman" w:cs="Times New Roman" w:eastAsia="新細明體;PMingLiU"/>
          <w:color w:val="0000FF"/>
        </w:rPr>
        <w:t>尊者大迦</w:t>
      </w:r>
      <w:r>
        <w:rPr>
          <w:rStyle w:val="Foot"/>
          <w:rFonts w:ascii="Times New Roman" w:hAnsi="Times New Roman" w:cs="Times New Roman" w:eastAsia="新細明體;PMingLiU"/>
          <w:color w:val="003366"/>
        </w:rPr>
        <w:t>旃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FF"/>
        </w:rPr>
        <w:t>延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常為世尊之所稱譽。及諸智梵行人。尊者大迦旃延能廣分別世尊向所略說義。諸賢共往詣尊者大迦旃延所。請說此義。若尊者大迦旃延為分別者。我等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c08] </w:t>
      </w:r>
      <w:r>
        <w:rPr>
          <w:rFonts w:ascii="Times New Roman" w:hAnsi="Times New Roman" w:cs="Times New Roman" w:eastAsia="新細明體;PMingLiU"/>
          <w:color w:val="000000"/>
        </w:rPr>
        <w:t>於是。諸比丘往詣尊者大迦旃延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尊者大迦旃延。當知世尊略說此義。不廣分別。即從坐起。入室燕坐。比丘。如是如是觀。如汝觀已。比丘。心出外灑散。心不住內。不受而恐怖。比丘。如是如是觀。如汝觀已。比丘。心不出外不灑散。心住內。不受不恐怖。如是不復生．老．病．死。是說苦邊。我等便作是念。諸賢誰能廣分別世尊向所略說義。我等復作是念。尊者大迦旃延常為世尊之所稱譽。及諸智梵行人。尊者大迦旃延能廣分別世尊向所略說義。唯願尊者大迦旃延為慈愍故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4c21] </w:t>
      </w:r>
      <w:r>
        <w:rPr>
          <w:rFonts w:ascii="Times New Roman" w:hAnsi="Times New Roman" w:cs="Times New Roman" w:eastAsia="新細明體;PMingLiU"/>
          <w:color w:val="000000"/>
        </w:rPr>
        <w:t>爾時。尊者大迦旃延告曰。諸賢。聽我說喻。慧者聞喻則解其義。諸賢。猶如有人欲得求實。為求實故。持斧入林。彼見大樹成根．莖．節．枝．葉．花．實。彼人不觸根．莖．節．實。但觸枝葉。諸賢所說亦復如是。世尊現在捨來就我而問此義。所以者何。諸賢。當知</w:t>
      </w:r>
      <w:r>
        <w:rPr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是眼．是智．是義．是法．法主．法將。說真諦義。現一切義。由彼世尊。諸賢。應往詣世尊所而問此義。世尊。此云何。此何義。如世尊說者。諸賢等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01] </w:t>
      </w:r>
      <w:r>
        <w:rPr>
          <w:rFonts w:ascii="Times New Roman" w:hAnsi="Times New Roman" w:cs="Times New Roman" w:eastAsia="新細明體;PMingLiU"/>
          <w:color w:val="000000"/>
        </w:rPr>
        <w:t>時。諸比丘白曰。唯然。尊者大迦旃延。世尊是眼．是智．是義．是法．法主．法將。說真諦義。現一切義。由彼世尊。我等應往詣世尊所而問此義。世尊。此云何。此何義。如世尊說者。我等當善受持。然尊者大迦旃延常為世尊之所稱譽。及諸智梵行人。尊者大迦旃延能廣分別世尊向所略說義。唯願尊者大迦旃延為慈愍故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09] </w:t>
      </w:r>
      <w:r>
        <w:rPr>
          <w:rFonts w:ascii="Times New Roman" w:hAnsi="Times New Roman" w:cs="Times New Roman" w:eastAsia="新細明體;PMingLiU"/>
          <w:color w:val="000000"/>
        </w:rPr>
        <w:t>尊者大迦旃延告諸比丘。諸賢等。共聽我所說。諸賢。云何比丘心出外灑散。諸賢。比丘眼見色。識食色相。識著色樂相。識縛色樂相。彼色相味結縛心出外灑散。如是耳．鼻．舌．身。意知法。識食法相。識著法樂相。識縛法樂相。彼法相味結縛心出外灑散。諸賢。如是比丘心出外灑散。諸賢。云何比丘心不出外灑散。諸賢。比丘眼見色。識不食色相。識不著色樂相。識不縛色樂相。彼色相味不結縛心。不出外灑散。如是耳．鼻．舌．身。意知法。識不食法相。識不著法樂相。識不縛法樂相。彼法相味不結縛心。不出外灑散。諸賢。如是比丘心不出外灑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a22] </w:t>
      </w:r>
      <w:r>
        <w:rPr>
          <w:rFonts w:ascii="Times New Roman" w:hAnsi="Times New Roman" w:cs="Times New Roman" w:eastAsia="新細明體;PMingLiU"/>
          <w:color w:val="000000"/>
        </w:rPr>
        <w:t>諸賢。云何比丘心不住內。諸賢。比丘離欲．離惡不善之法。</w:t>
      </w:r>
      <w:r>
        <w:rPr>
          <w:rFonts w:ascii="Times New Roman" w:hAnsi="Times New Roman" w:cs="Times New Roman" w:eastAsia="新細明體;PMingLiU"/>
          <w:color w:val="0000FF"/>
        </w:rPr>
        <w:t>有覺．有觀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離生喜．樂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得初禪成就遊。彼識著離味。依彼住彼。緣彼縛彼。識不住內。復次。諸賢。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．觀已息。</w:t>
      </w:r>
      <w:r>
        <w:rPr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"/>
          <w:rFonts w:ascii="Times New Roman" w:hAnsi="Times New Roman" w:cs="Times New Roman" w:eastAsia="新細明體;PMingLiU"/>
          <w:color w:val="003366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FF"/>
        </w:rPr>
        <w:t>．一心。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無覺．無觀。定生喜．樂。得第二禪成就遊。彼識著定味。依彼住彼。緣彼縛彼。識不住內。復次。諸賢。比丘離於喜欲。捨無求遊。正念正智而身覺樂。謂聖所說．聖所捨．念．樂住．室。得第三禪成就遊。彼識著無喜味。依彼住彼。緣彼縛彼。識不住內。復次。諸賢。比丘樂滅．苦滅。喜．憂本已滅。不苦不樂．捨．念．清淨。得第四禪成就遊。彼識著捨及念清淨味。依彼住彼。緣彼縛彼。識不住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b07] </w:t>
      </w:r>
      <w:r>
        <w:rPr>
          <w:rFonts w:ascii="Times New Roman" w:hAnsi="Times New Roman" w:cs="Times New Roman" w:eastAsia="新細明體;PMingLiU"/>
          <w:color w:val="000000"/>
        </w:rPr>
        <w:t>復次。諸賢。比丘度一切色想。滅有對想。不念若干想。無量空。是無量空處成就遊。彼識著空智味。依彼住彼。緣彼縛彼。識不住內。復次。諸賢。比丘度一切無量空處。無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是無量識處成就遊。彼識著識智味。依彼住彼。緣彼縛彼。識不住內。復次。諸賢。比丘度一切無量識處。無所有。是無所有處成就遊。彼識著無所有智味。依彼住彼。緣彼縛彼。識不住內。復次。諸賢。比丘度一切無所有處。非有想非無想。是非有想非無想處成就遊。彼識著無想智味。依彼住彼。緣彼縛彼。識不住內。諸賢。如是比丘心不住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b19] </w:t>
      </w:r>
      <w:r>
        <w:rPr>
          <w:rFonts w:ascii="Times New Roman" w:hAnsi="Times New Roman" w:cs="Times New Roman" w:eastAsia="新細明體;PMingLiU"/>
          <w:color w:val="000000"/>
        </w:rPr>
        <w:t>諸賢。云何比丘心住內。諸賢。比丘離欲．離惡不善之法。有覺有觀。離生喜樂。得初禪成就遊。彼識不著離味。不依彼不住彼。不緣彼不縛彼。識住內也。復次。諸賢。比丘覺．觀已息。內靜．一心。無覺．無觀。定生喜．樂。得第二禪成就遊。彼識不著定味。不依彼不住彼。不緣彼不縛彼。識住內也。復次。諸賢。比丘離於喜欲。捨無求遊。正念正智而身覺樂。謂聖所說．聖所捨．念．樂住．室。得第三禪成就遊。彼識不著無喜味。不依彼不住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緣彼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不縛彼。識住內也。復次。諸賢。比丘樂滅．苦滅。喜．憂本已滅。不苦不樂．捨．念．清淨。得第四禪成就遊。識不著捨及念．清淨味。不依彼不住彼。不緣彼不縛彼。識住內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05] </w:t>
      </w:r>
      <w:r>
        <w:rPr>
          <w:rFonts w:ascii="Times New Roman" w:hAnsi="Times New Roman" w:cs="Times New Roman" w:eastAsia="新細明體;PMingLiU"/>
          <w:color w:val="000000"/>
        </w:rPr>
        <w:t>復次。諸賢。比丘度一切色想。滅有對想。不念若干想。無量空。是無量空處成就遊。彼識不著空智味。不依彼不住彼。不緣彼不縛彼。識住內也。復次。諸賢。比丘度一切無量空處。無量識。是無量識處成就遊。彼識不著識智味。不依彼不住彼。不緣彼不縛彼。識住內也。復次。諸賢。比丘度一切無量識處。無所有。是無所有處成就遊。彼識不著無所有智味。不依彼不住彼。不緣彼不縛彼。識住內也。復次。諸賢。比丘度一切無所有處。非有想非無想。是非有想非無想處成就遊。彼識不著無想智味。不依彼不住彼。不緣彼不縛彼。識住內也。諸賢。如是比丘心住內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5c18] </w:t>
      </w:r>
      <w:r>
        <w:rPr>
          <w:rFonts w:ascii="Times New Roman" w:hAnsi="Times New Roman" w:cs="Times New Roman" w:eastAsia="新細明體;PMingLiU"/>
          <w:color w:val="000000"/>
        </w:rPr>
        <w:t>諸賢。云何比丘不受而恐怖。諸賢。比丘不離色染。不離色欲。不離色愛。不離色渴。諸賢。若有比丘不離色染。不離色欲。不離色愛。不離色渴者。彼欲得色．求色．著色．住色。色即是我。色是我有。欲得色．著色．住色。色即是我。色是我有已。識捫摸色。識捫摸色已。變易彼色時。識轉於色。識轉於色已。彼生恐怖法。心住於中。因心不知故。便怖懼煩勞。不受而恐怖。如是覺．想．行。比丘不離識染。不離識欲。不離識愛。不離識渴。諸賢。若有比丘不離識染。不離識欲。不離識愛。不離識渴者。彼欲得識．求識．著識．住識。識即是我。識是我有。彼欲得識．求識．著識．住識。識即是我。識是我有已。識捫摸識。識捫摸識已。變易彼識時。識轉於識。識轉於識已。彼生恐怖法。心住於中。因心不知故。便怖懼煩勞。不受而恐怖。諸賢。如是比丘不受恐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07] </w:t>
      </w:r>
      <w:r>
        <w:rPr>
          <w:rFonts w:ascii="Times New Roman" w:hAnsi="Times New Roman" w:cs="Times New Roman" w:eastAsia="新細明體;PMingLiU"/>
          <w:color w:val="000000"/>
        </w:rPr>
        <w:t>諸賢。云何比丘不受不恐怖。諸賢。比丘離色染。離色欲。離色愛。離色渴。諸賢。若有比丘離色染．離色欲．離色愛．離色渴者。彼不欲得色。不求色．不著色．不住色。色非是我。色非我有。彼不欲得色。不求色。不著色。不住色。色非是我。色非我有已。識不捫摸色。識不捫摸色已。變易彼色時。識不轉於色。識不轉於色已。彼不生恐怖法。心不住中。因心知故。便不怖懼。不煩勞。不受。不恐怖。如是覺．想．行。比丘離識染。離識欲。離識愛。離識渴。諸賢。若有比丘離識染。離識欲。離識愛。離識渴者。彼不欲得識。不求識。不著識。不住識。識非是我。識非我有。彼不欲得識。不求識。不著識。不住識。非是我。識非我有已。識不捫摸識。識不捫摸識已。變易彼識時。識不轉於識。識不轉於識已。彼不生恐怖法。心不住中。因心知故。便不怖懼。不煩勞。不受。不恐怖。諸賢。如是比丘不受不恐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a27] </w:t>
      </w:r>
      <w:r>
        <w:rPr>
          <w:rFonts w:ascii="Times New Roman" w:hAnsi="Times New Roman" w:cs="Times New Roman" w:eastAsia="新細明體;PMingLiU"/>
          <w:color w:val="000000"/>
        </w:rPr>
        <w:t>諸賢。謂世尊略說此義。不廣分別。即從坐起。入室燕坐。比丘。如是如是觀。如汝觀已。比丘。心出外灑散。心不住內。不受而恐怖。比丘。如是如是觀。如汝觀已。比丘。心不出外不灑散。心住內。不受不恐怖。如是不復生．老．病．死。是說苦邊。此世尊略說。不廣分別義。我以此句．以此文廣說如是。諸賢。可往向佛具陳。若如世尊所說義者。諸賢等便可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06] </w:t>
      </w:r>
      <w:r>
        <w:rPr>
          <w:rFonts w:ascii="Times New Roman" w:hAnsi="Times New Roman" w:cs="Times New Roman" w:eastAsia="新細明體;PMingLiU"/>
          <w:color w:val="000000"/>
        </w:rPr>
        <w:t>於是。諸比丘聞尊者大迦旃延所說。善受持誦。即從坐起。繞尊者大迦旃延三匝而去。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向世尊略說此義。不廣分別。即從坐起。入室燕坐。尊者大迦旃延以此句．以此文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12] </w:t>
      </w:r>
      <w:r>
        <w:rPr>
          <w:rFonts w:ascii="Times New Roman" w:hAnsi="Times New Roman" w:cs="Times New Roman" w:eastAsia="新細明體;PMingLiU"/>
          <w:color w:val="000000"/>
        </w:rPr>
        <w:t>世尊聞已。嘆曰。善哉。善哉。我弟子中有眼．有智．有法．有義。所以者何。謂師為弟子略說此義。不廣分別。彼弟子以此句．以此文而廣說之。如迦旃延比丘所說。汝等應當如是受持。所以者何。以說觀義應如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17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6b1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別觀法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七百五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四十二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三百九十四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97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98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…四十二〕－【德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東晉…提婆譯〕－【德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中阿鋡）＋根本分別品【德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＝第十三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＋（卷四十二）【德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鵡＝鵝【元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德】</w:t>
      </w:r>
    </w:p>
  </w:footnote>
  <w:footnote w:id="10">
    <w:p>
      <w:pPr>
        <w:pStyle w:val="Normal"/>
        <w:spacing w:before="36" w:after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～</w:t>
      </w:r>
      <w:r>
        <w:rPr>
          <w:color w:val="800080"/>
          <w:sz w:val="20"/>
          <w:lang w:val="zh-TW"/>
        </w:rPr>
        <w:t>《中部》</w:t>
      </w:r>
      <w:r>
        <w:rPr>
          <w:color w:val="800080"/>
          <w:sz w:val="20"/>
          <w:lang w:val="zh-TW"/>
        </w:rPr>
        <w:t>M.140.</w:t>
      </w:r>
      <w:r>
        <w:rPr>
          <w:color w:val="800080"/>
          <w:sz w:val="20"/>
        </w:rPr>
        <w:t>Dh</w:t>
      </w:r>
      <w:r>
        <w:rPr>
          <w:rFonts w:eastAsia="Arial Unicode MS"/>
          <w:color w:val="800080"/>
          <w:sz w:val="20"/>
        </w:rPr>
        <w:t>ā</w:t>
      </w:r>
      <w:r>
        <w:rPr>
          <w:color w:val="800080"/>
          <w:sz w:val="20"/>
        </w:rPr>
        <w:t>tuvibha</w:t>
      </w:r>
      <w:r>
        <w:rPr>
          <w:rFonts w:eastAsia="Arial Unicode MS"/>
          <w:color w:val="800080"/>
          <w:sz w:val="20"/>
        </w:rPr>
        <w:t>ṅ</w:t>
      </w:r>
      <w:r>
        <w:rPr>
          <w:color w:val="800080"/>
          <w:sz w:val="20"/>
        </w:rPr>
        <w:t>ga sutta (</w:t>
      </w:r>
      <w:r>
        <w:rPr>
          <w:color w:val="800080"/>
          <w:sz w:val="20"/>
          <w:lang w:val="zh-TW"/>
        </w:rPr>
        <w:t>界分別經</w:t>
      </w:r>
      <w:r>
        <w:rPr>
          <w:color w:val="800080"/>
          <w:sz w:val="20"/>
        </w:rPr>
        <w:t>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提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陶家</w:t>
      </w:r>
      <w:r>
        <w:rPr>
          <w:rStyle w:val="Corr"/>
        </w:rPr>
        <w:t>]</w:t>
      </w:r>
      <w:r>
        <w:rPr/>
        <w:t>～</w:t>
      </w:r>
      <w:r>
        <w:rPr/>
        <w:t>Kumbhak</w:t>
      </w:r>
      <w:r>
        <w:rPr>
          <w:rFonts w:eastAsia="Arial Unicode MS"/>
        </w:rPr>
        <w:t>ā</w:t>
      </w:r>
      <w:r>
        <w:rPr/>
        <w:t>r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德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弗迦邏＝弗迦羅【宋】＊【元】＊【明】＊～</w:t>
      </w:r>
      <w:r>
        <w:rPr/>
        <w:t>Pukkus</w:t>
      </w:r>
      <w:r>
        <w:rPr>
          <w:rFonts w:eastAsia="Arial Unicode MS"/>
        </w:rPr>
        <w:t>ā</w:t>
      </w:r>
      <w:r>
        <w:rPr/>
        <w:t>t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德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德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靖＝靜【宋】【元】【明】【德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不放逸慧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Fonts w:eastAsia="Arial Unicode MS"/>
        </w:rPr>
        <w:t>ññ</w:t>
      </w:r>
      <w:r>
        <w:rPr/>
        <w:t>a</w:t>
      </w:r>
      <w:r>
        <w:rPr>
          <w:rFonts w:eastAsia="Arial Unicode MS"/>
        </w:rPr>
        <w:t>ṃ</w:t>
      </w:r>
      <w:r>
        <w:rPr/>
        <w:t xml:space="preserve"> nappamajjeyy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＝慧【德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人有六界聚</w:t>
      </w:r>
      <w:r>
        <w:rPr>
          <w:rStyle w:val="Corr"/>
        </w:rPr>
        <w:t>]</w:t>
      </w:r>
      <w:r>
        <w:rPr/>
        <w:t>～</w:t>
      </w:r>
      <w:r>
        <w:rPr/>
        <w:t>Chadh</w:t>
      </w:r>
      <w:r>
        <w:rPr>
          <w:rStyle w:val="Gaiji"/>
          <w:rFonts w:eastAsia="Arial Unicode MS" w:cs="Times New Roman"/>
        </w:rPr>
        <w:t>ā</w:t>
      </w:r>
      <w:r>
        <w:rPr/>
        <w:t>turo aya</w:t>
      </w:r>
      <w:r>
        <w:rPr>
          <w:rStyle w:val="Gaiji"/>
          <w:rFonts w:eastAsia="Arial Unicode MS" w:cs="Times New Roman"/>
        </w:rPr>
        <w:t>ṃ</w:t>
      </w:r>
      <w:r>
        <w:rPr/>
        <w:t xml:space="preserve"> puriso ti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六觸處</w:t>
      </w:r>
      <w:r>
        <w:rPr>
          <w:rStyle w:val="Corr"/>
        </w:rPr>
        <w:t>]</w:t>
      </w:r>
      <w:r>
        <w:rPr/>
        <w:t>～</w:t>
      </w:r>
      <w:r>
        <w:rPr/>
        <w:t>Chaphass</w:t>
      </w:r>
      <w:r>
        <w:rPr>
          <w:rStyle w:val="Gaiji"/>
          <w:rFonts w:eastAsia="Arial Unicode MS" w:cs="Times New Roman"/>
        </w:rPr>
        <w:t>ā</w:t>
      </w:r>
      <w:r>
        <w:rPr/>
        <w:t>yatan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嗅＝臭【德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十八意行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dasamanopavic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觀色喜住</w:t>
      </w:r>
      <w:r>
        <w:rPr>
          <w:rStyle w:val="Corr"/>
        </w:rPr>
        <w:t>]</w:t>
      </w:r>
      <w:r>
        <w:rPr/>
        <w:t>～</w:t>
      </w:r>
      <w:r>
        <w:rPr/>
        <w:t>Somanassa</w:t>
      </w:r>
      <w:r>
        <w:rPr>
          <w:rStyle w:val="Gaiji"/>
          <w:rFonts w:eastAsia="Arial Unicode MS" w:cs="Times New Roman"/>
        </w:rPr>
        <w:t>ṭ</w:t>
      </w:r>
      <w:r>
        <w:rPr/>
        <w:t xml:space="preserve"> </w:t>
      </w:r>
      <w:r>
        <w:rPr>
          <w:rStyle w:val="Gaiji"/>
          <w:rFonts w:eastAsia="Arial Unicode MS" w:cs="Times New Roman"/>
        </w:rPr>
        <w:t>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新細明體;PMingLiU" w:cs="Times New Roman"/>
        </w:rPr>
        <w:t>ī</w:t>
      </w:r>
      <w:r>
        <w:rPr/>
        <w:t>ya</w:t>
      </w:r>
      <w:r>
        <w:rPr>
          <w:rStyle w:val="Gaiji"/>
          <w:rFonts w:eastAsia="Arial Unicode MS" w:cs="Times New Roman"/>
        </w:rPr>
        <w:t>ṃ</w:t>
      </w:r>
      <w:r>
        <w:rPr/>
        <w:t xml:space="preserve"> r</w:t>
      </w:r>
      <w:r>
        <w:rPr>
          <w:rStyle w:val="Gaiji"/>
          <w:rFonts w:eastAsia="Arial Unicode MS" w:cs="Times New Roman"/>
        </w:rPr>
        <w:t>ū</w:t>
      </w:r>
      <w:r>
        <w:rPr/>
        <w:t>pa</w:t>
      </w:r>
      <w:r>
        <w:rPr>
          <w:rStyle w:val="Gaiji"/>
          <w:rFonts w:eastAsia="Arial Unicode MS" w:cs="Times New Roman"/>
        </w:rPr>
        <w:t>ṃ</w:t>
      </w:r>
      <w:r>
        <w:rPr/>
        <w:t xml:space="preserve"> upavicarati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麤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四住處</w:t>
      </w:r>
      <w:r>
        <w:rPr>
          <w:rStyle w:val="Corr"/>
        </w:rPr>
        <w:t>]</w:t>
      </w:r>
      <w:r>
        <w:rPr/>
        <w:t>～</w:t>
      </w:r>
      <w:r>
        <w:rPr>
          <w:rStyle w:val="Corr"/>
        </w:rPr>
        <w:t>[Catur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 xml:space="preserve"> li</w:t>
      </w:r>
      <w:r>
        <w:rPr>
          <w:rStyle w:val="Gaiji"/>
          <w:rFonts w:eastAsia="Arial Unicode MS" w:cs="Times New Roman"/>
          <w:color w:val="FF0000"/>
        </w:rPr>
        <w:t>ṭṭ</w:t>
      </w:r>
      <w:r>
        <w:rPr>
          <w:rStyle w:val="Corr"/>
        </w:rPr>
        <w:t>n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na.&gt;Catur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dhi</w:t>
      </w:r>
      <w:r>
        <w:rPr>
          <w:rStyle w:val="Gaiji"/>
          <w:rFonts w:eastAsia="Arial Unicode MS" w:cs="Times New Roman"/>
          <w:color w:val="FF0000"/>
        </w:rPr>
        <w:t>ṭṭ</w:t>
      </w:r>
      <w:r>
        <w:rPr>
          <w:rStyle w:val="Corr"/>
        </w:rPr>
        <w:t>h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na.]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麁</w:t>
      </w:r>
      <w:r>
        <w:rPr>
          <w:rStyle w:val="Corr"/>
        </w:rPr>
        <w:t>&gt;</w:t>
      </w:r>
      <w:r>
        <w:rPr>
          <w:rStyle w:val="Corr"/>
        </w:rPr>
        <w:t>麤</w:t>
      </w:r>
      <w:r>
        <w:rPr>
          <w:rStyle w:val="Corr"/>
        </w:rPr>
        <w:t>]</w:t>
      </w:r>
      <w:r>
        <w:rPr/>
        <w:t>細＝塵網【宋】【元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＝外【德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膜＝髓【宋】【元】【明】，＝腦【德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涎＝●【德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淡＝澹【宋】，＝痰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莊＝壯【宋】【元】【明】，－【德】，＝在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節＋（行）【宋】【元】【明】【德】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含〕－【德】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因樂更樂…知覺樂覺～</w:t>
      </w:r>
      <w:r>
        <w:rPr/>
        <w:t>Sukhavedan</w:t>
      </w:r>
      <w:r>
        <w:rPr>
          <w:rStyle w:val="Gaiji"/>
          <w:rFonts w:eastAsia="新細明體;PMingLiU" w:cs="Times New Roman"/>
        </w:rPr>
        <w:t>ī</w:t>
      </w:r>
      <w:r>
        <w:rPr/>
        <w:t>ya</w:t>
      </w:r>
      <w:r>
        <w:rPr>
          <w:rStyle w:val="Gaiji"/>
          <w:rFonts w:eastAsia="Arial Unicode MS" w:cs="Times New Roman"/>
        </w:rPr>
        <w:t>ṃ</w:t>
      </w:r>
      <w:r>
        <w:rPr/>
        <w:t xml:space="preserve"> phassa</w:t>
      </w:r>
      <w:r>
        <w:rPr>
          <w:rStyle w:val="Gaiji"/>
          <w:rFonts w:eastAsia="Arial Unicode MS" w:cs="Times New Roman"/>
        </w:rPr>
        <w:t>ṃ</w:t>
      </w:r>
      <w:r>
        <w:rPr/>
        <w:t xml:space="preserve"> pa</w:t>
      </w:r>
      <w:r>
        <w:rPr>
          <w:rStyle w:val="Gaiji"/>
          <w:rFonts w:eastAsia="Arial Unicode MS" w:cs="Times New Roman"/>
        </w:rPr>
        <w:t>ṭ</w:t>
      </w:r>
      <w:r>
        <w:rPr/>
        <w:t>icca uppajjati sukh</w:t>
      </w:r>
      <w:r>
        <w:rPr>
          <w:rStyle w:val="Gaiji"/>
          <w:rFonts w:eastAsia="Arial Unicode MS" w:cs="Times New Roman"/>
        </w:rPr>
        <w:t>ā</w:t>
      </w:r>
      <w:r>
        <w:rPr/>
        <w:t xml:space="preserve"> vedan</w:t>
      </w:r>
      <w:r>
        <w:rPr>
          <w:rStyle w:val="Gaiji"/>
          <w:rFonts w:eastAsia="Arial Unicode MS" w:cs="Times New Roman"/>
        </w:rPr>
        <w:t>ā</w:t>
      </w:r>
      <w:r>
        <w:rPr/>
        <w:t>. Sosukha</w:t>
      </w:r>
      <w:r>
        <w:rPr>
          <w:rStyle w:val="Gaiji"/>
          <w:rFonts w:eastAsia="Arial Unicode MS" w:cs="Times New Roman"/>
        </w:rPr>
        <w:t>ṃ</w:t>
      </w:r>
      <w:r>
        <w:rPr/>
        <w:t xml:space="preserve"> vedana</w:t>
      </w:r>
      <w:r>
        <w:rPr>
          <w:rStyle w:val="Gaiji"/>
          <w:rFonts w:eastAsia="Arial Unicode MS" w:cs="Times New Roman"/>
        </w:rPr>
        <w:t>ṃ</w:t>
      </w:r>
      <w:r>
        <w:rPr/>
        <w:t xml:space="preserve"> vediyam</w:t>
      </w:r>
      <w:r>
        <w:rPr>
          <w:rStyle w:val="Gaiji"/>
          <w:rFonts w:eastAsia="Arial Unicode MS" w:cs="Times New Roman"/>
        </w:rPr>
        <w:t>ā</w:t>
      </w:r>
      <w:r>
        <w:rPr/>
        <w:t>no sukha</w:t>
      </w:r>
      <w:r>
        <w:rPr>
          <w:rStyle w:val="Gaiji"/>
          <w:rFonts w:eastAsia="Arial Unicode MS" w:cs="Times New Roman"/>
        </w:rPr>
        <w:t>ṃ</w:t>
      </w:r>
      <w:r>
        <w:rPr/>
        <w:t xml:space="preserve"> vedana</w:t>
      </w:r>
      <w:r>
        <w:rPr>
          <w:rStyle w:val="Gaiji"/>
          <w:rFonts w:eastAsia="Arial Unicode MS" w:cs="Times New Roman"/>
        </w:rPr>
        <w:t>ṃ</w:t>
      </w:r>
      <w:r>
        <w:rPr/>
        <w:t xml:space="preserve"> vediy</w:t>
      </w:r>
      <w:r>
        <w:rPr>
          <w:rStyle w:val="Gaiji"/>
          <w:rFonts w:eastAsia="Arial Unicode MS" w:cs="Times New Roman"/>
        </w:rPr>
        <w:t>ā</w:t>
      </w:r>
      <w:r>
        <w:rPr/>
        <w:t>m</w:t>
      </w:r>
      <w:r>
        <w:rPr>
          <w:rStyle w:val="Gaiji"/>
          <w:rFonts w:eastAsia="新細明體;PMingLiU" w:cs="Times New Roman"/>
        </w:rPr>
        <w:t>ī</w:t>
      </w:r>
      <w:r>
        <w:rPr/>
        <w:t>ti paj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ti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覺＋（者）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覺〕－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煉＝練【宋】【德】【聖】＊，＝鍊【元】【明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燷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木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藍</w:t>
      </w:r>
      <w:r>
        <w:rPr>
          <w:rStyle w:val="Gaiji"/>
          <w:rFonts w:eastAsia="新細明體;PMingLiU" w:cs="Times New Roman"/>
        </w:rPr>
        <w:t>]</w:t>
      </w:r>
      <w:r>
        <w:rPr/>
        <w:t>【宋】【聖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土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藍</w:t>
      </w:r>
      <w:r>
        <w:rPr>
          <w:rStyle w:val="Gaiji"/>
          <w:rFonts w:eastAsia="新細明體;PMingLiU" w:cs="Times New Roman"/>
        </w:rPr>
        <w:t>]</w:t>
      </w:r>
      <w:r>
        <w:rPr/>
        <w:t>【元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打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丁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監</w:t>
      </w:r>
      <w:r>
        <w:rPr>
          <w:rStyle w:val="Gaiji"/>
          <w:rFonts w:eastAsia="新細明體;PMingLiU" w:cs="Times New Roman"/>
        </w:rPr>
        <w:t>]</w:t>
      </w:r>
      <w:r>
        <w:rPr/>
        <w:t>【明】，＝灆【德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縺＝纏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鐶＝環【德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則＝到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真諦處～</w:t>
      </w:r>
      <w:r>
        <w:rPr/>
        <w:t>Parama sacc</w:t>
      </w:r>
      <w:r>
        <w:rPr>
          <w:rStyle w:val="Gaiji"/>
          <w:rFonts w:eastAsia="Arial Unicode MS" w:cs="Times New Roman"/>
        </w:rPr>
        <w:t>ā</w:t>
      </w:r>
      <w:r>
        <w:rPr/>
        <w:t>dhi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施若＝設若【宋】，＝設苦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惠施＝正慧施【元】【明】～</w:t>
      </w:r>
      <w:r>
        <w:rPr/>
        <w:t>Ariya c</w:t>
      </w:r>
      <w:r>
        <w:rPr>
          <w:rStyle w:val="Gaiji"/>
          <w:rFonts w:eastAsia="Arial Unicode MS" w:cs="Times New Roman"/>
        </w:rPr>
        <w:t>ā</w:t>
      </w:r>
      <w:r>
        <w:rPr/>
        <w:t>g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～</w:t>
      </w:r>
      <w:r>
        <w:rPr/>
        <w:t>Upasam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邏＝加羅【聖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惑＝或【德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君</w:t>
      </w:r>
      <w:r>
        <w:rPr>
          <w:rStyle w:val="Corr"/>
        </w:rPr>
        <w:t>]</w:t>
      </w:r>
      <w:r>
        <w:rPr/>
        <w:t>～</w:t>
      </w:r>
      <w:r>
        <w:rPr/>
        <w:t>Avuso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邏＝加羅【宋】【元】【明】【聖】，＝迦羅【德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分別…竟〕－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千一百三十一字＝三千一百三十字【宋】【德】，－【元】【明】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～</w:t>
      </w:r>
      <w:r>
        <w:rPr/>
        <w:t>M. 137. Sa</w:t>
      </w:r>
      <w:r>
        <w:rPr>
          <w:rStyle w:val="Gaiji"/>
          <w:rFonts w:eastAsia="Arial Unicode MS" w:cs="Times New Roman"/>
        </w:rPr>
        <w:t>ḷā</w:t>
      </w:r>
      <w:r>
        <w:rPr/>
        <w:t>yatana vibha</w:t>
      </w:r>
      <w:r>
        <w:rPr>
          <w:rStyle w:val="Gaiji"/>
          <w:rFonts w:eastAsia="Arial Unicode MS" w:cs="Times New Roman"/>
        </w:rPr>
        <w:t>ṅ</w:t>
      </w:r>
      <w:r>
        <w:rPr/>
        <w:t>ga sutta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在＝安【宋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三十六刀～</w:t>
      </w:r>
      <w:r>
        <w:rPr/>
        <w:t>Chatti</w:t>
      </w:r>
      <w:r>
        <w:rPr>
          <w:rStyle w:val="Gaiji"/>
          <w:rFonts w:eastAsia="Arial Unicode MS" w:cs="Times New Roman"/>
        </w:rPr>
        <w:t>ṃ</w:t>
      </w:r>
      <w:r>
        <w:rPr/>
        <w:t>sa satta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方＋（便）【德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知色…欲相應樂～</w:t>
      </w:r>
      <w:r>
        <w:rPr/>
        <w:t>Cakkhuvi</w:t>
      </w:r>
      <w:r>
        <w:rPr>
          <w:rStyle w:val="Gaiji"/>
          <w:rFonts w:eastAsia="Arial Unicode MS" w:cs="Times New Roman"/>
        </w:rPr>
        <w:t>ññ</w:t>
      </w:r>
      <w:r>
        <w:rPr/>
        <w:t>eyy</w:t>
      </w:r>
      <w:r>
        <w:rPr>
          <w:rStyle w:val="Gaiji"/>
          <w:rFonts w:eastAsia="Arial Unicode MS" w:cs="Times New Roman"/>
        </w:rPr>
        <w:t>ā</w:t>
      </w:r>
      <w:r>
        <w:rPr/>
        <w:t>nam r</w:t>
      </w:r>
      <w:r>
        <w:rPr>
          <w:rStyle w:val="Gaiji"/>
          <w:rFonts w:eastAsia="Arial Unicode MS" w:cs="Times New Roman"/>
        </w:rPr>
        <w:t>ū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i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kant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man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manoram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lok</w:t>
      </w:r>
      <w:r>
        <w:rPr>
          <w:rStyle w:val="Gaiji"/>
          <w:rFonts w:eastAsia="Arial Unicode MS" w:cs="Times New Roman"/>
        </w:rPr>
        <w:t>ā</w:t>
      </w:r>
      <w:r>
        <w:rPr/>
        <w:t>missapatisamyutt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pa</w:t>
      </w:r>
      <w:r>
        <w:rPr>
          <w:rStyle w:val="Gaiji"/>
          <w:rFonts w:eastAsia="Arial Unicode MS" w:cs="Times New Roman"/>
        </w:rPr>
        <w:t>ṭ</w:t>
      </w:r>
      <w:r>
        <w:rPr/>
        <w:t>il</w:t>
      </w:r>
      <w:r>
        <w:rPr>
          <w:rStyle w:val="Gaiji"/>
          <w:rFonts w:eastAsia="Arial Unicode MS" w:cs="Times New Roman"/>
        </w:rPr>
        <w:t>ā</w:t>
      </w:r>
      <w:r>
        <w:rPr/>
        <w:t>bham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坐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捨無量…若干更樂～</w:t>
      </w:r>
      <w:r>
        <w:rPr/>
        <w:t>Atthi bhikkave upekh</w:t>
      </w:r>
      <w:r>
        <w:rPr>
          <w:rStyle w:val="Gaiji"/>
          <w:rFonts w:eastAsia="Arial Unicode MS" w:cs="Times New Roman"/>
        </w:rPr>
        <w:t>ā</w:t>
      </w:r>
      <w:r>
        <w:rPr/>
        <w:t xml:space="preserve"> n</w:t>
      </w:r>
      <w:r>
        <w:rPr>
          <w:rStyle w:val="Gaiji"/>
          <w:rFonts w:eastAsia="Arial Unicode MS" w:cs="Times New Roman"/>
        </w:rPr>
        <w:t>ā</w:t>
      </w:r>
      <w:r>
        <w:rPr/>
        <w:t>natt</w:t>
      </w:r>
      <w:r>
        <w:rPr>
          <w:rStyle w:val="Gaiji"/>
          <w:rFonts w:eastAsia="Arial Unicode MS" w:cs="Times New Roman"/>
        </w:rPr>
        <w:t>ā</w:t>
      </w:r>
      <w:r>
        <w:rPr/>
        <w:t xml:space="preserve"> n</w:t>
      </w:r>
      <w:r>
        <w:rPr>
          <w:rStyle w:val="Gaiji"/>
          <w:rFonts w:eastAsia="Arial Unicode MS" w:cs="Times New Roman"/>
        </w:rPr>
        <w:t>ā</w:t>
      </w:r>
      <w:r>
        <w:rPr/>
        <w:t>nattas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捨一更樂不若干更樂～</w:t>
      </w:r>
      <w:r>
        <w:rPr/>
        <w:t>Atthi upekh</w:t>
      </w:r>
      <w:r>
        <w:rPr>
          <w:rStyle w:val="Gaiji"/>
          <w:rFonts w:eastAsia="Arial Unicode MS" w:cs="Times New Roman"/>
        </w:rPr>
        <w:t>ā</w:t>
      </w:r>
      <w:r>
        <w:rPr/>
        <w:t>ekatt</w:t>
      </w:r>
      <w:r>
        <w:rPr>
          <w:rStyle w:val="Gaiji"/>
          <w:rFonts w:eastAsia="Arial Unicode MS" w:cs="Times New Roman"/>
        </w:rPr>
        <w:t>ā</w:t>
      </w:r>
      <w:r>
        <w:rPr/>
        <w:t xml:space="preserve"> ekattas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依無量空處</w:t>
      </w:r>
      <w:r>
        <w:rPr>
          <w:rStyle w:val="Corr"/>
        </w:rPr>
        <w:t>]</w:t>
      </w:r>
      <w:r>
        <w:rPr/>
        <w:t>～</w:t>
      </w:r>
      <w:r>
        <w:rPr/>
        <w:t>Ak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yatananiss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依無量識處</w:t>
      </w:r>
      <w:r>
        <w:rPr>
          <w:rStyle w:val="Corr"/>
        </w:rPr>
        <w:t>]</w:t>
      </w:r>
      <w:r>
        <w:rPr/>
        <w:t>～</w:t>
      </w:r>
      <w:r>
        <w:rPr/>
        <w:t>Vi</w:t>
      </w:r>
      <w:r>
        <w:rPr>
          <w:rStyle w:val="Gaiji"/>
          <w:rFonts w:eastAsia="Arial Unicode MS" w:cs="Times New Roman"/>
        </w:rPr>
        <w:t>ññ</w:t>
      </w:r>
      <w:r>
        <w:rPr/>
        <w:t>a</w:t>
      </w:r>
      <w:r>
        <w:rPr>
          <w:rStyle w:val="Gaiji"/>
          <w:rFonts w:eastAsia="Arial Unicode MS" w:cs="Times New Roman"/>
        </w:rPr>
        <w:t>ṅ</w:t>
      </w:r>
      <w:r>
        <w:rPr/>
        <w:t>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yatananiss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依無所有處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ki</w:t>
      </w:r>
      <w:r>
        <w:rPr>
          <w:rStyle w:val="Gaiji"/>
          <w:rFonts w:eastAsia="Arial Unicode MS" w:cs="Times New Roman"/>
        </w:rPr>
        <w:t>ñ</w:t>
      </w:r>
      <w:r>
        <w:rPr/>
        <w:t>ca</w:t>
      </w:r>
      <w:r>
        <w:rPr>
          <w:rStyle w:val="Gaiji"/>
          <w:rFonts w:eastAsia="Arial Unicode MS" w:cs="Times New Roman"/>
        </w:rPr>
        <w:t>ññā</w:t>
      </w:r>
      <w:r>
        <w:rPr/>
        <w:t>yatananiss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依非有想非無想處</w:t>
      </w:r>
      <w:r>
        <w:rPr>
          <w:rStyle w:val="Corr"/>
        </w:rPr>
        <w:t>]</w:t>
      </w:r>
      <w:r>
        <w:rPr/>
        <w:t>～</w:t>
      </w:r>
      <w:r>
        <w:rPr/>
        <w:t>Nevasa</w:t>
      </w:r>
      <w:r>
        <w:rPr>
          <w:rStyle w:val="Gaiji"/>
          <w:rFonts w:eastAsia="Arial Unicode MS" w:cs="Times New Roman"/>
        </w:rPr>
        <w:t>ññ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sa</w:t>
      </w:r>
      <w:r>
        <w:rPr>
          <w:rStyle w:val="Gaiji"/>
          <w:rFonts w:eastAsia="Arial Unicode MS" w:cs="Times New Roman"/>
        </w:rPr>
        <w:t>ññā</w:t>
      </w:r>
      <w:r>
        <w:rPr/>
        <w:t>yatananissi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止～</w:t>
      </w:r>
      <w:r>
        <w:rPr/>
        <w:t>Satipa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為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教也…教〕十八字－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（謂）＋調【宋】【元】【明】【德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1">
        <w:r>
          <w:rPr>
            <w:rStyle w:val="InternetLink"/>
          </w:rPr>
          <w:t>1</w:t>
        </w:r>
      </w:hyperlink>
      <w:r>
        <w:rPr/>
        <w:t>]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＝</w:t>
      </w:r>
      <w:r>
        <w:rPr>
          <w:rStyle w:val="Gaiji"/>
          <w:rFonts w:ascii="Times New Roman" w:hAnsi="Times New Roman" w:cs="Times New Roman"/>
        </w:rPr>
        <w:t>碍</w:t>
      </w:r>
      <w:r>
        <w:rPr/>
        <w:t>【聖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分別…竟〕－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千五百一十二字＝二千五百一十字【宋】【德】，－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38. Uddesa-vibha</w:t>
      </w:r>
      <w:r>
        <w:rPr>
          <w:rStyle w:val="Gaiji"/>
          <w:rFonts w:eastAsia="Arial Unicode MS" w:cs="Times New Roman"/>
        </w:rPr>
        <w:t>ṅ</w:t>
      </w:r>
      <w:r>
        <w:rPr/>
        <w:t>ga sutta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生【元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【德】＊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＝栴【宋】【元】＊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尊者大迦旃延</w:t>
      </w:r>
      <w:r>
        <w:rPr>
          <w:rStyle w:val="Corr"/>
        </w:rPr>
        <w:t>]</w:t>
      </w:r>
      <w:r>
        <w:rPr/>
        <w:t>～</w:t>
      </w:r>
      <w:r>
        <w:rPr/>
        <w:t>Ayasm</w:t>
      </w:r>
      <w:r>
        <w:rPr>
          <w:rStyle w:val="Gaiji"/>
          <w:rFonts w:eastAsia="Arial Unicode MS" w:cs="Times New Roman"/>
        </w:rPr>
        <w:t>ā</w:t>
      </w:r>
      <w:r>
        <w:rPr/>
        <w:t xml:space="preserve"> Mah</w:t>
      </w:r>
      <w:r>
        <w:rPr>
          <w:rStyle w:val="Gaiji"/>
          <w:rFonts w:eastAsia="Arial Unicode MS" w:cs="Times New Roman"/>
        </w:rPr>
        <w:t>ā</w:t>
      </w:r>
      <w:r>
        <w:rPr/>
        <w:t>-kacc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…彼世尊～</w:t>
      </w:r>
      <w:r>
        <w:rPr/>
        <w:t>Bhagav</w:t>
      </w:r>
      <w:r>
        <w:rPr>
          <w:rStyle w:val="Gaiji"/>
          <w:rFonts w:eastAsia="Arial Unicode MS" w:cs="Times New Roman"/>
        </w:rPr>
        <w:t>ā</w:t>
      </w:r>
      <w:r>
        <w:rPr/>
        <w:t xml:space="preserve"> j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>.j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ti passa</w:t>
      </w:r>
      <w:r>
        <w:rPr>
          <w:rStyle w:val="Gaiji"/>
          <w:rFonts w:eastAsia="Arial Unicode MS" w:cs="Times New Roman"/>
        </w:rPr>
        <w:t>ṃ</w:t>
      </w:r>
      <w:r>
        <w:rPr/>
        <w:t xml:space="preserve"> passati cakkhubh</w:t>
      </w:r>
      <w:r>
        <w:rPr>
          <w:rStyle w:val="Gaiji"/>
          <w:rFonts w:eastAsia="Arial Unicode MS" w:cs="Times New Roman"/>
        </w:rPr>
        <w:t>ū</w:t>
      </w:r>
      <w:r>
        <w:rPr/>
        <w:t xml:space="preserve">to </w:t>
      </w:r>
      <w:r>
        <w:rPr>
          <w:rStyle w:val="Gaiji"/>
          <w:rFonts w:eastAsia="Arial Unicode MS" w:cs="Times New Roman"/>
        </w:rPr>
        <w:t>ñāṅ</w:t>
      </w:r>
      <w:r>
        <w:rPr/>
        <w:t>abh</w:t>
      </w:r>
      <w:r>
        <w:rPr>
          <w:rStyle w:val="Gaiji"/>
          <w:rFonts w:eastAsia="Arial Unicode MS" w:cs="Times New Roman"/>
        </w:rPr>
        <w:t>ū</w:t>
      </w:r>
      <w:r>
        <w:rPr/>
        <w:t>to dhammabh</w:t>
      </w:r>
      <w:r>
        <w:rPr>
          <w:rStyle w:val="Gaiji"/>
          <w:rFonts w:eastAsia="Arial Unicode MS" w:cs="Times New Roman"/>
        </w:rPr>
        <w:t>ū</w:t>
      </w:r>
      <w:r>
        <w:rPr/>
        <w:t>to brahmabh</w:t>
      </w:r>
      <w:r>
        <w:rPr>
          <w:rStyle w:val="Gaiji"/>
          <w:rFonts w:eastAsia="Arial Unicode MS" w:cs="Times New Roman"/>
        </w:rPr>
        <w:t>ū</w:t>
      </w:r>
      <w:r>
        <w:rPr/>
        <w:t>to vatt</w:t>
      </w:r>
      <w:r>
        <w:rPr>
          <w:rStyle w:val="Gaiji"/>
          <w:rFonts w:eastAsia="Arial Unicode MS" w:cs="Times New Roman"/>
        </w:rPr>
        <w:t>ā</w:t>
      </w:r>
      <w:r>
        <w:rPr/>
        <w:t xml:space="preserve"> pavatt</w:t>
      </w:r>
      <w:r>
        <w:rPr>
          <w:rStyle w:val="Gaiji"/>
          <w:rFonts w:eastAsia="Arial Unicode MS" w:cs="Times New Roman"/>
        </w:rPr>
        <w:t>ā</w:t>
      </w:r>
      <w:r>
        <w:rPr/>
        <w:t xml:space="preserve"> atthassa ninnet</w:t>
      </w:r>
      <w:r>
        <w:rPr>
          <w:rStyle w:val="Gaiji"/>
          <w:rFonts w:eastAsia="Arial Unicode MS" w:cs="Times New Roman"/>
        </w:rPr>
        <w:t>ā</w:t>
      </w:r>
      <w:r>
        <w:rPr/>
        <w:t xml:space="preserve"> amatassa d</w:t>
      </w:r>
      <w:r>
        <w:rPr>
          <w:rStyle w:val="Gaiji"/>
          <w:rFonts w:eastAsia="Arial Unicode MS" w:cs="Times New Roman"/>
        </w:rPr>
        <w:t>ā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 xml:space="preserve"> dhammas</w:t>
      </w:r>
      <w:r>
        <w:rPr>
          <w:rStyle w:val="Gaiji"/>
          <w:rFonts w:eastAsia="Arial Unicode MS" w:cs="Times New Roman"/>
        </w:rPr>
        <w:t>ā</w:t>
      </w:r>
      <w:r>
        <w:rPr/>
        <w:t>m</w:t>
      </w:r>
      <w:r>
        <w:rPr>
          <w:rStyle w:val="Gaiji"/>
          <w:rFonts w:eastAsia="新細明體;PMingLiU" w:cs="Times New Roman"/>
        </w:rPr>
        <w:t>ī</w:t>
      </w:r>
      <w:r>
        <w:rPr/>
        <w:t xml:space="preserve"> Tath</w:t>
      </w:r>
      <w:r>
        <w:rPr>
          <w:rStyle w:val="Gaiji"/>
          <w:rFonts w:eastAsia="Arial Unicode MS" w:cs="Times New Roman"/>
        </w:rPr>
        <w:t>ā</w:t>
      </w:r>
      <w:r>
        <w:rPr/>
        <w:t>gato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覺有觀～</w:t>
      </w:r>
      <w:r>
        <w:rPr/>
        <w:t>Savitakka</w:t>
      </w:r>
      <w:r>
        <w:rPr>
          <w:rStyle w:val="Gaiji"/>
          <w:rFonts w:eastAsia="Arial Unicode MS" w:cs="Times New Roman"/>
        </w:rPr>
        <w:t>ṃ</w:t>
      </w:r>
      <w:r>
        <w:rPr/>
        <w:t xml:space="preserve"> Savic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生喜樂～</w:t>
      </w:r>
      <w:r>
        <w:rPr/>
        <w:t>Nivekaja p</w:t>
      </w:r>
      <w:r>
        <w:rPr>
          <w:rStyle w:val="Gaiji"/>
          <w:rFonts w:eastAsia="新細明體;PMingLiU" w:cs="Times New Roman"/>
        </w:rPr>
        <w:t>ī</w:t>
      </w:r>
      <w:r>
        <w:rPr/>
        <w:t>tisukha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丘〕－【元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（喜）＋覺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內靜一心</w:t>
      </w:r>
      <w:r>
        <w:rPr>
          <w:rStyle w:val="Corr"/>
        </w:rPr>
        <w:t>]</w:t>
      </w:r>
      <w:r>
        <w:rPr/>
        <w:t>～</w:t>
      </w:r>
      <w:r>
        <w:rPr/>
        <w:t>Ekodibh</w:t>
      </w:r>
      <w:r>
        <w:rPr>
          <w:rStyle w:val="Gaiji"/>
          <w:rFonts w:eastAsia="Arial Unicode MS" w:cs="Times New Roman"/>
        </w:rPr>
        <w:t>ā</w:t>
      </w:r>
      <w:r>
        <w:rPr/>
        <w:t>va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＋（處）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不緣彼〕－【宋】【元】【明】【德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分別…竟〕－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千七百五十一字＝二千七百四十六字【宋】，－【元】【明】【聖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八千三百九十四字＝八千四百一十六字【宋】，－【元】【明】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1:59:00Z</dcterms:created>
  <dc:creator>metta</dc:creator>
  <dc:description/>
  <cp:keywords/>
  <dc:language>en-US</dc:language>
  <cp:lastModifiedBy>Friends</cp:lastModifiedBy>
  <dcterms:modified xsi:type="dcterms:W3CDTF">2018-07-07T03:34:00Z</dcterms:modified>
  <cp:revision>14</cp:revision>
  <dc:subject/>
  <dc:title>No</dc:title>
</cp:coreProperties>
</file>