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9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color w:val="0000FF"/>
                <w:sz w:val="60"/>
                <w:szCs w:val="28"/>
                <w:shd w:fill="FFFF00" w:val="clear"/>
              </w:rPr>
              <w:t>鹹水喻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Xianshuiy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鹹水喻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失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名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今附西晉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b04] </w:t>
      </w:r>
      <w:r>
        <w:rPr>
          <w:rFonts w:ascii="Times New Roman" w:hAnsi="Times New Roman" w:cs="Times New Roman" w:eastAsia="新細明體;PMingLiU"/>
          <w:color w:val="000000"/>
        </w:rPr>
        <w:t>聞如是。一時婆伽婆。在舍衛城祇樹給孤獨園。爾時世尊告諸比丘。我與汝等說水喻七事。諦聽諦思念之。我當說。對曰。如是世尊。爾時諸比丘從佛聞教。世尊告曰。云何比丘水喻七事。若人沒於水。從水出頭復還沒水。或出頭遍觀四方。或出頭不復沒水。或有人欲行出水。或有人欲至彼岸。或有人已至彼岸。淨志得立彼岸。彼云何人沒溺於水。或有一人以不善法盡纏裹身。純罪熟至地獄一劫受罪不可療治。是謂此人常沒溺於水。是謂初入水沒溺。彼云何人出頭還沒入水。或有一人作是沒溺。有信於善法。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求其方便。於諸善法皆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彼出於水還沒溺水。是謂二人沒溺於水。彼云何人出水遍觀四方。或有一人出水。彼有信於善法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心有勇猛意。於諸不善法皆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彼出水上不復沒溺於水。此諸賢。是謂三人喻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水。彼云何人出水住。或有一人作是出水。有信於善法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有精進。於諸善法皆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彼於三結使盡。成須陀洹而不退轉。必當還所獲。是謂四人喻彼出水住。彼云何人出水欲至彼岸。或有一人作如是出水。彼有信於善法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有勇猛意。於諸善法悉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彼盡三結使。貪欲瞋恚愚癡薄。成斯陀含。來至此間而盡苦本。是謂彼人喻彼水欲至彼岸。云何彼人已至彼岸。或有一人便出水。有信於善法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有勇猛意。於諸善法皆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彼便盡五下分結成阿那含。於彼般涅槃。不復來至此間。是謂六人喻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Fonts w:ascii="Times New Roman" w:hAnsi="Times New Roman" w:cs="Times New Roman" w:eastAsia="新細明體;PMingLiU"/>
          <w:color w:val="000000"/>
        </w:rPr>
        <w:t>水已至彼岸。彼云何人已至彼岸。淨志得立彼岸。或有一人而出水上。有信於善法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有勇猛意。於諸善法皆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或有一人盡有漏成無漏。念解脫智慧解脫。於現法中疾得證通。而自娛樂盡生死源。梵行已立所作已辦。更不復受母胎。是謂彼人喻彼水已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Fonts w:ascii="Times New Roman" w:hAnsi="Times New Roman" w:cs="Times New Roman" w:eastAsia="新細明體;PMingLiU"/>
          <w:color w:val="000000"/>
        </w:rPr>
        <w:t>岸。如是比丘。此七人我今與汝等說七人喻水。諸世尊與諸聲聞所應。當說有大慈。欲使獲安隱皆使得度。所謂閑居處樹下空處露坐。汝等坐禪勿有懈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不精勤後備有悔。是謂我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爾時諸比丘聞佛所說。歡喜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鹹水喻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9. </w:t>
      </w:r>
      <w:r>
        <w:rPr>
          <w:color w:val="000000"/>
          <w:sz w:val="20"/>
        </w:rPr>
        <w:t>鹹水喻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4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水喻經</w:t>
      </w:r>
      <w:r>
        <w:rPr>
          <w:color w:val="800080"/>
          <w:kern w:val="0"/>
        </w:rPr>
        <w:t>；</w:t>
      </w:r>
      <w:r>
        <w:rPr>
          <w:color w:val="800080"/>
        </w:rPr>
        <w:t>《增壹阿含</w:t>
      </w:r>
      <w:r>
        <w:rPr>
          <w:color w:val="800080"/>
        </w:rPr>
        <w:t>39.3</w:t>
      </w:r>
      <w:r>
        <w:rPr>
          <w:color w:val="800080"/>
        </w:rPr>
        <w:t>經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人名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出〕－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7:00Z</dcterms:created>
  <dc:creator>metta</dc:creator>
  <dc:description/>
  <cp:keywords/>
  <dc:language>en-US</dc:language>
  <cp:lastModifiedBy>Friends</cp:lastModifiedBy>
  <dcterms:modified xsi:type="dcterms:W3CDTF">2018-07-07T07:15:00Z</dcterms:modified>
  <cp:revision>14</cp:revision>
  <dc:subject/>
  <dc:title>No</dc:title>
</cp:coreProperties>
</file>