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56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苦陰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kuyi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樂想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支國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竺法護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51a26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彼時世尊告諸比丘。諸有沙門婆羅門。於地有地想。樂於地計於地為我。彼言地是我。我說彼未知水火風。天神梵天阿婆天阿鞞婆天。淨有淨想。樂於淨計淨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彼言淨是我。我說未知虛空處識處無所有處無想處。或一或若干。或別見聞知識得觀覺行。今世至後世。後世至今世。彼有此想樂。樂是計是我。彼盡計是我。我說彼未知。諸有沙門婆羅門計地為神通不樂於地。不樂於地不計地為我。彼不言地是我。我說彼已知水火風。天神梵天阿婆天阿鞞婆天。以淨為神通。不樂淨不樂淨。不以淨是我。我說彼已知虛空處識處無所有處無想處。或一或若干。或別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見識知得觀覺行。從今世至後世。從後世至今世。彼盡以神通示不樂亦不樂。亦不計我。亦不言是我。我說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知。復次我以地為神通。不樂地不樂地。不以地為我。我不計地。我以知水火風。神天梵天阿婆天阿鞞婆天。彼神通不以為淨。不以為淨不計淨為我。我以知此虛空處識處無所有處無想。或一或若干。或別見聞識知得觀覺行。從今世至後世。從後世至今世。盡已神通不樂不樂不計為我。我已知此。佛如是說。彼諸比丘聞世尊所說。歡喜而樂所因跋渠盡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樂想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56. </w:t>
      </w:r>
      <w:r>
        <w:rPr>
          <w:color w:val="000000"/>
          <w:sz w:val="18"/>
        </w:rPr>
        <w:t>樂想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3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06</w:t>
      </w:r>
      <w:r>
        <w:rPr>
          <w:color w:val="800080"/>
        </w:rPr>
        <w:t>）想經，</w:t>
      </w:r>
      <w:r>
        <w:rPr>
          <w:color w:val="800080"/>
          <w:lang w:val="zh-TW"/>
        </w:rPr>
        <w:t>《中部</w:t>
      </w:r>
      <w:r>
        <w:rPr>
          <w:color w:val="800080"/>
        </w:rPr>
        <w:t>1</w:t>
      </w:r>
      <w:r>
        <w:rPr>
          <w:color w:val="800080"/>
          <w:lang w:val="zh-TW"/>
        </w:rPr>
        <w:t>經</w:t>
      </w:r>
      <w:r>
        <w:rPr>
          <w:color w:val="800080"/>
        </w:rPr>
        <w:t>》</w:t>
      </w:r>
      <w:r>
        <w:rPr>
          <w:color w:val="800080"/>
        </w:rPr>
        <w:t>M</w:t>
      </w:r>
      <w:r>
        <w:rPr>
          <w:rFonts w:eastAsia="Arial Unicode MS"/>
          <w:color w:val="800080"/>
        </w:rPr>
        <w:t>ū</w:t>
      </w:r>
      <w:r>
        <w:rPr>
          <w:color w:val="800080"/>
        </w:rPr>
        <w:t>lapariy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ya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根本法門經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支國三藏＝沙門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惑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聞〕－【宋】【元】【明】</w:t>
      </w:r>
    </w:p>
  </w:footnote>
  <w:footnote w:id="6">
    <w:p>
      <w:pPr>
        <w:pStyle w:val="Web"/>
        <w:spacing w:lineRule="atLeast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以＝已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4:00Z</dcterms:created>
  <dc:creator>metta</dc:creator>
  <dc:description/>
  <cp:keywords/>
  <dc:language>en-US</dc:language>
  <cp:lastModifiedBy>Friends</cp:lastModifiedBy>
  <dcterms:modified xsi:type="dcterms:W3CDTF">2018-07-07T07:32:00Z</dcterms:modified>
  <cp:revision>23</cp:revision>
  <dc:subject/>
  <dc:title>No</dc:title>
</cp:coreProperties>
</file>