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93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邪見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xiejian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邪見經</w:t>
      </w:r>
      <w:r>
        <w:rPr>
          <w:rStyle w:val="FootnoteCharacters"/>
          <w:rStyle w:val="FootnoteAnchor"/>
          <w:rFonts w:cs="Times New Roman" w:eastAsia="新細明體;PMingLiU"/>
          <w:sz w:val="40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失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名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今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錄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7a10] </w:t>
      </w:r>
      <w:r>
        <w:rPr>
          <w:rFonts w:ascii="Times New Roman" w:hAnsi="Times New Roman" w:cs="Times New Roman" w:eastAsia="新細明體;PMingLiU"/>
          <w:color w:val="000000"/>
        </w:rPr>
        <w:t>聞如是。一時尊者阿難。在羅閱祇城迦蘭陀竹園。世尊般涅槃不久。於是有異邪命。是尊者阿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髟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囪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角友。中食後行彷徉。而行至尊者阿難所。到已共尊者阿難面相慰勞。面相慰勞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彼邪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已。語尊者阿難曰。我欲有所問。聽我所問。當問賢者。邪命聞已知之。此阿難。彼沙門瞿曇棄邪見除邪見。不記說世間有常世間無常。世間有邊世間無邊。命是身是命異身異。有如此命終。無有命終。有此無有此。無有命終。此阿難。彼沙門瞿曇。知邪見應如此知耶。此婆羅門。彼世尊有智有知見。如來無所著等正覺。棄邪見除邪見。不記說世間有常至無有命終。此婆羅門彼世尊有智有見知。此邪見。如來無所著等正覺應如此知。此阿難。彼沙門瞿曇。棄邪見除邪見。不記說世間有常至無有命終。云何阿難。彼沙門瞿曇。知此邪見。此云何知。此婆羅門。彼世尊有智有見。如來無所著等正覺。棄邪見除邪見。不記說世間有常至無有命終。此婆羅門此邪見者。相應等相應。如是趣如是生及後世。此婆羅門。彼世尊如是知有知有見。如來無所著等正覺。知邪見當如是知。是故阿難。我今歸汝。汝婆羅門莫歸於我。如我所歸世尊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當歸之。是故阿難。我今便歸彼世尊法及比丘僧。我於彼世尊優婆塞。從今日始離於殺今日歸尊者。阿難如是說。彼邪命聞尊者阿難所說。歡喜而樂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邪見經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93. </w:t>
      </w:r>
      <w:r>
        <w:rPr>
          <w:color w:val="000000"/>
          <w:sz w:val="20"/>
        </w:rPr>
        <w:t>邪見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3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4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FF"/>
          <w:sz w:val="40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220</w:t>
      </w:r>
      <w:r>
        <w:rPr>
          <w:color w:val="800080"/>
        </w:rPr>
        <w:t>）</w:t>
      </w:r>
      <w:r>
        <w:rPr>
          <w:color w:val="800080"/>
          <w:kern w:val="0"/>
          <w:lang w:val="zh-TW"/>
        </w:rPr>
        <w:t>見經，</w:t>
      </w:r>
      <w:r>
        <w:rPr>
          <w:color w:val="800080"/>
        </w:rPr>
        <w:t>《增支部》</w:t>
      </w:r>
      <w:r>
        <w:rPr>
          <w:color w:val="800080"/>
        </w:rPr>
        <w:t>A.7.51. Avy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kata(</w:t>
      </w:r>
      <w:r>
        <w:rPr>
          <w:color w:val="800080"/>
        </w:rPr>
        <w:t>無記</w:t>
      </w:r>
      <w:r>
        <w:rPr>
          <w:color w:val="800080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人名〕－【宋】【元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東晉＝宋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髟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囪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心</w:t>
      </w:r>
      <w:r>
        <w:rPr>
          <w:rStyle w:val="Gaiji"/>
          <w:rFonts w:eastAsia="新細明體;PMingLiU" w:cs="Times New Roman"/>
        </w:rPr>
        <w:t>]</w:t>
      </w:r>
      <w:r>
        <w:rPr/>
        <w:t>＝總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＝自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50:00Z</dcterms:created>
  <dc:creator>metta</dc:creator>
  <dc:description/>
  <cp:keywords/>
  <dc:language>en-US</dc:language>
  <cp:lastModifiedBy>Friends</cp:lastModifiedBy>
  <dcterms:modified xsi:type="dcterms:W3CDTF">2018-07-07T08:44:00Z</dcterms:modified>
  <cp:revision>15</cp:revision>
  <dc:subject/>
  <dc:title>No</dc:title>
</cp:coreProperties>
</file>