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4.</w:t>
            </w:r>
          </w:p>
          <w:p>
            <w:pPr>
              <w:pStyle w:val="Header"/>
              <w:spacing w:lineRule="exact" w:line="700" w:before="180" w:after="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z w:val="60"/>
                <w:szCs w:val="28"/>
                <w:shd w:fill="FFFF00" w:val="clear"/>
              </w:rPr>
              <w:t>七佛父母姓字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Qifo fumu xingzi</w:t>
            </w:r>
            <w:r>
              <w:rPr>
                <w:color w:val="0000FF"/>
                <w:sz w:val="28"/>
              </w:rPr>
              <w:t xml:space="preserve">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/>
        <w:t>七佛父母姓字經</w:t>
      </w:r>
      <w:r>
        <w:rPr>
          <w:rStyle w:val="FootnoteCharacters"/>
          <w:rStyle w:val="FootnoteAnchor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失譯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附前魏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27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。國中有婦人。子字無延。因號無延母。佛將五百比丘。到無延母家。殿上坐飯。飯已有數十比丘。於屏處相與共語言。佛是我所尊事神無極。佛自在意變化。何等不作知已去佛及當來佛。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紀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壽命父母姓字弟子幾人。所施行志意教令。佛以天耳聞諸比丘共說是事。佛即到諸比丘所問言。屬者若曹共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何等。諸比丘言。我思念佛最神道德妙達所知高遠。無能過佛者。佛乃知前已去佛及當來佛年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紀</w:t>
      </w:r>
      <w:r>
        <w:rPr>
          <w:rFonts w:ascii="Times New Roman" w:hAnsi="Times New Roman" w:cs="Times New Roman" w:eastAsia="新細明體;PMingLiU"/>
          <w:color w:val="000000"/>
        </w:rPr>
        <w:t>壽命父母姓字弟子幾人所施行志意教令。佛言。善哉善哉。當爾。若曹行沙門。但當念是諸善耳。佛言。若曹欲聞已去佛及父母諸弟子姓字不。諸比丘言願欲聞之。佛言。皆聽。第一佛字維衛佛。般泥洹已來九十一劫。第二佛字式佛。般泥洹已來三十一劫。第三佛字隨葉佛。般泥洹已來同三十一劫。是披地羅劫中。當有兩五百佛。第一者拘樓秦佛。第二佛者拘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牟尼佛。第三者迦葉佛。第四者我字釋迦文尼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b18] </w:t>
      </w:r>
      <w:r>
        <w:rPr>
          <w:rFonts w:ascii="Times New Roman" w:hAnsi="Times New Roman" w:cs="Times New Roman" w:eastAsia="新細明體;PMingLiU"/>
          <w:color w:val="000000"/>
        </w:rPr>
        <w:t>維衛佛姓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。式佛亦姓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。隨葉佛亦姓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。拘樓秦佛姓迦葉。拘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牟尼佛亦姓迦葉。迦葉佛亦姓迦葉。今我作釋迦文尼佛姓瞿曇。維衛佛剎利種。式佛亦剎利種。隨葉佛亦剎利種。拘樓秦佛婆羅門種。拘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佛亦婆羅門種。迦葉佛亦婆羅門種。今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釋迦文尼佛剎利種。維衛佛父字槃裱剎利王。母字槃頭末陀。所治國名剎末提。式佛父字阿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拏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剎利王。母字波羅呵越提。所治國名阿樓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b28] </w:t>
      </w:r>
      <w:r>
        <w:rPr>
          <w:rFonts w:ascii="Times New Roman" w:hAnsi="Times New Roman" w:cs="Times New Roman" w:eastAsia="新細明體;PMingLiU"/>
          <w:color w:val="000000"/>
        </w:rPr>
        <w:t>隨葉佛父字須波羅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剎利王。母字耶舍越提。所治國名阿耨憂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01] </w:t>
      </w:r>
      <w:r>
        <w:rPr>
          <w:rFonts w:ascii="Times New Roman" w:hAnsi="Times New Roman" w:cs="Times New Roman" w:eastAsia="新細明體;PMingLiU"/>
          <w:color w:val="000000"/>
        </w:rPr>
        <w:t>拘樓秦佛父字阿枝違兜婆羅門種。母字隨舍迦。所在國名輪訶唎提那。王字須訶提。拘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佛父字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睒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多婆羅門種。母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所在國名差摩越提。王字差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06] </w:t>
      </w:r>
      <w:r>
        <w:rPr>
          <w:rFonts w:ascii="Times New Roman" w:hAnsi="Times New Roman" w:cs="Times New Roman" w:eastAsia="新細明體;PMingLiU"/>
          <w:color w:val="000000"/>
        </w:rPr>
        <w:t>迦葉佛父字阿枝達耶婆羅門種。母字檀那越提耶。所在國名波羅私。其王名其甚墮。今我作釋迦文尼佛。父字閱頭檀剎利王。母字摩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耶。所治國名迦維羅衛。先大王名槃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11] </w:t>
      </w:r>
      <w:r>
        <w:rPr>
          <w:rFonts w:ascii="Times New Roman" w:hAnsi="Times New Roman" w:cs="Times New Roman" w:eastAsia="新細明體;PMingLiU"/>
          <w:color w:val="000000"/>
        </w:rPr>
        <w:t>維衛佛在世壽八萬歲。式佛在世壽七萬歲。隨葉佛在世壽六萬歲。拘樓秦佛在世壽四萬歲。拘那鋡牟尼佛在世壽三萬歲。迦葉佛在世壽二萬歲。今我作釋迦文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裁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壽百歲或長或短。維衛佛子字須曰多鞬陀。式佛子字阿兜羅。隨葉佛子字須波羅曰。拘樓秦佛子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。拘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佛子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夷陀先那。迦葉佛子字沙多和。今我作釋迦文尼佛子字羅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20] </w:t>
      </w:r>
      <w:r>
        <w:rPr>
          <w:rFonts w:ascii="Times New Roman" w:hAnsi="Times New Roman" w:cs="Times New Roman" w:eastAsia="新細明體;PMingLiU"/>
          <w:color w:val="000000"/>
        </w:rPr>
        <w:t>維衛佛得道為佛時。於波陀羅樹下。式佛得道為佛時。於分塗利樹下。隨葉佛得道為佛時。於薩羅樹下。拘樓秦佛得道為佛時。於斯利樹下。拘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佛得道為佛時。於烏暫樹下。迦葉佛得道為佛時。於尼拘類樹下。今我作釋迦文尼佛時。於阿沛多樹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c26] </w:t>
      </w:r>
      <w:r>
        <w:rPr>
          <w:rFonts w:ascii="Times New Roman" w:hAnsi="Times New Roman" w:cs="Times New Roman" w:eastAsia="新細明體;PMingLiU"/>
          <w:color w:val="000000"/>
        </w:rPr>
        <w:t>侍維衛佛者字阿輪。侍式佛者字差摩竭。侍隨葉佛者字復枝葉。侍拘樓秦佛者字浮提。侍拘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佛者字薩質。侍迦葉佛者字薩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蜜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今我作釋迦文尼佛侍者字阿難。維衛佛第一弟子字為塞。第二弟子字質含。式佛第一弟子字阿比務。第二弟子字三參。隨葉佛第一弟子字佛提。第二弟子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。拘樓秦佛第一弟子字僧耆。第二弟子字維留。拘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佛第一弟子字轉輪。第二弟子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。迦葉佛第一弟子字質耶輪。第二弟子字波達和。今我作釋迦文尼佛第一弟子字舍利弗羅。第二弟子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10] </w:t>
      </w:r>
      <w:r>
        <w:rPr>
          <w:rFonts w:ascii="Times New Roman" w:hAnsi="Times New Roman" w:cs="Times New Roman" w:eastAsia="新細明體;PMingLiU"/>
          <w:color w:val="000000"/>
        </w:rPr>
        <w:t>維衛佛前後三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比丘說經。第一會說經有十萬比丘皆得阿羅漢。第二會說經。有九萬比丘皆得阿羅漢。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會說經。有八萬比丘皆得阿羅漢。式佛亦三會說經。第一會說經。有九萬比丘皆得阿羅漢。第二會說經有八萬比丘皆得阿羅漢。第三會說經。有七萬比丘皆得阿羅漢。隨葉佛再會說經。第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說經。有七萬比丘皆得阿羅漢。第二會說經。有六萬比丘皆得阿羅漢。拘樓秦佛一會說經。有四萬比丘皆得阿羅漢。拘那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牟尼佛一會說經。有三萬比丘皆得阿羅漢。迦葉佛一會說經。有二萬比丘皆得阿羅漢。今我作釋迦文尼佛一會說經。有千二百五十比丘皆得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60a24] </w:t>
      </w:r>
      <w:r>
        <w:rPr>
          <w:rFonts w:ascii="Times New Roman" w:hAnsi="Times New Roman" w:cs="Times New Roman" w:eastAsia="新細明體;PMingLiU"/>
          <w:color w:val="000000"/>
        </w:rPr>
        <w:t>佛告諸比丘言。佛智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量亦不可稱。能知七佛本所生父母國王所施行。佛告諸比丘。經不可不學。道不可不為。佛者譬如大海水中船師數千萬人皆仰以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海。佛教天下皆使為善得道度世亦如是。諸比丘聞經歡喜。作禮而退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七佛父母姓字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No.4</w:t>
      </w:r>
      <w:r>
        <w:rPr>
          <w:color w:val="000000"/>
          <w:sz w:val="18"/>
        </w:rPr>
        <w:t>．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七佛父母姓字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Juannum"/>
          <w:color w:val="800080"/>
          <w:sz w:val="20"/>
        </w:rPr>
        <w:t>～《</w:t>
      </w:r>
      <w:r>
        <w:rPr>
          <w:color w:val="800080"/>
        </w:rPr>
        <w:t>長阿含經》（１）大本經，</w:t>
      </w:r>
      <w:r>
        <w:rPr>
          <w:rStyle w:val="Juannum"/>
          <w:color w:val="800080"/>
          <w:sz w:val="20"/>
        </w:rPr>
        <w:t>No.2.</w:t>
      </w:r>
      <w:r>
        <w:rPr>
          <w:rStyle w:val="Juannum"/>
          <w:color w:val="800080"/>
          <w:sz w:val="20"/>
        </w:rPr>
        <w:t>《</w:t>
      </w:r>
      <w:r>
        <w:rPr>
          <w:color w:val="800080"/>
        </w:rPr>
        <w:t>佛說七佛經》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 3.</w:t>
      </w:r>
      <w:r>
        <w:rPr>
          <w:rStyle w:val="Juannum"/>
          <w:color w:val="800080"/>
          <w:sz w:val="20"/>
        </w:rPr>
        <w:t>《</w:t>
      </w:r>
      <w:r>
        <w:rPr>
          <w:color w:val="800080"/>
          <w:szCs w:val="28"/>
        </w:rPr>
        <w:t>毘婆尸佛</w:t>
      </w:r>
      <w:r>
        <w:rPr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失譯…譯）六字＝曹魏失譯【宋】【元】，＝曹魏失譯人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紀＝幾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論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作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拏＝掔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睒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耳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炎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摩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裁＝纔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蜜＝密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＋（訶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為）＋諸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會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斗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16:00Z</dcterms:created>
  <dc:creator>metta</dc:creator>
  <dc:description/>
  <cp:keywords/>
  <dc:language>en-US</dc:language>
  <cp:lastModifiedBy>Friends</cp:lastModifiedBy>
  <dcterms:modified xsi:type="dcterms:W3CDTF">2018-07-07T01:55:00Z</dcterms:modified>
  <cp:revision>15</cp:revision>
  <dc:subject/>
  <dc:title>No</dc:title>
</cp:coreProperties>
</file>