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53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苦陰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kuyin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苦陰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失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名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新細明體;PMingLiU"/>
          <w:color w:val="0000FF"/>
        </w:rPr>
        <w:t>今附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後漢錄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6c08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舍衛城祇樹給孤獨園。彼時諸比丘。中後聚論皆悉會。少有所因。彼時有諸異道異學。中後行彷徉。而行至彼諸比丘所。到已共諸比丘面相慰。面相慰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彼諸異道異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已。語諸比丘曰。諸賢。沙門瞿曇智慧說婬。智慧說色痛。諸賢。我等亦以智慧說婬。智慧說色痛。此諸賢。有何差有何降有何若干。此沙門瞿曇及我等俱有智慧。彼時諸比丘聞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異學所說。亦不然可亦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呰蔑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不然可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呰蔑</w:t>
      </w:r>
      <w:r>
        <w:rPr>
          <w:rFonts w:ascii="Times New Roman" w:hAnsi="Times New Roman" w:cs="Times New Roman" w:eastAsia="新細明體;PMingLiU"/>
          <w:color w:val="000000"/>
        </w:rPr>
        <w:t>已。從座起而還。我今聞此所說。問世尊已當廣知其義。便至世尊所。到已禮世尊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彼諸比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已。如共異道異學所論。盡廣向世尊說。作如是向世尊說已。世尊告諸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。此諸比丘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彼時應向異道異學作如是說。云何婬氣味。云何是敗壞。云何是棄。云何色氣味。云何是敗壞。云何是棄。云何痛氣味。云何敗壞。云何棄。此諸比丘。應作是答。異道異學彼聞已。各各相視。外當更求論。必當瞋恚。恨恚已默然面不悅。身支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污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背其面。不能答變其面。當默然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起便即還。何以故。我不見天及世間魔梵沙門婆羅門眾天及人聞我所說。與我等者知其義。若從如來如來弟子。若彼聞此。此間聞已。云何婬氣味。謂因五婬。若生樂若生喜。如是婬氣味。此中多有敗壞。云何婬敗壞。此族姓子。或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功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以自存命。若耕作若販賣。若客書若學算。若學數若學作詩。若學首盧。若教書若應官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寒寒所逼。熱熱所逼。強忍飢渴為蚊虻蠅蚤所噬。彼忍此而求錢財。彼族姓子。作如是起。作如是行。作如是勤行。彼作如是。而不能得財物。便憂慼不樂。啼哭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自打。而愚癡作如是言。我為癡行為不得。彼族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使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起便勤修作行彼便得果。彼得錢財便守護之極藏舉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我此財莫令王奪。我莫令賊盜。莫令火燒莫令腐壞。莫令出利失利。彼守護錢財而為王所奪。賊所盜火所燒而敗壞。出利不得利。彼便憂慼不樂。啼哭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Fonts w:ascii="Times New Roman" w:hAnsi="Times New Roman" w:cs="Times New Roman" w:eastAsia="新細明體;PMingLiU"/>
          <w:color w:val="000000"/>
        </w:rPr>
        <w:t>自打。增益愚癡。復次彼長夜所可愛喜。念恚敗壞失此。今現身是苦陰。因婬故緣婬故增上婬故。是婬因緣。眾生因婬緣婬增上婬。因婬故。母共子諍子共母諍。父共子諍子共父諍。兄共妹諍妹共兄諍。彼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母說子非子說母非。父說子非子說父非。兄說妹非妹說兄非。況復人人耶。此是今現苦陰。因婬故緣婬故增上婬故。此眾生因婬故緣婬故增上婬故。王王共諍。婆羅門婆羅門共諍。居士居士共諍。賤人工師賤人工師彼各各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各各作種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具。或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拳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或以石或以刀或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於中死死苦。此是現苦陰。因婬故緣婬故增上婬故。此眾生因婬故至增上婬故。使著鎧便執弓箭。或著皮鎧持極利刀。相圍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彼於中或以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或以馬或以車。或以步兵。或以女人。或以士夫。於中或有死死苦。此是現苦陰。因婬故緣婬故增上婬故。此眾生因婬故。至增上婬故。著鎧至持極利刀。詣極高城而欲伐之。彼於中或吹貝或擊鼓。或舉聲喚呼。或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Fonts w:ascii="Times New Roman" w:hAnsi="Times New Roman" w:cs="Times New Roman" w:eastAsia="新細明體;PMingLiU"/>
          <w:color w:val="000000"/>
        </w:rPr>
        <w:t>或以戟或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鏚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或以利輪。或以箭相射。或下亂石。或以弩。或以銷銅注之。於中死死苦。是為現苦陰。因婬故至增上婬故。此眾生因婬故至增上婬故。至王城邑。或穿墻破藏。或盜他物或截他道。壞他城破他村殺他人。被有司執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駈</w:t>
      </w:r>
      <w:r>
        <w:rPr>
          <w:rFonts w:ascii="Times New Roman" w:hAnsi="Times New Roman" w:cs="Times New Roman" w:eastAsia="新細明體;PMingLiU"/>
          <w:color w:val="000000"/>
        </w:rPr>
        <w:t>使。作種種苦行。或截其</w:t>
      </w:r>
      <w:r>
        <w:rPr>
          <w:rFonts w:ascii="Times New Roman" w:hAnsi="Times New Roman" w:cs="Times New Roman" w:eastAsia="新細明體;PMingLiU"/>
          <w:color w:val="0000FF"/>
        </w:rPr>
        <w:t>首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或截手足。或截其耳或截其鼻或截耳鼻。或截其髻或截其髮或截髻髮。或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凾</w:t>
      </w:r>
      <w:r>
        <w:rPr>
          <w:rFonts w:ascii="Times New Roman" w:hAnsi="Times New Roman" w:cs="Times New Roman" w:eastAsia="新細明體;PMingLiU"/>
          <w:color w:val="000000"/>
        </w:rPr>
        <w:t>中或衣戮殺。或著沙石上或著草上。或著鐵驢口中。或著鐵師子口中。或著銅釜中。或著鐵釜中。或段段割之。或利叉刺之。或臥熱鐵床上以熱油灑之。著臼中以鐵杵擣之。若以龍噬。若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撾打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若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捲捲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將至標下以刀梟首。是現身苦陰。因婬故至增上婬故。此眾生因婬故至增上婬故。作身苦行口意苦行。彼時若得患病苦。臥在床上臥在座上或臥蔭中。身有痛極苦極痛不樂命欲斷。謂彼身。苦行口意苦行。彼終時倒懸向下。猶若冥時日欲沒大山大山間。彼山影倒懸向下。如是彼身苦行口苦行意苦行。彼時命終倒懸向下。彼作是念。此身苦行口意苦行。倒懸向下。本不作行本不作福。我多作眾惡。謂趣作惡作貪作兇暴。不作福行不作善行。亦不作有所歸。我必墮其趣。此便有變悔。變悔已終亦不善生亦不善。此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現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苦陰。因婬故至增上婬故。此眾生因婬故。至增上婬故。作身苦行作口意苦行。彼作身至意苦行已。彼因彼緣身壞死時。生惡趣泥犁中。此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身苦陰。因婬故至增上婬故。是為婬敗壞。云何棄婬。若有於婬有求欲。當止求欲當度婬欲。棄此婬欲是為棄婬。諸有沙門婆羅門。如是氣味婬者。於中有敗壞。棄捨不知如真。彼豈能自棄婬耶。復能止他耶。如與住俱豈能止婬。是事不然。諸有沙門婆羅門。如是氣味婬。知是敗壞。能棄捨知如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自能止婬。亦能止他。如與住俱能止婬者有是處。云何氣味色。若剎利女婆羅門女工師女庶人女。若十四十五女。於此時容色具足。彼時形色有樂有喜。爾時氣味色。此中多有敗壞。云何色敗壞。當如見妹老耄年過齒落髮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鮐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背執杖申縮而行。於意云何。前好容色寧敗壞不。唯然世尊。復次當如見妹病苦患。若臥床上若臥座上。若臥蔭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痛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悉著身。極苦極患不樂命欲斷。於意云何。前好容色寧敗壞不。唯然世尊。復次當如見妹若死。一日至七日。若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啄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啄。若狗食若狐食。若火燒若埋若蟲。於意云何。前好容色寧敗壞不。唯然世尊。復次如見妹死屍。若骨若青若蟲若食若骨白。於意云何。前好容色寧敗壞不。唯然世尊。復次若見如妹屍。無有皮肉但筋相連。於意云何。前好容色寧敗壞不。唯然世尊。復次若見如妹死屍。骨節處處分解散在異處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骨在一處。髆骨髀骨腰骨脊骨肩骨項骨髑髏骨。各在一處。於意云何。前好容色寧敗壞不。唯然世尊。復次若見如妹死屍。骨正白如貝。若青鴿色。若赤油潤若腐碎。於意云何。前好容色寧敗壞不。唯然世尊。是為色敗壞。云何棄色。謂於色有求欲。當止求欲。度一切求欲棄此色。諸有沙門婆羅門。如是氣味色於中敗壞。無棄捨不知如真。豈能自止色耶。復能止他乎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與住居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豈能止色耶。是事不然。諸有沙門婆羅門。如是氣味色知敗壞棄捨離。知如真者。彼能自止色。亦能令他止。如所住能止色者。有是處。云何氣味痛。此比丘於婬解脫。至住四禪正受。住於彼時。亦不自壞亦不壞他。此無壞已。於中便得樂。何以故。我說不恚得樂痛。是為痛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味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云何痛敗壞。謂痛是無常苦盡法。是為痛敗壞。云何痛棄。謂痛求欲止求欲度求欲。是棄痛。若沙門婆羅門。如是氣味痛。不知敗壞。不知棄捨。不知如真。彼豈能自止痛耶。復能止他乎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與住居</w:t>
      </w:r>
      <w:r>
        <w:rPr>
          <w:rFonts w:ascii="Times New Roman" w:hAnsi="Times New Roman" w:cs="Times New Roman" w:eastAsia="新細明體;PMingLiU"/>
          <w:color w:val="000000"/>
        </w:rPr>
        <w:t>棄痛者。是事不然。諸有沙門婆羅門。如是氣味痛。知是敗壞棄捨。知如真者。彼能自止痛。亦能令他止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與住居</w:t>
      </w:r>
      <w:r>
        <w:rPr>
          <w:rFonts w:ascii="Times New Roman" w:hAnsi="Times New Roman" w:cs="Times New Roman" w:eastAsia="新細明體;PMingLiU"/>
          <w:color w:val="000000"/>
        </w:rPr>
        <w:t>能止痛者。有是處。佛如是說。彼諸比丘聞世尊所說。歡喜而樂。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佛說苦陰經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53. </w:t>
      </w:r>
      <w:r>
        <w:rPr>
          <w:color w:val="000000"/>
          <w:sz w:val="18"/>
        </w:rPr>
        <w:t>苦陰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5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1/14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99</w:t>
      </w:r>
      <w:r>
        <w:rPr>
          <w:color w:val="800080"/>
        </w:rPr>
        <w:t>）苦陰經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人名〕－【宋】【元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附＝在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（異）＋道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呰蔑＝訾懱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曰此諸比丘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污＝汗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功＝工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技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使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椎＝槌【宋】＊【元】＊【明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使＝子便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拳＝棒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＝仗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鏚＝銊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首＝手＋（或截其足）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撾打＝杖撾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捲捲＝拳棒【宋】【元】，＝棒棒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現＝視【宋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後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彼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鮐＝區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痛＝病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啄＝喙【宋】【元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與住居＝如與住俱【宋】＊【元】＊【明】＊</w:t>
      </w:r>
    </w:p>
  </w:footnote>
  <w:footnote w:id="29">
    <w:p>
      <w:pPr>
        <w:pStyle w:val="Web"/>
        <w:spacing w:lineRule="atLeast" w:line="360" w:before="0" w:after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新細明體;PMingLiU"/>
          <w:kern w:val="2"/>
          <w:sz w:val="20"/>
          <w:szCs w:val="20"/>
        </w:rPr>
        <w:t>味＋（長）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4:00Z</dcterms:created>
  <dc:creator>metta</dc:creator>
  <dc:description/>
  <cp:keywords/>
  <dc:language>en-US</dc:language>
  <cp:lastModifiedBy>Friends</cp:lastModifiedBy>
  <dcterms:modified xsi:type="dcterms:W3CDTF">2018-07-07T07:30:00Z</dcterms:modified>
  <cp:revision>117</cp:revision>
  <dc:subject/>
  <dc:title>No</dc:title>
</cp:coreProperties>
</file>