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9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八關齋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bakuanzha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八關齋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士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沮渠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京聲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3a20] </w:t>
      </w:r>
      <w:r>
        <w:rPr>
          <w:rFonts w:ascii="Times New Roman" w:hAnsi="Times New Roman" w:cs="Times New Roman" w:eastAsia="新細明體;PMingLiU"/>
          <w:color w:val="000000"/>
        </w:rPr>
        <w:t>聞如是。一時婆迦婆在舍衛城祇樹給孤獨園。爾時世尊告諸比丘。我今當說聖八關齋。諦聽諦聽。善思念之。我今當說。對曰。如是世尊。爾時彼比丘從佛受教。世尊告曰。於是比丘。若信族姓子族姓女。欲知聖八關齋。便教某甲當作是說。猶如阿羅漢。盡形壽不殺生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人殺生。無怨恨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懷慚愧。有慈心愍一切眾生。我字某名某。為阿羅漢所教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始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隨意所欲不復殺生。無怨恨心常懷慚愧。有慈心愍一切眾生。猶如阿羅漢。盡形壽不盜好施。亦不教人盜。常樂閑處。如是我字某名某。為阿羅漢所教。隨意所欲不復盜竊。常懷惠施樂閑居處。猶如阿羅漢。盡形壽不習不淨行。常修梵行清淨無穢而自娛樂。如是我字某名某。為阿羅漢所教。自今已後不復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妷</w:t>
      </w:r>
      <w:r>
        <w:rPr>
          <w:rFonts w:ascii="Times New Roman" w:hAnsi="Times New Roman" w:cs="Times New Roman" w:eastAsia="新細明體;PMingLiU"/>
          <w:color w:val="000000"/>
        </w:rPr>
        <w:t>。清淨無穢猶如阿羅漢。盡形壽不妄語。常行審諦。最尊最貴。諸尊長為世所貴。如是我字某名某。為彼阿羅漢所教。自今已後更不復妄語。亦不教人使習妄語。當行審諦。為世尊長不行妄語。猶如阿羅漢。亦不飲酒。如是我字某名某。自今已後隨意所欲亦不飲酒。亦不教人使飲酒。猶如阿羅漢。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壽不犯齋。隨時食。如是我字某名某。今一日一夜隨意所欲亦不犯齋。亦不教人使犯齋。隨時食。猶如阿羅漢。盡形壽不於高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坐。如是我字某名某。今一日一夜不於高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床</w:t>
      </w:r>
      <w:r>
        <w:rPr>
          <w:rFonts w:ascii="Times New Roman" w:hAnsi="Times New Roman" w:cs="Times New Roman" w:eastAsia="新細明體;PMingLiU"/>
          <w:color w:val="000000"/>
        </w:rPr>
        <w:t>坐。亦不教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坐。猶如阿羅漢。盡形壽不習歌舞戲樂。亦不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紋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飾香熏塗身。今一日一夜不習歌舞戲樂。亦不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紋</w:t>
      </w:r>
      <w:r>
        <w:rPr>
          <w:rFonts w:ascii="Times New Roman" w:hAnsi="Times New Roman" w:cs="Times New Roman" w:eastAsia="新細明體;PMingLiU"/>
          <w:color w:val="000000"/>
        </w:rPr>
        <w:t>飾香熏塗身。如是修行聖八關齋。於是八關齋中功德不可限量。言有爾所福爾所功德爾所福報。如是眾多福不可稱計。諸比丘。譬如五大流水皆同一處。所謂恒伽謠婆奴新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脂耶婆提摩棄。彼水所流處不可限量。言有爾所水有爾所瓶水。有爾所千瓶百千瓶水。如是聖八關齋福不可稱量。言有爾所福爾所功德爾所果報。此大福不可稱計。爾時諸比丘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  <w:r>
        <w:rPr>
          <w:rStyle w:val="Foot"/>
          <w:rFonts w:eastAsia="新細明體;PMingLiU" w:cs="Times New Roman" w:ascii="Times New Roman" w:hAnsi="Times New Roman"/>
          <w:color w:val="FF00FF"/>
          <w:sz w:val="20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佛說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八關齋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經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</w:rPr>
        <w:footnoteReference w:id="13"/>
      </w:r>
      <w:r>
        <w:rPr>
          <w:rStyle w:val="Foot"/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9. </w:t>
      </w:r>
      <w:r>
        <w:rPr>
          <w:color w:val="000000"/>
          <w:sz w:val="18"/>
        </w:rPr>
        <w:t>八關齋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FF"/>
          <w:sz w:val="20"/>
          <w:szCs w:val="28"/>
        </w:rPr>
      </w:pP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＊【元】＊【明】＊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02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持齋經，</w:t>
      </w:r>
      <w:r>
        <w:rPr>
          <w:color w:val="800080"/>
        </w:rPr>
        <w:t>《增支部》</w:t>
      </w:r>
      <w:r>
        <w:rPr>
          <w:color w:val="800080"/>
        </w:rPr>
        <w:t>A.8.43. Vis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kh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毘舍佉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A.3.70. Uposath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a(</w:t>
      </w:r>
      <w:r>
        <w:rPr>
          <w:color w:val="800080"/>
        </w:rPr>
        <w:t>八齋戒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87.</w:t>
      </w:r>
      <w:r>
        <w:rPr>
          <w:color w:val="800080"/>
        </w:rPr>
        <w:t>《佛說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0c)</w:t>
      </w:r>
      <w:r>
        <w:rPr>
          <w:color w:val="800080"/>
        </w:rPr>
        <w:t>，</w:t>
      </w:r>
      <w:r>
        <w:rPr>
          <w:color w:val="800080"/>
        </w:rPr>
        <w:t>No.88.</w:t>
      </w:r>
      <w:r>
        <w:rPr>
          <w:color w:val="800080"/>
        </w:rPr>
        <w:t>《優陂夷墮舍佉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2a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居士沮渠〕－【宋】【元】，〔居士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殺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始＝已後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＝所【宋】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床＝座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＋（高廣座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紋＝絞【宋】，＝文【元】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阿＝河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一卷）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9:00Z</dcterms:created>
  <dc:creator>metta</dc:creator>
  <dc:description/>
  <cp:keywords/>
  <dc:language>en-US</dc:language>
  <cp:lastModifiedBy>Friends</cp:lastModifiedBy>
  <dcterms:modified xsi:type="dcterms:W3CDTF">2018-07-07T08:40:00Z</dcterms:modified>
  <cp:revision>12</cp:revision>
  <dc:subject/>
  <dc:title>No</dc:title>
</cp:coreProperties>
</file>