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7042"/>
        <w:gridCol w:w="395"/>
      </w:tblGrid>
      <w:tr>
        <w:trPr>
          <w:trHeight w:val="296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2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2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90.</w:t>
            </w:r>
          </w:p>
          <w:p>
            <w:pPr>
              <w:pStyle w:val="Header"/>
              <w:spacing w:lineRule="exact" w:line="700" w:before="180" w:after="180"/>
              <w:jc w:val="center"/>
              <w:rPr>
                <w:rFonts w:eastAsia="標楷體"/>
                <w:color w:val="000080"/>
                <w:spacing w:val="80"/>
                <w:sz w:val="60"/>
              </w:rPr>
            </w:pPr>
            <w:r>
              <w:rPr>
                <w:color w:val="000080"/>
                <w:spacing w:val="80"/>
                <w:sz w:val="40"/>
                <w:szCs w:val="28"/>
                <w:shd w:fill="FFFF00" w:val="clear"/>
              </w:rPr>
              <w:t>佛說</w:t>
            </w:r>
            <w:r>
              <w:rPr>
                <w:color w:val="0000FF"/>
                <w:sz w:val="60"/>
                <w:szCs w:val="28"/>
                <w:shd w:fill="FFFF00" w:val="clear"/>
              </w:rPr>
              <w:t>鞞摩肅</w:t>
            </w:r>
            <w:r>
              <w:rPr>
                <w:color w:val="0000FF"/>
                <w:spacing w:val="80"/>
                <w:sz w:val="60"/>
                <w:szCs w:val="28"/>
                <w:shd w:fill="FFFF00" w:val="clear"/>
              </w:rPr>
              <w:t>經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  <w:sz w:val="20"/>
              </w:rPr>
            </w:pPr>
            <w:r>
              <w:rPr>
                <w:rFonts w:eastAsia="細明體;MingLiU"/>
                <w:color w:val="0000FF"/>
                <w:sz w:val="28"/>
              </w:rPr>
              <w:t>Foshuo</w:t>
            </w:r>
            <w:r>
              <w:rPr>
                <w:color w:val="0000FF"/>
                <w:sz w:val="28"/>
              </w:rPr>
              <w:t xml:space="preserve"> pimosu jing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2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40"/>
        </w:rPr>
      </w:pPr>
      <w:r>
        <w:rPr>
          <w:rFonts w:ascii="Times New Roman" w:hAnsi="Times New Roman" w:cs="Times New Roman" w:eastAsia="新細明體;PMingLiU"/>
          <w:color w:val="0000FF"/>
          <w:sz w:val="30"/>
          <w:szCs w:val="28"/>
        </w:rPr>
        <w:t>佛說</w:t>
      </w: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鞞摩肅經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40"/>
          <w:szCs w:val="28"/>
        </w:rPr>
        <w:footnoteReference w:id="2"/>
      </w:r>
    </w:p>
    <w:p>
      <w:pPr>
        <w:pStyle w:val="Web"/>
        <w:spacing w:lineRule="atLeast" w:line="360"/>
        <w:ind w:firstLine="24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宋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天竺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  <w:r>
        <w:rPr>
          <w:rStyle w:val="Byline"/>
          <w:rFonts w:ascii="Times New Roman" w:hAnsi="Times New Roman" w:cs="Times New Roman" w:eastAsia="新細明體;PMingLiU"/>
        </w:rPr>
        <w:t>三藏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求那</w:t>
      </w:r>
      <w:r>
        <w:rPr>
          <w:rStyle w:val="Gaiji"/>
          <w:rFonts w:ascii="Times New Roman" w:hAnsi="Times New Roman" w:cs="Times New Roman" w:eastAsia="新細明體;PMingLiU"/>
          <w:color w:val="408080"/>
        </w:rPr>
        <w:t>跋</w:t>
      </w:r>
      <w:r>
        <w:rPr>
          <w:rStyle w:val="Byline"/>
          <w:rFonts w:ascii="Times New Roman" w:hAnsi="Times New Roman" w:cs="Times New Roman" w:eastAsia="新細明體;PMingLiU"/>
        </w:rPr>
        <w:t>陀羅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913c07] </w:t>
      </w:r>
      <w:r>
        <w:rPr>
          <w:rFonts w:ascii="Times New Roman" w:hAnsi="Times New Roman" w:cs="Times New Roman" w:eastAsia="新細明體;PMingLiU"/>
          <w:color w:val="000000"/>
        </w:rPr>
        <w:t>聞如是。一時婆伽婆。在舍衛城祇樹給孤獨園。於是鞞摩肅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姓也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異學。中食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行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彷徉而行至世尊所。到已白世尊曰。唯瞿曇。形色極無上妙。此迦旃延。云何為色妙。此瞿曇。謂色妙極妙。更無有妙最勝者。最妙最好彼色最妙。彼色最上最好。猶若迦栴延。有人作是說。人中有妙者我欲婬之。或有作是言。汝謂此人中妙者。字是姓是像是。若長若短若中。若端正不端正。若白黑。若剎利女婆羅門女。居士女工師女。東方南方西方北方。問已不能報。汝不知不見。謂此人中妙至北方。而言欲婬。此迦旃延。汝所言彼色為最妙。彼色為最上彼色無上。問色已不能知。猶若瞿曇。閻浮檀金。巧工師子極磨治淨著白器中。形色極妙。色有所照。是故瞿曇。我作是說。色為最妙色為最勝。彼色為最勝彼色無上彼色最上。是故迦旃延。我還問汝。隨所思還報之。於迦旃延意云何。此閻浮檀金巧師子極磨治淨。著白器中形色有照。謂此即照虫於闇冥時。色妙色有所照。誰光最勝最上最妙最好說。此瞿曇。即照虫於閻浮檀金。光明最勝最上最好最妙說。於迦旃延意云何。即照虫於闇冥時光明有所照。謂油燈明於闇冥時。光明有所照。誰光明最勝最妙最好最上。唯瞿曇。油燈光明。於即照虫。光明最勝最上最妙最好。於迦旃延意云何。謂油燈光明。於夜闇冥有所照。謂此大火積。於夜闇冥光明有所照。誰光明最勝最上妙好。唯瞿曇。火積光明於油燈光明最勝上妙好。於迦旃延意云何。謂火積於闇冥時光明有所照。謂星過夜半天晴無雲曀。光明有所照。誰光明最勝上妙好。唯瞿曇。星光明於火積。光明最勝上妙好。於迦旃延意云何。謂星過夜半已天晴無雲蔽。光明有所照。謂月夜欲半天無雲蔽。光明有所照。誰光明最勝上妙好。唯瞿曇。月光明於星光明。最勝上妙好。於迦旃延意云何。謂月夜欲半天晴無雲蔽。光明有所照。謂日於夏時。日中光明有所照。誰光明最勝上妙好。唯瞿曇。日光明於月光明。最勝上妙好。此迦旃延。彼多有天諸謂如是威神。極有所能光明所不及。我本在中坐。本在中有所說。我不作是說。光明最勝光明最上光明最妙。汝迦旃延。謂即照虫光明最下最不如而說言是最上最勝最妙耶。問光明已而不能知。於是鞞摩肅異學。被世尊面責。默然住無有言。身面污迴。面無言默然住。於是世尊。而責鞞摩肅已。還欲令言。告鞞摩肅異學曰。復次迦旃延。有五姓欲愛念愛色近婬染著。眼知色耳知聲鼻知香舌知味身知細滑。此迦旃延。或有愛色。或有不愛色。謂或有一於色歡喜具滿。喜意所念亦滿。於彼色於餘色。不欲不思。不欲得不願求。是彼色最為妙最為上。此迦旃延。或有一愛聲香味細滑。或有一不愛滑。或有一細滑者歡喜具滿。喜意所念亦滿。於彼細滑更餘細滑。不欲不思。不欲得不願求。是彼細滑最上最妙。於是鞞摩肅異學叉手向世尊。白世尊曰。甚奇瞿曇。而沙門瞿曇無量方便。為我說婬樂求婬樂。猶若瞿曇。草木因火然。火因草木然。如是我沙門瞿曇。以無量方便說於婬。說婬樂求婬樂止。迦旃延。汝為不善於此長夜作異見作異忍作異欲作異求。我此所說等與等知其義。此迦旃延。我弟子諸比丘。晨起及暮常不眠臥。常行講論必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等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道。具足分別生得盡。梵行已成所作已辦。名色已有知如真。我此所說等與等知其義。於是鞞摩肅異學。於世尊極瞋恚。極懷恨不歡喜。說世尊誹世尊罵世尊。如此沙門瞿曇。為非罵說已白世尊曰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瞿曇。或有一沙門婆羅門。不知過去世。不知當來世。無量生世間。而記說聖生已盡。梵行已成所作已辦。名色已有知如真。是故瞿曇。我作是念。云何或一沙門婆羅門。不知過去世。不知當來世。無量生世間。而記說聖生已盡。梵行已成所作已辦。名色已有知如真。於是世尊作是念。念此鞞摩肅異學。於我極瞋恚。極懷恨不歡喜。誹謗我罵詈我。此沙門瞿曇。我罵說之而白我曰。此瞿曇。或有一沙門婆羅門。不知過去世。至知如真。世尊知已。告鞞摩肅異學曰。此迦旃延。或一沙門婆羅門。不知過去世。至知如真。彼時應作是言。置過去世。置當來世。不應念一生。復次迦旃延。我作是說。置過去世。置當來世。不應念一生。我弟子諸比丘。不諛諂亦不幻質直行。我教授之我為說法。如所設則能學。近於法知有善。猶若迦旃延。年少童男。彼父母或繫手足。於彼時有智生。彼父母解手足。彼但憶解不憶縛。如是迦旃延。我作是說。置過去世。至知有善。猶若迦旃延。因油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炷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則得然。或有人不更著油不更易炷。前者皆盡後亦不益。不久速滅。如是迦旃延。我作是說置過去世。至知有善。猶若迦旃延。有十積木。二十三十四十五十六十積木。火燒然而然。則知有大火積。或有人更不著薪不著草。不著牛糞不著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麩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夫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孚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不著掃。不久皆盡亦不更著。不久速滅。如是迦旃延。我作是說置過去世。至知有善。說此時鞞摩肅異學。遠塵離垢諸法眼生。於是鞞摩肅異學。見法得法。了法清淨法。離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離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疑。更無尊天不復信他。離諸猶豫得立果。於世尊境界得無畏法。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起頭面禮世尊足。唯世尊。我寧可得於世尊學道。受具足為比丘。於世尊所行於梵行。此比丘當行梵行。彼鞞摩肅。則於世尊學道。受具足為比丘。尊者鞞摩肅。學道受具足。知法至成阿羅漢。佛如是說。鞞摩肅聞世尊所說。歡喜而樂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FF00FF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佛說鞞摩肅經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18"/>
        </w:rPr>
        <w:t>【經文資訊】大正新脩大藏經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1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90. </w:t>
      </w:r>
      <w:r>
        <w:rPr>
          <w:color w:val="000000"/>
          <w:sz w:val="18"/>
        </w:rPr>
        <w:t>鞞摩肅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3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0/07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，張文明大德提供，北美某大德提供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18"/>
          </w:rPr>
          <w:t>中華電子佛典協會資料庫版權說明</w:t>
        </w:r>
      </w:hyperlink>
      <w:r>
        <w:rPr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spacing w:lineRule="atLeast" w:line="360" w:before="280" w:after="280"/>
        <w:rPr>
          <w:rFonts w:ascii="Times New Roman" w:hAnsi="Times New Roman" w:eastAsia="新細明體;PMingLiU" w:cs="Times New Roman"/>
          <w:color w:val="0000FF"/>
          <w:sz w:val="20"/>
          <w:szCs w:val="28"/>
        </w:rPr>
      </w:pPr>
      <w:r>
        <w:rPr>
          <w:rFonts w:eastAsia="新細明體;PMingLiU" w:cs="Times New Roman" w:ascii="Times New Roman" w:hAnsi="Times New Roman"/>
          <w:color w:val="0000FF"/>
          <w:sz w:val="20"/>
          <w:szCs w:val="28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《中阿含經》（</w:t>
      </w:r>
      <w:r>
        <w:rPr>
          <w:color w:val="800080"/>
        </w:rPr>
        <w:t>214</w:t>
      </w:r>
      <w:r>
        <w:rPr>
          <w:color w:val="800080"/>
        </w:rPr>
        <w:t>）鞞訶提經</w:t>
      </w:r>
      <w:r>
        <w:rPr>
          <w:color w:val="800080"/>
          <w:kern w:val="0"/>
          <w:lang w:val="zh-TW"/>
        </w:rPr>
        <w:t>，</w:t>
      </w:r>
      <w:r>
        <w:rPr>
          <w:color w:val="800080"/>
          <w:lang w:val="zh-TW"/>
        </w:rPr>
        <w:t>《中部</w:t>
      </w:r>
      <w:r>
        <w:rPr>
          <w:color w:val="800080"/>
          <w:lang w:val="zh-TW"/>
        </w:rPr>
        <w:t>88</w:t>
      </w:r>
      <w:r>
        <w:rPr>
          <w:color w:val="800080"/>
          <w:lang w:val="zh-TW"/>
        </w:rPr>
        <w:t>經》</w:t>
      </w:r>
      <w:r>
        <w:rPr>
          <w:color w:val="800080"/>
          <w:lang w:val="zh-TW"/>
        </w:rPr>
        <w:t>B</w:t>
      </w:r>
      <w:r>
        <w:rPr>
          <w:rFonts w:eastAsia="Arial Unicode MS"/>
          <w:color w:val="800080"/>
          <w:lang w:val="zh-TW"/>
        </w:rPr>
        <w:t>ā</w:t>
      </w:r>
      <w:r>
        <w:rPr>
          <w:color w:val="800080"/>
          <w:lang w:val="zh-TW"/>
        </w:rPr>
        <w:t>hitikasutta</w:t>
      </w:r>
      <w:r>
        <w:rPr>
          <w:rFonts w:eastAsia="Arial Unicode MS"/>
          <w:color w:val="800080"/>
          <w:lang w:val="zh-TW"/>
        </w:rPr>
        <w:t>ṁ</w:t>
      </w:r>
      <w:r>
        <w:rPr>
          <w:color w:val="800080"/>
          <w:lang w:val="zh-TW"/>
        </w:rPr>
        <w:t xml:space="preserve"> (</w:t>
      </w:r>
      <w:r>
        <w:rPr>
          <w:color w:val="800080"/>
          <w:lang w:val="zh-TW"/>
        </w:rPr>
        <w:t>鞞訶提經</w:t>
      </w:r>
      <w:r>
        <w:rPr>
          <w:color w:val="800080"/>
          <w:lang w:val="zh-TW"/>
        </w:rPr>
        <w:t>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〔天竺〕－【宋】【元】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〔行〕－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等＝尊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＋（唯）【宋】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炷＋（炷）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〔離〕－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2:50:00Z</dcterms:created>
  <dc:creator>metta</dc:creator>
  <dc:description/>
  <cp:keywords/>
  <dc:language>en-US</dc:language>
  <cp:lastModifiedBy>Friends</cp:lastModifiedBy>
  <dcterms:modified xsi:type="dcterms:W3CDTF">2018-07-07T08:41:00Z</dcterms:modified>
  <cp:revision>10</cp:revision>
  <dc:subject/>
  <dc:title>No</dc:title>
</cp:coreProperties>
</file>