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3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解夏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jiexia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解夏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大夫試光祿卿明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法賢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b14] </w:t>
      </w:r>
      <w:r>
        <w:rPr>
          <w:rFonts w:ascii="Times New Roman" w:hAnsi="Times New Roman" w:cs="Times New Roman" w:eastAsia="新細明體;PMingLiU"/>
          <w:color w:val="000000"/>
        </w:rPr>
        <w:t>如是我聞。一時佛在王舍城迦蘭陀竹林精舍。與五百苾芻眾俱。皆是阿羅漢。諸漏已盡所作已辦。除諸重擔逮得己利。盡諸有結心善解脫。唯一苾芻現居學位。世尊已為授記。見法得法當證滿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b19] </w:t>
      </w:r>
      <w:r>
        <w:rPr>
          <w:rFonts w:ascii="Times New Roman" w:hAnsi="Times New Roman" w:cs="Times New Roman" w:eastAsia="新細明體;PMingLiU"/>
          <w:color w:val="000000"/>
        </w:rPr>
        <w:t>爾時世尊安居既滿。當解夏時。於十五日與苾芻眾敷座而坐。會眾坐已。是時佛告苾芻眾言。我今已得梵行寂靜。是最後身。以無上樂斷除諸病。我之弟子了知諸法皆已通達。是故我今說解夏法。諸苾芻眾。我於夏中所有身口意業。汝等可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b25] </w:t>
      </w:r>
      <w:r>
        <w:rPr>
          <w:rFonts w:ascii="Times New Roman" w:hAnsi="Times New Roman" w:cs="Times New Roman" w:eastAsia="新細明體;PMingLiU"/>
          <w:color w:val="000000"/>
        </w:rPr>
        <w:t>是時尊者舍利弗聞佛語已。從座而起偏袒右肩。右膝著地合掌向佛。而白佛言。世尊。如佛所說。我今已得梵行寂靜。乃至身口意業可忍者。我等知。佛身口意業無諸過失。我等苾芻今無可忍。於意云何。我佛世尊難調者能調。無止息者善為止息。無安隱者而善安慰。未寂靜者令得寂靜。如來善了正道。善說正道。開示正道。乃至我等樂聲聞菩提者。佛為善說。令聲聞等如理修行而證聖果。是故我等於佛世尊身口意法而無可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c06] </w:t>
      </w:r>
      <w:r>
        <w:rPr>
          <w:rFonts w:ascii="Times New Roman" w:hAnsi="Times New Roman" w:cs="Times New Roman" w:eastAsia="新細明體;PMingLiU"/>
          <w:color w:val="000000"/>
        </w:rPr>
        <w:t>爾時尊者舍利弗白佛言。世尊。我今對佛身口意業所有不善求佛可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c08] </w:t>
      </w:r>
      <w:r>
        <w:rPr>
          <w:rFonts w:ascii="Times New Roman" w:hAnsi="Times New Roman" w:cs="Times New Roman" w:eastAsia="新細明體;PMingLiU"/>
          <w:color w:val="000000"/>
        </w:rPr>
        <w:t>佛告舍利弗。汝今所有身口意業我當忍可。於意云何。汝舍利弗。具戒多聞少欲知足。斷諸煩惱。發大精進。安住正念。具等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。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。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。出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。了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。廣大清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。甚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。無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。具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寶。未見者令見。未調伏者。令得調伏。未聞法者而為說法。具瞋恚者而令歡喜能為四眾說法無倦。譬如金輪王子。而受灌頂繼紹王位依法而治。汝舍利弗。亦復如是。為我之子。受灌頂法紹法王位。如我所轉無上法輪。如我漏盡證得解脫。是故汝舍利弗。所有三業我今忍可。時舍利弗聞佛忍可。投誠禮謝。復白佛言。世尊。如佛為我忍可三業。於此會中五百苾芻。身口意業所有不善。唯願世尊。亦如是忍。佛告舍利弗。五百苾芻所有三業我亦可忍。於意云何。此五百苾芻皆是阿羅漢。諸漏已盡所作已辦。除諸重擔逮得己利。盡諸有結心善解脫。唯一苾芻現居學位。而此苾芻我已授記。見法得法當證滿果。舍利弗。是故我於五百苾芻所有三業皆悉可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1c28] </w:t>
      </w:r>
      <w:r>
        <w:rPr>
          <w:rFonts w:ascii="Times New Roman" w:hAnsi="Times New Roman" w:cs="Times New Roman" w:eastAsia="新細明體;PMingLiU"/>
          <w:color w:val="000000"/>
        </w:rPr>
        <w:t>爾時舍利弗重白佛言。世尊。我與五百苾芻眾等。所有三業佛已可忍。我今有疑。當復啟請。願佛世尊。為我分別世尊。此五百苾芻中幾苾芻得三明法。復幾苾芻得俱解脫。復幾苾芻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2a04] </w:t>
      </w:r>
      <w:r>
        <w:rPr>
          <w:rFonts w:ascii="Times New Roman" w:hAnsi="Times New Roman" w:cs="Times New Roman" w:eastAsia="新細明體;PMingLiU"/>
          <w:color w:val="000000"/>
        </w:rPr>
        <w:t>佛告舍利弗。此五百苾芻中。九十苾芻得三明法。九十苾芻得俱解脫。餘者苾芻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解脫。舍利弗。如是苾芻盡諸煩惱皆住真實。爾時會中有一尊者。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儗舍。作如是念。我今對佛苾芻眾前。以解夏伽陀伸於讚歎。是時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儗舍。作是念已。從座而起。偏袒右肩右膝著地。合掌恭肅。說伽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解夏十五日　　清淨行律儀　五百苾芻眾　　悉斷煩惱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皆盡諸漏法　　而證聖果位　內寂外善調　　解脫而離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盡生死邊際　　所作皆已辦　無明我慢結　　斷盡無有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佛最上尊　　斷諸邪念法　及斷有漏法　　善除愛病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滅不復生　　離取大師子　盡諸有怖畏　　唯我佛世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譬如金輪王　　千子常圍繞　善治四天下　　調伏四海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又如戰得勝　　為最上調御　聲聞得三明　　離死法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佛子皆如是　　證滅不復生　我今禮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Lg"/>
          <w:rFonts w:ascii="Times New Roman" w:hAnsi="Times New Roman" w:cs="Times New Roman" w:eastAsia="新細明體;PMingLiU"/>
        </w:rPr>
        <w:t>　　無上大日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2a27] </w:t>
      </w:r>
      <w:r>
        <w:rPr>
          <w:rFonts w:ascii="Times New Roman" w:hAnsi="Times New Roman" w:cs="Times New Roman" w:eastAsia="新細明體;PMingLiU"/>
          <w:color w:val="000000"/>
        </w:rPr>
        <w:t>是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Fonts w:ascii="Times New Roman" w:hAnsi="Times New Roman" w:cs="Times New Roman" w:eastAsia="新細明體;PMingLiU"/>
          <w:color w:val="000000"/>
        </w:rPr>
        <w:t>儗舍苾芻。說此伽陀已復還本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2a28] </w:t>
      </w:r>
      <w:r>
        <w:rPr>
          <w:rFonts w:ascii="Times New Roman" w:hAnsi="Times New Roman" w:cs="Times New Roman" w:eastAsia="新細明體;PMingLiU"/>
          <w:color w:val="000000"/>
        </w:rPr>
        <w:t>爾時尊者舍利弗與諸苾芻。聞佛宣說解夏之法。心生快利踊躍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歎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喜。信受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解夏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3. </w:t>
      </w:r>
      <w:r>
        <w:rPr>
          <w:color w:val="000000"/>
          <w:sz w:val="18"/>
        </w:rPr>
        <w:t>解夏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中阿含經（</w:t>
      </w:r>
      <w:r>
        <w:rPr>
          <w:color w:val="800080"/>
        </w:rPr>
        <w:t>121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請請經，</w:t>
      </w:r>
      <w:r>
        <w:rPr>
          <w:color w:val="800080"/>
        </w:rPr>
        <w:t>《相應部》</w:t>
      </w:r>
      <w:r>
        <w:rPr>
          <w:color w:val="800080"/>
        </w:rPr>
        <w:t>S.S.8.7. Pav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</w:t>
      </w:r>
      <w:r>
        <w:rPr>
          <w:rFonts w:eastAsia="Arial Unicode MS"/>
          <w:color w:val="800080"/>
        </w:rPr>
        <w:t>ṇ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自恣</w:t>
      </w:r>
      <w:r>
        <w:rPr>
          <w:color w:val="800080"/>
        </w:rPr>
        <w:t>)</w:t>
      </w:r>
      <w:r>
        <w:rPr>
          <w:color w:val="800080"/>
        </w:rPr>
        <w:t>、《雜阿含</w:t>
      </w:r>
      <w:r>
        <w:rPr>
          <w:color w:val="800080"/>
        </w:rPr>
        <w:t>121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30a)</w:t>
      </w:r>
      <w:r>
        <w:rPr>
          <w:color w:val="800080"/>
        </w:rPr>
        <w:t>、《別譯雜阿含</w:t>
      </w:r>
      <w:r>
        <w:rPr>
          <w:color w:val="800080"/>
        </w:rPr>
        <w:t>22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457a)</w:t>
      </w:r>
      <w:r>
        <w:rPr>
          <w:color w:val="800080"/>
        </w:rPr>
        <w:t>、《增壹阿含</w:t>
      </w:r>
      <w:r>
        <w:rPr>
          <w:color w:val="800080"/>
        </w:rPr>
        <w:t>32.5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2.676b) </w:t>
      </w:r>
      <w:r>
        <w:rPr>
          <w:color w:val="800080"/>
        </w:rPr>
        <w:t>、</w:t>
      </w:r>
      <w:r>
        <w:rPr>
          <w:color w:val="800080"/>
        </w:rPr>
        <w:t>No. 61.</w:t>
      </w:r>
      <w:r>
        <w:rPr>
          <w:color w:val="800080"/>
        </w:rPr>
        <w:t>《佛說受新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1.858a) </w:t>
      </w:r>
      <w:r>
        <w:rPr>
          <w:color w:val="800080"/>
        </w:rPr>
        <w:t>，</w:t>
      </w:r>
      <w:r>
        <w:rPr>
          <w:color w:val="800080"/>
        </w:rPr>
        <w:t>No. 62.</w:t>
      </w:r>
      <w:r>
        <w:rPr>
          <w:color w:val="800080"/>
        </w:rPr>
        <w:t>《佛說新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9a) No.63.</w:t>
      </w:r>
      <w:r>
        <w:rPr>
          <w:color w:val="800080"/>
        </w:rPr>
        <w:t>《佛說解夏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1b)</w:t>
      </w:r>
      <w:r>
        <w:rPr>
          <w:color w:val="800080"/>
        </w:rPr>
        <w:t>，參閱《長老偈》</w:t>
      </w:r>
      <w:r>
        <w:rPr>
          <w:color w:val="800080"/>
        </w:rPr>
        <w:t>(Thag. 1234</w:t>
      </w:r>
      <w:r>
        <w:rPr>
          <w:color w:val="800080"/>
        </w:rPr>
        <w:t>～</w:t>
      </w:r>
      <w:r>
        <w:rPr>
          <w:color w:val="800080"/>
        </w:rPr>
        <w:t>1237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＝散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宋】＊</w:t>
      </w:r>
    </w:p>
  </w:footnote>
  <w:footnote w:id="8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kern w:val="2"/>
          <w:sz w:val="20"/>
        </w:rPr>
        <w:t xml:space="preserve"> </w:t>
      </w:r>
      <w:r>
        <w:rPr>
          <w:rFonts w:ascii="Times New Roman" w:hAnsi="Times New Roman" w:cs="Times New Roman" w:eastAsia="新細明體;PMingLiU"/>
          <w:kern w:val="2"/>
          <w:sz w:val="20"/>
        </w:rPr>
        <w:t>王＝主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5:00Z</dcterms:created>
  <dc:creator>metta</dc:creator>
  <dc:description/>
  <cp:keywords/>
  <dc:language>en-US</dc:language>
  <cp:lastModifiedBy>Friends</cp:lastModifiedBy>
  <dcterms:modified xsi:type="dcterms:W3CDTF">2018-07-07T07:36:00Z</dcterms:modified>
  <cp:revision>31</cp:revision>
  <dc:subject/>
  <dc:title>No</dc:title>
</cp:coreProperties>
</file>