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24867">
            <w:r>
              <w:rPr>
                <w:rStyle w:val="IndexLink"/>
                <w:sz w:val="50"/>
                <w:lang w:val="en-US" w:eastAsia="en-US"/>
              </w:rPr>
              <w:t>卷第四十六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76~177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868">
            <w:r>
              <w:rPr>
                <w:rStyle w:val="IndexLink"/>
                <w:lang w:val="en-US" w:eastAsia="en-US"/>
              </w:rPr>
              <w:t>(Ma.176)</w:t>
            </w:r>
            <w:r>
              <w:rPr>
                <w:rStyle w:val="IndexLink"/>
                <w:lang w:val="en-US" w:eastAsia="en-US"/>
              </w:rPr>
              <w:t>行禪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869">
            <w:r>
              <w:rPr>
                <w:rStyle w:val="IndexLink"/>
                <w:lang w:val="en-US" w:eastAsia="en-US"/>
              </w:rPr>
              <w:t>(Ma.177)</w:t>
            </w:r>
            <w:r>
              <w:rPr>
                <w:rStyle w:val="IndexLink"/>
                <w:lang w:val="en-US" w:eastAsia="en-US"/>
              </w:rPr>
              <w:t>說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24867"/>
      <w:bookmarkEnd w:id="0"/>
      <w:r>
        <w:rPr>
          <w:sz w:val="50"/>
          <w:szCs w:val="28"/>
        </w:rPr>
        <w:t>卷第四十六</w:t>
      </w:r>
      <w:r>
        <w:rPr>
          <w:rFonts w:eastAsia="Times New Roman"/>
          <w:color w:val="800000"/>
          <w:sz w:val="40"/>
        </w:rPr>
        <w:t xml:space="preserve"> </w:t>
      </w:r>
      <w:r>
        <w:rPr>
          <w:color w:val="800000"/>
          <w:sz w:val="40"/>
        </w:rPr>
        <w:t>(Ma.176~177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六）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2486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行禪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2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2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真實有四種行禪者。云何為四。或有行禪者熾盛而謂衰退。或有行禪者衰退而謂熾盛。或有行禪者衰退則知衰退如真。或有行禪者熾盛則知熾盛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27] </w:t>
      </w:r>
      <w:r>
        <w:rPr>
          <w:rFonts w:ascii="Times New Roman" w:hAnsi="Times New Roman" w:cs="Times New Roman" w:eastAsia="新細明體;PMingLiU"/>
          <w:color w:val="000000"/>
        </w:rPr>
        <w:t>云何行禪者熾盛而謂衰退。彼行禪者離欲．離惡不善之法。有覺．有觀。離生喜．樂。得初禪成就遊。彼心修習正思。則從初禪趣第二禪。是勝息寂。彼行禪者便作是念。我心離本相。更趣餘處。失初禪。滅定也。彼行禪者不知如真。我心修習正思。快樂息寂。則從初禪趣第二禪。是勝息寂。彼不知如真已。於如退轉。意便失定。如是行禪者熾盛而謂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a06] </w:t>
      </w:r>
      <w:r>
        <w:rPr>
          <w:rFonts w:ascii="Times New Roman" w:hAnsi="Times New Roman" w:cs="Times New Roman" w:eastAsia="新細明體;PMingLiU"/>
          <w:color w:val="000000"/>
        </w:rPr>
        <w:t>復次。行禪者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心修習正思。從第二禪趣第三禪。是勝息寂。彼行禪者便作是念。我心離本相。更趣餘處。失第二禪。滅定也。彼行禪者不知如真。我心修習正思。快樂息寂。從第二禪趣第三禪。是勝息寂。彼不知如真已。於如退轉。意便失定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禪者熾盛而謂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a14] </w:t>
      </w:r>
      <w:r>
        <w:rPr>
          <w:rFonts w:ascii="Times New Roman" w:hAnsi="Times New Roman" w:cs="Times New Roman" w:eastAsia="新細明體;PMingLiU"/>
          <w:color w:val="000000"/>
        </w:rPr>
        <w:t>復次。行禪者離於喜欲。捨無求遊。正念正智而身覺樂。謂聖所說．聖所捨．念．樂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得第三禪成就遊。彼心修習正思。從第三禪趣第四禪。是勝息寂。彼行禪者便作是念。我心離本相。更趣餘處。失第三禪。滅定也。彼行禪者不知如真。我心修習正思。快樂息寂。從第三禪趣第四禪。是勝息寂。彼不知如真已。於如退轉。意便失定。如是行禪者熾盛而謂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a22] </w:t>
      </w:r>
      <w:r>
        <w:rPr>
          <w:rFonts w:ascii="Times New Roman" w:hAnsi="Times New Roman" w:cs="Times New Roman" w:eastAsia="新細明體;PMingLiU"/>
          <w:color w:val="000000"/>
        </w:rPr>
        <w:t>復次。行禪者樂滅．苦滅。喜．憂本已滅。不苦不樂．捨．念．清淨。得第四禪成就遊。彼心修習正思。從第四禪趣無量空處。是勝息寂。彼行禪者便作是念。我心離本相。更趣餘處。失第四禪。滅定也。彼行禪者不知如真。我心修習正思。快樂息寂。從第四禪趣無量空處。是勝息寂。彼不知如真已。於如退轉。意便失定。如是行禪者熾盛而謂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01] </w:t>
      </w:r>
      <w:r>
        <w:rPr>
          <w:rFonts w:ascii="Times New Roman" w:hAnsi="Times New Roman" w:cs="Times New Roman" w:eastAsia="新細明體;PMingLiU"/>
          <w:color w:val="000000"/>
        </w:rPr>
        <w:t>復次。行禪者度一切色想。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心修習正思。從無量空處趣無量識處。是勝息寂。彼行禪者便作是念。我心離本相。更趣餘處。失無量空處。滅定也。彼行禪者不知如真。我心修習正思。快樂息寂。從無量空處趣無量識處。是勝息寂。彼不知如真已。於如退轉。意便失定。如是行禪者熾盛而謂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09] </w:t>
      </w:r>
      <w:r>
        <w:rPr>
          <w:rFonts w:ascii="Times New Roman" w:hAnsi="Times New Roman" w:cs="Times New Roman" w:eastAsia="新細明體;PMingLiU"/>
          <w:color w:val="000000"/>
        </w:rPr>
        <w:t>復次。行禪者度一切無量空處。無量識。是無量識處成就遊。彼心修習正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無量識處趣無所有處。是勝息寂。彼行禪者便作是念。我心離本相。更趣餘處。失無量識處。滅定也。彼行禪者不知如真。我心修習正思。快樂息寂。從無量識處趣無所有處。是勝息寂。彼不知如真已。於如退轉。意便失定。如是行禪者熾盛而謂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17] </w:t>
      </w:r>
      <w:r>
        <w:rPr>
          <w:rFonts w:ascii="Times New Roman" w:hAnsi="Times New Roman" w:cs="Times New Roman" w:eastAsia="新細明體;PMingLiU"/>
          <w:color w:val="000000"/>
        </w:rPr>
        <w:t>復次。行禪者度一切無量識處。無所有。是無所有處成就遊。彼心修習正思。從無所有處趣非有想非無想處。是勝息寂。彼行禪者便作是念。我心離本相。更趣餘處。失無所有處。滅定也。彼行禪者不知如真。我心修習正思。快樂息寂。從無所有處趣非有想非無想處。是勝息寂。彼不知如真已。於如退轉。意便失定。如是行禪者熾盛而謂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b25] </w:t>
      </w:r>
      <w:r>
        <w:rPr>
          <w:rFonts w:ascii="Times New Roman" w:hAnsi="Times New Roman" w:cs="Times New Roman" w:eastAsia="新細明體;PMingLiU"/>
          <w:color w:val="000000"/>
        </w:rPr>
        <w:t>云何行禪者衰退而謂熾盛。彼行禪者離欲．離惡不善之法。有覺．有觀。離生喜．樂。得初禪成就遊。彼思餘小想。修習第二禪道。彼行禪者便作是念。我心修習正思。快樂息寂。則從初禪趣第二禪。是勝息寂。彼行禪者不知如真。寧可思厭相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入初禪。不應思餘小想入第二禪。彼不知如真已。不覺彼心而便失定。如是行禪者衰退而謂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04] </w:t>
      </w:r>
      <w:r>
        <w:rPr>
          <w:rFonts w:ascii="Times New Roman" w:hAnsi="Times New Roman" w:cs="Times New Roman" w:eastAsia="新細明體;PMingLiU"/>
          <w:color w:val="000000"/>
        </w:rPr>
        <w:t>復次。行禪者覺．觀已息。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思餘小想。修習第三禪道。彼行禪者便作是念。我心修習正思。快樂息寂。從第二禪趣第三禪。是勝息寂。彼行禪者不知如真。寧可思厭相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入第二禪。不應思餘小想入第三禪。彼不知如真已。不覺彼心而便失定。如是行禪者衰退而謂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12] </w:t>
      </w:r>
      <w:r>
        <w:rPr>
          <w:rFonts w:ascii="Times New Roman" w:hAnsi="Times New Roman" w:cs="Times New Roman" w:eastAsia="新細明體;PMingLiU"/>
          <w:color w:val="000000"/>
        </w:rPr>
        <w:t>復次。行禪者離於喜欲。捨無求遊。正念正智而身覺樂。謂聖所說．聖所捨．念．樂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得第三禪成就遊。彼思餘小想。修習第四禪道。彼行禪者便作是念。我心修習正思。快樂息寂。從第三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第四禪。是勝息寂。彼行禪者不知如真。寧可思厭相應想入第三禪。不應思餘小想入第四禪。彼不知如真已。不覺彼心而便失定。如是行禪者衰退而謂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20] </w:t>
      </w:r>
      <w:r>
        <w:rPr>
          <w:rFonts w:ascii="Times New Roman" w:hAnsi="Times New Roman" w:cs="Times New Roman" w:eastAsia="新細明體;PMingLiU"/>
          <w:color w:val="000000"/>
        </w:rPr>
        <w:t>復次。行禪者樂滅．苦滅。喜．憂本已滅。不苦不樂．捨．念．清淨。得第四禪成就遊。彼思餘小想。修習無量空處道。彼行禪者便作是念。我心修習正思。快樂息寂。從第四禪趣無量空處。是勝息寂。彼行禪者不知如真。寧可思厭相應想入第四禪。不應思餘小想入無量空處。彼不知如真已。不覺彼心而便失定。如是行禪者衰退而謂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4c28] </w:t>
      </w:r>
      <w:r>
        <w:rPr>
          <w:rFonts w:ascii="Times New Roman" w:hAnsi="Times New Roman" w:cs="Times New Roman" w:eastAsia="新細明體;PMingLiU"/>
          <w:color w:val="000000"/>
        </w:rPr>
        <w:t>復次。行禪者度一切色想。滅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思餘小想。修習無量識處道。彼行禪者便作是念。我心修習正思。快樂息寂。從無量空處趣無量識處。是勝息寂。彼行禪者不知如真。寧可思厭相應想入無量空處。不應思餘小想入無量識處。彼不知如真已。不覺彼心而便失定。如是行禪者衰退而謂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07] </w:t>
      </w:r>
      <w:r>
        <w:rPr>
          <w:rFonts w:ascii="Times New Roman" w:hAnsi="Times New Roman" w:cs="Times New Roman" w:eastAsia="新細明體;PMingLiU"/>
          <w:color w:val="000000"/>
        </w:rPr>
        <w:t>復次。行禪者度一切無量空處。無量識處。是無量識處成就遊。彼思餘小想。修習無所有處道。彼行禪者便作是念。我心修習正思。快樂息寂。從無量識處趣至無所有處。是勝息寂。彼行禪者不知如真。寧可思厭相應想入無量識處。不應思餘小想入無所有處。彼不知如真已。不覺彼心而便失定。如是行禪者衰退而謂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15] </w:t>
      </w:r>
      <w:r>
        <w:rPr>
          <w:rFonts w:ascii="Times New Roman" w:hAnsi="Times New Roman" w:cs="Times New Roman" w:eastAsia="新細明體;PMingLiU"/>
          <w:color w:val="000000"/>
        </w:rPr>
        <w:t>復次。行禪者度一切無量識處。無所有。是無所有處成就遊。彼思餘小想。修習非有想非無想處道。彼行禪者便作是念。我心修習正思。快樂息寂。從無所有處趣非有想非無想處。是勝息寂。彼行禪者不知如真。寧可思厭相應想入無所有處。不應思餘小想入非有想非無想處。彼不知如真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覺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彼心而便失定。如是行禪者衰退而謂熾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a23] </w:t>
      </w:r>
      <w:r>
        <w:rPr>
          <w:rFonts w:ascii="Times New Roman" w:hAnsi="Times New Roman" w:cs="Times New Roman" w:eastAsia="新細明體;PMingLiU"/>
          <w:color w:val="000000"/>
        </w:rPr>
        <w:t>云何行禪者衰退則知衰退如真。彼行禪者所行．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．所標。度一切無所有處。非有想非無想。是非有想非無想處成就遊。彼不受此行。不念此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．標。唯行無所有處相應念想本退具。彼行禪者便作是念。我心離本相。更趣餘處。失非有想非無想處。滅定也。彼知如真已。於如不退。意不失定。如是行禪者衰退則知衰退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b02] </w:t>
      </w:r>
      <w:r>
        <w:rPr>
          <w:rFonts w:ascii="Times New Roman" w:hAnsi="Times New Roman" w:cs="Times New Roman" w:eastAsia="新細明體;PMingLiU"/>
          <w:color w:val="000000"/>
        </w:rPr>
        <w:t>復次。行禪者所行．所相．所標。度一切無量識處。無所有。是無所有處成就遊。彼不受此行。不念此相．標。唯行無量識處相應念想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行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彼行禪者便作是念。我心離本相。更趣餘處。失無所有處。滅定也。彼知如真已。於如不退。意不失定。如是行禪者衰退則知衰退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b08] </w:t>
      </w:r>
      <w:r>
        <w:rPr>
          <w:rFonts w:ascii="Times New Roman" w:hAnsi="Times New Roman" w:cs="Times New Roman" w:eastAsia="新細明體;PMingLiU"/>
          <w:color w:val="000000"/>
        </w:rPr>
        <w:t>復次。行禪者所行．所相．所標。度一切無量空處。無量識。是無量識處成就遊。彼不受此行。不念此相．標。唯行無量空處相應念想本退具。彼行禪者便作是念。我心離本相。更趣餘處。失無量空處。滅定也。彼知如真已。於如不退。意不失定。如是行禪者衰退則知衰退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b14] </w:t>
      </w:r>
      <w:r>
        <w:rPr>
          <w:rFonts w:ascii="Times New Roman" w:hAnsi="Times New Roman" w:cs="Times New Roman" w:eastAsia="新細明體;PMingLiU"/>
          <w:color w:val="000000"/>
        </w:rPr>
        <w:t>復次。行禪者所行．所相．所標。度一切色想。滅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不受此行。不念此相．標。唯行色樂相應念想本退具。彼行禪者便作是念。我心離本相。更趣餘處。失無量空處。滅定也。彼知如真已。於如不退。意不失定。如是行禪者衰退則知衰退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b21] </w:t>
      </w:r>
      <w:r>
        <w:rPr>
          <w:rFonts w:ascii="Times New Roman" w:hAnsi="Times New Roman" w:cs="Times New Roman" w:eastAsia="新細明體;PMingLiU"/>
          <w:color w:val="000000"/>
        </w:rPr>
        <w:t>復次。行禪者所行．所相．所標。樂滅．苦滅。喜．憂本已滅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不樂．捨．念．清淨。得第四禪成就遊。彼不受此行。不念此相．標。唯行第三禪相應念想本退具。彼行禪者便作是念。我心離本相。更趣餘處。失第四禪。滅定也。彼知如真已。於如不退。意不失定。如是行禪者衰退則知衰退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b28] </w:t>
      </w:r>
      <w:r>
        <w:rPr>
          <w:rFonts w:ascii="Times New Roman" w:hAnsi="Times New Roman" w:cs="Times New Roman" w:eastAsia="新細明體;PMingLiU"/>
          <w:color w:val="000000"/>
        </w:rPr>
        <w:t>復次。行禪者所行．所相．所標。離於喜欲。捨無求遊。正念正智而身覺樂。謂聖所說．聖所捨．念．樂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Fonts w:ascii="Times New Roman" w:hAnsi="Times New Roman" w:cs="Times New Roman" w:eastAsia="新細明體;PMingLiU"/>
          <w:color w:val="000000"/>
        </w:rPr>
        <w:t>。得第三禪成就遊。彼不受此行。不念此相．標。唯行第二禪相應念想本退具。彼行禪者便作是念。我心離本相。更趣餘處。失第三禪。滅定也。彼知如真已。於如不退。意不失定。如是行禪者衰退則知衰退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06] </w:t>
      </w:r>
      <w:r>
        <w:rPr>
          <w:rFonts w:ascii="Times New Roman" w:hAnsi="Times New Roman" w:cs="Times New Roman" w:eastAsia="新細明體;PMingLiU"/>
          <w:color w:val="000000"/>
        </w:rPr>
        <w:t>復次。行禪者所行．所相．所標。覺．觀已息。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不受此行。不念此相．標。唯行初禪相應念想本退具。彼行禪者便作是念。我心離本相。更趣餘處。失第二禪。滅定也。彼知如真已。於如不退。意不失定。如是行禪者衰退則知衰退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12] </w:t>
      </w:r>
      <w:r>
        <w:rPr>
          <w:rFonts w:ascii="Times New Roman" w:hAnsi="Times New Roman" w:cs="Times New Roman" w:eastAsia="新細明體;PMingLiU"/>
          <w:color w:val="000000"/>
        </w:rPr>
        <w:t>復此。行禪者所行．所相．所標。離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惡不善之法。有覺．有觀。離生喜．樂。得初禪成就遊。彼不受此行。不念此相．標。唯行欲樂相應念想本退具。彼行禪者便作是念。我心離本相。更趣餘處。失初禪。滅定也。彼知如真已。於如不退。意不失定。如是行禪者衰退則知衰退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19] </w:t>
      </w:r>
      <w:r>
        <w:rPr>
          <w:rFonts w:ascii="Times New Roman" w:hAnsi="Times New Roman" w:cs="Times New Roman" w:eastAsia="新細明體;PMingLiU"/>
          <w:color w:val="000000"/>
        </w:rPr>
        <w:t>云何行禪者熾盛則知熾盛如真。彼行禪者離欲．離惡不善之法。有覺．有觀。離生喜．樂。得初禪成就遊。彼心修習正思。快樂息寂。則從初禪趣第二禪。是勝息寂。彼行禪者便作是念。我心修習正思。快樂息寂。則從初禪趣第二禪。是勝息寂。彼知如真已。便覺彼心而不失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是行禪者熾盛則知熾盛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5c26] </w:t>
      </w:r>
      <w:r>
        <w:rPr>
          <w:rFonts w:ascii="Times New Roman" w:hAnsi="Times New Roman" w:cs="Times New Roman" w:eastAsia="新細明體;PMingLiU"/>
          <w:color w:val="000000"/>
        </w:rPr>
        <w:t>復次。行禪者覺．觀已息。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心修習正思。快樂息寂。從第二禪趣第三禪。是勝息寂。彼行禪者便作是念。我心修習正思。快樂息寂。從第二禪趣第三禪。是勝息寂。彼知如真已。便覺彼心而不失定。如是行禪者熾盛則知熾盛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04] </w:t>
      </w:r>
      <w:r>
        <w:rPr>
          <w:rFonts w:ascii="Times New Roman" w:hAnsi="Times New Roman" w:cs="Times New Roman" w:eastAsia="新細明體;PMingLiU"/>
          <w:color w:val="000000"/>
        </w:rPr>
        <w:t>復次。行禪者離於喜欲。捨無求遊。正念正智而身覺樂。謂聖所說．聖所捨．念．樂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Fonts w:ascii="Times New Roman" w:hAnsi="Times New Roman" w:cs="Times New Roman" w:eastAsia="新細明體;PMingLiU"/>
          <w:color w:val="000000"/>
        </w:rPr>
        <w:t>。得第三禪成就遊。彼心修習正思。快樂息寂。從第三禪趣第四禪。是勝息寂。彼行禪者便作是念。我心修習正思。快樂息寂。從第三禪趣第四禪。是勝息寂。彼知如真已。便覺彼心而不失定。如是行禪者熾盛則知熾盛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11] </w:t>
      </w:r>
      <w:r>
        <w:rPr>
          <w:rFonts w:ascii="Times New Roman" w:hAnsi="Times New Roman" w:cs="Times New Roman" w:eastAsia="新細明體;PMingLiU"/>
          <w:color w:val="000000"/>
        </w:rPr>
        <w:t>復次。行禪者樂滅．苦滅。喜．憂本已滅。不苦不樂．捨．念．清淨。得第四禪成就遊。彼心修習正思。快樂息寂。從第四禪趣無量空處。是勝息寂。彼行禪者便作是念。我心修習正思。快樂息寂。從第四禪趣無量空處。是勝息寂。彼知如真已。便覺彼心而不失定。如是行禪者熾盛則知熾盛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17] </w:t>
      </w:r>
      <w:r>
        <w:rPr>
          <w:rFonts w:ascii="Times New Roman" w:hAnsi="Times New Roman" w:cs="Times New Roman" w:eastAsia="新細明體;PMingLiU"/>
          <w:color w:val="000000"/>
        </w:rPr>
        <w:t>復次。行禪者度一切色想。滅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心修習正思。快樂息寂。從無量空處趣無量識處。是勝息寂。彼行禪者便作是念。我心修習正思。快樂息寂。從無量空處趣無量識處。是勝息寂。彼知如真已。便覺彼心而不失定。如是行禪者熾盛則知熾盛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a24] </w:t>
      </w:r>
      <w:r>
        <w:rPr>
          <w:rFonts w:ascii="Times New Roman" w:hAnsi="Times New Roman" w:cs="Times New Roman" w:eastAsia="新細明體;PMingLiU"/>
          <w:color w:val="000000"/>
        </w:rPr>
        <w:t>復次。行禪者度一切無量空處。無量識。是無量識處成就遊。彼心修習正思。快樂息寂。從無量識處趣無所有處。是勝息寂。彼行禪者便作是念。我心修習正思。快樂息寂。從無量識處趣無所有處。是勝息寂。彼知如真已。便覺彼心而不失定。如是行禪者熾盛則知熾盛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02] </w:t>
      </w:r>
      <w:r>
        <w:rPr>
          <w:rFonts w:ascii="Times New Roman" w:hAnsi="Times New Roman" w:cs="Times New Roman" w:eastAsia="新細明體;PMingLiU"/>
          <w:color w:val="000000"/>
        </w:rPr>
        <w:t>復次。行禪者度一切無量識處。無所有。是無所有處成就遊。彼心修習正思。快樂息寂。從無所有處趣非有想非無想處。是勝息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行禪者便作是念。我心修習正思。快樂息寂。從無所有處趣非有想非無想處。是勝息寂。彼知如真已。便覺彼心而不失定。如是行禪者熾盛則知熾盛如真。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有是四種行禪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10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1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禪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五百七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1"/>
      </w:r>
      <w:r>
        <w:rPr>
          <w:rStyle w:val="Headname"/>
          <w:rFonts w:ascii="Times New Roman" w:hAnsi="Times New Roman" w:cs="Times New Roman" w:eastAsia="新細明體;PMingLiU"/>
        </w:rPr>
        <w:t>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2486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說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1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15] </w:t>
      </w:r>
      <w:r>
        <w:rPr>
          <w:rFonts w:ascii="Times New Roman" w:hAnsi="Times New Roman" w:cs="Times New Roman" w:eastAsia="新細明體;PMingLiU"/>
          <w:color w:val="000000"/>
        </w:rPr>
        <w:t>一時。佛遊拘樓瘦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當為汝等說法。初妙．中妙．竟亦妙。有義有文。具足清淨。顯現梵行。名四種說經。如四種說經分別其義。諦聽。諦聽。善思念之。我今當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0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0] </w:t>
      </w:r>
      <w:r>
        <w:rPr>
          <w:rFonts w:ascii="Times New Roman" w:hAnsi="Times New Roman" w:cs="Times New Roman" w:eastAsia="新細明體;PMingLiU"/>
          <w:color w:val="000000"/>
        </w:rPr>
        <w:t>佛言。云何四種說經分別其義。若有比丘所行．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．所標。離欲．離惡不善之法。有覺．有觀。離生喜．樂。得初禪成就遊。彼不受此行。不念此相．標。唯行欲樂相應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退轉具。彼比丘應當知。我生此法。不住．不進。亦復不厭。我生此法而令我退。然我此定不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b27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離欲．離惡不善之法。有覺．有觀。離生喜．樂。得初禪成就遊。彼受此行。念此相．標。立念如法。令住一意。彼比丘應當知。我生此法。不退．不進。亦復不厭。我生此法能令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而我此定必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3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離欲．離惡不善之法。有覺．有觀。離生喜．樂。得初禪成就遊。彼不受此行。不念此相．標。唯行第二禪相應念想昇進具。彼比丘應當知。我生此法。不退．不住。亦復不厭。我生此法令我昇進。如是不久當得第二禪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09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離欲．離惡不善之法。有覺．有觀。離生喜．樂。得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成就遊。彼不受此行。不念此相．標。唯行滅息相應念想無欲具。彼比丘應當知。我生此法。不退．不住。亦不昇進。我生此法能令我厭。如是不久當得漏盡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15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不受此行。不念此相．標。唯行初禪相應念想退轉具。彼比丘應當知。我生此法。不住．不進。亦復不厭。我生此法而令我退。然我此定不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21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覺．觀已息。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受此行。念此相．標。立念如法。令住一意。彼比丘應當知。我生此法。不退．不進。亦復不厭。我生此法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我住。而我此定必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6c26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覺．觀已息。內靖．一心。無覺．無觀。定生喜．樂。得第二禪成就遊。彼不受此行。不念此相．標。唯行第三禪相應念想昇進具。彼比丘應當知。我生此法。不退．不住。亦復不厭。我生此法令我昇進。如是不久當得第三禪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03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覺．觀已息。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不受此行。不念此相．標。唯行滅息相應念想無欲具。彼比丘應當知。我生此法。不退．不住。亦不昇進。我生此法能令我厭。如是不久當得漏盡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09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離於喜欲。捨無求遊。正念正智而身覺樂。謂聖所說．聖所捨．念．樂住．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得第三禪成就遊。彼不受此行。不念此相．標。唯行第二禪相應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退轉具。彼比丘應當知。我生此法。不住．不進。亦復不厭。我生此法而令我退。然我此定不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16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離於喜欲。捨無求遊。正念正智而身覺樂。謂聖所說．聖所捨．念．樂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Fonts w:ascii="Times New Roman" w:hAnsi="Times New Roman" w:cs="Times New Roman" w:eastAsia="新細明體;PMingLiU"/>
          <w:color w:val="000000"/>
        </w:rPr>
        <w:t>。得第三禪成就遊。彼受此行。念此相．標。立念如法。令住一意。彼比丘應當知。我生此法。不退．不進。亦復不厭。我生此法能令我住。而我此定必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22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離於喜欲。捨無求遊。正念正智而身覺樂。謂聖所說．聖所捨．念．樂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Fonts w:ascii="Times New Roman" w:hAnsi="Times New Roman" w:cs="Times New Roman" w:eastAsia="新細明體;PMingLiU"/>
          <w:color w:val="000000"/>
        </w:rPr>
        <w:t>。得第三禪成就遊。彼不受此行。不念此相．標。唯行第四禪相應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昇進具。彼比丘應當知。我生此法。不退．不住。亦復不厭。我生此法令我昇進。如是不久當得第四禪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a28] </w:t>
      </w:r>
      <w:r>
        <w:rPr>
          <w:rFonts w:ascii="Times New Roman" w:hAnsi="Times New Roman" w:cs="Times New Roman" w:eastAsia="新細明體;PMingLiU"/>
          <w:color w:val="000000"/>
        </w:rPr>
        <w:t>復次。比丘所行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相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所標。離於喜欲。捨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遊。正念正智而身覺樂。謂聖所說．聖所捨．念．樂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Fonts w:ascii="Times New Roman" w:hAnsi="Times New Roman" w:cs="Times New Roman" w:eastAsia="新細明體;PMingLiU"/>
          <w:color w:val="000000"/>
        </w:rPr>
        <w:t>。得第三禪成就遊。彼不受此行。不念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標。唯行滅息相應念想無欲具。彼比丘應當知。我生此法。不退．不住。亦不昇進。我生此法能令我厭。如是不久當得漏盡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06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樂滅．苦滅。喜．憂本已滅。不苦不樂．捨．念．清淨。得第四禪成就遊。彼不受此行。不念此相．標。唯行第三禪相應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退轉具。彼比丘應當知。我生此法。不住．不進。亦復不厭。我生此法而令我退。然我此定不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12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樂滅．苦滅。喜．憂本已滅。不苦不樂．捨．念．清淨。得第四禪成就遊。彼受此行。念此相．標。立念如法。令住一意。彼比丘應當知。我生此法。不退．不進。亦復不厭。我生此法能令我住。而我此定必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18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樂滅．苦滅。喜．憂本已滅。不苦不樂．捨．念．清淨。得第四禪成就遊。彼不受此行。不念此相．標。唯行無量空處相應念想昇進具。彼比丘應當知。我生此法。不退．不住。亦復不厭。我生此法令我昇進。如是不久當得無量空處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b24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樂滅．苦滅。喜．憂本已滅。不苦不樂．捨．念．清淨。得第四禪成就遊。彼不受此行。不念此相．標。唯行滅息相應念想無欲具。彼比丘應當知。我生此法。不退．不住。亦不昇進。我生此法能令我厭。如是不久當得漏盡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01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色想。滅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不受此行。不念此相．標。唯行色樂相應念想退轉具。彼比丘應當知。我生此法。不住．不進。亦復不厭。我生此法而令我退。然我此定不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07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色想。滅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受此行。念此相．標。立念如法。令住一意。彼比丘應當知。我生此法。不退．不進。亦復不厭。我生此法能令我住。而我此定必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12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色想。滅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不受此行。不念此相．標。唯行無量識處相應念想昇進具。彼比丘應當知。我生此法。不退．不住。亦復不厭。我生此法令我昇進。如是不久當得無量識處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19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色想。滅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不受此行。不念此相．標。唯行滅息相應念想無欲具。彼比丘應當知。我生此法。不退．不住。亦不昇進。我生此法能令我厭。如是不久當得漏盡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7c25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無量空處。無量識。是無量識處成就遊。彼不受此行。不念此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想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標。唯行無量空處相應念想退轉具。彼比丘應當知。我生此法。不住．不進。亦復不厭。我生此法而令我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我此定不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01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無量空處。無量識。是無量識處成就遊。彼受此行。念此相．標。立念如法。令住一意。彼比丘應當知。我生此法。不退．不進。亦復不厭。我生此法能令我住。而我此定必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07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無量空處。無量識。是無量識處成就遊。彼不受此行。不念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標。唯行無所有處相應念想昇進具。彼比丘應當知。我生此法。不退．不住。亦復不厭。我生此法令我昇進。如是不久當得無所有處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12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無量空處。無量識。是無量識處成就遊。彼不受此行。不念此相．標。唯行滅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應念想無欲具。彼比丘應當知。我生此法。不退．不住。亦不昇進。我生此法能令我厭。如是不久當得漏盡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18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無量識處。無所有。是無所有處成就遊。彼不受此行。不念此相．標。唯行無量識處相應念想退轉具。彼比丘應當知。我生此法。不住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亦復不厭。我生此法而令我退。然我此定不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24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無量識處。無所有。是無所有處成就遊。彼受此行。念此相．標。立念如法。令住一意。彼比丘應當知。我生此法。不退．不進。亦復不厭。我生此法能令我住。而我此定必得久住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a29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無量識處。無所有。是無所有處成就遊。彼不受此行。不念此相．標。唯行非有想非無想處相應念想昇進具。彼比丘應當知。我生此法。不退．不住。亦復不厭。我生此法令我昇進。如是不久當得非有想非無想處。彼比丘應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06] </w:t>
      </w:r>
      <w:r>
        <w:rPr>
          <w:rFonts w:ascii="Times New Roman" w:hAnsi="Times New Roman" w:cs="Times New Roman" w:eastAsia="新細明體;PMingLiU"/>
          <w:color w:val="000000"/>
        </w:rPr>
        <w:t>復次。比丘所行．所相．所標。度一切無量識處。無所有。是無所有處成就遊。彼不受此行。不念此相．標。唯行厭相應念想無欲具。彼比丘應當知。我生此法。不退．不住。亦不昇進。我生此法能令我厭。如是。不久當得漏盡。彼比丘應如是知。有想有知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是得知。乃至非有想非無想處行餘第一有。行禪比丘者。從是起當為彼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1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8b1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八百二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四十六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三百九十七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9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40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【聖】＊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彼【宋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定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＝礙【聖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彼【宋】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聖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起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覺＝覺不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元】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行＝退具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喜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離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從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真）＋實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行禪經…竟〕－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二千五百七十七字〕－【宋】【元】【明】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，＝第五分別誦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劒</w:t>
      </w:r>
      <w:r>
        <w:rPr/>
        <w:t>摩＝</w:t>
      </w:r>
      <w:r>
        <w:rPr>
          <w:rStyle w:val="Gaiji"/>
          <w:rFonts w:ascii="Times New Roman" w:hAnsi="Times New Roman" w:cs="Times New Roman"/>
        </w:rPr>
        <w:t>釰</w:t>
      </w:r>
      <w:r>
        <w:rPr/>
        <w:t>磨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元】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作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禪【宋】【元】【明】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念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相＝所退【元】，＝所想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取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元】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樂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進＝退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齋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說經第六竟〕－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二千八百二十字〕－【宋】【元】【明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千三百九十七字＝第四分別誦【宋】【元】【聖】，－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4:04:00Z</dcterms:created>
  <dc:creator>metta</dc:creator>
  <dc:description/>
  <cp:keywords/>
  <dc:language>en-US</dc:language>
  <cp:lastModifiedBy>Friends</cp:lastModifiedBy>
  <dcterms:modified xsi:type="dcterms:W3CDTF">2018-07-07T03:36:00Z</dcterms:modified>
  <cp:revision>7</cp:revision>
  <dc:subject/>
  <dc:title>No</dc:title>
</cp:coreProperties>
</file>