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</w:t>
      </w:r>
      <w:r>
        <w:rPr>
          <w:rStyle w:val="FootnoteCharacters"/>
          <w:rStyle w:val="FootnoteAnchor"/>
          <w:color w:val="0000FF"/>
          <w:position w:val="40"/>
          <w:sz w:val="60"/>
          <w:shd w:fill="FFFF00" w:val="clear"/>
        </w:rPr>
        <w:footnoteReference w:id="2"/>
      </w:r>
      <w:r>
        <w:rPr/>
        <w:t>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3672">
            <w:r>
              <w:rPr>
                <w:rStyle w:val="IndexLink"/>
                <w:sz w:val="50"/>
                <w:lang w:val="en-US" w:eastAsia="en-US"/>
              </w:rPr>
              <w:t>卷第四十四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70~17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673">
            <w:r>
              <w:rPr>
                <w:rStyle w:val="IndexLink"/>
                <w:lang w:val="en-US" w:eastAsia="en-US"/>
              </w:rPr>
              <w:t>(Ma.170)</w:t>
            </w:r>
            <w:r>
              <w:rPr>
                <w:rStyle w:val="IndexLink"/>
                <w:lang w:val="en-US" w:eastAsia="en-US"/>
              </w:rPr>
              <w:t>鸚鵡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674">
            <w:r>
              <w:rPr>
                <w:rStyle w:val="IndexLink"/>
                <w:lang w:val="en-US" w:eastAsia="en-US"/>
              </w:rPr>
              <w:t>(Ma.171)</w:t>
            </w:r>
            <w:r>
              <w:rPr>
                <w:rStyle w:val="IndexLink"/>
                <w:lang w:val="en-US" w:eastAsia="en-US"/>
              </w:rPr>
              <w:t>分別大業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23672"/>
      <w:bookmarkEnd w:id="0"/>
      <w:r>
        <w:rPr>
          <w:sz w:val="50"/>
          <w:szCs w:val="28"/>
        </w:rPr>
        <w:t>卷第四十四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70~171)</w:t>
      </w:r>
    </w:p>
    <w:p>
      <w:pPr>
        <w:pStyle w:val="Web"/>
        <w:spacing w:lineRule="atLeast" w:line="360"/>
        <w:ind w:left="480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○）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23673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鸚鵡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24] </w:t>
      </w:r>
      <w:r>
        <w:rPr>
          <w:rFonts w:ascii="Times New Roman" w:hAnsi="Times New Roman" w:cs="Times New Roman" w:eastAsia="新細明體;PMingLiU"/>
          <w:color w:val="000000"/>
        </w:rPr>
        <w:t>爾時。世尊過夜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衛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乞食。於乞食時往詣</w:t>
      </w:r>
      <w:r>
        <w:rPr>
          <w:rFonts w:ascii="Times New Roman" w:hAnsi="Times New Roman" w:cs="Times New Roman" w:eastAsia="新細明體;PMingLiU"/>
          <w:color w:val="0000FF"/>
        </w:rPr>
        <w:t>鸚鵡摩納都提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家。是時。鸚鵡摩納都提子少有所為。出行不在。彼時。鸚鵡摩納都提子家有白狗。在大床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槃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中食。於是。白狗遙見佛來。見已便吠。世尊語白狗。汝不應爾。謂汝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呧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至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01] </w:t>
      </w:r>
      <w:r>
        <w:rPr>
          <w:rFonts w:ascii="Times New Roman" w:hAnsi="Times New Roman" w:cs="Times New Roman" w:eastAsia="新細明體;PMingLiU"/>
          <w:color w:val="000000"/>
        </w:rPr>
        <w:t>白狗聞已。極大瞋恚。從床來下。至木聚邊憂慼愁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02] </w:t>
      </w:r>
      <w:r>
        <w:rPr>
          <w:rFonts w:ascii="Times New Roman" w:hAnsi="Times New Roman" w:cs="Times New Roman" w:eastAsia="新細明體;PMingLiU"/>
          <w:color w:val="000000"/>
        </w:rPr>
        <w:t>鸚鵡摩納都提子於後還家。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白狗極大瞋恚。從床來下。至木聚邊憂慼愁臥。問家人曰。誰觸嬈我狗。令極大瞋恚。從床來下。至木聚邊憂慼愁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05] </w:t>
      </w:r>
      <w:r>
        <w:rPr>
          <w:rFonts w:ascii="Times New Roman" w:hAnsi="Times New Roman" w:cs="Times New Roman" w:eastAsia="新細明體;PMingLiU"/>
          <w:color w:val="000000"/>
        </w:rPr>
        <w:t>家人答曰。我等都無觸嬈白狗。令大瞋恚。從床來下。至木聚邊憂慼愁臥。摩納。當知今日沙門瞿曇來此乞食。白狗見已。便逐吠之。沙門瞿曇語白狗曰。汝不應爾。謂汝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呧</w:t>
      </w:r>
      <w:r>
        <w:rPr>
          <w:rFonts w:ascii="Times New Roman" w:hAnsi="Times New Roman" w:cs="Times New Roman" w:eastAsia="新細明體;PMingLiU"/>
          <w:color w:val="000000"/>
        </w:rPr>
        <w:t>至吠。因是。摩納。故令白狗極大瞋恚。從床來下。至木聚邊憂慼愁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11] </w:t>
      </w:r>
      <w:r>
        <w:rPr>
          <w:rFonts w:ascii="Times New Roman" w:hAnsi="Times New Roman" w:cs="Times New Roman" w:eastAsia="新細明體;PMingLiU"/>
          <w:color w:val="000000"/>
        </w:rPr>
        <w:t>鸚鵡摩納都提子聞已。便大瞋恚。欲誣世尊。欲謗世尊。欲墮世尊。如是誣．謗．墮沙門瞿曇。即從舍衛出。往詣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14] </w:t>
      </w:r>
      <w:r>
        <w:rPr>
          <w:rFonts w:ascii="Times New Roman" w:hAnsi="Times New Roman" w:cs="Times New Roman" w:eastAsia="新細明體;PMingLiU"/>
          <w:color w:val="000000"/>
        </w:rPr>
        <w:t>彼時。世尊無量大眾前後圍繞而為說法。世尊遙見鸚鵡摩納都提子來。告諸比丘。汝等見鸚鵡摩納都提子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17] </w:t>
      </w:r>
      <w:r>
        <w:rPr>
          <w:rFonts w:ascii="Times New Roman" w:hAnsi="Times New Roman" w:cs="Times New Roman" w:eastAsia="新細明體;PMingLiU"/>
          <w:color w:val="000000"/>
        </w:rPr>
        <w:t>答曰。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17] </w:t>
      </w:r>
      <w:r>
        <w:rPr>
          <w:rFonts w:ascii="Times New Roman" w:hAnsi="Times New Roman" w:cs="Times New Roman" w:eastAsia="新細明體;PMingLiU"/>
          <w:color w:val="000000"/>
        </w:rPr>
        <w:t>世尊告曰。鸚鵡摩納都提子今命終者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伸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臂頃。必生地獄。所以者何。以彼於我極大瞋恚。若有眾生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瞋恚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故。身壞命終。必至惡處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1] </w:t>
      </w:r>
      <w:r>
        <w:rPr>
          <w:rFonts w:ascii="Times New Roman" w:hAnsi="Times New Roman" w:cs="Times New Roman" w:eastAsia="新細明體;PMingLiU"/>
          <w:color w:val="000000"/>
        </w:rPr>
        <w:t>於是。鸚鵡摩納都提子往詣佛所。語世尊曰。沙門瞿曇。今至我家乞食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2] </w:t>
      </w:r>
      <w:r>
        <w:rPr>
          <w:rFonts w:ascii="Times New Roman" w:hAnsi="Times New Roman" w:cs="Times New Roman" w:eastAsia="新細明體;PMingLiU"/>
          <w:color w:val="000000"/>
        </w:rPr>
        <w:t>世尊答曰。我今往至汝家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3] </w:t>
      </w:r>
      <w:r>
        <w:rPr>
          <w:rFonts w:ascii="Times New Roman" w:hAnsi="Times New Roman" w:cs="Times New Roman" w:eastAsia="新細明體;PMingLiU"/>
          <w:color w:val="000000"/>
        </w:rPr>
        <w:t>瞿曇。向我白狗說何等事。令我白狗極大瞋恚。從床來下。至木聚邊憂慼愁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a25] </w:t>
      </w:r>
      <w:r>
        <w:rPr>
          <w:rFonts w:ascii="Times New Roman" w:hAnsi="Times New Roman" w:cs="Times New Roman" w:eastAsia="新細明體;PMingLiU"/>
          <w:color w:val="000000"/>
        </w:rPr>
        <w:t>世尊答曰。我今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乞食。展轉往詣汝家乞食。於是白狗遙見我來。見已而吠。我語白狗。汝不應爾。謂汝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呧</w:t>
      </w:r>
      <w:r>
        <w:rPr>
          <w:rFonts w:ascii="Times New Roman" w:hAnsi="Times New Roman" w:cs="Times New Roman" w:eastAsia="新細明體;PMingLiU"/>
          <w:color w:val="000000"/>
        </w:rPr>
        <w:t>至吠。是故白狗極大瞋恚。從床來下。至木聚邊憂慼愁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1] </w:t>
      </w:r>
      <w:r>
        <w:rPr>
          <w:rFonts w:ascii="Times New Roman" w:hAnsi="Times New Roman" w:cs="Times New Roman" w:eastAsia="新細明體;PMingLiU"/>
          <w:color w:val="000000"/>
        </w:rPr>
        <w:t>鸚鵡摩納問世尊曰。白狗前世是我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2] </w:t>
      </w:r>
      <w:r>
        <w:rPr>
          <w:rFonts w:ascii="Times New Roman" w:hAnsi="Times New Roman" w:cs="Times New Roman" w:eastAsia="新細明體;PMingLiU"/>
          <w:color w:val="000000"/>
        </w:rPr>
        <w:t>世尊告曰。止。止。摩納。慎莫問我。汝聞此已。必不可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3] </w:t>
      </w:r>
      <w:r>
        <w:rPr>
          <w:rFonts w:ascii="Times New Roman" w:hAnsi="Times New Roman" w:cs="Times New Roman" w:eastAsia="新細明體;PMingLiU"/>
          <w:color w:val="000000"/>
        </w:rPr>
        <w:t>鸚鵡摩納復更再三問世尊曰。白狗前世是我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4] </w:t>
      </w:r>
      <w:r>
        <w:rPr>
          <w:rFonts w:ascii="Times New Roman" w:hAnsi="Times New Roman" w:cs="Times New Roman" w:eastAsia="新細明體;PMingLiU"/>
          <w:color w:val="000000"/>
        </w:rPr>
        <w:t>世尊亦至再三告曰。止。止。摩納。慎莫問我。汝聞此已。必不可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6] </w:t>
      </w:r>
      <w:r>
        <w:rPr>
          <w:rFonts w:ascii="Times New Roman" w:hAnsi="Times New Roman" w:cs="Times New Roman" w:eastAsia="新細明體;PMingLiU"/>
          <w:color w:val="000000"/>
        </w:rPr>
        <w:t>世尊復告於摩納曰。汝至再三問我不止。摩納。當知彼白狗者。於前世時即是汝父。名都提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08] </w:t>
      </w:r>
      <w:r>
        <w:rPr>
          <w:rFonts w:ascii="Times New Roman" w:hAnsi="Times New Roman" w:cs="Times New Roman" w:eastAsia="新細明體;PMingLiU"/>
          <w:color w:val="000000"/>
        </w:rPr>
        <w:t>鸚鵡摩納聞是語已。倍極大恚。欲誣世尊。欲謗世尊。欲墮世尊。如是誣．謗．墮沙門瞿曇。語世尊曰。我父都提大行布施。作大齋祠。身壞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生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梵天。何因何緣。乃生於此下賤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3] </w:t>
      </w:r>
      <w:r>
        <w:rPr>
          <w:rFonts w:ascii="Times New Roman" w:hAnsi="Times New Roman" w:cs="Times New Roman" w:eastAsia="新細明體;PMingLiU"/>
          <w:color w:val="000000"/>
        </w:rPr>
        <w:t>世尊告曰。汝父都提以此增上慢。是故生於下賤狗中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梵志增上慢　　此終六處生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雞狗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犲</w:t>
      </w:r>
      <w:r>
        <w:rPr>
          <w:rStyle w:val="Lg"/>
          <w:rFonts w:ascii="Times New Roman" w:hAnsi="Times New Roman" w:cs="Times New Roman" w:eastAsia="新細明體;PMingLiU"/>
        </w:rPr>
        <w:t>　　驢五地獄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17] </w:t>
      </w:r>
      <w:r>
        <w:rPr>
          <w:rFonts w:ascii="Times New Roman" w:hAnsi="Times New Roman" w:cs="Times New Roman" w:eastAsia="新細明體;PMingLiU"/>
          <w:color w:val="000000"/>
        </w:rPr>
        <w:t>鸚鵡摩納。若汝不信我所說者。汝可還歸語白狗曰。若前世時是我父者。白狗當還在大床上。摩納。白狗必還上床也。若前世時是我父者。白狗還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槃</w:t>
      </w:r>
      <w:r>
        <w:rPr>
          <w:rFonts w:ascii="Times New Roman" w:hAnsi="Times New Roman" w:cs="Times New Roman" w:eastAsia="新細明體;PMingLiU"/>
          <w:color w:val="000000"/>
        </w:rPr>
        <w:t>中食。摩納。白狗必當還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槃</w:t>
      </w:r>
      <w:r>
        <w:rPr>
          <w:rFonts w:ascii="Times New Roman" w:hAnsi="Times New Roman" w:cs="Times New Roman" w:eastAsia="新細明體;PMingLiU"/>
          <w:color w:val="000000"/>
        </w:rPr>
        <w:t>中食也。若前世時是我父者。示我所舉金．銀．水精．珍寶藏處。謂我所不知。摩納。白狗必當示汝已前所舉金．銀．水精．珍寶藏處。謂汝所不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4] </w:t>
      </w:r>
      <w:r>
        <w:rPr>
          <w:rFonts w:ascii="Times New Roman" w:hAnsi="Times New Roman" w:cs="Times New Roman" w:eastAsia="新細明體;PMingLiU"/>
          <w:color w:val="000000"/>
        </w:rPr>
        <w:t>於是。鸚鵡摩納聞佛所說。善受持誦。繞世尊已。而還其家。語白狗曰。若前世時是我父者。白狗當還在大床上。白狗即還在大床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7] </w:t>
      </w:r>
      <w:r>
        <w:rPr>
          <w:rFonts w:ascii="Times New Roman" w:hAnsi="Times New Roman" w:cs="Times New Roman" w:eastAsia="新細明體;PMingLiU"/>
          <w:color w:val="000000"/>
        </w:rPr>
        <w:t>若前世時是我父者。白狗還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槃</w:t>
      </w:r>
      <w:r>
        <w:rPr>
          <w:rFonts w:ascii="Times New Roman" w:hAnsi="Times New Roman" w:cs="Times New Roman" w:eastAsia="新細明體;PMingLiU"/>
          <w:color w:val="000000"/>
        </w:rPr>
        <w:t>中食。白狗即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金槃</w:t>
      </w:r>
      <w:r>
        <w:rPr>
          <w:rFonts w:ascii="Times New Roman" w:hAnsi="Times New Roman" w:cs="Times New Roman" w:eastAsia="新細明體;PMingLiU"/>
          <w:color w:val="000000"/>
        </w:rPr>
        <w:t>中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b29] </w:t>
      </w:r>
      <w:r>
        <w:rPr>
          <w:rFonts w:ascii="Times New Roman" w:hAnsi="Times New Roman" w:cs="Times New Roman" w:eastAsia="新細明體;PMingLiU"/>
          <w:color w:val="000000"/>
        </w:rPr>
        <w:t>若前世時是我父者。當示於我父本所舉金．銀．水精．珍寶藏處。謂我所不知。白狗即從床上來下。往至前世所止宿處。以口及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床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下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鵡摩納便從彼處大得寶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04] </w:t>
      </w:r>
      <w:r>
        <w:rPr>
          <w:rFonts w:ascii="Times New Roman" w:hAnsi="Times New Roman" w:cs="Times New Roman" w:eastAsia="新細明體;PMingLiU"/>
          <w:color w:val="000000"/>
        </w:rPr>
        <w:t>於是。鸚鵡摩納都提子得寶物已。極大歡喜。以右膝著地。叉手向勝林給孤獨園。再三舉聲。稱譽世尊。沙門瞿曇所說不虛。沙門瞿曇所說真諦。沙門瞿曇所說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再三稱譽已。從舍衛出。往詣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09] </w:t>
      </w:r>
      <w:r>
        <w:rPr>
          <w:rFonts w:ascii="Times New Roman" w:hAnsi="Times New Roman" w:cs="Times New Roman" w:eastAsia="新細明體;PMingLiU"/>
          <w:color w:val="000000"/>
        </w:rPr>
        <w:t>爾時。世尊無量大眾前後圍繞而為說法。世尊遙見鸚鵡摩納來。告諸比丘。汝等見鸚鵡摩納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1] </w:t>
      </w:r>
      <w:r>
        <w:rPr>
          <w:rFonts w:ascii="Times New Roman" w:hAnsi="Times New Roman" w:cs="Times New Roman" w:eastAsia="新細明體;PMingLiU"/>
          <w:color w:val="000000"/>
        </w:rPr>
        <w:t>答曰。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2] </w:t>
      </w:r>
      <w:r>
        <w:rPr>
          <w:rFonts w:ascii="Times New Roman" w:hAnsi="Times New Roman" w:cs="Times New Roman" w:eastAsia="新細明體;PMingLiU"/>
          <w:color w:val="000000"/>
        </w:rPr>
        <w:t>世尊告曰。鸚鵡摩納今命終者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屈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伸</w:t>
      </w:r>
      <w:r>
        <w:rPr>
          <w:rFonts w:ascii="Times New Roman" w:hAnsi="Times New Roman" w:cs="Times New Roman" w:eastAsia="新細明體;PMingLiU"/>
          <w:color w:val="000000"/>
        </w:rPr>
        <w:t>臂頃。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善處。所以者何。彼於我極有善心。若有眾生因善心故。身壞命終。必至善處。生於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5] </w:t>
      </w:r>
      <w:r>
        <w:rPr>
          <w:rFonts w:ascii="Times New Roman" w:hAnsi="Times New Roman" w:cs="Times New Roman" w:eastAsia="新細明體;PMingLiU"/>
          <w:color w:val="000000"/>
        </w:rPr>
        <w:t>爾時。鸚鵡摩納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告曰。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納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所說白狗者為如是耶。不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7] </w:t>
      </w:r>
      <w:r>
        <w:rPr>
          <w:rFonts w:ascii="Times New Roman" w:hAnsi="Times New Roman" w:cs="Times New Roman" w:eastAsia="新細明體;PMingLiU"/>
          <w:color w:val="000000"/>
        </w:rPr>
        <w:t>鸚鵡摩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曰。瞿曇。實如所說。瞿曇。我復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9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19] </w:t>
      </w:r>
      <w:r>
        <w:rPr>
          <w:rFonts w:ascii="Times New Roman" w:hAnsi="Times New Roman" w:cs="Times New Roman" w:eastAsia="新細明體;PMingLiU"/>
          <w:color w:val="000000"/>
        </w:rPr>
        <w:t>瞿曇。何因何緣。彼眾生者。俱受人身而有高下．有妙不妙。所以者何。瞿曇。我見有短壽．有長壽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有多病．有少病者。見不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有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Fonts w:ascii="Times New Roman" w:hAnsi="Times New Roman" w:cs="Times New Roman" w:eastAsia="新細明體;PMingLiU"/>
          <w:color w:val="000000"/>
        </w:rPr>
        <w:t>無威德．有威德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Fonts w:ascii="Times New Roman" w:hAnsi="Times New Roman" w:cs="Times New Roman" w:eastAsia="新細明體;PMingLiU"/>
          <w:color w:val="000000"/>
        </w:rPr>
        <w:t>有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賤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族．有尊貴族者。見無財物．有財物者。見有惡智．有善智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25] </w:t>
      </w:r>
      <w:r>
        <w:rPr>
          <w:rFonts w:ascii="Times New Roman" w:hAnsi="Times New Roman" w:cs="Times New Roman" w:eastAsia="新細明體;PMingLiU"/>
          <w:color w:val="000000"/>
        </w:rPr>
        <w:t>世尊答曰。彼眾生者。因自行</w:t>
      </w:r>
      <w:r>
        <w:rPr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因業得報。緣業．依業．業處。眾生隨其高下處妙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4c27] </w:t>
      </w:r>
      <w:r>
        <w:rPr>
          <w:rFonts w:ascii="Times New Roman" w:hAnsi="Times New Roman" w:cs="Times New Roman" w:eastAsia="新細明體;PMingLiU"/>
          <w:color w:val="000000"/>
        </w:rPr>
        <w:t>鸚鵡摩納白世尊曰。沙門瞿曇所說至略。不廣分別。我不能知。願沙門瞿曇為我廣說。令得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01] </w:t>
      </w:r>
      <w:r>
        <w:rPr>
          <w:rFonts w:ascii="Times New Roman" w:hAnsi="Times New Roman" w:cs="Times New Roman" w:eastAsia="新細明體;PMingLiU"/>
          <w:color w:val="000000"/>
        </w:rPr>
        <w:t>世尊告曰。摩納。諦聽。善思念之。我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02] </w:t>
      </w:r>
      <w:r>
        <w:rPr>
          <w:rFonts w:ascii="Times New Roman" w:hAnsi="Times New Roman" w:cs="Times New Roman" w:eastAsia="新細明體;PMingLiU"/>
          <w:color w:val="000000"/>
        </w:rPr>
        <w:t>鸚鵡摩納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03] </w:t>
      </w:r>
      <w:r>
        <w:rPr>
          <w:rFonts w:ascii="Times New Roman" w:hAnsi="Times New Roman" w:cs="Times New Roman" w:eastAsia="新細明體;PMingLiU"/>
          <w:color w:val="000000"/>
        </w:rPr>
        <w:t>佛言。摩納。何因．何緣男子女人壽命極短。若有男子女人殺生凶弊。極惡飲血。害意著惡。無有慈心於諸眾生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受此業。作具足已。身壞命終。必至惡處。生地獄中。來生人間。壽命極短。所以者何。此道受短壽。謂男子女人殺生凶弊。極惡飲血。摩納當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此業有如是報也。摩納。何因．何緣男子女人壽命極長。若有男子女人離殺斷殺。棄捨刀杖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受此業。作具足已。身壞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必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昇善處。生於天中。來生人間。壽命極長。所以者何。此道受長壽。謂男子女人離殺斷殺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16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多有疾病。若有男子女人觸嬈眾生。彼或以手拳。或以木石。或以刀杖觸嬈眾生。彼受此業。作具足已。身壞命終。必至惡處。生地獄中。來生人間。多有疾病。所以者何。此道受多疾病。謂男子女人觸嬈眾生。摩納。當知此業有如是報也。摩納。何因．何緣男子女人無有疾病。若有男子女人不觸嬈眾生。彼不以手拳。不以木石。不以刀杖觸嬈眾生。彼受此業。作具足已。身壞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終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必昇善處。生於天中。來生人間。無有疾病。所以者何。此道受無疾病。謂男子女人不觸嬈眾生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a29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形不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若有男子女人急性多惱。彼少所聞。便大瞋恚。憎嫉生憂。廣生諍怒。彼受此業。作具足已。身壞命終。必至惡處。生地獄中。來生人間。形不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所以者何。此道受形不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謂男子女人急性多惱。摩納。當知此業有如是報也。摩納。何因．何緣男子女人形體端正。若有男子女人不急性多惱。彼聞柔軟麤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強言。不大瞋恚。不憎嫉生憂。不廣生諍怒。彼受此業。作具足已。身壞命終。必昇善處。生於天中。來生人間。形體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所以者何。此道受形體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謂男子女人不急性多惱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13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無有威德。若有男子女人內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彼見他得供養恭敬。便生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若見他有物。欲令我得。彼受此業。作具足已。身壞命終。必至惡處。生地獄中。來生人間。無有威德。所以者何。此道受無威德。謂男子女人內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摩納。當知此業有如是報也。摩納。何因．何緣男子女人有大威德。若有男子女人不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彼見他得供養恭敬。不生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若見他有物。不欲令我得。彼受此業。作具足已。身壞命終。必昇善處。生於天中。來生人間。有大威德。所以者何。此道受有威德。謂男子女人不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b26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生卑賤族。若有男子女人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大慢。彼可敬不敬。可重不重。可貴不貴。可奉不奉。可供養不供養。可與道不與道。可與坐不與坐。可叉手向禮拜問訊不叉手向禮拜問訊。彼受此業。作具足已。身壞命終。必至惡處。生地獄中。來生人間。生卑賤族。所以者何。此道受生卑賤族。謂男子女人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大慢。摩納。當知此業有如是報也。摩納。何因．何緣男子女人生尊貴族。若有男子女人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大慢。彼可敬而敬。可重而重。可貴而貴。可奉事而奉事。可供養而供養。可與道而與道。可與坐而與坐。可叉手向禮拜問訊而叉手向禮拜問訊。彼受此業。作具足已。身壞命終。必昇善處。生於天中。來生人間。生尊貴族。所以者何。此道受生尊貴族。謂男子女人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大慢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14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無有財物。若有男子女人不作施主。不行布施。彼不施與沙門．梵志．貧窮．孤獨．遠來乞者飲食．衣被．華鬘．塗香．屋舍．床榻．明燈．給使。彼受此業。作具足已。身壞命終。必至惡處。生地獄中。來生人間。無有財物。所以者何。此道受無財物。謂男子女人不作施主。不行布施。摩納。當知此業有如是報也。摩納。何因．何緣男子女人多有財物。若有男子女人作施主。行布施。彼施與沙門．梵志．貧窮．孤獨．遠來乞者飲食．衣被．花鬘．塗香．屋舍．床榻．明燈．給使。彼受此業。作具足已。身壞命終。必昇善處。生於天中。來生人間。多有財物。所以者何。此道受多有財物。謂男子女人作施主。行布施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5c29] </w:t>
      </w:r>
      <w:r>
        <w:rPr>
          <w:rFonts w:ascii="Times New Roman" w:hAnsi="Times New Roman" w:cs="Times New Roman" w:eastAsia="新細明體;PMingLiU"/>
          <w:color w:val="000000"/>
        </w:rPr>
        <w:t>摩納。何因．何緣男子女人有惡智慧。若有男子女人不數數往詣彼問事。彼若有名德．沙門．梵志。不往詣彼。隨時問義。諸尊。何者為善。何者不善。何者為罪。何者非罪。何者為妙。何者不妙。何者為白。何者為黑。白黑從何生。何義現世報。何義後世報。設問不行。彼受此業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足已。身壞命終。必至惡處。生地獄中。來生人間。有惡智慧。所以者何。此道受惡智慧。謂男子女人不數數往詣彼問事。摩納。當知此業有如是報也。摩納。何因．何緣男子女人有善智慧。若有男子女人能數數往詣彼問事。彼若有名德．沙門．梵志。數往詣彼。隨時問義。諸尊。何者為善。何者不善。何者為罪。何者非罪。何者為妙。何者不妙。何者為白。何者為黑。白黑從何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何義現世報。何義後世報。問已能行。彼受此業。作具足已。身壞命終。必昇善處。生於天中。來生人間。有善智慧。所以者何。此道受善智慧。謂男子女人能數數往詣彼問事。摩納。當知此業有如是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a20] </w:t>
      </w:r>
      <w:r>
        <w:rPr>
          <w:rFonts w:ascii="Times New Roman" w:hAnsi="Times New Roman" w:cs="Times New Roman" w:eastAsia="新細明體;PMingLiU"/>
          <w:color w:val="000000"/>
        </w:rPr>
        <w:t>摩納。當知作短壽相應業必得短壽。作長壽相應業必得長壽。作多疾病相應業必得多疾病。作少疾病相應業必得少疾病。作不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相應業必得不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作端正相應業必得端正。作無威德相應業必得無威德。作威德相應業必得威德。作卑賤族相應業必得卑賤族。作尊貴族相應業必得尊貴族。作無財物相應業必得無財物。作多財物相應業必得多財物。作惡智慧相應業必得惡智慧。作善智慧相應業必得善智慧。摩納。此是我前所說。眾生因自行業。因業得報。緣業．依業．業處。眾生隨其高下處妙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04] </w:t>
      </w:r>
      <w:r>
        <w:rPr>
          <w:rFonts w:ascii="Times New Roman" w:hAnsi="Times New Roman" w:cs="Times New Roman" w:eastAsia="新細明體;PMingLiU"/>
          <w:color w:val="000000"/>
        </w:rPr>
        <w:t>鸚鵡摩納都提子白曰。世尊。我已解。善逝。我已知。世尊。我今自歸於佛．法及比丘眾。唯願世尊受我為優婆塞。從今日始。終身自歸。乃至命盡。世尊。從今日入都提家。如入此舍衛地優婆塞家。令都提家長夜得利義。得饒益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09] </w:t>
      </w:r>
      <w:r>
        <w:rPr>
          <w:rFonts w:ascii="Times New Roman" w:hAnsi="Times New Roman" w:cs="Times New Roman" w:eastAsia="新細明體;PMingLiU"/>
          <w:color w:val="000000"/>
        </w:rPr>
        <w:t>佛說如是。鸚鵡摩納都提子及無量眾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鸚鵡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四百六十五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2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七一）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8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3674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分別大業經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5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三彌提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亦遊王舍城。住</w:t>
      </w:r>
      <w:r>
        <w:rPr>
          <w:rFonts w:ascii="Times New Roman" w:hAnsi="Times New Roman" w:cs="Times New Roman" w:eastAsia="新細明體;PMingLiU"/>
          <w:color w:val="0000FF"/>
        </w:rPr>
        <w:t>無事禪屋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6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ascii="Times New Roman" w:hAnsi="Times New Roman" w:cs="Times New Roman" w:eastAsia="新細明體;PMingLiU"/>
          <w:color w:val="0000FF"/>
        </w:rPr>
        <w:t>異學哺羅陀子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中後彷徉。往詣尊者三彌提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賢三彌提。我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18] </w:t>
      </w:r>
      <w:r>
        <w:rPr>
          <w:rFonts w:ascii="Times New Roman" w:hAnsi="Times New Roman" w:cs="Times New Roman" w:eastAsia="新細明體;PMingLiU"/>
          <w:color w:val="000000"/>
        </w:rPr>
        <w:t>尊者三彌提答曰。賢哺羅陀子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20] </w:t>
      </w:r>
      <w:r>
        <w:rPr>
          <w:rFonts w:ascii="Times New Roman" w:hAnsi="Times New Roman" w:cs="Times New Roman" w:eastAsia="新細明體;PMingLiU"/>
          <w:color w:val="000000"/>
        </w:rPr>
        <w:t>異學哺羅陀子便問曰。賢三彌提。我面從沙門瞿曇聞。面從沙門瞿曇受。身．口業虛妄。唯意業真諦。或有</w:t>
      </w:r>
      <w:r>
        <w:rPr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比丘入彼定無所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23] </w:t>
      </w:r>
      <w:r>
        <w:rPr>
          <w:rFonts w:ascii="Times New Roman" w:hAnsi="Times New Roman" w:cs="Times New Roman" w:eastAsia="新細明體;PMingLiU"/>
          <w:color w:val="000000"/>
        </w:rPr>
        <w:t>尊者三彌提告曰。賢哺羅陀子。汝莫作是說。莫誣謗世尊。誣謗世尊者為不善也。世尊不如是說。賢哺羅陀子。世尊無量方便說。若</w:t>
      </w:r>
      <w:r>
        <w:rPr>
          <w:rFonts w:ascii="Times New Roman" w:hAnsi="Times New Roman" w:cs="Times New Roman" w:eastAsia="新細明體;PMingLiU"/>
          <w:color w:val="0000FF"/>
        </w:rPr>
        <w:t>故作業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作已成者。我說無不受報。或現世受。或後世受。若不故作業。作已成者。我不說必受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b28] </w:t>
      </w:r>
      <w:r>
        <w:rPr>
          <w:rFonts w:ascii="Times New Roman" w:hAnsi="Times New Roman" w:cs="Times New Roman" w:eastAsia="新細明體;PMingLiU"/>
          <w:color w:val="000000"/>
        </w:rPr>
        <w:t>異學哺羅陀子至再三語尊者三彌提曰。賢三彌提。我面從沙門瞿曇聞。面從沙門瞿曇受。身．口業虛妄。唯意業真諦。或有定。比丘入彼定無所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02] </w:t>
      </w:r>
      <w:r>
        <w:rPr>
          <w:rFonts w:ascii="Times New Roman" w:hAnsi="Times New Roman" w:cs="Times New Roman" w:eastAsia="新細明體;PMingLiU"/>
          <w:color w:val="000000"/>
        </w:rPr>
        <w:t>尊者三彌提亦再三告曰。賢哺羅陀子。汝莫作是說。莫誣謗世尊。誣謗世尊者為不善也。世尊不如是說。賢哺羅陀子。世尊無量方便說。若故作業。作已成者。我說無不受報。或現世受。或後世受。若不故作業。作已成者。我不說必受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08] </w:t>
      </w:r>
      <w:r>
        <w:rPr>
          <w:rFonts w:ascii="Times New Roman" w:hAnsi="Times New Roman" w:cs="Times New Roman" w:eastAsia="新細明體;PMingLiU"/>
          <w:color w:val="000000"/>
        </w:rPr>
        <w:t>異學哺羅陀子問尊者三彌提。若故作業。作已成者。當受何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09] </w:t>
      </w:r>
      <w:r>
        <w:rPr>
          <w:rFonts w:ascii="Times New Roman" w:hAnsi="Times New Roman" w:cs="Times New Roman" w:eastAsia="新細明體;PMingLiU"/>
          <w:color w:val="000000"/>
        </w:rPr>
        <w:t>尊者三彌提答曰。賢哺羅陀子。若故作業。作已成者。必受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1] </w:t>
      </w:r>
      <w:r>
        <w:rPr>
          <w:rFonts w:ascii="Times New Roman" w:hAnsi="Times New Roman" w:cs="Times New Roman" w:eastAsia="新細明體;PMingLiU"/>
          <w:color w:val="000000"/>
        </w:rPr>
        <w:t>異學哺羅陀子復問尊者三彌提曰。賢三彌提。汝於此法．律學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2] </w:t>
      </w:r>
      <w:r>
        <w:rPr>
          <w:rFonts w:ascii="Times New Roman" w:hAnsi="Times New Roman" w:cs="Times New Roman" w:eastAsia="新細明體;PMingLiU"/>
          <w:color w:val="000000"/>
        </w:rPr>
        <w:t>尊者三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提答曰。賢哺羅陀子。我於此法．律學道未久。始三年耳。於是。異學哺羅陀子便作是念。年少比丘尚能護師。況復舊學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上尊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人耶。於是。異學哺羅陀子聞尊者三彌提所說。不是不非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起。奮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17] </w:t>
      </w:r>
      <w:r>
        <w:rPr>
          <w:rFonts w:ascii="Times New Roman" w:hAnsi="Times New Roman" w:cs="Times New Roman" w:eastAsia="新細明體;PMingLiU"/>
          <w:color w:val="000000"/>
        </w:rPr>
        <w:t>彼時。尊者大周那去尊者三彌提晝行坐處不遠。於是。尊者大周那謂尊者三彌提與異學哺羅陀子所共論者。彼盡誦習。善受持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尊者阿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謂尊者三彌提與異學哺羅陀子所共論者。盡向尊者阿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3] </w:t>
      </w:r>
      <w:r>
        <w:rPr>
          <w:rFonts w:ascii="Times New Roman" w:hAnsi="Times New Roman" w:cs="Times New Roman" w:eastAsia="新細明體;PMingLiU"/>
          <w:color w:val="000000"/>
        </w:rPr>
        <w:t>尊者阿難聞已。語曰。賢者周那。得因此論。可往見佛。奉獻世尊。賢者周那。今共詣佛。具向世尊而說此義。或能因是得從世尊聞異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7] </w:t>
      </w:r>
      <w:r>
        <w:rPr>
          <w:rFonts w:ascii="Times New Roman" w:hAnsi="Times New Roman" w:cs="Times New Roman" w:eastAsia="新細明體;PMingLiU"/>
          <w:color w:val="000000"/>
        </w:rPr>
        <w:t>於是。尊者阿難．尊者大周那共往詣佛。尊者大周那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一面。尊者阿難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6c29] </w:t>
      </w:r>
      <w:r>
        <w:rPr>
          <w:rFonts w:ascii="Times New Roman" w:hAnsi="Times New Roman" w:cs="Times New Roman" w:eastAsia="新細明體;PMingLiU"/>
          <w:color w:val="000000"/>
        </w:rPr>
        <w:t>彼時。尊者阿難語曰。賢者大周那。可說。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1] </w:t>
      </w:r>
      <w:r>
        <w:rPr>
          <w:rFonts w:ascii="Times New Roman" w:hAnsi="Times New Roman" w:cs="Times New Roman" w:eastAsia="新細明體;PMingLiU"/>
          <w:color w:val="000000"/>
        </w:rPr>
        <w:t>於是。世尊問曰。阿難。周那比丘欲說何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2] </w:t>
      </w:r>
      <w:r>
        <w:rPr>
          <w:rFonts w:ascii="Times New Roman" w:hAnsi="Times New Roman" w:cs="Times New Roman" w:eastAsia="新細明體;PMingLiU"/>
          <w:color w:val="000000"/>
        </w:rPr>
        <w:t>尊者阿難白曰。世尊。今自當聞。於是。尊者大周那謂尊者三彌提與異學哺羅陀子所共論者盡向佛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5] </w:t>
      </w:r>
      <w:r>
        <w:rPr>
          <w:rFonts w:ascii="Times New Roman" w:hAnsi="Times New Roman" w:cs="Times New Roman" w:eastAsia="新細明體;PMingLiU"/>
          <w:color w:val="000000"/>
        </w:rPr>
        <w:t>世尊聞已。告曰。阿難。看三彌提比丘癡人無道。所以者何。異學哺羅陀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事不定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而三彌提比丘癡人</w:t>
      </w:r>
      <w:r>
        <w:rPr>
          <w:rFonts w:ascii="Times New Roman" w:hAnsi="Times New Roman" w:cs="Times New Roman" w:eastAsia="新細明體;PMingLiU"/>
          <w:color w:val="0000FF"/>
        </w:rPr>
        <w:t>一向答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7] </w:t>
      </w:r>
      <w:r>
        <w:rPr>
          <w:rFonts w:ascii="Times New Roman" w:hAnsi="Times New Roman" w:cs="Times New Roman" w:eastAsia="新細明體;PMingLiU"/>
          <w:color w:val="000000"/>
        </w:rPr>
        <w:t>尊者阿難白曰。世尊。若三彌提比丘因此事說。所有覺者是苦。當何咎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09] </w:t>
      </w:r>
      <w:r>
        <w:rPr>
          <w:rFonts w:ascii="Times New Roman" w:hAnsi="Times New Roman" w:cs="Times New Roman" w:eastAsia="新細明體;PMingLiU"/>
          <w:color w:val="000000"/>
        </w:rPr>
        <w:t>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呵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尊者阿難曰。看。阿難比丘亦復無道。阿難。此三彌提癡人。彼異學哺羅陀子盡問三覺。樂覺．苦覺．不苦不樂覺。阿難。若三彌提癡人為異學哺羅陀子所問。如是答者。賢哺羅陀子。若故作樂業。作已成者。當受樂報。若故作苦業。作已成者。當受苦報。若故作不苦不樂業。作已成者。當受不苦不樂報。阿難。若三彌提癡人為異學哺羅陀子所問。如是答者。異學哺羅陀子眼尚不敢視三彌提癡人。況復能問如是事耶。阿難。若汝從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FF"/>
        </w:rPr>
        <w:t>分別大業經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者。於如來倍復增上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得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1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白曰。世尊。今正是時。善逝。今正是時。若世尊為諸比丘說分別大業經者。諸比丘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4] </w:t>
      </w:r>
      <w:r>
        <w:rPr>
          <w:rFonts w:ascii="Times New Roman" w:hAnsi="Times New Roman" w:cs="Times New Roman" w:eastAsia="新細明體;PMingLiU"/>
          <w:color w:val="000000"/>
        </w:rPr>
        <w:t>世尊告曰。阿難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5] </w:t>
      </w:r>
      <w:r>
        <w:rPr>
          <w:rFonts w:ascii="Times New Roman" w:hAnsi="Times New Roman" w:cs="Times New Roman" w:eastAsia="新細明體;PMingLiU"/>
          <w:color w:val="000000"/>
        </w:rPr>
        <w:t>尊者阿難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5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a26] </w:t>
      </w:r>
      <w:r>
        <w:rPr>
          <w:rFonts w:ascii="Times New Roman" w:hAnsi="Times New Roman" w:cs="Times New Roman" w:eastAsia="新細明體;PMingLiU"/>
          <w:color w:val="000000"/>
        </w:rPr>
        <w:t>佛言。阿難。或有一不離殺．不與取．邪婬．妄言。乃至邪見。此不離．不護已。身壞命終。生善處天中。阿難。或有一離殺．不與取．邪婬．妄言。乃至邪見。此離．護已。身壞命終。生惡處地獄中。阿難。或有一不離殺．不與取．邪婬．妄言。乃至邪見。此不離．不護已。身壞命終。生惡處地獄中。阿難。或有一離殺．不與取．邪婬．妄言。乃至邪見。此離．護已。身壞命終。生善處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05] </w:t>
      </w:r>
      <w:r>
        <w:rPr>
          <w:rFonts w:ascii="Times New Roman" w:hAnsi="Times New Roman" w:cs="Times New Roman" w:eastAsia="新細明體;PMingLiU"/>
          <w:color w:val="000000"/>
        </w:rPr>
        <w:t>阿難。若有一不離殺．不與取．邪婬．妄言乃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見。此不離．不護已。身壞命終。生善處天中者。若有沙門．梵志得天眼。成就天眼而見彼。見已。作是念。無身惡行。亦無身惡行報。無口．意惡行。亦無口．意惡行報。所以者何。我見彼不離殺．不與取．邪婬．妄言。乃至邪見。此不離．不護已。身壞命終。生善處天中。若更有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不離殺．不與取．邪婬．妄言。乃至邪見。此不離．不護者。彼一切身壞命終。亦生善處天中。如是見者。則為正見。異是見者。則彼智趣</w:t>
      </w:r>
      <w:r>
        <w:rPr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若所見所知極力捫摸。一向著說。此是真諦。餘皆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17] </w:t>
      </w:r>
      <w:r>
        <w:rPr>
          <w:rFonts w:ascii="Times New Roman" w:hAnsi="Times New Roman" w:cs="Times New Roman" w:eastAsia="新細明體;PMingLiU"/>
          <w:color w:val="000000"/>
        </w:rPr>
        <w:t>阿難。若有一離殺．不與取．邪婬．妄言乃至邪見。此離．護已。身壞命終。生惡處地獄中者。若有沙門．梵志得天眼。成就天眼而見彼。見已。作是念。無身妙行。亦無身妙行報。無口．意妙行。亦無口．意妙行報。所以者何。我見彼離殺．不與取．邪婬．妄言。乃至邪見。此離．護已。身壞命終。生惡處地獄中。若更有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Fonts w:ascii="Times New Roman" w:hAnsi="Times New Roman" w:cs="Times New Roman" w:eastAsia="新細明體;PMingLiU"/>
          <w:color w:val="000000"/>
        </w:rPr>
        <w:t>離殺．不與取．邪婬．妄言。乃至邪見。此離．護者。彼一切身壞命終。亦生惡處地獄中。如是見者。則為正見。異是見者。則彼智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若所見所知極力捫摸。一向著說。此是真諦。餘皆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b28] </w:t>
      </w:r>
      <w:r>
        <w:rPr>
          <w:rFonts w:ascii="Times New Roman" w:hAnsi="Times New Roman" w:cs="Times New Roman" w:eastAsia="新細明體;PMingLiU"/>
          <w:color w:val="000000"/>
        </w:rPr>
        <w:t>阿難。若有一不離殺．不與取．邪婬．妄言乃至邪見。此不離．不護已。身壞命終。生惡處地獄中者。若有沙門．梵志得天眼。成就天眼而見彼。見已。作是念。有身惡行。亦有身惡行報。有口．意惡行。亦有口．意惡行報。所以者何。我見彼不離殺．不與取．邪婬．妄言。乃至邪見。此不離．不護已。身壞命終。生惡處地獄中。若更有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不離殺．不與取．邪婬．妄言。乃至邪見。此不離．不護者。彼一切身壞命終。亦生惡處地獄中。如是見者。則為正見。異是見者。則彼智趣耶。若所見所知極力捫摸。一向著說。此是真諦。餘皆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10] </w:t>
      </w:r>
      <w:r>
        <w:rPr>
          <w:rFonts w:ascii="Times New Roman" w:hAnsi="Times New Roman" w:cs="Times New Roman" w:eastAsia="新細明體;PMingLiU"/>
          <w:color w:val="000000"/>
        </w:rPr>
        <w:t>阿難。若有一離殺．不與取．邪婬．妄言乃至邪見。此離．護已。身壞命終。生善處天中者。若有沙門．梵志得天眼。成就天眼而見彼。見已。作是念。有身妙行。亦有身妙行報。有口．意妙行。亦有口．意妙行報。所以者何。我見彼離殺．不與取．邪婬．妄言。乃至邪見。此離．護已。身壞命終。生善處天中。若更有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Fonts w:ascii="Times New Roman" w:hAnsi="Times New Roman" w:cs="Times New Roman" w:eastAsia="新細明體;PMingLiU"/>
          <w:color w:val="000000"/>
        </w:rPr>
        <w:t>離殺．不與取．邪婬．妄言。乃至邪見。此離．護者。彼一切身壞命終。亦生善處天中。如是見者。則為正見。異是見者。則彼智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若所見所知極力捫摸。一向著說。此是真諦。餘皆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7c22] </w:t>
      </w:r>
      <w:r>
        <w:rPr>
          <w:rFonts w:ascii="Times New Roman" w:hAnsi="Times New Roman" w:cs="Times New Roman" w:eastAsia="新細明體;PMingLiU"/>
          <w:color w:val="000000"/>
        </w:rPr>
        <w:t>阿難。於中若有一沙門．梵志得天眼。成就天眼。作如是說無身惡行。亦無身惡行報。無口．意惡行。亦無口．意惡行報。者。我不聽彼。若作是說。我見彼不離殺．不與取．邪婬．妄言。乃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耶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見。此不離．不護已。身壞命終。生善處天中。我聽彼也。若作是說若更有如是比不離殺．不與取．邪婬．妄言。乃至邪見。此不離．不護者。彼一切身壞命終。亦生善處天中。者。我不聽彼。若作是說如是見者。則為正見。異是見者。則彼智趣邪。者。我不聽彼。若所見所知極力捫摸。一向著說此是真諦。餘皆虛妄。者。我不聽彼。所以者何。阿難。如來知彼人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05] </w:t>
      </w:r>
      <w:r>
        <w:rPr>
          <w:rFonts w:ascii="Times New Roman" w:hAnsi="Times New Roman" w:cs="Times New Roman" w:eastAsia="新細明體;PMingLiU"/>
          <w:color w:val="000000"/>
        </w:rPr>
        <w:t>阿難。於中若有一沙門．梵志得天眼。成就天眼。作如是說無身妙行。亦無身妙行報。無口．意妙行。亦無口．意妙行報。我不聽彼。若作是說。我見彼離殺．不與取．邪婬．妄言。乃至邪見。此離．護已。身壞命終。生惡處地獄中。我聽彼也。若作是說若更有如是比離殺．不與取．邪婬．妄言。乃至邪見。此離．護者。彼一切身壞命終。亦生惡處地獄中。者。我不聽彼。若作是說如是見者。則為正見。異是見者。則彼智趣邪。者。我不聽彼。若所見所知極力捫摸。一向著說此是真諦。餘皆虛妄。者。我不聽彼。所以者何。阿難。如來知彼人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a17] </w:t>
      </w:r>
      <w:r>
        <w:rPr>
          <w:rFonts w:ascii="Times New Roman" w:hAnsi="Times New Roman" w:cs="Times New Roman" w:eastAsia="新細明體;PMingLiU"/>
          <w:color w:val="000000"/>
        </w:rPr>
        <w:t>阿難。於中若有一沙門．梵志得天眼。成就天眼。作如是說。有身惡行。亦有身惡行報。有口．意惡行。亦有口．意惡行報。我聽彼也。若作是說我見彼不離殺．不與取．邪婬．妄言。乃至邪見。此不離．不護已。身壞命終。生惡處地獄中。者。我聽彼也。若作是說若更有如是比不離殺．不與取．邪婬．妄言。乃至邪見。此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不護者。彼一切身壞命終。亦生惡處地獄中。者。我不聽彼。若作是說如是見者。則為正見。異是見者。則彼智趣邪。者。我不聽彼。若所見所知極力捫摸。一向著說此是真諦。餘皆虛妄。者。我不聽彼。所以者何。阿難。如來知彼人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01] </w:t>
      </w:r>
      <w:r>
        <w:rPr>
          <w:rFonts w:ascii="Times New Roman" w:hAnsi="Times New Roman" w:cs="Times New Roman" w:eastAsia="新細明體;PMingLiU"/>
          <w:color w:val="000000"/>
        </w:rPr>
        <w:t>阿難。於中若有一沙門．梵志得天眼。成就天眼。作如是說有身妙行。亦有身妙行報。有口．意妙行。亦有口．意妙行報。者。我聽彼也。若作是說。我見彼離殺．不與取．邪婬．妄言。乃至邪見。此離．護已。身壞命終。生善處天中。者。我聽彼也。若作是說若更有如是比離殺．不與取．邪婬．妄言。乃至邪見。彼一切身壞命終。亦生善處天中。者。我不聽彼。若作是說如是見者。則為正見。異是見者。則彼智趣邪。者。我不聽彼。若所見所知極力捫摸。一向著說此是真諦。餘皆虛妄。者。我不聽彼。所以者何。阿難。如來知彼人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13] </w:t>
      </w:r>
      <w:r>
        <w:rPr>
          <w:rFonts w:ascii="Times New Roman" w:hAnsi="Times New Roman" w:cs="Times New Roman" w:eastAsia="新細明體;PMingLiU"/>
          <w:color w:val="000000"/>
        </w:rPr>
        <w:t>阿難。若有一不離殺．不與取．邪婬．妄言乃至邪見。此不離．不護已。身壞命終。生善處天中者。彼若本作不善業。作已成者。因不離．不護故。彼於現法中受報訖而生於彼。或復因後報故。彼不以此因．不以此緣。身壞命終。生善處天中。或復本作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作已成者。因離．護故。未盡應受善處報。彼因此緣此故。身壞命終。生善處天中。或復死時生善心。心所有法正見相應。彼因此緣此。身壞命終。生善處天中。阿難。如來知彼人為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b23] </w:t>
      </w:r>
      <w:r>
        <w:rPr>
          <w:rFonts w:ascii="Times New Roman" w:hAnsi="Times New Roman" w:cs="Times New Roman" w:eastAsia="新細明體;PMingLiU"/>
          <w:color w:val="000000"/>
        </w:rPr>
        <w:t>阿難。若有一離殺．不與取．邪婬．妄言乃至邪見。此離．護已。身壞命終。生惡處地獄中者。彼若本作善業。作已成者。因離．護故。彼於現法中受報訖而生於彼。或復因後報故。彼不以此因．不以此緣。身壞命終。生惡處地獄中。或復本作不善業。作已成者。因不離．不護故。未盡應受地獄報。彼因此緣此。身壞命終。生惡處地獄中。或復死時生不善心。心所有法邪見相應。彼因此緣此。身壞命終。生惡處地獄中。阿難。如來知彼人為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04] </w:t>
      </w:r>
      <w:r>
        <w:rPr>
          <w:rFonts w:ascii="Times New Roman" w:hAnsi="Times New Roman" w:cs="Times New Roman" w:eastAsia="新細明體;PMingLiU"/>
          <w:color w:val="000000"/>
        </w:rPr>
        <w:t>阿難。若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離殺．不與取．邪婬．妄言。乃至邪見。此不離．不護已。身壞命終。生惡處地獄中者。彼即因此緣此。身壞命終。生惡處地獄中。或復本作不善業。作已成者。因不離．不護故。未盡應受地獄報。彼因此緣此。身壞命終。生惡處地獄中。或復死時生不善心。心所有法邪見相應。彼因此緣此。身壞命終。生惡處地獄中。阿難。如來知彼人為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12] </w:t>
      </w:r>
      <w:r>
        <w:rPr>
          <w:rFonts w:ascii="Times New Roman" w:hAnsi="Times New Roman" w:cs="Times New Roman" w:eastAsia="新細明體;PMingLiU"/>
          <w:color w:val="000000"/>
        </w:rPr>
        <w:t>阿難。若有一離殺．不與取．邪婬．妄言乃至邪見。此離．護已。身壞命終。生善處天中者。彼即因此緣此。身壞命終。生善處天中。或復本作善業。作已成者。因離．護故。未盡應受報。彼因此緣此。身壞命終。生善處天中。或復死時生善心。心所有法正見相應。彼因此緣此。身壞命終。生善處天中。阿難。如來知彼人為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1] </w:t>
      </w:r>
      <w:r>
        <w:rPr>
          <w:rFonts w:ascii="Times New Roman" w:hAnsi="Times New Roman" w:cs="Times New Roman" w:eastAsia="新細明體;PMingLiU"/>
          <w:color w:val="000000"/>
        </w:rPr>
        <w:t>復次。有四種人。或有人無有似有。或有似無有。或無有似無有。或有似有。阿難。猶如四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不熟似熟。或熟似不熟。或不熟似不熟。或熟似熟。如是。阿難。四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喻人。或有人無有似有。或有似無有。或無有似無有。或有似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7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8c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大業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五百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5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四十四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九百七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</w:p>
    <w:p>
      <w:pPr>
        <w:pStyle w:val="Web"/>
        <w:spacing w:lineRule="atLeast" w:line="360"/>
        <w:ind w:firstLine="240"/>
        <w:rPr>
          <w:rFonts w:eastAsia="新細明體;PMingLiU"/>
        </w:rPr>
      </w:pPr>
      <w:r>
        <w:rPr>
          <w:rStyle w:val="FootnoteCharacters"/>
          <w:rStyle w:val="FootnoteAnchor"/>
          <w:rFonts w:eastAsia="新細明體;PMingLiU" w:cs="Times New Roman"/>
        </w:rPr>
        <w:footnoteReference w:id="57"/>
      </w:r>
      <w:r>
        <w:rPr>
          <w:rStyle w:val="Foot"/>
          <w:rFonts w:ascii="Times New Roman" w:hAnsi="Times New Roman" w:cs="Times New Roman" w:eastAsia="新細明體;PMingLiU"/>
          <w:color w:val="0000FF"/>
        </w:rPr>
        <w:t>中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Style w:val="Foot"/>
          <w:rFonts w:ascii="Times New Roman" w:hAnsi="Times New Roman" w:cs="Times New Roman" w:eastAsia="新細明體;PMingLiU"/>
          <w:color w:val="000000"/>
        </w:rPr>
        <w:t>根本分別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二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萬四千五百八十九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0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婆譯〕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  <w:lang w:val="zh-TW"/>
        </w:rPr>
        <w:t>M.135.C</w:t>
      </w:r>
      <w:r>
        <w:rPr>
          <w:rFonts w:eastAsia="Arial Unicode MS"/>
          <w:color w:val="800080"/>
          <w:lang w:val="zh-TW"/>
        </w:rPr>
        <w:t>ūḷ</w:t>
      </w:r>
      <w:r>
        <w:rPr>
          <w:color w:val="800080"/>
          <w:lang w:val="zh-TW"/>
        </w:rPr>
        <w:t>akammavibha</w:t>
      </w:r>
      <w:r>
        <w:rPr>
          <w:rFonts w:eastAsia="Arial Unicode MS"/>
          <w:color w:val="800080"/>
          <w:lang w:val="zh-TW"/>
        </w:rPr>
        <w:t>ṅ</w:t>
      </w:r>
      <w:r>
        <w:rPr>
          <w:color w:val="800080"/>
          <w:lang w:val="zh-TW"/>
        </w:rPr>
        <w:t>gasutta</w:t>
      </w:r>
      <w:r>
        <w:rPr>
          <w:rFonts w:eastAsia="Arial Unicode MS"/>
          <w:color w:val="800080"/>
          <w:lang w:val="zh-TW"/>
        </w:rPr>
        <w:t>ṁ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小業分別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No.78.</w:t>
      </w:r>
      <w:r>
        <w:rPr>
          <w:color w:val="800080"/>
        </w:rPr>
        <w:t>《兜調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7b)</w:t>
      </w:r>
      <w:r>
        <w:rPr>
          <w:color w:val="800080"/>
        </w:rPr>
        <w:t>，</w:t>
      </w:r>
      <w:r>
        <w:rPr>
          <w:color w:val="800080"/>
        </w:rPr>
        <w:t>No.79.</w:t>
      </w:r>
      <w:r>
        <w:rPr>
          <w:color w:val="800080"/>
        </w:rPr>
        <w:t>《鸚鵡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8b)</w:t>
      </w:r>
      <w:r>
        <w:rPr>
          <w:color w:val="800080"/>
        </w:rPr>
        <w:t>，</w:t>
      </w:r>
      <w:r>
        <w:rPr>
          <w:color w:val="800080"/>
        </w:rPr>
        <w:t>No.80.</w:t>
      </w:r>
      <w:r>
        <w:rPr>
          <w:color w:val="800080"/>
        </w:rPr>
        <w:t>《佛為首加長者說業報差別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91a) </w:t>
      </w:r>
      <w:r>
        <w:rPr>
          <w:color w:val="800080"/>
        </w:rPr>
        <w:t>，</w:t>
      </w:r>
      <w:r>
        <w:rPr>
          <w:color w:val="800080"/>
        </w:rPr>
        <w:t>No.81.</w:t>
      </w:r>
      <w:r>
        <w:rPr>
          <w:color w:val="800080"/>
        </w:rPr>
        <w:t>《分別善惡報應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95b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衛＋（城）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鸚鵡摩納都提子</w:t>
      </w:r>
      <w:r>
        <w:rPr>
          <w:rStyle w:val="Corr"/>
        </w:rPr>
        <w:t>]</w:t>
      </w:r>
      <w:r>
        <w:rPr/>
        <w:t>～</w:t>
      </w:r>
      <w:r>
        <w:rPr/>
        <w:t>Subha m</w:t>
      </w:r>
      <w:r>
        <w:rPr>
          <w:rStyle w:val="Gaiji"/>
          <w:rFonts w:eastAsia="Arial Unicode MS" w:cs="Times New Roman"/>
        </w:rPr>
        <w:t>ā</w:t>
      </w:r>
      <w:r>
        <w:rPr/>
        <w:t>nava Todeyyaput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槃＝金盤【宋】【元】【明】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呧＝護【元】【明】＊，＝啀【聖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屈伸＝屈申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瞋恚＝瞋恚心【宋】【元】【明】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生＝生妙【宋】【元】【明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掊＝把【宋】【元】【明】【聖】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寶＝實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生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如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答【宋】【元】【明】，－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賤＋（賤）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業</w:t>
      </w:r>
      <w:r>
        <w:rPr>
          <w:rStyle w:val="Corr"/>
        </w:rPr>
        <w:t>]</w:t>
      </w:r>
      <w:r>
        <w:rPr/>
        <w:t>～</w:t>
      </w:r>
      <w:r>
        <w:rPr/>
        <w:t>Kamm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必＝一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終＝絡【宋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廣</w:t>
      </w:r>
      <w:r>
        <w:rPr>
          <w:rStyle w:val="Gaiji"/>
          <w:rFonts w:eastAsia="新細明體;PMingLiU" w:cs="Times New Roman"/>
        </w:rPr>
        <w:t>]</w:t>
      </w:r>
      <w:r>
        <w:rPr/>
        <w:t>＝獷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其【宋】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鸚鵡…竟〕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五字〕－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136. Ma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-kamma-vibha</w:t>
      </w:r>
      <w:r>
        <w:rPr>
          <w:rStyle w:val="Gaiji"/>
          <w:rFonts w:eastAsia="Arial Unicode MS" w:cs="Times New Roman"/>
          <w:color w:val="800080"/>
        </w:rPr>
        <w:t>ṅ</w:t>
      </w:r>
      <w:r>
        <w:rPr>
          <w:color w:val="800080"/>
        </w:rPr>
        <w:t xml:space="preserve">g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大業分別經</w:t>
      </w:r>
      <w:r>
        <w:rPr>
          <w:color w:val="800080"/>
          <w:lang w:val="zh-TW"/>
        </w:rPr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四分別誦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三彌提</w:t>
      </w:r>
      <w:r>
        <w:rPr>
          <w:rStyle w:val="Corr"/>
        </w:rPr>
        <w:t>]</w:t>
      </w:r>
      <w:r>
        <w:rPr/>
        <w:t>～</w:t>
      </w:r>
      <w:r>
        <w:rPr/>
        <w:t>Samidhi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事禪屋</w:t>
      </w:r>
      <w:r>
        <w:rPr>
          <w:rStyle w:val="Corr"/>
        </w:rPr>
        <w:t>]</w:t>
      </w:r>
      <w:r>
        <w:rPr/>
        <w:t>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ku</w:t>
      </w:r>
      <w:r>
        <w:rPr>
          <w:rStyle w:val="Gaiji"/>
          <w:rFonts w:eastAsia="Arial Unicode MS" w:cs="Times New Roman"/>
        </w:rPr>
        <w:t>ṭ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異學哺羅陀子</w:t>
      </w:r>
      <w:r>
        <w:rPr>
          <w:rStyle w:val="Corr"/>
        </w:rPr>
        <w:t>]</w:t>
      </w:r>
      <w:r>
        <w:rPr/>
        <w:t>～</w:t>
      </w:r>
      <w:r>
        <w:rPr/>
        <w:t>Potaliputtaparibb</w:t>
      </w:r>
      <w:r>
        <w:rPr>
          <w:rStyle w:val="Gaiji"/>
          <w:rFonts w:eastAsia="Arial Unicode MS" w:cs="Times New Roman"/>
        </w:rPr>
        <w:t>ā</w:t>
      </w:r>
      <w:r>
        <w:rPr/>
        <w:t>jak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～</w:t>
      </w:r>
      <w:r>
        <w:rPr/>
        <w:t>Sam</w:t>
      </w:r>
      <w:r>
        <w:rPr>
          <w:rStyle w:val="Gaiji"/>
          <w:rFonts w:eastAsia="Arial Unicode MS" w:cs="Times New Roman"/>
        </w:rPr>
        <w:t>ā</w:t>
      </w:r>
      <w:r>
        <w:rPr/>
        <w:t>patt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作業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color w:val="800080"/>
        </w:rPr>
        <w:t>i</w:t>
      </w:r>
      <w:r>
        <w:rPr/>
        <w:t>tanika kamm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上尊〕－【宋】【元】【明】，〔上〕－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詣＝告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住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事不定～</w:t>
      </w:r>
      <w:r>
        <w:rPr/>
        <w:t>Vibhajja by</w:t>
      </w:r>
      <w:r>
        <w:rPr>
          <w:rStyle w:val="Gaiji"/>
          <w:rFonts w:eastAsia="Arial Unicode MS" w:cs="Times New Roman"/>
        </w:rPr>
        <w:t>ā</w:t>
      </w:r>
      <w:r>
        <w:rPr/>
        <w:t>ka a</w:t>
      </w:r>
      <w:r>
        <w:rPr>
          <w:rStyle w:val="Gaiji"/>
          <w:rFonts w:eastAsia="Arial Unicode MS" w:cs="Times New Roman"/>
        </w:rPr>
        <w:t>ṇī</w:t>
      </w:r>
      <w:r>
        <w:rPr/>
        <w:t>yo pa</w:t>
      </w:r>
      <w:r>
        <w:rPr>
          <w:rStyle w:val="Gaiji"/>
          <w:rFonts w:eastAsia="Arial Unicode MS" w:cs="Times New Roman"/>
        </w:rPr>
        <w:t>ñ</w:t>
      </w:r>
      <w:r>
        <w:rPr/>
        <w:t>ho</w:t>
      </w:r>
      <w:r>
        <w:rPr/>
        <w:t>，＝問事不足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向答～</w:t>
      </w:r>
      <w:r>
        <w:rPr/>
        <w:t>Eka</w:t>
      </w:r>
      <w:r>
        <w:rPr>
          <w:rStyle w:val="Gaiji"/>
          <w:rFonts w:eastAsia="Arial Unicode MS" w:cs="Times New Roman"/>
        </w:rPr>
        <w:t>ṃ</w:t>
      </w:r>
      <w:r>
        <w:rPr/>
        <w:t>sena byakato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＝訶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別大業（經）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amma vibha</w:t>
      </w:r>
      <w:r>
        <w:rPr>
          <w:rStyle w:val="Gaiji"/>
          <w:rFonts w:eastAsia="Arial Unicode MS" w:cs="Times New Roman"/>
        </w:rPr>
        <w:t>ṅ</w:t>
      </w:r>
      <w:r>
        <w:rPr/>
        <w:t>g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＋（丘）【宋】【元】【明】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中耶字與邪字混用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此【明】，＋（丘）【宋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與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＝處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人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三千五百七字〕－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與品末題位置前後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六千…字〕－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根本分別品第二竟〕十一字－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＝第十三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二萬四千</w:t>
      </w:r>
      <w:r>
        <w:rPr>
          <w:rStyle w:val="Corr"/>
        </w:rPr>
        <w:t>[</w:t>
      </w:r>
      <w:r>
        <w:rPr>
          <w:rStyle w:val="Corr"/>
        </w:rPr>
        <w:t>九</w:t>
      </w:r>
      <w:r>
        <w:rPr>
          <w:rStyle w:val="Corr"/>
        </w:rPr>
        <w:t>&gt;</w:t>
      </w:r>
      <w:r>
        <w:rPr>
          <w:rStyle w:val="Corr"/>
        </w:rPr>
        <w:t>五</w:t>
      </w:r>
      <w:r>
        <w:rPr>
          <w:rStyle w:val="Corr"/>
        </w:rPr>
        <w:t>]</w:t>
      </w:r>
      <w:r>
        <w:rPr/>
        <w:t>百八十九字〕－【宋】【元】【明】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2:52:00Z</dcterms:created>
  <dc:creator>metta</dc:creator>
  <dc:description/>
  <cp:keywords/>
  <dc:language>en-US</dc:language>
  <cp:lastModifiedBy>Friends</cp:lastModifiedBy>
  <dcterms:modified xsi:type="dcterms:W3CDTF">2018-07-07T03:35:00Z</dcterms:modified>
  <cp:revision>14</cp:revision>
  <dc:subject/>
  <dc:title>No</dc:title>
</cp:coreProperties>
</file>