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840757">
            <w:r>
              <w:rPr>
                <w:rStyle w:val="IndexLink"/>
                <w:sz w:val="50"/>
                <w:lang w:val="en-US" w:eastAsia="en-US"/>
              </w:rPr>
              <w:t>卷第十八</w:t>
            </w:r>
            <w:r>
              <w:rPr>
                <w:rStyle w:val="IndexLink"/>
                <w:rFonts w:eastAsia="Times New Roman"/>
                <w:sz w:val="5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73~77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0758">
            <w:r>
              <w:rPr>
                <w:rStyle w:val="IndexLink"/>
                <w:lang w:val="en-US" w:eastAsia="en-US"/>
              </w:rPr>
              <w:t>(Ma.73)</w:t>
            </w:r>
            <w:r>
              <w:rPr>
                <w:rStyle w:val="IndexLink"/>
                <w:lang w:val="en-US" w:eastAsia="en-US"/>
              </w:rPr>
              <w:t>天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二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0759">
            <w:r>
              <w:rPr>
                <w:rStyle w:val="IndexLink"/>
                <w:lang w:val="en-US" w:eastAsia="en-US"/>
              </w:rPr>
              <w:t>(Ma.74)</w:t>
            </w:r>
            <w:r>
              <w:rPr>
                <w:rStyle w:val="IndexLink"/>
                <w:lang w:val="en-US" w:eastAsia="en-US"/>
              </w:rPr>
              <w:t>八念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三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0760">
            <w:r>
              <w:rPr>
                <w:rStyle w:val="IndexLink"/>
                <w:lang w:val="en-US" w:eastAsia="en-US"/>
              </w:rPr>
              <w:t>(Ma.75)</w:t>
            </w:r>
            <w:r>
              <w:rPr>
                <w:rStyle w:val="IndexLink"/>
                <w:lang w:val="en-US" w:eastAsia="en-US"/>
              </w:rPr>
              <w:t>淨不動道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四</w:t>
            </w:r>
            <w:r>
              <w:rPr>
                <w:rStyle w:val="IndexLink"/>
                <w:rFonts w:eastAsia="Times New Roman"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0761">
            <w:r>
              <w:rPr>
                <w:rStyle w:val="IndexLink"/>
                <w:lang w:val="en-US" w:eastAsia="en-US"/>
              </w:rPr>
              <w:t>(Ma.76)</w:t>
            </w:r>
            <w:r>
              <w:rPr>
                <w:rStyle w:val="IndexLink"/>
                <w:lang w:val="en-US" w:eastAsia="en-US"/>
              </w:rPr>
              <w:t>郁伽支羅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五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0762">
            <w:r>
              <w:rPr>
                <w:rStyle w:val="IndexLink"/>
                <w:lang w:val="en-US" w:eastAsia="en-US"/>
              </w:rPr>
              <w:t>(Ma.77)</w:t>
            </w:r>
            <w:r>
              <w:rPr>
                <w:rStyle w:val="IndexLink"/>
                <w:lang w:val="en-US" w:eastAsia="en-US"/>
              </w:rPr>
              <w:t>娑雞帝三族姓子經第六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sz w:val="40"/>
        </w:rPr>
      </w:pPr>
      <w:bookmarkStart w:id="0" w:name="__RefHeading___Toc148840757"/>
      <w:bookmarkEnd w:id="0"/>
      <w:r>
        <w:rPr>
          <w:sz w:val="50"/>
          <w:szCs w:val="28"/>
        </w:rPr>
        <w:t>卷第十八</w:t>
      </w:r>
      <w:r>
        <w:rPr>
          <w:rFonts w:eastAsia="Times New Roman"/>
          <w:sz w:val="50"/>
          <w:szCs w:val="28"/>
        </w:rPr>
        <w:t xml:space="preserve"> </w:t>
      </w:r>
      <w:r>
        <w:rPr>
          <w:color w:val="800000"/>
          <w:sz w:val="40"/>
        </w:rPr>
        <w:t>(Ma.73~77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Style w:val="Headname"/>
          <w:rFonts w:ascii="Times New Roman" w:hAnsi="Times New Roman" w:cs="Times New Roman" w:eastAsia="新細明體;PMingLiU"/>
        </w:rPr>
        <w:t>（七三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"/>
      </w:r>
      <w:r>
        <w:rPr>
          <w:rStyle w:val="Headname"/>
          <w:rFonts w:ascii="Times New Roman" w:hAnsi="Times New Roman" w:cs="Times New Roman" w:eastAsia="新細明體;PMingLiU"/>
        </w:rPr>
        <w:t>長壽王品</w:t>
      </w:r>
      <w:r>
        <w:rPr>
          <w:rStyle w:val="Headname"/>
          <w:rFonts w:ascii="Times New Roman" w:hAnsi="Times New Roman" w:cs="Times New Roman" w:eastAsia="Times New Roman"/>
        </w:rPr>
        <w:t xml:space="preserve"> 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840758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73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天經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二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9b21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9b21] </w:t>
      </w:r>
      <w:r>
        <w:rPr>
          <w:rFonts w:ascii="Times New Roman" w:hAnsi="Times New Roman" w:cs="Times New Roman" w:eastAsia="新細明體;PMingLiU"/>
          <w:color w:val="000000"/>
        </w:rPr>
        <w:t>一時。佛遊枝提瘦。在水渚林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9b2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本未得覺無上正真道時。而作是念。我寧可得生其光明。因其光明而見形色。如是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見極大明淨。我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Fonts w:ascii="Times New Roman" w:hAnsi="Times New Roman" w:cs="Times New Roman" w:eastAsia="新細明體;PMingLiU"/>
          <w:color w:val="000000"/>
        </w:rPr>
        <w:t>見極明淨故。便在遠離獨住。心無放逸。修行精勤。我因在遠離獨住。心無放逸。修行精勤故。即得光明。便見形色也。然我未與彼天共同集會。未相慰勞。未有所論說。未有所答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9b29] </w:t>
      </w:r>
      <w:r>
        <w:rPr>
          <w:rFonts w:ascii="Times New Roman" w:hAnsi="Times New Roman" w:cs="Times New Roman" w:eastAsia="新細明體;PMingLiU"/>
          <w:color w:val="000000"/>
        </w:rPr>
        <w:t>我復作是念。我寧可得生其光明。因其光明而見形色。及與彼天共同集會。共相慰勞。有所論說。有所答對。如是我智見極大明淨。我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Fonts w:ascii="Times New Roman" w:hAnsi="Times New Roman" w:cs="Times New Roman" w:eastAsia="新細明體;PMingLiU"/>
          <w:color w:val="000000"/>
        </w:rPr>
        <w:t>見極明淨故。便在遠離獨住。心無放逸。修行精勤。我因在遠離獨住。心無放逸。修行精勤故。即得光明。便見形色。及與彼天共同集會。共相慰勞。有所論說。有所答對也。然我不知彼天如是姓．如是字．如是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9c08] </w:t>
      </w:r>
      <w:r>
        <w:rPr>
          <w:rFonts w:ascii="Times New Roman" w:hAnsi="Times New Roman" w:cs="Times New Roman" w:eastAsia="新細明體;PMingLiU"/>
          <w:color w:val="000000"/>
        </w:rPr>
        <w:t>我復作是念。我寧可得生其光明。因其光明而見形色。及與彼天共同集會。共相慰勞。有所論說。有所答對。亦知彼天如是姓．如是字．如是生。如是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Fonts w:ascii="Times New Roman" w:hAnsi="Times New Roman" w:cs="Times New Roman" w:eastAsia="新細明體;PMingLiU"/>
          <w:color w:val="000000"/>
        </w:rPr>
        <w:t>見極大明淨。我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Fonts w:ascii="Times New Roman" w:hAnsi="Times New Roman" w:cs="Times New Roman" w:eastAsia="新細明體;PMingLiU"/>
          <w:color w:val="000000"/>
        </w:rPr>
        <w:t>見極明淨故。便在遠離獨住。心無放逸。修行精勤。我因在遠離獨住。心無放逸。修行精勤故。即得光明。便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具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見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形色。及與彼天共同集會。共相慰勞。有所論說。有所答對。亦知彼天如是姓．如是字．如是生也。然我不知彼天如是食．如是受苦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9c18] </w:t>
      </w:r>
      <w:r>
        <w:rPr>
          <w:rFonts w:ascii="Times New Roman" w:hAnsi="Times New Roman" w:cs="Times New Roman" w:eastAsia="新細明體;PMingLiU"/>
          <w:color w:val="000000"/>
        </w:rPr>
        <w:t>我復作是念。我寧可得生其光明。因其光明而見形色。及與彼天共同集會。共相慰勞。有所論說。有所答對。亦知彼天如是姓．如是字．如是生。亦知彼天如是食．如是受苦樂。如是我智見極大明淨。我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Fonts w:ascii="Times New Roman" w:hAnsi="Times New Roman" w:cs="Times New Roman" w:eastAsia="新細明體;PMingLiU"/>
          <w:color w:val="000000"/>
        </w:rPr>
        <w:t>見極明淨故。便在遠離獨住。心無放逸。修行精勤。我因在遠離獨住。心無放逸。修行精勤故。即得光明。便見形色。及與彼天共同集會。共相慰勞。有所論說。有所答對。亦知彼天如是姓．如是字．如是生。亦知彼天如是食．如是受苦樂也。然我不知彼天如是長壽．如是久住．如是命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0a01] </w:t>
      </w:r>
      <w:r>
        <w:rPr>
          <w:rFonts w:ascii="Times New Roman" w:hAnsi="Times New Roman" w:cs="Times New Roman" w:eastAsia="新細明體;PMingLiU"/>
          <w:color w:val="000000"/>
        </w:rPr>
        <w:t>我復作是念。我寧可得生其光明。因其光明而見形色。及與彼天共同集會。共相慰勞。有所論說。有所答對。亦知彼天如是姓．如是字．如是生。亦知彼天如是食．如是受苦樂。亦知彼天如是長壽．如是久住．如是命盡。如是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Fonts w:ascii="Times New Roman" w:hAnsi="Times New Roman" w:cs="Times New Roman" w:eastAsia="新細明體;PMingLiU"/>
          <w:color w:val="000000"/>
        </w:rPr>
        <w:t>見極大明淨。我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Fonts w:ascii="Times New Roman" w:hAnsi="Times New Roman" w:cs="Times New Roman" w:eastAsia="新細明體;PMingLiU"/>
          <w:color w:val="000000"/>
        </w:rPr>
        <w:t>見極明淨故。便在遠離獨住。心無放逸。修行精勤。我因在遠離獨住。心無放逸。修行精勤故。即得光明。便見形色。及與彼天共同集會。共相慰勞。有所論說。有所答對。亦知彼天如是姓．如是字．如是生。亦知彼天如是食．如是受苦樂。亦知彼天如是長壽．如是久住．如是命盡也。然我不知彼天作如是如是業已。死此生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0a15] </w:t>
      </w:r>
      <w:r>
        <w:rPr>
          <w:rFonts w:ascii="Times New Roman" w:hAnsi="Times New Roman" w:cs="Times New Roman" w:eastAsia="新細明體;PMingLiU"/>
          <w:color w:val="000000"/>
        </w:rPr>
        <w:t>我復作是念。我寧可得生其光明。因其光明而見形色。及與彼天共同集會。共相慰勞。有所論說。有所答對。亦知彼天如是姓．如是字．如是生。亦知彼天如是食．如是受苦樂。亦知彼天如是長壽．如是久住．如是命盡。亦知彼天作如是如是業已。死此生彼。如是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Fonts w:ascii="Times New Roman" w:hAnsi="Times New Roman" w:cs="Times New Roman" w:eastAsia="新細明體;PMingLiU"/>
          <w:color w:val="000000"/>
        </w:rPr>
        <w:t>見極大明淨。我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Fonts w:ascii="Times New Roman" w:hAnsi="Times New Roman" w:cs="Times New Roman" w:eastAsia="新細明體;PMingLiU"/>
          <w:color w:val="000000"/>
        </w:rPr>
        <w:t>見極明淨故。便在遠離獨住。心無放逸。修行精勤。我因在遠離獨住。心無放逸。修行精勤故。即得光明。便見形色。及與彼天共同集會。共相慰勞。有所論說。有所答對。亦知彼天如是姓．如是字．如是生。亦知彼天如是食．如是受苦樂。亦知彼天如是長壽．如是久住．如是命盡。亦知彼天作如是如是業已。死此生彼也。然我不知彼天．彼彼天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0b01] </w:t>
      </w:r>
      <w:r>
        <w:rPr>
          <w:rFonts w:ascii="Times New Roman" w:hAnsi="Times New Roman" w:cs="Times New Roman" w:eastAsia="新細明體;PMingLiU"/>
          <w:color w:val="000000"/>
        </w:rPr>
        <w:t>我復作是念。我寧可得生其光明。因其光明而見形色。及與彼天共同集會。共相慰勞。有所論說。有所答對。亦知彼天如是姓．如是字．如是生。亦知彼天如是食．如是受苦樂。亦知彼天如是長壽．如是久住．如是命盡。亦知彼天作如是如是業已。死此生彼。亦知彼天．彼彼天中。如是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Fonts w:ascii="Times New Roman" w:hAnsi="Times New Roman" w:cs="Times New Roman" w:eastAsia="新細明體;PMingLiU"/>
          <w:color w:val="000000"/>
        </w:rPr>
        <w:t>見極大明淨。我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Fonts w:ascii="Times New Roman" w:hAnsi="Times New Roman" w:cs="Times New Roman" w:eastAsia="新細明體;PMingLiU"/>
          <w:color w:val="000000"/>
        </w:rPr>
        <w:t>見極明淨故。便在遠離獨住。心無放逸。修行精勤。我因在遠離獨住。心無放逸。修行精勤故。即得光明。便見形色。及與彼天共同集會。共相慰勞。有所論說。有所答對。亦知彼天如是姓．如是字．如是生。亦知彼天如是食．如是受苦樂。亦知彼天如是長壽．如是久住．如是命盡。亦知彼天作如是如是業已。死此生彼。亦知彼天．彼彼天中也。然我不知彼天上我曾生中．未曾生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0b17] </w:t>
      </w:r>
      <w:r>
        <w:rPr>
          <w:rFonts w:ascii="Times New Roman" w:hAnsi="Times New Roman" w:cs="Times New Roman" w:eastAsia="新細明體;PMingLiU"/>
          <w:color w:val="000000"/>
        </w:rPr>
        <w:t>我復作是念。我寧可得生其光明。因其光明而見形色。及與彼天共同集會。共相慰勞。有所論說。有所答對。亦知彼天如是姓．如是字．如是生。亦知彼天如是食．如是受苦樂。亦知彼天如是長壽．如是久住．如是命盡。亦知彼天作如是如是業已。死此生彼。亦知彼天．彼彼天中。亦知彼天上我曾生中．未曾生中。如是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Fonts w:ascii="Times New Roman" w:hAnsi="Times New Roman" w:cs="Times New Roman" w:eastAsia="新細明體;PMingLiU"/>
          <w:color w:val="000000"/>
        </w:rPr>
        <w:t>見極大明淨。我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</w:t>
      </w:r>
      <w:r>
        <w:rPr>
          <w:rFonts w:ascii="Times New Roman" w:hAnsi="Times New Roman" w:cs="Times New Roman" w:eastAsia="新細明體;PMingLiU"/>
          <w:color w:val="000000"/>
        </w:rPr>
        <w:t>見極明淨故。便在遠離獨住。心無放逸。修行精勤。我因在遠離獨住。心無放逸。修行精勤故。即得光明。便見形色。及與彼天共同集會。共相慰勞。有所論說。有所答對。亦知彼天如是姓．如是字．如是生。亦知彼天如是食．如是受苦樂。亦知彼天如是長壽．如是久住．如是命盡。亦知彼天作如是如是業已。死此生彼。亦知彼天．彼彼天中。亦知彼天上我曾生中．未曾生中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0c05] </w:t>
      </w:r>
      <w:r>
        <w:rPr>
          <w:rFonts w:ascii="Times New Roman" w:hAnsi="Times New Roman" w:cs="Times New Roman" w:eastAsia="新細明體;PMingLiU"/>
          <w:color w:val="000000"/>
        </w:rPr>
        <w:t>若我不正知得此八行者。便不可一向說得。亦不知我得覺無上正真之道。我亦於此世間。諸天．魔．梵．沙門．梵志不能出過其上。我亦不得解脫種種解脫。我亦未離諸顛倒。未生已盡．梵行已立．所作已辦．不更受有。知如真。若我正知得此八行者。便可一向說得。亦知我得覺無上正真之道。我亦於此世間。諸天．魔．梵．沙門．梵志出過其上。我亦得解脫種種解脫。我心已離諸顛倒。生已盡。梵行已立。所作已辦。不更受有。知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0c15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0c17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經第二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6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七百七十四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七四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8"/>
      </w:r>
      <w:r>
        <w:rPr>
          <w:rStyle w:val="Headname"/>
          <w:rFonts w:ascii="Times New Roman" w:hAnsi="Times New Roman" w:cs="Times New Roman" w:eastAsia="新細明體;PMingLiU"/>
        </w:rPr>
        <w:t>長壽王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40759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74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八念經</w:t>
      </w:r>
      <w:r>
        <w:rPr>
          <w:rStyle w:val="FootnoteCharacters"/>
          <w:rStyle w:val="FootnoteAnchor"/>
          <w:szCs w:val="28"/>
        </w:rPr>
        <w:footnoteReference w:id="9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三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0c20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0c20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婆奇瘦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在</w:t>
      </w:r>
      <w:r>
        <w:rPr>
          <w:rFonts w:ascii="Times New Roman" w:hAnsi="Times New Roman" w:cs="Times New Roman" w:eastAsia="新細明體;PMingLiU"/>
          <w:color w:val="0000FF"/>
        </w:rPr>
        <w:t>鼉山怖林鹿野園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0c21] </w:t>
      </w:r>
      <w:r>
        <w:rPr>
          <w:rFonts w:ascii="Times New Roman" w:hAnsi="Times New Roman" w:cs="Times New Roman" w:eastAsia="新細明體;PMingLiU"/>
          <w:color w:val="000000"/>
        </w:rPr>
        <w:t>爾時。尊者阿那律陀在</w:t>
      </w:r>
      <w:r>
        <w:rPr>
          <w:rFonts w:ascii="Times New Roman" w:hAnsi="Times New Roman" w:cs="Times New Roman" w:eastAsia="新細明體;PMingLiU"/>
          <w:color w:val="0000FF"/>
        </w:rPr>
        <w:t>枝提瘦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水渚林中。彼時。尊者阿那律陀在安靜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坐思惟。心作是念。道從無欲。非有欲得。道從知足。非無厭得。道從遠離。非樂聚會。非住聚會。非合聚會得。道從精勤。非懈怠得。道從正念。非邪念得。道從定意。非亂意得。道從智慧。非愚癡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0c27] </w:t>
      </w:r>
      <w:r>
        <w:rPr>
          <w:rFonts w:ascii="Times New Roman" w:hAnsi="Times New Roman" w:cs="Times New Roman" w:eastAsia="新細明體;PMingLiU"/>
          <w:color w:val="000000"/>
        </w:rPr>
        <w:t>於是。世尊以他心智知尊者阿那律陀心中所念．所思．所行。世尊知已。即入如其像定。以如其像定猶若力士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臂頃。如是世尊從婆奇瘦鼉山怖林鹿野園中忽沒不現。住枝提瘦水渚林中尊者阿那律陀前。是時。世尊便從定覺。歎尊者阿那律陀曰。善哉。善哉。阿那律陀。謂汝在安靜處燕坐思惟。心作是念。道從無欲。非有欲得。道從知足。非無厭得。道從遠離。非樂聚會。非住聚會。非合聚會得。道從精勤。非懈怠得。道從正念。非邪念得。道從定意。非亂意得。道從智慧。非愚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1a10] </w:t>
      </w:r>
      <w:r>
        <w:rPr>
          <w:rFonts w:ascii="Times New Roman" w:hAnsi="Times New Roman" w:cs="Times New Roman" w:eastAsia="新細明體;PMingLiU"/>
          <w:color w:val="000000"/>
        </w:rPr>
        <w:t>阿那律陀。汝從如來更受第八大人之念。受已。便思道從不戲．樂不戲．行不戲。非戲．非樂戲．非行戲得。阿那律陀。若汝成就此</w:t>
      </w:r>
      <w:r>
        <w:rPr>
          <w:rFonts w:ascii="Times New Roman" w:hAnsi="Times New Roman" w:cs="Times New Roman" w:eastAsia="新細明體;PMingLiU"/>
          <w:color w:val="0000FF"/>
        </w:rPr>
        <w:t>大人八念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者。汝必能離欲．離惡不善之法。至得第四禪成就遊。阿那律陀。若汝成就大人八念。而復得此四增上心。現法樂居。易不難得者。如王．王臣有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緘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簏。盛滿種種衣。中前欲著。便取著之。中時．中後若欲著衣。便取著之。隨意自在。阿那律陀。汝亦如是。得糞掃衣為第一服。汝心無欲。行此住止行。阿那律陀。若汝成就大人八念。而復得此四增上心。現法樂居。易不難得者。如王．王臣有好廚宰。種種淨妙甘美餚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饍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阿那律陀。汝亦如是。常行乞食為第一饌。汝心無欲。行此住止行。阿那律陀。若汝成就大人八念。而復得此四增上心。現法樂居。易不難得者。如王．王臣有好屋舍。或樓閣宮殿。阿那律陀。汝亦如是。依樹下止為第一舍。汝心無欲。行此住止行。阿那律陀。若汝成就大人八念。而復得此四增上心。現法樂居。易不難得者。如王．王臣有好床座。敷以氍氀．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登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覆以錦綺．羅縠。有襯體被。兩頭安枕。加陵伽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邏波遮悉哆羅那。阿那律陀。汝亦如是。草座葉座為第一座。汝心無欲。行此住止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1b05] </w:t>
      </w:r>
      <w:r>
        <w:rPr>
          <w:rFonts w:ascii="Times New Roman" w:hAnsi="Times New Roman" w:cs="Times New Roman" w:eastAsia="新細明體;PMingLiU"/>
          <w:color w:val="000000"/>
        </w:rPr>
        <w:t>阿那律陀。若汝成就大人八念。而復得此四增上心。現法樂居。易不難得者。如是汝若遊東方。必得安樂。無眾苦患。若遊南方．西方．北方者。必得安樂。無眾苦患。阿那律陀。若汝成就大人八念。而復得此四增上心。現法樂居。易不難得者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尚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不說汝諸善法住。況說衰退。但當晝夜增長善法而不衰退。阿那律陀。若汝成就大人八念。而復得此四增上心。現法樂居。易不難得者。汝於二果必得其一。或於現世得究竟智。或復有餘得阿那含。阿那律陀。汝當成就此大人八念。亦應得此四增上心。現法樂居。易不難得已。然後於枝提瘦水渚林中受夏坐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1b18] </w:t>
      </w:r>
      <w:r>
        <w:rPr>
          <w:rFonts w:ascii="Times New Roman" w:hAnsi="Times New Roman" w:cs="Times New Roman" w:eastAsia="新細明體;PMingLiU"/>
          <w:color w:val="000000"/>
        </w:rPr>
        <w:t>爾時。世尊為尊者阿那律陀說法。勸發渴仰。成就歡喜。無量方便為彼說法。勸發渴仰。成就歡喜已。入如其像定。以如其像定。猶若力士屈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Fonts w:ascii="Times New Roman" w:hAnsi="Times New Roman" w:cs="Times New Roman" w:eastAsia="新細明體;PMingLiU"/>
          <w:color w:val="000000"/>
        </w:rPr>
        <w:t>臂頃。如是。世尊從枝提瘦水渚林中忽沒不見。住婆奇瘦鼉山怖林鹿野園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1b24] </w:t>
      </w:r>
      <w:r>
        <w:rPr>
          <w:rFonts w:ascii="Times New Roman" w:hAnsi="Times New Roman" w:cs="Times New Roman" w:eastAsia="新細明體;PMingLiU"/>
          <w:color w:val="000000"/>
        </w:rPr>
        <w:t>彼時。尊者阿難執拂侍佛。於是。世尊便從定覺。迴顧告曰。阿難。若有比丘遊鼉山怖林鹿野園中者。令彼一切皆集講堂。集講堂已。還來白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1b27] </w:t>
      </w:r>
      <w:r>
        <w:rPr>
          <w:rFonts w:ascii="Times New Roman" w:hAnsi="Times New Roman" w:cs="Times New Roman" w:eastAsia="新細明體;PMingLiU"/>
          <w:color w:val="000000"/>
        </w:rPr>
        <w:t>尊者阿難受佛教已。稽首禮足。即行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諸有比丘遊鼉山怖林鹿野園中者。令彼一切皆集講堂。集講堂已。還詣佛所。頭面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曰。世尊。諸有比丘遊鼉山怖林鹿野園中者。已令一切皆集講堂。唯願世尊自當知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1c04] </w:t>
      </w:r>
      <w:r>
        <w:rPr>
          <w:rFonts w:ascii="Times New Roman" w:hAnsi="Times New Roman" w:cs="Times New Roman" w:eastAsia="新細明體;PMingLiU"/>
          <w:color w:val="000000"/>
        </w:rPr>
        <w:t>於是。世尊將尊者阿難往詣講堂。於比丘眾前敷座而坐。坐已。告曰。諸比丘。我今為汝說大人八念。汝等諦聽。善思念之。時。諸比丘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1c07] </w:t>
      </w:r>
      <w:r>
        <w:rPr>
          <w:rFonts w:ascii="Times New Roman" w:hAnsi="Times New Roman" w:cs="Times New Roman" w:eastAsia="新細明體;PMingLiU"/>
          <w:color w:val="000000"/>
        </w:rPr>
        <w:t>佛言。大人八念者。謂道從無欲。非有欲得。道從知足。非無厭得。道從遠離。非樂聚會。非住聚會。非合聚會得。道從精勤。非懈怠得。道從正念。非邪念得。道從定意。非亂意得。道從智慧。非愚癡得。道從不戲．樂不戲．行不戲。非戲．非樂戲．非行戲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1c13] </w:t>
      </w:r>
      <w:r>
        <w:rPr>
          <w:rFonts w:ascii="Times New Roman" w:hAnsi="Times New Roman" w:cs="Times New Roman" w:eastAsia="新細明體;PMingLiU"/>
          <w:color w:val="000000"/>
        </w:rPr>
        <w:t>云何道從無欲。非有欲得。謂比丘得無欲。自知得無欲。不令他人知我無欲。得知足．得遠離．得精勤．得正念．得定意．得智慧．得不戲。自知得不戲。不欲令他知我無欲。是謂道從無欲。非有欲得。云何道從知足。非無厭得。謂比丘行知足。衣取覆形。食取充軀。是謂道從知足。非無厭得。云何道從遠離。非樂聚會。非住聚會。非合聚會得。謂比丘行遠離。成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遠離。身及心俱遠離。是謂道從遠離。非樂聚會。非住聚會。非合聚會得。云何道從精進。非懈怠得。謂比丘常行精進。斷惡不善。修諸善法。恒自起意。專一堅固。為諸善本不捨方便。是謂道從精勤。非懈怠得。云何道從正念。非邪念得。謂比丘觀內身如身。觀內覺．心．法如法。是謂道從正念。非邪念得。云何道從定意。非亂意得。謂比丘離欲．離惡不善之法。至得第四禪成就遊。是謂道從定意。非亂意得。云何道從智慧。非愚癡得。謂比丘修行智慧。觀興衰法。得如是智。聖慧明達。分別曉了。以正盡苦。是謂道從智慧。非愚癡得。云何道從不戲．樂不戲．行不戲。非戲．非樂戲．非行戲得。謂比丘意常滅戲。樂住無餘涅槃。心恒樂住。歡喜意解。是謂道從不戲．樂不戲．行不戲。非戲．非樂戲．非行戲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2a09] </w:t>
      </w:r>
      <w:r>
        <w:rPr>
          <w:rFonts w:ascii="Times New Roman" w:hAnsi="Times New Roman" w:cs="Times New Roman" w:eastAsia="新細明體;PMingLiU"/>
          <w:color w:val="000000"/>
        </w:rPr>
        <w:t>諸比丘。阿那律陀比丘成就此大人八念已。然後枝提瘦水渚林中受夏坐也。我以此教。彼在遠離獨住。心無放逸。修行精勤。彼在遠離獨住。心無放逸。修行精勤已。族姓子所為。剃除鬚髮。著袈裟衣。至信．捨家．無家．學道者。唯無上梵行訖。於現法中自知自覺。自作證成就遊。生已盡。梵行已立。所作已辦。不更受有。知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2a16] </w:t>
      </w:r>
      <w:r>
        <w:rPr>
          <w:rFonts w:ascii="Times New Roman" w:hAnsi="Times New Roman" w:cs="Times New Roman" w:eastAsia="新細明體;PMingLiU"/>
          <w:color w:val="000000"/>
        </w:rPr>
        <w:t>是時。尊者阿那律陀得阿羅呵。心正解脫。得長老上尊。則於爾時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遙知我思念　　無上世間師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正身心入定　　乘虛忽來到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我心所念　　為說而復過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諸佛樂不戲　　遠離一切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既從彼知法　　樂住正法中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逮得三昧達　　佛法作已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不樂於死　　亦不願於生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隨時任所適　　立正念正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鞞耶離竹林　　我壽在彼盡　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當在竹林下　　無餘般涅槃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2a29] </w:t>
      </w:r>
      <w:r>
        <w:rPr>
          <w:rFonts w:ascii="Times New Roman" w:hAnsi="Times New Roman" w:cs="Times New Roman" w:eastAsia="新細明體;PMingLiU"/>
          <w:color w:val="000000"/>
        </w:rPr>
        <w:t>佛說如是。尊者阿那律陀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2b02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八念經第三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22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九百五十四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七五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4"/>
      </w:r>
      <w:r>
        <w:rPr>
          <w:rStyle w:val="Headname"/>
          <w:rFonts w:ascii="Times New Roman" w:hAnsi="Times New Roman" w:cs="Times New Roman" w:eastAsia="新細明體;PMingLiU"/>
        </w:rPr>
        <w:t>長壽王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840760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75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淨不動道經</w:t>
      </w:r>
      <w:r>
        <w:rPr>
          <w:rStyle w:val="FootnoteCharacters"/>
          <w:rStyle w:val="FootnoteAnchor"/>
          <w:szCs w:val="28"/>
        </w:rPr>
        <w:footnoteReference w:id="25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四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</w:rPr>
        <w:t xml:space="preserve"> 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2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2b05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2b05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拘樓瘦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在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劒</w:t>
      </w:r>
      <w:r>
        <w:rPr>
          <w:rFonts w:ascii="Times New Roman" w:hAnsi="Times New Roman" w:cs="Times New Roman" w:eastAsia="新細明體;PMingLiU"/>
          <w:color w:val="0000FF"/>
        </w:rPr>
        <w:t>磨瑟曇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拘樓都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2b0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欲者無常．虛偽．妄言。是妄言法。則是幻化．欺誑．愚癡。若現世欲及後世欲。若現世色及後世色。彼一切是魔境界。則是魔餌。因此令心生無量惡不善之法。增伺．瞋恚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等。謂聖弟子學時為作障礙。多聞聖弟子作如是觀。世尊所說。欲者無常．虛偽．妄言。是妄言法則是幻化．欺誑．愚癡。若現世欲及後世欲。若現世色及後世色。彼一切是魔境界。則是魔餌。因此令心生無量惡不善之法。增伺．瞋恚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等。謂聖弟子學時為作障礙。彼作是念。我可得大心成就遊。掩伏世間。攝持其心。若我得大心成就遊。掩伏世間。攝持其心者。如是心便不生無量惡不善之法。增伺．瞋恚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等。謂聖弟子學時為作障礙。彼以是行．以是學。如是修習而廣布。便於處得心淨。於處得心淨已。比丘者或於此得入不動。或以慧為解。彼於後時。身壞命終。因本意故。必至不動。</w:t>
      </w:r>
      <w:r>
        <w:rPr>
          <w:rFonts w:ascii="Times New Roman" w:hAnsi="Times New Roman" w:cs="Times New Roman" w:eastAsia="新細明體;PMingLiU"/>
          <w:color w:val="0000FF"/>
        </w:rPr>
        <w:t>是謂第一說淨不動道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2b25] </w:t>
      </w:r>
      <w:r>
        <w:rPr>
          <w:rFonts w:ascii="Times New Roman" w:hAnsi="Times New Roman" w:cs="Times New Roman" w:eastAsia="新細明體;PMingLiU"/>
          <w:color w:val="000000"/>
        </w:rPr>
        <w:t>復次。多聞聖弟子作如是觀。若有色者。彼一切四大及四大造。四大者是無常法。是苦．是滅。彼如是行．如是學。如是修習而廣布。便於處得心淨。於處得心淨已。比丘者或於此得入不動。或以慧為解。彼於後時。身壞命終。因本意故。必至不動。是謂第二說淨不動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2c02] </w:t>
      </w:r>
      <w:r>
        <w:rPr>
          <w:rFonts w:ascii="Times New Roman" w:hAnsi="Times New Roman" w:cs="Times New Roman" w:eastAsia="新細明體;PMingLiU"/>
          <w:color w:val="000000"/>
        </w:rPr>
        <w:t>復次。多聞聖弟子作如是觀。若現世欲及後世欲。若現世色及後世色。若現世欲想．後世欲想。若現世色想．後世色想。彼一切想是無常法．是苦．是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於爾時必得不動想。彼如是行．如是學。如是修習而廣布。便於處得心淨。於處得心淨已。比丘者或於此得入不動。或以慧為解。彼於後時。身壞命終。因本意故。必至不動。是謂第三說淨不動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2c10] </w:t>
      </w:r>
      <w:r>
        <w:rPr>
          <w:rFonts w:ascii="Times New Roman" w:hAnsi="Times New Roman" w:cs="Times New Roman" w:eastAsia="新細明體;PMingLiU"/>
          <w:color w:val="000000"/>
        </w:rPr>
        <w:t>復次。多聞聖弟子作如是觀。若現世欲想．後世欲想。若現世色想．後世色想及不動想。彼一切想是無常法．是苦．是滅。彼於爾時得無所有處想。彼如是行．如是學。如是修習而廣布。便於處得心淨。於處得心淨已。比丘者或於此得入不動。或以慧為解。彼於後時。身壞命終。因本意故。必至不動。是謂第一說淨無所有處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2c18] </w:t>
      </w:r>
      <w:r>
        <w:rPr>
          <w:rFonts w:ascii="Times New Roman" w:hAnsi="Times New Roman" w:cs="Times New Roman" w:eastAsia="新細明體;PMingLiU"/>
          <w:color w:val="000000"/>
        </w:rPr>
        <w:t>復次。多聞聖弟子作如是觀。此世空空於神．神所有。空有常。空有恒。空長存。空不變易。彼如是行．如是學。如是修習而廣布。便於處得心淨。於處得心淨已。比丘者或於此得入無所有處。或以慧為解。彼於後時。身壞命終。因本意故。必至無所有處。是謂第二說淨無所有處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2c24] </w:t>
      </w:r>
      <w:r>
        <w:rPr>
          <w:rFonts w:ascii="Times New Roman" w:hAnsi="Times New Roman" w:cs="Times New Roman" w:eastAsia="新細明體;PMingLiU"/>
          <w:color w:val="000000"/>
        </w:rPr>
        <w:t>復次。多聞聖弟子作如是觀。我非為他而有所為。亦非自為而有所為。彼如是行．如是學。如是修習而廣布。便於處得心淨。於處得心淨已。比丘者或於此得入無所有處。或以慧為解。彼於後時。身壞命終。因本意故。必至無所有處。是謂第三說淨無所有處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3a01] </w:t>
      </w:r>
      <w:r>
        <w:rPr>
          <w:rFonts w:ascii="Times New Roman" w:hAnsi="Times New Roman" w:cs="Times New Roman" w:eastAsia="新細明體;PMingLiU"/>
          <w:color w:val="000000"/>
        </w:rPr>
        <w:t>復次。多聞聖弟子作如是觀。若現世欲及後世欲。若現世色及後世色。若現世欲想．後世欲想。若現世色想．後世色想及不動想．無所有處想。彼一切想是無常法．是苦．是滅。彼於爾時而得無想。彼如是行．如是學。如是修習而廣布。便於處得心淨。於處得心淨已。比丘者或於此得入無想。或以慧為解。彼於後時。身壞命終。因本意故。必至無想處。是謂說淨無想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3a09] </w:t>
      </w:r>
      <w:r>
        <w:rPr>
          <w:rFonts w:ascii="Times New Roman" w:hAnsi="Times New Roman" w:cs="Times New Roman" w:eastAsia="新細明體;PMingLiU"/>
          <w:color w:val="000000"/>
        </w:rPr>
        <w:t>是時。尊者阿難執拂侍佛。於是。尊者阿難叉手向佛。白曰。世尊。若有比丘如是行。無我．無我所．我當不有．我所當不有。若本有者。便盡得捨。世尊。比丘行如是。彼為盡。得般涅槃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3a14] </w:t>
      </w:r>
      <w:r>
        <w:rPr>
          <w:rFonts w:ascii="Times New Roman" w:hAnsi="Times New Roman" w:cs="Times New Roman" w:eastAsia="新細明體;PMingLiU"/>
          <w:color w:val="000000"/>
        </w:rPr>
        <w:t>世尊告曰。阿難。此事不定。或有得者。或有不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3a15] </w:t>
      </w:r>
      <w:r>
        <w:rPr>
          <w:rFonts w:ascii="Times New Roman" w:hAnsi="Times New Roman" w:cs="Times New Roman" w:eastAsia="新細明體;PMingLiU"/>
          <w:color w:val="000000"/>
        </w:rPr>
        <w:t>尊者阿難白曰。世尊。比丘云何行不得般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3a16] </w:t>
      </w:r>
      <w:r>
        <w:rPr>
          <w:rFonts w:ascii="Times New Roman" w:hAnsi="Times New Roman" w:cs="Times New Roman" w:eastAsia="新細明體;PMingLiU"/>
          <w:color w:val="000000"/>
        </w:rPr>
        <w:t>世尊告曰。阿難。若比丘如是行。無我．無我所．我當不有．我所當不有。若本有者。便盡得捨。阿難。若比丘樂彼捨．著彼捨．住彼捨者。阿難。比丘行如是。必不得般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3a20] </w:t>
      </w:r>
      <w:r>
        <w:rPr>
          <w:rFonts w:ascii="Times New Roman" w:hAnsi="Times New Roman" w:cs="Times New Roman" w:eastAsia="新細明體;PMingLiU"/>
          <w:color w:val="000000"/>
        </w:rPr>
        <w:t>尊者阿難白曰。世尊。比丘若有所受。不得般涅槃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3a21] </w:t>
      </w:r>
      <w:r>
        <w:rPr>
          <w:rFonts w:ascii="Times New Roman" w:hAnsi="Times New Roman" w:cs="Times New Roman" w:eastAsia="新細明體;PMingLiU"/>
          <w:color w:val="000000"/>
        </w:rPr>
        <w:t>世尊告曰。阿難。若比丘有所受者。彼必不得般涅槃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3a23] </w:t>
      </w:r>
      <w:r>
        <w:rPr>
          <w:rFonts w:ascii="Times New Roman" w:hAnsi="Times New Roman" w:cs="Times New Roman" w:eastAsia="新細明體;PMingLiU"/>
          <w:color w:val="000000"/>
        </w:rPr>
        <w:t>尊者阿難白曰。世尊。彼比丘為何所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3a24] </w:t>
      </w:r>
      <w:r>
        <w:rPr>
          <w:rFonts w:ascii="Times New Roman" w:hAnsi="Times New Roman" w:cs="Times New Roman" w:eastAsia="新細明體;PMingLiU"/>
          <w:color w:val="000000"/>
        </w:rPr>
        <w:t>世尊告曰。阿難。行中有餘。謂有想．無想處。於有中第一。彼比丘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3a25] </w:t>
      </w:r>
      <w:r>
        <w:rPr>
          <w:rFonts w:ascii="Times New Roman" w:hAnsi="Times New Roman" w:cs="Times New Roman" w:eastAsia="新細明體;PMingLiU"/>
          <w:color w:val="000000"/>
        </w:rPr>
        <w:t>尊者阿難白曰。世尊。彼比丘受餘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3a26] </w:t>
      </w:r>
      <w:r>
        <w:rPr>
          <w:rFonts w:ascii="Times New Roman" w:hAnsi="Times New Roman" w:cs="Times New Roman" w:eastAsia="新細明體;PMingLiU"/>
          <w:color w:val="000000"/>
        </w:rPr>
        <w:t>世尊告曰。阿難。如是比丘受餘行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3a27] </w:t>
      </w:r>
      <w:r>
        <w:rPr>
          <w:rFonts w:ascii="Times New Roman" w:hAnsi="Times New Roman" w:cs="Times New Roman" w:eastAsia="新細明體;PMingLiU"/>
          <w:color w:val="000000"/>
        </w:rPr>
        <w:t>尊者阿難白曰。世尊。比丘云何行必得般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3a28] </w:t>
      </w:r>
      <w:r>
        <w:rPr>
          <w:rFonts w:ascii="Times New Roman" w:hAnsi="Times New Roman" w:cs="Times New Roman" w:eastAsia="新細明體;PMingLiU"/>
          <w:color w:val="000000"/>
        </w:rPr>
        <w:t>世尊告曰。阿難。若比丘如是行。無我．無我所．我當不有．我所當不有。若本有者。便盡得捨。阿難。若比丘不樂彼捨．不著彼捨．不住彼捨者。阿難。比丘行如是。必得般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3b03] </w:t>
      </w:r>
      <w:r>
        <w:rPr>
          <w:rFonts w:ascii="Times New Roman" w:hAnsi="Times New Roman" w:cs="Times New Roman" w:eastAsia="新細明體;PMingLiU"/>
          <w:color w:val="000000"/>
        </w:rPr>
        <w:t>尊者阿難白曰。世尊。比丘若無所受。必得般涅槃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3b04] </w:t>
      </w:r>
      <w:r>
        <w:rPr>
          <w:rFonts w:ascii="Times New Roman" w:hAnsi="Times New Roman" w:cs="Times New Roman" w:eastAsia="新細明體;PMingLiU"/>
          <w:color w:val="000000"/>
        </w:rPr>
        <w:t>世尊告曰。阿難。若比丘無所受。必得般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3b05] </w:t>
      </w:r>
      <w:r>
        <w:rPr>
          <w:rFonts w:ascii="Times New Roman" w:hAnsi="Times New Roman" w:cs="Times New Roman" w:eastAsia="新細明體;PMingLiU"/>
          <w:color w:val="000000"/>
        </w:rPr>
        <w:t>爾時。尊者阿難叉手向佛。白曰。世尊已說淨不動道。已說淨無所有處道。已說淨無想道。已說無餘涅槃。世尊。云何聖解脫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3b08] </w:t>
      </w:r>
      <w:r>
        <w:rPr>
          <w:rFonts w:ascii="Times New Roman" w:hAnsi="Times New Roman" w:cs="Times New Roman" w:eastAsia="新細明體;PMingLiU"/>
          <w:color w:val="000000"/>
        </w:rPr>
        <w:t>世尊告曰。阿難。多聞聖弟子作如是觀。若現世欲及後世欲。若現世色及後世色。若現世欲想．後世欲想。若現世色想．後世色想及不動想．無所有處想．無想想。彼一切想是無常法．是苦．是滅。是謂自己有。若自己有者。是生．是老．是病．是死。阿難。若有此法。一切盡滅無餘不復有者。彼則無生。無老．病．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3b15] </w:t>
      </w:r>
      <w:r>
        <w:rPr>
          <w:rFonts w:ascii="Times New Roman" w:hAnsi="Times New Roman" w:cs="Times New Roman" w:eastAsia="新細明體;PMingLiU"/>
          <w:color w:val="000000"/>
        </w:rPr>
        <w:t>聖如是觀。若有者必是解脫法。若有無餘涅槃者是名甘露。彼如是觀．如是見。必得欲漏心解脫。有漏．無明漏心解脫。解脫已。便知解脫。生已盡。梵行已立。所作已辦。不更受有。知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3b20] </w:t>
      </w:r>
      <w:r>
        <w:rPr>
          <w:rFonts w:ascii="Times New Roman" w:hAnsi="Times New Roman" w:cs="Times New Roman" w:eastAsia="新細明體;PMingLiU"/>
          <w:color w:val="000000"/>
        </w:rPr>
        <w:t>阿難。我今為汝已說淨不動道。已說淨無所有處道。已說淨無想道。已說無餘涅槃。已說聖解脫。如尊師所為弟子起大慈哀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隣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憐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念愍傷。求義及饒益。求安隱快樂者。我今已作。汝等當復自作。至無事處。至林樹下。空安靜處燕坐思惟。勿得放逸。勤加精進。莫令後悔。此是我之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是我訓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3b27] </w:t>
      </w:r>
      <w:r>
        <w:rPr>
          <w:rFonts w:ascii="Times New Roman" w:hAnsi="Times New Roman" w:cs="Times New Roman" w:eastAsia="新細明體;PMingLiU"/>
          <w:color w:val="000000"/>
        </w:rPr>
        <w:t>佛說如是。尊者阿難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543b29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不動經第四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31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七百八十七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七六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33"/>
      </w:r>
      <w:r>
        <w:rPr>
          <w:rStyle w:val="Headname"/>
          <w:rFonts w:ascii="Times New Roman" w:hAnsi="Times New Roman" w:cs="Times New Roman" w:eastAsia="新細明體;PMingLiU"/>
        </w:rPr>
        <w:t>長壽王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4" w:name="__RefHeading___Toc148840761"/>
      <w:bookmarkEnd w:id="4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76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郁伽支羅經</w:t>
      </w:r>
      <w:r>
        <w:rPr>
          <w:rStyle w:val="FootnoteCharacters"/>
          <w:rStyle w:val="FootnoteAnchor"/>
          <w:szCs w:val="28"/>
        </w:rPr>
        <w:footnoteReference w:id="34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五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3c03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3c03] </w:t>
      </w:r>
      <w:r>
        <w:rPr>
          <w:rFonts w:ascii="Times New Roman" w:hAnsi="Times New Roman" w:cs="Times New Roman" w:eastAsia="新細明體;PMingLiU"/>
          <w:color w:val="000000"/>
        </w:rPr>
        <w:t>一時。佛遊郁伽支羅。在恒水池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3c04] </w:t>
      </w:r>
      <w:r>
        <w:rPr>
          <w:rFonts w:ascii="Times New Roman" w:hAnsi="Times New Roman" w:cs="Times New Roman" w:eastAsia="新細明體;PMingLiU"/>
          <w:color w:val="000000"/>
        </w:rPr>
        <w:t>爾時。一比丘則於晡時從燕坐起。往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世尊。唯願為我善略說法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世尊聞已。在遠離獨住。心無放逸。修行精勤。因在遠離獨住。心無放逸。修行精勤故。族姓子所為。剃除鬚髮。著袈裟衣。至信．捨家．無家．學道者。唯無上梵行訖。於現法中自知自覺。自作證成就遊。生已盡。梵行已立。所作已辦。不更受有。知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3c12] </w:t>
      </w:r>
      <w:r>
        <w:rPr>
          <w:rFonts w:ascii="Times New Roman" w:hAnsi="Times New Roman" w:cs="Times New Roman" w:eastAsia="新細明體;PMingLiU"/>
          <w:color w:val="000000"/>
        </w:rPr>
        <w:t>世尊告曰。比丘當如是學。令心得住。在內不動無量善修。復觀內身如身。行極精勤。立正念．正智。善自御心。令離慳貪。意無憂慼。復觀外身如身。行極精勤。立正念．正智。善自御心。令離慳貪。意無憂慼。復觀內外身如身。行極精勤。立正念．正智。善自御心。令離慳貪。意無憂慼。比丘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之定。去時．來時當善修習。住時．坐時．臥時．眠時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時．眠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Fonts w:ascii="Times New Roman" w:hAnsi="Times New Roman" w:cs="Times New Roman" w:eastAsia="新細明體;PMingLiU"/>
          <w:color w:val="000000"/>
        </w:rPr>
        <w:t>時亦當修習。復次。亦當修習有覺有觀定．無覺少觀定。修習無覺無觀定。亦當修習喜共俱定．樂共俱定．定共俱定。修習捨共俱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3c23] </w:t>
      </w:r>
      <w:r>
        <w:rPr>
          <w:rFonts w:ascii="Times New Roman" w:hAnsi="Times New Roman" w:cs="Times New Roman" w:eastAsia="新細明體;PMingLiU"/>
          <w:color w:val="000000"/>
        </w:rPr>
        <w:t>比丘。若修此定極善修者。比丘。當復更修觀內覺如覺。行極精勤。立正念．正智。善自御心。令離慳貪。意無憂慼。復觀外覺如覺。行極精勤。立正念．正智。善自御心。令離慳貪。意無憂慼。復觀內外覺如覺。行極精勤。立正念．正智。善自御心。令離慳貪。意無憂慼。比丘。如此之定。去時．來時當善修習。住時．坐時．臥時．眠時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Fonts w:ascii="Times New Roman" w:hAnsi="Times New Roman" w:cs="Times New Roman" w:eastAsia="新細明體;PMingLiU"/>
          <w:color w:val="000000"/>
        </w:rPr>
        <w:t>時．眠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Fonts w:ascii="Times New Roman" w:hAnsi="Times New Roman" w:cs="Times New Roman" w:eastAsia="新細明體;PMingLiU"/>
          <w:color w:val="000000"/>
        </w:rPr>
        <w:t>時亦當修習。復次。亦當修習有覺有觀定．無覺少觀定。修習無覺無觀定。亦當修習喜共俱定．樂共俱定．定共俱定。修習捨共俱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4a04] </w:t>
      </w:r>
      <w:r>
        <w:rPr>
          <w:rFonts w:ascii="Times New Roman" w:hAnsi="Times New Roman" w:cs="Times New Roman" w:eastAsia="新細明體;PMingLiU"/>
          <w:color w:val="000000"/>
        </w:rPr>
        <w:t>比丘。若修此定極善修者。比丘。當復更修觀內心如心。行極精勤。立正念．正智。善自御心。令離慳貪。意無憂慼。復觀外心如心。行極精勤。立正念．正智。善自御心。令離慳貪。意無憂慼。復觀內外心如心。行極精勤。立正念．正智。善自御心。令離慳貪。意無憂慼。比丘。如此之定。去時．來時當善修習。住時．坐時．臥時．眠時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Fonts w:ascii="Times New Roman" w:hAnsi="Times New Roman" w:cs="Times New Roman" w:eastAsia="新細明體;PMingLiU"/>
          <w:color w:val="000000"/>
        </w:rPr>
        <w:t>時．眠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Fonts w:ascii="Times New Roman" w:hAnsi="Times New Roman" w:cs="Times New Roman" w:eastAsia="新細明體;PMingLiU"/>
          <w:color w:val="000000"/>
        </w:rPr>
        <w:t>時亦當修習。復次。亦當修習有覺有觀定．無覺少觀定。修習無覺無觀定。亦當修習喜共俱定．樂共俱定．定共俱定。修習捨共俱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4a15] </w:t>
      </w:r>
      <w:r>
        <w:rPr>
          <w:rFonts w:ascii="Times New Roman" w:hAnsi="Times New Roman" w:cs="Times New Roman" w:eastAsia="新細明體;PMingLiU"/>
          <w:color w:val="000000"/>
        </w:rPr>
        <w:t>比丘。若修此定極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者。比丘。當復更修觀內法如法。行極精勤。立正念．正智。善自御心。令離慳貪。意無憂慼。復觀外法如法。行極精勤。立正念．正智。善自御心。令離慳貪。意無憂慼。復觀內外法如法。行極精勤。立正念．正智。善自御心。令離慳貪。意無憂慼。比丘。如此之定。去時．來時當善修習。住時．坐時．臥時．眠時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Fonts w:ascii="Times New Roman" w:hAnsi="Times New Roman" w:cs="Times New Roman" w:eastAsia="新細明體;PMingLiU"/>
          <w:color w:val="000000"/>
        </w:rPr>
        <w:t>時．眠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Fonts w:ascii="Times New Roman" w:hAnsi="Times New Roman" w:cs="Times New Roman" w:eastAsia="新細明體;PMingLiU"/>
          <w:color w:val="000000"/>
        </w:rPr>
        <w:t>時亦當修習。復次。亦當修習有覺有觀定．無覺少觀定。修習無覺無觀定。亦當修習喜共俱定．樂共俱定．定共俱定。修習捨共俱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4a26] </w:t>
      </w:r>
      <w:r>
        <w:rPr>
          <w:rFonts w:ascii="Times New Roman" w:hAnsi="Times New Roman" w:cs="Times New Roman" w:eastAsia="新細明體;PMingLiU"/>
          <w:color w:val="000000"/>
        </w:rPr>
        <w:t>比丘。若修此定極善修者。比丘。心當與慈俱。遍滿一方成就遊。如是二三四方。四維上下。普周一切。心與慈俱。無結無怨。無恚無諍。極廣甚大。無量善修。遍滿一切世間成就遊。如是悲．喜心與捨俱。無結無怨。無恚無諍。極廣甚大。無量善修。遍滿一切世間成就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4b03] </w:t>
      </w:r>
      <w:r>
        <w:rPr>
          <w:rFonts w:ascii="Times New Roman" w:hAnsi="Times New Roman" w:cs="Times New Roman" w:eastAsia="新細明體;PMingLiU"/>
          <w:color w:val="000000"/>
        </w:rPr>
        <w:t>比丘。若汝修習此定極善修者。若遊東方。必得安樂。無眾苦患。若遊南方．西方．北方者。必得安樂。無眾苦患。比丘。若汝修習此定極善修者。我尚不說汝諸善法住。況說衰退。但當晝夜增長善法而不衰退。比丘。若汝修習此定極善修者。汝於二果必得其一。或於現世得究竟智。或復有餘得阿那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4b10] </w:t>
      </w:r>
      <w:r>
        <w:rPr>
          <w:rFonts w:ascii="Times New Roman" w:hAnsi="Times New Roman" w:cs="Times New Roman" w:eastAsia="新細明體;PMingLiU"/>
          <w:color w:val="000000"/>
        </w:rPr>
        <w:t>於是。彼比丘聞佛所說。善受善持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起。稽首佛足。繞三匝而去。受持佛教。在遠離獨住。心無放逸。修行精勤。因在遠離獨住。心無放逸。修行精勤故。族姓子所為。剃除鬚髮。著袈裟衣。至信．捨家．無家．學道者。唯無上梵行訖。於現法中自知自覺。自作證成就遊。生已盡。梵行已立。所作已辦。不更受有。知如真。彼尊者知法已至。得阿羅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4b18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4b20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郁伽支羅經第五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41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二百六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七七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3"/>
      </w:r>
      <w:r>
        <w:rPr>
          <w:rStyle w:val="Headname"/>
          <w:rFonts w:ascii="Times New Roman" w:hAnsi="Times New Roman" w:cs="Times New Roman" w:eastAsia="新細明體;PMingLiU"/>
        </w:rPr>
        <w:t>長壽王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5" w:name="__RefHeading___Toc148840762"/>
      <w:bookmarkEnd w:id="5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77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娑雞帝三族姓子經</w:t>
      </w:r>
      <w:r>
        <w:rPr>
          <w:rStyle w:val="FootnoteCharacters"/>
          <w:rStyle w:val="FootnoteAnchor"/>
          <w:szCs w:val="28"/>
        </w:rPr>
        <w:footnoteReference w:id="44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六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4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4b23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4b23] </w:t>
      </w:r>
      <w:r>
        <w:rPr>
          <w:rFonts w:ascii="Times New Roman" w:hAnsi="Times New Roman" w:cs="Times New Roman" w:eastAsia="新細明體;PMingLiU"/>
          <w:color w:val="000000"/>
        </w:rPr>
        <w:t>一時。佛遊娑雞帝。在青林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4b23] </w:t>
      </w:r>
      <w:r>
        <w:rPr>
          <w:rFonts w:ascii="Times New Roman" w:hAnsi="Times New Roman" w:cs="Times New Roman" w:eastAsia="新細明體;PMingLiU"/>
          <w:color w:val="000000"/>
        </w:rPr>
        <w:t>爾時。娑雞帝有三族姓子。尊者阿那律陀．尊者難提．尊者金毘羅。並皆年少新出家學。共來入此正法不久。爾時。世尊問諸比丘。此三族姓子並皆年少新出家學。共來入此正法不久。此三族姓子頗樂於此正法．律中行梵行耶。時。諸比丘嘿然不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4b29] </w:t>
      </w:r>
      <w:r>
        <w:rPr>
          <w:rFonts w:ascii="Times New Roman" w:hAnsi="Times New Roman" w:cs="Times New Roman" w:eastAsia="新細明體;PMingLiU"/>
          <w:color w:val="000000"/>
        </w:rPr>
        <w:t>世尊復再三問諸比丘。此三族姓子並皆年少新出家學。共來入此正法不久。此三族姓子頗樂於此正法．律中行梵行耶。時。諸比丘亦復再三嘿然不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4c04] </w:t>
      </w:r>
      <w:r>
        <w:rPr>
          <w:rFonts w:ascii="Times New Roman" w:hAnsi="Times New Roman" w:cs="Times New Roman" w:eastAsia="新細明體;PMingLiU"/>
          <w:color w:val="000000"/>
        </w:rPr>
        <w:t>於是。世尊自問三族姓子。告尊者阿那律陀。汝等三族姓子並皆年少新出家學。共來入此正法不久。阿那律陀。汝等頗樂此正法．律中行梵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4c07] </w:t>
      </w:r>
      <w:r>
        <w:rPr>
          <w:rFonts w:ascii="Times New Roman" w:hAnsi="Times New Roman" w:cs="Times New Roman" w:eastAsia="新細明體;PMingLiU"/>
          <w:color w:val="000000"/>
        </w:rPr>
        <w:t>尊者阿那律陀白曰。世尊。如是。我等樂此正法。修行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4c09] </w:t>
      </w:r>
      <w:r>
        <w:rPr>
          <w:rFonts w:ascii="Times New Roman" w:hAnsi="Times New Roman" w:cs="Times New Roman" w:eastAsia="新細明體;PMingLiU"/>
          <w:color w:val="000000"/>
        </w:rPr>
        <w:t>世尊問曰。阿那律陀。汝等小時年幼童子。清淨黑髮。身體盛壯。樂於遊戲。樂數澡浴。嚴愛其身。於後親親及其父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皆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相愛戀。悲泣啼哭。不欲令汝出家學道。汝等故能剃除鬚髮。著袈裟衣。至信．捨家．無家．學道。阿那律陀。汝等不畏王而行學道。亦不畏賊。不畏負債。不畏恐怖。不畏貧窮不得活故而行學道。但厭生．老．病．死．啼哭．憂苦。或復欲得大苦聚邊。阿那律陀。汝等不以如是心故出家學道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4c18] </w:t>
      </w:r>
      <w:r>
        <w:rPr>
          <w:rFonts w:ascii="Times New Roman" w:hAnsi="Times New Roman" w:cs="Times New Roman" w:eastAsia="新細明體;PMingLiU"/>
          <w:color w:val="000000"/>
        </w:rPr>
        <w:t>答曰。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4c18] </w:t>
      </w:r>
      <w:r>
        <w:rPr>
          <w:rFonts w:ascii="Times New Roman" w:hAnsi="Times New Roman" w:cs="Times New Roman" w:eastAsia="新細明體;PMingLiU"/>
          <w:color w:val="000000"/>
        </w:rPr>
        <w:t>阿那律陀。若族姓子以如是心出家學道者。為知所由。得無量善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4c20] </w:t>
      </w:r>
      <w:r>
        <w:rPr>
          <w:rFonts w:ascii="Times New Roman" w:hAnsi="Times New Roman" w:cs="Times New Roman" w:eastAsia="新細明體;PMingLiU"/>
          <w:color w:val="000000"/>
        </w:rPr>
        <w:t>尊者阿那律陀白世尊曰。世尊為法本。世尊為法主。法由世尊。唯願說之。我等聞已。得廣知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4c22] </w:t>
      </w:r>
      <w:r>
        <w:rPr>
          <w:rFonts w:ascii="Times New Roman" w:hAnsi="Times New Roman" w:cs="Times New Roman" w:eastAsia="新細明體;PMingLiU"/>
          <w:color w:val="000000"/>
        </w:rPr>
        <w:t>佛便告曰。阿那律陀。汝等諦聽。善思念之。我當為汝分別其義。阿那律陀等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4c24] </w:t>
      </w:r>
      <w:r>
        <w:rPr>
          <w:rFonts w:ascii="Times New Roman" w:hAnsi="Times New Roman" w:cs="Times New Roman" w:eastAsia="新細明體;PMingLiU"/>
          <w:color w:val="000000"/>
        </w:rPr>
        <w:t>世尊告曰。阿那律陀。若為欲所覆．惡法所纏者。不得捨樂．無上止息。彼心生增伺．瞋恚．睡眠。心生不樂。身生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伸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多食心憂。彼比丘便不能忍飢渴．寒熱．蚊虻．蠅蚤．風日所逼。惡聲．捶杖亦不能忍。身遇諸疾極為苦痛。至命欲絕。諸不可樂。皆不堪耐。所以者何。以為欲所覆．惡法所纏。不得捨樂．無上止息故。若有離欲。非為惡法之所纏者。必得捨樂及無上止息。彼心不生增伺．瞋恚．睡眠．心不生不樂。身不生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伸</w:t>
      </w:r>
      <w:r>
        <w:rPr>
          <w:rFonts w:ascii="Times New Roman" w:hAnsi="Times New Roman" w:cs="Times New Roman" w:eastAsia="新細明體;PMingLiU"/>
          <w:color w:val="000000"/>
        </w:rPr>
        <w:t>。亦不多食。心不愁憂。彼比丘便能忍飢渴．寒熱．蚊虻．蠅蚤．風日所逼。惡聲．捶杖亦能忍之。身遇諸疾極為苦痛。至命欲絕。諸不可樂。皆能堪耐。所以者何。以非為欲所覆故。不為惡法之所纏故。又得捨樂．無上止息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5a10] </w:t>
      </w:r>
      <w:r>
        <w:rPr>
          <w:rFonts w:ascii="Times New Roman" w:hAnsi="Times New Roman" w:cs="Times New Roman" w:eastAsia="新細明體;PMingLiU"/>
          <w:color w:val="000000"/>
        </w:rPr>
        <w:t>世尊問曰。阿那律陀。如來以何義故。或有所除。或有所用。或有所堪。或有所止。或有所吐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5a12] </w:t>
      </w:r>
      <w:r>
        <w:rPr>
          <w:rFonts w:ascii="Times New Roman" w:hAnsi="Times New Roman" w:cs="Times New Roman" w:eastAsia="新細明體;PMingLiU"/>
          <w:color w:val="000000"/>
        </w:rPr>
        <w:t>阿那律陀白世尊曰。世尊為法本。世尊為法主。法由世尊。唯願說之。我等聞已。得廣知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5a14] </w:t>
      </w:r>
      <w:r>
        <w:rPr>
          <w:rFonts w:ascii="Times New Roman" w:hAnsi="Times New Roman" w:cs="Times New Roman" w:eastAsia="新細明體;PMingLiU"/>
          <w:color w:val="000000"/>
        </w:rPr>
        <w:t>佛便告曰。阿那律陀。汝等諦聽。善思念之。我當為汝分別其義。阿那律陀等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5a17] </w:t>
      </w:r>
      <w:r>
        <w:rPr>
          <w:rFonts w:ascii="Times New Roman" w:hAnsi="Times New Roman" w:cs="Times New Roman" w:eastAsia="新細明體;PMingLiU"/>
          <w:color w:val="000000"/>
        </w:rPr>
        <w:t>世尊告曰。阿那律陀。諸漏穢污為當來有本。煩熱苦報。生．老．病．死因。如來非不盡。非不知故。或有所除。或有所用。或有所堪。或有所止。或有所吐。阿那律陀。如來但因此身故。因六處故。因壽命故。或有所除。或有所用。或有所堪。或有所止。或有所吐。阿那律陀。如來以此義故。或有所除。或有所用。或有所堪。或有所止。或有所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5a24] </w:t>
      </w:r>
      <w:r>
        <w:rPr>
          <w:rFonts w:ascii="Times New Roman" w:hAnsi="Times New Roman" w:cs="Times New Roman" w:eastAsia="新細明體;PMingLiU"/>
          <w:color w:val="000000"/>
        </w:rPr>
        <w:t>世尊問曰。阿那律陀。如來以何義故。住無事處．山林樹下。樂居高巖。寂無音聲。遠離。無惡。無有人民。隨順燕坐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5a27] </w:t>
      </w:r>
      <w:r>
        <w:rPr>
          <w:rFonts w:ascii="Times New Roman" w:hAnsi="Times New Roman" w:cs="Times New Roman" w:eastAsia="新細明體;PMingLiU"/>
          <w:color w:val="000000"/>
        </w:rPr>
        <w:t>尊者阿那律陀白世尊曰。世尊為法本。世尊為法主。法由世尊。唯願說之。我等聞已。得廣知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5a29] </w:t>
      </w:r>
      <w:r>
        <w:rPr>
          <w:rFonts w:ascii="Times New Roman" w:hAnsi="Times New Roman" w:cs="Times New Roman" w:eastAsia="新細明體;PMingLiU"/>
          <w:color w:val="000000"/>
        </w:rPr>
        <w:t>佛便告曰。阿那律陀。汝等諦聽。善思念之。我當為汝分別其義。阿那律陀等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5b02] </w:t>
      </w:r>
      <w:r>
        <w:rPr>
          <w:rFonts w:ascii="Times New Roman" w:hAnsi="Times New Roman" w:cs="Times New Roman" w:eastAsia="新細明體;PMingLiU"/>
          <w:color w:val="000000"/>
        </w:rPr>
        <w:t>世尊告曰。阿那律陀。如來非為未得欲得．未獲欲獲．未證欲證故。住無事處．山林樹下。樂居高巖。寂無音聲。遠離。無惡。無有人民。隨順燕坐。阿那律陀。如來但以二義故。住無事處．山林樹下。樂居高巖。寂無音聲。遠離。無惡。無有人民。隨順燕坐。一者為自現法樂居故。二者為慈愍後生人故。或有後生人效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住無事處．山林樹下。樂居高巖。寂無音聲。遠離。無惡。無有人民。隨順燕坐。阿那律陀。如來以此義故。住無事處．山林樹下。樂居高巖。寂無音聲。遠離。無惡。無有人民。隨順燕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5b14] </w:t>
      </w:r>
      <w:r>
        <w:rPr>
          <w:rFonts w:ascii="Times New Roman" w:hAnsi="Times New Roman" w:cs="Times New Roman" w:eastAsia="新細明體;PMingLiU"/>
          <w:color w:val="000000"/>
        </w:rPr>
        <w:t>世尊問曰。阿那律陀。如來以何義故。弟子命終。記說某生某處．某生某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5b16] </w:t>
      </w:r>
      <w:r>
        <w:rPr>
          <w:rFonts w:ascii="Times New Roman" w:hAnsi="Times New Roman" w:cs="Times New Roman" w:eastAsia="新細明體;PMingLiU"/>
          <w:color w:val="000000"/>
        </w:rPr>
        <w:t>尊者阿那律陀白世尊曰。世尊為法本。世尊為法主。法由世尊。唯願說之。我等聞已。得廣知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5b18] </w:t>
      </w:r>
      <w:r>
        <w:rPr>
          <w:rFonts w:ascii="Times New Roman" w:hAnsi="Times New Roman" w:cs="Times New Roman" w:eastAsia="新細明體;PMingLiU"/>
          <w:color w:val="000000"/>
        </w:rPr>
        <w:t>佛便告曰。阿那律陀。汝等諦聽。善思念之。我當為汝分別其義。阿那律陀等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5b20] </w:t>
      </w:r>
      <w:r>
        <w:rPr>
          <w:rFonts w:ascii="Times New Roman" w:hAnsi="Times New Roman" w:cs="Times New Roman" w:eastAsia="新細明體;PMingLiU"/>
          <w:color w:val="000000"/>
        </w:rPr>
        <w:t>世尊告曰。阿那律陀。如來非為趣為人說。亦不欺誑人。亦不欲得人歡樂故。弟子命終。記說某生某處．某生某處。阿那律陀。如來但為清信族姓男．族姓女。極信極愛。極生喜悅。聞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法．律已。或心願效如是如是。故弟子命終。記說某生某處．某生某處。若比丘聞某尊者於某處命終。彼為佛所記。得究竟智。生已盡。梵行已立。所作已辦。不更受有。知如真。或自見彼尊者。或復從他數數聞之。彼尊者如是有信．如是持戒．如是博聞．如是惠施．如是智慧。其人聞已。憶彼尊者有信．持戒．博聞．惠施．智慧。聞此正法．律已。或心願效如是如是。阿那律陀。如是比丘必得差降安樂住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5c04] </w:t>
      </w:r>
      <w:r>
        <w:rPr>
          <w:rFonts w:ascii="Times New Roman" w:hAnsi="Times New Roman" w:cs="Times New Roman" w:eastAsia="新細明體;PMingLiU"/>
          <w:color w:val="000000"/>
        </w:rPr>
        <w:t>阿那律陀。復次。比丘聞某尊者於某處命終。彼為佛所記。五下分結已盡。生於彼間而般涅槃。得不退法。不還此世。或自見彼尊者。或復從他數數聞之。彼尊者如是有信．如是持戒．如是博聞．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施．如是智慧。其人聞已。憶彼尊者有信．持戒．博聞．惠施．智慧。聞此正法．律已。或心願效如是如是。阿那律陀。如是比丘必得差降安樂住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5c12] </w:t>
      </w:r>
      <w:r>
        <w:rPr>
          <w:rFonts w:ascii="Times New Roman" w:hAnsi="Times New Roman" w:cs="Times New Roman" w:eastAsia="新細明體;PMingLiU"/>
          <w:color w:val="000000"/>
        </w:rPr>
        <w:t>阿那律陀。復次。比丘聞某尊者於某處命終。彼為佛所記。三結盡。婬怒癡薄。得一往來天上人間。一往來已而得苦際。或自見彼尊者。或復從他數數聞之。彼尊者如是有信．如是持戒．如是博聞．如是惠施．如是智慧。其人聞已。憶彼尊者有信．持戒．博聞．惠施．智慧。聞此正法．律已。或心願效如是如是。阿那律陀。如是比丘必得差降安樂住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5c20] </w:t>
      </w:r>
      <w:r>
        <w:rPr>
          <w:rFonts w:ascii="Times New Roman" w:hAnsi="Times New Roman" w:cs="Times New Roman" w:eastAsia="新細明體;PMingLiU"/>
          <w:color w:val="000000"/>
        </w:rPr>
        <w:t>阿那律陀。復次。比丘聞某尊者於某處命終。彼為佛所記。三結已盡。得須陀洹。不墮惡法。定趣正覺。極受七有。天上人間七往來已而得苦際。或自見彼尊者。或復從他數數聞之。彼尊者如是有信．如是持戒．如是博聞．如是惠施．如是智慧。其人聞已。憶彼尊者有信．持戒．博聞．惠施．智慧。聞此正法．律已。或心願效如是如是。阿那律陀。如是比丘必得差降安樂住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5c29] </w:t>
      </w:r>
      <w:r>
        <w:rPr>
          <w:rFonts w:ascii="Times New Roman" w:hAnsi="Times New Roman" w:cs="Times New Roman" w:eastAsia="新細明體;PMingLiU"/>
          <w:color w:val="000000"/>
        </w:rPr>
        <w:t>阿那律陀。若比丘尼聞某比丘尼於某處命終。彼為佛所記。得究竟智。生已盡。梵行已立。所作已辦。不更受有。知如真。或自見彼比丘尼。或復從他數數聞之。彼比丘尼如是有信．如是持戒．如是博聞．如是惠施．如是智慧。其人聞已。憶彼比丘尼有信．持戒．博聞．惠施．智慧。聞此正法．律已。或心願效如是如是。阿那律陀。如是比丘尼必得差降安樂住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6a08] </w:t>
      </w:r>
      <w:r>
        <w:rPr>
          <w:rFonts w:ascii="Times New Roman" w:hAnsi="Times New Roman" w:cs="Times New Roman" w:eastAsia="新細明體;PMingLiU"/>
          <w:color w:val="000000"/>
        </w:rPr>
        <w:t>阿那律陀。復次。比丘尼聞某比丘尼於某處命終。彼為佛所記。五下分結已盡。生於彼間而般涅槃。得不退法。不還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或自見彼比丘尼。或復從他數數聞之。彼比丘尼如是有信．如是持戒．如是博聞．如是惠施．如是智慧。其人聞已。憶彼比丘尼有信．持戒．博聞．惠施．智慧。聞此正法．律已。或心願效如是如是。阿那律陀。如是比丘尼必得差降安樂住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6a16] </w:t>
      </w:r>
      <w:r>
        <w:rPr>
          <w:rFonts w:ascii="Times New Roman" w:hAnsi="Times New Roman" w:cs="Times New Roman" w:eastAsia="新細明體;PMingLiU"/>
          <w:color w:val="000000"/>
        </w:rPr>
        <w:t>阿那律陀。復次。比丘尼聞某比丘尼於某處命終。彼為佛所記。三結已盡。婬怒癡薄。得一往來天上人間。一往來已而得苦際。或自見彼比丘尼。或復從他數數聞之。彼比丘尼如是有信．如是持戒．如是博聞．如是惠施．如是智慧。其人聞已。憶彼比丘尼有信．持戒．博聞．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慧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惠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施．智慧。聞此正法．律已。或心願效如是如是。阿那律陀。如是比丘尼必得差降安樂住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6a25] </w:t>
      </w:r>
      <w:r>
        <w:rPr>
          <w:rFonts w:ascii="Times New Roman" w:hAnsi="Times New Roman" w:cs="Times New Roman" w:eastAsia="新細明體;PMingLiU"/>
          <w:color w:val="000000"/>
        </w:rPr>
        <w:t>阿那律陀。復次。比丘尼聞某比丘尼於某處命終。彼為佛所記。三結已盡。得須陀洹。不墮惡法。定趣正覺。極受七有。天上人間七往來已而得苦際。或自見彼比丘尼。或復從他數數聞之。彼比丘尼如是有信．如是持戒．如是博聞．如是惠施．如是智慧。其人聞已。憶彼比丘尼有信．持戒．博聞．惠施．智慧。聞此正法．律已。或心願效如是如是。阿那律陀。如是比丘尼必得差降安樂住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6b04] </w:t>
      </w:r>
      <w:r>
        <w:rPr>
          <w:rFonts w:ascii="Times New Roman" w:hAnsi="Times New Roman" w:cs="Times New Roman" w:eastAsia="新細明體;PMingLiU"/>
          <w:color w:val="000000"/>
        </w:rPr>
        <w:t>阿那律陀。若優婆塞聞某優婆塞於某村命終。彼為佛所記。五下分結已盡。生於彼間而般涅槃。得不退法。不還此世。或自見彼優婆塞。或復從他數數聞之。彼優婆塞如是有信．如是持戒．如是博聞．如是惠施．如是智慧。其人聞已。憶彼優婆塞有信．持戒．博聞．惠施．智慧。聞此正法．律已。或心願效如是如是。阿那律陀。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婆塞必得差降安樂住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6b13] </w:t>
      </w:r>
      <w:r>
        <w:rPr>
          <w:rFonts w:ascii="Times New Roman" w:hAnsi="Times New Roman" w:cs="Times New Roman" w:eastAsia="新細明體;PMingLiU"/>
          <w:color w:val="000000"/>
        </w:rPr>
        <w:t>阿那律陀。復次。優婆塞聞某優婆塞於某村命終。彼為佛所記。三結已盡。婬怒癡薄。得一往來天上人間。一往來已而得苦際。或自見彼優婆塞。或復從他數數聞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優婆塞如是有信．如是持戒．如是博聞．如是惠施．如是智慧。其人聞已。憶彼優婆塞有信．持戒．博聞．惠施．智慧。聞此正法．律已。或心願效如是如是。阿那律陀。如是彼優婆塞必得差降安樂住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6b21] </w:t>
      </w:r>
      <w:r>
        <w:rPr>
          <w:rFonts w:ascii="Times New Roman" w:hAnsi="Times New Roman" w:cs="Times New Roman" w:eastAsia="新細明體;PMingLiU"/>
          <w:color w:val="000000"/>
        </w:rPr>
        <w:t>阿那律陀。復次。優婆塞聞某優婆塞於某村命終。彼為佛所記。三結已盡。得須陀洹。不墮惡法。定趣正覺。極受七有。天上人間七往來已而得苦際。或自見彼優婆塞。或復從他數數聞之。彼優婆塞如是有信．如是持戒．如是博聞．如是惠施．如是智慧。其人聞已。憶彼優婆塞有信．持戒．博聞．惠施．智慧。聞此正法．律已。或心願效如是如是。阿那律陀。如是優婆塞必得差降安樂住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6c01] </w:t>
      </w:r>
      <w:r>
        <w:rPr>
          <w:rFonts w:ascii="Times New Roman" w:hAnsi="Times New Roman" w:cs="Times New Roman" w:eastAsia="新細明體;PMingLiU"/>
          <w:color w:val="000000"/>
        </w:rPr>
        <w:t>阿那律陀。若優婆私聞某優婆私於某村命終。彼為佛所記。五下分結已盡。生於彼間而般涅槃。得不退法。不還此世。或自見彼優婆私。或復從他數數聞之。彼優婆私如是有信．如是持戒．如是博聞．如是惠施．如是智慧。其人聞已。憶彼優婆私有信．持戒．博聞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Fonts w:ascii="Times New Roman" w:hAnsi="Times New Roman" w:cs="Times New Roman" w:eastAsia="新細明體;PMingLiU"/>
          <w:color w:val="000000"/>
        </w:rPr>
        <w:t>施．智慧。聞此正法．律已。或心願效如是如是。阿那律陀。如是優婆私必得差降安樂住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6c09] </w:t>
      </w:r>
      <w:r>
        <w:rPr>
          <w:rFonts w:ascii="Times New Roman" w:hAnsi="Times New Roman" w:cs="Times New Roman" w:eastAsia="新細明體;PMingLiU"/>
          <w:color w:val="000000"/>
        </w:rPr>
        <w:t>阿那律陀。復次。優婆私聞某優婆私於某村命終。彼為佛所記。三結已盡。婬怒癡薄。得一往來天上人間。一往來已而得苦際。或自見彼優婆私。或復從他數數聞之。彼優婆私如是有信．如是持戒．如是博聞．如是惠施．如是智慧。其人聞已。憶彼優婆私有信．持戒．博聞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慧</w:t>
      </w:r>
      <w:r>
        <w:rPr>
          <w:rFonts w:ascii="Times New Roman" w:hAnsi="Times New Roman" w:cs="Times New Roman" w:eastAsia="新細明體;PMingLiU"/>
          <w:color w:val="000000"/>
        </w:rPr>
        <w:t>施．智慧。聞此正法．律已。或心願效如是如是。阿那律陀。如是優婆私必得差降安樂住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6c18] </w:t>
      </w:r>
      <w:r>
        <w:rPr>
          <w:rFonts w:ascii="Times New Roman" w:hAnsi="Times New Roman" w:cs="Times New Roman" w:eastAsia="新細明體;PMingLiU"/>
          <w:color w:val="000000"/>
        </w:rPr>
        <w:t>阿那律陀。復次。優婆私聞某優婆私於某村命終。彼為佛所記。三結已盡。得須陀洹。不墮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趣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定趣正覺。極受七有。天上人間七往來已而得苦際。或自見彼優婆私。或復從他數數聞之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Fonts w:ascii="Times New Roman" w:hAnsi="Times New Roman" w:cs="Times New Roman" w:eastAsia="新細明體;PMingLiU"/>
          <w:color w:val="000000"/>
        </w:rPr>
        <w:t>優婆私如是有信．如是持戒．如是博聞．如是惠施．如是智慧。其人聞已。憶彼優婆私有信．持戒．博聞．惠施．智慧。聞此正法．律已。或心願效如是如是。阿那律陀。如是優婆私必得差降安樂住止。阿那律陀。如來以此義故。弟子命終。記說某生某處．某生某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46c28] </w:t>
      </w:r>
      <w:r>
        <w:rPr>
          <w:rFonts w:ascii="Times New Roman" w:hAnsi="Times New Roman" w:cs="Times New Roman" w:eastAsia="新細明體;PMingLiU"/>
          <w:color w:val="000000"/>
        </w:rPr>
        <w:t>佛說如是。尊者阿那律陀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547a01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娑雞帝三族姓子經第六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55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千四百六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十八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萬一百二十七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57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第二小土城誦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  <w:r>
        <w:rPr>
          <w:rStyle w:val="FootnoteCharacters"/>
          <w:rStyle w:val="FootnoteAnchor"/>
          <w:rFonts w:eastAsia="新細明體;PMingLiU" w:cs="Times New Roman"/>
        </w:rPr>
        <w:footnoteReference w:id="58"/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 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宋】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8.64. Gay</w:t>
      </w:r>
      <w:r>
        <w:rPr>
          <w:rFonts w:eastAsia="hzk1 ys;MS Mincho"/>
          <w:color w:val="800080"/>
        </w:rPr>
        <w:t>ā(</w:t>
      </w:r>
      <w:r>
        <w:rPr>
          <w:color w:val="800080"/>
        </w:rPr>
        <w:t>伽耶</w:t>
      </w:r>
      <w:r>
        <w:rPr>
          <w:color w:val="800080"/>
        </w:rPr>
        <w:t>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元】【明】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天…竟〕－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千…字〕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8.30. Anuruddha(</w:t>
      </w:r>
      <w:r>
        <w:rPr>
          <w:color w:val="800080"/>
        </w:rPr>
        <w:t>阿那律</w:t>
      </w:r>
      <w:r>
        <w:rPr>
          <w:color w:val="800080"/>
        </w:rPr>
        <w:t>)</w:t>
      </w:r>
      <w:r>
        <w:rPr>
          <w:color w:val="800080"/>
        </w:rPr>
        <w:t>，《增壹阿含</w:t>
      </w:r>
      <w:r>
        <w:rPr>
          <w:color w:val="800080"/>
        </w:rPr>
        <w:t>42.6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754a)</w:t>
      </w:r>
      <w:r>
        <w:rPr>
          <w:color w:val="800080"/>
        </w:rPr>
        <w:t>，</w:t>
      </w:r>
      <w:r>
        <w:rPr>
          <w:color w:val="800080"/>
        </w:rPr>
        <w:t>No.46.</w:t>
      </w:r>
      <w:r>
        <w:rPr>
          <w:color w:val="800080"/>
        </w:rPr>
        <w:t>《佛說阿那律八念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35c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二小土城誦〕－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婆奇瘦</w:t>
      </w:r>
      <w:r>
        <w:rPr>
          <w:rStyle w:val="Corr"/>
        </w:rPr>
        <w:t>]</w:t>
      </w:r>
      <w:r>
        <w:rPr/>
        <w:t>～</w:t>
      </w:r>
      <w:r>
        <w:rPr/>
        <w:t>Bhagges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鼉山怖林鹿野園</w:t>
      </w:r>
      <w:r>
        <w:rPr>
          <w:rStyle w:val="Corr"/>
        </w:rPr>
        <w:t>]</w:t>
      </w:r>
      <w:r>
        <w:rPr/>
        <w:t>～</w:t>
      </w:r>
      <w:r>
        <w:rPr/>
        <w:t>Su</w:t>
      </w:r>
      <w:r>
        <w:rPr>
          <w:rStyle w:val="Gaiji"/>
          <w:rFonts w:eastAsia="Arial Unicode MS" w:cs="Times New Roman"/>
        </w:rPr>
        <w:t>ṃ</w:t>
      </w:r>
      <w:r>
        <w:rPr/>
        <w:t>sum</w:t>
      </w:r>
      <w:r>
        <w:rPr>
          <w:rStyle w:val="Gaiji"/>
          <w:rFonts w:eastAsia="Arial Unicode MS" w:cs="Times New Roman"/>
        </w:rPr>
        <w:t>ā</w:t>
      </w:r>
      <w:r>
        <w:rPr/>
        <w:t>ragira Bhesaka</w:t>
      </w:r>
      <w:r>
        <w:rPr>
          <w:rStyle w:val="Gaiji"/>
          <w:rFonts w:eastAsia="Arial Unicode MS" w:cs="Times New Roman"/>
        </w:rPr>
        <w:t>ḷā</w:t>
      </w:r>
      <w:r>
        <w:rPr/>
        <w:t>vana Migad</w:t>
      </w:r>
      <w:r>
        <w:rPr>
          <w:rStyle w:val="Gaiji"/>
          <w:rFonts w:eastAsia="Arial Unicode MS" w:cs="Times New Roman"/>
        </w:rPr>
        <w:t>ā</w:t>
      </w:r>
      <w:r>
        <w:rPr/>
        <w:t>y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枝提瘦</w:t>
      </w:r>
      <w:r>
        <w:rPr>
          <w:rStyle w:val="Corr"/>
        </w:rPr>
        <w:t>]</w:t>
      </w:r>
      <w:r>
        <w:rPr/>
        <w:t>～</w:t>
      </w:r>
      <w:r>
        <w:rPr/>
        <w:t>Cet</w:t>
      </w:r>
      <w:r>
        <w:rPr>
          <w:rStyle w:val="Gaiji"/>
          <w:rFonts w:eastAsia="Arial Unicode MS" w:cs="Times New Roman"/>
        </w:rPr>
        <w:t>ī</w:t>
      </w:r>
      <w:r>
        <w:rPr/>
        <w:t>su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明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得＋（道）【元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大人八念</w:t>
      </w:r>
      <w:r>
        <w:rPr>
          <w:rStyle w:val="Corr"/>
        </w:rPr>
        <w:t>]</w:t>
      </w:r>
      <w:r>
        <w:rPr/>
        <w:t>～</w:t>
      </w:r>
      <w:r>
        <w:rPr/>
        <w:t>A</w:t>
      </w:r>
      <w:r>
        <w:rPr>
          <w:rStyle w:val="Gaiji"/>
          <w:rFonts w:eastAsia="Arial Unicode MS" w:cs="Times New Roman"/>
        </w:rPr>
        <w:t>ṭṭ</w:t>
      </w:r>
      <w:r>
        <w:rPr/>
        <w:t>ha mah</w:t>
      </w:r>
      <w:r>
        <w:rPr>
          <w:rStyle w:val="Gaiji"/>
          <w:rFonts w:eastAsia="Arial Unicode MS" w:cs="Times New Roman"/>
        </w:rPr>
        <w:t>ā</w:t>
      </w:r>
      <w:r>
        <w:rPr/>
        <w:t>purisa-vittakka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緘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/>
        </w:rPr>
        <w:t>禾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/>
        </w:rPr>
        <w:t>咸</w:t>
      </w:r>
      <w:r>
        <w:rPr>
          <w:rStyle w:val="Gaiji"/>
          <w:rFonts w:cs="Times New Roman"/>
        </w:rPr>
        <w:t>]</w:t>
      </w:r>
      <w:r>
        <w:rPr/>
        <w:t>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/>
        </w:rPr>
        <w:t>饍</w:t>
      </w:r>
      <w:r>
        <w:rPr/>
        <w:t>＝饌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尚＝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三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八…竟〕－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千…字〕－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  <w:lang w:val="zh-TW"/>
        </w:rPr>
        <w:t>《中部》</w:t>
      </w:r>
      <w:r>
        <w:rPr>
          <w:color w:val="800080"/>
        </w:rPr>
        <w:t xml:space="preserve">M. 106. </w:t>
      </w:r>
      <w:r>
        <w:rPr>
          <w:rStyle w:val="Gaiji"/>
          <w:rFonts w:eastAsia="Arial Unicode MS" w:cs="Times New Roman"/>
          <w:color w:val="800080"/>
        </w:rPr>
        <w:t>Āṇ</w:t>
      </w:r>
      <w:r>
        <w:rPr>
          <w:color w:val="800080"/>
        </w:rPr>
        <w:t>a</w:t>
      </w:r>
      <w:r>
        <w:rPr>
          <w:rStyle w:val="Gaiji"/>
          <w:rFonts w:eastAsia="Arial Unicode MS" w:cs="Times New Roman"/>
          <w:color w:val="800080"/>
        </w:rPr>
        <w:t>ñ</w:t>
      </w:r>
      <w:r>
        <w:rPr>
          <w:color w:val="800080"/>
        </w:rPr>
        <w:t>fijasapp</w:t>
      </w:r>
      <w:r>
        <w:rPr>
          <w:rStyle w:val="Gaiji"/>
          <w:rFonts w:eastAsia="Arial Unicode MS" w:cs="Times New Roman"/>
          <w:color w:val="800080"/>
        </w:rPr>
        <w:t>ā</w:t>
      </w:r>
      <w:r>
        <w:rPr>
          <w:color w:val="800080"/>
        </w:rPr>
        <w:t>ya sutta.</w:t>
      </w:r>
      <w:r>
        <w:rPr>
          <w:color w:val="800080"/>
          <w:lang w:val="zh-TW"/>
        </w:rPr>
        <w:t xml:space="preserve"> (</w:t>
      </w:r>
      <w:r>
        <w:rPr>
          <w:color w:val="800080"/>
          <w:lang w:val="zh-TW"/>
        </w:rPr>
        <w:t>不動利益經</w:t>
      </w:r>
      <w:r>
        <w:rPr>
          <w:color w:val="800080"/>
          <w:lang w:val="zh-TW"/>
        </w:rPr>
        <w:t>)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二小土城誦〕－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拘樓瘦</w:t>
      </w:r>
      <w:r>
        <w:rPr>
          <w:rStyle w:val="Corr"/>
        </w:rPr>
        <w:t>]</w:t>
      </w:r>
      <w:r>
        <w:rPr/>
        <w:t>～</w:t>
      </w:r>
      <w:r>
        <w:rPr/>
        <w:t>Kur</w:t>
      </w:r>
      <w:r>
        <w:rPr>
          <w:rStyle w:val="Gaiji"/>
          <w:rFonts w:eastAsia="Arial Unicode MS" w:cs="Times New Roman"/>
        </w:rPr>
        <w:t>ū</w:t>
      </w:r>
      <w:r>
        <w:rPr/>
        <w:t>su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Gaiji"/>
          <w:rFonts w:ascii="Times New Roman" w:hAnsi="Times New Roman"/>
          <w:color w:val="FF0000"/>
        </w:rPr>
        <w:t>劒</w:t>
      </w:r>
      <w:r>
        <w:rPr>
          <w:rStyle w:val="Corr"/>
        </w:rPr>
        <w:t>磨瑟曇</w:t>
      </w:r>
      <w:r>
        <w:rPr>
          <w:rStyle w:val="Corr"/>
        </w:rPr>
        <w:t>]</w:t>
      </w:r>
      <w:r>
        <w:rPr/>
        <w:t>～</w:t>
      </w:r>
      <w:r>
        <w:rPr/>
        <w:t>Kammassadhamm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是謂第一說淨不動道</w:t>
      </w:r>
      <w:r>
        <w:rPr>
          <w:rStyle w:val="Corr"/>
        </w:rPr>
        <w:t>]</w:t>
      </w:r>
      <w:r>
        <w:rPr/>
        <w:t>～</w:t>
      </w:r>
      <w:r>
        <w:rPr/>
        <w:t>Aya</w:t>
      </w:r>
      <w:r>
        <w:rPr>
          <w:rStyle w:val="Gaiji"/>
          <w:rFonts w:eastAsia="Arial Unicode MS" w:cs="Times New Roman"/>
        </w:rPr>
        <w:t>ṃ</w:t>
      </w:r>
      <w:r>
        <w:rPr/>
        <w:t xml:space="preserve"> pa</w:t>
      </w:r>
      <w:r>
        <w:rPr>
          <w:rStyle w:val="Gaiji"/>
          <w:rFonts w:eastAsia="Arial Unicode MS" w:cs="Times New Roman"/>
        </w:rPr>
        <w:t>ṭ</w:t>
      </w:r>
      <w:r>
        <w:rPr/>
        <w:t>ham</w:t>
      </w:r>
      <w:r>
        <w:rPr>
          <w:rStyle w:val="Gaiji"/>
          <w:rFonts w:eastAsia="Arial Unicode MS" w:cs="Times New Roman"/>
        </w:rPr>
        <w:t>ā</w:t>
      </w:r>
      <w:r>
        <w:rPr/>
        <w:t xml:space="preserve"> </w:t>
      </w:r>
      <w:r>
        <w:rPr>
          <w:rStyle w:val="Gaiji"/>
          <w:rFonts w:eastAsia="Arial Unicode MS" w:cs="Times New Roman"/>
        </w:rPr>
        <w:t>āṇ</w:t>
      </w:r>
      <w:r>
        <w:rPr/>
        <w:t>a</w:t>
      </w:r>
      <w:r>
        <w:rPr>
          <w:rStyle w:val="Gaiji"/>
          <w:rFonts w:eastAsia="Arial Unicode MS" w:cs="Times New Roman"/>
        </w:rPr>
        <w:t>ñ</w:t>
      </w:r>
      <w:r>
        <w:rPr/>
        <w:t>jasapp</w:t>
      </w:r>
      <w:r>
        <w:rPr>
          <w:rStyle w:val="Gaiji"/>
          <w:rFonts w:eastAsia="Arial Unicode MS" w:cs="Times New Roman"/>
        </w:rPr>
        <w:t>ā</w:t>
      </w:r>
      <w:r>
        <w:rPr/>
        <w:t>ya pa</w:t>
      </w:r>
      <w:r>
        <w:rPr>
          <w:rStyle w:val="Gaiji"/>
          <w:rFonts w:eastAsia="Arial Unicode MS" w:cs="Times New Roman"/>
        </w:rPr>
        <w:t>ṭ</w:t>
      </w:r>
      <w:r>
        <w:rPr/>
        <w:t>ipad</w:t>
      </w:r>
      <w:r>
        <w:rPr>
          <w:rStyle w:val="Gaiji"/>
          <w:rFonts w:eastAsia="Arial Unicode MS" w:cs="Times New Roman"/>
        </w:rPr>
        <w:t>ā</w:t>
      </w:r>
      <w:r>
        <w:rPr/>
        <w:t xml:space="preserve"> akkh</w:t>
      </w:r>
      <w:r>
        <w:rPr>
          <w:rStyle w:val="Gaiji"/>
          <w:rFonts w:eastAsia="Arial Unicode MS" w:cs="Times New Roman"/>
        </w:rPr>
        <w:t>ā</w:t>
      </w:r>
      <w:r>
        <w:rPr/>
        <w:t xml:space="preserve">yati.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後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淨…竟〕－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千…字〕－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800080"/>
        </w:rPr>
        <w:t xml:space="preserve"> </w:t>
      </w:r>
      <w:r>
        <w:rPr>
          <w:color w:val="800080"/>
        </w:rPr>
        <w:t>參閱《相應部》</w:t>
      </w:r>
      <w:r>
        <w:rPr>
          <w:color w:val="800080"/>
        </w:rPr>
        <w:t>S.47.2. Sato(</w:t>
      </w:r>
      <w:r>
        <w:rPr>
          <w:color w:val="800080"/>
        </w:rPr>
        <w:t>正念</w:t>
      </w:r>
      <w:r>
        <w:rPr>
          <w:color w:val="800080"/>
        </w:rPr>
        <w:t>)</w:t>
      </w:r>
      <w:r>
        <w:rPr>
          <w:color w:val="800080"/>
        </w:rPr>
        <w:t>，《雜阿含</w:t>
      </w:r>
      <w:r>
        <w:rPr>
          <w:color w:val="800080"/>
        </w:rPr>
        <w:t>610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rFonts w:cs="Arial"/>
          <w:color w:val="800080"/>
        </w:rPr>
        <w:t>大正</w:t>
      </w:r>
      <w:r>
        <w:rPr>
          <w:color w:val="800080"/>
        </w:rPr>
        <w:t>2.171b)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二小土城誦〕－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法〕－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是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寤＝覺【宋】＊【元】＊【明】＊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＋（習）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郁…竟〕－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千…字〕－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68. Na</w:t>
      </w:r>
      <w:r>
        <w:rPr>
          <w:rStyle w:val="Gaiji"/>
          <w:rFonts w:eastAsia="Arial Unicode MS" w:cs="Times New Roman"/>
        </w:rPr>
        <w:t>ḷ</w:t>
      </w:r>
      <w:r>
        <w:rPr/>
        <w:t>akapana sutta.</w:t>
      </w:r>
      <w:r>
        <w:rPr>
          <w:color w:val="800080"/>
        </w:rPr>
        <w:t xml:space="preserve"> </w:t>
      </w:r>
      <w:r>
        <w:rPr>
          <w:color w:val="800080"/>
          <w:lang w:val="zh-TW"/>
        </w:rPr>
        <w:t>(</w:t>
      </w:r>
      <w:r>
        <w:rPr>
          <w:color w:val="800080"/>
          <w:lang w:val="zh-TW"/>
        </w:rPr>
        <w:t>那羅伽波寧村經</w:t>
      </w:r>
      <w:r>
        <w:rPr>
          <w:color w:val="800080"/>
          <w:lang w:val="zh-TW"/>
        </w:rPr>
        <w:t>)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二小土城誦〕－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皆＝共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伸＝呻【宋】＊【元】＊【明】＊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＝是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王【元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慧＝惠【宋】＊【元】＊【明】＊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世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彼）＋優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＋（處）【宋】＊【元】＊【明】＊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趣＝法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娑雞帝三族姓子經第六竟〕－【明】，娑＝婆【宋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三…字〕－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萬…字〕－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小土城誦在卷末題前行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9:10:00Z</dcterms:created>
  <dc:creator>metta</dc:creator>
  <dc:description/>
  <cp:keywords/>
  <dc:language>en-US</dc:language>
  <cp:lastModifiedBy>Friends</cp:lastModifiedBy>
  <dcterms:modified xsi:type="dcterms:W3CDTF">2018-07-07T03:20:00Z</dcterms:modified>
  <cp:revision>17</cp:revision>
  <dc:subject/>
  <dc:title>No</dc:title>
</cp:coreProperties>
</file>