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bookmarkStart w:id="0" w:name="__RefHeading___Toc148949170"/>
      <w:bookmarkEnd w:id="0"/>
      <w:r>
        <w:rPr>
          <w:color w:val="800000"/>
          <w:sz w:val="40"/>
          <w:szCs w:val="28"/>
        </w:rPr>
        <w:t>卷第五十五</w:t>
      </w:r>
      <w:r>
        <w:rPr>
          <w:rFonts w:eastAsia="Times New Roman"/>
          <w:color w:val="800000"/>
          <w:sz w:val="40"/>
        </w:rPr>
        <w:t xml:space="preserve"> </w:t>
      </w:r>
      <w:r>
        <w:rPr/>
        <w:t>(Ma.202~203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49170">
            <w:r>
              <w:rPr>
                <w:rStyle w:val="IndexLink"/>
                <w:sz w:val="50"/>
                <w:lang w:val="en-US" w:eastAsia="en-US"/>
              </w:rPr>
              <w:t>卷第五十五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202~203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49171">
            <w:r>
              <w:rPr>
                <w:rStyle w:val="IndexLink"/>
                <w:lang w:val="en-US" w:eastAsia="en-US"/>
              </w:rPr>
              <w:t>(Ma.202)</w:t>
            </w:r>
            <w:r>
              <w:rPr>
                <w:rStyle w:val="IndexLink"/>
                <w:lang w:val="en-US" w:eastAsia="en-US"/>
              </w:rPr>
              <w:t>持齋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49172">
            <w:r>
              <w:rPr>
                <w:rStyle w:val="IndexLink"/>
                <w:lang w:val="en-US" w:eastAsia="en-US"/>
              </w:rPr>
              <w:t>(Ma.203)</w:t>
            </w:r>
            <w:r>
              <w:rPr>
                <w:rStyle w:val="IndexLink"/>
                <w:lang w:val="en-US" w:eastAsia="en-US"/>
              </w:rPr>
              <w:t>晡利多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Web"/>
        <w:tabs>
          <w:tab w:val="clear" w:pos="480"/>
          <w:tab w:val="right" w:pos="8296" w:leader="dot"/>
        </w:tabs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"/>
      </w:r>
      <w:r>
        <w:rPr>
          <w:rStyle w:val="Headname"/>
          <w:rFonts w:ascii="Times New Roman" w:hAnsi="Times New Roman" w:cs="Times New Roman" w:eastAsia="新細明體;PMingLiU"/>
        </w:rPr>
        <w:t>晡利多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品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有十經</w:t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</w:rPr>
        <w:t>第五後誦</w:t>
      </w:r>
      <w:r>
        <w:rPr>
          <w:rStyle w:val="Note"/>
          <w:rFonts w:eastAsia="新細明體;PMingLiU" w:cs="Times New Roman" w:ascii="Times New Roman" w:hAnsi="Times New Roman"/>
        </w:rPr>
        <w:t>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持齋．晡利多　　羅摩．五下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心穢．箭毛二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Lg"/>
          <w:rFonts w:ascii="Times New Roman" w:hAnsi="Times New Roman" w:cs="Times New Roman" w:eastAsia="新細明體;PMingLiU"/>
        </w:rPr>
        <w:t>摩那修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法樂比丘尼　　拘絺羅在後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○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"/>
      </w:r>
      <w:r>
        <w:rPr>
          <w:rStyle w:val="Headname"/>
          <w:rFonts w:ascii="Times New Roman" w:hAnsi="Times New Roman" w:cs="Times New Roman" w:eastAsia="新細明體;PMingLiU"/>
        </w:rPr>
        <w:t>晡利多品</w:t>
      </w:r>
    </w:p>
    <w:p>
      <w:pPr>
        <w:pStyle w:val="Heading3"/>
        <w:rPr/>
      </w:pPr>
      <w:bookmarkStart w:id="1" w:name="__RefHeading___Toc148949171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0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持齋經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a17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a17] </w:t>
      </w:r>
      <w:r>
        <w:rPr>
          <w:rFonts w:ascii="Times New Roman" w:hAnsi="Times New Roman" w:cs="Times New Roman" w:eastAsia="新細明體;PMingLiU"/>
          <w:color w:val="000000"/>
        </w:rPr>
        <w:t>一時。佛遊舍衛國。在於東園鹿子母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a18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鹿子母毘舍佉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平旦沐浴。著白淨衣。將子婦等眷屬圍繞。往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世尊問曰。居士婦。今沐浴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a21] </w:t>
      </w:r>
      <w:r>
        <w:rPr>
          <w:rFonts w:ascii="Times New Roman" w:hAnsi="Times New Roman" w:cs="Times New Roman" w:eastAsia="新細明體;PMingLiU"/>
          <w:color w:val="000000"/>
        </w:rPr>
        <w:t>答曰。世尊。我今持齋。善逝。我今持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a21] </w:t>
      </w:r>
      <w:r>
        <w:rPr>
          <w:rFonts w:ascii="Times New Roman" w:hAnsi="Times New Roman" w:cs="Times New Roman" w:eastAsia="新細明體;PMingLiU"/>
          <w:color w:val="000000"/>
        </w:rPr>
        <w:t>世尊問曰。居士婦。今持何等齋耶。齋有三種。云何為三。一者放牛兒齋。二者尼揵齋。三者聖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齋。居士婦。云何名為放牛兒齋。若放牛兒朝放澤中。晡收還村。彼還村時。作如是念。我今日在此處放牛。明日當在彼處放牛。我今日在此處飲牛。明日當在彼處飲牛。我牛今在此處宿止。明日當在彼處宿止。居士婦。如是有人若持齋時。作是思惟。我今日食如此之食。明日當食如彼食也。我今日飲如此之飲。明日當飲如彼飲也。我今含消如此含消。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含消如彼含消。其人於此晝夜樂著欲過。是謂名曰放牛兒齋。若如是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齋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放牛兒齋者。不獲大利。不得大果。無大功德。不得廣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b06] </w:t>
      </w:r>
      <w:r>
        <w:rPr>
          <w:rFonts w:ascii="Times New Roman" w:hAnsi="Times New Roman" w:cs="Times New Roman" w:eastAsia="新細明體;PMingLiU"/>
          <w:color w:val="000000"/>
        </w:rPr>
        <w:t>居士婦。云何名為尼揵齋耶。若有出家學尼揵者。彼勸人曰。汝於東方過百由延外有眾生者。擁護彼故。棄捨刀杖。如是南方．西方．北方過百由延外有眾生者。擁護彼故。棄捨刀杖。是為彼勸進人。或有想護眾生。或無想不護眾生。汝當十五日說從解脫時。脫衣裸形。東向住立。作如是說。我無父母。非父母有。我無妻子。非妻子有。我無奴婢。非奴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居士婦。彼勸進於真諦語。而反勸進虛妄之言。彼人日日見其父母。便作此念。是我父母。父母日日見其兒子。亦作此念。是我兒子。彼見妻子。而作此念。是我妻子。妻子見彼。亦作此念。是我尊長。彼見奴婢。復作此念。是我奴婢。奴婢見彼。亦作此念。是我大家。彼用此欲。不與而用。非是與用。是謂名曰尼揵齋也。若如是持尼揵齋者。不獲大利。不得大果。無大功德。不得廣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b24] </w:t>
      </w:r>
      <w:r>
        <w:rPr>
          <w:rFonts w:ascii="Times New Roman" w:hAnsi="Times New Roman" w:cs="Times New Roman" w:eastAsia="新細明體;PMingLiU"/>
          <w:color w:val="000000"/>
        </w:rPr>
        <w:t>居士婦。云何名為聖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齋。多聞聖弟子若持齋時。作是思惟。阿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真人盡形壽離殺．斷殺。棄捨刀杖。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有愧。有慈悲心。饒益一切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。彼於殺生淨除其心。我亦盡形壽離殺．斷殺。棄捨刀杖。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有愧。有慈悲心。饒益一切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於殺生淨除其心。我以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於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等同無異。是故說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02] </w:t>
      </w:r>
      <w:r>
        <w:rPr>
          <w:rFonts w:ascii="Times New Roman" w:hAnsi="Times New Roman" w:cs="Times New Roman" w:eastAsia="新細明體;PMingLiU"/>
          <w:color w:val="000000"/>
        </w:rPr>
        <w:t>復次。居士婦。多聞聖弟子若持齋時。作是思惟。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真人盡形壽離不與取．斷不與取。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後取。樂於與取。常好布施。心樂放捨。歡喜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恡</w:t>
      </w:r>
      <w:r>
        <w:rPr>
          <w:rFonts w:ascii="Times New Roman" w:hAnsi="Times New Roman" w:cs="Times New Roman" w:eastAsia="新細明體;PMingLiU"/>
          <w:color w:val="000000"/>
        </w:rPr>
        <w:t>。不望其報。不以盜覆心。能自制己。彼於不與取淨除其心。我亦盡形壽離不與取．斷不與取。與而後取。樂於與取。常好布施。心樂放捨。歡喜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恡</w:t>
      </w:r>
      <w:r>
        <w:rPr>
          <w:rFonts w:ascii="Times New Roman" w:hAnsi="Times New Roman" w:cs="Times New Roman" w:eastAsia="新細明體;PMingLiU"/>
          <w:color w:val="000000"/>
        </w:rPr>
        <w:t>。不望其報。不以盜覆心。能自制己。我於不與取淨除其心。我以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於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等同無異。是故說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11] </w:t>
      </w:r>
      <w:r>
        <w:rPr>
          <w:rFonts w:ascii="Times New Roman" w:hAnsi="Times New Roman" w:cs="Times New Roman" w:eastAsia="新細明體;PMingLiU"/>
          <w:color w:val="000000"/>
        </w:rPr>
        <w:t>復次。居士婦。多聞聖弟子若持齋時。作是思惟。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真人盡形壽離非梵行．斷非梵行。修行梵行。至誠心淨。行無臭穢。離欲斷婬。彼於非梵行淨除其心。我於此日此夜離非梵行．斷非梵行。修行梵行。至誠心淨。行無臭穢。離欲斷婬。我於非梵行淨除其心。我以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於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等同無異。是故說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19] </w:t>
      </w:r>
      <w:r>
        <w:rPr>
          <w:rFonts w:ascii="Times New Roman" w:hAnsi="Times New Roman" w:cs="Times New Roman" w:eastAsia="新細明體;PMingLiU"/>
          <w:color w:val="000000"/>
        </w:rPr>
        <w:t>復次。居士婦。多聞聖弟子若持齋時。作是思惟。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真人盡形壽離妄言．斷妄言。真諦言。樂真諦。住真諦。為人所信。不欺世間。彼於妄言淨除其心。我亦盡形壽離妄言．斷妄言。真諦言。樂真諦。住真諦。為人所信。不欺世間。我於妄言淨除其心。我以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於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等同無異。是故說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c26] </w:t>
      </w:r>
      <w:r>
        <w:rPr>
          <w:rFonts w:ascii="Times New Roman" w:hAnsi="Times New Roman" w:cs="Times New Roman" w:eastAsia="新細明體;PMingLiU"/>
          <w:color w:val="000000"/>
        </w:rPr>
        <w:t>復次。居士婦。多聞聖弟子若持齋時。作是思惟。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真人盡形壽離酒放逸．斷酒放逸。彼於酒放逸淨除其心。我亦盡形壽離酒放逸．斷酒放逸。我於酒放逸淨除其心。我以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於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等同無異。是故說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a02] </w:t>
      </w:r>
      <w:r>
        <w:rPr>
          <w:rFonts w:ascii="Times New Roman" w:hAnsi="Times New Roman" w:cs="Times New Roman" w:eastAsia="新細明體;PMingLiU"/>
          <w:color w:val="000000"/>
        </w:rPr>
        <w:t>復次。居士婦。多聞聖弟子若持齋時。作是思惟。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真人盡形壽離高廣大床．斷高廣大床。樂下坐臥。或床或敷草。彼於高廣大床淨除其心。我於此日此夜離高廣大床．斷高廣大床。樂下坐臥。或床或敷草。我於高廣大床淨除其心。我以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於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等同無異。是故說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a08] </w:t>
      </w:r>
      <w:r>
        <w:rPr>
          <w:rFonts w:ascii="Times New Roman" w:hAnsi="Times New Roman" w:cs="Times New Roman" w:eastAsia="新細明體;PMingLiU"/>
          <w:color w:val="000000"/>
        </w:rPr>
        <w:t>復次。居士婦。多聞聖弟子若持齋時。作是思惟。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真人盡形壽離華鬘．瓔珞．塗香．脂粉．歌舞．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及往觀聽。斷華鬘．瓔珞．塗香．脂粉．歌舞．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及往觀聽。彼於華鬘．瓔珞．塗香．脂粉．歌舞．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及往觀聽淨除其心。我於此日此夜離華鬘．瓔珞．塗香．脂粉．歌舞．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及往觀聽。斷華鬘．瓔珞．塗香．脂粉．歌舞．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及往觀聽。我於華鬘．瓔珞．塗香．脂粉．歌舞．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及往觀聽淨除其心。我以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於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等同無異。是故說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a18] </w:t>
      </w:r>
      <w:r>
        <w:rPr>
          <w:rFonts w:ascii="Times New Roman" w:hAnsi="Times New Roman" w:cs="Times New Roman" w:eastAsia="新細明體;PMingLiU"/>
          <w:color w:val="000000"/>
        </w:rPr>
        <w:t>復次。居士婦。多聞聖弟子若持齋時。作是思惟。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真人盡形壽離非時食．斷非時食．一食。不夜食．樂於時食。彼於非時食淨除其心。我於此日此夜離非時食．斷非時食．一食。不夜食．樂於時食。我於非時食淨除其心。我以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於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等同無異。是故說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a24] </w:t>
      </w:r>
      <w:r>
        <w:rPr>
          <w:rFonts w:ascii="Times New Roman" w:hAnsi="Times New Roman" w:cs="Times New Roman" w:eastAsia="新細明體;PMingLiU"/>
          <w:color w:val="000000"/>
        </w:rPr>
        <w:t>彼往此聖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齋已。於上當復修習五法。云何為五。居士婦。多聞聖弟子若持齋時。憶念如來。彼世尊．如來．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著．等正覺．明行成為．善逝．世間解．無上士．道法御．天人師。號佛．眾祐。彼作如是憶念如來已。若有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伺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彼便得滅。所有穢污惡不善法。彼亦得滅。居士婦。多聞聖弟子緣如來故。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得喜。若有惡伺。彼便得滅。所有穢污惡不善法。彼亦得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b04] </w:t>
      </w:r>
      <w:r>
        <w:rPr>
          <w:rFonts w:ascii="Times New Roman" w:hAnsi="Times New Roman" w:cs="Times New Roman" w:eastAsia="新細明體;PMingLiU"/>
          <w:color w:val="000000"/>
        </w:rPr>
        <w:t>譬若如人。頭有垢膩。因膏澤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暖</w:t>
      </w:r>
      <w:r>
        <w:rPr>
          <w:rFonts w:ascii="Times New Roman" w:hAnsi="Times New Roman" w:cs="Times New Roman" w:eastAsia="新細明體;PMingLiU"/>
          <w:color w:val="000000"/>
        </w:rPr>
        <w:t>湯．人力．洗沐故。彼便得淨。如是多聞聖弟子若持齋時。憶念如來。彼世尊．如來．無所著．等正覺．明行成為．善逝．世間解．無上士．道法御．天人師。號佛．眾祐。彼作如是憶念如來已。若有惡伺。彼便得滅。所有穢污惡不善法。彼亦得滅。居士婦。多聞聖弟子緣如來故。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得喜。若有惡伺。彼便得滅。所有穢污惡不善法。彼亦得滅。是謂多聞聖弟子持梵齋。梵共會。因梵故。心靖得喜。若有惡伺。彼便得滅。所有穢污惡不善法。彼亦得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b14] </w:t>
      </w:r>
      <w:r>
        <w:rPr>
          <w:rFonts w:ascii="Times New Roman" w:hAnsi="Times New Roman" w:cs="Times New Roman" w:eastAsia="新細明體;PMingLiU"/>
          <w:color w:val="000000"/>
        </w:rPr>
        <w:t>復次。居士婦。多聞聖弟子若持齋時。憶念於法。此法世尊善說。究竟。恒不變易。正智所知。正智所見。正智所覺。彼作如是憶念法已。若有惡伺。彼便得滅。所有穢污惡不善法。彼亦得滅。居士婦。多聞聖弟子緣於法故。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得喜。若有惡伺。彼便得滅。所有穢污惡不善法。彼亦得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b21] </w:t>
      </w:r>
      <w:r>
        <w:rPr>
          <w:rFonts w:ascii="Times New Roman" w:hAnsi="Times New Roman" w:cs="Times New Roman" w:eastAsia="新細明體;PMingLiU"/>
          <w:color w:val="000000"/>
        </w:rPr>
        <w:t>猶人身有垢膩不淨。因麩．澡豆．暖湯．人力。極洗浴故。身便得淨。如是多聞聖弟子若持齋時。憶念於法。此法世尊善說。究竟。恒不變易。正智所知。正智所見。正智所覺。彼作如是憶念法已。若有惡伺。彼便得滅。所有穢污惡不善法。彼亦得滅。居士婦。多聞聖弟子緣於法故。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得喜。若有惡伺。彼便得滅。所有穢污惡不善法。彼亦得滅。居士婦。是謂多聞聖弟子持法齋。法共會。因法故。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得喜。若有惡伺。彼便得滅。所有穢污惡不善法。彼亦得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c02] </w:t>
      </w:r>
      <w:r>
        <w:rPr>
          <w:rFonts w:ascii="Times New Roman" w:hAnsi="Times New Roman" w:cs="Times New Roman" w:eastAsia="新細明體;PMingLiU"/>
          <w:color w:val="000000"/>
        </w:rPr>
        <w:t>復次。居士婦。多聞聖弟子若持齋時。憶念於眾。世尊弟子眾善趣向質直。行要行趣。如來眾中實有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真人趣．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果證．阿那含趣．阿那含果證．斯陀含趣．斯陀含果證．須陀洹趣．須陀洹果證。是為四雙人八輩聖士。是謂世尊弟子眾。成就戒．定．慧．解脫．解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智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可呼．可請．可供養．可奉事．可敬重。則為天人良福之田。彼作如是憶念眾已。若有惡伺。彼便得滅。所有穢污惡不善法。彼亦得滅。居士婦。多聞聖弟子緣於眾故。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得喜。若有惡伺。彼便得滅。所有穢污惡不善法。彼亦得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c14] </w:t>
      </w:r>
      <w:r>
        <w:rPr>
          <w:rFonts w:ascii="Times New Roman" w:hAnsi="Times New Roman" w:cs="Times New Roman" w:eastAsia="新細明體;PMingLiU"/>
          <w:color w:val="000000"/>
        </w:rPr>
        <w:t>猶如人衣有垢膩不淨。因灰．皂莢．澡豆．湯水．人力浣故。彼便得淨。如是多聞聖弟子若持齋時。憶念於眾。世尊弟子眾善趣向質直。行要行趣。如來眾中實有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真人趣．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果證．阿那含趣．阿那含果證．斯陀含趣．斯陀含果證．須陀洹趣．須陀洹果證。是為四雙人八輩聖士。是謂世尊弟子眾。成就戒．定．慧．解脫．解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智</w:t>
      </w:r>
      <w:r>
        <w:rPr>
          <w:rFonts w:ascii="Times New Roman" w:hAnsi="Times New Roman" w:cs="Times New Roman" w:eastAsia="新細明體;PMingLiU"/>
          <w:color w:val="000000"/>
        </w:rPr>
        <w:t>。可呼．可請．可供養．可奉事．可敬重。則為天人良福之田。彼作如是憶念眾已。若有惡伺。彼便得滅。所有穢污惡不善法。彼亦得滅。居士婦。多聞聖弟子緣於眾故。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得喜。若有惡伺。彼便得滅。所有穢污惡不善法。彼亦得滅。是謂多聞聖弟子持眾齋。眾共會。因眾故。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得喜。若有惡伺。彼便得滅。所有穢污惡不善法。彼亦得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1c29] </w:t>
      </w:r>
      <w:r>
        <w:rPr>
          <w:rFonts w:ascii="Times New Roman" w:hAnsi="Times New Roman" w:cs="Times New Roman" w:eastAsia="新細明體;PMingLiU"/>
          <w:color w:val="000000"/>
        </w:rPr>
        <w:t>復次。居士婦。多聞聖弟子若持齋時。憶念自戒。不缺不穿。無穢無污。極廣極大。不望其報。智者稱譽。善具善趣。善受善持。彼作如是憶念自戒已。若有惡伺。彼便得滅。所有穢污惡不善法。彼亦得滅。居士婦。多聞聖弟子緣於戒故。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得喜。若有惡伺。彼便得滅。所有穢污惡不善法。彼亦得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a07] </w:t>
      </w:r>
      <w:r>
        <w:rPr>
          <w:rFonts w:ascii="Times New Roman" w:hAnsi="Times New Roman" w:cs="Times New Roman" w:eastAsia="新細明體;PMingLiU"/>
          <w:color w:val="000000"/>
        </w:rPr>
        <w:t>猶若如鏡。生垢不明。因石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鋥</w:t>
      </w:r>
      <w:r>
        <w:rPr>
          <w:rFonts w:ascii="Times New Roman" w:hAnsi="Times New Roman" w:cs="Times New Roman" w:eastAsia="新細明體;PMingLiU"/>
          <w:color w:val="000000"/>
        </w:rPr>
        <w:t>瑩。由人力治。便得明淨。如是多聞聖弟子若持齋時。憶念自戒。不缺不穿。無穢無污。極廣極大。不望其報。智者稱譽。善具善趣。善受善持。彼作如是憶念自戒已。若有惡伺。彼便得滅。所有穢污惡不善法。彼亦得滅。居士婦。多聞聖弟子緣於戒故。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得喜。若有惡伺。彼穢得滅。所有穢污惡不善法。彼亦得滅。是謂多聞聖弟子持戒齋。戒共會。因戒故。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得喜。若有惡伺。彼便得滅。所有穢污惡不善法。彼亦得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a17] </w:t>
      </w:r>
      <w:r>
        <w:rPr>
          <w:rFonts w:ascii="Times New Roman" w:hAnsi="Times New Roman" w:cs="Times New Roman" w:eastAsia="新細明體;PMingLiU"/>
          <w:color w:val="000000"/>
        </w:rPr>
        <w:t>復次。居士婦。多聞聖弟子若持齋時。憶念諸天。實有四王天。彼天若成就信。於此命終。得生彼間。我亦有彼信。彼天若成就戒．聞．施．慧。於此命終。得生彼間。我亦有彼慧。實有三十三天．焰摩天．兜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天．化樂天．他化樂天。彼天若成就信。於此命終。得生彼間。我亦有彼信。彼天若成就戒．聞．施．慧。於此命終。得生彼間。我亦有彼慧。彼作如是憶念已。及諸天信．戒．聞．施．慧。若有惡伺。彼便得滅。所有穢污惡不善法。彼亦得滅。居士婦。多聞聖弟子緣諸天故。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得喜。若有惡伺。彼便得滅。所有穢污惡不善法。彼亦得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a29] </w:t>
      </w:r>
      <w:r>
        <w:rPr>
          <w:rFonts w:ascii="Times New Roman" w:hAnsi="Times New Roman" w:cs="Times New Roman" w:eastAsia="新細明體;PMingLiU"/>
          <w:color w:val="000000"/>
        </w:rPr>
        <w:t>猶如上色金。生垢不淨。因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排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Style w:val="Foot"/>
          <w:rFonts w:ascii="Times New Roman" w:hAnsi="Times New Roman" w:cs="Times New Roman" w:eastAsia="新細明體;PMingLiU"/>
          <w:color w:val="0000FF"/>
        </w:rPr>
        <w:t>鉆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椎赤土．人力。磨拭瑩治。便得明淨。如是多聞聖弟子若持齋時。憶念諸天。實有四王天。彼天若成就信。於此命終。得生彼間。我亦有彼信。彼天若成就戒．聞．施．慧。於此命終。得生彼間。我亦有彼慧。實有三十三天．焰摩天．兜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天．化樂天．他化樂天。彼天若成就信。於此命終。得生彼間。我亦有彼信。彼天若成就戒．聞．施．慧。於此命終。得生彼間。我亦有彼慧。彼作如是憶念已。及諸天信．戒．聞．施．慧。若有惡伺。彼便得滅。所有穢污惡不善法。彼亦得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b12] </w:t>
      </w:r>
      <w:r>
        <w:rPr>
          <w:rFonts w:ascii="Times New Roman" w:hAnsi="Times New Roman" w:cs="Times New Roman" w:eastAsia="新細明體;PMingLiU"/>
          <w:color w:val="000000"/>
        </w:rPr>
        <w:t>居士婦。若行如是聖八支齋。若有十六大國。謂一者</w:t>
      </w:r>
      <w:r>
        <w:rPr>
          <w:rFonts w:ascii="Times New Roman" w:hAnsi="Times New Roman" w:cs="Times New Roman" w:eastAsia="新細明體;PMingLiU"/>
          <w:color w:val="0000FF"/>
        </w:rPr>
        <w:t>鴦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二者</w:t>
      </w:r>
      <w:r>
        <w:rPr>
          <w:rFonts w:ascii="Times New Roman" w:hAnsi="Times New Roman" w:cs="Times New Roman" w:eastAsia="新細明體;PMingLiU"/>
          <w:color w:val="0000FF"/>
        </w:rPr>
        <w:t>摩竭陀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三者</w:t>
      </w:r>
      <w:r>
        <w:rPr>
          <w:rFonts w:ascii="Times New Roman" w:hAnsi="Times New Roman" w:cs="Times New Roman" w:eastAsia="新細明體;PMingLiU"/>
          <w:color w:val="0000FF"/>
        </w:rPr>
        <w:t>迦尸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四者</w:t>
      </w:r>
      <w:r>
        <w:rPr>
          <w:rFonts w:ascii="Times New Roman" w:hAnsi="Times New Roman" w:cs="Times New Roman" w:eastAsia="新細明體;PMingLiU"/>
          <w:color w:val="0000FF"/>
        </w:rPr>
        <w:t>拘薩羅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五者</w:t>
      </w:r>
      <w:r>
        <w:rPr>
          <w:rFonts w:ascii="Times New Roman" w:hAnsi="Times New Roman" w:cs="Times New Roman" w:eastAsia="新細明體;PMingLiU"/>
          <w:color w:val="0000FF"/>
        </w:rPr>
        <w:t>拘樓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六者</w:t>
      </w:r>
      <w:r>
        <w:rPr>
          <w:rFonts w:ascii="Times New Roman" w:hAnsi="Times New Roman" w:cs="Times New Roman" w:eastAsia="新細明體;PMingLiU"/>
          <w:color w:val="0000FF"/>
        </w:rPr>
        <w:t>般闍羅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七者</w:t>
      </w:r>
      <w:r>
        <w:rPr>
          <w:rFonts w:ascii="Times New Roman" w:hAnsi="Times New Roman" w:cs="Times New Roman" w:eastAsia="新細明體;PMingLiU"/>
          <w:color w:val="0000FF"/>
        </w:rPr>
        <w:t>阿攝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八者</w:t>
      </w:r>
      <w:r>
        <w:rPr>
          <w:rFonts w:ascii="Times New Roman" w:hAnsi="Times New Roman" w:cs="Times New Roman" w:eastAsia="新細明體;PMingLiU"/>
          <w:color w:val="0000FF"/>
        </w:rPr>
        <w:t>阿和檀提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九者</w:t>
      </w:r>
      <w:r>
        <w:rPr>
          <w:rFonts w:ascii="Times New Roman" w:hAnsi="Times New Roman" w:cs="Times New Roman" w:eastAsia="新細明體;PMingLiU"/>
          <w:color w:val="0000FF"/>
        </w:rPr>
        <w:t>枝提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十者</w:t>
      </w:r>
      <w:r>
        <w:rPr>
          <w:rFonts w:ascii="Times New Roman" w:hAnsi="Times New Roman" w:cs="Times New Roman" w:eastAsia="新細明體;PMingLiU"/>
          <w:color w:val="0000FF"/>
        </w:rPr>
        <w:t>跋耆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十一者</w:t>
      </w:r>
      <w:r>
        <w:rPr>
          <w:rFonts w:ascii="Times New Roman" w:hAnsi="Times New Roman" w:cs="Times New Roman" w:eastAsia="新細明體;PMingLiU"/>
          <w:color w:val="0000FF"/>
        </w:rPr>
        <w:t>跋蹉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十二跋羅。十三蘇摩。十四</w:t>
      </w:r>
      <w:r>
        <w:rPr>
          <w:rFonts w:ascii="Times New Roman" w:hAnsi="Times New Roman" w:cs="Times New Roman" w:eastAsia="新細明體;PMingLiU"/>
          <w:color w:val="0000FF"/>
        </w:rPr>
        <w:t>蘇羅吒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十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喻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尼。十六</w:t>
      </w:r>
      <w:r>
        <w:rPr>
          <w:rFonts w:ascii="Times New Roman" w:hAnsi="Times New Roman" w:cs="Times New Roman" w:eastAsia="新細明體;PMingLiU"/>
          <w:color w:val="0000FF"/>
        </w:rPr>
        <w:t>劍浮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此諸國中所有錢寶．金．銀．摩尼．真珠．琉璃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壞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Style w:val="Foot"/>
          <w:rFonts w:ascii="Times New Roman" w:hAnsi="Times New Roman" w:cs="Times New Roman" w:eastAsia="新細明體;PMingLiU"/>
          <w:color w:val="000000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．碧玉．珊瑚．留邵．鞞留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鞞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勒．馬瑙．蝳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蜎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蝐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赤石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旋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珠。設使有人於中作王。隨用自在者。彼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持聖八支齋。不直十六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b22] </w:t>
      </w:r>
      <w:r>
        <w:rPr>
          <w:rFonts w:ascii="Times New Roman" w:hAnsi="Times New Roman" w:cs="Times New Roman" w:eastAsia="新細明體;PMingLiU"/>
          <w:color w:val="000000"/>
        </w:rPr>
        <w:t>居士婦。我因此故說。人王者不如天樂。若人五十歲是</w:t>
      </w:r>
      <w:r>
        <w:rPr>
          <w:rFonts w:ascii="Times New Roman" w:hAnsi="Times New Roman" w:cs="Times New Roman" w:eastAsia="新細明體;PMingLiU"/>
          <w:color w:val="0000FF"/>
        </w:rPr>
        <w:t>四王天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一晝一夜。如是三十晝夜為一月。十二月為一歲。如此五百歲是四王天壽。居士婦。必有是處。若族姓男．族姓女持聖八支齋。身壞命終。生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王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中。居士婦。我因此故說。人王者不如天樂。若人百歲是</w:t>
      </w:r>
      <w:r>
        <w:rPr>
          <w:rFonts w:ascii="Times New Roman" w:hAnsi="Times New Roman" w:cs="Times New Roman" w:eastAsia="新細明體;PMingLiU"/>
          <w:color w:val="0000FF"/>
        </w:rPr>
        <w:t>三十三天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一晝一夜。如是三十晝夜為一月。十二月為一歲。如此千歲是三十三天壽。居士婦。必有是處。若族姓男．族姓女持聖八支齋。身壞命終。生三十三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c03] </w:t>
      </w:r>
      <w:r>
        <w:rPr>
          <w:rFonts w:ascii="Times New Roman" w:hAnsi="Times New Roman" w:cs="Times New Roman" w:eastAsia="新細明體;PMingLiU"/>
          <w:color w:val="000000"/>
        </w:rPr>
        <w:t>居士婦。我因此故說。人王者不如天樂。若人二百歲是焰摩天一晝一夜。如是三十晝夜為一月。十二月為一歲。如此二千歲是焰摩天壽。居士婦。必有是處。若族姓男．族姓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聖八支齋。身壞命終。生焰摩天中。居士婦。我因此故說。人王者不如天樂。若人四百歲是兜率陀天一晝一夜。如是三十晝夜為一月。十二月為一歲。如此四千歲是兜率陀天壽。居士婦。必有是處。若族姓男．族姓女持聖八支齋。身壞命終。生兜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哆</w:t>
      </w:r>
      <w:r>
        <w:rPr>
          <w:rFonts w:ascii="Times New Roman" w:hAnsi="Times New Roman" w:cs="Times New Roman" w:eastAsia="新細明體;PMingLiU"/>
          <w:color w:val="000000"/>
        </w:rPr>
        <w:t>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c13] </w:t>
      </w:r>
      <w:r>
        <w:rPr>
          <w:rFonts w:ascii="Times New Roman" w:hAnsi="Times New Roman" w:cs="Times New Roman" w:eastAsia="新細明體;PMingLiU"/>
          <w:color w:val="000000"/>
        </w:rPr>
        <w:t>居士婦。我因此故說。人王者不如天樂。若人八百歲是</w:t>
      </w:r>
      <w:r>
        <w:rPr>
          <w:rFonts w:ascii="Times New Roman" w:hAnsi="Times New Roman" w:cs="Times New Roman" w:eastAsia="新細明體;PMingLiU"/>
          <w:color w:val="0000FF"/>
        </w:rPr>
        <w:t>化樂天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一晝一夜。如是三十晝夜為一月。十二月為一歲。如此八千歲是化樂天壽。居士婦。必有是處。若族姓男．族姓女持聖八支齋。身壞命終。生化樂天中。居士婦。我因此故說。人王者不如天樂。若人千六百歲是他化樂天一晝一夜。如是三十晝夜為一月。十二月為一歲。如此萬六千歲是他化樂天壽。居士婦。必有是處。若族姓男．族姓女持聖八支齋。身壞命終。生他化樂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c23] </w:t>
      </w:r>
      <w:r>
        <w:rPr>
          <w:rFonts w:ascii="Times New Roman" w:hAnsi="Times New Roman" w:cs="Times New Roman" w:eastAsia="新細明體;PMingLiU"/>
          <w:color w:val="000000"/>
        </w:rPr>
        <w:t>於是。鹿子母毘舍佉叉手向佛。白曰。世尊。聖八支齋甚奇。甚特。大利大果。有大功德。有大廣布。世尊。我從今始。自盡形壽持聖八支齋。隨其事力。布施修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c27] </w:t>
      </w:r>
      <w:r>
        <w:rPr>
          <w:rFonts w:ascii="Times New Roman" w:hAnsi="Times New Roman" w:cs="Times New Roman" w:eastAsia="新細明體;PMingLiU"/>
          <w:color w:val="000000"/>
        </w:rPr>
        <w:t>於是。鹿子母聞佛所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稽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稽首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佛足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2c28] </w:t>
      </w:r>
      <w:r>
        <w:rPr>
          <w:rFonts w:ascii="Times New Roman" w:hAnsi="Times New Roman" w:cs="Times New Roman" w:eastAsia="新細明體;PMingLiU"/>
          <w:color w:val="000000"/>
        </w:rPr>
        <w:t>佛說如是。鹿子母毘舍佉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0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齋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四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○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4"/>
      </w:r>
      <w:r>
        <w:rPr>
          <w:rStyle w:val="Headname"/>
          <w:rFonts w:ascii="Times New Roman" w:hAnsi="Times New Roman" w:cs="Times New Roman" w:eastAsia="新細明體;PMingLiU"/>
        </w:rPr>
        <w:t>晡利多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49172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0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晡利多經</w:t>
      </w:r>
      <w:r>
        <w:rPr>
          <w:rStyle w:val="FootnoteCharacters"/>
          <w:rStyle w:val="FootnoteAnchor"/>
          <w:szCs w:val="28"/>
        </w:rPr>
        <w:footnoteReference w:id="55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0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04] </w:t>
      </w:r>
      <w:r>
        <w:rPr>
          <w:rFonts w:ascii="Times New Roman" w:hAnsi="Times New Roman" w:cs="Times New Roman" w:eastAsia="新細明體;PMingLiU"/>
          <w:color w:val="000000"/>
        </w:rPr>
        <w:t>一時。佛遊那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在波和利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園之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05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晡利多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居士著白淨衣。白巾裹頭。拄杖執蓋。著世俗屣。從園至園。從觀至觀。從林至林。遍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行彷徉。若見諸沙門．梵志者。便作是說。諸賢。當知我離俗斷俗。捨諸俗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09] </w:t>
      </w:r>
      <w:r>
        <w:rPr>
          <w:rFonts w:ascii="Times New Roman" w:hAnsi="Times New Roman" w:cs="Times New Roman" w:eastAsia="新細明體;PMingLiU"/>
          <w:color w:val="000000"/>
        </w:rPr>
        <w:t>彼諸沙門．梵志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軟柔和語曰。唯然。賢晡利多離俗斷俗。捨諸俗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11] </w:t>
      </w:r>
      <w:r>
        <w:rPr>
          <w:rFonts w:ascii="Times New Roman" w:hAnsi="Times New Roman" w:cs="Times New Roman" w:eastAsia="新細明體;PMingLiU"/>
          <w:color w:val="000000"/>
        </w:rPr>
        <w:t>於是。晡利多居士遍遊行彷徉。往詣佛所。共相問訊。當在佛前。拄杖而立。世尊告曰。居士。有座。欲坐便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13] </w:t>
      </w:r>
      <w:r>
        <w:rPr>
          <w:rFonts w:ascii="Times New Roman" w:hAnsi="Times New Roman" w:cs="Times New Roman" w:eastAsia="新細明體;PMingLiU"/>
          <w:color w:val="000000"/>
        </w:rPr>
        <w:t>晡利多居士白曰。瞿曇。此事不然。此事不可。所以者何。我離俗斷俗。捨諸俗事。而沙門瞿曇喚我為居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16] </w:t>
      </w:r>
      <w:r>
        <w:rPr>
          <w:rFonts w:ascii="Times New Roman" w:hAnsi="Times New Roman" w:cs="Times New Roman" w:eastAsia="新細明體;PMingLiU"/>
          <w:color w:val="000000"/>
        </w:rPr>
        <w:t>世尊答曰。汝有相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幖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幟如居士。是故我喚汝。居士。有座。欲坐便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18] </w:t>
      </w:r>
      <w:r>
        <w:rPr>
          <w:rFonts w:ascii="Times New Roman" w:hAnsi="Times New Roman" w:cs="Times New Roman" w:eastAsia="新細明體;PMingLiU"/>
          <w:color w:val="000000"/>
        </w:rPr>
        <w:t>世尊如是復至再三告曰。居士。有座。欲坐便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19] </w:t>
      </w:r>
      <w:r>
        <w:rPr>
          <w:rFonts w:ascii="Times New Roman" w:hAnsi="Times New Roman" w:cs="Times New Roman" w:eastAsia="新細明體;PMingLiU"/>
          <w:color w:val="000000"/>
        </w:rPr>
        <w:t>晡利多居士亦至再三白曰。瞿曇。此事不然。此事不可。我離俗斷俗。捨諸俗事。而沙門瞿曇喚我為居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21] </w:t>
      </w:r>
      <w:r>
        <w:rPr>
          <w:rFonts w:ascii="Times New Roman" w:hAnsi="Times New Roman" w:cs="Times New Roman" w:eastAsia="新細明體;PMingLiU"/>
          <w:color w:val="000000"/>
        </w:rPr>
        <w:t>世尊答曰。汝有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幖</w:t>
      </w:r>
      <w:r>
        <w:rPr>
          <w:rFonts w:ascii="Times New Roman" w:hAnsi="Times New Roman" w:cs="Times New Roman" w:eastAsia="新細明體;PMingLiU"/>
          <w:color w:val="000000"/>
        </w:rPr>
        <w:t>幟如居士。是故我喚汝。居士。有座。欲坐便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2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尊問曰。汝云何離俗斷俗。捨諸俗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24] </w:t>
      </w:r>
      <w:r>
        <w:rPr>
          <w:rFonts w:ascii="Times New Roman" w:hAnsi="Times New Roman" w:cs="Times New Roman" w:eastAsia="新細明體;PMingLiU"/>
          <w:color w:val="000000"/>
        </w:rPr>
        <w:t>晡利多居士答曰。瞿曇。我家一切所有財物盡持施兒。我無為無求遊。唯往取食。存命而已。如是我離俗斷俗。捨諸俗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27] </w:t>
      </w:r>
      <w:r>
        <w:rPr>
          <w:rFonts w:ascii="Times New Roman" w:hAnsi="Times New Roman" w:cs="Times New Roman" w:eastAsia="新細明體;PMingLiU"/>
          <w:color w:val="000000"/>
        </w:rPr>
        <w:t>世尊告曰。居士。聖法．律中不如是斷絕俗事。居士。聖法．律中有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斷俗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a29] </w:t>
      </w:r>
      <w:r>
        <w:rPr>
          <w:rFonts w:ascii="Times New Roman" w:hAnsi="Times New Roman" w:cs="Times New Roman" w:eastAsia="新細明體;PMingLiU"/>
          <w:color w:val="000000"/>
        </w:rPr>
        <w:t>於是。晡利多居士捨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蓋。及脫俗屣。叉手向佛。白曰。瞿曇。聖法．律中云何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斷俗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b02] </w:t>
      </w:r>
      <w:r>
        <w:rPr>
          <w:rFonts w:ascii="Times New Roman" w:hAnsi="Times New Roman" w:cs="Times New Roman" w:eastAsia="新細明體;PMingLiU"/>
          <w:color w:val="000000"/>
        </w:rPr>
        <w:t>世尊答曰。居士。多聞聖弟子依離殺．斷殺。依離不與取．斷不與取。依離邪婬．斷邪婬。依離妄言。斷妄言。依無貪著．斷貪著。依無害恚．斷害恚。依無憎嫉惱．斷憎嫉惱。依無增上慢．斷增上慢。居士。多聞聖弟子云何依離殺．斷殺耶。多聞聖弟子作是思惟。殺者必受惡報。現世及後世。若我殺者。便當自害。亦誣謗他。天及諸智梵行者道說我戒。諸方悉當聞我惡名。身壞命終。必至惡處。生地獄中。如是殺者受此惡報。現世及後世。我今寧可依離殺．斷殺耶。便依離殺．斷殺。如是多聞聖弟子依離殺．斷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b14] </w:t>
      </w:r>
      <w:r>
        <w:rPr>
          <w:rFonts w:ascii="Times New Roman" w:hAnsi="Times New Roman" w:cs="Times New Roman" w:eastAsia="新細明體;PMingLiU"/>
          <w:color w:val="000000"/>
        </w:rPr>
        <w:t>居士。多聞聖弟子云何依離不與取．斷不與取耶。多聞聖弟子作是思惟。不與取者必受惡報。現世及後世。若我不與取者。便當自害。亦誣謗他。天及諸智梵行者道說我戒。諸方悉當聞我惡名。身壞命終。必至惡處。生地獄中。如是不與取者受此惡報。現世及後世。我今寧可依離不與取．斷不與取耶。便依離不與取．斷不與取。如是多聞聖弟子依離不與取．斷不與取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b22] </w:t>
      </w:r>
      <w:r>
        <w:rPr>
          <w:rFonts w:ascii="Times New Roman" w:hAnsi="Times New Roman" w:cs="Times New Roman" w:eastAsia="新細明體;PMingLiU"/>
          <w:color w:val="000000"/>
        </w:rPr>
        <w:t>居士。多聞聖弟子云何依離邪婬．斷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多聞聖弟子作是思惟。邪婬者必受惡報。現世及後世。若我邪婬者。便當自害。亦誣謗他。天及諸智梵行者道說我戒。諸方悉當聞我惡名。身壞命終。必至惡處。生地獄中。如是邪婬者受此惡報。現世及後世。我今寧可依離邪婬．斷邪婬耶。便依離邪婬．斷邪婬。如是多聞聖弟子依離邪婬．斷邪婬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c01] </w:t>
      </w:r>
      <w:r>
        <w:rPr>
          <w:rFonts w:ascii="Times New Roman" w:hAnsi="Times New Roman" w:cs="Times New Roman" w:eastAsia="新細明體;PMingLiU"/>
          <w:color w:val="000000"/>
        </w:rPr>
        <w:t>居士。多聞聖弟子云何依離妄言．斷妄言耶。多聞聖弟子作是思惟。妄言者必受惡報。現世及後世。若我妄言者。便當自害。亦誣謗他。天及諸智梵行者道說我戒。諸方悉當聞我惡名。身壞命終。必至惡處。生地獄中。如是妄言者受此惡報。現世及後世。我今寧可依離妄言．斷妄言耶。便依離妄言．斷妄言。如是多聞聖弟子依離妄言．斷妄言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c09] </w:t>
      </w:r>
      <w:r>
        <w:rPr>
          <w:rFonts w:ascii="Times New Roman" w:hAnsi="Times New Roman" w:cs="Times New Roman" w:eastAsia="新細明體;PMingLiU"/>
          <w:color w:val="000000"/>
        </w:rPr>
        <w:t>居士。多聞聖弟子云何依無貪著．斷貪著耶。多聞聖弟子作是思惟。貪著者必受惡報。現世及後世。若我貪著者。便當自害。亦誣謗他。天及諸智梵行者道說我戒。諸方悉當聞我惡名。身壞命終。必至惡處。生地獄中。如是貪著者受此惡報。現世及後世。我今寧可依無貪著．斷貪著耶。便依無貪著．斷貪著。如是多聞聖弟子依無貪著．斷貪著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c18] </w:t>
      </w:r>
      <w:r>
        <w:rPr>
          <w:rFonts w:ascii="Times New Roman" w:hAnsi="Times New Roman" w:cs="Times New Roman" w:eastAsia="新細明體;PMingLiU"/>
          <w:color w:val="000000"/>
        </w:rPr>
        <w:t>居士。多聞聖弟子云何依無害恚斷害恚耶。多聞聖弟子作是思惟。害恚者必受惡報。現世及後世。若我害恚者。便當自害。亦誣謗他。天及諸智梵行者道說我戒。諸方悉當聞我惡名。身壞命終。必至惡處。生地獄中。如是害恚者受此惡報。現世及後世。我今寧可依無害恚．斷害恚耶。便依無害恚．斷害恚。如是多聞聖弟子依無害恚．斷害恚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3c25] </w:t>
      </w:r>
      <w:r>
        <w:rPr>
          <w:rFonts w:ascii="Times New Roman" w:hAnsi="Times New Roman" w:cs="Times New Roman" w:eastAsia="新細明體;PMingLiU"/>
          <w:color w:val="000000"/>
        </w:rPr>
        <w:t>居士。多聞聖弟子云何依無憎嫉惱．斷憎嫉惱耶。多聞聖弟子作是思惟。憎嫉惱者必受惡報。現世及後世。若我憎嫉惱者。便當自害。亦誣謗他。天及諸智梵行者道說我戒。諸方悉當聞我惡名。身壞命終。必至惡處。生地獄中。如是憎嫉惱者受此惡報。現世及後世。我今寧可依無憎嫉惱．斷憎嫉惱耶。便依無憎嫉惱．斷憎嫉惱。如是多聞聖弟子依無憎嫉惱．斷憎嫉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a05] </w:t>
      </w:r>
      <w:r>
        <w:rPr>
          <w:rFonts w:ascii="Times New Roman" w:hAnsi="Times New Roman" w:cs="Times New Roman" w:eastAsia="新細明體;PMingLiU"/>
          <w:color w:val="000000"/>
        </w:rPr>
        <w:t>居士。多聞聖弟子云何依無增上慢．斷增上慢耶。多聞聖弟子作是思惟。增上慢者必受惡報。現世及後世。若我增上慢者。便當自害。亦誣謗他。天及諸智梵行者道說我戒。諸方悉當聞我惡名。身壞命終。必至惡處。生地獄中。如是增上慢者受此惡報。現世及後世。我今寧可依無增上慢．斷增上慢耶。便依無增上慢．斷增上慢。如是多聞聖弟子依無增上慢．斷增上慢也。是謂聖法．律中有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斷絕俗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a14] </w:t>
      </w:r>
      <w:r>
        <w:rPr>
          <w:rFonts w:ascii="Times New Roman" w:hAnsi="Times New Roman" w:cs="Times New Roman" w:eastAsia="新細明體;PMingLiU"/>
          <w:color w:val="000000"/>
        </w:rPr>
        <w:t>居士問曰。瞿曇。聖法．律中但是斷俗事。復更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a16] </w:t>
      </w:r>
      <w:r>
        <w:rPr>
          <w:rFonts w:ascii="Times New Roman" w:hAnsi="Times New Roman" w:cs="Times New Roman" w:eastAsia="新細明體;PMingLiU"/>
          <w:color w:val="000000"/>
        </w:rPr>
        <w:t>世尊答曰。聖法．律中不但有是斷絕俗事。更有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斷絕俗事得作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a17] </w:t>
      </w:r>
      <w:r>
        <w:rPr>
          <w:rFonts w:ascii="Times New Roman" w:hAnsi="Times New Roman" w:cs="Times New Roman" w:eastAsia="新細明體;PMingLiU"/>
          <w:color w:val="000000"/>
        </w:rPr>
        <w:t>晡利多居士聞已。便脫白巾。叉手向佛。白曰。瞿曇。聖法．律中云何更有八支斷絕俗事得作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a20] </w:t>
      </w:r>
      <w:r>
        <w:rPr>
          <w:rFonts w:ascii="Times New Roman" w:hAnsi="Times New Roman" w:cs="Times New Roman" w:eastAsia="新細明體;PMingLiU"/>
          <w:color w:val="000000"/>
        </w:rPr>
        <w:t>世尊答曰。居士。猶如有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飢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餓羸乏。至屠牛處。彼屠牛師．屠牛弟子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摘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除肉。擲骨與狗。狗得骨已。處處咬嚙。破脣缺齒。或傷咽喉。然狗不得以此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飢</w:t>
      </w:r>
      <w:r>
        <w:rPr>
          <w:rFonts w:ascii="Times New Roman" w:hAnsi="Times New Roman" w:cs="Times New Roman" w:eastAsia="新細明體;PMingLiU"/>
          <w:color w:val="000000"/>
        </w:rPr>
        <w:t>。居士。多聞聖弟子亦復作是思惟。欲如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。世尊說欲如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。樂少苦多。多有災患。當遠離之。若有此捨離欲．離惡不善之法。謂此一切世間飲食永盡無餘。當修習彼。居士。猶去村不遠。有小肉臠。墮在露地。或烏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。持彼肉去。餘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鳥競而逐之。於居士意云何。若此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不速捨此小肉臠者。致餘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競而逐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02] </w:t>
      </w:r>
      <w:r>
        <w:rPr>
          <w:rFonts w:ascii="Times New Roman" w:hAnsi="Times New Roman" w:cs="Times New Roman" w:eastAsia="新細明體;PMingLiU"/>
          <w:color w:val="000000"/>
        </w:rPr>
        <w:t>居士答曰。唯然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02] </w:t>
      </w:r>
      <w:r>
        <w:rPr>
          <w:rFonts w:ascii="Times New Roman" w:hAnsi="Times New Roman" w:cs="Times New Roman" w:eastAsia="新細明體;PMingLiU"/>
          <w:color w:val="000000"/>
        </w:rPr>
        <w:t>於居士意云何。若此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能速捨此小肉臠者。餘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鳥當復競逐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04] </w:t>
      </w:r>
      <w:r>
        <w:rPr>
          <w:rFonts w:ascii="Times New Roman" w:hAnsi="Times New Roman" w:cs="Times New Roman" w:eastAsia="新細明體;PMingLiU"/>
          <w:color w:val="000000"/>
        </w:rPr>
        <w:t>居士答曰。不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04] </w:t>
      </w:r>
      <w:r>
        <w:rPr>
          <w:rFonts w:ascii="Times New Roman" w:hAnsi="Times New Roman" w:cs="Times New Roman" w:eastAsia="新細明體;PMingLiU"/>
          <w:color w:val="000000"/>
        </w:rPr>
        <w:t>居士。多聞聖弟子亦復作是思惟。欲如肉臠。世尊說欲如肉臠。樂少苦多。多有災患。當遠離之。若有此捨離欲．離惡不善之法。謂此一切世間飲食永盡無餘。當修習彼。居士。猶如有人。手把火炬．向風而行。於居士意云何。若使此人不速捨者。必燒其手．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體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11] </w:t>
      </w:r>
      <w:r>
        <w:rPr>
          <w:rFonts w:ascii="Times New Roman" w:hAnsi="Times New Roman" w:cs="Times New Roman" w:eastAsia="新細明體;PMingLiU"/>
          <w:color w:val="000000"/>
        </w:rPr>
        <w:t>居士答曰。唯然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11] </w:t>
      </w:r>
      <w:r>
        <w:rPr>
          <w:rFonts w:ascii="Times New Roman" w:hAnsi="Times New Roman" w:cs="Times New Roman" w:eastAsia="新細明體;PMingLiU"/>
          <w:color w:val="000000"/>
        </w:rPr>
        <w:t>於居士意云何。若使此人速捨炬者。當燒其手．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體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12] </w:t>
      </w:r>
      <w:r>
        <w:rPr>
          <w:rFonts w:ascii="Times New Roman" w:hAnsi="Times New Roman" w:cs="Times New Roman" w:eastAsia="新細明體;PMingLiU"/>
          <w:color w:val="000000"/>
        </w:rPr>
        <w:t>居士答曰。不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13] </w:t>
      </w:r>
      <w:r>
        <w:rPr>
          <w:rFonts w:ascii="Times New Roman" w:hAnsi="Times New Roman" w:cs="Times New Roman" w:eastAsia="新細明體;PMingLiU"/>
          <w:color w:val="000000"/>
        </w:rPr>
        <w:t>居士。多聞聖弟子亦復作是思惟。欲如火炬。世尊說欲如火炬。樂少苦多。多有災患。當遠離之。若有此捨離欲．離惡不善之法。謂此一切世間飲食永盡無餘。當修習彼。居士。猶去村不遠。有大火坑。滿其中火。而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若有人來。不愚不癡。亦不顛倒。自住本心。自由自在。用樂不用苦。甚憎惡苦。用活不用死。甚憎惡死。於居士意云何。此人寧當入火坑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22] </w:t>
      </w:r>
      <w:r>
        <w:rPr>
          <w:rFonts w:ascii="Times New Roman" w:hAnsi="Times New Roman" w:cs="Times New Roman" w:eastAsia="新細明體;PMingLiU"/>
          <w:color w:val="000000"/>
        </w:rPr>
        <w:t>居士答曰。不也。瞿曇。所以者何。彼見火坑。便作是思惟。若墮火坑。必死無疑。設不死者。定受極苦。彼見火坑。便思遠離。願求捨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b25] </w:t>
      </w:r>
      <w:r>
        <w:rPr>
          <w:rFonts w:ascii="Times New Roman" w:hAnsi="Times New Roman" w:cs="Times New Roman" w:eastAsia="新細明體;PMingLiU"/>
          <w:color w:val="000000"/>
        </w:rPr>
        <w:t>居士。多聞聖弟子亦復作是思惟。欲如火坑。世尊說欲如火坑。樂少苦多。多有災患。當遠離之。若有此捨離欲．離惡不善之法。謂此一切世間飲食永盡無餘。當修習彼。居士。猶去村不遠。有大毒蛇。至惡苦毒。黑色可畏。若有人來。不愚不癡。亦不顛倒。自住本心。自由自在。用樂不用苦。甚憎惡苦。用活不用死。甚憎惡死。於居士意云何。此人寧當以手授與及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體。作如是說。蜇我蜇我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c05] </w:t>
      </w:r>
      <w:r>
        <w:rPr>
          <w:rFonts w:ascii="Times New Roman" w:hAnsi="Times New Roman" w:cs="Times New Roman" w:eastAsia="新細明體;PMingLiU"/>
          <w:color w:val="000000"/>
        </w:rPr>
        <w:t>居士答曰。不也。瞿曇。所以者何。彼見毒蛇。便作是思惟。若我以手及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體使蛇蜇者。必死無疑。設不死者。定受極苦。彼見毒蛇。便思遠離。願求捨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c08] </w:t>
      </w:r>
      <w:r>
        <w:rPr>
          <w:rFonts w:ascii="Times New Roman" w:hAnsi="Times New Roman" w:cs="Times New Roman" w:eastAsia="新細明體;PMingLiU"/>
          <w:color w:val="000000"/>
        </w:rPr>
        <w:t>居士。多聞聖弟子亦復作是思惟。欲如毒蛇。世尊說欲如毒蛇。樂少苦多。多有災患。當遠離之。若有此捨離欲．離惡不善之法。謂此一切世間飲食永盡無餘。當修習彼。居士。猶如有人。夢得具足五欲自娛。彼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悟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已。都不見一。居士。多聞聖弟子亦復作是思惟。欲如夢也。世尊說欲如夢也。樂少苦多。多有災患。當遠離之。若有此捨離欲．離惡不善之法。謂此一切世間飲食永盡無餘。當修習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4c18] </w:t>
      </w:r>
      <w:r>
        <w:rPr>
          <w:rFonts w:ascii="Times New Roman" w:hAnsi="Times New Roman" w:cs="Times New Roman" w:eastAsia="新細明體;PMingLiU"/>
          <w:color w:val="000000"/>
        </w:rPr>
        <w:t>居士。猶如有人假借樂具。或宮殿樓閣。或園觀浴池。或象馬車乘。或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綿被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或指環．臂釧。或香瓔珞頸鉗。或金寶華鬘。或名衣上服。多人見已。而共歎曰。如是為善。如是為快。若有財物。應作如是極自娛樂。其物主者。隨所欲奪。或教人奪。即便自奪。或教人奪。多人見已。而共說曰。彼假借者。實為欺誑。非是假借。所以者何。其物主者。隨所欲奪。或教人奪。即便自奪。或教人奪。居士。多聞聖弟子亦復作是思惟。欲如假借。世尊說欲如假借。樂少苦多。多有災患。當遠離之。若有此捨離欲．離惡不善之法。謂此一切世間飲食永盡無餘。當修習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a02] </w:t>
      </w:r>
      <w:r>
        <w:rPr>
          <w:rFonts w:ascii="Times New Roman" w:hAnsi="Times New Roman" w:cs="Times New Roman" w:eastAsia="新細明體;PMingLiU"/>
          <w:color w:val="000000"/>
        </w:rPr>
        <w:t>居士。猶去村不遠。有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樹。此樹常多有好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若有人來。飢餓羸乏。欲得食果。彼作是念。此樹常多有好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飢</w:t>
      </w:r>
      <w:r>
        <w:rPr>
          <w:rFonts w:ascii="Times New Roman" w:hAnsi="Times New Roman" w:cs="Times New Roman" w:eastAsia="新細明體;PMingLiU"/>
          <w:color w:val="000000"/>
        </w:rPr>
        <w:t>羸乏。欲得食果。然此樹下無自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可得飽食及持歸去。我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樹。我今寧可上此樹耶。念已便上。復有一人來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飢</w:t>
      </w:r>
      <w:r>
        <w:rPr>
          <w:rFonts w:ascii="Times New Roman" w:hAnsi="Times New Roman" w:cs="Times New Roman" w:eastAsia="新細明體;PMingLiU"/>
          <w:color w:val="000000"/>
        </w:rPr>
        <w:t>餓羸乏。欲得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持極利斧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作是念。此樹常多有好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然此樹下無自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可得飽食及持歸去。我不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Fonts w:ascii="Times New Roman" w:hAnsi="Times New Roman" w:cs="Times New Roman" w:eastAsia="新細明體;PMingLiU"/>
          <w:color w:val="000000"/>
        </w:rPr>
        <w:t>樹。我今寧可斫倒此樹耶。即便斫倒。於居士意云何。若樹上人不速來下者。樹倒地時。必折其臂．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體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a13] </w:t>
      </w:r>
      <w:r>
        <w:rPr>
          <w:rFonts w:ascii="Times New Roman" w:hAnsi="Times New Roman" w:cs="Times New Roman" w:eastAsia="新細明體;PMingLiU"/>
          <w:color w:val="000000"/>
        </w:rPr>
        <w:t>居士答曰。唯然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a13] </w:t>
      </w:r>
      <w:r>
        <w:rPr>
          <w:rFonts w:ascii="Times New Roman" w:hAnsi="Times New Roman" w:cs="Times New Roman" w:eastAsia="新細明體;PMingLiU"/>
          <w:color w:val="000000"/>
        </w:rPr>
        <w:t>於居士意云何。若樹上人速來下者。樹倒地時。寧折其臂．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體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a15] </w:t>
      </w:r>
      <w:r>
        <w:rPr>
          <w:rFonts w:ascii="Times New Roman" w:hAnsi="Times New Roman" w:cs="Times New Roman" w:eastAsia="新細明體;PMingLiU"/>
          <w:color w:val="000000"/>
        </w:rPr>
        <w:t>居士答曰。不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a15] </w:t>
      </w:r>
      <w:r>
        <w:rPr>
          <w:rFonts w:ascii="Times New Roman" w:hAnsi="Times New Roman" w:cs="Times New Roman" w:eastAsia="新細明體;PMingLiU"/>
          <w:color w:val="000000"/>
        </w:rPr>
        <w:t>居士。多聞聖弟子亦復作是思惟。欲如樹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世尊說欲如樹果。樂少苦多。多有災患。當遠離之。若有此捨離欲．離惡不善之法。謂此一切世間飲食永盡無餘。當修習彼。是謂聖法．律中更有此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斷絕俗事而得作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a20] </w:t>
      </w:r>
      <w:r>
        <w:rPr>
          <w:rFonts w:ascii="Times New Roman" w:hAnsi="Times New Roman" w:cs="Times New Roman" w:eastAsia="新細明體;PMingLiU"/>
          <w:color w:val="000000"/>
        </w:rPr>
        <w:t>居士。彼有覺．有觀息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彼已離喜欲。捨無求遊。正念正智而身覺樂。謂聖所說．聖所捨．念．樂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得第三禪成就遊。彼樂滅．苦滅。喜．憂本已滅。不苦不樂．捨．念．清淨。得第四禪成就遊。彼已如是定心清淨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穢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無煩。柔軟善住。得不動心。修學漏盡智通作證。彼知此苦如真。知此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．知此苦滅．知此苦滅道如真。知此漏如真。知此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此漏滅．知此漏滅道如真。彼如是知．如是見。欲漏心解脫。有漏．無明漏心解脫。解脫已便知解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b04] </w:t>
      </w:r>
      <w:r>
        <w:rPr>
          <w:rFonts w:ascii="Times New Roman" w:hAnsi="Times New Roman" w:cs="Times New Roman" w:eastAsia="新細明體;PMingLiU"/>
          <w:color w:val="000000"/>
        </w:rPr>
        <w:t>說此法時。晡利多居士遠塵離垢。諸法法眼生。於是。晡利多居士見法得法。覺白淨法。斷疑度惑。更無餘尊。不復由他。無有猶豫。已住果證。於世尊法得無所畏。稽首佛足。白曰。世尊。我今自歸於佛．法及比丘眾。唯願世尊受我為優婆塞。從今日始。終身自歸。乃至命盡。世尊。我本著白淨衣。白巾裹頭。拄杖執蓋。及著俗屣。從園至園。從觀至觀。從林至林。遍遊行彷徉。若見諸沙門．梵志者。便作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諸賢。我離俗．斷俗。捨諸俗事。彼諸沙門．梵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濡</w:t>
      </w:r>
      <w:r>
        <w:rPr>
          <w:rFonts w:ascii="Times New Roman" w:hAnsi="Times New Roman" w:cs="Times New Roman" w:eastAsia="新細明體;PMingLiU"/>
          <w:color w:val="000000"/>
        </w:rPr>
        <w:t>軟柔和。語我言。唯然。賢晡利多離俗．斷俗。捨諸俗事。世尊。我於爾時。彼實無智安著智處。實無智祠。又無智食。實無智。奉事如智慧人。世尊。我從今日。諸比丘眾及世尊弟子。此實有智。安著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處。實有智祠。又有智食。實有智。奉事智慧人也。世尊。我今再自歸佛．法及比丘眾。唯願世尊受我為優婆塞。從今日始。終身自歸。乃至命盡。世尊。我本所信敬重外道沙門．梵志者。從今日斷。世尊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今三自歸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b26] </w:t>
      </w:r>
      <w:r>
        <w:rPr>
          <w:rFonts w:ascii="Times New Roman" w:hAnsi="Times New Roman" w:cs="Times New Roman" w:eastAsia="新細明體;PMingLiU"/>
          <w:color w:val="000000"/>
        </w:rPr>
        <w:t>佛說如是。晡利多居士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5b28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晡利多經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六百四十二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84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五十五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千六百九十一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85"/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五後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86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品＋（第三）【宋】【元】，＋（第十七）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鞞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/>
        <w:t>A. VIII. 43. Vis</w:t>
      </w:r>
      <w:r>
        <w:rPr>
          <w:rStyle w:val="Gaiji"/>
          <w:rFonts w:eastAsia="Arial Unicode MS" w:cs="Times New Roman"/>
        </w:rPr>
        <w:t>ā</w:t>
      </w:r>
      <w:r>
        <w:rPr/>
        <w:t>kh</w:t>
      </w:r>
      <w:r>
        <w:rPr>
          <w:rStyle w:val="Gaiji"/>
          <w:rFonts w:eastAsia="Arial Unicode MS" w:cs="Times New Roman"/>
        </w:rPr>
        <w:t>ā</w:t>
      </w:r>
      <w:r>
        <w:rPr/>
        <w:t xml:space="preserve"> sutta.</w:t>
      </w:r>
      <w:r>
        <w:rPr>
          <w:rFonts w:eastAsia="hzk1 ys;MS Mincho"/>
          <w:color w:val="800080"/>
        </w:rPr>
        <w:t xml:space="preserve"> (</w:t>
      </w:r>
      <w:r>
        <w:rPr>
          <w:color w:val="800080"/>
        </w:rPr>
        <w:t>毘舍佉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A.3.70. Uposatha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ga(</w:t>
      </w:r>
      <w:r>
        <w:rPr>
          <w:color w:val="800080"/>
        </w:rPr>
        <w:t>八齋戒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87.</w:t>
      </w:r>
      <w:r>
        <w:rPr>
          <w:color w:val="800080"/>
        </w:rPr>
        <w:t>《佛說齋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10c)</w:t>
      </w:r>
      <w:r>
        <w:rPr>
          <w:color w:val="800080"/>
        </w:rPr>
        <w:t>，</w:t>
      </w:r>
      <w:r>
        <w:rPr>
          <w:color w:val="800080"/>
        </w:rPr>
        <w:t>No.88.</w:t>
      </w:r>
      <w:r>
        <w:rPr>
          <w:color w:val="800080"/>
        </w:rPr>
        <w:t>《優陂夷墮舍佉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12a)</w:t>
      </w:r>
      <w:r>
        <w:rPr>
          <w:color w:val="800080"/>
        </w:rPr>
        <w:t>，</w:t>
      </w:r>
      <w:r>
        <w:rPr>
          <w:color w:val="800080"/>
        </w:rPr>
        <w:t>No.89.</w:t>
      </w:r>
      <w:r>
        <w:rPr>
          <w:color w:val="800080"/>
        </w:rPr>
        <w:t>《佛說八關齋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13c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鹿子母毘舍佉</w:t>
      </w:r>
      <w:r>
        <w:rPr>
          <w:rStyle w:val="Corr"/>
        </w:rPr>
        <w:t>]</w:t>
      </w:r>
      <w:r>
        <w:rPr/>
        <w:t>～</w:t>
      </w:r>
      <w:r>
        <w:rPr/>
        <w:t>Vis</w:t>
      </w:r>
      <w:r>
        <w:rPr>
          <w:rStyle w:val="Gaiji"/>
          <w:rFonts w:eastAsia="Arial Unicode MS" w:cs="Times New Roman"/>
        </w:rPr>
        <w:t>ā</w:t>
      </w:r>
      <w:r>
        <w:rPr/>
        <w:t>kh</w:t>
      </w:r>
      <w:r>
        <w:rPr>
          <w:rStyle w:val="Gaiji"/>
          <w:rFonts w:eastAsia="Arial Unicode MS" w:cs="Times New Roman"/>
        </w:rPr>
        <w:t>ā</w:t>
      </w:r>
      <w:r>
        <w:rPr/>
        <w:t xml:space="preserve"> </w:t>
      </w:r>
      <w:r>
        <w:rPr>
          <w:rStyle w:val="Corr"/>
        </w:rPr>
        <w:t>[Miga am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t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.&gt;Migaram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t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.]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日＝當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齋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主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訶＝漢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今〕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其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妓【元】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伺＝思【宋】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智＝知見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陀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排＝</w:t>
      </w:r>
      <w:r>
        <w:rPr>
          <w:rStyle w:val="Gaiji"/>
          <w:rFonts w:ascii="Times New Roman" w:hAnsi="Times New Roman" w:cs="Times New Roman"/>
        </w:rPr>
        <w:t>槖</w:t>
      </w:r>
      <w:r>
        <w:rPr/>
        <w:t>【元】，排＝</w:t>
      </w:r>
      <w:r>
        <w:rPr>
          <w:rStyle w:val="Gaiji"/>
          <w:rFonts w:ascii="Times New Roman" w:hAnsi="Times New Roman" w:cs="Times New Roman"/>
        </w:rPr>
        <w:t>槖</w:t>
      </w:r>
      <w:r>
        <w:rPr/>
        <w:t>【明】，＝</w:t>
      </w:r>
      <w:r>
        <w:rPr>
          <w:rStyle w:val="Gaiji"/>
          <w:rFonts w:ascii="Times New Roman" w:hAnsi="Times New Roman" w:cs="Times New Roman"/>
        </w:rPr>
        <w:t>韛</w:t>
      </w:r>
      <w:r>
        <w:rPr/>
        <w:t>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鉆＝鉗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＝陀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鴦迦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ṅ</w:t>
      </w:r>
      <w:r>
        <w:rPr/>
        <w:t>g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伽【宋】＊【元】＊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摩竭陀</w:t>
      </w:r>
      <w:r>
        <w:rPr>
          <w:rStyle w:val="Corr"/>
        </w:rPr>
        <w:t>]</w:t>
      </w:r>
      <w:r>
        <w:rPr/>
        <w:t>～</w:t>
      </w:r>
      <w:r>
        <w:rPr/>
        <w:t>Magadh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迦尸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si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拘薩羅</w:t>
      </w:r>
      <w:r>
        <w:rPr>
          <w:rStyle w:val="Corr"/>
        </w:rPr>
        <w:t>]</w:t>
      </w:r>
      <w:r>
        <w:rPr/>
        <w:t>～</w:t>
      </w:r>
      <w:r>
        <w:rPr/>
        <w:t>Kosal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拘樓</w:t>
      </w:r>
      <w:r>
        <w:rPr>
          <w:rStyle w:val="Corr"/>
        </w:rPr>
        <w:t>]</w:t>
      </w:r>
      <w:r>
        <w:rPr/>
        <w:t>～</w:t>
      </w:r>
      <w:r>
        <w:rPr/>
        <w:t>Kuru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般闍羅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al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攝貝</w:t>
      </w:r>
      <w:r>
        <w:rPr>
          <w:rStyle w:val="Corr"/>
        </w:rPr>
        <w:t>]</w:t>
      </w:r>
      <w:r>
        <w:rPr/>
        <w:t>～</w:t>
      </w:r>
      <w:r>
        <w:rPr/>
        <w:t>Assak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貝＝見【宋】，＝月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和檀提</w:t>
      </w:r>
      <w:r>
        <w:rPr>
          <w:rStyle w:val="Corr"/>
        </w:rPr>
        <w:t>]</w:t>
      </w:r>
      <w:r>
        <w:rPr/>
        <w:t>～</w:t>
      </w:r>
      <w:r>
        <w:rPr/>
        <w:t>Avanti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枝提</w:t>
      </w:r>
      <w:r>
        <w:rPr>
          <w:rStyle w:val="Corr"/>
        </w:rPr>
        <w:t>]</w:t>
      </w:r>
      <w:r>
        <w:rPr/>
        <w:t>～</w:t>
      </w:r>
      <w:r>
        <w:rPr/>
        <w:t>Ceti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跋耆</w:t>
      </w:r>
      <w:r>
        <w:rPr>
          <w:rStyle w:val="Corr"/>
        </w:rPr>
        <w:t>]</w:t>
      </w:r>
      <w:r>
        <w:rPr/>
        <w:t>～</w:t>
      </w:r>
      <w:r>
        <w:rPr/>
        <w:t>Vajji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跋蹉</w:t>
      </w:r>
      <w:r>
        <w:rPr>
          <w:rStyle w:val="Corr"/>
        </w:rPr>
        <w:t>]</w:t>
      </w:r>
      <w:r>
        <w:rPr/>
        <w:t>～</w:t>
      </w:r>
      <w:r>
        <w:rPr/>
        <w:t>Va</w:t>
      </w:r>
      <w:r>
        <w:rPr>
          <w:rStyle w:val="Gaiji"/>
          <w:rFonts w:eastAsia="Arial Unicode MS" w:cs="Times New Roman"/>
        </w:rPr>
        <w:t>ṃ</w:t>
      </w:r>
      <w:r>
        <w:rPr/>
        <w:t>s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蘇羅吒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ū</w:t>
      </w:r>
      <w:r>
        <w:rPr/>
        <w:t>rasen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喻＝喻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劍浮</w:t>
      </w:r>
      <w:r>
        <w:rPr>
          <w:rStyle w:val="Corr"/>
        </w:rPr>
        <w:t>]</w:t>
      </w:r>
      <w:r>
        <w:rPr/>
        <w:t>～</w:t>
      </w:r>
      <w:r>
        <w:rPr/>
        <w:t>Kamboj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壞＝儴【宋】，＝蠰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佉【宋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鞞〕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旋＝琁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丘＝比【宋】，＝皆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四王天</w:t>
      </w:r>
      <w:r>
        <w:rPr>
          <w:rStyle w:val="Corr"/>
        </w:rPr>
        <w:t>]</w:t>
      </w:r>
      <w:r>
        <w:rPr/>
        <w:t>～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tummah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ik</w:t>
      </w:r>
      <w:r>
        <w:rPr>
          <w:rStyle w:val="Gaiji"/>
          <w:rFonts w:eastAsia="Arial Unicode MS" w:cs="Times New Roman"/>
        </w:rPr>
        <w:t>ā</w:t>
      </w:r>
      <w:r>
        <w:rPr/>
        <w:t xml:space="preserve"> de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王＝王天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三十三天</w:t>
      </w:r>
      <w:r>
        <w:rPr>
          <w:rStyle w:val="Corr"/>
        </w:rPr>
        <w:t>]</w:t>
      </w:r>
      <w:r>
        <w:rPr/>
        <w:t>～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vati</w:t>
      </w:r>
      <w:r>
        <w:rPr>
          <w:rStyle w:val="Gaiji"/>
          <w:rFonts w:eastAsia="Arial Unicode MS" w:cs="Times New Roman"/>
        </w:rPr>
        <w:t>ṃ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 xml:space="preserve"> de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＋（於）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化樂天</w:t>
      </w:r>
      <w:r>
        <w:rPr>
          <w:rStyle w:val="Corr"/>
        </w:rPr>
        <w:t>]</w:t>
      </w:r>
      <w:r>
        <w:rPr/>
        <w:t>～</w:t>
      </w:r>
      <w:r>
        <w:rPr/>
        <w:t>Paranimmitavasavatti de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（善受）＋善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稽首〕－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持齋…竟〕－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四千…字〕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54. Potaliya sutta.</w:t>
      </w:r>
      <w:r>
        <w:rPr>
          <w:color w:val="800080"/>
        </w:rPr>
        <w:t xml:space="preserve">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哺多利經</w:t>
      </w:r>
      <w:r>
        <w:rPr>
          <w:color w:val="800080"/>
          <w:lang w:val="zh-TW"/>
        </w:rPr>
        <w:t>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＋（國）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奈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晡利多</w:t>
      </w:r>
      <w:r>
        <w:rPr>
          <w:rStyle w:val="Corr"/>
        </w:rPr>
        <w:t>]</w:t>
      </w:r>
      <w:r>
        <w:rPr/>
        <w:t>～</w:t>
      </w:r>
      <w:r>
        <w:rPr/>
        <w:t xml:space="preserve">Potaliya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從〕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濡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惴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山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而</w:t>
      </w:r>
      <w:r>
        <w:rPr>
          <w:rStyle w:val="Gaiji"/>
          <w:rFonts w:eastAsia="新細明體;PMingLiU" w:cs="Times New Roman"/>
        </w:rPr>
        <w:t>]</w:t>
      </w:r>
      <w:r>
        <w:rPr/>
        <w:t>【宋】＊【元】＊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幖</w:t>
      </w:r>
      <w:r>
        <w:rPr/>
        <w:t>＝摽【宋】，＝標【元】【明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（爾時）＋世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＊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＋（耶）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飢＝饑【明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摘＝擿【宋】，＝剔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肢【元】【明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＝焰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悟＝</w:t>
      </w:r>
      <w:r>
        <w:rPr>
          <w:rStyle w:val="Gaiji"/>
          <w:rFonts w:ascii="Times New Roman" w:hAnsi="Times New Roman" w:cs="Times New Roman"/>
        </w:rPr>
        <w:t>窹</w:t>
      </w:r>
      <w:r>
        <w:rPr/>
        <w:t>【元】，＝寤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綿被＝綵錦罽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＊【元】＊【明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緣＝沿【宋】＊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便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室＝定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穢＝熱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生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說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慧〕－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從〕－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晡利…竟〕－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三千…字〕－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七千…字〕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9:19:00Z</dcterms:created>
  <dc:creator>metta</dc:creator>
  <dc:description/>
  <cp:keywords/>
  <dc:language>en-US</dc:language>
  <cp:lastModifiedBy>Friends</cp:lastModifiedBy>
  <dcterms:modified xsi:type="dcterms:W3CDTF">2018-07-07T03:42:00Z</dcterms:modified>
  <cp:revision>8</cp:revision>
  <dc:subject/>
  <dc:title>No</dc:title>
</cp:coreProperties>
</file>