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39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頂生王故事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dingshenwang gushi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頂生王故事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藏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法炬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b15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舍衛城祇樹給孤獨園。爾時尊者阿難在閑獨處。便作是念。乃至貪欲染著皆悉藏貯。貪欲無厭足。爾時尊者阿難便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起往至世尊所。到已頭面作禮便一面坐。爾時尊者阿難須臾退坐。長跪叉手白世尊言。向至禪所便起是念。乃至貪欲染著無厭足。爾時世尊告阿難曰。如是如是。阿難。乃至貪欲染著藏貯。實無厭足。所以然者。阿難。曩昔久遠時。有大王名頂生。真法之王治化人民無有卒暴。七寶具足。所謂七寶者。輪寶象寶紺馬寶珠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玉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女寶居士寶典兵寶。是謂七寶。亦有千子勇悍猛健。顏色暐曄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他敵。猶如此世界江河大海。以法治化不加刀杖。爾時阿難。大王頂生便作是念。我曾聞曩昔舊人壽命極長聰明黠慧。便作是語。然我有是閻浮利地有力勢神足。穀茂豐熟人民繁稠。王便生是念。我欲使雨七寶於我宮中。爾時阿難。王頂生作是念已。即七日之中雨七寶。爾時頂生王復於異時便生是念。我曾聞曩昔舊人。壽命極長聰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慧。聞有弗于逮神足自在。穀茂豐熟人民繁稠。我欲往彼治化。爾時阿難。王頂生適作是念已。於閻浮利不現出弗于逮。及四部兵。爾時弗于逮眾生遙見王頂生來。大眾圍遶各各持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滿碎金。或持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盛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滿碎銀。往至頂生王所。到已白頂生王。善來大王。此是大王弗于逮界神足自在。穀茂豐熟人民繁稠。願大王於此治化。我等盡是大王所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c14] </w:t>
      </w:r>
      <w:r>
        <w:rPr>
          <w:rFonts w:ascii="Times New Roman" w:hAnsi="Times New Roman" w:cs="Times New Roman" w:eastAsia="新細明體;PMingLiU"/>
          <w:color w:val="000000"/>
        </w:rPr>
        <w:t>爾時阿難。王頂生於彼治化無數百千歲。是時阿難。大王頂生。復於異時便作是念。我有閻浮利地。所欲自在神足。穀茂豐熟人民繁稠。我已雨七寶於宮殿乃至七日。今復有弗于逮境界自在神足。穀茂豐熟人民繁稠。我曾聞曩昔舊人聰明黠慧便作是語。有瞿耶尼國土神足自在。穀茂豐熟人民繁稠。王便作是念。我欲往至瞿耶尼界率化人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c22] </w:t>
      </w:r>
      <w:r>
        <w:rPr>
          <w:rFonts w:ascii="Times New Roman" w:hAnsi="Times New Roman" w:cs="Times New Roman" w:eastAsia="新細明體;PMingLiU"/>
          <w:color w:val="000000"/>
        </w:rPr>
        <w:t>爾時阿難。王頂生作是念已。便從弗于逮沒往瞿耶尼界。及四種兵。爾時瞿耶尼人民遙見王頂生。各以持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滿碎金。或持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滿碎銀。各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獻往至王頂生所。到已白頂生王言。善來大王。此是王瞿耶尼界。穀茂豐熟人民繁稠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願大王。於此瞿耶尼界率化人民。我等盡是大王所領。爾時阿難。王頂生於瞿耶尼治化人民。無數百千歲無數萬歲。爾時阿難。大王頂生復於異時便生是念。我有閻浮利地。穀食豐熟人民繁稠。雨七寶於宮殿乃至七日。亦有弗于逮界神足自在。穀食豐茂人民繁稠。亦有瞿耶尼界神足自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人民繁稠。是時頂生王便作是念。我曾聞曩昔舊人聰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慧有作是語。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界神足自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Fonts w:ascii="Times New Roman" w:hAnsi="Times New Roman" w:cs="Times New Roman" w:eastAsia="新細明體;PMingLiU"/>
          <w:color w:val="000000"/>
        </w:rPr>
        <w:t>人民繁稠。於彼國土一切人民。各無所屬所欲自在壽命極長。於彼命終盡生天上。食自然粳米。著劫波育衣。爾時頂生王便作是念。我當於彼治化以生此念。爾時阿難頂生王於瞿耶尼沒即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界及四種兵。爾時頂生王遙見彼國地。皆平正盡紺青色。見彼色已便告諸群臣人民。卿輩。頗見地平正紺青色不乎。答曰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王。卿等欲知。此是劫波育衣樹。彼人盡著劫波育衣。卿等。亦著劫波育衣。爾時大王頂生復更見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淳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白色。見已復告群臣。卿等見此地白不乎。答曰。如是。此是自然粳米無皮無莖。不加捶杖亦不揚簸。香順風百由旬。逆風五十由旬。極香極美。彼士人民食此粳米。諸賢亦當食此粳米。爾時頂生王遙見地平正皆紺青色。見已告群臣人民言。汝等見此紺青色不。對曰。如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Fonts w:ascii="Times New Roman" w:hAnsi="Times New Roman" w:cs="Times New Roman" w:eastAsia="新細明體;PMingLiU"/>
          <w:color w:val="000000"/>
        </w:rPr>
        <w:t>王。此是四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草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如孔雀毛。各各右旋與體無異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人皆坐此草。卿等亦當坐此草。爾時大王頂生遙見城郭樓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埤堄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見已便告群臣人民言。卿等。見此地平正樓櫓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埤堄</w:t>
      </w:r>
      <w:r>
        <w:rPr>
          <w:rFonts w:ascii="Times New Roman" w:hAnsi="Times New Roman" w:cs="Times New Roman" w:eastAsia="新細明體;PMingLiU"/>
          <w:color w:val="000000"/>
        </w:rPr>
        <w:t>不。對曰。如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Fonts w:ascii="Times New Roman" w:hAnsi="Times New Roman" w:cs="Times New Roman" w:eastAsia="新細明體;PMingLiU"/>
          <w:color w:val="000000"/>
        </w:rPr>
        <w:t>王。此是人民所住舍。爾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人遙見頂生王來。各以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銀粟。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金粟。白頂生王言。善來大王。此是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界神足自在。穀茂豐熟人民熾盛。願大王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治化人民。我等亦當順從王教。爾時阿難。頂生王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治化人民。無數百歲無數千歲。是時王頂生復於異時便作是念。我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領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境界有閻浮利地神足自在至人民熾盛。我於彼雨七寶在宮殿乃至七日。我亦有弗于逮界神足自在至人民熾盛。我亦有瞿耶尼界神足自在至人民熾盛。我亦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界神足自在至人民熾盛。我曾聞舊人聰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慧。作是說曰。有三十三天壽命極長顏貌端正。於彼有天名釋提桓因。我今當往詣彼三十三天。便受五處。天壽天色天樂天神足天增上。我今欲往至三十三天。爾時阿難。頂生王作是念已。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沒便往住三十三天及四種兵。詣彼善法講堂。爾時釋提桓因遙見頂生王來。見已便語頂生王曰。善來大王。可就此座。爾時阿難。頂生王即就座而坐。與釋提桓因同坐。此二王同坐而無有異。顏容姿貌正等無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眼眴異。是時頂生王復於異時便作是念。我有閻浮利地神足自在至人民繁稠。於宮殿雨七寶乃至七日。亦有弗于逮界神足自在至人民繁稠。我亦有瞿耶尼界神足自在至人民繁稠。我亦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界神足自在至人民繁稠。及此三十三天長壽久處此。爾時三十三天集善法講堂。各次第坐。爾時三十三天便作是念。此頂生王。是閻浮利地王以法治化。七寶具足千子圍遶。於四境界最尊第一。不加刀杖以法治化人民。爾時阿難。釋提桓因與頂生王半座使坐。二人同坐光色無異。顏彩容貌皆悉同一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眼眴異。爾時阿難。頂生王於彼五欲而自娛樂無有厭足。無數百千歲無數萬歲。爾時阿難。頂生王復於他時而生是念。我所領境界有閻浮利地神足至人民熾盛。七日之中雨七寶於宮殿上。亦有弗于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界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神足至人民熾盛。我亦有瞿耶尼界神足至人民熾盛。我亦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界神足至人民熾盛。復有此三十三天壽命延長顏色暐曄。有此善法講堂四園具足。云何四。難檀桓園。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綵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園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堅園。雜種園。是為四園。有晝度樹拘毘多羅樹。皆悉茂盛。香順風百由旬。逆風五十由旬。此是三十三天所娛樂處。四月之中五欲自娛。此是善法講堂所皆青琉璃。此是天帝所坐處。百臺圍遶皆七寶成。一一臺有七百閣。一一閣有七七玉女。一一玉女有七七使人。皆是釋提桓因所領。爾時阿難。頂生王復生此念。我今當移釋提桓因。於此三十三天治化諸天。爾時阿難。頂生王適生是念。即於釋提桓因坐處墮閻浮利。及四部兵。失神足舉身皆痛。猶如人欲死時。輪寶滅。象寶命過。馬寶亦終。珠寶不現。女寶命終。居士寶典兵寶命終。爾時阿難。大王頂生五種親屬皆悉雲集。往詣頂生王所。白頂生王曰。大王命終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備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有問我曹者。頂生大王臨欲崩時。有何顧命。我等當何以答彼。爾時頂生王答曰。若我命終後有作是問者。大王頂生臨崩時有何顧命。汝等當作是答。諸賢欲知。大王頂生典領四天下。往至三十三天。於五欲而無厭足。便於彼命終。阿難。汝欲知者。爾時頂生王者豈異人乎。莫作是觀。何以故。爾時王者。阿難。即我身是。以此方便。阿難當知。乃至五欲而無厭足。染著於欲聚集藏貯。欲無厭足。所謂足者。至賢聖道。然後乃足。爾時世尊便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不以錢財業　　覺知欲厭足　樂少苦惱多　　智者所不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設於五欲中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竟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Style w:val="Lg"/>
          <w:rFonts w:ascii="Times New Roman" w:hAnsi="Times New Roman" w:cs="Times New Roman" w:eastAsia="新細明體;PMingLiU"/>
        </w:rPr>
        <w:t>不愛樂彼　愛盡便得樂　　是三佛弟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食欲拘利歲　　終便入地獄　本欲安所至　　命為苦所切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法悉無常　　生者必壞敗　生生悉歸盡　　彼滅第一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4a15] </w:t>
      </w:r>
      <w:r>
        <w:rPr>
          <w:rFonts w:ascii="Times New Roman" w:hAnsi="Times New Roman" w:cs="Times New Roman" w:eastAsia="新細明體;PMingLiU"/>
          <w:color w:val="000000"/>
        </w:rPr>
        <w:t>爾時尊者阿難聞佛所說。歡喜奉行。</w:t>
      </w:r>
    </w:p>
    <w:p>
      <w:pPr>
        <w:pStyle w:val="Web"/>
        <w:spacing w:lineRule="atLeast" w:line="360" w:before="240" w:after="28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頂生王故事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39. </w:t>
      </w:r>
      <w:r>
        <w:rPr>
          <w:color w:val="000000"/>
          <w:sz w:val="20"/>
        </w:rPr>
        <w:t>頂生王故事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FF"/>
          <w:sz w:val="40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  <w:sz w:val="20"/>
        </w:rPr>
        <w:t>～《中阿含經》（</w:t>
      </w:r>
      <w:r>
        <w:rPr>
          <w:color w:val="800080"/>
          <w:sz w:val="20"/>
        </w:rPr>
        <w:t>60</w:t>
      </w:r>
      <w:r>
        <w:rPr>
          <w:color w:val="800080"/>
          <w:sz w:val="20"/>
        </w:rPr>
        <w:t>）</w:t>
      </w:r>
      <w:r>
        <w:rPr>
          <w:color w:val="800080"/>
          <w:kern w:val="0"/>
          <w:sz w:val="20"/>
          <w:szCs w:val="20"/>
          <w:lang w:val="zh-TW"/>
        </w:rPr>
        <w:t>四洲經；</w:t>
      </w:r>
      <w:r>
        <w:rPr>
          <w:color w:val="800080"/>
          <w:kern w:val="0"/>
          <w:sz w:val="20"/>
          <w:szCs w:val="20"/>
          <w:lang w:val="zh-TW"/>
        </w:rPr>
        <w:t>No.40.</w:t>
      </w:r>
      <w:r>
        <w:rPr>
          <w:color w:val="800080"/>
          <w:kern w:val="0"/>
          <w:sz w:val="20"/>
          <w:szCs w:val="20"/>
          <w:lang w:val="zh-TW"/>
        </w:rPr>
        <w:t>《</w:t>
      </w:r>
      <w:r>
        <w:rPr>
          <w:color w:val="800080"/>
          <w:sz w:val="20"/>
          <w:szCs w:val="28"/>
        </w:rPr>
        <w:t>佛說文陀竭王經</w:t>
      </w:r>
      <w:r>
        <w:rPr>
          <w:color w:val="800080"/>
          <w:kern w:val="0"/>
          <w:sz w:val="20"/>
          <w:szCs w:val="20"/>
          <w:lang w:val="zh-TW"/>
        </w:rPr>
        <w:t>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藏＝沙門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玉＝王【元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盛＝持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往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＊【元】＊【明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〔至〕－【宋】＊【元】＊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天【宋】【元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淳＝純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濡＝軟【宋】＊【元】＊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埤堄＝陴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阿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可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兒</w:t>
      </w:r>
      <w:r>
        <w:rPr>
          <w:rStyle w:val="Gaiji"/>
          <w:rFonts w:eastAsia="新細明體;PMingLiU" w:cs="Times New Roman"/>
        </w:rPr>
        <w:t>]</w:t>
      </w:r>
      <w:r>
        <w:rPr/>
        <w:t>【宋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領＝願【宋】【元】，＝念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〔界〕－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綵＝采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備＝彼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竟＝意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38:00Z</dcterms:created>
  <dc:creator>metta</dc:creator>
  <dc:description/>
  <cp:keywords/>
  <dc:language>en-US</dc:language>
  <cp:lastModifiedBy>Friends</cp:lastModifiedBy>
  <dcterms:modified xsi:type="dcterms:W3CDTF">2018-07-07T07:21:00Z</dcterms:modified>
  <cp:revision>10</cp:revision>
  <dc:subject/>
  <dc:title>No</dc:title>
</cp:coreProperties>
</file>