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60" w:before="280" w:after="280"/>
        <w:jc w:val="center"/>
        <w:rPr/>
      </w:pPr>
      <w:r>
        <w:rPr>
          <w:rStyle w:val="Foot"/>
          <w:rFonts w:ascii="Times New Roman" w:hAnsi="Times New Roman" w:cs="Times New Roman" w:eastAsia="新細明體;PMingLiU"/>
          <w:color w:val="0000FF"/>
          <w:sz w:val="36"/>
        </w:rPr>
        <w:t>佛說</w:t>
      </w:r>
      <w:r>
        <w:rPr>
          <w:rStyle w:val="FootnoteCharacters"/>
          <w:rStyle w:val="FootnoteAnchor"/>
          <w:rFonts w:cs="Times New Roman" w:eastAsia="新細明體;PMingLiU"/>
          <w:sz w:val="36"/>
        </w:rPr>
        <w:footnoteReference w:id="2"/>
      </w: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長阿含經</w:t>
      </w:r>
    </w:p>
    <w:p>
      <w:pPr>
        <w:pStyle w:val="Heading1"/>
        <w:rPr/>
      </w:pPr>
      <w:r>
        <w:rPr/>
        <w:t>卷第十九</w:t>
      </w:r>
      <w:r>
        <w:rPr>
          <w:rFonts w:eastAsia="Times New Roman"/>
          <w:color w:val="000000"/>
        </w:rPr>
        <w:t xml:space="preserve"> </w:t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後秦弘始年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Byline"/>
          <w:rFonts w:ascii="Times New Roman" w:hAnsi="Times New Roman" w:cs="Times New Roman" w:eastAsia="新細明體;PMingLiU"/>
        </w:rPr>
        <w:t>佛陀耶舍共竺佛念譯</w:t>
      </w:r>
    </w:p>
    <w:p>
      <w:pPr>
        <w:pStyle w:val="Web"/>
        <w:spacing w:lineRule="atLeast" w:line="360"/>
        <w:ind w:left="960" w:hanging="0"/>
        <w:jc w:val="center"/>
        <w:rPr>
          <w:rStyle w:val="Foot"/>
          <w:rFonts w:ascii="Times New Roman" w:hAnsi="Times New Roman" w:eastAsia="新細明體;PMingLiU" w:cs="Times New Roman"/>
          <w:color w:val="0000A0"/>
          <w:sz w:val="36"/>
        </w:rPr>
      </w:pPr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Da.30)</w:t>
      </w:r>
      <w:r>
        <w:rPr>
          <w:rStyle w:val="Foot"/>
          <w:rFonts w:ascii="Times New Roman" w:hAnsi="Times New Roman" w:cs="Times New Roman" w:eastAsia="新細明體;PMingLiU"/>
          <w:color w:val="0000A0"/>
          <w:sz w:val="36"/>
        </w:rPr>
        <w:t>第四分</w:t>
      </w:r>
      <w:r>
        <w:rPr>
          <w:rStyle w:val="Foot"/>
          <w:rFonts w:ascii="Times New Roman" w:hAnsi="Times New Roman" w:cs="Times New Roman" w:eastAsia="Times New Roman"/>
          <w:color w:val="0000A0"/>
          <w:sz w:val="36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A0"/>
          <w:sz w:val="36"/>
        </w:rPr>
        <w:t>世記經</w:t>
      </w:r>
      <w:r>
        <w:rPr>
          <w:rStyle w:val="FootnoteCharacters"/>
          <w:rStyle w:val="FootnoteAnchor"/>
          <w:rFonts w:cs="Times New Roman" w:eastAsia="新細明體;PMingLiU"/>
          <w:sz w:val="36"/>
        </w:rPr>
        <w:footnoteReference w:id="4"/>
      </w:r>
    </w:p>
    <w:p>
      <w:pPr>
        <w:pStyle w:val="Heading4"/>
        <w:rPr/>
      </w:pPr>
      <w:r>
        <w:rPr>
          <w:rStyle w:val="Headname"/>
          <w:b w:val="false"/>
          <w:bCs w:val="false"/>
          <w:sz w:val="36"/>
        </w:rPr>
        <w:t>地獄品第四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1b29] </w:t>
      </w:r>
      <w:r>
        <w:rPr>
          <w:rFonts w:ascii="Times New Roman" w:hAnsi="Times New Roman" w:cs="Times New Roman" w:eastAsia="新細明體;PMingLiU"/>
          <w:color w:val="000000"/>
        </w:rPr>
        <w:t>佛告比丘。此四天下有八千天下圍遶其外。復有大海水周匝圍遶八千天下。復有大金剛山遶大海水。金剛山外復有第二大金剛山。二山中間窈窈冥冥。日月神天有大威力。不能以光照及於彼。彼有八大地獄。其一地獄有十六小地獄。第一大地獄名想。第二名黑繩。第三名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壓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。第四名叫喚。第五名大叫喚。第六名燒炙。第七名大燒炙。第八名無間。其想地獄有十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小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獄。小獄縱廣五百由旬。第一小獄名曰黑沙。二名沸屎。三名五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丁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。四名飢。五名渴。六名一銅釜。七名多銅釜。八名石磨。九名膿血。十名量火。十一名灰河。十二名鐵丸。十三名釿斧。十四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犲</w:t>
      </w:r>
      <w:r>
        <w:rPr>
          <w:rFonts w:ascii="Times New Roman" w:hAnsi="Times New Roman" w:cs="Times New Roman" w:eastAsia="新細明體;PMingLiU"/>
          <w:color w:val="000000"/>
        </w:rPr>
        <w:t>狼。十五名劍樹。十六名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氷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1c14] </w:t>
      </w:r>
      <w:r>
        <w:rPr>
          <w:rFonts w:ascii="Times New Roman" w:hAnsi="Times New Roman" w:cs="Times New Roman" w:eastAsia="新細明體;PMingLiU"/>
          <w:color w:val="000000"/>
        </w:rPr>
        <w:t>云何名想地獄。其中眾生手生鐵爪。其爪長利。迭相瞋忿。懷毒害想。以爪相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國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瓜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應手肉墮。想為已死。冷風來吹。皮肉還生。尋活起立。自想言。我今已活。餘眾生言。我想汝活。以是想故。名想地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1c18] </w:t>
      </w:r>
      <w:r>
        <w:rPr>
          <w:rFonts w:ascii="Times New Roman" w:hAnsi="Times New Roman" w:cs="Times New Roman" w:eastAsia="新細明體;PMingLiU"/>
          <w:color w:val="000000"/>
        </w:rPr>
        <w:t>復次。想地獄其中眾生懷毒害想。共相觸嬈。手執自然刀劍。刀劍鋒利。迭相斫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剌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刺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[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利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-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禾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+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皮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剝臠割。身碎在地。想謂為死。冷風來吹。皮肉更生。尋活起立。彼自想言。我今已活。餘眾生言。我想汝活。以此因緣故。名想地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1c23] </w:t>
      </w:r>
      <w:r>
        <w:rPr>
          <w:rFonts w:ascii="Times New Roman" w:hAnsi="Times New Roman" w:cs="Times New Roman" w:eastAsia="新細明體;PMingLiU"/>
          <w:color w:val="000000"/>
        </w:rPr>
        <w:t>復次。想地獄其中眾生懷毒害想。迭相觸嬈。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執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刀劍。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劒</w:t>
      </w:r>
      <w:r>
        <w:rPr>
          <w:rFonts w:ascii="Times New Roman" w:hAnsi="Times New Roman" w:cs="Times New Roman" w:eastAsia="新細明體;PMingLiU"/>
          <w:color w:val="000000"/>
        </w:rPr>
        <w:t>鋒利。共相斫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剌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刺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利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禾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皮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剝臠割。想謂為死。冷風來吹。皮肉更生。尋活起立。自言。我活。餘眾生言。我想汝活。以此因緣故。名想地獄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121c27] </w:t>
      </w:r>
      <w:r>
        <w:rPr>
          <w:rFonts w:ascii="Times New Roman" w:hAnsi="Times New Roman" w:cs="Times New Roman" w:eastAsia="新細明體;PMingLiU"/>
          <w:color w:val="000000"/>
        </w:rPr>
        <w:t>復次。想地獄其中眾生懷毒害想。迭相觸嬈。手執油影刀。其刀鋒利。更相斫刺。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利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禾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皮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剝臠割。想謂為死。冷風來吹。皮肉更生。尋活起立。自言。我活。餘眾生言。我想汝活。以是因緣。名為想地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2a02] </w:t>
      </w:r>
      <w:r>
        <w:rPr>
          <w:rFonts w:ascii="Times New Roman" w:hAnsi="Times New Roman" w:cs="Times New Roman" w:eastAsia="新細明體;PMingLiU"/>
          <w:color w:val="000000"/>
        </w:rPr>
        <w:t>復次。想地獄其中眾生懷毒害想。迭相觸嬈。手執小刀。其刀鋒利。更相斫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剌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刺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利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禾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皮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剝臠割。想謂為死。冷風來吹。皮肉更生。尋活起立。自言。我活。餘眾生言。我想汝活。以是因緣故。名想地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2a07] </w:t>
      </w:r>
      <w:r>
        <w:rPr>
          <w:rFonts w:ascii="Times New Roman" w:hAnsi="Times New Roman" w:cs="Times New Roman" w:eastAsia="新細明體;PMingLiU"/>
          <w:color w:val="000000"/>
        </w:rPr>
        <w:t>其中眾生久受罪已。出想地獄。慞惶馳走。求自救護。宿罪所牽。不覺忽到黑沙地獄。時。有熱風暴起。吹熱黑沙。來著其身。舉體盡黑。猶如黑雲。熱沙燒皮。盡肉徹骨。罪人身中有黑焰起。遶身迴旋。還入身內。受諸苦惱。燒炙燋爛。以罪因緣。受此苦報。其罪未畢。故使不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2a13] </w:t>
      </w:r>
      <w:r>
        <w:rPr>
          <w:rFonts w:ascii="Times New Roman" w:hAnsi="Times New Roman" w:cs="Times New Roman" w:eastAsia="新細明體;PMingLiU"/>
          <w:color w:val="000000"/>
        </w:rPr>
        <w:t>於此久受苦已。出黑沙地獄。慞惶馳走。求自救護。宿罪所牽。不覺忽到沸屎地獄。其地獄中有沸屎鐵丸自然滿前。驅迫罪人使抱鐵丸。燒其身手。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其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頭面。無不周遍。復使探撮。舉著口中。燒其脣舌。從咽至腹。通徹下過。無不燋爛。有鐵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嘴</w:t>
      </w:r>
      <w:r>
        <w:rPr>
          <w:rFonts w:ascii="Times New Roman" w:hAnsi="Times New Roman" w:cs="Times New Roman" w:eastAsia="新細明體;PMingLiU"/>
          <w:color w:val="000000"/>
        </w:rPr>
        <w:t>虫。唼食皮肉。徹骨達髓。苦毒辛酸。憂惱無量。以罪未畢。猶復不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2a20] </w:t>
      </w:r>
      <w:r>
        <w:rPr>
          <w:rFonts w:ascii="Times New Roman" w:hAnsi="Times New Roman" w:cs="Times New Roman" w:eastAsia="新細明體;PMingLiU"/>
          <w:color w:val="000000"/>
        </w:rPr>
        <w:t>於沸屎地獄久受苦已。出沸屎地獄。慞惶馳走。求自救護。到鐵釘地獄。到已。獄卒撲之令墮。偃熱鐵上。舒展其身。以釘釘手．釘足．釘心。周遍身體。盡五百釘。苦毒辛酸。號咷呻吟。餘罪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畢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猶復不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2a25] </w:t>
      </w:r>
      <w:r>
        <w:rPr>
          <w:rFonts w:ascii="Times New Roman" w:hAnsi="Times New Roman" w:cs="Times New Roman" w:eastAsia="新細明體;PMingLiU"/>
          <w:color w:val="000000"/>
        </w:rPr>
        <w:t>久受苦已。出鐵釘地獄。慞惶馳走。求自救護。到飢餓地獄。獄卒來問。汝等來此。欲何所求。報言。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餓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獄卒即捉撲熱鐵上。舒展其身。以鐵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鈎鈎</w:t>
      </w:r>
      <w:r>
        <w:rPr>
          <w:rFonts w:ascii="Times New Roman" w:hAnsi="Times New Roman" w:cs="Times New Roman" w:eastAsia="新細明體;PMingLiU"/>
          <w:color w:val="000000"/>
        </w:rPr>
        <w:t>口使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熱鐵丸著其口中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燋其脣舌。從咽至腹。通徹下過。無不燋爛。苦毒辛酸。悲號啼哭。餘罪未盡。猶復不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2b02] </w:t>
      </w:r>
      <w:r>
        <w:rPr>
          <w:rFonts w:ascii="Times New Roman" w:hAnsi="Times New Roman" w:cs="Times New Roman" w:eastAsia="新細明體;PMingLiU"/>
          <w:color w:val="000000"/>
        </w:rPr>
        <w:t>久受苦已。出飢地獄。慞惶馳走。求自救護。到渴地獄。獄卒問言。汝等來此。欲何所求。報言。我渴。獄卒即捉撲熱鐵上。舒展其身。以熱鐵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鈎鈎</w:t>
      </w:r>
      <w:r>
        <w:rPr>
          <w:rFonts w:ascii="Times New Roman" w:hAnsi="Times New Roman" w:cs="Times New Roman" w:eastAsia="新細明體;PMingLiU"/>
          <w:color w:val="000000"/>
        </w:rPr>
        <w:t>口使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消銅灌口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。燒其脣舌。從咽至腹。通徹下過。無不燋爛。苦毒辛酸。悲號啼哭。餘罪未盡。猶復不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2b08] </w:t>
      </w:r>
      <w:r>
        <w:rPr>
          <w:rFonts w:ascii="Times New Roman" w:hAnsi="Times New Roman" w:cs="Times New Roman" w:eastAsia="新細明體;PMingLiU"/>
          <w:color w:val="000000"/>
        </w:rPr>
        <w:t>久受苦已。出渴地獄。慞惶馳走。求自救護。宿罪所牽。不覺忽到一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鍑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地獄。獄卒怒目捉罪人足。倒投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鍑</w:t>
      </w:r>
      <w:r>
        <w:rPr>
          <w:rFonts w:ascii="Times New Roman" w:hAnsi="Times New Roman" w:cs="Times New Roman" w:eastAsia="新細明體;PMingLiU"/>
          <w:color w:val="000000"/>
        </w:rPr>
        <w:t>中。隨湯涌沸。上下迴旋。從底至口。從口至底。或在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鍑</w:t>
      </w:r>
      <w:r>
        <w:rPr>
          <w:rFonts w:ascii="Times New Roman" w:hAnsi="Times New Roman" w:cs="Times New Roman" w:eastAsia="新細明體;PMingLiU"/>
          <w:color w:val="000000"/>
        </w:rPr>
        <w:t>腹。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體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爛熟。譬如煮豆。隨湯涌沸。上下迴轉。中外爛壞。罪人在</w:t>
      </w:r>
      <w:r>
        <w:rPr>
          <w:rFonts w:eastAsia="新細明體;PMingLiU" w:cs="Times New Roman" w:ascii="Times New Roman" w:hAnsi="Times New Roman"/>
          <w:color w:val="000000"/>
        </w:rPr>
        <w:t>v</w:t>
      </w:r>
      <w:r>
        <w:rPr>
          <w:rFonts w:ascii="Times New Roman" w:hAnsi="Times New Roman" w:cs="Times New Roman" w:eastAsia="新細明體;PMingLiU"/>
          <w:color w:val="000000"/>
        </w:rPr>
        <w:t>。隨湯上下。亦復如是。號咷悲叫。萬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普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至。餘罪未盡。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不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2b15] </w:t>
      </w:r>
      <w:r>
        <w:rPr>
          <w:rFonts w:ascii="Times New Roman" w:hAnsi="Times New Roman" w:cs="Times New Roman" w:eastAsia="新細明體;PMingLiU"/>
          <w:color w:val="000000"/>
        </w:rPr>
        <w:t>久受苦已。出一銅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鍑</w:t>
      </w:r>
      <w:r>
        <w:rPr>
          <w:rFonts w:ascii="Times New Roman" w:hAnsi="Times New Roman" w:cs="Times New Roman" w:eastAsia="新細明體;PMingLiU"/>
          <w:color w:val="000000"/>
        </w:rPr>
        <w:t>地獄。慞惶馳走。求自救護。宿罪所牽。不覺忽至多銅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鍑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鍑</w:t>
      </w:r>
      <w:r>
        <w:rPr>
          <w:rFonts w:ascii="Times New Roman" w:hAnsi="Times New Roman" w:cs="Times New Roman" w:eastAsia="新細明體;PMingLiU"/>
          <w:color w:val="000000"/>
        </w:rPr>
        <w:t>地獄。多銅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鍑</w:t>
      </w:r>
      <w:r>
        <w:rPr>
          <w:rFonts w:ascii="Times New Roman" w:hAnsi="Times New Roman" w:cs="Times New Roman" w:eastAsia="新細明體;PMingLiU"/>
          <w:color w:val="000000"/>
        </w:rPr>
        <w:t>地獄縱廣五百由旬。獄鬼怒目捉罪人足。倒投鍑中。隨湯涌沸。上下迴旋。從底至口。從口至底。或在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鍑</w:t>
      </w:r>
      <w:r>
        <w:rPr>
          <w:rFonts w:ascii="Times New Roman" w:hAnsi="Times New Roman" w:cs="Times New Roman" w:eastAsia="新細明體;PMingLiU"/>
          <w:color w:val="000000"/>
        </w:rPr>
        <w:t>腹。舉身爛壞。譬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煑</w:t>
      </w:r>
      <w:r>
        <w:rPr>
          <w:rFonts w:ascii="Times New Roman" w:hAnsi="Times New Roman" w:cs="Times New Roman" w:eastAsia="新細明體;PMingLiU"/>
          <w:color w:val="000000"/>
        </w:rPr>
        <w:t>豆。隨湯涌沸。上下迴轉。中外皆爛。罪人在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鍑</w:t>
      </w:r>
      <w:r>
        <w:rPr>
          <w:rFonts w:ascii="Times New Roman" w:hAnsi="Times New Roman" w:cs="Times New Roman" w:eastAsia="新細明體;PMingLiU"/>
          <w:color w:val="000000"/>
        </w:rPr>
        <w:t>。亦復如是。隨湯上下。從口至底。從底至口。或手足現。或腰腹現。或頭面現。獄卒以鐵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鈎鈎</w:t>
      </w:r>
      <w:r>
        <w:rPr>
          <w:rFonts w:ascii="Times New Roman" w:hAnsi="Times New Roman" w:cs="Times New Roman" w:eastAsia="新細明體;PMingLiU"/>
          <w:color w:val="000000"/>
        </w:rPr>
        <w:t>取置餘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鍑</w:t>
      </w:r>
      <w:r>
        <w:rPr>
          <w:rFonts w:ascii="Times New Roman" w:hAnsi="Times New Roman" w:cs="Times New Roman" w:eastAsia="新細明體;PMingLiU"/>
          <w:color w:val="000000"/>
        </w:rPr>
        <w:t>中。號咷悲叫。苦毒辛酸。餘罪未畢。故使不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2b25] </w:t>
      </w:r>
      <w:r>
        <w:rPr>
          <w:rFonts w:ascii="Times New Roman" w:hAnsi="Times New Roman" w:cs="Times New Roman" w:eastAsia="新細明體;PMingLiU"/>
          <w:color w:val="000000"/>
        </w:rPr>
        <w:t>久受苦已。出多銅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鍑</w:t>
      </w:r>
      <w:r>
        <w:rPr>
          <w:rFonts w:ascii="Times New Roman" w:hAnsi="Times New Roman" w:cs="Times New Roman" w:eastAsia="新細明體;PMingLiU"/>
          <w:color w:val="000000"/>
        </w:rPr>
        <w:t>地獄。慞惶馳走。求自救護。宿對所牽。不覺忽至石磨地獄。石磨地獄縱廣五百由旬。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卒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大怒。捉彼罪人撲熱石上。舒展手足。以大熱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壓</w:t>
      </w:r>
      <w:r>
        <w:rPr>
          <w:rFonts w:ascii="Times New Roman" w:hAnsi="Times New Roman" w:cs="Times New Roman" w:eastAsia="新細明體;PMingLiU"/>
          <w:color w:val="000000"/>
        </w:rPr>
        <w:t>其身上。迴轉揩磨。骨肉糜碎。膿血流出。苦毒切痛。悲號辛酸。餘罪未盡。故使不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2c02] </w:t>
      </w:r>
      <w:r>
        <w:rPr>
          <w:rFonts w:ascii="Times New Roman" w:hAnsi="Times New Roman" w:cs="Times New Roman" w:eastAsia="新細明體;PMingLiU"/>
          <w:color w:val="000000"/>
        </w:rPr>
        <w:t>久受苦已。出石磨地獄。慞惶馳走。求自救護。宿對所牽。不覺忽至膿血地獄。膿血地獄縱廣五百由旬。其地獄中有自然膿血。熱沸涌出。罪人於中東西馳走。膿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沸熱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湯。其身體手足頭面皆悉爛壞。又取膿血而自食之。湯其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舌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。從咽至腹。通徹下過。無不爛壞。苦毒辛酸。眾痛難忍。餘罪未畢。故使不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2c09] </w:t>
      </w:r>
      <w:r>
        <w:rPr>
          <w:rFonts w:ascii="Times New Roman" w:hAnsi="Times New Roman" w:cs="Times New Roman" w:eastAsia="新細明體;PMingLiU"/>
          <w:color w:val="000000"/>
        </w:rPr>
        <w:t>久受苦已。乃出膿血地獄。慞惶馳走。求自救護。宿罪所牽。不覺忽至量火地獄。量火地獄縱廣五百由旬。其地獄中有大火聚。自然在前。其火焰熾。獄卒瞋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馳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迫罪人。手執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斗。使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量火聚。彼量火時。燒其手足。遍諸身體。苦毒熱痛。呻吟號哭。餘罪未畢。故使不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2c15] </w:t>
      </w:r>
      <w:r>
        <w:rPr>
          <w:rFonts w:ascii="Times New Roman" w:hAnsi="Times New Roman" w:cs="Times New Roman" w:eastAsia="新細明體;PMingLiU"/>
          <w:color w:val="000000"/>
        </w:rPr>
        <w:t>久受苦已。乃出量火地獄。慞惶馳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自求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救護。宿對所牽。不覺忽到灰河地獄。灰河地獄縱廣五百由旬。深五百由旬。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湯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涌沸。惡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熢勃</w:t>
      </w:r>
      <w:r>
        <w:rPr>
          <w:rFonts w:ascii="Times New Roman" w:hAnsi="Times New Roman" w:cs="Times New Roman" w:eastAsia="新細明體;PMingLiU"/>
          <w:color w:val="000000"/>
        </w:rPr>
        <w:t>。迴波相搏。聲響可畏。從底至上。鐵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剌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刺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廣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鋒長八寸。其河岸邊生長刀劍。其邊皆有獄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狐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狼。又其岸上有劍樹林。枝葉花實皆是刀劍。鋒刃八寸。罪人入河。隨波上下。迴覆沈沒。鐵刺刺身。內外通徹。皮肉爛壞。膿血流出。苦痛萬端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悲號酸毒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。餘罪未畢。故使不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2c24] </w:t>
      </w:r>
      <w:r>
        <w:rPr>
          <w:rFonts w:ascii="Times New Roman" w:hAnsi="Times New Roman" w:cs="Times New Roman" w:eastAsia="新細明體;PMingLiU"/>
          <w:color w:val="000000"/>
        </w:rPr>
        <w:t>久受苦已。乃出灰河地獄至彼岸上。岸上利劍割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剌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刺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身體。手足傷壞。爾時。獄卒問罪人言。汝等來此。欲何所求。罪人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。我等飢餓。獄卒即捉罪人撲熱鐵上。舒展身體。以鐵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鈎</w:t>
      </w:r>
      <w:r>
        <w:rPr>
          <w:rFonts w:ascii="Times New Roman" w:hAnsi="Times New Roman" w:cs="Times New Roman" w:eastAsia="新細明體;PMingLiU"/>
          <w:color w:val="000000"/>
        </w:rPr>
        <w:t>僻口。洋銅灌之。燒其脣舌。從咽至腹。通徹下過。無不燋爛。復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犲</w:t>
      </w:r>
      <w:r>
        <w:rPr>
          <w:rFonts w:ascii="Times New Roman" w:hAnsi="Times New Roman" w:cs="Times New Roman" w:eastAsia="新細明體;PMingLiU"/>
          <w:color w:val="000000"/>
        </w:rPr>
        <w:t>狼。牙齒長利。來嚙罪人。生食其肉。於是。罪人為灰河所煮。利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剌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刺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所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剌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刺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洋銅灌口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犲</w:t>
      </w:r>
      <w:r>
        <w:rPr>
          <w:rFonts w:ascii="Times New Roman" w:hAnsi="Times New Roman" w:cs="Times New Roman" w:eastAsia="新細明體;PMingLiU"/>
          <w:color w:val="000000"/>
        </w:rPr>
        <w:t>狼所食已。即便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[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馬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奔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馳走上劍樹。上劍樹時。劍刃下向。下劍樹時。劍刃上向。手攀手絕。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蹬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足絕。劍刃刺身。中外通徹。皮肉墮落。膿血流出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遂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有白骨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脉</w:t>
      </w:r>
      <w:r>
        <w:rPr>
          <w:rFonts w:ascii="Times New Roman" w:hAnsi="Times New Roman" w:cs="Times New Roman" w:eastAsia="新細明體;PMingLiU"/>
          <w:color w:val="000000"/>
        </w:rPr>
        <w:t>相連。時。劍樹上有鐵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鳥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。啄頭骨壞。唼食其腦。苦毒辛酸。號咷悲叫。餘罪未畢。故使不死。還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來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入灰河獄中。隨波上下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廻</w:t>
      </w:r>
      <w:r>
        <w:rPr>
          <w:rFonts w:ascii="Times New Roman" w:hAnsi="Times New Roman" w:cs="Times New Roman" w:eastAsia="新細明體;PMingLiU"/>
          <w:color w:val="000000"/>
        </w:rPr>
        <w:t>覆沈沒。鐵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剌剌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刺刺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身。內外通徹。皮肉爛壞。膿血流出。唯有白骨浮漂於外。冷風來吹。肌肉還復。尋便起立。慞惶馳走。求自救護。宿對所牽。不覺忽至鐵丸地獄。鐵丸地獄縱廣五百由旬。罪人入已。有熱鐵丸自然在前。獄鬼驅捉。手足爛壞。舉身火然。苦痛悲號。萬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竝</w:t>
      </w:r>
      <w:r>
        <w:rPr>
          <w:rFonts w:ascii="Times New Roman" w:hAnsi="Times New Roman" w:cs="Times New Roman" w:eastAsia="新細明體;PMingLiU"/>
          <w:color w:val="000000"/>
        </w:rPr>
        <w:t>至。餘罪未畢。故使不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3a16] </w:t>
      </w:r>
      <w:r>
        <w:rPr>
          <w:rFonts w:ascii="Times New Roman" w:hAnsi="Times New Roman" w:cs="Times New Roman" w:eastAsia="新細明體;PMingLiU"/>
          <w:color w:val="000000"/>
        </w:rPr>
        <w:t>久受苦已。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出鐵丸地獄。慞惶馳走。求自救護。宿對所牽。不覺忽至釿斧地獄。釿斧地獄縱廣五百由旬。彼入獄已獄卒瞋怒捉此罪人撲熱鐵上。以熱鐵釿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破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其手足．耳鼻．身體。苦毒辛酸。悲號叫喚。餘罪未盡。猶復不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3a21] </w:t>
      </w:r>
      <w:r>
        <w:rPr>
          <w:rFonts w:ascii="Times New Roman" w:hAnsi="Times New Roman" w:cs="Times New Roman" w:eastAsia="新細明體;PMingLiU"/>
          <w:color w:val="000000"/>
        </w:rPr>
        <w:t>久受罪已。出釿斧地獄。慞惶馳走。求自救護。宿罪所牽。不覺忽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犲</w:t>
      </w:r>
      <w:r>
        <w:rPr>
          <w:rFonts w:ascii="Times New Roman" w:hAnsi="Times New Roman" w:cs="Times New Roman" w:eastAsia="新細明體;PMingLiU"/>
          <w:color w:val="000000"/>
        </w:rPr>
        <w:t>狼地獄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犲</w:t>
      </w:r>
      <w:r>
        <w:rPr>
          <w:rFonts w:ascii="Times New Roman" w:hAnsi="Times New Roman" w:cs="Times New Roman" w:eastAsia="新細明體;PMingLiU"/>
          <w:color w:val="000000"/>
        </w:rPr>
        <w:t>狼地獄縱廣五百由旬。罪人入已。有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犲</w:t>
      </w:r>
      <w:r>
        <w:rPr>
          <w:rFonts w:ascii="Times New Roman" w:hAnsi="Times New Roman" w:cs="Times New Roman" w:eastAsia="新細明體;PMingLiU"/>
          <w:color w:val="000000"/>
        </w:rPr>
        <w:t>狼競來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[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齒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盧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掣。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齒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齊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嚙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抴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。肉墮傷骨。膿血流出。苦痛萬端。悲號酸毒。餘罪未畢。故使不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3a26] </w:t>
      </w:r>
      <w:r>
        <w:rPr>
          <w:rFonts w:ascii="Times New Roman" w:hAnsi="Times New Roman" w:cs="Times New Roman" w:eastAsia="新細明體;PMingLiU"/>
          <w:color w:val="000000"/>
        </w:rPr>
        <w:t>久受苦已。乃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犲</w:t>
      </w:r>
      <w:r>
        <w:rPr>
          <w:rFonts w:ascii="Times New Roman" w:hAnsi="Times New Roman" w:cs="Times New Roman" w:eastAsia="新細明體;PMingLiU"/>
          <w:color w:val="000000"/>
        </w:rPr>
        <w:t>狼地獄。慞惶馳走。求自救護。宿對所牽。不覺忽至劍樹地獄。劍樹地獄縱廣五百由旬。罪人入彼劍樹林中。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暴風起吹。劍樹葉墮其身上。著手手絕。著足足絕。身體頭面無不傷壞。有鐵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鳥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立其頭上。啄其兩目。苦痛萬端。悲號酸毒。餘罪未畢。故使不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3b04] </w:t>
      </w:r>
      <w:r>
        <w:rPr>
          <w:rFonts w:ascii="Times New Roman" w:hAnsi="Times New Roman" w:cs="Times New Roman" w:eastAsia="新細明體;PMingLiU"/>
          <w:color w:val="000000"/>
        </w:rPr>
        <w:t>久受苦已。乃出劍樹地獄。慞惶馳走。求自救護。宿罪所牽。不覺忽至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氷</w:t>
      </w:r>
      <w:r>
        <w:rPr>
          <w:rFonts w:ascii="Times New Roman" w:hAnsi="Times New Roman" w:cs="Times New Roman" w:eastAsia="新細明體;PMingLiU"/>
          <w:color w:val="000000"/>
        </w:rPr>
        <w:t>地獄。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氷</w:t>
      </w:r>
      <w:r>
        <w:rPr>
          <w:rFonts w:ascii="Times New Roman" w:hAnsi="Times New Roman" w:cs="Times New Roman" w:eastAsia="新細明體;PMingLiU"/>
          <w:color w:val="000000"/>
        </w:rPr>
        <w:t>地獄縱廣五百由旬。罪人入已。有大寒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來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吹其身。舉體凍瘃。皮肉墮落。苦毒辛酸。悲號叫喚。然後命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3b08] </w:t>
      </w:r>
      <w:r>
        <w:rPr>
          <w:rFonts w:ascii="Times New Roman" w:hAnsi="Times New Roman" w:cs="Times New Roman" w:eastAsia="新細明體;PMingLiU"/>
          <w:color w:val="000000"/>
        </w:rPr>
        <w:t>佛告比丘。黑繩大地獄有十六小地獄。周匝圍遶。各各縱廣五百由旬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從黑繩地獄至寒氷地獄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。何故名為黑繩地獄。其諸獄卒捉彼罪人撲熱鐵上。舒展其身。以熱鐵繩絣之使直。以熱鐵斧逐繩道斫。絣彼罪人。作百千段。猶如工匠以繩絣木。利斧隨斫。作百千段。治彼罪人。亦復如是。苦毒辛酸。不可稱計。餘罪未畢。故使不死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名為黑繩地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3b16] </w:t>
      </w:r>
      <w:r>
        <w:rPr>
          <w:rFonts w:ascii="Times New Roman" w:hAnsi="Times New Roman" w:cs="Times New Roman" w:eastAsia="新細明體;PMingLiU"/>
          <w:color w:val="000000"/>
        </w:rPr>
        <w:t>復次。黑繩地獄獄卒捉彼罪人撲熱鐵上。舒展其身。以鐵繩絣。以鋸鋸之。猶如工匠以繩絣木。以鋸鋸之。治彼罪人。亦復如是。苦痛辛酸。不可稱計。餘罪未畢。故使不死。是故名為黑繩地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3b21] </w:t>
      </w:r>
      <w:r>
        <w:rPr>
          <w:rFonts w:ascii="Times New Roman" w:hAnsi="Times New Roman" w:cs="Times New Roman" w:eastAsia="新細明體;PMingLiU"/>
          <w:color w:val="000000"/>
        </w:rPr>
        <w:t>復次。黑繩地獄捉彼罪人撲熱鐵上。舒展其身。以熱鐵繩置其身上。燒皮徹肉。燋骨沸髓。苦毒辛酸。痛不可計。餘罪未畢。故使不死。故名黑繩地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3b25] </w:t>
      </w:r>
      <w:r>
        <w:rPr>
          <w:rFonts w:ascii="Times New Roman" w:hAnsi="Times New Roman" w:cs="Times New Roman" w:eastAsia="新細明體;PMingLiU"/>
          <w:color w:val="000000"/>
        </w:rPr>
        <w:t>復次。黑繩地獄獄卒懸熱鐵繩交橫無數。驅迫罪人。使行繩間。惡風暴起。吹諸鐵繩。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落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其身。燒皮徹肉。燋骨沸髓。苦毒萬端。不可稱計。餘罪未畢。故使不死。故名黑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3b29] </w:t>
      </w:r>
      <w:r>
        <w:rPr>
          <w:rFonts w:ascii="Times New Roman" w:hAnsi="Times New Roman" w:cs="Times New Roman" w:eastAsia="新細明體;PMingLiU"/>
          <w:color w:val="000000"/>
        </w:rPr>
        <w:t>復次。黑繩獄卒以熱鐵繩衣驅罪人被之。燒皮徹肉。燋骨沸髓。苦毒萬端。不可稱計。餘罪未畢。故使不死。故名黑繩。其彼罪人久受苦已。乃出黑繩地獄。慞惶馳走。求自救護。宿對所牽。不覺忽至黑沙地獄。乃至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氷</w:t>
      </w:r>
      <w:r>
        <w:rPr>
          <w:rFonts w:ascii="Times New Roman" w:hAnsi="Times New Roman" w:cs="Times New Roman" w:eastAsia="新細明體;PMingLiU"/>
          <w:color w:val="000000"/>
        </w:rPr>
        <w:t>地獄。然後命終。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3c06] </w:t>
      </w:r>
      <w:r>
        <w:rPr>
          <w:rFonts w:ascii="Times New Roman" w:hAnsi="Times New Roman" w:cs="Times New Roman" w:eastAsia="新細明體;PMingLiU"/>
          <w:color w:val="000000"/>
        </w:rPr>
        <w:t>佛告比丘。堆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壓</w:t>
      </w:r>
      <w:r>
        <w:rPr>
          <w:rFonts w:ascii="Times New Roman" w:hAnsi="Times New Roman" w:cs="Times New Roman" w:eastAsia="新細明體;PMingLiU"/>
          <w:color w:val="000000"/>
        </w:rPr>
        <w:t>大地獄有十六小地獄。周匝圍遶。各各縱廣五百由旬。何故名為堆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壓</w:t>
      </w:r>
      <w:r>
        <w:rPr>
          <w:rFonts w:ascii="Times New Roman" w:hAnsi="Times New Roman" w:cs="Times New Roman" w:eastAsia="新細明體;PMingLiU"/>
          <w:color w:val="000000"/>
        </w:rPr>
        <w:t>地獄。其地獄中有大石山。兩兩相對。罪人入中。山自然合。堆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壓</w:t>
      </w:r>
      <w:r>
        <w:rPr>
          <w:rFonts w:ascii="Times New Roman" w:hAnsi="Times New Roman" w:cs="Times New Roman" w:eastAsia="新細明體;PMingLiU"/>
          <w:color w:val="000000"/>
        </w:rPr>
        <w:t>其身。骨肉糜碎。山還故處。猶如以木擲木。彈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還離。治彼罪人。亦復如是。苦毒萬端。不可稱計。餘罪未畢。故使不死。是故名曰堆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壓</w:t>
      </w:r>
      <w:r>
        <w:rPr>
          <w:rFonts w:ascii="Times New Roman" w:hAnsi="Times New Roman" w:cs="Times New Roman" w:eastAsia="新細明體;PMingLiU"/>
          <w:color w:val="000000"/>
        </w:rPr>
        <w:t>地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3c12] </w:t>
      </w:r>
      <w:r>
        <w:rPr>
          <w:rFonts w:ascii="Times New Roman" w:hAnsi="Times New Roman" w:cs="Times New Roman" w:eastAsia="新細明體;PMingLiU"/>
          <w:color w:val="000000"/>
        </w:rPr>
        <w:t>復次。堆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壓</w:t>
      </w:r>
      <w:r>
        <w:rPr>
          <w:rFonts w:ascii="Times New Roman" w:hAnsi="Times New Roman" w:cs="Times New Roman" w:eastAsia="新細明體;PMingLiU"/>
          <w:color w:val="000000"/>
        </w:rPr>
        <w:t>地獄有大鐵象。舉身火然。哮呼而來。蹴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蹹</w:t>
      </w:r>
      <w:r>
        <w:rPr>
          <w:rFonts w:ascii="Times New Roman" w:hAnsi="Times New Roman" w:cs="Times New Roman" w:eastAsia="新細明體;PMingLiU"/>
          <w:color w:val="000000"/>
        </w:rPr>
        <w:t>罪人。宛轉其上。身體糜碎。膿血流出。苦毒辛酸。號咷悲叫。餘罪未畢。故使不死。故名堆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壓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3c16] </w:t>
      </w:r>
      <w:r>
        <w:rPr>
          <w:rFonts w:ascii="Times New Roman" w:hAnsi="Times New Roman" w:cs="Times New Roman" w:eastAsia="新細明體;PMingLiU"/>
          <w:color w:val="000000"/>
        </w:rPr>
        <w:t>復次。堆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壓</w:t>
      </w:r>
      <w:r>
        <w:rPr>
          <w:rFonts w:ascii="Times New Roman" w:hAnsi="Times New Roman" w:cs="Times New Roman" w:eastAsia="新細明體;PMingLiU"/>
          <w:color w:val="000000"/>
        </w:rPr>
        <w:t>地獄其中獄卒捉諸罪人置於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石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中。以磨磨之。骨肉糜碎。膿血流出。苦毒辛酸。不可稱計。其罪未畢。故使不死。故名堆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壓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3c19] </w:t>
      </w:r>
      <w:r>
        <w:rPr>
          <w:rFonts w:ascii="Times New Roman" w:hAnsi="Times New Roman" w:cs="Times New Roman" w:eastAsia="新細明體;PMingLiU"/>
          <w:color w:val="000000"/>
        </w:rPr>
        <w:t>復次。堆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壓獄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卒捉彼罪人臥大石上。以大石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壓</w:t>
      </w:r>
      <w:r>
        <w:rPr>
          <w:rFonts w:ascii="Times New Roman" w:hAnsi="Times New Roman" w:cs="Times New Roman" w:eastAsia="新細明體;PMingLiU"/>
          <w:color w:val="000000"/>
        </w:rPr>
        <w:t>。骨肉糜碎。膿血流出。苦痛辛酸。萬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竝</w:t>
      </w:r>
      <w:r>
        <w:rPr>
          <w:rFonts w:ascii="Times New Roman" w:hAnsi="Times New Roman" w:cs="Times New Roman" w:eastAsia="新細明體;PMingLiU"/>
          <w:color w:val="000000"/>
        </w:rPr>
        <w:t>至。餘罪未畢。故使不死。故名堆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壓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3c22] </w:t>
      </w:r>
      <w:r>
        <w:rPr>
          <w:rFonts w:ascii="Times New Roman" w:hAnsi="Times New Roman" w:cs="Times New Roman" w:eastAsia="新細明體;PMingLiU"/>
          <w:color w:val="000000"/>
        </w:rPr>
        <w:t>復次。堆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壓</w:t>
      </w:r>
      <w:r>
        <w:rPr>
          <w:rFonts w:ascii="Times New Roman" w:hAnsi="Times New Roman" w:cs="Times New Roman" w:eastAsia="新細明體;PMingLiU"/>
          <w:color w:val="000000"/>
        </w:rPr>
        <w:t>獄卒取彼罪人臥鐵臼中。以鐵杵擣從足至頭。皮肉糜碎。膿血流出。苦痛辛酸。萬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竝</w:t>
      </w:r>
      <w:r>
        <w:rPr>
          <w:rFonts w:ascii="Times New Roman" w:hAnsi="Times New Roman" w:cs="Times New Roman" w:eastAsia="新細明體;PMingLiU"/>
          <w:color w:val="000000"/>
        </w:rPr>
        <w:t>至。餘罪未畢。故使不死。故名堆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壓</w:t>
      </w:r>
      <w:r>
        <w:rPr>
          <w:rFonts w:ascii="Times New Roman" w:hAnsi="Times New Roman" w:cs="Times New Roman" w:eastAsia="新細明體;PMingLiU"/>
          <w:color w:val="000000"/>
        </w:rPr>
        <w:t>。其彼罪人久受苦已。乃出堆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壓</w:t>
      </w:r>
      <w:r>
        <w:rPr>
          <w:rFonts w:ascii="Times New Roman" w:hAnsi="Times New Roman" w:cs="Times New Roman" w:eastAsia="新細明體;PMingLiU"/>
          <w:color w:val="000000"/>
        </w:rPr>
        <w:t>地獄。慞惶馳走。求自救護。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罪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所牽。不覺忽至黑沙地獄。乃至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氷</w:t>
      </w:r>
      <w:r>
        <w:rPr>
          <w:rFonts w:ascii="Times New Roman" w:hAnsi="Times New Roman" w:cs="Times New Roman" w:eastAsia="新細明體;PMingLiU"/>
          <w:color w:val="000000"/>
        </w:rPr>
        <w:t>地獄。然後命終。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3c29] </w:t>
      </w:r>
      <w:r>
        <w:rPr>
          <w:rFonts w:ascii="Times New Roman" w:hAnsi="Times New Roman" w:cs="Times New Roman" w:eastAsia="新細明體;PMingLiU"/>
          <w:color w:val="000000"/>
        </w:rPr>
        <w:t>佛告比丘。叫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地獄有十六小地獄。周匝圍遶。各各縱廣五百由旬。何故名為叫喚地獄。其諸獄卒捉彼罪人擲大鑊中。熱湯涌沸。煮彼罪人。號咷叫喚。苦痛辛酸。萬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竝</w:t>
      </w:r>
      <w:r>
        <w:rPr>
          <w:rFonts w:ascii="Times New Roman" w:hAnsi="Times New Roman" w:cs="Times New Roman" w:eastAsia="新細明體;PMingLiU"/>
          <w:color w:val="000000"/>
        </w:rPr>
        <w:t>至。餘罪未畢。故使不死。故名叫喚地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4a04] </w:t>
      </w:r>
      <w:r>
        <w:rPr>
          <w:rFonts w:ascii="Times New Roman" w:hAnsi="Times New Roman" w:cs="Times New Roman" w:eastAsia="新細明體;PMingLiU"/>
          <w:color w:val="000000"/>
        </w:rPr>
        <w:t>復次。叫喚地獄其諸獄卒取彼罪人擲大鐵瓮中。熱湯涌沸而煮罪人。號咷叫喚。苦切辛酸。餘罪未畢。故使不死。故名叫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4a07] </w:t>
      </w:r>
      <w:r>
        <w:rPr>
          <w:rFonts w:ascii="Times New Roman" w:hAnsi="Times New Roman" w:cs="Times New Roman" w:eastAsia="新細明體;PMingLiU"/>
          <w:color w:val="000000"/>
        </w:rPr>
        <w:t>復次。叫喚地獄其諸獄卒取彼罪人置大鐵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鍑</w:t>
      </w:r>
      <w:r>
        <w:rPr>
          <w:rFonts w:ascii="Times New Roman" w:hAnsi="Times New Roman" w:cs="Times New Roman" w:eastAsia="新細明體;PMingLiU"/>
          <w:color w:val="000000"/>
        </w:rPr>
        <w:t>中。熱湯涌沸。煮彼罪人。號咷叫喚。苦痛辛酸。餘罪未畢。故使不死。故名叫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4a10] </w:t>
      </w:r>
      <w:r>
        <w:rPr>
          <w:rFonts w:ascii="Times New Roman" w:hAnsi="Times New Roman" w:cs="Times New Roman" w:eastAsia="新細明體;PMingLiU"/>
          <w:color w:val="000000"/>
        </w:rPr>
        <w:t>復次。叫喚地獄其諸獄卒取彼罪人擲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鍑</w:t>
      </w:r>
      <w:r>
        <w:rPr>
          <w:rFonts w:ascii="Times New Roman" w:hAnsi="Times New Roman" w:cs="Times New Roman" w:eastAsia="新細明體;PMingLiU"/>
          <w:color w:val="000000"/>
        </w:rPr>
        <w:t>中。熱湯涌沸。煮彼罪人。號咷叫喚。苦痛辛酸。餘罪未畢。故使不死。故名叫喚地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4a13] </w:t>
      </w:r>
      <w:r>
        <w:rPr>
          <w:rFonts w:ascii="Times New Roman" w:hAnsi="Times New Roman" w:cs="Times New Roman" w:eastAsia="新細明體;PMingLiU"/>
          <w:color w:val="000000"/>
        </w:rPr>
        <w:t>復次。叫喚地獄其諸獄卒取彼罪人擲大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鏊</w:t>
      </w:r>
      <w:r>
        <w:rPr>
          <w:rFonts w:ascii="Times New Roman" w:hAnsi="Times New Roman" w:cs="Times New Roman" w:eastAsia="新細明體;PMingLiU"/>
          <w:color w:val="000000"/>
        </w:rPr>
        <w:t>上。反覆煎熬。號咷叫喚。苦痛辛酸。餘罪未畢。故使不死。故名叫喚。久受苦已。乃出叫喚地獄。慞惶馳走。求自救護。宿對所牽。不覺忽至黑沙地獄。乃至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氷</w:t>
      </w:r>
      <w:r>
        <w:rPr>
          <w:rFonts w:ascii="Times New Roman" w:hAnsi="Times New Roman" w:cs="Times New Roman" w:eastAsia="新細明體;PMingLiU"/>
          <w:color w:val="000000"/>
        </w:rPr>
        <w:t>地獄。爾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Style w:val="Foot"/>
          <w:rFonts w:ascii="Times New Roman" w:hAnsi="Times New Roman" w:cs="Times New Roman" w:eastAsia="新細明體;PMingLiU"/>
          <w:color w:val="0000FF"/>
        </w:rPr>
        <w:t>終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4a19] </w:t>
      </w:r>
      <w:r>
        <w:rPr>
          <w:rFonts w:ascii="Times New Roman" w:hAnsi="Times New Roman" w:cs="Times New Roman" w:eastAsia="新細明體;PMingLiU"/>
          <w:color w:val="000000"/>
        </w:rPr>
        <w:t>佛告比丘。大叫喚地獄有十六小獄。周匝圍遶。何故名為大叫喚地獄。其諸獄卒取彼罪人著大鐵釜中。熱湯涌沸而煮罪人。號咷叫喚。大叫喚。苦痛辛酸。萬毒並至。餘罪未畢。故使不死。故名大叫喚地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4a23] </w:t>
      </w:r>
      <w:r>
        <w:rPr>
          <w:rFonts w:ascii="Times New Roman" w:hAnsi="Times New Roman" w:cs="Times New Roman" w:eastAsia="新細明體;PMingLiU"/>
          <w:color w:val="000000"/>
        </w:rPr>
        <w:t>復次。大叫喚地獄其諸獄卒取彼罪人擲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鐵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瓮中。熱湯涌沸而煮罪人。號咷叫喚。大叫喚。苦切辛酸。萬毒並至。餘罪未畢。故使不死。故名大叫喚地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4a27] </w:t>
      </w:r>
      <w:r>
        <w:rPr>
          <w:rFonts w:ascii="Times New Roman" w:hAnsi="Times New Roman" w:cs="Times New Roman" w:eastAsia="新細明體;PMingLiU"/>
          <w:color w:val="000000"/>
        </w:rPr>
        <w:t>復次。大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喚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獄卒取彼罪人置鐵鑊中。熱湯涌沸。煮彼罪人。號咷叫喚。苦毒辛酸。萬毒並至。餘罪未畢。故使不死。故名大叫喚地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4b01] </w:t>
      </w:r>
      <w:r>
        <w:rPr>
          <w:rFonts w:ascii="Times New Roman" w:hAnsi="Times New Roman" w:cs="Times New Roman" w:eastAsia="新細明體;PMingLiU"/>
          <w:color w:val="000000"/>
        </w:rPr>
        <w:t>復次。大叫喚地獄其諸獄卒取彼罪人擲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鍑</w:t>
      </w:r>
      <w:r>
        <w:rPr>
          <w:rFonts w:ascii="Times New Roman" w:hAnsi="Times New Roman" w:cs="Times New Roman" w:eastAsia="新細明體;PMingLiU"/>
          <w:color w:val="000000"/>
        </w:rPr>
        <w:t>中。熱湯涌沸。煮彼罪人。號咷叫喚。大叫喚。苦痛辛酸。萬毒並至。故名大叫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4b04] </w:t>
      </w:r>
      <w:r>
        <w:rPr>
          <w:rFonts w:ascii="Times New Roman" w:hAnsi="Times New Roman" w:cs="Times New Roman" w:eastAsia="新細明體;PMingLiU"/>
          <w:color w:val="000000"/>
        </w:rPr>
        <w:t>復次。大叫喚地獄其諸獄卒取彼罪人擲大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鏊</w:t>
      </w:r>
      <w:r>
        <w:rPr>
          <w:rFonts w:ascii="Times New Roman" w:hAnsi="Times New Roman" w:cs="Times New Roman" w:eastAsia="新細明體;PMingLiU"/>
          <w:color w:val="000000"/>
        </w:rPr>
        <w:t>上。反覆煎熬。號咷叫喚。大叫喚。苦痛辛酸。萬毒並至。餘罪未畢。故使不死。故名大叫喚。久受苦已。乃出大叫喚地獄。慞惶馳走。求自救護。宿對所牽。不覺忽至黑沙地獄。乃至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氷</w:t>
      </w:r>
      <w:r>
        <w:rPr>
          <w:rFonts w:ascii="Times New Roman" w:hAnsi="Times New Roman" w:cs="Times New Roman" w:eastAsia="新細明體;PMingLiU"/>
          <w:color w:val="000000"/>
        </w:rPr>
        <w:t>地獄。爾乃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終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4b10] </w:t>
      </w:r>
      <w:r>
        <w:rPr>
          <w:rFonts w:ascii="Times New Roman" w:hAnsi="Times New Roman" w:cs="Times New Roman" w:eastAsia="新細明體;PMingLiU"/>
          <w:color w:val="000000"/>
        </w:rPr>
        <w:t>佛告比丘。燒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Fonts w:ascii="Times New Roman" w:hAnsi="Times New Roman" w:cs="Times New Roman" w:eastAsia="新細明體;PMingLiU"/>
          <w:color w:val="000000"/>
        </w:rPr>
        <w:t>地獄有十六小獄。周匝圍遶。何故名為燒炙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Fonts w:ascii="Times New Roman" w:hAnsi="Times New Roman" w:cs="Times New Roman" w:eastAsia="新細明體;PMingLiU"/>
          <w:color w:val="000000"/>
        </w:rPr>
        <w:t>地獄。爾時。獄卒將諸罪人置鐵城中。其城火然。內外俱赤。燒炙罪人。皮肉燋爛。苦痛辛酸。萬毒並至。餘罪未畢。故使不死。是故名為燒炙地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4b14] </w:t>
      </w:r>
      <w:r>
        <w:rPr>
          <w:rFonts w:ascii="Times New Roman" w:hAnsi="Times New Roman" w:cs="Times New Roman" w:eastAsia="新細明體;PMingLiU"/>
          <w:color w:val="000000"/>
        </w:rPr>
        <w:t>復次。燒炙地獄其諸獄卒將彼罪人入鐵室內。其室火然。內外俱赤。燒炙罪人。皮肉燋爛。苦痛辛酸。萬毒並至。餘罪未畢。故使不死。是故名為燒炙地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4b18] </w:t>
      </w:r>
      <w:r>
        <w:rPr>
          <w:rFonts w:ascii="Times New Roman" w:hAnsi="Times New Roman" w:cs="Times New Roman" w:eastAsia="新細明體;PMingLiU"/>
          <w:color w:val="000000"/>
        </w:rPr>
        <w:t>復次。燒炙地獄其諸獄卒取彼罪人著鐵樓上。其樓火然。內外俱赤。燒炙罪人。皮肉燋爛。苦痛辛酸。萬毒並至。餘罪未畢。故使不死。是故名為燒炙地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4b21] </w:t>
      </w:r>
      <w:r>
        <w:rPr>
          <w:rFonts w:ascii="Times New Roman" w:hAnsi="Times New Roman" w:cs="Times New Roman" w:eastAsia="新細明體;PMingLiU"/>
          <w:color w:val="000000"/>
        </w:rPr>
        <w:t>復次。燒炙地獄其諸獄卒取彼罪人擲著大鐵陶中。其陶火燃。內外俱赤。燒炙罪人。皮肉燋爛。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痛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辛酸。萬毒並至。餘罪未畢。故使不死。是故名為燒炙地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4b25] </w:t>
      </w:r>
      <w:r>
        <w:rPr>
          <w:rFonts w:ascii="Times New Roman" w:hAnsi="Times New Roman" w:cs="Times New Roman" w:eastAsia="新細明體;PMingLiU"/>
          <w:color w:val="000000"/>
        </w:rPr>
        <w:t>復次。燒炙地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其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諸獄卒取彼罪人擲大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鏊</w:t>
      </w:r>
      <w:r>
        <w:rPr>
          <w:rFonts w:ascii="Times New Roman" w:hAnsi="Times New Roman" w:cs="Times New Roman" w:eastAsia="新細明體;PMingLiU"/>
          <w:color w:val="000000"/>
        </w:rPr>
        <w:t>上。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鏊</w:t>
      </w:r>
      <w:r>
        <w:rPr>
          <w:rFonts w:ascii="Times New Roman" w:hAnsi="Times New Roman" w:cs="Times New Roman" w:eastAsia="新細明體;PMingLiU"/>
          <w:color w:val="000000"/>
        </w:rPr>
        <w:t>火然。中外俱赤。燒炙罪人。皮肉燋爛。苦痛辛酸。萬毒並至。餘罪未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畢</w:t>
      </w:r>
      <w:r>
        <w:rPr>
          <w:rFonts w:ascii="Times New Roman" w:hAnsi="Times New Roman" w:cs="Times New Roman" w:eastAsia="新細明體;PMingLiU"/>
          <w:color w:val="000000"/>
        </w:rPr>
        <w:t>。故使不死。久受苦已。乃出燒炙地獄。慞惶馳走。求自救護。宿罪所牽。不覺忽至黑沙地獄。乃至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氷</w:t>
      </w:r>
      <w:r>
        <w:rPr>
          <w:rFonts w:ascii="Times New Roman" w:hAnsi="Times New Roman" w:cs="Times New Roman" w:eastAsia="新細明體;PMingLiU"/>
          <w:color w:val="000000"/>
        </w:rPr>
        <w:t>地獄。然後命終。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4c03] </w:t>
      </w:r>
      <w:r>
        <w:rPr>
          <w:rFonts w:ascii="Times New Roman" w:hAnsi="Times New Roman" w:cs="Times New Roman" w:eastAsia="新細明體;PMingLiU"/>
          <w:color w:val="000000"/>
        </w:rPr>
        <w:t>佛告比丘。大燒炙地獄有十六小獄。周匝圍遶。各各縱廣五百由旬。云何名大燒炙地獄。其諸獄卒將諸罪人置鐵城中。其城火然。內外俱赤。燒炙罪人。重大燒炙。皮肉燋爛。苦痛辛酸。萬毒並至。餘罪未畢。故使不死。是故名為大燒炙地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4c08] </w:t>
      </w:r>
      <w:r>
        <w:rPr>
          <w:rFonts w:ascii="Times New Roman" w:hAnsi="Times New Roman" w:cs="Times New Roman" w:eastAsia="新細明體;PMingLiU"/>
          <w:color w:val="000000"/>
        </w:rPr>
        <w:t>復次。大燒炙地獄其諸獄卒將諸罪人入鐵室中。其室火燃。內外俱赤。燒炙罪人。重大燒炙。皮肉燋爛。苦痛辛酸。萬毒並至。餘罪未畢。故使不死。是故名為大燒炙地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4c12] </w:t>
      </w:r>
      <w:r>
        <w:rPr>
          <w:rFonts w:ascii="Times New Roman" w:hAnsi="Times New Roman" w:cs="Times New Roman" w:eastAsia="新細明體;PMingLiU"/>
          <w:color w:val="000000"/>
        </w:rPr>
        <w:t>復次。大燒炙地獄其諸獄卒取彼罪人著鐵樓上。其樓火燃。內外俱赤。燒炙罪人。重大燒炙。皮肉燋爛。苦痛辛酸。萬毒並至。餘罪未畢。故使不死。是故名曰大燒炙地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4c16] </w:t>
      </w:r>
      <w:r>
        <w:rPr>
          <w:rFonts w:ascii="Times New Roman" w:hAnsi="Times New Roman" w:cs="Times New Roman" w:eastAsia="新細明體;PMingLiU"/>
          <w:color w:val="000000"/>
        </w:rPr>
        <w:t>復次。大燒炙地獄其諸獄卒取彼罪人著大鐵陶中。其陶火然。內外俱赤。燒炙罪人。重大燒炙。苦痛辛酸。萬毒並至。餘罪未畢。故使不死。是故名為大燒炙地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4c20] </w:t>
      </w:r>
      <w:r>
        <w:rPr>
          <w:rFonts w:ascii="Times New Roman" w:hAnsi="Times New Roman" w:cs="Times New Roman" w:eastAsia="新細明體;PMingLiU"/>
          <w:color w:val="000000"/>
        </w:rPr>
        <w:t>復次。大燒炙地獄中自然有大火坑。火焰熾盛。其坑兩岸有大火山。其諸獄卒捉彼罪人貫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叉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上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著火中。燒炙其身。重大燒炙。皮肉燋爛。苦痛辛酸。萬毒並至。餘罪未畢。故使不死。久受苦已。然後乃出大燒炙地獄。慞惶馳走。求自救護。宿對所牽。不覺忽至黑沙地獄。乃至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氷</w:t>
      </w:r>
      <w:r>
        <w:rPr>
          <w:rFonts w:ascii="Times New Roman" w:hAnsi="Times New Roman" w:cs="Times New Roman" w:eastAsia="新細明體;PMingLiU"/>
          <w:color w:val="000000"/>
        </w:rPr>
        <w:t>地獄。爾乃命終。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4c28] </w:t>
      </w:r>
      <w:r>
        <w:rPr>
          <w:rFonts w:ascii="Times New Roman" w:hAnsi="Times New Roman" w:cs="Times New Roman" w:eastAsia="新細明體;PMingLiU"/>
          <w:color w:val="000000"/>
        </w:rPr>
        <w:t>佛告比丘。無間大地獄有十六小獄。周匝圍遶。各各縱廣五百由旬。云何名無間地獄。其諸獄卒捉彼罪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剝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其皮。從足至頂。即以其皮纏罪人身。著火車輪。疾駕火車。輾熱鐵地。周行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返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。身體碎爛。皮肉墮落。苦痛辛酸。萬毒並至。餘罪未畢。故使不死。是故名為無間地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5a05] </w:t>
      </w:r>
      <w:r>
        <w:rPr>
          <w:rFonts w:ascii="Times New Roman" w:hAnsi="Times New Roman" w:cs="Times New Roman" w:eastAsia="新細明體;PMingLiU"/>
          <w:color w:val="000000"/>
        </w:rPr>
        <w:t>復次。無間大地獄有大鐵城。其城四面有大火起。東焰至西。西焰至東。南焰至北。北焰至南。上焰至下。下焰至上。焰熾迴遑。無間空處。罪人在中。東西馳走。燒炙其身。皮肉燋爛。苦痛辛酸。萬毒並至。餘罪未畢。故使不死。是故名為無間地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5a11] </w:t>
      </w:r>
      <w:r>
        <w:rPr>
          <w:rFonts w:ascii="Times New Roman" w:hAnsi="Times New Roman" w:cs="Times New Roman" w:eastAsia="新細明體;PMingLiU"/>
          <w:color w:val="000000"/>
        </w:rPr>
        <w:t>復次。無間大地獄中有鐵城。火起洞然。罪人在中。火焰燎身。皮肉燋爛。苦痛辛酸。萬毒並至。餘罪未畢。故使不死。是故名為無間地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5a14] </w:t>
      </w:r>
      <w:r>
        <w:rPr>
          <w:rFonts w:ascii="Times New Roman" w:hAnsi="Times New Roman" w:cs="Times New Roman" w:eastAsia="新細明體;PMingLiU"/>
          <w:color w:val="000000"/>
        </w:rPr>
        <w:t>復次。大無間地獄罪人在中。久乃門開。其諸罪人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[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馬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奔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走往趣。彼當走時。身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肢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節。皆火焰出。猶如力士執大草炬逆風而走。其焰熾然。罪人走時。亦復如是。走欲至門。門自然閉。罪人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[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跳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-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兆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+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匍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蹈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。伏熱鐵地。燒炙其身。皮肉燋爛。苦痛辛酸。萬毒並至。餘罪未畢。故使不死。是故名為無間地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5a20] </w:t>
      </w:r>
      <w:r>
        <w:rPr>
          <w:rFonts w:ascii="Times New Roman" w:hAnsi="Times New Roman" w:cs="Times New Roman" w:eastAsia="新細明體;PMingLiU"/>
          <w:color w:val="000000"/>
        </w:rPr>
        <w:t>復次。無間地獄其中罪人。舉目所見。但見惡色。耳有所聞。但聞惡聲。鼻有所聞。但聞臭惡。身有所觸。但觸苦痛。意有所念。但念惡法。又其罪人彈指之頃。無不苦時。故名無間地獄。其中眾生久受苦已。從無間出。慞惶馳走。求自救護。宿對所牽。不覺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到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黑沙地獄。乃至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氷</w:t>
      </w:r>
      <w:r>
        <w:rPr>
          <w:rFonts w:ascii="Times New Roman" w:hAnsi="Times New Roman" w:cs="Times New Roman" w:eastAsia="新細明體;PMingLiU"/>
          <w:color w:val="000000"/>
        </w:rPr>
        <w:t>地獄。爾乃命終。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5a27] </w:t>
      </w:r>
      <w:r>
        <w:rPr>
          <w:rFonts w:ascii="Times New Roman" w:hAnsi="Times New Roman" w:cs="Times New Roman" w:eastAsia="新細明體;PMingLiU"/>
          <w:color w:val="000000"/>
        </w:rPr>
        <w:t>爾時。世尊即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身為不善業　　口意亦不善　斯墮想地獄　　怖懼衣毛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惡意向父母　　佛及諸聲聞　則墮黑繩獄　　苦痛不可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但造三惡業　　不修三善行　墮堆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壓</w:t>
      </w:r>
      <w:r>
        <w:rPr>
          <w:rStyle w:val="Lg"/>
          <w:rFonts w:ascii="Times New Roman" w:hAnsi="Times New Roman" w:cs="Times New Roman" w:eastAsia="新細明體;PMingLiU"/>
        </w:rPr>
        <w:t>地獄　　苦痛不可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瞋恚懷毒害　　殺生血污手　造諸雜惡行　　墮叫喚地獄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常習眾邪見　　為愛網所覆　造此卑陋行　　墮大叫喚獄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常為燒炙行　　燒炙諸眾生　墮燒炙地獄　　長夜受燒炙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捨於善果業　　善果清淨道　為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弊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Style w:val="Lg"/>
          <w:rFonts w:ascii="Times New Roman" w:hAnsi="Times New Roman" w:cs="Times New Roman" w:eastAsia="新細明體;PMingLiU"/>
        </w:rPr>
        <w:t>惡行　　墮大燒炙獄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為極重罪行　　必生惡趣業　墮無間地獄　　受罪不可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想及黑繩獄　　堆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壓</w:t>
      </w:r>
      <w:r>
        <w:rPr>
          <w:rStyle w:val="Lg"/>
          <w:rFonts w:ascii="Times New Roman" w:hAnsi="Times New Roman" w:cs="Times New Roman" w:eastAsia="新細明體;PMingLiU"/>
        </w:rPr>
        <w:t>二叫喚　燒炙大燒炙　　無間為第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八大地獄　　洞然火光色　斯由宿惡殃　　小獄有十六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5b20] </w:t>
      </w:r>
      <w:r>
        <w:rPr>
          <w:rFonts w:ascii="Times New Roman" w:hAnsi="Times New Roman" w:cs="Times New Roman" w:eastAsia="新細明體;PMingLiU"/>
          <w:color w:val="000000"/>
        </w:rPr>
        <w:t>佛告比丘。彼二大金剛山間有大風起。名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增</w:t>
      </w:r>
      <w:r>
        <w:rPr>
          <w:rStyle w:val="FootnoteCharacters"/>
          <w:rStyle w:val="FootnoteAnchor"/>
          <w:rFonts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佉。若使此風來至此四天下及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千</w:t>
      </w:r>
      <w:r>
        <w:rPr>
          <w:rStyle w:val="FootnoteCharacters"/>
          <w:rStyle w:val="FootnoteAnchor"/>
          <w:rFonts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天下者。吹此大地及諸名山須彌山王去地十里。或至百里。飛颺空中。皆悉糜碎。譬如壯士。手把輕糠散於空中。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被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彼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大風力。若使來者。吹此天下。亦復如是。由有二大金剛山遮止此風。故使不來。比丘。當知此金剛山多所饒益。亦是眾生行報所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5b27] </w:t>
      </w:r>
      <w:r>
        <w:rPr>
          <w:rFonts w:ascii="Times New Roman" w:hAnsi="Times New Roman" w:cs="Times New Roman" w:eastAsia="新細明體;PMingLiU"/>
          <w:color w:val="000000"/>
        </w:rPr>
        <w:t>又彼二山間風。焰熾猛熱。若使彼風來至此四天下者。其中眾生．山河．江海．草木．叢林皆當燋枯。猶如盛夏斷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濡</w:t>
      </w:r>
      <w:r>
        <w:rPr>
          <w:rStyle w:val="FootnoteCharacters"/>
          <w:rStyle w:val="FootnoteAnchor"/>
          <w:rFonts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草。置於日中。尋時萎枯。彼風如是。若使來至此世界。熱氣燒炙。亦復如是。由此二金剛山遮止此風。故使不來。比丘。當知此金剛山多所饒益。亦是眾生行報所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5c05] </w:t>
      </w:r>
      <w:r>
        <w:rPr>
          <w:rFonts w:ascii="Times New Roman" w:hAnsi="Times New Roman" w:cs="Times New Roman" w:eastAsia="新細明體;PMingLiU"/>
          <w:color w:val="000000"/>
        </w:rPr>
        <w:t>又彼二山間風。臭處不淨。腥穢酷烈。若使來至此天下者。熏此眾生皆當失目。由此二大金剛山遮止此風。故使不來。比丘。當知此金剛山多所饒益。亦是眾生行報所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5c09] </w:t>
      </w:r>
      <w:r>
        <w:rPr>
          <w:rFonts w:ascii="Times New Roman" w:hAnsi="Times New Roman" w:cs="Times New Roman" w:eastAsia="新細明體;PMingLiU"/>
          <w:color w:val="000000"/>
        </w:rPr>
        <w:t>又彼二山中間復有十地獄。一名厚雲。二名無雲。三名呵呵。四名奈何。五名羊鳴。六名須乾提。七名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。八名拘物頭。九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分</w:t>
      </w:r>
      <w:r>
        <w:rPr>
          <w:rStyle w:val="FootnoteCharacters"/>
          <w:rStyle w:val="FootnoteAnchor"/>
          <w:rFonts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陀利。十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頭摩。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何</w:t>
      </w:r>
      <w:r>
        <w:rPr>
          <w:rStyle w:val="FootnoteCharacters"/>
          <w:rStyle w:val="FootnoteAnchor"/>
          <w:rFonts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厚雲地獄。其獄罪人自然生身。譬如厚雲。故名厚雲。云何名曰無雲。其彼獄中受罪眾生。自然生身。猶如段肉。故名無雲。云何名呵呵。其地獄中受罪眾生。苦痛切身。皆稱呵呵。故名呵呵。云何名奈何。其地獄中受罪眾生。苦痛酸切。無所歸依。皆稱奈何。故名奈何。云何名羊鳴。其地獄中受罪眾生。苦痛切身。欲舉聲語。舌不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轉</w:t>
      </w:r>
      <w:r>
        <w:rPr>
          <w:rStyle w:val="FootnoteCharacters"/>
          <w:rStyle w:val="FootnoteAnchor"/>
          <w:rFonts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。直如羊鳴。故名羊鳴。云何名須乾提。其地獄中舉獄皆黑。如須乾提華色。故名須乾提。云何名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。其地獄中舉獄皆青。如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華。故名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。云何名俱物頭。其地獄中舉獄皆紅。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俱</w:t>
      </w:r>
      <w:r>
        <w:rPr>
          <w:rStyle w:val="FootnoteCharacters"/>
          <w:rStyle w:val="FootnoteAnchor"/>
          <w:rFonts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物頭華色。故名俱物頭。云何名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分</w:t>
      </w:r>
      <w:r>
        <w:rPr>
          <w:rFonts w:ascii="Times New Roman" w:hAnsi="Times New Roman" w:cs="Times New Roman" w:eastAsia="新細明體;PMingLiU"/>
          <w:color w:val="000000"/>
        </w:rPr>
        <w:t>陀利。其地獄中舉獄皆白。如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分</w:t>
      </w:r>
      <w:r>
        <w:rPr>
          <w:rFonts w:ascii="Times New Roman" w:hAnsi="Times New Roman" w:cs="Times New Roman" w:eastAsia="新細明體;PMingLiU"/>
          <w:color w:val="000000"/>
        </w:rPr>
        <w:t>陀利華色。故名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分</w:t>
      </w:r>
      <w:r>
        <w:rPr>
          <w:rFonts w:ascii="Times New Roman" w:hAnsi="Times New Roman" w:cs="Times New Roman" w:eastAsia="新細明體;PMingLiU"/>
          <w:color w:val="000000"/>
        </w:rPr>
        <w:t>陀利。云何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頭摩。其地獄中舉獄皆赤。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頭摩華色。故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頭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5c29] </w:t>
      </w:r>
      <w:r>
        <w:rPr>
          <w:rFonts w:ascii="Times New Roman" w:hAnsi="Times New Roman" w:cs="Times New Roman" w:eastAsia="新細明體;PMingLiU"/>
          <w:color w:val="000000"/>
        </w:rPr>
        <w:t>佛告比丘。喻如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篅</w:t>
      </w:r>
      <w:r>
        <w:rPr>
          <w:rFonts w:ascii="Times New Roman" w:hAnsi="Times New Roman" w:cs="Times New Roman" w:eastAsia="新細明體;PMingLiU"/>
          <w:color w:val="000000"/>
        </w:rPr>
        <w:t>受六十四斛。滿中胡麻。有人百歲持一麻去。如是至盡。厚雲地獄受罪未竟。如二十厚雲地獄壽與一無雲地獄壽等。如二十無雲地獄壽與一呵呵地獄壽等。如二十呵呵地獄壽與一奈何地獄壽等。如二十奈何地獄壽與一羊鳴地獄壽等。如二十羊鳴地獄壽與一須乾提地獄壽等。如二十須乾提地獄壽與一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地獄壽等。如二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優</w:t>
      </w:r>
      <w:r>
        <w:rPr>
          <w:rStyle w:val="FootnoteCharacters"/>
          <w:rStyle w:val="FootnoteAnchor"/>
          <w:rFonts w:cs="Times New Roman" w:eastAsia="新細明體;PMingLiU"/>
        </w:rPr>
        <w:footnoteReference w:id="72"/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地獄壽與一拘物頭地獄壽等。如二十拘物頭地獄壽與一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分</w:t>
      </w:r>
      <w:r>
        <w:rPr>
          <w:rFonts w:ascii="Times New Roman" w:hAnsi="Times New Roman" w:cs="Times New Roman" w:eastAsia="新細明體;PMingLiU"/>
          <w:color w:val="000000"/>
        </w:rPr>
        <w:t>陀利地獄壽等。如二十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分</w:t>
      </w:r>
      <w:r>
        <w:rPr>
          <w:rFonts w:ascii="Times New Roman" w:hAnsi="Times New Roman" w:cs="Times New Roman" w:eastAsia="新細明體;PMingLiU"/>
          <w:color w:val="000000"/>
        </w:rPr>
        <w:t>陀利地獄壽與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頭摩地獄壽等。如二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頭摩地獄壽。名一中劫。如二十中劫。名一大劫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頭摩地獄中火焰熱熾盛。罪人去火一百由旬。火已燒炙。去六十由旬。兩耳已聾。無所聞知。去五十由旬。兩目已盲。無所復見。瞿波梨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懷惡心。謗舍利弗．目犍連。身壞命終。墮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頭摩地獄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6a18] </w:t>
      </w:r>
      <w:r>
        <w:rPr>
          <w:rFonts w:ascii="Times New Roman" w:hAnsi="Times New Roman" w:cs="Times New Roman" w:eastAsia="新細明體;PMingLiU"/>
          <w:color w:val="000000"/>
        </w:rPr>
        <w:t>爾時。梵王說此偈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夫士之生　　斧在口中　所以斬身　　由其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口</w:t>
      </w:r>
      <w:r>
        <w:rPr>
          <w:rStyle w:val="FootnoteCharacters"/>
          <w:rStyle w:val="FootnoteAnchor"/>
          <w:rFonts w:cs="Times New Roman" w:eastAsia="新細明體;PMingLiU"/>
        </w:rPr>
        <w:footnoteReference w:id="74"/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應毀者譽　　應譽者毀　口為惡業　　身受其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技</w:t>
      </w:r>
      <w:r>
        <w:rPr>
          <w:rStyle w:val="FootnoteCharacters"/>
          <w:rStyle w:val="FootnoteAnchor"/>
          <w:rFonts w:cs="Times New Roman" w:eastAsia="新細明體;PMingLiU"/>
        </w:rPr>
        <w:footnoteReference w:id="75"/>
      </w:r>
      <w:r>
        <w:rPr>
          <w:rStyle w:val="Lg"/>
          <w:rFonts w:ascii="Times New Roman" w:hAnsi="Times New Roman" w:cs="Times New Roman" w:eastAsia="新細明體;PMingLiU"/>
        </w:rPr>
        <w:t>術取財　　其過薄少　毀謗賢聖　　其罪甚重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百千無雲壽　四十一雲壽　謗聖受斯殃　由心口為惡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6a27] </w:t>
      </w:r>
      <w:r>
        <w:rPr>
          <w:rFonts w:ascii="Times New Roman" w:hAnsi="Times New Roman" w:cs="Times New Roman" w:eastAsia="新細明體;PMingLiU"/>
          <w:color w:val="000000"/>
        </w:rPr>
        <w:t>佛告比丘。彼梵天說如是偈。為真正言。佛所印可。所以者何。我今如來．至真．等正覺亦說此義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夫士之生　　斧在口中　所以斬身　　由其惡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應毀者譽　　應譽者毀　口為惡業　　身受其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技</w:t>
      </w:r>
      <w:r>
        <w:rPr>
          <w:rStyle w:val="Lg"/>
          <w:rFonts w:ascii="Times New Roman" w:hAnsi="Times New Roman" w:cs="Times New Roman" w:eastAsia="新細明體;PMingLiU"/>
        </w:rPr>
        <w:t>術取財　　其過薄少　毀謗賢聖　　其罪甚重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百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noteCharacters"/>
          <w:rStyle w:val="FootnoteAnchor"/>
          <w:rFonts w:cs="Times New Roman" w:eastAsia="新細明體;PMingLiU"/>
        </w:rPr>
        <w:footnoteReference w:id="76"/>
      </w:r>
      <w:r>
        <w:rPr>
          <w:rStyle w:val="Lg"/>
          <w:rFonts w:ascii="Times New Roman" w:hAnsi="Times New Roman" w:cs="Times New Roman" w:eastAsia="新細明體;PMingLiU"/>
        </w:rPr>
        <w:t>雲壽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四十一雲</w:t>
      </w:r>
      <w:r>
        <w:rPr>
          <w:rStyle w:val="FootnoteCharacters"/>
          <w:rStyle w:val="FootnoteAnchor"/>
          <w:rFonts w:cs="Times New Roman" w:eastAsia="新細明體;PMingLiU"/>
        </w:rPr>
        <w:footnoteReference w:id="77"/>
      </w:r>
      <w:r>
        <w:rPr>
          <w:rStyle w:val="Lg"/>
          <w:rFonts w:ascii="Times New Roman" w:hAnsi="Times New Roman" w:cs="Times New Roman" w:eastAsia="新細明體;PMingLiU"/>
        </w:rPr>
        <w:t>壽　謗聖受斯殃　由心口為惡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6b09] </w:t>
      </w:r>
      <w:r>
        <w:rPr>
          <w:rFonts w:ascii="Times New Roman" w:hAnsi="Times New Roman" w:cs="Times New Roman" w:eastAsia="新細明體;PMingLiU"/>
          <w:color w:val="000000"/>
        </w:rPr>
        <w:t>佛告比丘。閻浮提南大金剛山內。有閻羅王宮。王所治處縱廣六千由旬。其城七重。七重欄楯．七重羅網．七重行樹。乃至無數眾鳥相和悲鳴。亦復如是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然</w:t>
      </w:r>
      <w:r>
        <w:rPr>
          <w:rStyle w:val="FootnoteCharacters"/>
          <w:rStyle w:val="FootnoteAnchor"/>
          <w:rFonts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彼閻羅王晝夜三時。有大銅鑊自然在前。若鑊出宮內。王見畏怖。捨出宮外。若鑊出宮外。王見畏怖。捨入宮內。有大獄卒。捉閻羅王臥熱鐵上。以鐵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鈎</w:t>
      </w:r>
      <w:r>
        <w:rPr>
          <w:rFonts w:ascii="Times New Roman" w:hAnsi="Times New Roman" w:cs="Times New Roman" w:eastAsia="新細明體;PMingLiU"/>
          <w:color w:val="000000"/>
        </w:rPr>
        <w:t>擗口使開。洋銅灌之。燒其脣舌。從咽至腹。通徹下過。無不燋爛。受罪訖已。復與諸婇女共相娛樂。彼諸大臣同受福者。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6b19] </w:t>
      </w:r>
      <w:r>
        <w:rPr>
          <w:rFonts w:ascii="Times New Roman" w:hAnsi="Times New Roman" w:cs="Times New Roman" w:eastAsia="新細明體;PMingLiU"/>
          <w:color w:val="000000"/>
        </w:rPr>
        <w:t>佛告比丘。有三使者。云何為三。一者老。二者病。三者死。有眾生身行惡。口言惡。心念惡。身壞命終。墮地獄中。獄卒將此罪人詣閻羅王所。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。白言。此是天使所召也。唯願大王善問其辭。王問罪人言。汝不見初使耶。罪人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。我不見也。王復告曰。汝在人中時頗見老人頭白齒落。目視矇矇。皮緩肌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[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月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曷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。僂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柱</w:t>
      </w:r>
      <w:r>
        <w:rPr>
          <w:rStyle w:val="FootnoteCharacters"/>
          <w:rStyle w:val="FootnoteAnchor"/>
          <w:rFonts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杖。呻吟而行。身體戰掉。氣力衰微。見此人不。罪人言。見。王復告曰。汝何不自念。我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是</w:t>
      </w:r>
      <w:r>
        <w:rPr>
          <w:rStyle w:val="FootnoteCharacters"/>
          <w:rStyle w:val="FootnoteAnchor"/>
          <w:rFonts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。彼人報言。我時放逸。不自覺知。王復語言。汝自放逸。不能修身．口．意。改惡從善。今當令汝知放逸苦。王又告言。今汝受罪。非父母過。非兄弟過。亦非天帝。亦非先祖。亦非知識．僮僕．使人。亦非沙門．婆羅門過。汝自有惡。汝今自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6c05] </w:t>
      </w:r>
      <w:r>
        <w:rPr>
          <w:rFonts w:ascii="Times New Roman" w:hAnsi="Times New Roman" w:cs="Times New Roman" w:eastAsia="新細明體;PMingLiU"/>
          <w:color w:val="000000"/>
        </w:rPr>
        <w:t>時。閻羅王以第一天使問罪人已。復以第二天使問罪人言。云何汝不見第二天使耶。對曰。不見。王又問言。汝本為人時。頗見人疾病困篤。臥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褥。屎尿臭處。身臥其上。不能起居。飲食須人。百節酸疼。流淚呻吟。不能言語。汝見是不。答曰。見。王又報言。汝何不自念。如此病苦。我亦當爾。罪人報言。我時放逸。不自覺知。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又</w:t>
      </w:r>
      <w:r>
        <w:rPr>
          <w:rStyle w:val="FootnoteCharacters"/>
          <w:rStyle w:val="FootnoteAnchor"/>
          <w:rFonts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語言。汝自放逸。不能修身．口．意。改惡從善。今當令汝知放逸苦。王又告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汝</w:t>
      </w:r>
      <w:r>
        <w:rPr>
          <w:rStyle w:val="FootnoteCharacters"/>
          <w:rStyle w:val="FootnoteAnchor"/>
          <w:rFonts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受罪。非父母過。非兄弟過。亦非天帝過。亦非先祖。亦非知識．僮僕．使人。亦非沙門．婆羅門過。汝自為惡。汝今自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6c17] </w:t>
      </w:r>
      <w:r>
        <w:rPr>
          <w:rFonts w:ascii="Times New Roman" w:hAnsi="Times New Roman" w:cs="Times New Roman" w:eastAsia="新細明體;PMingLiU"/>
          <w:color w:val="000000"/>
        </w:rPr>
        <w:t>時。閻羅王以第二天使問罪人已。復以第三天使問罪人言。云何汝不見第三天使耶。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。不見。王又問言。汝本為人時。頗見人死。身壞命終。諸根永滅。身體挺直。猶如枯木。捐棄塚間。鳥獸所食。或衣棺槨。或以火燒。汝見是不。罪人報曰。實見。王又報言。汝何不自念。我亦當死。與彼無異。罪人報言。我時放逸。不自覺知。王復語言。汝自放逸。不能修身．口．意。改惡從善。今當令汝知放逸苦。王又告言。汝今受罪。非父母過。非兄弟過。亦非天帝。亦非先祖。亦非知識．僮僕．使人。亦非沙門．婆羅門過。汝自為惡。汝今自受。時。閻羅王以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Style w:val="FootnoteCharacters"/>
          <w:rStyle w:val="FootnoteAnchor"/>
          <w:rFonts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使具詰問已。即付獄卒。時。彼獄卒即將罪人詣大地獄。其大地獄縱廣百由旬。下深百由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a03] </w:t>
      </w:r>
      <w:r>
        <w:rPr>
          <w:rFonts w:ascii="Times New Roman" w:hAnsi="Times New Roman" w:cs="Times New Roman" w:eastAsia="新細明體;PMingLiU"/>
          <w:color w:val="000000"/>
        </w:rPr>
        <w:t>爾時。世尊即說偈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四方有四門　　巷陌皆相當　以鐵為獄牆　　上覆鐵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網</w:t>
      </w:r>
      <w:r>
        <w:rPr>
          <w:rStyle w:val="FootnoteCharacters"/>
          <w:rStyle w:val="FootnoteAnchor"/>
          <w:rFonts w:cs="Times New Roman" w:eastAsia="新細明體;PMingLiU"/>
        </w:rPr>
        <w:footnoteReference w:id="88"/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以鐵為下地　　自然火焰出　縱廣百由旬　　安住不傾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黑焰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熢勃</w:t>
      </w:r>
      <w:r>
        <w:rPr>
          <w:rStyle w:val="Lg"/>
          <w:rFonts w:ascii="Times New Roman" w:hAnsi="Times New Roman" w:cs="Times New Roman" w:eastAsia="新細明體;PMingLiU"/>
        </w:rPr>
        <w:t>起　　赫烈難可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覩</w:t>
      </w:r>
      <w:r>
        <w:rPr>
          <w:rStyle w:val="Lg"/>
          <w:rFonts w:ascii="Times New Roman" w:hAnsi="Times New Roman" w:cs="Times New Roman" w:eastAsia="新細明體;PMingLiU"/>
        </w:rPr>
        <w:t>　小獄有十六　　火熾由行惡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a10] </w:t>
      </w:r>
      <w:r>
        <w:rPr>
          <w:rFonts w:ascii="Times New Roman" w:hAnsi="Times New Roman" w:cs="Times New Roman" w:eastAsia="新細明體;PMingLiU"/>
          <w:color w:val="000000"/>
        </w:rPr>
        <w:t>佛告比丘。時。閻羅王自生念言。世間眾生迷惑無識。身為惡行。口．意為惡。其後命終。少有不受此苦。世間眾生若能改惡。修身．口．意為善行者。命終受樂。如彼天神。我若命終生人中者。若遇如來。當於正法中剃除鬚髮。服三法衣。出家修道。以清淨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淨</w:t>
      </w:r>
      <w:r>
        <w:rPr>
          <w:rStyle w:val="FootnoteCharacters"/>
          <w:rStyle w:val="FootnoteAnchor"/>
          <w:rFonts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梵行。所作已辦。斷除生死。於現法中自身作證。不受後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a17] </w:t>
      </w:r>
      <w:r>
        <w:rPr>
          <w:rFonts w:ascii="Times New Roman" w:hAnsi="Times New Roman" w:cs="Times New Roman" w:eastAsia="新細明體;PMingLiU"/>
          <w:color w:val="000000"/>
        </w:rPr>
        <w:t>爾時。世尊以偈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雖見天使者　　而猶為放逸　其人常懷憂　　生於卑賤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有智慧人　　見於天使者　親近賢聖法　　而不為放逸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見受生恐畏　　由生老病死　無受則解脫　　生老病死盡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得安隱處　　現在得無為　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Style w:val="FootnoteCharacters"/>
          <w:rStyle w:val="FootnoteAnchor"/>
          <w:rFonts w:cs="Times New Roman" w:eastAsia="新細明體;PMingLiU"/>
        </w:rPr>
        <w:footnoteReference w:id="90"/>
      </w:r>
      <w:r>
        <w:rPr>
          <w:rStyle w:val="Lg"/>
          <w:rFonts w:ascii="Times New Roman" w:hAnsi="Times New Roman" w:cs="Times New Roman" w:eastAsia="新細明體;PMingLiU"/>
        </w:rPr>
        <w:t>諸憂畏　　決定般涅槃</w:t>
      </w:r>
    </w:p>
    <w:p>
      <w:pPr>
        <w:pStyle w:val="Web"/>
        <w:spacing w:lineRule="atLeast" w:line="360"/>
        <w:ind w:left="960" w:hanging="0"/>
        <w:jc w:val="center"/>
        <w:rPr>
          <w:rStyle w:val="Foot"/>
          <w:rFonts w:ascii="Times New Roman" w:hAnsi="Times New Roman" w:eastAsia="新細明體;PMingLiU" w:cs="Times New Roman"/>
          <w:b/>
          <w:b/>
          <w:bCs/>
          <w:color w:val="0000A0"/>
          <w:sz w:val="28"/>
        </w:rPr>
      </w:pPr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Da.30)</w:t>
      </w:r>
      <w:r>
        <w:rPr>
          <w:rStyle w:val="Foot"/>
          <w:rFonts w:ascii="Times New Roman" w:hAnsi="Times New Roman" w:cs="Times New Roman" w:eastAsia="新細明體;PMingLiU"/>
          <w:color w:val="0000FF"/>
          <w:sz w:val="36"/>
        </w:rPr>
        <w:t>佛說長阿含</w:t>
      </w:r>
      <w:r>
        <w:rPr>
          <w:rStyle w:val="Foot"/>
          <w:rFonts w:ascii="Times New Roman" w:hAnsi="Times New Roman" w:cs="Times New Roman" w:eastAsia="Times New Roman"/>
          <w:color w:val="0000FF"/>
          <w:sz w:val="36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  <w:sz w:val="36"/>
        </w:rPr>
        <w:t>第四分世記經</w:t>
      </w:r>
      <w:r>
        <w:rPr>
          <w:rStyle w:val="FootnoteCharacters"/>
          <w:rStyle w:val="FootnoteAnchor"/>
          <w:rFonts w:cs="Times New Roman" w:eastAsia="新細明體;PMingLiU"/>
        </w:rPr>
        <w:footnoteReference w:id="91"/>
      </w:r>
    </w:p>
    <w:p>
      <w:pPr>
        <w:pStyle w:val="Heading4"/>
        <w:rPr/>
      </w:pPr>
      <w:r>
        <w:rPr>
          <w:rStyle w:val="Headname"/>
          <w:b w:val="false"/>
          <w:bCs w:val="false"/>
          <w:sz w:val="36"/>
        </w:rPr>
        <w:t>龍鳥品第五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a28] </w:t>
      </w:r>
      <w:r>
        <w:rPr>
          <w:rFonts w:ascii="Times New Roman" w:hAnsi="Times New Roman" w:cs="Times New Roman" w:eastAsia="新細明體;PMingLiU"/>
          <w:color w:val="000000"/>
        </w:rPr>
        <w:t>佛告比丘。有四種龍。何等為四。一者卵生。二者胎生。三者濕生。四者化生。是為四種。有四種金翅鳥。何等為四。一者卵生。二者胎生。三者濕生。四者化生。是為四種。大海水底有娑竭龍王宮。縱廣八萬由旬。宮牆七重。七重欄楯．七重羅網．七重行樹。周匝嚴飾。皆七寶成。乃至無數眾鳥相和而鳴。亦復如是。須彌山王與佉陀羅山。二山中間有難陀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Style w:val="FootnoteCharacters"/>
          <w:rStyle w:val="FootnoteAnchor"/>
          <w:rFonts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難陀二龍王宮。各各縱廣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千</w:t>
      </w:r>
      <w:r>
        <w:rPr>
          <w:rStyle w:val="FootnoteCharacters"/>
          <w:rStyle w:val="FootnoteAnchor"/>
          <w:rFonts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由旬。宮牆七重。七重欄楯．七重羅網．七重行樹。周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校</w:t>
      </w:r>
      <w:r>
        <w:rPr>
          <w:rStyle w:val="FootnoteCharacters"/>
          <w:rStyle w:val="FootnoteAnchor"/>
          <w:rFonts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飾。以七寶成。乃至無數眾鳥相和而鳴。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b10] </w:t>
      </w:r>
      <w:r>
        <w:rPr>
          <w:rFonts w:ascii="Times New Roman" w:hAnsi="Times New Roman" w:cs="Times New Roman" w:eastAsia="新細明體;PMingLiU"/>
          <w:color w:val="000000"/>
        </w:rPr>
        <w:t>大海北岸有一大樹。名究羅睒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羅</w:t>
      </w:r>
      <w:r>
        <w:rPr>
          <w:rStyle w:val="FootnoteCharacters"/>
          <w:rStyle w:val="FootnoteAnchor"/>
          <w:rFonts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。龍王．金翅鳥共有此樹。其樹下圍七由旬。高百由旬。枝葉四布五十由旬。此大樹東有卵生龍王宮．卵生金翅鳥宮。其宮各各縱廣六千由旬。宮牆七重。七重欄楯．七重羅網．七重行樹。周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校</w:t>
      </w:r>
      <w:r>
        <w:rPr>
          <w:rStyle w:val="FootnoteCharacters"/>
          <w:rStyle w:val="FootnoteAnchor"/>
          <w:rFonts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飾。以七寶成。乃至無數眾鳥相和悲鳴。亦復如是。其究羅睒摩羅樹南有胎生龍王宮．胎生金翅鳥宮。其宮各各縱廣六千由旬。宮牆七重。七重欄楯．七重羅網．七重行樹。周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校</w:t>
      </w:r>
      <w:r>
        <w:rPr>
          <w:rStyle w:val="FootnoteCharacters"/>
          <w:rStyle w:val="FootnoteAnchor"/>
          <w:rFonts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飾。以七寶成。乃至無數眾鳥相和悲鳴。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b20] </w:t>
      </w:r>
      <w:r>
        <w:rPr>
          <w:rFonts w:ascii="Times New Roman" w:hAnsi="Times New Roman" w:cs="Times New Roman" w:eastAsia="新細明體;PMingLiU"/>
          <w:color w:val="000000"/>
        </w:rPr>
        <w:t>究羅睒摩羅樹西有濕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龍</w:t>
      </w:r>
      <w:r>
        <w:rPr>
          <w:rStyle w:val="FootnoteCharacters"/>
          <w:rStyle w:val="FootnoteAnchor"/>
          <w:rFonts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宮．濕生金翅鳥宮。其宮各各縱廣六千由旬。宮牆七重。七重欄楯．七重羅網．七重行樹。周匝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校</w:t>
      </w:r>
      <w:r>
        <w:rPr>
          <w:rFonts w:ascii="Times New Roman" w:hAnsi="Times New Roman" w:cs="Times New Roman" w:eastAsia="新細明體;PMingLiU"/>
          <w:color w:val="000000"/>
        </w:rPr>
        <w:t>飾。以七寶成。乃至無數眾鳥相和而鳴。亦復如是。究羅睒摩羅樹北有化生龍王宮．化生金翅鳥宮。其宮各各縱廣六千由旬。宮牆七重。七重欄楯．七重羅網．七重行樹。周匝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校</w:t>
      </w:r>
      <w:r>
        <w:rPr>
          <w:rFonts w:ascii="Times New Roman" w:hAnsi="Times New Roman" w:cs="Times New Roman" w:eastAsia="新細明體;PMingLiU"/>
          <w:color w:val="000000"/>
        </w:rPr>
        <w:t>飾。以七寶成。乃至無數眾鳥相和悲鳴。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b28] </w:t>
      </w:r>
      <w:r>
        <w:rPr>
          <w:rFonts w:ascii="Times New Roman" w:hAnsi="Times New Roman" w:cs="Times New Roman" w:eastAsia="新細明體;PMingLiU"/>
          <w:color w:val="000000"/>
        </w:rPr>
        <w:t>若卵生金翅鳥欲搏食龍時。從究羅睒摩羅樹東枝飛下。以翅搏大海水。海水兩搏二百由旬。取卵生龍食之。隨意自在。而不能取胎生．濕生．化生諸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c03] </w:t>
      </w:r>
      <w:r>
        <w:rPr>
          <w:rFonts w:ascii="Times New Roman" w:hAnsi="Times New Roman" w:cs="Times New Roman" w:eastAsia="新細明體;PMingLiU"/>
          <w:color w:val="000000"/>
        </w:rPr>
        <w:t>若胎生金翅鳥欲搏食卵生龍時。從樹東枝飛下。以翅搏大海水。海水兩披二百由旬。取卵生龍食之。自在隨意。若胎生金翅鳥欲食胎生龍時。從樹南枝飛下。以翅搏大海水。海水兩披四百由旬。取胎生龍食之。隨意自在。而不能取濕生．化生諸龍食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c09] </w:t>
      </w:r>
      <w:r>
        <w:rPr>
          <w:rFonts w:ascii="Times New Roman" w:hAnsi="Times New Roman" w:cs="Times New Roman" w:eastAsia="新細明體;PMingLiU"/>
          <w:color w:val="000000"/>
        </w:rPr>
        <w:t>濕生金翅鳥欲食卵生龍時。從樹東枝飛下。以翅搏大海水。海水兩披二百由旬。取卵生龍食之。自在隨意。濕生金翅鳥欲食胎生龍時。於樹南枝飛下。以翅搏大海水。海水兩披四百由旬。取胎生龍食之。自在隨意。濕生金翅鳥欲食濕生龍時。於樹西枝飛下。以翅搏大海水。海水兩披八百由旬。取濕生龍食之。自在隨意。而不能取化生龍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c17] </w:t>
      </w:r>
      <w:r>
        <w:rPr>
          <w:rFonts w:ascii="Times New Roman" w:hAnsi="Times New Roman" w:cs="Times New Roman" w:eastAsia="新細明體;PMingLiU"/>
          <w:color w:val="000000"/>
        </w:rPr>
        <w:t>化生金翅鳥欲食卵生龍時。從樹東枝飛下。以翅搏大海水。海水兩披二百由旬。取卵生龍食之。自在隨意。化生金翅鳥欲食胎生龍時。從樹南枝飛下。以翅搏大海水。海水兩披四百由旬。取胎生龍食之。隨意自在。化生金翅鳥欲食濕生龍時。從樹西枝飛下。以翅搏大海水。海水兩披八百由旬。取濕生龍食之。化生金翅鳥欲食化生龍時。從樹北枝飛下。以翅搏大海水。海水兩披千六百由旬。取化生龍食之。隨意自在。是為金翅鳥所食諸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7c28] </w:t>
      </w:r>
      <w:r>
        <w:rPr>
          <w:rFonts w:ascii="Times New Roman" w:hAnsi="Times New Roman" w:cs="Times New Roman" w:eastAsia="新細明體;PMingLiU"/>
          <w:color w:val="000000"/>
        </w:rPr>
        <w:t>復有大龍。金翅鳥所不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</w:t>
      </w:r>
      <w:r>
        <w:rPr>
          <w:rStyle w:val="FootnoteCharacters"/>
          <w:rStyle w:val="FootnoteAnchor"/>
          <w:rFonts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。何者是。娑竭龍王．難陀龍王．跋難陀龍王．伊那婆羅龍王．提頭賴吒龍王．善見龍王．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盧</w:t>
      </w:r>
      <w:r>
        <w:rPr>
          <w:rStyle w:val="FootnoteCharacters"/>
          <w:rStyle w:val="FootnoteAnchor"/>
          <w:rFonts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龍王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伽</w:t>
      </w:r>
      <w:r>
        <w:rPr>
          <w:rStyle w:val="FootnoteCharacters"/>
          <w:rStyle w:val="FootnoteAnchor"/>
          <w:rFonts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拘羅龍王．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伽</w:t>
      </w:r>
      <w:r>
        <w:rPr>
          <w:rFonts w:ascii="Times New Roman" w:hAnsi="Times New Roman" w:cs="Times New Roman" w:eastAsia="新細明體;PMingLiU"/>
          <w:color w:val="000000"/>
        </w:rPr>
        <w:t>毗羅龍王．阿波羅龍王．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伽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少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兔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龍王．瞿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伽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少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兔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龍王．阿耨達龍王．善住龍王．優睒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伽</w:t>
      </w:r>
      <w:r>
        <w:rPr>
          <w:rFonts w:ascii="Times New Roman" w:hAnsi="Times New Roman" w:cs="Times New Roman" w:eastAsia="新細明體;PMingLiU"/>
          <w:color w:val="000000"/>
        </w:rPr>
        <w:t>波頭龍王．得叉伽龍王。此諸大龍王皆不為金翅鳥之所搏食。其有諸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在</w:t>
      </w:r>
      <w:r>
        <w:rPr>
          <w:rStyle w:val="FootnoteCharacters"/>
          <w:rStyle w:val="FootnoteAnchor"/>
          <w:rFonts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近彼住者。亦不為金翅鳥之所搏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8a07] </w:t>
      </w:r>
      <w:r>
        <w:rPr>
          <w:rFonts w:ascii="Times New Roman" w:hAnsi="Times New Roman" w:cs="Times New Roman" w:eastAsia="新細明體;PMingLiU"/>
          <w:color w:val="000000"/>
        </w:rPr>
        <w:t>佛告比丘。若有眾生奉持龍戒。心意向龍。具龍法者。即生龍中。若有眾生奉持金翅鳥戒。心向金翅鳥。具其法者。便生金翅鳥中。或有眾生持兔梟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。心向兔梟。具其法者。墮兔梟中。若有眾生奉持狗戒。或持牛戒。或持鹿戒。或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瘂</w:t>
      </w:r>
      <w:r>
        <w:rPr>
          <w:rFonts w:ascii="Times New Roman" w:hAnsi="Times New Roman" w:cs="Times New Roman" w:eastAsia="新細明體;PMingLiU"/>
          <w:color w:val="000000"/>
        </w:rPr>
        <w:t>戒。或持摩尼婆陀戒。或持火戒。或持月戒。或持日戒。或持水戒。或持供養火戒。或持苦行穢汙法。彼作是念。我持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瘂</w:t>
      </w:r>
      <w:r>
        <w:rPr>
          <w:rFonts w:ascii="Times New Roman" w:hAnsi="Times New Roman" w:cs="Times New Roman" w:eastAsia="新細明體;PMingLiU"/>
          <w:color w:val="000000"/>
        </w:rPr>
        <w:t>法．摩尼婆陀法．火法．日月法．水法．供養火法．諸苦行法。我持此功德。欲以生天。此是邪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8a17] </w:t>
      </w:r>
      <w:r>
        <w:rPr>
          <w:rFonts w:ascii="Times New Roman" w:hAnsi="Times New Roman" w:cs="Times New Roman" w:eastAsia="新細明體;PMingLiU"/>
          <w:color w:val="000000"/>
        </w:rPr>
        <w:t>佛言。我說此邪見人必趣二處。若生地獄。有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四</w:t>
      </w:r>
      <w:r>
        <w:rPr>
          <w:rStyle w:val="FootnoteCharacters"/>
          <w:rStyle w:val="FootnoteAnchor"/>
          <w:rFonts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生。或有沙門．婆羅門有如是論．如是見。我．世間有常。此實餘虛。我及世間無常。此實餘虛。我及世間有常無常。此實餘虛。我及世間非有常非無常。此實餘虛。我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世</w:t>
      </w:r>
      <w:r>
        <w:rPr>
          <w:rStyle w:val="FootnoteCharacters"/>
          <w:rStyle w:val="FootnoteAnchor"/>
          <w:rFonts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有邊。此實餘虛。我．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世</w:t>
      </w:r>
      <w:r>
        <w:rPr>
          <w:rFonts w:ascii="Times New Roman" w:hAnsi="Times New Roman" w:cs="Times New Roman" w:eastAsia="新細明體;PMingLiU"/>
          <w:color w:val="000000"/>
        </w:rPr>
        <w:t>無邊。此實餘虛。我．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世</w:t>
      </w:r>
      <w:r>
        <w:rPr>
          <w:rFonts w:ascii="Times New Roman" w:hAnsi="Times New Roman" w:cs="Times New Roman" w:eastAsia="新細明體;PMingLiU"/>
          <w:color w:val="000000"/>
        </w:rPr>
        <w:t>有邊無邊。此實餘虛。我．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世</w:t>
      </w:r>
      <w:r>
        <w:rPr>
          <w:rFonts w:ascii="Times New Roman" w:hAnsi="Times New Roman" w:cs="Times New Roman" w:eastAsia="新細明體;PMingLiU"/>
          <w:color w:val="000000"/>
        </w:rPr>
        <w:t>非有邊非無邊。此實餘虛。是命是身。此實餘虛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  <w:color w:val="000000"/>
        </w:rPr>
        <w:t>命異身異。此實餘虛。非有命非無命。此實餘虛。無命無身。此實餘虛。或有人言。有如是他死。此實餘虛。有言。無如是他死。此實餘虛。或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無如是他死。此實餘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8a29] </w:t>
      </w:r>
      <w:r>
        <w:rPr>
          <w:rFonts w:ascii="Times New Roman" w:hAnsi="Times New Roman" w:cs="Times New Roman" w:eastAsia="新細明體;PMingLiU"/>
          <w:color w:val="000000"/>
        </w:rPr>
        <w:t>又言。非有非無如是他死。此實餘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8a29] </w:t>
      </w:r>
      <w:r>
        <w:rPr>
          <w:rFonts w:ascii="Times New Roman" w:hAnsi="Times New Roman" w:cs="Times New Roman" w:eastAsia="新細明體;PMingLiU"/>
          <w:color w:val="000000"/>
        </w:rPr>
        <w:t>彼沙門．婆羅門若作如是論．如是見者。言世是常。此實餘虛者。彼於行有我見．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</w:t>
      </w:r>
      <w:r>
        <w:rPr>
          <w:rStyle w:val="FootnoteCharacters"/>
          <w:rStyle w:val="FootnoteAnchor"/>
          <w:rFonts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．身見．世間見。是故彼作是言。我．世間有常。彼言無常者。於行有我見．命見．身見．世間見。是故彼言。我．世間無常。彼言有常無常者。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於</w:t>
      </w:r>
      <w:r>
        <w:rPr>
          <w:rStyle w:val="FootnoteCharacters"/>
          <w:rStyle w:val="FootnoteAnchor"/>
          <w:rFonts w:cs="Times New Roman" w:eastAsia="新細明體;PMingLiU"/>
        </w:rPr>
        <w:footnoteReference w:id="110"/>
      </w:r>
      <w:r>
        <w:rPr>
          <w:rFonts w:ascii="Times New Roman" w:hAnsi="Times New Roman" w:cs="Times New Roman" w:eastAsia="新細明體;PMingLiU"/>
          <w:color w:val="000000"/>
        </w:rPr>
        <w:t>有我見．命見．身見．世間見。故言。世間有常無常。彼言非有常非無常者。於行有我見．命見．身見．世間見。故言。我．世間非有常非無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8b09] </w:t>
      </w:r>
      <w:r>
        <w:rPr>
          <w:rFonts w:ascii="Times New Roman" w:hAnsi="Times New Roman" w:cs="Times New Roman" w:eastAsia="新細明體;PMingLiU"/>
          <w:color w:val="000000"/>
        </w:rPr>
        <w:t>彼言我．世間有邊者。於行有我見．命見．身見．世間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cs="Times New Roman" w:eastAsia="新細明體;PMingLiU"/>
        </w:rPr>
        <w:footnoteReference w:id="111"/>
      </w:r>
      <w:r>
        <w:rPr>
          <w:rFonts w:ascii="Times New Roman" w:hAnsi="Times New Roman" w:cs="Times New Roman" w:eastAsia="新細明體;PMingLiU"/>
          <w:color w:val="000000"/>
        </w:rPr>
        <w:t>。命有邊。身有邊。世間有邊。從初受胎至於塚間。所有四大身如是展轉。極至七生。身．命行盡。我入清淨聚。是故彼言。我有邊。彼言我．世間無邊者。於行有我見．命見．身見．世間見。言。命無邊。身無邊。世間無邊。從初受胎至於塚間。所有四大身如是展轉。極至七生。身．命行盡。我入清淨聚。是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Fonts w:ascii="Times New Roman" w:hAnsi="Times New Roman" w:cs="Times New Roman" w:eastAsia="新細明體;PMingLiU"/>
          <w:color w:val="000000"/>
        </w:rPr>
        <w:t>。我．世間無邊。彼作是言。此世間有邊無邊。彼於行有我見．命見．身見．世間見。命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邊</w:t>
      </w:r>
      <w:r>
        <w:rPr>
          <w:rStyle w:val="FootnoteCharacters"/>
          <w:rStyle w:val="FootnoteAnchor"/>
          <w:rFonts w:cs="Times New Roman" w:eastAsia="新細明體;PMingLiU"/>
        </w:rPr>
        <w:footnoteReference w:id="112"/>
      </w:r>
      <w:r>
        <w:rPr>
          <w:rFonts w:ascii="Times New Roman" w:hAnsi="Times New Roman" w:cs="Times New Roman" w:eastAsia="新細明體;PMingLiU"/>
          <w:color w:val="000000"/>
        </w:rPr>
        <w:t>無邊。從初受胎至於塚間。所有四大身如是展轉。極至七生。身．命行盡。我入清淨聚。是故言。我有邊無邊。彼作是言。我．世間非有邊非無邊。於行有我見．命見．身見．世間見。命身非有邊非無邊。從初受胎至於塚間。所有四大身如是展轉。極至七生。身．命行盡。我入清淨聚。是故言。我非有邊非無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8b26] </w:t>
      </w:r>
      <w:r>
        <w:rPr>
          <w:rFonts w:ascii="Times New Roman" w:hAnsi="Times New Roman" w:cs="Times New Roman" w:eastAsia="新細明體;PMingLiU"/>
          <w:color w:val="000000"/>
        </w:rPr>
        <w:t>彼言是命是身者。於此身有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</w:t>
      </w:r>
      <w:r>
        <w:rPr>
          <w:rStyle w:val="FootnoteCharacters"/>
          <w:rStyle w:val="FootnoteAnchor"/>
          <w:rFonts w:cs="Times New Roman" w:eastAsia="新細明體;PMingLiU"/>
        </w:rPr>
        <w:footnoteReference w:id="113"/>
      </w:r>
      <w:r>
        <w:rPr>
          <w:rFonts w:ascii="Times New Roman" w:hAnsi="Times New Roman" w:cs="Times New Roman" w:eastAsia="新細明體;PMingLiU"/>
          <w:color w:val="000000"/>
        </w:rPr>
        <w:t>。於餘身有命見。是故言。是命是身。言命異身異者。於此身有命見。於餘身無命見。是故言。命異身異。彼言身命非有非無者。於此身無命見。於餘身有命見。是故言。非有非無。彼言無身命者。此身無命見。餘身無命見。是故言。無命無身。彼言有如是他死者。其人見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cs="Times New Roman" w:eastAsia="新細明體;PMingLiU"/>
        </w:rPr>
        <w:footnoteReference w:id="114"/>
      </w:r>
      <w:r>
        <w:rPr>
          <w:rFonts w:ascii="Times New Roman" w:hAnsi="Times New Roman" w:cs="Times New Roman" w:eastAsia="新細明體;PMingLiU"/>
          <w:color w:val="000000"/>
        </w:rPr>
        <w:t>命。後更有身．命遊行。是故言。有如是他死。無如是他死者。彼言今世有命。後世無命。是故言。無如是他死。有如是他死無如是他死者。彼言今世命斷滅。後世命遊行。是故言。有如是他命無如是他命。非有非無如是他死者。彼言今身．命斷滅。後身．命斷滅。是故言。非有非無如是他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8c11] </w:t>
      </w:r>
      <w:r>
        <w:rPr>
          <w:rFonts w:ascii="Times New Roman" w:hAnsi="Times New Roman" w:cs="Times New Roman" w:eastAsia="新細明體;PMingLiU"/>
          <w:color w:val="000000"/>
        </w:rPr>
        <w:t>爾時。世尊告諸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cs="Times New Roman" w:eastAsia="新細明體;PMingLiU"/>
        </w:rPr>
        <w:footnoteReference w:id="115"/>
      </w:r>
      <w:r>
        <w:rPr>
          <w:rFonts w:ascii="Times New Roman" w:hAnsi="Times New Roman" w:cs="Times New Roman" w:eastAsia="新細明體;PMingLiU"/>
          <w:color w:val="000000"/>
        </w:rPr>
        <w:t>。乃往過去有王名鏡面。時。集生盲人聚在一處。而告之曰。汝等生盲。寧識象不。對曰。大王。我不識．不知。王復告言。汝等欲知彼形類不。對曰。欲知。時。王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侍者。使將象來。令眾盲子手自捫象。中有摸象得鼻者。王言此是象。或有摸象得其牙者。或有摸象得其耳者。或有摸象得其頭者。或有摸象得其背者。或有摸象得其腹者。或有摸象得其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[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月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坒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116"/>
      </w:r>
      <w:r>
        <w:rPr>
          <w:rFonts w:ascii="Times New Roman" w:hAnsi="Times New Roman" w:cs="Times New Roman" w:eastAsia="新細明體;PMingLiU"/>
          <w:color w:val="000000"/>
        </w:rPr>
        <w:t>者。或有摸象得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膊</w:t>
      </w:r>
      <w:r>
        <w:rPr>
          <w:rStyle w:val="FootnoteCharacters"/>
          <w:rStyle w:val="FootnoteAnchor"/>
          <w:rFonts w:cs="Times New Roman" w:eastAsia="新細明體;PMingLiU"/>
        </w:rPr>
        <w:footnoteReference w:id="117"/>
      </w:r>
      <w:r>
        <w:rPr>
          <w:rFonts w:ascii="Times New Roman" w:hAnsi="Times New Roman" w:cs="Times New Roman" w:eastAsia="新細明體;PMingLiU"/>
          <w:color w:val="000000"/>
        </w:rPr>
        <w:t>者。或有摸象得其跡者。或有摸象得其尾者。王皆語言。此是象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8c22] </w:t>
      </w:r>
      <w:r>
        <w:rPr>
          <w:rFonts w:ascii="Times New Roman" w:hAnsi="Times New Roman" w:cs="Times New Roman" w:eastAsia="新細明體;PMingLiU"/>
          <w:color w:val="000000"/>
        </w:rPr>
        <w:t>時。鏡面王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彼象。問盲子言。象何等類。其諸盲子。得象鼻者。言象如曲轅。得象牙者。言象如杵。得象耳者。言象如箕。得象頭者。言象如鼎。得象背者。言象如丘阜。得象腹者。言象如壁。得象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月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坒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者。言象如樹。得象膊者。言象如柱。得象跡者。言象如臼。得象尾者。言象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絙</w:t>
      </w:r>
      <w:r>
        <w:rPr>
          <w:rFonts w:ascii="Times New Roman" w:hAnsi="Times New Roman" w:cs="Times New Roman" w:eastAsia="新細明體;PMingLiU"/>
          <w:color w:val="000000"/>
        </w:rPr>
        <w:t>。各各共諍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互</w:t>
      </w:r>
      <w:r>
        <w:rPr>
          <w:rStyle w:val="FootnoteCharacters"/>
          <w:rStyle w:val="FootnoteAnchor"/>
          <w:rFonts w:cs="Times New Roman" w:eastAsia="新細明體;PMingLiU"/>
        </w:rPr>
        <w:footnoteReference w:id="118"/>
      </w:r>
      <w:r>
        <w:rPr>
          <w:rFonts w:ascii="Times New Roman" w:hAnsi="Times New Roman" w:cs="Times New Roman" w:eastAsia="新細明體;PMingLiU"/>
          <w:color w:val="000000"/>
        </w:rPr>
        <w:t>相是非。此言如是。彼言不爾。云云不已。遂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。時。王見此。歡喜大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9a02] </w:t>
      </w:r>
      <w:r>
        <w:rPr>
          <w:rFonts w:ascii="Times New Roman" w:hAnsi="Times New Roman" w:cs="Times New Roman" w:eastAsia="新細明體;PMingLiU"/>
          <w:color w:val="000000"/>
        </w:rPr>
        <w:t>爾時。鏡面王即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諸盲人群集　　於此競諍訟　象身本一體　　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相</w:t>
      </w:r>
      <w:r>
        <w:rPr>
          <w:rStyle w:val="FootnoteCharacters"/>
          <w:rStyle w:val="FootnoteAnchor"/>
          <w:rFonts w:cs="Times New Roman" w:eastAsia="新細明體;PMingLiU"/>
        </w:rPr>
        <w:footnoteReference w:id="119"/>
      </w:r>
      <w:r>
        <w:rPr>
          <w:rStyle w:val="Lg"/>
          <w:rFonts w:ascii="Times New Roman" w:hAnsi="Times New Roman" w:cs="Times New Roman" w:eastAsia="新細明體;PMingLiU"/>
        </w:rPr>
        <w:t>生是非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9a05] </w:t>
      </w:r>
      <w:r>
        <w:rPr>
          <w:rFonts w:ascii="Times New Roman" w:hAnsi="Times New Roman" w:cs="Times New Roman" w:eastAsia="新細明體;PMingLiU"/>
          <w:color w:val="000000"/>
        </w:rPr>
        <w:t>佛告比丘。諸外道異學亦復如是。不知苦諦。不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cs="Times New Roman" w:eastAsia="新細明體;PMingLiU"/>
        </w:rPr>
        <w:footnoteReference w:id="120"/>
      </w:r>
      <w:r>
        <w:rPr>
          <w:rFonts w:ascii="Times New Roman" w:hAnsi="Times New Roman" w:cs="Times New Roman" w:eastAsia="新細明體;PMingLiU"/>
          <w:color w:val="000000"/>
        </w:rPr>
        <w:t>諦．盡諦．道諦。各生異見。互相是非。謂己為是。便起諍訟。若有沙門．婆羅門能如實知苦聖諦．苦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聖諦．苦滅聖諦．苦出要諦。彼自思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相</w:t>
      </w:r>
      <w:r>
        <w:rPr>
          <w:rStyle w:val="FootnoteCharacters"/>
          <w:rStyle w:val="FootnoteAnchor"/>
          <w:rFonts w:cs="Times New Roman" w:eastAsia="新細明體;PMingLiU"/>
        </w:rPr>
        <w:footnoteReference w:id="121"/>
      </w:r>
      <w:r>
        <w:rPr>
          <w:rFonts w:ascii="Times New Roman" w:hAnsi="Times New Roman" w:cs="Times New Roman" w:eastAsia="新細明體;PMingLiU"/>
          <w:color w:val="000000"/>
        </w:rPr>
        <w:t>共和合。同一受。同一師。同一水乳。熾然佛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安樂</w:t>
      </w:r>
      <w:r>
        <w:rPr>
          <w:rStyle w:val="FootnoteCharacters"/>
          <w:rStyle w:val="FootnoteAnchor"/>
          <w:rFonts w:cs="Times New Roman" w:eastAsia="新細明體;PMingLiU"/>
        </w:rPr>
        <w:footnoteReference w:id="122"/>
      </w:r>
      <w:r>
        <w:rPr>
          <w:rFonts w:ascii="Times New Roman" w:hAnsi="Times New Roman" w:cs="Times New Roman" w:eastAsia="新細明體;PMingLiU"/>
          <w:color w:val="000000"/>
        </w:rPr>
        <w:t>久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9a10] </w:t>
      </w:r>
      <w:r>
        <w:rPr>
          <w:rFonts w:ascii="Times New Roman" w:hAnsi="Times New Roman" w:cs="Times New Roman" w:eastAsia="新細明體;PMingLiU"/>
          <w:color w:val="000000"/>
        </w:rPr>
        <w:t>爾時。世尊而說偈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人不知苦　　不知苦所起　亦復不知苦　　所可滅盡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亦復不能知　　滅於苦集道　失於心解脫　　慧解脫亦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能究苦本　　生老病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源</w:t>
      </w:r>
      <w:r>
        <w:rPr>
          <w:rStyle w:val="FootnoteCharacters"/>
          <w:rStyle w:val="FootnoteAnchor"/>
          <w:rFonts w:cs="Times New Roman" w:eastAsia="新細明體;PMingLiU"/>
        </w:rPr>
        <w:footnoteReference w:id="123"/>
      </w:r>
      <w:r>
        <w:rPr>
          <w:rStyle w:val="Lg"/>
          <w:rFonts w:ascii="Times New Roman" w:hAnsi="Times New Roman" w:cs="Times New Roman" w:eastAsia="新細明體;PMingLiU"/>
        </w:rPr>
        <w:t>　苦能諦知苦　　知苦所起因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亦能知彼苦　　所可滅盡處　又能善分別　　滅苦集聖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則得心解脫　　慧解脫亦然　斯人能究竟　　苦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根</w:t>
      </w:r>
      <w:r>
        <w:rPr>
          <w:rStyle w:val="FootnoteCharacters"/>
          <w:rStyle w:val="FootnoteAnchor"/>
          <w:rFonts w:cs="Times New Roman" w:eastAsia="新細明體;PMingLiU"/>
        </w:rPr>
        <w:footnoteReference w:id="124"/>
      </w:r>
      <w:r>
        <w:rPr>
          <w:rStyle w:val="Lg"/>
          <w:rFonts w:ascii="Times New Roman" w:hAnsi="Times New Roman" w:cs="Times New Roman" w:eastAsia="新細明體;PMingLiU"/>
        </w:rPr>
        <w:t>本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盡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老病死</w:t>
      </w:r>
      <w:r>
        <w:rPr>
          <w:rStyle w:val="FootnoteCharacters"/>
          <w:rStyle w:val="FootnoteAnchor"/>
          <w:rFonts w:cs="Times New Roman" w:eastAsia="新細明體;PMingLiU"/>
        </w:rPr>
        <w:footnoteReference w:id="125"/>
      </w:r>
      <w:r>
        <w:rPr>
          <w:rStyle w:val="Lg"/>
          <w:rFonts w:ascii="Times New Roman" w:hAnsi="Times New Roman" w:cs="Times New Roman" w:eastAsia="新細明體;PMingLiU"/>
        </w:rPr>
        <w:t>　　受有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根</w:t>
      </w:r>
      <w:r>
        <w:rPr>
          <w:rStyle w:val="Lg"/>
          <w:rFonts w:ascii="Times New Roman" w:hAnsi="Times New Roman" w:cs="Times New Roman" w:eastAsia="新細明體;PMingLiU"/>
        </w:rPr>
        <w:t>原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9a23] </w:t>
      </w:r>
      <w:r>
        <w:rPr>
          <w:rFonts w:ascii="Times New Roman" w:hAnsi="Times New Roman" w:cs="Times New Roman" w:eastAsia="新細明體;PMingLiU"/>
          <w:color w:val="000000"/>
        </w:rPr>
        <w:t>諸比丘。是故汝等當勤方便思惟苦聖諦．苦集聖諦．苦滅聖諦．苦出要諦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20"/>
        </w:rPr>
      </w:pP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～　佛說</w:t>
      </w:r>
      <w:r>
        <w:rPr>
          <w:rStyle w:val="FootnoteCharacters"/>
          <w:rStyle w:val="FootnoteAnchor"/>
          <w:rFonts w:cs="Times New Roman" w:eastAsia="新細明體;PMingLiU"/>
          <w:sz w:val="20"/>
        </w:rPr>
        <w:footnoteReference w:id="126"/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長阿含經卷第十九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No.1</w:t>
      </w:r>
      <w:r>
        <w:rPr>
          <w:color w:val="000000"/>
          <w:sz w:val="20"/>
        </w:rPr>
        <w:t>．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長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29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20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〔佛說〕－【宋】【元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後秦弘始年＝姚秦三藏法師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〔第四分世記經〕六字－【明】，（長阿含）＋第【宋】【元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壓＝</w:t>
      </w:r>
      <w:r>
        <w:rPr>
          <w:rStyle w:val="Gaiji"/>
          <w:rFonts w:ascii="Times New Roman" w:hAnsi="Times New Roman" w:cs="Times New Roman"/>
        </w:rPr>
        <w:t>岬</w:t>
      </w:r>
      <w:r>
        <w:rPr/>
        <w:t>【宋】＊【元】＊【明】＊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小＋（地）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丁＝釘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利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禾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皮</w:t>
      </w:r>
      <w:r>
        <w:rPr>
          <w:rStyle w:val="Gaiji"/>
          <w:rFonts w:eastAsia="新細明體;PMingLiU" w:cs="Times New Roman"/>
        </w:rPr>
        <w:t>]</w:t>
      </w:r>
      <w:r>
        <w:rPr/>
        <w:t>＝皮【宋】【元】＊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執＋（自然）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其＝于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畢＝盡【宋】＊【元】＊【明】＊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餓＝飢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熱鐵…口中＝銷銅灌口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消銅灌口＝以熱鐵丸著其口中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鍑＝鑊【宋】＊【元】＊【明】＊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體＝壤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普＝並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＝使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卒＝鬼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沸熱＝熱沸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舌＝口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馳＝驅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斗使＝升以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自求＝求自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湯＝河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廣＝橫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狐＝</w:t>
      </w:r>
      <w:r>
        <w:rPr>
          <w:rStyle w:val="Gaiji"/>
          <w:rFonts w:ascii="Times New Roman" w:hAnsi="Times New Roman" w:cs="Times New Roman"/>
        </w:rPr>
        <w:t>犲</w:t>
      </w:r>
      <w:r>
        <w:rPr/>
        <w:t>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悲號酸毒＝酸毒並至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言＝曰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馬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奔</w:t>
      </w:r>
      <w:r>
        <w:rPr>
          <w:rStyle w:val="Gaiji"/>
          <w:rFonts w:eastAsia="新細明體;PMingLiU" w:cs="Times New Roman"/>
        </w:rPr>
        <w:t>]</w:t>
      </w:r>
      <w:r>
        <w:rPr/>
        <w:t>＝奔【宋】＊【元】＊【明】＊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蹬＝蹈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遂＝唯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鳥＝烏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>〔來〕－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>〔至〕－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破＝斫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齒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盧</w:t>
      </w:r>
      <w:r>
        <w:rPr>
          <w:rStyle w:val="Gaiji"/>
          <w:rFonts w:eastAsia="新細明體;PMingLiU" w:cs="Times New Roman"/>
        </w:rPr>
        <w:t>]</w:t>
      </w:r>
      <w:r>
        <w:rPr/>
        <w:t>＝櫨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嚙＝囓【宋】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抴＝拽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>〔大〕－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鳥＝烏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>〔來〕－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>〔從黑繩地獄至寒</w:t>
      </w:r>
      <w:r>
        <w:rPr>
          <w:rStyle w:val="Gaiji"/>
          <w:rFonts w:ascii="Times New Roman" w:hAnsi="Times New Roman" w:cs="Times New Roman"/>
        </w:rPr>
        <w:t>氷</w:t>
      </w:r>
      <w:r>
        <w:rPr/>
        <w:t>地獄〕十字－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＋（故）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落＝絡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>〔石〕－【宋】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獄＝地獄獄【宋】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罪＝對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>〔大〕－【宋】＊【元】＊【明】＊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至＝命【宋】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終＋（亦復如是）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鐵＝鑊【宋】【元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喚＋（地獄其諸）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終＋（亦復如是）【宋】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痛＝毒【宋】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其＝時【宋】【元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叉＝釵【宋】【元】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剝＋（取）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返＝反【宋】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馬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奔</w:t>
      </w:r>
      <w:r>
        <w:rPr>
          <w:rStyle w:val="Gaiji"/>
          <w:rFonts w:eastAsia="新細明體;PMingLiU" w:cs="Times New Roman"/>
        </w:rPr>
        <w:t>]</w:t>
      </w:r>
      <w:r>
        <w:rPr/>
        <w:t>＝奔【宋】【元】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肢＝支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跳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兆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匍</w:t>
      </w:r>
      <w:r>
        <w:rPr>
          <w:rStyle w:val="Gaiji"/>
          <w:rFonts w:eastAsia="新細明體;PMingLiU" w:cs="Times New Roman"/>
        </w:rPr>
        <w:t>]</w:t>
      </w:r>
      <w:r>
        <w:rPr>
          <w:rStyle w:val="Gaiji"/>
          <w:rFonts w:ascii="Times New Roman" w:hAnsi="Times New Roman" w:cs="Times New Roman"/>
        </w:rPr>
        <w:t>蹈</w:t>
      </w:r>
      <w:r>
        <w:rPr/>
        <w:t>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跳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兆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唐</w:t>
      </w:r>
      <w:r>
        <w:rPr>
          <w:rStyle w:val="Gaiji"/>
          <w:rFonts w:eastAsia="新細明體;PMingLiU" w:cs="Times New Roman"/>
        </w:rPr>
        <w:t>]</w:t>
      </w:r>
      <w:r>
        <w:rPr/>
        <w:t>跌【宋】【元】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到＝至【宋】【元】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弊＝蔽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增＝僧【宋】【元】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千＝萬【宋】【元】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濡＝</w:t>
      </w:r>
      <w:r>
        <w:rPr>
          <w:rStyle w:val="Gaiji"/>
          <w:rFonts w:ascii="Times New Roman" w:hAnsi="Times New Roman" w:cs="Times New Roman"/>
        </w:rPr>
        <w:t>輭</w:t>
      </w:r>
      <w:r>
        <w:rPr/>
        <w:t>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分＝芬【明】＊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何＋（名）【宋】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轉＝囀【宋】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俱＝拘【宋】＊【元】＊【明】＊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優＝憂【宋】【元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口＝言【宋】【元】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技＝伎【宋】＊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明校</w:t>
      </w:r>
      <w:r>
        <w:rPr>
          <w:rStyle w:val="Gaiji"/>
          <w:rFonts w:ascii="Times New Roman" w:hAnsi="Times New Roman" w:cs="Times New Roman"/>
        </w:rPr>
        <w:t>譌</w:t>
      </w:r>
      <w:r>
        <w:rPr/>
        <w:t>曰無當作厚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明校</w:t>
      </w:r>
      <w:r>
        <w:rPr>
          <w:rStyle w:val="Gaiji"/>
          <w:rFonts w:ascii="Times New Roman" w:hAnsi="Times New Roman" w:cs="Times New Roman"/>
        </w:rPr>
        <w:t>譌</w:t>
      </w:r>
      <w:r>
        <w:rPr/>
        <w:t>曰四十一雲當作一</w:t>
      </w:r>
      <w:r>
        <w:rPr>
          <w:rStyle w:val="Gaiji"/>
          <w:rFonts w:ascii="Times New Roman" w:hAnsi="Times New Roman" w:cs="Times New Roman"/>
        </w:rPr>
        <w:t>鉢</w:t>
      </w:r>
      <w:r>
        <w:rPr/>
        <w:t>頭摩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>〔然〕－【宋】【元】【明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元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言＝曰【宋】【元】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月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曷</w:t>
      </w:r>
      <w:r>
        <w:rPr>
          <w:rStyle w:val="Gaiji"/>
          <w:rFonts w:eastAsia="新細明體;PMingLiU" w:cs="Times New Roman"/>
        </w:rPr>
        <w:t>]</w:t>
      </w:r>
      <w:r>
        <w:rPr/>
        <w:t>＝皺【宋】【元】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柱＝拄【宋】【元】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是＝當爾【宋】【元】【明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又＝復【宋】【元】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汝＝汝今【宋】【元】【明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言＝曰【宋】【元】【明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＝大【元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網＝綱【元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修淨＝淨修【宋】【元】【明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渡＝度【宋】【元】【明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>〔佛說…記經〕十一字－【明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＝跋【宋】【元】【明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千＝十【明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校＝交【宋】【元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>〔羅〕－【宋】【元】【明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校＝絞【宋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校＝交【宋】【元】＊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明校</w:t>
      </w:r>
      <w:r>
        <w:rPr>
          <w:rStyle w:val="Gaiji"/>
          <w:rFonts w:ascii="Times New Roman" w:hAnsi="Times New Roman" w:cs="Times New Roman"/>
        </w:rPr>
        <w:t>譌</w:t>
      </w:r>
      <w:r>
        <w:rPr/>
        <w:t>曰。龍下失王字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得＝食【宋】【元】【明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盧＝蘆【宋】【元】【明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伽＝迦【宋】【元】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>〔在〕－【宋】【元】【明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>〔者〕－【宋】【元】【明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四＝畜【宋】【元】【明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＋（間）【宋】＊【元】＊【明】＊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>〔是〕－【宋】【元】【明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＋（有）【宋】【元】【明】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＋（他死）【宋】【元】【明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＋（有）【宋】【元】【明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行於＝於行【宋】【元】【明】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言＝故言【宋】＊【元】＊【明】＊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邊＋（身）【宋】【元】【明】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>〔見〕－【宋】【元】【明】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＋（身）【宋】【元】【明】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言〕－【宋】【元】【明】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月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坒</w:t>
      </w:r>
      <w:r>
        <w:rPr>
          <w:rStyle w:val="Gaiji"/>
          <w:rFonts w:eastAsia="新細明體;PMingLiU" w:cs="Times New Roman"/>
        </w:rPr>
        <w:t>]</w:t>
      </w:r>
      <w:r>
        <w:rPr/>
        <w:t>＝髀【宋】【元】【明】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膊＝</w:t>
      </w:r>
      <w:r>
        <w:rPr>
          <w:rStyle w:val="Gaiji"/>
          <w:rFonts w:ascii="Times New Roman" w:hAnsi="Times New Roman" w:cs="Times New Roman"/>
        </w:rPr>
        <w:t>腨</w:t>
      </w:r>
      <w:r>
        <w:rPr/>
        <w:t>【元】＊【明】＊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互＝迭【宋】【元】【明】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＝想【宋】【元】【明】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＊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＝善【宋】【元】【明】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安樂＝樂法【宋】【元】【明】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源＝原【宋】【元】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之根＝根之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老病死＝苦死病【宋】【元】【明】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>〔佛說〕－【宋】【元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Dharani">
    <w:name w:val="dharani"/>
    <w:basedOn w:val="Style10"/>
    <w:qFormat/>
    <w:rPr/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Endnote">
    <w:name w:val="Endnote Text"/>
    <w:basedOn w:val="Normal"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0:12:00Z</dcterms:created>
  <dc:creator>metta</dc:creator>
  <dc:description/>
  <cp:keywords/>
  <dc:language>en-US</dc:language>
  <cp:lastModifiedBy>Friends</cp:lastModifiedBy>
  <dcterms:modified xsi:type="dcterms:W3CDTF">2018-07-07T01:43:00Z</dcterms:modified>
  <cp:revision>11</cp:revision>
  <dc:subject/>
  <dc:title>No</dc:title>
</cp:coreProperties>
</file>