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7042"/>
        <w:gridCol w:w="395"/>
      </w:tblGrid>
      <w:tr>
        <w:trPr>
          <w:trHeight w:val="29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48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80"/>
                <w:sz w:val="60"/>
              </w:rPr>
            </w:pPr>
            <w:r>
              <w:rPr>
                <w:color w:val="000080"/>
                <w:sz w:val="40"/>
                <w:szCs w:val="28"/>
                <w:shd w:fill="FFFF00" w:val="clear"/>
              </w:rPr>
              <w:t>佛說</w:t>
            </w:r>
            <w:r>
              <w:rPr>
                <w:color w:val="0000FF"/>
                <w:sz w:val="60"/>
                <w:szCs w:val="28"/>
                <w:shd w:fill="FFFF00" w:val="clear"/>
              </w:rPr>
              <w:t>是法非法經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Foshuo</w:t>
            </w:r>
            <w:r>
              <w:rPr>
                <w:color w:val="0000FF"/>
                <w:sz w:val="28"/>
              </w:rPr>
              <w:t xml:space="preserve"> shifa feifa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佛說是法非法經</w:t>
      </w:r>
      <w:r>
        <w:rPr>
          <w:rStyle w:val="Note"/>
          <w:rFonts w:ascii="Times New Roman" w:hAnsi="Times New Roman" w:cs="Times New Roman" w:eastAsia="Times New Roman"/>
        </w:rPr>
        <w:t xml:space="preserve"> 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出中阿含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2"/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後漢安息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三藏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Byline"/>
          <w:rFonts w:ascii="Times New Roman" w:hAnsi="Times New Roman" w:cs="Times New Roman" w:eastAsia="新細明體;PMingLiU"/>
        </w:rPr>
        <w:t>安世高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7c24] </w:t>
      </w:r>
      <w:r>
        <w:rPr>
          <w:rFonts w:ascii="Times New Roman" w:hAnsi="Times New Roman" w:cs="Times New Roman" w:eastAsia="新細明體;PMingLiU"/>
          <w:color w:val="000000"/>
        </w:rPr>
        <w:t>聞如是。一時佛在舍衛國祇樹給孤獨園。是時佛告諸比丘。比丘應曰唯然。比丘從佛聽佛說。有賢者法。比丘聽說。亦有非賢者法。當聽熟聽熟知熟念說。比丘唯然從佛受教。佛便說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7c29] </w:t>
      </w:r>
      <w:r>
        <w:rPr>
          <w:rFonts w:ascii="Times New Roman" w:hAnsi="Times New Roman" w:cs="Times New Roman" w:eastAsia="新細明體;PMingLiU"/>
          <w:color w:val="000000"/>
        </w:rPr>
        <w:t>何等比丘非賢者法。若比丘大姓。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熹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Gaiji"/>
          <w:rFonts w:ascii="Times New Roman" w:hAnsi="Times New Roman" w:cs="Times New Roman" w:eastAsia="新細明體;PMingLiU"/>
          <w:color w:val="FF0000"/>
        </w:rPr>
        <w:t>憙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道欲學道。若有餘同學比丘非大姓。比丘大姓故。為自憍身欺餘。是非賢者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8a03] </w:t>
      </w:r>
      <w:r>
        <w:rPr>
          <w:rFonts w:ascii="Times New Roman" w:hAnsi="Times New Roman" w:cs="Times New Roman" w:eastAsia="新細明體;PMingLiU"/>
          <w:color w:val="000000"/>
        </w:rPr>
        <w:t>何等為賢者法。賢者學計是我不必從大姓。能斷貪婬能斷瞋恚能斷愚癡。或時有比丘非大姓家。但有方便受法。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說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如要行隨法行。為從是名聞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法行隨法諦不自譽。亦不欺餘。是賢者法。或時一者比丘。色像多端正。餘比丘不如。便從端正故自譽欺餘。是非賢者法。賢者復不爾。賢者自計色端正我不必從。是能斷貪婬能斷瞋恚能斷愚癡。或時有比丘不端正。但隨法多少受行。便從是得譽得名聞。受法諦隨法行。不自譽亦不欺餘。是賢者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8a14] </w:t>
      </w:r>
      <w:r>
        <w:rPr>
          <w:rFonts w:ascii="Times New Roman" w:hAnsi="Times New Roman" w:cs="Times New Roman" w:eastAsia="新細明體;PMingLiU"/>
          <w:color w:val="000000"/>
        </w:rPr>
        <w:t>或時一者比丘。善語言善說。餘比丘不如。便從善語言善說自譽欺餘。是非賢者法。賢者復不爾。賢者學計是我不必從善美語。亦不從知善美說。能斷欲貪能斷瞋恚能斷愚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8a19] </w:t>
      </w:r>
      <w:r>
        <w:rPr>
          <w:rFonts w:ascii="Times New Roman" w:hAnsi="Times New Roman" w:cs="Times New Roman" w:eastAsia="新細明體;PMingLiU"/>
          <w:color w:val="000000"/>
        </w:rPr>
        <w:t>或時比丘。言語不善美。亦不善說故。但如法受教。多少隨行。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從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是得恭敬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從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是得名聞。是法從受法行諦。不自譽亦不欺餘。是賢者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8a23] </w:t>
      </w:r>
      <w:r>
        <w:rPr>
          <w:rFonts w:ascii="Times New Roman" w:hAnsi="Times New Roman" w:cs="Times New Roman" w:eastAsia="新細明體;PMingLiU"/>
          <w:color w:val="000000"/>
        </w:rPr>
        <w:t>或時是聞一者比丘。年大多知識。相知富饒。餘比丘不如。便從年大從多知識。從是自譽自憍欺餘。是非賢者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8a26] </w:t>
      </w:r>
      <w:r>
        <w:rPr>
          <w:rFonts w:ascii="Times New Roman" w:hAnsi="Times New Roman" w:cs="Times New Roman" w:eastAsia="新細明體;PMingLiU"/>
          <w:color w:val="000000"/>
        </w:rPr>
        <w:t>賢者復不爾。賢者但念學計是我不必從年大故。亦不從多知識故。亦不從多得福故。能斷貪欲能斷瞋恚能斷愚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8a29] </w:t>
      </w:r>
      <w:r>
        <w:rPr>
          <w:rFonts w:ascii="Times New Roman" w:hAnsi="Times New Roman" w:cs="Times New Roman" w:eastAsia="新細明體;PMingLiU"/>
          <w:color w:val="000000"/>
        </w:rPr>
        <w:t>或時比丘年亦不大。亦不多知識。福亦不饒。但受法欲隨法。欲隨法行。多少便從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得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名聞。是從法隨法諦。不自譽不自憍亦不欺餘。是賢者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8b04] </w:t>
      </w:r>
      <w:r>
        <w:rPr>
          <w:rFonts w:ascii="Times New Roman" w:hAnsi="Times New Roman" w:cs="Times New Roman" w:eastAsia="新細明體;PMingLiU"/>
          <w:color w:val="000000"/>
        </w:rPr>
        <w:t>或時是聞一者比丘。知聞經能說經。知律知入通經。餘比丘不如。便從入故。從通經故。自譽自憍欺餘。是非賢者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8b07] </w:t>
      </w:r>
      <w:r>
        <w:rPr>
          <w:rFonts w:ascii="Times New Roman" w:hAnsi="Times New Roman" w:cs="Times New Roman" w:eastAsia="新細明體;PMingLiU"/>
          <w:color w:val="000000"/>
        </w:rPr>
        <w:t>賢者復不爾。賢故但計學。是我不必從入故。亦不從通經故。能斷貪欲能斷瞋恚能斷愚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8b10] </w:t>
      </w:r>
      <w:r>
        <w:rPr>
          <w:rFonts w:ascii="Times New Roman" w:hAnsi="Times New Roman" w:cs="Times New Roman" w:eastAsia="新細明體;PMingLiU"/>
          <w:color w:val="000000"/>
        </w:rPr>
        <w:t>或時有比丘。無有入。亦不通經。但受法隨法。正求隨法行。便從是得恭敬得名聞。是從持法隨法行諦。不自譽不自憍亦不欺餘。是賢者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8b14] </w:t>
      </w:r>
      <w:r>
        <w:rPr>
          <w:rFonts w:ascii="Times New Roman" w:hAnsi="Times New Roman" w:cs="Times New Roman" w:eastAsia="新細明體;PMingLiU"/>
          <w:color w:val="000000"/>
        </w:rPr>
        <w:t>或時一者比丘。自求不從相知求。不過七家。一處坐一時食。從後不取。餘比丘不如。便從一食後不取。自譽自憍欺餘。是非賢者法。賢者復不爾。賢者但學。我不必從一食後不取不從。是故能斷貪欲能斷瞋恚能斷愚癡。或時比丘不一食不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後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取。但受法隨法正受隨法。從是得恭敬。從是得名聞。是法隨法諦。不自譽不自憍亦不欺餘。是賢者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8b23] </w:t>
      </w:r>
      <w:r>
        <w:rPr>
          <w:rFonts w:ascii="Times New Roman" w:hAnsi="Times New Roman" w:cs="Times New Roman" w:eastAsia="新細明體;PMingLiU"/>
          <w:color w:val="000000"/>
        </w:rPr>
        <w:t>或時一者比丘。土中塚間止但三領名故。餘比丘不如。便從名故。自譽自憍欺餘。是非賢者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8b26] </w:t>
      </w:r>
      <w:r>
        <w:rPr>
          <w:rFonts w:ascii="Times New Roman" w:hAnsi="Times New Roman" w:cs="Times New Roman" w:eastAsia="新細明體;PMingLiU"/>
          <w:color w:val="000000"/>
        </w:rPr>
        <w:t>賢者復不爾。賢者但計學。我不必從三領名故。能斷貪欲能斷瞋恚能斷愚癡。或時比丘。無有三領名。但受法隨法。正受隨法。便從是得恭敬得名聞。是法隨法諦。不自譽不自憍亦不欺餘。是賢者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8c02] </w:t>
      </w:r>
      <w:r>
        <w:rPr>
          <w:rFonts w:ascii="Times New Roman" w:hAnsi="Times New Roman" w:cs="Times New Roman" w:eastAsia="新細明體;PMingLiU"/>
          <w:color w:val="000000"/>
        </w:rPr>
        <w:t>或時一者比丘露中止。或時樹下。或時空澤塚間。在所臥具。餘比丘不如。便從是故。自譽自憍欺餘。是非賢者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8c05] </w:t>
      </w:r>
      <w:r>
        <w:rPr>
          <w:rFonts w:ascii="Times New Roman" w:hAnsi="Times New Roman" w:cs="Times New Roman" w:eastAsia="新細明體;PMingLiU"/>
          <w:color w:val="000000"/>
        </w:rPr>
        <w:t>賢者復不爾。賢者但計學。我不必從是露中樹下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澤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間故。能斷貪欲能斷瞋恚能斷愚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8c08] </w:t>
      </w:r>
      <w:r>
        <w:rPr>
          <w:rFonts w:ascii="Times New Roman" w:hAnsi="Times New Roman" w:cs="Times New Roman" w:eastAsia="新細明體;PMingLiU"/>
          <w:color w:val="000000"/>
        </w:rPr>
        <w:t>或時比丘。無有是上說。但受法隨法。正受隨法。便從是得恭敬得名聞。是法隨法諦。不自譽不自憍不欺餘。是賢者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8c11] </w:t>
      </w:r>
      <w:r>
        <w:rPr>
          <w:rFonts w:ascii="Times New Roman" w:hAnsi="Times New Roman" w:cs="Times New Roman" w:eastAsia="新細明體;PMingLiU"/>
          <w:color w:val="000000"/>
        </w:rPr>
        <w:t>或時比丘。已得第一禪。餘比丘不如便從第一禪故。自譽自憍欺餘。是非賢者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8c13] </w:t>
      </w:r>
      <w:r>
        <w:rPr>
          <w:rFonts w:ascii="Times New Roman" w:hAnsi="Times New Roman" w:cs="Times New Roman" w:eastAsia="新細明體;PMingLiU"/>
          <w:color w:val="000000"/>
        </w:rPr>
        <w:t>賢者復不爾。賢者但學第一禪者。佛說自知是受是法諦。不自譽不自憍不欺餘。是賢者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8c16] </w:t>
      </w:r>
      <w:r>
        <w:rPr>
          <w:rFonts w:ascii="Times New Roman" w:hAnsi="Times New Roman" w:cs="Times New Roman" w:eastAsia="新細明體;PMingLiU"/>
          <w:color w:val="000000"/>
        </w:rPr>
        <w:t>或時比丘。有二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德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。或有三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德</w:t>
      </w:r>
      <w:r>
        <w:rPr>
          <w:rFonts w:ascii="Times New Roman" w:hAnsi="Times New Roman" w:cs="Times New Roman" w:eastAsia="新細明體;PMingLiU"/>
          <w:color w:val="000000"/>
        </w:rPr>
        <w:t>。或有四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德。如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第一禪說。是賢者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8c18] </w:t>
      </w:r>
      <w:r>
        <w:rPr>
          <w:rFonts w:ascii="Times New Roman" w:hAnsi="Times New Roman" w:cs="Times New Roman" w:eastAsia="新細明體;PMingLiU"/>
          <w:color w:val="000000"/>
        </w:rPr>
        <w:t>或時比丘。解空行意。或時解識行意。或時解非常行意。或時解無有思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意行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有思想行意。餘比丘不如。便從是得思想無有思想行。便自譽自憍亦欺餘。是非賢者法。賢者復不爾。賢者但計學。無有思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亦無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有思想行。佛說從計我有是是受法隨法諦。不自譽不自憍不欺餘。是賢者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8c25] </w:t>
      </w:r>
      <w:r>
        <w:rPr>
          <w:rFonts w:ascii="Times New Roman" w:hAnsi="Times New Roman" w:cs="Times New Roman" w:eastAsia="新細明體;PMingLiU"/>
          <w:color w:val="000000"/>
        </w:rPr>
        <w:t>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比丘我已說賢者法。亦說非賢者法。比丘當自思惟。賢者法亦當思惟。非賢者法已思惟。當行賢者法。捨非賢者法。受賢者法隨法。比丘應當學是佛說。是比丘受著心行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是法非法經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18"/>
        </w:rPr>
        <w:t>【經文資訊】大正新脩大藏經　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1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48. </w:t>
      </w:r>
      <w:r>
        <w:rPr>
          <w:color w:val="000000"/>
          <w:sz w:val="18"/>
        </w:rPr>
        <w:t>是法非法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7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0/07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，張文明大德提供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〔出中阿含〕－【宋】【元】【明】。</w:t>
      </w:r>
      <w:r>
        <w:rPr>
          <w:color w:val="800080"/>
        </w:rPr>
        <w:t>～《中阿含經》（</w:t>
      </w:r>
      <w:r>
        <w:rPr>
          <w:color w:val="800080"/>
        </w:rPr>
        <w:t>85</w:t>
      </w:r>
      <w:r>
        <w:rPr>
          <w:color w:val="800080"/>
        </w:rPr>
        <w:t>）真人經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三藏＝沙門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法說＝說法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如＝知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從＝行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〔從〕－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得＋（譽得）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後＋（不）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澤＋（塚）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德＝得【宋】【明】＊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德如＝得如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意行＝行意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亦無＝行亦【宋】【元】【明】</w:t>
      </w:r>
    </w:p>
  </w:footnote>
  <w:footnote w:id="15">
    <w:p>
      <w:pPr>
        <w:pStyle w:val="Web"/>
        <w:spacing w:lineRule="atLeast" w:line="360" w:before="0" w:after="2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 </w:t>
      </w:r>
      <w:r>
        <w:rPr>
          <w:rFonts w:ascii="Times New Roman" w:hAnsi="Times New Roman" w:cs="Times New Roman"/>
        </w:rPr>
        <w:t>說＝語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2:43:00Z</dcterms:created>
  <dc:creator>metta</dc:creator>
  <dc:description/>
  <cp:keywords/>
  <dc:language>en-US</dc:language>
  <cp:lastModifiedBy>Friends</cp:lastModifiedBy>
  <dcterms:modified xsi:type="dcterms:W3CDTF">2018-07-07T07:27:00Z</dcterms:modified>
  <cp:revision>43</cp:revision>
  <dc:subject/>
  <dc:title>No</dc:title>
</cp:coreProperties>
</file>