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74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長者施報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kuyi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長者施報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天譯經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color w:val="0000FF"/>
        </w:rPr>
        <w:t>　朝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散大夫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鴻臚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傳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Byline"/>
          <w:rFonts w:ascii="Times New Roman" w:hAnsi="Times New Roman" w:cs="Times New Roman" w:eastAsia="新細明體;PMingLiU"/>
        </w:rPr>
        <w:t>教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法天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0a13] </w:t>
      </w:r>
      <w:r>
        <w:rPr>
          <w:rFonts w:ascii="Times New Roman" w:hAnsi="Times New Roman" w:cs="Times New Roman" w:eastAsia="新細明體;PMingLiU"/>
          <w:color w:val="000000"/>
        </w:rPr>
        <w:t>如是我聞。一時佛在舍衛國祇樹給孤獨園。爾時有長者名給孤獨。來詣佛所頭面禮足於一面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0a16] </w:t>
      </w:r>
      <w:r>
        <w:rPr>
          <w:rFonts w:ascii="Times New Roman" w:hAnsi="Times New Roman" w:cs="Times New Roman" w:eastAsia="新細明體;PMingLiU"/>
          <w:color w:val="000000"/>
        </w:rPr>
        <w:t>佛告長者。若復有人以上妙飲食。如法布施。或自手施。或恒時施。不能獲於廣大福報。於意云何。以其彼人心求富貴。及快樂故。若復有人不為衣食臥具富貴快樂。以妙飲食如法布施當得大富。及得妻子男女僕從眷屬孝順侍養。於意云何。以其彼人為諸有情而行布施。佛言長者。過去世時有長者婆羅門。名彌羅摩。行大施會。以八萬金盤滿盛金屑。而行布施。復以八萬銀盤滿盛銀屑。而行布施。復以八萬金盤滿盛銀屑。而行布施。復以八萬銀盤滿盛金屑。而行布施。復以八萬銅盤滿盛種種細妙珍味飲食而行布施。復以八萬乳牛而行布施。復以八萬童女。以上妙衣服真珠瓔珞種種莊嚴。而行布施。復以八萬金床銀床象牙床木床。安置種種細妙裀褥。而行布施。復以八萬輦輿車乘。敷以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及憍尸迦衣。種種嚴飾而行布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0b05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所得果報勝前果報。於意云何。以其此人不墮邪見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0b08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0b11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洹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0b15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洹。一須陀洹不如施百須陀洹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0b19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洹。一須陀洹不如施百須陀洹。百須陀洹不如施一阿那含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0b24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洹。一須陀洹不如施百須陀洹。百須陀洹不如施一阿那含。一阿那含不如施百阿那含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0c02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洹。一須陀洹不如施百須陀洹。百須陀洹不如施一阿那含。一阿那含不如施百阿那含。百阿那含不如施一阿羅漢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0c08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洹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一須陀洹不如施百須陀洹。百須陀洹不如施一阿那含。一阿那含不如施百阿那含。百阿那含不如施一阿羅漢。一阿羅漢不如施百阿羅漢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0c15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洹</w:t>
      </w:r>
      <w:r>
        <w:rPr>
          <w:rFonts w:ascii="Times New Roman" w:hAnsi="Times New Roman" w:cs="Times New Roman" w:eastAsia="新細明體;PMingLiU"/>
          <w:color w:val="000000"/>
        </w:rPr>
        <w:t>。一須陀洹不如施百須陀洹。百須陀洹不如施一阿那含。一阿那含不如施百阿那含。百阿那含不如施一阿羅漢。一阿羅漢不如施百阿羅漢。百阿羅漢不如施一緣覺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0c23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洹。一須陀洹不如施百須陀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洹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百須陀洹不如施一阿那含。一阿那含不如施百阿那含。百阿那含不如施一阿羅漢。一阿羅漢不如施百阿羅漢。百阿羅漢不如施一緣覺。一緣覺不如施百緣覺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1a03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洹。一須陀洹不如施百須陀洹。百須陀洹不如施一阿那含。一阿那含不如施百阿那含。百阿那含不如施一阿羅漢。一阿羅漢不如施百阿羅漢。百阿羅漢不如施一緣覺。一緣覺不如施百緣覺。百緣覺不如施一如來應正等覺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1a12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洹。一須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洹</w:t>
      </w:r>
      <w:r>
        <w:rPr>
          <w:rFonts w:ascii="Times New Roman" w:hAnsi="Times New Roman" w:cs="Times New Roman" w:eastAsia="新細明體;PMingLiU"/>
          <w:color w:val="000000"/>
        </w:rPr>
        <w:t>不如施百須陀洹。百須陀洹不如施一阿那含。一阿那含不如施百阿那含。百阿那含不如施一阿羅漢。一阿羅漢不如施百阿羅漢。百阿羅漢不如施一緣覺。一緣覺不如施百緣覺。百緣覺不如施如來應正等覺。施如來應正等覺不如施佛及隨佛大苾芻眾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1a22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。不如施百正見人。百正見人不如施一須陀洹。一須陀洹不如施百須陀洹。百須陀洹不如施一阿那含。一阿那含不如施百阿那含。百阿那含不如施一阿羅漢。一阿羅漢不如施百阿羅漢。百阿羅漢不如施一緣覺。一緣覺不如施百緣覺。百緣覺不如施如來應正等覺。施如來應正等覺不如施佛及隨佛大苾芻眾。施佛及隨佛大苾芻眾不如施四方一切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僧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1b06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洹。一須陀洹不如施百須陀洹。百須陀洹不如施一阿那含。一阿那含不如施百阿那含。百阿那含不如施一阿羅漢。一阿羅漢不如施百阿羅漢。百阿羅漢不如施一緣覺。一緣覺不如施百緣覺。百緣覺不如施如來應正等覺。施如來應正等覺不如施佛及隨佛大苾芻眾。施佛及隨佛大苾芻眾不如施四方一切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僧食。施四方一切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僧食不如施四方一切僧園林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1b18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洹。一須陀洹不如施百須陀洹。百須陀洹不如施一阿那含。一阿那含不如施百阿那含。百阿那含不如施一阿羅漢。一阿羅漢不如施百阿羅漢。百阿羅漢不如施一緣覺。一緣覺不如施百緣覺。百緣覺不如施如來應正等覺。施如來應正等覺不如施佛及隨佛大苾芻眾。施佛及隨佛大苾芻眾不如施四方一切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僧食。施四方一切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僧食不如施四方一切僧園林。施四方一切僧園林不如施四方一切僧精舍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1c05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洹。一須陀洹不如施百須陀洹。百須陀洹不如施一阿那含。一阿那含不如施百阿那含。百阿那含不如施一阿羅漢。一阿羅漢不如施百阿羅漢。百阿羅漢不如施一緣覺。一緣覺不如施百緣覺。百緣覺不如施如來應正等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如來應正等覺不如施佛及隨佛大苾芻眾。施佛及隨佛大苾芻眾不如施四方一切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僧食。施四方一切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僧食不如施四方一切僧園林。施四方一切僧園林不如施四方一切僧精舍。施四方一切僧精舍。不如盡形志心歸依佛法僧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1c19] </w:t>
      </w:r>
      <w:r>
        <w:rPr>
          <w:rFonts w:ascii="Times New Roman" w:hAnsi="Times New Roman" w:cs="Times New Roman" w:eastAsia="新細明體;PMingLiU"/>
          <w:color w:val="000000"/>
        </w:rPr>
        <w:t>佛言長者。彼彌羅摩如是行施。不如有人以其飲食施一正見人。一正見人不如施百正見人。百正見人不如施一須陀洹。一須陀洹不如施百須陀洹。百須陀洹不如施一阿那含。一阿那含不如施百阿那含。百阿那含不如施一阿羅漢。一阿羅漢不如施百阿羅漢。百阿羅漢不如施一緣覺。一緣覺不如施百緣覺。百緣覺不如施如來應正等覺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Fonts w:ascii="Times New Roman" w:hAnsi="Times New Roman" w:cs="Times New Roman" w:eastAsia="新細明體;PMingLiU"/>
          <w:color w:val="000000"/>
        </w:rPr>
        <w:t>如來應正等覺不如施佛及隨佛大苾芻眾。施佛及隨佛大苾芻眾不如施四方一切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僧食。施四方一切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僧食不如施四方一切僧園林。施四方一切僧園林不如施四方一切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精舍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施四方一切僧精舍不如盡形志心歸依佛法僧。盡形志心歸依佛法僧不如盡形不殺生不偷盜不婬欲不妄語不飲酒。盡形不殺生不偷盜不婬欲不妄語不飲酒。不如有人於十方世界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徧</w:t>
      </w:r>
      <w:r>
        <w:rPr>
          <w:rFonts w:ascii="Times New Roman" w:hAnsi="Times New Roman" w:cs="Times New Roman" w:eastAsia="新細明體;PMingLiU"/>
          <w:color w:val="000000"/>
        </w:rPr>
        <w:t>一切處行大慈心饒益眾生。離諸分別心無相故。所得果報勝前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2a12] </w:t>
      </w:r>
      <w:r>
        <w:rPr>
          <w:rFonts w:ascii="Times New Roman" w:hAnsi="Times New Roman" w:cs="Times New Roman" w:eastAsia="新細明體;PMingLiU"/>
          <w:color w:val="000000"/>
        </w:rPr>
        <w:t>爾時世尊說此語已告長者言。往昔彌羅摩婆羅門行大施會者。非別沙門婆羅門等則我身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82a15] </w:t>
      </w:r>
      <w:r>
        <w:rPr>
          <w:rFonts w:ascii="Times New Roman" w:hAnsi="Times New Roman" w:cs="Times New Roman" w:eastAsia="新細明體;PMingLiU"/>
          <w:color w:val="000000"/>
        </w:rPr>
        <w:t>時給孤獨長者聞佛說已。無我見人見眾生見壽者見遠離惑想。心得清淨悟寂滅忍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長者施報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74. </w:t>
      </w:r>
      <w:r>
        <w:rPr>
          <w:color w:val="000000"/>
          <w:sz w:val="18"/>
        </w:rPr>
        <w:t>長者施報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55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須達哆經，</w:t>
      </w:r>
      <w:r>
        <w:rPr>
          <w:color w:val="800080"/>
        </w:rPr>
        <w:t>《增支部》</w:t>
      </w:r>
      <w:r>
        <w:rPr>
          <w:color w:val="800080"/>
        </w:rPr>
        <w:t>A.9.20.Vel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ma(</w:t>
      </w:r>
      <w:r>
        <w:rPr>
          <w:color w:val="800080"/>
        </w:rPr>
        <w:t>毘羅摩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72.</w:t>
      </w:r>
      <w:r>
        <w:rPr>
          <w:color w:val="800080"/>
        </w:rPr>
        <w:t>《佛說三歸五戒慈心厭離功德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78c)</w:t>
      </w:r>
      <w:r>
        <w:rPr>
          <w:color w:val="800080"/>
        </w:rPr>
        <w:t>，</w:t>
      </w:r>
      <w:r>
        <w:rPr>
          <w:color w:val="800080"/>
        </w:rPr>
        <w:t>No.73.</w:t>
      </w:r>
      <w:r>
        <w:rPr>
          <w:color w:val="800080"/>
        </w:rPr>
        <w:t>《佛說須達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879a)</w:t>
      </w:r>
      <w:r>
        <w:rPr>
          <w:color w:val="800080"/>
        </w:rPr>
        <w:t>，《增壹阿含</w:t>
      </w:r>
      <w:r>
        <w:rPr>
          <w:color w:val="800080"/>
        </w:rPr>
        <w:t>27.3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44b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西天…藏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朝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鴻臚＝光祿【宋】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傳＝明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臣〕－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洹＝恒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人【宋】【元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施〕－【宋】【元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精舍＝園林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7:00Z</dcterms:created>
  <dc:creator>metta</dc:creator>
  <dc:description/>
  <cp:keywords/>
  <dc:language>en-US</dc:language>
  <cp:lastModifiedBy>Friends</cp:lastModifiedBy>
  <dcterms:modified xsi:type="dcterms:W3CDTF">2018-07-07T07:53:00Z</dcterms:modified>
  <cp:revision>34</cp:revision>
  <dc:subject/>
  <dc:title>No</dc:title>
</cp:coreProperties>
</file>