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16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40"/>
                <w:sz w:val="50"/>
              </w:rPr>
            </w:pPr>
            <w:r>
              <w:rPr>
                <w:color w:val="0000FF"/>
                <w:sz w:val="36"/>
                <w:szCs w:val="28"/>
                <w:shd w:fill="FFFF00" w:val="clear"/>
              </w:rPr>
              <w:t>佛說</w:t>
            </w:r>
            <w:r>
              <w:rPr>
                <w:rStyle w:val="Foot"/>
                <w:color w:val="0000FF"/>
                <w:sz w:val="50"/>
                <w:shd w:fill="FFFF00" w:val="clear"/>
              </w:rPr>
              <w:t>尸迦羅越六方禮</w:t>
            </w:r>
            <w:r>
              <w:rPr>
                <w:color w:val="0000FF"/>
                <w:sz w:val="5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18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 shijialoyue liufanli</w:t>
            </w:r>
            <w:r>
              <w:rPr>
                <w:color w:val="0000FF"/>
                <w:sz w:val="28"/>
              </w:rPr>
              <w:t xml:space="preserve">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40"/>
        </w:rPr>
        <w:t>佛說尸迦羅越六方禮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40"/>
        </w:rPr>
        <w:footnoteReference w:id="2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後漢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安息國三藏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安世高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0c14] </w:t>
      </w:r>
      <w:r>
        <w:rPr>
          <w:rFonts w:ascii="Times New Roman" w:hAnsi="Times New Roman" w:cs="Times New Roman" w:eastAsia="新細明體;PMingLiU"/>
          <w:color w:val="000000"/>
        </w:rPr>
        <w:t>佛在王舍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山中。時有長者子。名尸迦羅越。早起嚴頭。洗浴著文衣。東向四拜。南向四拜。西向四拜。北向四拜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向天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四拜。向地四拜。佛入國分衛遙見之。往到其家問之。何為六向拜。此應何法。尸迦羅越言。父在時教我六向拜。不知何應。今父喪亡。不敢於後違之。佛言。父教汝使六向拜。不以身拜。尸迦羅越便長跪言。願佛為我解此六向拜意。佛言。聽之內著心中。其有長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黠</w:t>
      </w:r>
      <w:r>
        <w:rPr>
          <w:rFonts w:ascii="Times New Roman" w:hAnsi="Times New Roman" w:cs="Times New Roman" w:eastAsia="新細明體;PMingLiU"/>
          <w:color w:val="000000"/>
        </w:rPr>
        <w:t>人能持四戒不犯者。今世為人所敬。後世生天上。一者不殺諸群生。二者不盜。三者不愛他人婦女。四者不妄言兩舌。心欲貪婬恚怒愚癡自制勿聽。不能制此四意者。惡名日聞。如月盡時光明稍冥。能自制惡意者。如月初生其光稍明。至十五日盛滿時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0c29] </w:t>
      </w:r>
      <w:r>
        <w:rPr>
          <w:rFonts w:ascii="Times New Roman" w:hAnsi="Times New Roman" w:cs="Times New Roman" w:eastAsia="新細明體;PMingLiU"/>
          <w:color w:val="000000"/>
        </w:rPr>
        <w:t>佛言。復有六事。錢財日耗減。一者喜飲酒。二者喜博掩。三者喜早臥晚起。四者喜請客。亦欲令人請之。五者喜與惡知識相隨。六者憍慢輕人。犯上頭四惡。復行是六事。妨其善行。亦不得憂治生。錢財日耗減。六向拜當何益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1a06] </w:t>
      </w:r>
      <w:r>
        <w:rPr>
          <w:rFonts w:ascii="Times New Roman" w:hAnsi="Times New Roman" w:cs="Times New Roman" w:eastAsia="新細明體;PMingLiU"/>
          <w:color w:val="000000"/>
        </w:rPr>
        <w:t>佛言。惡知識有四輩。一者內有怨心。外強為知識。二者於人前好言語。背後說言惡。三者有急時。於人前愁苦。背後歡喜。四者外如親厚。內興怨謀。善知識亦有四輩。一者外如怨家。內有厚意。二者於人前直諫。於外說人善。三者病瘦縣官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征彸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憂解之。四者見人貧賤不棄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念求方便欲富之。惡知識復有四輩。一者難諫曉教之作善故與惡者相隨。二者教之莫與喜酒人為伴故。與嗜酒人相隨。三者教之自守益更多事。四者教之與賢者為友故與博掩子為厚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知識亦有四輩。一者見人貧窮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卒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乏令治生。二者不與人諍計挍。三者日往消息之。四者坐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Fonts w:ascii="Times New Roman" w:hAnsi="Times New Roman" w:cs="Times New Roman" w:eastAsia="新細明體;PMingLiU"/>
          <w:color w:val="000000"/>
        </w:rPr>
        <w:t>相念。善知識復有四輩。一者為吏所捕。將歸藏匿之。於後解決之。二者有病瘦。將歸養視之。三者知識死亡。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斂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視之。四者知識已死。復念其家。善知識復有四輩。一者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止之。二者欲隨惡知識諫止之。三者不欲治生勸令治生。四者不喜經道。教令信喜之。惡知識復有四輩。一者小侵之便大怒。二者有急倩使之不肯行。三者見人有急時避人走。四者見人死亡棄不視。佛言。擇其善者從之。惡者遠離之。我與善知識相隨。自致成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1b01] </w:t>
      </w:r>
      <w:r>
        <w:rPr>
          <w:rFonts w:ascii="Times New Roman" w:hAnsi="Times New Roman" w:cs="Times New Roman" w:eastAsia="新細明體;PMingLiU"/>
          <w:color w:val="000000"/>
        </w:rPr>
        <w:t>佛言。東向拜者。謂子事父母。當有五事。一者當念治生。二者早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令奴婢。時作飯食。三者不益父母憂。四者當念父母恩。五者父母疾病。當恐懼求醫師治之。父母視子亦有五事。一者當念令去惡就善。二者當教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書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疏。三者當教持經戒。四者當早與娶婦。五者家中所有當給與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1b08] </w:t>
      </w:r>
      <w:r>
        <w:rPr>
          <w:rFonts w:ascii="Times New Roman" w:hAnsi="Times New Roman" w:cs="Times New Roman" w:eastAsia="新細明體;PMingLiU"/>
          <w:color w:val="000000"/>
        </w:rPr>
        <w:t>南向拜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弟子事師。當有五事。一者當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難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之。二者當念其恩。三者所教隨之。四者思念不厭。五者當從後稱譽之。師教弟子亦有五事。一者當令疾知。二者當令勝他人弟子。三者欲令知不忘。四者諸疑難悉為解說之。五者欲令弟子智慧勝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1b14] </w:t>
      </w:r>
      <w:r>
        <w:rPr>
          <w:rFonts w:ascii="Times New Roman" w:hAnsi="Times New Roman" w:cs="Times New Roman" w:eastAsia="新細明體;PMingLiU"/>
          <w:color w:val="000000"/>
        </w:rPr>
        <w:t>西向拜者。謂婦事夫。有五事。一者夫從外來。當起迎之。二者夫出不在。當炊蒸掃除待之。三者不得有婬心於外夫。罵言不得還罵作色。四者當用夫教誡。所有什物不得藏匿。五者夫休息</w:t>
      </w:r>
      <w:r>
        <w:rPr>
          <w:rStyle w:val="Foot"/>
          <w:rFonts w:ascii="Times New Roman" w:hAnsi="Times New Roman" w:cs="Times New Roman"/>
          <w:color w:val="0000FF"/>
        </w:rPr>
        <w:t>盖</w:t>
      </w:r>
      <w:r>
        <w:rPr>
          <w:rStyle w:val="FootnoteCharacters"/>
          <w:rStyle w:val="FootnoteAnchor"/>
          <w:rFonts w:cs="Times New Roman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藏乃得臥。夫視婦亦有五事。一者出入當敬於婦。二者飯食之。以時節與衣被。三者當給與金銀珠璣。四者家中所有多少。悉用付之。五者不得於外邪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傳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251b23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北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向拜者。謂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視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親屬朋友。當有五事。一者見之作罪惡。私往於屏處。諫曉呵止之。二者小有急。當奔趣救護之。三者有私語。不得為他人說。四者當相敬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難</w:t>
      </w:r>
      <w:r>
        <w:rPr>
          <w:rFonts w:ascii="Times New Roman" w:hAnsi="Times New Roman" w:cs="Times New Roman" w:eastAsia="新細明體;PMingLiU"/>
          <w:color w:val="000000"/>
        </w:rPr>
        <w:t>。五者所有好物。當多少分與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1b28] </w:t>
      </w:r>
      <w:r>
        <w:rPr>
          <w:rFonts w:ascii="Times New Roman" w:hAnsi="Times New Roman" w:cs="Times New Roman" w:eastAsia="新細明體;PMingLiU"/>
          <w:color w:val="000000"/>
        </w:rPr>
        <w:t>向地拜者。謂大夫視奴客婢使。亦有五事。一者當以時飯食與衣被。二者病瘦當為呼醫治之。三者不得妄撾捶之。四者有私財物。不得奪之。五者分付之物當使平等。奴客婢使事大夫亦有五事。一者當早起勿令大夫呼。二者所當作自用心為之。三者當愛惜大夫物。不得棄捐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匃</w:t>
      </w:r>
      <w:r>
        <w:rPr>
          <w:rFonts w:ascii="Times New Roman" w:hAnsi="Times New Roman" w:cs="Times New Roman" w:eastAsia="新細明體;PMingLiU"/>
          <w:color w:val="000000"/>
        </w:rPr>
        <w:t>人。四者大夫出入當送迎之。五者當稱譽大夫善。不得說其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1c07] </w:t>
      </w:r>
      <w:r>
        <w:rPr>
          <w:rFonts w:ascii="Times New Roman" w:hAnsi="Times New Roman" w:cs="Times New Roman" w:eastAsia="新細明體;PMingLiU"/>
          <w:color w:val="000000"/>
        </w:rPr>
        <w:t>向天拜者。謂人事沙門道士。當用五事。一者以善心向之。二者擇好言與語。三者以身敬之。四者當戀慕之。五者沙門道士人中之雄。當恭敬承事問度世之事。沙門道士當以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意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視凡民。一者教之布施。不得自慳貪。二者教之持戒。不得自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色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三者教之忍辱。不得自恚怒。四者教之精進。不得自懈慢。五者教人一心。不得自放意。六者教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黠</w:t>
      </w:r>
      <w:r>
        <w:rPr>
          <w:rFonts w:ascii="Times New Roman" w:hAnsi="Times New Roman" w:cs="Times New Roman" w:eastAsia="新細明體;PMingLiU"/>
          <w:color w:val="000000"/>
        </w:rPr>
        <w:t>慧。不得自愚癡。沙門道士教人去惡為善。開示正道。恩大於父母。如是行之。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汝父在時六向拜之教也。何憂不富乎。尸迦羅越即受五戒。作禮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1c19] </w:t>
      </w:r>
      <w:r>
        <w:rPr>
          <w:rFonts w:ascii="Times New Roman" w:hAnsi="Times New Roman" w:cs="Times New Roman" w:eastAsia="新細明體;PMingLiU"/>
          <w:color w:val="000000"/>
        </w:rPr>
        <w:t>佛說唄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鷄</w:t>
      </w:r>
      <w:r>
        <w:rPr>
          <w:rStyle w:val="Lg"/>
          <w:rFonts w:ascii="Times New Roman" w:hAnsi="Times New Roman" w:cs="Times New Roman" w:eastAsia="新細明體;PMingLiU"/>
        </w:rPr>
        <w:t>鳴當早起　　被衣來下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牀</w:t>
      </w:r>
      <w:r>
        <w:rPr>
          <w:rStyle w:val="Lg"/>
          <w:rFonts w:ascii="Times New Roman" w:hAnsi="Times New Roman" w:cs="Times New Roman" w:eastAsia="新細明體;PMingLiU"/>
        </w:rPr>
        <w:t>　澡漱令心淨　　兩手奉花香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佛尊過諸天　　鬼神不能當　低頭遶塔寺　　叉手禮十方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賢者不精進　　譬如樹無根　根斷枝葉落　　何時當復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採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著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Style w:val="Lg"/>
          <w:rFonts w:ascii="Times New Roman" w:hAnsi="Times New Roman" w:cs="Times New Roman" w:eastAsia="新細明體;PMingLiU"/>
        </w:rPr>
        <w:t>日中　　能有幾時鮮　放心自縱意　　命過復何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人當慮非常　　對來無有期　犯過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Style w:val="Lg"/>
          <w:rFonts w:ascii="Times New Roman" w:hAnsi="Times New Roman" w:cs="Times New Roman" w:eastAsia="新細明體;PMingLiU"/>
        </w:rPr>
        <w:t>覺　　命過為自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當入泥犁　　何時有出期　賢者受佛語　　持戒慎勿疑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佛如好華樹　　無不愛樂者　處處人民聞　　一切皆歡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令我得佛時　　願使如法王　過度諸生死　　無不解脫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戒德可恃怙　　福報常隨己　現法為人長　　終遠三惡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戒慎除恐畏　　福德三界尊　鬼神邪毒害　　不犯有戒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墮俗生世苦　</w:t>
      </w:r>
      <w:r>
        <w:rPr>
          <w:rStyle w:val="Lg"/>
          <w:rFonts w:ascii="Times New Roman" w:hAnsi="Times New Roman" w:cs="Times New Roman" w:eastAsia="Times New Roman"/>
        </w:rPr>
        <w:t xml:space="preserve"> 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命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Style w:val="Lg"/>
          <w:rFonts w:ascii="Times New Roman" w:hAnsi="Times New Roman" w:cs="Times New Roman" w:eastAsia="新細明體;PMingLiU"/>
        </w:rPr>
        <w:t>速如電光　老病死時至　　對來無豪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親可恃怙　　無處可隱藏　天福尚有盡　　人命豈久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父母家室居　　譬如寄客人　宿命壽以盡　　捨故當受新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各追所作行　　無際如車輪　起滅從罪福　　生死十二因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現身遊免亂　　濟育一切人　慈傷墜眾邪　　流沒于深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勉進以六度　　修行致自然　是故稽首禮　　歸命天中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人身既難得　　得人復嗜欲　食婬於意識　　痛想無厭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豫種後世栽　　歡喜詣地獄　六情幸完具　　何為自困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切能正心　　三世神吉祥　不與八難貪　　隨行生十方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所生趣精進　　六度為橋梁　廣勸無極慧　　一切蒙神光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尸迦羅越六方禮經</w:t>
      </w:r>
      <w:r>
        <w:rPr>
          <w:rFonts w:ascii="Times New Roman" w:hAnsi="Times New Roman" w:cs="Times New Roman" w:eastAsia="Times New Roman"/>
          <w:color w:val="FF00FF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16. </w:t>
      </w:r>
      <w:r>
        <w:rPr>
          <w:color w:val="000000"/>
          <w:sz w:val="20"/>
        </w:rPr>
        <w:t>尸迦羅越六方禮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0/07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佛說尸迦羅越六方禮經＋（長阿含善生經別譯）八字【明】，（長阿含善生經別譯）八字【宋】【元】俱在譯號下。</w:t>
      </w:r>
      <w:r>
        <w:rPr>
          <w:color w:val="800080"/>
        </w:rPr>
        <w:t>～《長阿含經》（</w:t>
      </w:r>
      <w:r>
        <w:rPr>
          <w:color w:val="800080"/>
        </w:rPr>
        <w:t>16</w:t>
      </w:r>
      <w:r>
        <w:rPr>
          <w:color w:val="800080"/>
        </w:rPr>
        <w:t>）善生經</w:t>
      </w:r>
      <w:r>
        <w:rPr/>
        <w:t>(</w:t>
      </w:r>
      <w:r>
        <w:rPr/>
        <w:t>大正</w:t>
      </w:r>
      <w:r>
        <w:rPr/>
        <w:t>1.70a)</w:t>
      </w:r>
      <w:r>
        <w:rPr>
          <w:color w:val="800080"/>
        </w:rPr>
        <w:t>，《長部</w:t>
      </w:r>
      <w:r>
        <w:rPr>
          <w:color w:val="800080"/>
        </w:rPr>
        <w:t>31</w:t>
      </w:r>
      <w:r>
        <w:rPr>
          <w:color w:val="800080"/>
        </w:rPr>
        <w:t>經》</w:t>
      </w:r>
      <w:r>
        <w:rPr>
          <w:color w:val="800080"/>
        </w:rPr>
        <w:t>Si</w:t>
      </w:r>
      <w:r>
        <w:rPr>
          <w:rFonts w:eastAsia="Arial Unicode MS"/>
          <w:color w:val="800080"/>
        </w:rPr>
        <w:t>ṅ</w:t>
      </w:r>
      <w:r>
        <w:rPr>
          <w:color w:val="800080"/>
        </w:rPr>
        <w:t>g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lov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da-Suttanta(</w:t>
      </w:r>
      <w:r>
        <w:rPr>
          <w:color w:val="800080"/>
        </w:rPr>
        <w:t>教授尸迦羅越經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rStyle w:val="Juannum"/>
          <w:color w:val="800080"/>
          <w:sz w:val="20"/>
        </w:rPr>
        <w:t>No.17.</w:t>
      </w:r>
      <w:r>
        <w:rPr>
          <w:rStyle w:val="Juannum"/>
          <w:color w:val="800080"/>
          <w:sz w:val="20"/>
        </w:rPr>
        <w:t>《</w:t>
      </w:r>
      <w:r>
        <w:rPr>
          <w:color w:val="800080"/>
        </w:rPr>
        <w:t>佛說善生子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252b)</w:t>
      </w:r>
      <w:r>
        <w:rPr>
          <w:rStyle w:val="Juannum"/>
          <w:color w:val="800080"/>
          <w:sz w:val="20"/>
        </w:rPr>
        <w:t>，《</w:t>
      </w:r>
      <w:r>
        <w:rPr>
          <w:color w:val="800080"/>
        </w:rPr>
        <w:t>中阿含經》</w:t>
      </w:r>
      <w:r>
        <w:rPr>
          <w:rStyle w:val="Juannum"/>
          <w:color w:val="800080"/>
          <w:sz w:val="20"/>
        </w:rPr>
        <w:t>(135)</w:t>
      </w:r>
      <w:r>
        <w:rPr>
          <w:color w:val="800080"/>
          <w:kern w:val="0"/>
          <w:lang w:val="zh-TW"/>
        </w:rPr>
        <w:t xml:space="preserve"> </w:t>
      </w:r>
      <w:r>
        <w:rPr>
          <w:color w:val="800080"/>
          <w:kern w:val="0"/>
          <w:lang w:val="zh-TW"/>
        </w:rPr>
        <w:t>善生經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安息國三藏＝沙門【宋】【元】【明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向天＝仰向【宋】【元】【明】</w:t>
      </w:r>
      <w:r>
        <w:rPr>
          <w:rFonts w:eastAsia="Times New Roman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征彸＝甚怔忪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常【宋】＊【元】＊【明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＝言【宋】【元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卒＝悴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斂＝殮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書＝盡【宋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＝諸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難＝歎【宋】＊【元】＊【明】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盖</w:t>
      </w:r>
      <w:r>
        <w:rPr/>
        <w:t>＝善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傳＝傅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北＝比【宋】</w:t>
      </w:r>
      <w:r>
        <w:rPr>
          <w:rFonts w:eastAsia="Times New Roman"/>
        </w:rPr>
        <w:t xml:space="preserve">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〔視〕－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＝憶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〔色〕－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如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著＝者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＝有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命＝今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1:49:00Z</dcterms:created>
  <dc:creator>metta</dc:creator>
  <dc:description/>
  <cp:keywords/>
  <dc:language>en-US</dc:language>
  <cp:lastModifiedBy>Friends</cp:lastModifiedBy>
  <dcterms:modified xsi:type="dcterms:W3CDTF">2018-07-07T03:00:00Z</dcterms:modified>
  <cp:revision>19</cp:revision>
  <dc:subject/>
  <dc:title>No</dc:title>
</cp:coreProperties>
</file>