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84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FF"/>
                <w:sz w:val="60"/>
                <w:szCs w:val="28"/>
                <w:shd w:fill="FFFF00" w:val="clear"/>
              </w:rPr>
              <w:t>佛說分別布施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fenbie bush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分別布施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10"/>
        <w:rPr>
          <w:rFonts w:ascii="Times New Roman" w:hAnsi="Times New Roman" w:eastAsia="新細明體;PMingLiU" w:cs="Times New Roman"/>
          <w:color w:val="000000"/>
          <w:sz w:val="21"/>
        </w:rPr>
      </w:pPr>
      <w:r>
        <w:rPr>
          <w:rStyle w:val="Foot"/>
          <w:rFonts w:ascii="Times New Roman" w:hAnsi="Times New Roman" w:cs="Times New Roman" w:eastAsia="新細明體;PMingLiU"/>
          <w:color w:val="0000FF"/>
          <w:sz w:val="21"/>
        </w:rPr>
        <w:t>西</w:t>
      </w:r>
      <w:r>
        <w:rPr>
          <w:rStyle w:val="FootnoteCharacters"/>
          <w:rStyle w:val="FootnoteAnchor"/>
          <w:rFonts w:cs="Times New Roman" w:eastAsia="新細明體;PMingLiU"/>
          <w:sz w:val="21"/>
        </w:rPr>
        <w:footnoteReference w:id="3"/>
      </w:r>
      <w:r>
        <w:rPr>
          <w:rStyle w:val="Byline"/>
          <w:rFonts w:ascii="Times New Roman" w:hAnsi="Times New Roman" w:cs="Times New Roman" w:eastAsia="新細明體;PMingLiU"/>
          <w:sz w:val="21"/>
        </w:rPr>
        <w:t>天</w:t>
      </w:r>
      <w:r>
        <w:rPr>
          <w:rStyle w:val="Foot"/>
          <w:rFonts w:ascii="Times New Roman" w:hAnsi="Times New Roman" w:cs="Times New Roman" w:eastAsia="新細明體;PMingLiU"/>
          <w:color w:val="0000FF"/>
          <w:sz w:val="21"/>
        </w:rPr>
        <w:t>譯經</w:t>
      </w:r>
      <w:r>
        <w:rPr>
          <w:rStyle w:val="FootnoteCharacters"/>
          <w:rStyle w:val="FootnoteAnchor"/>
          <w:rFonts w:cs="Times New Roman" w:eastAsia="新細明體;PMingLiU"/>
          <w:sz w:val="21"/>
        </w:rPr>
        <w:footnoteReference w:id="4"/>
      </w:r>
      <w:r>
        <w:rPr>
          <w:rStyle w:val="Byline"/>
          <w:rFonts w:ascii="Times New Roman" w:hAnsi="Times New Roman" w:cs="Times New Roman" w:eastAsia="新細明體;PMingLiU"/>
          <w:sz w:val="21"/>
        </w:rPr>
        <w:t>三藏</w:t>
      </w:r>
      <w:r>
        <w:rPr>
          <w:rStyle w:val="Byline"/>
          <w:rFonts w:ascii="Times New Roman" w:hAnsi="Times New Roman" w:cs="Times New Roman" w:eastAsia="Times New Roman"/>
          <w:sz w:val="21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  <w:sz w:val="21"/>
        </w:rPr>
        <w:t>朝奉大夫試鴻臚卿傳法大師</w:t>
      </w:r>
      <w:r>
        <w:rPr>
          <w:rStyle w:val="Foot"/>
          <w:rFonts w:ascii="Times New Roman" w:hAnsi="Times New Roman" w:cs="Times New Roman" w:eastAsia="新細明體;PMingLiU"/>
          <w:color w:val="0000FF"/>
          <w:sz w:val="21"/>
        </w:rPr>
        <w:t>臣</w:t>
      </w:r>
      <w:r>
        <w:rPr>
          <w:rStyle w:val="FootnoteCharacters"/>
          <w:rStyle w:val="FootnoteAnchor"/>
          <w:rFonts w:cs="Times New Roman" w:eastAsia="新細明體;PMingLiU"/>
          <w:sz w:val="21"/>
        </w:rPr>
        <w:footnoteReference w:id="5"/>
      </w:r>
      <w:r>
        <w:rPr>
          <w:rStyle w:val="Foot"/>
          <w:rFonts w:ascii="Times New Roman" w:hAnsi="Times New Roman" w:cs="Times New Roman" w:eastAsia="Times New Roman"/>
          <w:color w:val="0000FF"/>
          <w:sz w:val="21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  <w:sz w:val="21"/>
        </w:rPr>
        <w:t>施護</w:t>
      </w:r>
      <w:r>
        <w:rPr>
          <w:rStyle w:val="Byline"/>
          <w:rFonts w:ascii="Times New Roman" w:hAnsi="Times New Roman" w:cs="Times New Roman" w:eastAsia="Times New Roman"/>
          <w:sz w:val="21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  <w:sz w:val="21"/>
        </w:rPr>
        <w:t>奉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3b27] </w:t>
      </w:r>
      <w:r>
        <w:rPr>
          <w:rFonts w:ascii="Times New Roman" w:hAnsi="Times New Roman" w:cs="Times New Roman" w:eastAsia="新細明體;PMingLiU"/>
          <w:color w:val="000000"/>
        </w:rPr>
        <w:t>如是我聞。一時佛在釋種住處迦毗羅城尼拘陀樹園。與苾芻眾俱。爾時有一苾芻尼名摩訶波闍波提。持新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來詣佛所。到佛所已頂禮佛足退住一面。即白佛言。世尊。此新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我自手作奉上世尊。惟願納受。令我長夜得大利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3c04] </w:t>
      </w:r>
      <w:r>
        <w:rPr>
          <w:rFonts w:ascii="Times New Roman" w:hAnsi="Times New Roman" w:cs="Times New Roman" w:eastAsia="新細明體;PMingLiU"/>
          <w:color w:val="000000"/>
        </w:rPr>
        <w:t>爾時佛告摩訶波闍波提。汝可持此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施諸大眾。所獲勝利同供養我等無有異。是時摩訶波闍波提苾芻尼。重白佛言。我本發心。唯為世尊故造此衣。願佛納受。令我長夜得大利樂。如是三復慇懃勸請。佛亦如是三復答言。但當平等施諸大眾。所獲勝利與我無異。是時尊者阿難。侍於佛側見是事已。前白佛言。世尊。此摩訶波闍波提苾芻尼。是佛之親有大恩德。唯佛自知。此所奉衣佛為納受。今正是時。令摩訶波闍波提於長夜中得大利樂。佛言阿難。如是如是。此摩訶波闍波提是吾之親有大恩德。我亦自知。今自手造衣來施於我。甚為難事。何以故。阿難當知。所有補特伽羅能起淨信心。歸依佛法僧者甚為難事。又復能持不殺不盜不婬不妄不飲酒等近事戒法。如是補特伽羅轉復難作。何況於佛世尊。合掌恭敬而行布施。施已淨信於佛無疑。及法僧伽亦無疑惑。乃至苦集滅道四聖諦理。永斷疑見。阿難。今此摩訶波闍波提苾芻尼。能起淨信心歸依佛法僧。受持不殺不盜不婬不妄不飲酒等近事戒法。而能於佛及法僧伽。乃至苦集滅道四聖諦理。已斷疑惑。此苾芻尼難作能作。佛亦自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3c27] </w:t>
      </w:r>
      <w:r>
        <w:rPr>
          <w:rFonts w:ascii="Times New Roman" w:hAnsi="Times New Roman" w:cs="Times New Roman" w:eastAsia="新細明體;PMingLiU"/>
          <w:color w:val="000000"/>
        </w:rPr>
        <w:t>阿難有十四種較量布施。何等十四。一者於病苦人而行布施。二者於破戒人而行布施。三者於持戒人而行布施。四者於離染人而行布施。五者於須陀洹向而行布施。六者於須陀洹果而行布施。七者於斯陀含向而行布施。八者於斯陀含果而行布施。九者於阿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向而行布施。十者於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果而行布施。十一者於阿羅漢向而行布施。十二者於阿羅漢果而行布施。十三者於諸緣覺而行布施。十四者於如來應供正等正覺而行布施。阿難。汝今當知施病苦人獲二倍福。施破戒人獲百倍福。施持戒人獲千倍福。施離染人獲百千倍福。施須陀洹向獲無量福。何況須陀洹果。施斯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向獲無量福。何況斯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果。施阿那含向獲無量福。何況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果。施阿羅漢向獲無量福。何況阿羅漢果。施諸緣覺獲無量福。何況如來應供正等正覺。如是名為較量十四種布施功德。復次阿難。當知布施大眾有其七種。一者施佛現前諸苾芻眾。二者施佛滅後諸苾芻眾。三者施佛滅後苾芻尼眾。四者施佛滅後苾芻苾芻尼二眾。五者施佛滅後遊方行化諸苾芻眾。六者施佛滅後遊方行化苾芻尼眾。七者施佛滅後遊方行化苾芻苾芻尼二眾。如是名為七種大眾。當行布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4a23] </w:t>
      </w:r>
      <w:r>
        <w:rPr>
          <w:rFonts w:ascii="Times New Roman" w:hAnsi="Times New Roman" w:cs="Times New Roman" w:eastAsia="新細明體;PMingLiU"/>
          <w:color w:val="000000"/>
        </w:rPr>
        <w:t>復次阿難。當知有四種布施清淨。何等為四。一者能施清淨即無受者。二者所施清淨即無受者。三者能受清淨即無施者。四者所受清淨即無施者。阿難。何名能施清淨即無受者。謂由施者不取其相。即身業清淨口業清淨意業清淨。正命清淨見亦清淨。如是具足即無施相。以無施故即無受者。若施者有所見相。即身口意三業不清淨。命亦不清淨見亦不清淨。若離是相即施者受者二皆清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4b03] </w:t>
      </w:r>
      <w:r>
        <w:rPr>
          <w:rFonts w:ascii="Times New Roman" w:hAnsi="Times New Roman" w:cs="Times New Roman" w:eastAsia="新細明體;PMingLiU"/>
          <w:color w:val="000000"/>
        </w:rPr>
        <w:t>又復何名所施清淨即無受者。若受者身業不清淨口業不清淨意業不清淨。命不清淨見不清淨。即有所施相。若受者三業清淨。命清淨見清淨。如是具足即無所施相。由離相故即所施清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4b08] </w:t>
      </w:r>
      <w:r>
        <w:rPr>
          <w:rFonts w:ascii="Times New Roman" w:hAnsi="Times New Roman" w:cs="Times New Roman" w:eastAsia="新細明體;PMingLiU"/>
          <w:color w:val="000000"/>
        </w:rPr>
        <w:t>又復何名能受清淨即無施者。若受者身口意三業不清淨。命不清淨見不清淨。即有能受相。若離是相即無施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4b11] </w:t>
      </w:r>
      <w:r>
        <w:rPr>
          <w:rFonts w:ascii="Times New Roman" w:hAnsi="Times New Roman" w:cs="Times New Roman" w:eastAsia="新細明體;PMingLiU"/>
          <w:color w:val="000000"/>
        </w:rPr>
        <w:t>又復何名所受清淨即無施者。謂由施者三業清淨。命清淨見清淨。即無所施。由離施故即無所受。是故所受清淨阿難若能如是了知。即得四種布施清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4b15] </w:t>
      </w:r>
      <w:r>
        <w:rPr>
          <w:rFonts w:ascii="Times New Roman" w:hAnsi="Times New Roman" w:cs="Times New Roman" w:eastAsia="新細明體;PMingLiU"/>
          <w:color w:val="000000"/>
        </w:rPr>
        <w:t>爾時摩訶波闍波提苾芻尼。聞佛宣說種種布施法已。即持是衣施諸大眾是時諸苾芻眾即為納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4b18] </w:t>
      </w:r>
      <w:r>
        <w:rPr>
          <w:rFonts w:ascii="Times New Roman" w:hAnsi="Times New Roman" w:cs="Times New Roman" w:eastAsia="新細明體;PMingLiU"/>
          <w:color w:val="000000"/>
        </w:rPr>
        <w:t>佛告阿難。於當來世若有信心善男子等。能於大眾起淨信心。而行布施者。當知是人獲福無量。何況於今現在行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4b21] </w:t>
      </w:r>
      <w:r>
        <w:rPr>
          <w:rFonts w:ascii="Times New Roman" w:hAnsi="Times New Roman" w:cs="Times New Roman" w:eastAsia="新細明體;PMingLiU"/>
          <w:color w:val="000000"/>
        </w:rPr>
        <w:t>爾時尊者阿難及摩訶波闍波提苾芻尼聞佛說已。歡喜踊躍信受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分別布施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84. </w:t>
      </w:r>
      <w:r>
        <w:rPr>
          <w:color w:val="000000"/>
          <w:sz w:val="18"/>
        </w:rPr>
        <w:t>分別布施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80</w:t>
      </w:r>
      <w:r>
        <w:rPr>
          <w:color w:val="800080"/>
        </w:rPr>
        <w:t>）瞿曇彌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宋）＋西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譯經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臣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舍【明】＊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8:00Z</dcterms:created>
  <dc:creator>metta</dc:creator>
  <dc:description/>
  <cp:keywords/>
  <dc:language>en-US</dc:language>
  <cp:lastModifiedBy>Friends</cp:lastModifiedBy>
  <dcterms:modified xsi:type="dcterms:W3CDTF">2018-07-07T08:36:00Z</dcterms:modified>
  <cp:revision>20</cp:revision>
  <dc:subject/>
  <dc:title>No</dc:title>
</cp:coreProperties>
</file>