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37279">
            <w:r>
              <w:rPr>
                <w:rStyle w:val="IndexLink"/>
                <w:sz w:val="50"/>
                <w:lang w:val="en-US" w:eastAsia="en-US"/>
              </w:rPr>
              <w:t>卷第五十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92~193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37280">
            <w:r>
              <w:rPr>
                <w:rStyle w:val="IndexLink"/>
                <w:lang w:val="en-US" w:eastAsia="en-US"/>
              </w:rPr>
              <w:t>(Ma.192)</w:t>
            </w:r>
            <w:r>
              <w:rPr>
                <w:rStyle w:val="IndexLink"/>
                <w:lang w:val="en-US" w:eastAsia="en-US"/>
              </w:rPr>
              <w:t>加樓烏陀夷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37281">
            <w:r>
              <w:rPr>
                <w:rStyle w:val="IndexLink"/>
                <w:lang w:val="en-US" w:eastAsia="en-US"/>
              </w:rPr>
              <w:t>(Ma.192)</w:t>
            </w:r>
            <w:r>
              <w:rPr>
                <w:rStyle w:val="IndexLink"/>
                <w:lang w:val="en-US" w:eastAsia="en-US"/>
              </w:rPr>
              <w:t>牟犁破群那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937279"/>
      <w:bookmarkEnd w:id="0"/>
      <w:r>
        <w:rPr>
          <w:sz w:val="50"/>
          <w:szCs w:val="28"/>
        </w:rPr>
        <w:t>卷第五十</w:t>
      </w:r>
      <w:r>
        <w:rPr>
          <w:rFonts w:eastAsia="Times New Roman"/>
          <w:color w:val="800000"/>
          <w:sz w:val="40"/>
        </w:rPr>
        <w:t xml:space="preserve"> </w:t>
      </w:r>
      <w:r>
        <w:rPr>
          <w:color w:val="800000"/>
          <w:sz w:val="40"/>
        </w:rPr>
        <w:t>(Ma.192~193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大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第二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第五後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加樓烏陀夷　　牟梨破群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跋陀．阿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貝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　　周那．優婆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御．癡慧地　　阿梨叱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"/>
      </w:r>
      <w:r>
        <w:rPr>
          <w:rStyle w:val="Lg"/>
          <w:rFonts w:ascii="Times New Roman" w:hAnsi="Times New Roman" w:cs="Times New Roman" w:eastAsia="新細明體;PMingLiU"/>
        </w:rPr>
        <w:t>帝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"/>
      </w:r>
      <w:r>
        <w:rPr>
          <w:rStyle w:val="Headname"/>
          <w:rFonts w:eastAsia="新細明體;PMingLiU" w:cs="Times New Roman" w:ascii="Times New Roman" w:hAnsi="Times New Roman"/>
        </w:rPr>
        <w:t>*</w:t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/>
      </w:pPr>
      <w:bookmarkStart w:id="1" w:name="__RefHeading___Toc148937280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加樓烏陀夷經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1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16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鴦伽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國中。與大比丘眾俱。往至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住揵若精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17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阿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那而行乞食。食訖中後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著於肩上。往至一林。欲</w:t>
      </w:r>
      <w:r>
        <w:rPr>
          <w:rFonts w:ascii="Times New Roman" w:hAnsi="Times New Roman" w:cs="Times New Roman" w:eastAsia="新細明體;PMingLiU"/>
          <w:color w:val="0000FF"/>
        </w:rPr>
        <w:t>晝經行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尊者</w:t>
      </w:r>
      <w:r>
        <w:rPr>
          <w:rFonts w:ascii="Times New Roman" w:hAnsi="Times New Roman" w:cs="Times New Roman" w:eastAsia="新細明體;PMingLiU"/>
          <w:color w:val="0000FF"/>
        </w:rPr>
        <w:t>烏陀夷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亦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那而行乞食。食訖中後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於肩上。隨侍佛後。而作是念。若世尊今晝行者。我亦至彼晝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24] </w:t>
      </w:r>
      <w:r>
        <w:rPr>
          <w:rFonts w:ascii="Times New Roman" w:hAnsi="Times New Roman" w:cs="Times New Roman" w:eastAsia="新細明體;PMingLiU"/>
          <w:color w:val="000000"/>
        </w:rPr>
        <w:t>於是。世尊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林中。至一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趺坐。尊者烏陀夷亦入彼林。去佛不遠。至一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跏趺坐。爾時。尊者烏陀夷獨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坐思惟。心作是念。世尊為我等多所饒益。善逝為我等多所安隱。世尊於我除眾苦法。增益樂法。世尊於我除無量惡不善之法。增益無量諸善妙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03] </w:t>
      </w:r>
      <w:r>
        <w:rPr>
          <w:rFonts w:ascii="Times New Roman" w:hAnsi="Times New Roman" w:cs="Times New Roman" w:eastAsia="新細明體;PMingLiU"/>
          <w:color w:val="000000"/>
        </w:rPr>
        <w:t>尊者烏陀夷則於晡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告曰。烏陀夷。無有所乏。安隱快樂。氣力如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05] </w:t>
      </w:r>
      <w:r>
        <w:rPr>
          <w:rFonts w:ascii="Times New Roman" w:hAnsi="Times New Roman" w:cs="Times New Roman" w:eastAsia="新細明體;PMingLiU"/>
          <w:color w:val="000000"/>
        </w:rPr>
        <w:t>尊者烏陀夷白曰。唯然。世尊。我無所乏。安隱快樂。氣力如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07] </w:t>
      </w:r>
      <w:r>
        <w:rPr>
          <w:rFonts w:ascii="Times New Roman" w:hAnsi="Times New Roman" w:cs="Times New Roman" w:eastAsia="新細明體;PMingLiU"/>
          <w:color w:val="000000"/>
        </w:rPr>
        <w:t>世尊復問曰。烏陀夷。云何汝無所乏。安隱快樂。氣力如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08] </w:t>
      </w:r>
      <w:r>
        <w:rPr>
          <w:rFonts w:ascii="Times New Roman" w:hAnsi="Times New Roman" w:cs="Times New Roman" w:eastAsia="新細明體;PMingLiU"/>
          <w:color w:val="000000"/>
        </w:rPr>
        <w:t>尊者烏陀夷答曰。世尊。我獨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思惟。心作是念。世尊為我等多所饒益。善逝為我等多所安隱。世尊於我除眾苦法。增益樂法。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我除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無量惡不善之法。增益無量諸善妙法。世尊昔時告諸比丘。汝等斷過中食。世尊。我等聞已。不堪不忍。不欲不樂。若有信梵志．居士往至眾園。廣施作福。我等自手受食。而世尊今教我斷是。善逝教我絕是。復作是說。此大沙門不能消食。然我等於世尊威神妙德敬重不堪。是故我等斷中後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a19] </w:t>
      </w:r>
      <w:r>
        <w:rPr>
          <w:rFonts w:ascii="Times New Roman" w:hAnsi="Times New Roman" w:cs="Times New Roman" w:eastAsia="新細明體;PMingLiU"/>
          <w:color w:val="000000"/>
        </w:rPr>
        <w:t>復次。昔時世尊告諸比丘。汝等斷夜食。世尊。我等聞已。不堪不忍。不欲不樂。於二食中最上．最妙．最勝．最美者。而世尊今教我斷是。善逝教我絕是。復作是說。此大沙門不能消食。世尊。昔時有一居士。多持種種淨妙食飲。還歸其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內人曰。汝等受此舉著一處。我當盡共集會夜食。不為朝中。世尊。若於諸家施設極妙最上食者。唯有夜食。我為朝中。而世尊今教我斷是。善逝教我絕是。復作是說。此大沙門不能消食。然我等於世尊威神妙德敬重不堪。是故我等斷於夜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b01] </w:t>
      </w:r>
      <w:r>
        <w:rPr>
          <w:rFonts w:ascii="Times New Roman" w:hAnsi="Times New Roman" w:cs="Times New Roman" w:eastAsia="新細明體;PMingLiU"/>
          <w:color w:val="000000"/>
        </w:rPr>
        <w:t>世尊。我復作是念。若有比丘非時入村而行乞食。或能逢賊。作業不作業。或逢虎逢鹿。或逢虎鹿。或逢豹逢羆。或逢豹羆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如是處。或逢惡象．惡馬．惡牛．惡狗。或值蛇聚。或得塊擲。或得杖打。或墮溝瀆。或墮廁中。或乘臥牛。或墮深坑。或入刺中。觀見空家。入如是家。若彼入已。女人見之。或呼共行惡不淨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b08] </w:t>
      </w:r>
      <w:r>
        <w:rPr>
          <w:rFonts w:ascii="Times New Roman" w:hAnsi="Times New Roman" w:cs="Times New Roman" w:eastAsia="新細明體;PMingLiU"/>
          <w:color w:val="000000"/>
        </w:rPr>
        <w:t>世尊。昔一比丘夜闇微雨。睒睒掣電。而非時行入他家乞食。彼家婦人爾時出外洗蕩食器。彼時婦人於電光中遙見比丘。謂為是鬼。見已驚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失聲大呼。即便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而作是語。尊是鬼。尊是鬼。時。彼比丘語婦人曰。妹。我非鬼。我是沙門。今來乞食。爾時。婦人恚罵比丘至苦至惡。而作是語。令此沙門命根早斷。令此沙門父母早死。令此沙門種族絕滅。令此沙門腹裂破壞。禿頭沙門以黑自纏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斷種。汝寧可持利刀自破其腹。不應非時夜行乞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此沙門而墮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娠</w:t>
      </w:r>
      <w:r>
        <w:rPr>
          <w:rFonts w:ascii="Times New Roman" w:hAnsi="Times New Roman" w:cs="Times New Roman" w:eastAsia="新細明體;PMingLiU"/>
          <w:color w:val="000000"/>
        </w:rPr>
        <w:t>。世尊。我憶彼已。便生歡悅。世尊。我因此歡悅遍充滿體。正念正智。生喜．止．樂．定。世尊。我因此定遍充滿體。正念正智。如是。世尊。我無所乏。安隱快樂。氣力如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b23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烏陀夷。汝今不爾如彼癡人。彼愚癡人。我為其說。汝等斷此。彼作是說。此是小事。何足斷之。而世尊今教我斷此。善逝令我絕此。亦如是說。此大沙門不能消食。彼不斷此。彼但於我生不可．不忍。及餘比丘善護持戒者。亦復為彼生不可．不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陀夷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彼癡人所縛極堅極牢。轉增轉急。不可斷絕。不得解脫。烏陀夷。猶如有</w:t>
      </w:r>
      <w:r>
        <w:rPr>
          <w:rFonts w:ascii="Times New Roman" w:hAnsi="Times New Roman" w:cs="Times New Roman" w:eastAsia="新細明體;PMingLiU"/>
          <w:color w:val="0000FF"/>
        </w:rPr>
        <w:t>蠅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唾所縛。彼在其中或苦或死。烏陀夷。若人作是說彼</w:t>
      </w:r>
      <w:r>
        <w:rPr>
          <w:rFonts w:ascii="Times New Roman" w:hAnsi="Times New Roman" w:cs="Times New Roman" w:eastAsia="新細明體;PMingLiU"/>
          <w:color w:val="800080"/>
        </w:rPr>
        <w:t>蠅</w:t>
      </w:r>
      <w:r>
        <w:rPr>
          <w:rFonts w:ascii="Times New Roman" w:hAnsi="Times New Roman" w:cs="Times New Roman" w:eastAsia="新細明體;PMingLiU"/>
          <w:color w:val="000000"/>
        </w:rPr>
        <w:t>所縛。不堅不牢。不轉增急而可斷絕。則得解脫。者。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05] </w:t>
      </w:r>
      <w:r>
        <w:rPr>
          <w:rFonts w:ascii="Times New Roman" w:hAnsi="Times New Roman" w:cs="Times New Roman" w:eastAsia="新細明體;PMingLiU"/>
          <w:color w:val="000000"/>
        </w:rPr>
        <w:t>尊者烏陀夷白曰。不也。世尊。所以者何。</w:t>
      </w:r>
      <w:r>
        <w:rPr>
          <w:rFonts w:ascii="Times New Roman" w:hAnsi="Times New Roman" w:cs="Times New Roman" w:eastAsia="新細明體;PMingLiU"/>
          <w:color w:val="800080"/>
        </w:rPr>
        <w:t>蠅</w:t>
      </w:r>
      <w:r>
        <w:rPr>
          <w:rFonts w:ascii="Times New Roman" w:hAnsi="Times New Roman" w:cs="Times New Roman" w:eastAsia="新細明體;PMingLiU"/>
          <w:color w:val="000000"/>
        </w:rPr>
        <w:t>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</w:t>
      </w:r>
      <w:r>
        <w:rPr>
          <w:rFonts w:ascii="Times New Roman" w:hAnsi="Times New Roman" w:cs="Times New Roman" w:eastAsia="新細明體;PMingLiU"/>
          <w:color w:val="000000"/>
        </w:rPr>
        <w:t>唾所縛。彼於其中或苦或死。是故。世尊。彼</w:t>
      </w:r>
      <w:r>
        <w:rPr>
          <w:rFonts w:ascii="Times New Roman" w:hAnsi="Times New Roman" w:cs="Times New Roman" w:eastAsia="新細明體;PMingLiU"/>
          <w:color w:val="800080"/>
        </w:rPr>
        <w:t>蠅</w:t>
      </w:r>
      <w:r>
        <w:rPr>
          <w:rFonts w:ascii="Times New Roman" w:hAnsi="Times New Roman" w:cs="Times New Roman" w:eastAsia="新細明體;PMingLiU"/>
          <w:color w:val="000000"/>
        </w:rPr>
        <w:t>所縛。極堅極牢。轉增轉急。不可斷絕。不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09] </w:t>
      </w:r>
      <w:r>
        <w:rPr>
          <w:rFonts w:ascii="Times New Roman" w:hAnsi="Times New Roman" w:cs="Times New Roman" w:eastAsia="新細明體;PMingLiU"/>
          <w:color w:val="000000"/>
        </w:rPr>
        <w:t>烏陀夷。彼愚癡人我為其說。汝等斷此。彼作是說。此是小事。何足斷之。而世尊今教我斷此。善逝令我絕此。亦如是說。此大沙門不能消食。彼不斷此。彼但於我生不可．不忍。及餘比丘善護持戒者。亦復為彼生不可．不忍。烏陀夷。彼癡人所縛極堅極牢。轉增轉急。不可斷絕。不得解脫。烏陀夷。若族姓子我為其說。汝等斷此。彼不作是說。此是小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足斷之。而世尊今教我斷此。善逝令我絕此。亦不如是說。此大沙門不能消食。彼便斷此。彼不於我生不可．不忍。及餘比丘善護奉戒者。亦不為彼生不可．不忍。烏陀夷。彼族姓子所縛不堅不牢。不轉增急。而可斷絕。則得解脫。烏陀夷。猶如象王。年至六十。而以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摩訶能伽。牙足體具。筋力熾盛。彼所堅縛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怒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力轉身。彼堅縛者。則便斷絕。還歸本所。烏陀夷。若人作是說彼大象王年至六十。而以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摩訶能伽。牙足體具。筋力熾盛。彼縛極堅極牢。轉增轉急。不可斷絕。不得解脫。者。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1c29] </w:t>
      </w:r>
      <w:r>
        <w:rPr>
          <w:rFonts w:ascii="Times New Roman" w:hAnsi="Times New Roman" w:cs="Times New Roman" w:eastAsia="新細明體;PMingLiU"/>
          <w:color w:val="000000"/>
        </w:rPr>
        <w:t>尊者烏陀夷白曰。不也。世尊。所以者何。彼大象王年至六十。而以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摩訶能伽。牙足體具。筋力熾盛。彼所堅縛。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怒</w:t>
      </w:r>
      <w:r>
        <w:rPr>
          <w:rFonts w:ascii="Times New Roman" w:hAnsi="Times New Roman" w:cs="Times New Roman" w:eastAsia="新細明體;PMingLiU"/>
          <w:color w:val="000000"/>
        </w:rPr>
        <w:t>力轉身。彼堅縛者。則便斷絕。還歸本所。世尊。是故彼大象王年至六十。而以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摩訶能伽。牙足體具。筋力熾盛。彼縛不堅不牢。不轉增急。而可斷絕。則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06] </w:t>
      </w:r>
      <w:r>
        <w:rPr>
          <w:rFonts w:ascii="Times New Roman" w:hAnsi="Times New Roman" w:cs="Times New Roman" w:eastAsia="新細明體;PMingLiU"/>
          <w:color w:val="000000"/>
        </w:rPr>
        <w:t>如是。烏陀夷。彼族姓子我為其說。汝等斷此。彼不作是說。此是小事。何足斷之。而世尊今教我斷此。善逝令我絕此。亦不如是說。此大沙門不能消食。彼便斷此。彼不於我生不可．不忍。及餘比丘善護持戒者。亦不為彼生不可．不忍。烏陀夷。彼族姓子所縛不堅不牢。不轉增急。而可斷絕。則得解脫。烏陀夷。若有癡人我為其說。汝等斷此。彼作是說。此是小事。何足斷之。而世尊今教我斷此。善逝令我絕此。亦如是說。此大沙門不能消食。彼不斷此。彼但於我生不可．不忍。及餘比丘善護持戒者。亦復為彼生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忍。烏陀夷。彼癡人所縛極堅極牢。轉增轉急。不可斷絕。不可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a19] </w:t>
      </w:r>
      <w:r>
        <w:rPr>
          <w:rFonts w:ascii="Times New Roman" w:hAnsi="Times New Roman" w:cs="Times New Roman" w:eastAsia="新細明體;PMingLiU"/>
          <w:color w:val="000000"/>
        </w:rPr>
        <w:t>烏陀夷。猶貧窮人無有錢財。亦無勢力。彼有一婦。其眼復瞎。醜不可愛。唯有一屋。崩壞穿漏。烏鳥所栖。弊不可居。而有一床。復破折壞。弊不可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有一瓶。缺不可用。彼見比丘食訖中後。淨洗手足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坐一樹下。清涼和調。修增上心。彼見已。而作是念。沙門為快樂。沙門如涅槃。我惡無德。所以者何。我有一婦。其眼復瞎。醜不可愛。不能捨離。唯有一屋。崩壞穿漏。烏鳥所栖。弊不可居。不能捨離。而有一床。復破折壞。弊不可臥。不能捨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有一瓶。缺不可用。不能捨離。愛樂比丘剃除鬚髮。著袈裟衣。至信．捨家．無家．學道。烏陀夷。若人作是說。彼貧窮人無有錢財。亦無勢力。所縛不堅不牢。不轉增急。而可斷絕。則得解脫。者。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06] </w:t>
      </w:r>
      <w:r>
        <w:rPr>
          <w:rFonts w:ascii="Times New Roman" w:hAnsi="Times New Roman" w:cs="Times New Roman" w:eastAsia="新細明體;PMingLiU"/>
          <w:color w:val="000000"/>
        </w:rPr>
        <w:t>尊者烏陀夷白曰。不也。世尊。所以者何。彼貧窮人無有錢財。亦無勢力。有一瞎婦。醜不可愛。不能捨離。唯有一屋。崩壞穿漏。烏鳥所栖。弊不可居。不能捨離。而有一床。復破折壞。弊不可臥。不能捨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有一瓶。缺不可用。不能捨離。愛樂比丘剃除鬚髮。著袈裟衣。至信．捨家．無家．學道。世尊。是故彼貧窮人無有錢財。亦無勢力。所縛極堅極牢。轉增轉急。不可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絕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不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15] </w:t>
      </w:r>
      <w:r>
        <w:rPr>
          <w:rFonts w:ascii="Times New Roman" w:hAnsi="Times New Roman" w:cs="Times New Roman" w:eastAsia="新細明體;PMingLiU"/>
          <w:color w:val="000000"/>
        </w:rPr>
        <w:t>如是。烏陀夷。若有癡人我為其說。汝等斷此。彼作是說。此是小事。何足斷之。而世尊今教我斷此。善逝令我絕此。亦如是說。此大沙門不能消食。彼不斷此。彼但於我生不可．不忍。及餘比丘善護持戒者。亦復為彼生不可．不忍。烏陀夷。是故彼癡人所縛極堅極牢。轉增轉急。不可斷絕。不得解脫。烏陀夷。若族姓子我為其說。汝等斷此。彼不作是說。此是小事。何足斷之。而世尊今教我斷此。善逝令我絕此。亦不如是說。此大沙門不能消食。彼便斷此。彼不於我生不可．不忍。及餘比丘善護持戒者。亦不為彼生不可．不忍。烏陀夷。是故彼族姓子所縛不堅不牢。不轉增急。而可斷絕。則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b29] </w:t>
      </w:r>
      <w:r>
        <w:rPr>
          <w:rFonts w:ascii="Times New Roman" w:hAnsi="Times New Roman" w:cs="Times New Roman" w:eastAsia="新細明體;PMingLiU"/>
          <w:color w:val="000000"/>
        </w:rPr>
        <w:t>烏陀夷。猶如居士．居士子。極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太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大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富樂。多有錢財。畜牧產業不可稱計。封戶．食邑．米穀豐饒。及若干種諸生活具．奴婢．象馬。其數無量。彼見比丘食訖中後。淨洗手足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坐一樹下。清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和調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修增上心。彼見已。而作是念。沙門為快樂。沙門如涅槃。我寧可捨極大富樂金寶．財穀．象馬。奴婢。愛樂比丘剃除鬚髮。著袈裟衣。至信．捨家．無家．學道。烏陀夷。若人作是說。彼居士．居士子所縛極堅極牢。轉增轉急。不可斷絕。不得解脫。者。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10] </w:t>
      </w:r>
      <w:r>
        <w:rPr>
          <w:rFonts w:ascii="Times New Roman" w:hAnsi="Times New Roman" w:cs="Times New Roman" w:eastAsia="新細明體;PMingLiU"/>
          <w:color w:val="000000"/>
        </w:rPr>
        <w:t>尊者烏陀夷白曰。不也。世尊。所以者何。彼居士．居士子。彼能捨離極大富樂金寶．財穀．象馬。奴婢。愛樂比丘剃除鬚髮。著袈裟衣。至信．捨家．無家．學道。世尊。是故彼居士．居士子所縛不堅不牢。不轉增急。而可斷絕。則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2c15] </w:t>
      </w:r>
      <w:r>
        <w:rPr>
          <w:rFonts w:ascii="Times New Roman" w:hAnsi="Times New Roman" w:cs="Times New Roman" w:eastAsia="新細明體;PMingLiU"/>
          <w:color w:val="000000"/>
        </w:rPr>
        <w:t>如是。烏陀夷。若族姓子我為其說。汝等斷此。彼不作是說。此是小事。何足斷之。而世尊今教我斷此。善逝令我絕此。亦不如是說。此大沙門不能消食。彼便斷此。彼不於我生不可．不忍。及餘比丘善護持戒者。亦不為彼生不可．不忍。烏陀夷。是故彼族姓子所縛不堅不牢。不轉增急。而可斷絕。則得解脫。烏陀夷。比丘行捨。彼行捨已。生欲相應念。愛樂結縛。彼樂是。不斷．不住．不吐。烏陀夷。我說是縛。不說解脫。所以者何。諸結不善。烏陀夷。結不善故。我說是縛。不說解脫。烏陀夷。比丘行捨。彼行捨已。生欲相應念。愛樂結縛。彼不樂是。斷．住．吐。烏陀夷。我說亦是縛。不說解脫。所以者何。諸結不善。烏陀夷。結不善故。我說是縛。不說解脫。烏陀夷。比丘行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行捨已。或時意忘俱有欲相應念。愛樂結縛。遲觀速滅。烏陀夷。猶如鐵丸．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竟日火燒。或有人著二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水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遲不續。水便速盡。烏陀夷。如是比丘行捨。彼行捨已。或時意忘。俱有欲相應念。愛樂結縛。遲觀速滅。烏陀夷。我說亦是縛。不說解脫。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結不善。烏陀夷。結不善故。我說是縛。不說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08] </w:t>
      </w:r>
      <w:r>
        <w:rPr>
          <w:rFonts w:ascii="Times New Roman" w:hAnsi="Times New Roman" w:cs="Times New Roman" w:eastAsia="新細明體;PMingLiU"/>
          <w:color w:val="000000"/>
        </w:rPr>
        <w:t>烏陀夷。俱在苦根。遊行無生死。於無上愛盡。善心解脫。烏陀夷。我說解脫。不說是縛。所以者何。諸結已盡。烏陀夷。諸結盡故。我說解脫。不說是縛。烏陀夷。有樂。非聖樂。是凡夫樂。病本．癰本．箭刺之本。有食．有生死。不可修．不可習．不可廣布。我說於彼則不可修。烏陀夷。有樂。是聖樂．無欲樂．離樂．息樂．正覺之樂。無食．無生死。可修．可習．可廣布。我說於彼則可修也。烏陀夷。云何有樂。非聖樂。是凡夫樂。病本．癰本．箭刺之本。有食．有生死。不可修．不可習．不可廣布。我說於彼不可修耶。若因五欲生樂生善者。是樂非聖樂。是凡夫樂。病本．癰本．箭刺之本。有食．有生死。不可修．不可習．不可廣布。我說於彼則不可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a23] </w:t>
      </w:r>
      <w:r>
        <w:rPr>
          <w:rFonts w:ascii="Times New Roman" w:hAnsi="Times New Roman" w:cs="Times New Roman" w:eastAsia="新細明體;PMingLiU"/>
          <w:color w:val="000000"/>
        </w:rPr>
        <w:t>烏陀夷。云何有樂。是聖樂．無欲樂．離樂．息樂．正覺之樂。無食．無生死。可修．可習．可廣布。我說於彼則可修耶。烏陀夷。若比丘離欲．離惡不善之法。至得第四禪成就遊者。是樂是聖樂．無欲樂．離樂．息樂．正覺之樂。無食．無生死。可修．可習．可廣布。我說於彼則可修也。烏陀夷。比丘離欲．離惡不善之法。有覺．有觀。離生喜．樂。得初禪成就遊。聖說是移動。此中何等聖說移動。此中有覺．有觀。是聖說移動。此中何等聖說移動。烏陀夷。比丘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是聖說移動。此中何等聖說移動。若此得喜。是聖說移動。此中何等聖說移動。烏陀夷。比丘離於喜欲。捨無求遊。正念正智而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得第三禪成就遊。是聖說移動。此中何等聖說移動。若此說移動心樂。是聖說移動。此中何等聖說不移動。烏陀夷。比丘樂滅．苦滅。喜．憂本已滅。不苦不樂．捨念．清淨。得第四禪成就遊。是聖說不移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b13] </w:t>
      </w:r>
      <w:r>
        <w:rPr>
          <w:rFonts w:ascii="Times New Roman" w:hAnsi="Times New Roman" w:cs="Times New Roman" w:eastAsia="新細明體;PMingLiU"/>
          <w:color w:val="000000"/>
        </w:rPr>
        <w:t>烏陀夷。比丘離欲．離惡不善之法。有覺．有觀。離生喜．樂。得初禪成就遊。烏陀夷。我說此不得無．不得斷．不得過度。此中何等過度。烏陀夷。比丘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是謂此中過度。烏陀夷。我說此亦不得無．不得斷．不得過度。此中何等過度。烏陀夷。比丘離於喜欲。捨無求遊。正念正智而身覺樂。謂聖所說．聖所捨．念．樂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Fonts w:ascii="Times New Roman" w:hAnsi="Times New Roman" w:cs="Times New Roman" w:eastAsia="新細明體;PMingLiU"/>
          <w:color w:val="000000"/>
        </w:rPr>
        <w:t>。得第三禪成就遊。是謂此中過度。烏陀夷。我說此亦不得無．不得斷．不得過度。此中何等過度。烏陀夷。比丘樂滅．苦滅。喜．憂本已滅。不苦不樂．捨．念．清淨。得第四禪成就遊。是謂此中過度。烏陀夷。我說此亦不得無．不得斷．不得過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b27] </w:t>
      </w:r>
      <w:r>
        <w:rPr>
          <w:rFonts w:ascii="Times New Roman" w:hAnsi="Times New Roman" w:cs="Times New Roman" w:eastAsia="新細明體;PMingLiU"/>
          <w:color w:val="000000"/>
        </w:rPr>
        <w:t>此中何等過度。烏陀夷。比丘度</w:t>
      </w:r>
      <w:r>
        <w:rPr>
          <w:rFonts w:ascii="Times New Roman" w:hAnsi="Times New Roman" w:cs="Times New Roman" w:eastAsia="新細明體;PMingLiU"/>
          <w:color w:val="0000FF"/>
        </w:rPr>
        <w:t>一切色想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滅</w:t>
      </w:r>
      <w:r>
        <w:rPr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對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不念</w:t>
      </w:r>
      <w:r>
        <w:rPr>
          <w:rFonts w:ascii="Times New Roman" w:hAnsi="Times New Roman" w:cs="Times New Roman" w:eastAsia="新細明體;PMingLiU"/>
          <w:color w:val="0000FF"/>
        </w:rPr>
        <w:t>若干想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無量空。是</w:t>
      </w:r>
      <w:r>
        <w:rPr>
          <w:rFonts w:ascii="Times New Roman" w:hAnsi="Times New Roman" w:cs="Times New Roman" w:eastAsia="新細明體;PMingLiU"/>
          <w:color w:val="0000FF"/>
        </w:rPr>
        <w:t>無量空處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成就遊。是謂此中過度。烏陀夷。我說此亦不得無．不得斷．不得過度。此中何等過度。烏陀夷。比丘度一切無量空處。無量識。是</w:t>
      </w:r>
      <w:r>
        <w:rPr>
          <w:rFonts w:ascii="Times New Roman" w:hAnsi="Times New Roman" w:cs="Times New Roman" w:eastAsia="新細明體;PMingLiU"/>
          <w:color w:val="0000FF"/>
        </w:rPr>
        <w:t>無量識處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成就遊。是謂此中過度。烏陀夷。我說此亦不得無。不得斷。不得過度。此中何等過度。烏陀夷。比丘度一切無量識處。無所有。是</w:t>
      </w:r>
      <w:r>
        <w:rPr>
          <w:rFonts w:ascii="Times New Roman" w:hAnsi="Times New Roman" w:cs="Times New Roman" w:eastAsia="新細明體;PMingLiU"/>
          <w:color w:val="0000FF"/>
        </w:rPr>
        <w:t>無所有處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成就遊。是謂此中過度。烏陀夷。我說此亦不得無。不得斷。不得過度。此中何等過度。烏陀夷。比丘度一切無所有處。非有想非無想。是</w:t>
      </w:r>
      <w:r>
        <w:rPr>
          <w:rFonts w:ascii="Times New Roman" w:hAnsi="Times New Roman" w:cs="Times New Roman" w:eastAsia="新細明體;PMingLiU"/>
          <w:color w:val="0000FF"/>
        </w:rPr>
        <w:t>非有想非無想處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成就遊。是謂此中過度。烏陀夷。我說至非有想非無想處亦不得無。不得斷。不得過度。烏陀夷。頗有一結。或多或少久住者。我說不得無。不得斷。不得過度。謂我說不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c14] </w:t>
      </w:r>
      <w:r>
        <w:rPr>
          <w:rFonts w:ascii="Times New Roman" w:hAnsi="Times New Roman" w:cs="Times New Roman" w:eastAsia="新細明體;PMingLiU"/>
          <w:color w:val="000000"/>
        </w:rPr>
        <w:t>尊者烏陀夷白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3c15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烏陀夷。汝不爾如彼癡人。彼愚癡人我為其說。汝等斷此。彼作是說。此是小事。何足斷之。而世尊今教我斷此。善逝令我絕此。亦如是說。此大沙門不能消食。彼不斷此。彼但於我生不可．不忍。及餘比丘善護持戒者。亦復為彼生不可．不忍。烏陀夷。是故彼癡人所縛極堅極牢。轉增轉急。不可斷絕。不得解脫。烏陀夷。若有族姓子我為其說。汝等斷此。彼不作是說。此是小事。何足斷之。而今世尊教我斷此。善逝令我絕此。亦不如是說。此大沙門不能消食。彼便斷此。彼不於我生不可．不忍。及餘比丘善護持戒者。亦不為彼生不可．不忍。烏陀夷。是故彼族姓子所縛不堅不牢。不轉增急。而可斷絕。則得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1] </w:t>
      </w:r>
      <w:r>
        <w:rPr>
          <w:rFonts w:ascii="Times New Roman" w:hAnsi="Times New Roman" w:cs="Times New Roman" w:eastAsia="新細明體;PMingLiU"/>
          <w:color w:val="000000"/>
        </w:rPr>
        <w:t>佛說如是。尊者烏陀夷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樓烏陀夷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四百六十七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48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Cs w:val="20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A0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0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37281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牟犁破群那經</w:t>
      </w:r>
      <w:r>
        <w:rPr>
          <w:rStyle w:val="FootnoteCharacters"/>
          <w:rStyle w:val="FootnoteAnchor"/>
          <w:szCs w:val="28"/>
        </w:rPr>
        <w:footnoteReference w:id="51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07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FF"/>
        </w:rPr>
        <w:t>破群那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與比丘尼數共集會。若有人向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00"/>
        </w:rPr>
        <w:t>破群那比丘</w:t>
      </w:r>
      <w:r>
        <w:rPr>
          <w:rFonts w:ascii="Times New Roman" w:hAnsi="Times New Roman" w:cs="Times New Roman" w:eastAsia="新細明體;PMingLiU"/>
          <w:color w:val="0000FF"/>
        </w:rPr>
        <w:t>道說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比丘尼者。彼聞已。便瞋恚憎嫉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若有人向諸比丘尼道說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00"/>
        </w:rPr>
        <w:t>破群那比丘者。諸比丘尼聞已。便瞋恚憎嫉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11] </w:t>
      </w:r>
      <w:r>
        <w:rPr>
          <w:rFonts w:ascii="Times New Roman" w:hAnsi="Times New Roman" w:cs="Times New Roman" w:eastAsia="新細明體;PMingLiU"/>
          <w:color w:val="000000"/>
        </w:rPr>
        <w:t>眾多比丘聞已。便往詣佛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牟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犁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破群那比丘與比丘尼數共集會。若有人向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00"/>
        </w:rPr>
        <w:t>破群那比丘道說比丘尼者。彼聞已。便瞋恚憎嫉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若有人向諸比丘尼道說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00"/>
        </w:rPr>
        <w:t>破群那比丘者。諸比丘尼聞已。便瞋恚憎嫉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17] </w:t>
      </w:r>
      <w:r>
        <w:rPr>
          <w:rFonts w:ascii="Times New Roman" w:hAnsi="Times New Roman" w:cs="Times New Roman" w:eastAsia="新細明體;PMingLiU"/>
          <w:color w:val="000000"/>
        </w:rPr>
        <w:t>世尊聞已。告一比丘。汝往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00"/>
        </w:rPr>
        <w:t>破群那比丘所。而語之曰。世尊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19] </w:t>
      </w:r>
      <w:r>
        <w:rPr>
          <w:rFonts w:ascii="Times New Roman" w:hAnsi="Times New Roman" w:cs="Times New Roman" w:eastAsia="新細明體;PMingLiU"/>
          <w:color w:val="000000"/>
        </w:rPr>
        <w:t>一比丘聞已。唯然世尊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至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00"/>
        </w:rPr>
        <w:t>破群那比丘所。而語之曰。世尊呼汝。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Fonts w:ascii="Times New Roman" w:hAnsi="Times New Roman" w:cs="Times New Roman" w:eastAsia="新細明體;PMingLiU"/>
          <w:color w:val="000000"/>
        </w:rPr>
        <w:t>破群那聞已。來詣佛所。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23] </w:t>
      </w:r>
      <w:r>
        <w:rPr>
          <w:rFonts w:ascii="Times New Roman" w:hAnsi="Times New Roman" w:cs="Times New Roman" w:eastAsia="新細明體;PMingLiU"/>
          <w:color w:val="000000"/>
        </w:rPr>
        <w:t>世尊告曰。破群那。汝實與比丘尼數共集會。若有人向汝道說比丘尼者。汝聞已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嗔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恚憎嫉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若有人向諸比丘尼道說汝者。諸比丘尼聞已。便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嗔</w:t>
      </w:r>
      <w:r>
        <w:rPr>
          <w:rFonts w:ascii="Times New Roman" w:hAnsi="Times New Roman" w:cs="Times New Roman" w:eastAsia="新細明體;PMingLiU"/>
          <w:color w:val="000000"/>
        </w:rPr>
        <w:t>恚憎嫉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破群那。汝實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27] </w:t>
      </w:r>
      <w:r>
        <w:rPr>
          <w:rFonts w:ascii="Times New Roman" w:hAnsi="Times New Roman" w:cs="Times New Roman" w:eastAsia="新細明體;PMingLiU"/>
          <w:color w:val="000000"/>
        </w:rPr>
        <w:t>破群那答曰。實爾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28] </w:t>
      </w:r>
      <w:r>
        <w:rPr>
          <w:rFonts w:ascii="Times New Roman" w:hAnsi="Times New Roman" w:cs="Times New Roman" w:eastAsia="新細明體;PMingLiU"/>
          <w:color w:val="000000"/>
        </w:rPr>
        <w:t>世尊復問曰。破群那。汝非至信．捨家．無家．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a29] </w:t>
      </w:r>
      <w:r>
        <w:rPr>
          <w:rFonts w:ascii="Times New Roman" w:hAnsi="Times New Roman" w:cs="Times New Roman" w:eastAsia="新細明體;PMingLiU"/>
          <w:color w:val="000000"/>
        </w:rPr>
        <w:t>破群那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01] </w:t>
      </w:r>
      <w:r>
        <w:rPr>
          <w:rFonts w:ascii="Times New Roman" w:hAnsi="Times New Roman" w:cs="Times New Roman" w:eastAsia="新細明體;PMingLiU"/>
          <w:color w:val="000000"/>
        </w:rPr>
        <w:t>世尊告曰。破群那。是以汝至信．捨家．無家．學道者。應當學。若有欲有念依家。斷是。若有欲有念依於無欲。是習是修。是廣布也。破群那。汝當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04] </w:t>
      </w:r>
      <w:r>
        <w:rPr>
          <w:rFonts w:ascii="Times New Roman" w:hAnsi="Times New Roman" w:cs="Times New Roman" w:eastAsia="新細明體;PMingLiU"/>
          <w:color w:val="000000"/>
        </w:rPr>
        <w:t>爾時。世尊問諸比丘曰。汝等非至信．捨家．無家．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05] </w:t>
      </w:r>
      <w:r>
        <w:rPr>
          <w:rFonts w:ascii="Times New Roman" w:hAnsi="Times New Roman" w:cs="Times New Roman" w:eastAsia="新細明體;PMingLiU"/>
          <w:color w:val="000000"/>
        </w:rPr>
        <w:t>諸比丘答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06] </w:t>
      </w:r>
      <w:r>
        <w:rPr>
          <w:rFonts w:ascii="Times New Roman" w:hAnsi="Times New Roman" w:cs="Times New Roman" w:eastAsia="新細明體;PMingLiU"/>
          <w:color w:val="000000"/>
        </w:rPr>
        <w:t>世尊復告諸比丘曰。是以汝等至信．捨家．無家．學道者。應當學。若有欲有念依家。斷是。若有欲有念依於無欲。是習是修。是廣布也。汝等當如是學。昔時我曾告諸比丘。汝等。若有比丘多所知識。若有比丘少所知識。彼一切盡學一坐食。學一坐食已。無為無求。無有病痛。身體輕便。氣力康強。安隱快樂。彼諸比丘多所知識及少知識。盡學一坐食。學一坐食已。無為無求。無有病痛。身體輕便。氣力康強。安隱快樂。彼諸比丘可於我心。我亦不多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諸比丘因此生念向法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b17] </w:t>
      </w:r>
      <w:r>
        <w:rPr>
          <w:rFonts w:ascii="Times New Roman" w:hAnsi="Times New Roman" w:cs="Times New Roman" w:eastAsia="新細明體;PMingLiU"/>
          <w:color w:val="000000"/>
        </w:rPr>
        <w:t>猶如馬車。御者乘之。左手執轡。右手執策。隨八道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意所至。如是諸比丘可於我心。我亦不多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。諸比丘因此生念向法次法。猶如良地有</w:t>
      </w:r>
      <w:r>
        <w:rPr>
          <w:rFonts w:ascii="Times New Roman" w:hAnsi="Times New Roman" w:cs="Times New Roman" w:eastAsia="新細明體;PMingLiU"/>
          <w:color w:val="0000FF"/>
        </w:rPr>
        <w:t>娑羅樹林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彼治林者。聰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而不懈怠。彼隨時治娑羅樹根。數數鋤糞。以水溉灌。高者掘下。下者填滿。若邊生惡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薅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除棄之。若並生曲戾惡不直者。拔根著外。若枝生橫曲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落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治之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近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邊新生調直好者。便隨時治。數數鋤糞。以水溉灌。如是彼良地娑羅樹林轉轉茂盛。如是諸比丘可於我心。我亦不多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我不說彼善語恭順。謂因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．飲食．床榻．湯藥．諸生活具故。所以者何。彼比丘若不得是還不善語恭順。成就不善語恭順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02] </w:t>
      </w:r>
      <w:r>
        <w:rPr>
          <w:rFonts w:ascii="Times New Roman" w:hAnsi="Times New Roman" w:cs="Times New Roman" w:eastAsia="新細明體;PMingLiU"/>
          <w:color w:val="000000"/>
        </w:rPr>
        <w:t>若有比丘為遠離．依遠離．住遠離。善語恭順。成就善語恭順法者。我說彼善語恭順。所以者何。或有一善護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逝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行者。謂因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惡語言也。若他不惡語言者。便不瞋恚。亦不憎嫉。不憂纏住。不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嗔</w:t>
      </w:r>
      <w:r>
        <w:rPr>
          <w:rFonts w:ascii="Times New Roman" w:hAnsi="Times New Roman" w:cs="Times New Roman" w:eastAsia="新細明體;PMingLiU"/>
          <w:color w:val="000000"/>
        </w:rPr>
        <w:t>恚。不發露惡。彼諸比丘見已。便作是念。此賢者忍辱溫和堪耐。善制善定善息。若他惡語言者。便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嗔</w:t>
      </w:r>
      <w:r>
        <w:rPr>
          <w:rFonts w:ascii="Times New Roman" w:hAnsi="Times New Roman" w:cs="Times New Roman" w:eastAsia="新細明體;PMingLiU"/>
          <w:color w:val="000000"/>
        </w:rPr>
        <w:t>恚憎嫉。而憂纏住憎恚發惡。彼諸比丘見已。便作是念。此賢者惡性急弊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獷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不定不制不息。所以者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12] </w:t>
      </w:r>
      <w:r>
        <w:rPr>
          <w:rFonts w:ascii="Times New Roman" w:hAnsi="Times New Roman" w:cs="Times New Roman" w:eastAsia="新細明體;PMingLiU"/>
          <w:color w:val="000000"/>
        </w:rPr>
        <w:t>比丘。昔時有居士婦。名鞞陀提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極大富樂。多有錢財。畜牧產業不可稱計。封戶．食邑．米穀豐饒。及若干種諸生活具。爾時。居士婦鞞陀提如是大有名稱。流布諸方。居士婦鞞陀提忍辱堪耐溫和。善制善定善息。爾時。居士婦鞞陀提有婢名</w:t>
      </w:r>
      <w:r>
        <w:rPr>
          <w:rFonts w:ascii="Times New Roman" w:hAnsi="Times New Roman" w:cs="Times New Roman" w:eastAsia="新細明體;PMingLiU"/>
          <w:color w:val="0000FF"/>
        </w:rPr>
        <w:t>黑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本侍者。有妙善言。少多行善。彼黑婢作是念。我大家居士婦鞞陀提如是有大名稱。流布諸方。居士婦鞞陀提忍辱堪耐溫和。善制善定善息。我今寧可試大家居士婦鞞陀提。為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嗔</w:t>
      </w:r>
      <w:r>
        <w:rPr>
          <w:rFonts w:ascii="Times New Roman" w:hAnsi="Times New Roman" w:cs="Times New Roman" w:eastAsia="新細明體;PMingLiU"/>
          <w:color w:val="000000"/>
        </w:rPr>
        <w:t>．為實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嗔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22] </w:t>
      </w:r>
      <w:r>
        <w:rPr>
          <w:rFonts w:ascii="Times New Roman" w:hAnsi="Times New Roman" w:cs="Times New Roman" w:eastAsia="新細明體;PMingLiU"/>
          <w:color w:val="000000"/>
        </w:rPr>
        <w:t>於是。黑婢臥不早起。夫人呼曰。黑婢。何不早起耶。黑婢聞已。便作是念。我大家居士婦鞞陀提實瞋。非不瞋也。但因我善能料理家業．善經營．善持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我大家居士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陀提如是有極大名稱。流布諸方。居士婦鞞陀提忍辱堪耐溫和。善制善定善息。我今寧可復更大試大家居士婦鞞陀提。為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嗔</w:t>
      </w:r>
      <w:r>
        <w:rPr>
          <w:rFonts w:ascii="Times New Roman" w:hAnsi="Times New Roman" w:cs="Times New Roman" w:eastAsia="新細明體;PMingLiU"/>
          <w:color w:val="000000"/>
        </w:rPr>
        <w:t>．為實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嗔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4c29] </w:t>
      </w:r>
      <w:r>
        <w:rPr>
          <w:rFonts w:ascii="Times New Roman" w:hAnsi="Times New Roman" w:cs="Times New Roman" w:eastAsia="新細明體;PMingLiU"/>
          <w:color w:val="000000"/>
        </w:rPr>
        <w:t>於是。黑婢臥極晚不起。夫人呼曰。黑婢。何以極晚不起耶。黑婢聞已。作是念。我大家居士婦鞞陀提實瞋。非不瞋也。但因我善能料理家業．善經營．善持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我大家居士婦鞞陀提如是有極大名稱。流布諸方。居士婦鞞陀提忍辱堪耐溫和。善制善定善息耳。我今寧可復更極大試大家居士婦鞞陀提。為實瞋．為實不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08] </w:t>
      </w:r>
      <w:r>
        <w:rPr>
          <w:rFonts w:ascii="Times New Roman" w:hAnsi="Times New Roman" w:cs="Times New Roman" w:eastAsia="新細明體;PMingLiU"/>
          <w:color w:val="000000"/>
        </w:rPr>
        <w:t>於是。黑婢臥至晡時乃起。夫人呼曰。黑婢。何以乃至晡時起。既不自作。亦不教作。此黑婢不隨我教。此黑婢輕慢於我。便大瞋恚而生憎嫉。額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脉</w:t>
      </w:r>
      <w:r>
        <w:rPr>
          <w:rFonts w:ascii="Times New Roman" w:hAnsi="Times New Roman" w:cs="Times New Roman" w:eastAsia="新細明體;PMingLiU"/>
          <w:color w:val="000000"/>
        </w:rPr>
        <w:t>起。皺面自往。閉戶下關。手執大杖以打其頭。頭破血流。於是。黑婢頭破血流。便出語比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隣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訟聲紛紜。多所道說。尊等。見是忍辱行人堪耐溫和。善制善定善息行耶。罵我曰。黑婢。何以乃至晡時起。既不自作。亦不教作。此黑婢不隨我教。此黑婢輕慢於我。便大瞋恚而生憎嫉。額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脉</w:t>
      </w:r>
      <w:r>
        <w:rPr>
          <w:rFonts w:ascii="Times New Roman" w:hAnsi="Times New Roman" w:cs="Times New Roman" w:eastAsia="新細明體;PMingLiU"/>
          <w:color w:val="000000"/>
        </w:rPr>
        <w:t>起。皺面自來。閉戶下關。手執大杖以打我頭。頭破血流。爾時。居士婦鞞陀提如是便有極大惡名。流布諸方。居士婦鞞陀提惡性急弊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獷</w:t>
      </w:r>
      <w:r>
        <w:rPr>
          <w:rFonts w:ascii="Times New Roman" w:hAnsi="Times New Roman" w:cs="Times New Roman" w:eastAsia="新細明體;PMingLiU"/>
          <w:color w:val="000000"/>
        </w:rPr>
        <w:t>。不定不制不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21] </w:t>
      </w:r>
      <w:r>
        <w:rPr>
          <w:rFonts w:ascii="Times New Roman" w:hAnsi="Times New Roman" w:cs="Times New Roman" w:eastAsia="新細明體;PMingLiU"/>
          <w:color w:val="000000"/>
        </w:rPr>
        <w:t>如是。或有一善護善逝行者。謂因他無惡語言也。若他不惡語言者。便不瞋恚。亦不憎嫉。不憂纏住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瞋恚。不發露惡。彼諸比丘見已。便作是念。此賢者忍辱溫和堪耐。善制善定善息。若他惡語言者。便瞋恚憎嫉而憂纏住。憎恚發惡。彼諸比丘見已。便作是念。此賢者惡性急弊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獷</w:t>
      </w:r>
      <w:r>
        <w:rPr>
          <w:rFonts w:ascii="Times New Roman" w:hAnsi="Times New Roman" w:cs="Times New Roman" w:eastAsia="新細明體;PMingLiU"/>
          <w:color w:val="000000"/>
        </w:rPr>
        <w:t>。不定不制不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a29] </w:t>
      </w:r>
      <w:r>
        <w:rPr>
          <w:rFonts w:ascii="Times New Roman" w:hAnsi="Times New Roman" w:cs="Times New Roman" w:eastAsia="新細明體;PMingLiU"/>
          <w:color w:val="000000"/>
        </w:rPr>
        <w:t>復次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若他說者。或時或非時。或真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非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真。或軟或堅。或慈或恚。或有義或無義。汝等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或心變易者。或口惡言者。我說汝等因此必衰。汝等當學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。心不變易。口無惡言。向怨家人緣彼起慈愍心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汝等當學如是。猶如有人持大鏵鍬來。而作是語。我能令此大地。使作非地。彼便處處掘復掘。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溺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污之。說惡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作如是說。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地非地。於意云何。彼人以此方便。能令大地作非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15] </w:t>
      </w:r>
      <w:r>
        <w:rPr>
          <w:rFonts w:ascii="Times New Roman" w:hAnsi="Times New Roman" w:cs="Times New Roman" w:eastAsia="新細明體;PMingLiU"/>
          <w:color w:val="000000"/>
        </w:rPr>
        <w:t>諸比丘答曰。不也。世尊。所以者何。此大地甚深極廣而不可量。是故彼人以此方便。不能令此大地使作非地。世尊。但使彼人唐自疲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18] </w:t>
      </w:r>
      <w:r>
        <w:rPr>
          <w:rFonts w:ascii="Times New Roman" w:hAnsi="Times New Roman" w:cs="Times New Roman" w:eastAsia="新細明體;PMingLiU"/>
          <w:color w:val="000000"/>
        </w:rPr>
        <w:t>如是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者。或時或非時。或真或不真。或軟或堅。或慈或恚。或有義或無義。汝等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或心變易者。或口惡言者。我說汝等因此必衰。汝等當學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。心不變易。口無惡言。向言說者。緣彼起慈愍心。心行如地。無結無怨。無恚無諍。極廣甚大。無量善修。遍滿一切世間成就遊。汝等當學如是。猶如有人持大草炬。作如是語。我以此草炬。用熱</w:t>
      </w:r>
      <w:r>
        <w:rPr>
          <w:rFonts w:ascii="Times New Roman" w:hAnsi="Times New Roman" w:cs="Times New Roman" w:eastAsia="新細明體;PMingLiU"/>
          <w:color w:val="0000FF"/>
        </w:rPr>
        <w:t>恒伽水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令作沸湯。於意云何。彼人以此方便。能令恒伽水熱作沸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b29] </w:t>
      </w:r>
      <w:r>
        <w:rPr>
          <w:rFonts w:ascii="Times New Roman" w:hAnsi="Times New Roman" w:cs="Times New Roman" w:eastAsia="新細明體;PMingLiU"/>
          <w:color w:val="000000"/>
        </w:rPr>
        <w:t>諸比丘答曰。不也。世尊。所以者何。世尊。彼恒伽水甚深極廣。不可度量。是故彼人以此方便。不能令恒伽水熱使作沸湯。世尊。但使彼人唐自疲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03] </w:t>
      </w:r>
      <w:r>
        <w:rPr>
          <w:rFonts w:ascii="Times New Roman" w:hAnsi="Times New Roman" w:cs="Times New Roman" w:eastAsia="新細明體;PMingLiU"/>
          <w:color w:val="000000"/>
        </w:rPr>
        <w:t>如是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者。或時或非時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嗔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或不瞋。或軟或堅。或慈或恚。或有義或無義。汝等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。或心變易者。或口惡言者。我說汝等因此必衰。汝等當學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。心不變易。口無惡言。向言說者。緣彼起慈愍心。心行如恒伽水。無結無怨。無恚無諍。極廣甚大。無量善修。遍滿一切世間成就遊。汝等當學如是。猶如畫師．畫師弟子。持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彩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來。彼作是說。我於此虛空畫作形像。以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莊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染。於意云何。彼畫師．畫師弟子以此方便。寧能於虛空畫作形像。以彩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莊</w:t>
      </w:r>
      <w:r>
        <w:rPr>
          <w:rFonts w:ascii="Times New Roman" w:hAnsi="Times New Roman" w:cs="Times New Roman" w:eastAsia="新細明體;PMingLiU"/>
          <w:color w:val="000000"/>
        </w:rPr>
        <w:t>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15] </w:t>
      </w:r>
      <w:r>
        <w:rPr>
          <w:rFonts w:ascii="Times New Roman" w:hAnsi="Times New Roman" w:cs="Times New Roman" w:eastAsia="新細明體;PMingLiU"/>
          <w:color w:val="000000"/>
        </w:rPr>
        <w:t>諸比丘答曰。不也。世尊。所以者何。世尊。此虛空非色。不可見無對。是故彼畫師．畫師弟子以此方便。不能於虛空畫作形像。以彩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莊</w:t>
      </w:r>
      <w:r>
        <w:rPr>
          <w:rFonts w:ascii="Times New Roman" w:hAnsi="Times New Roman" w:cs="Times New Roman" w:eastAsia="新細明體;PMingLiU"/>
          <w:color w:val="000000"/>
        </w:rPr>
        <w:t>染。世尊。但使彼畫師．畫師弟子唐自疲勞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5c19] </w:t>
      </w:r>
      <w:r>
        <w:rPr>
          <w:rFonts w:ascii="Times New Roman" w:hAnsi="Times New Roman" w:cs="Times New Roman" w:eastAsia="新細明體;PMingLiU"/>
          <w:color w:val="000000"/>
        </w:rPr>
        <w:t>如是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者。或時或非時。或真或不真。或軟或堅。或慈或恚。或有義或無義。汝等。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。或心變易者。或口惡言者。我說汝等因此必衰。汝等當學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互言道</w:t>
      </w:r>
      <w:r>
        <w:rPr>
          <w:rFonts w:ascii="Times New Roman" w:hAnsi="Times New Roman" w:cs="Times New Roman" w:eastAsia="新細明體;PMingLiU"/>
          <w:color w:val="000000"/>
        </w:rPr>
        <w:t>。若他說時。心不變易。口無惡言。向言說者。緣彼起慈愍心。心行如虛空。無結無怨。無恚無諍。極廣甚大。無量善修。遍滿一切世間成就遊。汝等當學如是。猶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皮囊柔治極軟。</w:t>
      </w:r>
      <w:r>
        <w:rPr>
          <w:rFonts w:ascii="Times New Roman" w:hAnsi="Times New Roman" w:cs="Times New Roman" w:eastAsia="新細明體;PMingLiU"/>
          <w:color w:val="0000FF"/>
        </w:rPr>
        <w:t>除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聲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。彼或有人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拳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扠。石擲杖打。或以刀斫。或撲著地。於意云何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皮囊柔治極軟。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。彼寧復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02] </w:t>
      </w:r>
      <w:r>
        <w:rPr>
          <w:rFonts w:ascii="Times New Roman" w:hAnsi="Times New Roman" w:cs="Times New Roman" w:eastAsia="新細明體;PMingLiU"/>
          <w:color w:val="000000"/>
        </w:rPr>
        <w:t>諸比丘答曰。不也。世尊。所以者何。世尊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皮囊柔治極軟。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。是故無復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05] </w:t>
      </w:r>
      <w:r>
        <w:rPr>
          <w:rFonts w:ascii="Times New Roman" w:hAnsi="Times New Roman" w:cs="Times New Roman" w:eastAsia="新細明體;PMingLiU"/>
          <w:color w:val="000000"/>
        </w:rPr>
        <w:t>如是。諸比丘。若有他人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4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拳</w:t>
      </w:r>
      <w:r>
        <w:rPr>
          <w:rFonts w:ascii="Times New Roman" w:hAnsi="Times New Roman" w:cs="Times New Roman" w:eastAsia="新細明體;PMingLiU"/>
          <w:color w:val="000000"/>
        </w:rPr>
        <w:t>扠石擲。杖打刀斫。汝等若為他人拳扠石擲。杖打刀斫時。或心變易者。或口惡言者。我說汝等因此必衰。汝等當學。若為他人拳扠石擲。杖打刀斫時。心不變易。口不惡言。向捶打人緣彼起慈愍心。心行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皮囊。無結無怨。無恚無諍。極廣甚大。無量善修。遍滿一切世間成就遊。汝等當學如是。若有賊來。以利鋸刀節節解截。汝等若有賊來。以利鋸刀節節解截時。或心變易者。或口惡言者。我說汝等因此必衰。汝等當學。若有賊來。以利鋸刀。節節解截。心不變易。口無惡言向割截人。緣彼起慈愍心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汝等當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3] </w:t>
      </w:r>
      <w:r>
        <w:rPr>
          <w:rFonts w:ascii="Times New Roman" w:hAnsi="Times New Roman" w:cs="Times New Roman" w:eastAsia="新細明體;PMingLiU"/>
          <w:color w:val="000000"/>
        </w:rPr>
        <w:t>於是。世尊歎諸比丘曰。善哉。善哉。汝等當數數念利鋸刀喻沙門教。汝等數數念利鋸刀喻沙門教已。汝等頗見他不愛惡語言向我。我聞已。不堪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6] </w:t>
      </w:r>
      <w:r>
        <w:rPr>
          <w:rFonts w:ascii="Times New Roman" w:hAnsi="Times New Roman" w:cs="Times New Roman" w:eastAsia="新細明體;PMingLiU"/>
          <w:color w:val="000000"/>
        </w:rPr>
        <w:t>諸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a27] </w:t>
      </w:r>
      <w:r>
        <w:rPr>
          <w:rFonts w:ascii="Times New Roman" w:hAnsi="Times New Roman" w:cs="Times New Roman" w:eastAsia="新細明體;PMingLiU"/>
          <w:color w:val="000000"/>
        </w:rPr>
        <w:t>世尊復歎諸比丘曰。善哉。善哉。汝等當數數念利鋸刀喻沙門教。汝等數數念利鋸刀喻沙門教已。若汝遊東方。必得安樂。無眾苦患。若遊南方．西方．北方者。必得安樂。無眾苦患。善哉。善哉。汝等當數數念利鋸刀喻沙門教。汝等數數念利鋸刀喻沙門教已。我尚不說汝諸善法住。況說衰退。但當晝夜增長善法而不衰退。善哉。善哉。汝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數數念利鋸刀喻沙門教。汝等數數念利鋸刀喻沙門教已。於二果中必得其一。或於現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究竟智。或復有餘得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0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6b1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牟梨破群那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三百五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經卷第五十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八百二十五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8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89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5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（後）＋大品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＝第十六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貝＝具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荼</w:t>
      </w:r>
      <w:r>
        <w:rPr>
          <w:rStyle w:val="Gaiji"/>
          <w:rFonts w:eastAsia="新細明體;PMingLiU" w:cs="Times New Roman"/>
        </w:rPr>
        <w:t>]</w:t>
      </w:r>
      <w:r>
        <w:rPr/>
        <w:t>＝嗏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66. La</w:t>
      </w:r>
      <w:r>
        <w:rPr>
          <w:rStyle w:val="Gaiji"/>
          <w:rFonts w:eastAsia="Arial Unicode MS" w:cs="Times New Roman"/>
        </w:rPr>
        <w:t>ṭ</w:t>
      </w:r>
      <w:r>
        <w:rPr/>
        <w:t>ukikopam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鶉喻經</w:t>
      </w:r>
      <w:r>
        <w:rPr>
          <w:color w:val="800080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鴦伽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那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p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惒</w:t>
      </w:r>
      <w:r>
        <w:rPr/>
        <w:t>＝和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元】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晝經行～</w:t>
      </w:r>
      <w:r>
        <w:rPr/>
        <w:t>Div</w:t>
      </w:r>
      <w:r>
        <w:rPr>
          <w:rStyle w:val="Gaiji"/>
          <w:rFonts w:eastAsia="Arial Unicode MS" w:cs="Times New Roman"/>
        </w:rPr>
        <w:t>ā</w:t>
      </w:r>
      <w:r>
        <w:rPr/>
        <w:t>vi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烏陀夷</w:t>
      </w:r>
      <w:r>
        <w:rPr>
          <w:rStyle w:val="Corr"/>
        </w:rPr>
        <w:t>]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yin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彼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跏＝加【元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我除＝除於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娠＝身【宋】【元】【明】【聖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生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咄【宋】【元】【明】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烏陀夷【宋】【元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蠅～</w:t>
      </w:r>
      <w:r>
        <w:rPr/>
        <w:t>La</w:t>
      </w:r>
      <w:r>
        <w:rPr>
          <w:rStyle w:val="Gaiji"/>
          <w:rFonts w:eastAsia="Arial Unicode MS" w:cs="Times New Roman"/>
        </w:rPr>
        <w:t>ṭ</w:t>
      </w:r>
      <w:r>
        <w:rPr/>
        <w:t>ukik</w:t>
      </w:r>
      <w:r>
        <w:rPr>
          <w:rStyle w:val="Gaiji"/>
          <w:rFonts w:eastAsia="Arial Unicode MS" w:cs="Times New Roman"/>
        </w:rPr>
        <w:t>ā</w:t>
      </w:r>
      <w:r>
        <w:rPr/>
        <w:t>（鶉，</w:t>
      </w:r>
      <w:r>
        <w:rPr/>
        <w:t>Makkhik</w:t>
      </w:r>
      <w:r>
        <w:rPr>
          <w:rStyle w:val="Gaiji"/>
          <w:rFonts w:eastAsia="Arial Unicode MS" w:cs="Times New Roman"/>
        </w:rPr>
        <w:t>ā</w:t>
      </w:r>
      <w:r>
        <w:rPr/>
        <w:t>蠅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涕＝洟【元】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可【元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怒＝努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＋（</w:t>
      </w:r>
      <w:r>
        <w:rPr>
          <w:rStyle w:val="Gaiji"/>
          <w:rFonts w:ascii="Times New Roman" w:hAnsi="Times New Roman" w:cs="Times New Roman"/>
        </w:rPr>
        <w:t>亻</w:t>
      </w:r>
      <w:r>
        <w:rPr/>
        <w:t>）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絕＝除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和調＝調和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犁＝梨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永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適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宋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體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＊【元】＊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一切色想</w:t>
      </w:r>
      <w:r>
        <w:rPr>
          <w:rStyle w:val="Corr"/>
        </w:rPr>
        <w:t>]</w:t>
      </w:r>
      <w:r>
        <w:rPr/>
        <w:t>～</w:t>
      </w:r>
      <w:r>
        <w:rPr/>
        <w:t>Sabbar</w:t>
      </w:r>
      <w:r>
        <w:rPr>
          <w:rStyle w:val="Gaiji"/>
          <w:rFonts w:eastAsia="Arial Unicode MS" w:cs="Times New Roman"/>
        </w:rPr>
        <w:t>ū</w:t>
      </w:r>
      <w:r>
        <w:rPr/>
        <w:t>pasa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＝礙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有對想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ṭ</w:t>
      </w:r>
      <w:r>
        <w:rPr/>
        <w:t>ighasa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若干想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nattasa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量空處</w:t>
      </w:r>
      <w:r>
        <w:rPr>
          <w:rStyle w:val="Corr"/>
        </w:rPr>
        <w:t>]</w:t>
      </w:r>
      <w:r>
        <w:rPr/>
        <w:t>～</w:t>
      </w:r>
      <w:r>
        <w:rPr/>
        <w:t>A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yatan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量識處</w:t>
      </w:r>
      <w:r>
        <w:rPr>
          <w:rStyle w:val="Corr"/>
        </w:rPr>
        <w:t>]</w:t>
      </w:r>
      <w:r>
        <w:rPr/>
        <w:t>～</w:t>
      </w:r>
      <w:r>
        <w:rPr/>
        <w:t>Vi</w:t>
      </w:r>
      <w:r>
        <w:rPr>
          <w:rStyle w:val="Gaiji"/>
          <w:rFonts w:eastAsia="Arial Unicode MS" w:cs="Times New Roman"/>
        </w:rPr>
        <w:t>ññāṇ</w:t>
      </w:r>
      <w:r>
        <w:rPr/>
        <w:t>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yatan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所有處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ki</w:t>
      </w:r>
      <w:r>
        <w:rPr>
          <w:rStyle w:val="Gaiji"/>
          <w:rFonts w:eastAsia="Arial Unicode MS" w:cs="Times New Roman"/>
        </w:rPr>
        <w:t>ñ</w:t>
      </w:r>
      <w:r>
        <w:rPr/>
        <w:t>ca</w:t>
      </w:r>
      <w:r>
        <w:rPr>
          <w:rStyle w:val="Gaiji"/>
          <w:rFonts w:eastAsia="Arial Unicode MS" w:cs="Times New Roman"/>
        </w:rPr>
        <w:t>ññā</w:t>
      </w:r>
      <w:r>
        <w:rPr/>
        <w:t>yatan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非有想非無想處</w:t>
      </w:r>
      <w:r>
        <w:rPr>
          <w:rStyle w:val="Corr"/>
        </w:rPr>
        <w:t>]</w:t>
      </w:r>
      <w:r>
        <w:rPr/>
        <w:t>～</w:t>
      </w:r>
      <w:r>
        <w:rPr/>
        <w:t>Nevasa</w:t>
      </w:r>
      <w:r>
        <w:rPr>
          <w:rStyle w:val="Gaiji"/>
          <w:rFonts w:eastAsia="Arial Unicode MS" w:cs="Times New Roman"/>
        </w:rPr>
        <w:t>ññ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ññā</w:t>
      </w:r>
      <w:r>
        <w:rPr/>
        <w:t>yatan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加…竟〕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千四百六十七字＝四千四百六十四字【宋】【元】，－【明】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1. Kakac</w:t>
      </w:r>
      <w:r>
        <w:rPr>
          <w:rStyle w:val="Gaiji"/>
          <w:rFonts w:eastAsia="Arial Unicode MS" w:cs="Times New Roman"/>
        </w:rPr>
        <w:t>ū</w:t>
      </w:r>
      <w:r>
        <w:rPr/>
        <w:t>pam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鋸喻經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50.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12c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牟犁破群那</w:t>
      </w:r>
      <w:r>
        <w:rPr>
          <w:rStyle w:val="Corr"/>
        </w:rPr>
        <w:t>]</w:t>
      </w:r>
      <w:r>
        <w:rPr/>
        <w:t>～</w:t>
      </w:r>
      <w:r>
        <w:rPr/>
        <w:t>Moliya phaggun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道說～</w:t>
      </w:r>
      <w:r>
        <w:rPr/>
        <w:t>Ava</w:t>
      </w:r>
      <w:r>
        <w:rPr>
          <w:rStyle w:val="Gaiji"/>
          <w:rFonts w:eastAsia="Arial Unicode MS" w:cs="Times New Roman"/>
        </w:rPr>
        <w:t>ṇṇ</w:t>
      </w:r>
      <w:r>
        <w:rPr/>
        <w:t>a</w:t>
      </w:r>
      <w:r>
        <w:rPr>
          <w:rStyle w:val="Gaiji"/>
          <w:rFonts w:eastAsia="Arial Unicode MS" w:cs="Times New Roman"/>
        </w:rPr>
        <w:t>ṃ</w:t>
      </w:r>
      <w:r>
        <w:rPr/>
        <w:t xml:space="preserve"> bh</w:t>
      </w:r>
      <w:r>
        <w:rPr>
          <w:rStyle w:val="Gaiji"/>
          <w:rFonts w:eastAsia="Arial Unicode MS" w:cs="Times New Roman"/>
        </w:rPr>
        <w:t>ā</w:t>
      </w:r>
      <w:r>
        <w:rPr/>
        <w:t>sati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嗔＝瞋【宋】＊【元】＊【明】＊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呵【聖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任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>[&gt;</w:t>
      </w:r>
      <w:r>
        <w:rPr>
          <w:rStyle w:val="Corr"/>
        </w:rPr>
        <w:t>娑羅樹林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avan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薅＝芸【宋】，＝茠【元】【明】，＝撓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落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名</w:t>
      </w:r>
      <w:r>
        <w:rPr>
          <w:rStyle w:val="Gaiji"/>
          <w:rFonts w:eastAsia="新細明體;PMingLiU" w:cs="Times New Roman"/>
        </w:rPr>
        <w:t>]</w:t>
      </w:r>
      <w:r>
        <w:rPr/>
        <w:t>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近＝逝【元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彼〕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逝＝遊【元】【明】【聖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力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獷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黃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鞞陀提</w:t>
      </w:r>
      <w:r>
        <w:rPr>
          <w:rStyle w:val="Corr"/>
        </w:rPr>
        <w:t>]</w:t>
      </w:r>
      <w:r>
        <w:rPr/>
        <w:t>～</w:t>
      </w:r>
      <w:r>
        <w:rPr/>
        <w:t>Vedehika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黑～</w:t>
      </w:r>
      <w:r>
        <w:rPr/>
        <w:t>K</w:t>
      </w:r>
      <w:r>
        <w:rPr>
          <w:rStyle w:val="Gaiji"/>
          <w:rFonts w:eastAsia="Arial Unicode MS" w:cs="Times New Roman"/>
        </w:rPr>
        <w:t>āḷī</w:t>
      </w:r>
      <w:r>
        <w:rPr/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隣</w:t>
      </w:r>
      <w:r>
        <w:rPr/>
        <w:t>＝憐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互言道＝五言道【元】【明】【聖】＊，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 ime…vacanapath</w:t>
      </w:r>
      <w:r>
        <w:rPr>
          <w:rStyle w:val="Gaiji"/>
          <w:rFonts w:eastAsia="Arial Unicode MS" w:cs="Times New Roman"/>
        </w:rPr>
        <w:t>ā</w:t>
      </w:r>
      <w:r>
        <w:rPr/>
        <w:t>（五言道）</w:t>
      </w:r>
      <w:r>
        <w:rPr/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非＝不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溺＝尿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者＝言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大＝非【宋】＊【元】＊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>[&gt;</w:t>
      </w:r>
      <w:r>
        <w:rPr>
          <w:rStyle w:val="Corr"/>
        </w:rPr>
        <w:t>恒伽水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嗔＝真【聖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彩＝采【聖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莊＝粧【明】＊，＝</w:t>
      </w:r>
      <w:r>
        <w:rPr>
          <w:rStyle w:val="Gaiji"/>
          <w:rFonts w:ascii="Times New Roman" w:hAnsi="Times New Roman" w:cs="Times New Roman"/>
        </w:rPr>
        <w:t>莊</w:t>
      </w:r>
      <w:r>
        <w:rPr/>
        <w:t>【聖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</w:t>
      </w:r>
      <w:r>
        <w:rPr/>
        <w:t>聲無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</w:t>
      </w:r>
      <w:r>
        <w:rPr/>
        <w:t>聲～</w:t>
      </w:r>
      <w:r>
        <w:rPr/>
        <w:t>Chinnasassar</w:t>
      </w:r>
      <w:r>
        <w:rPr>
          <w:rStyle w:val="Gaiji"/>
          <w:rFonts w:eastAsia="Arial Unicode MS" w:cs="Times New Roman"/>
        </w:rPr>
        <w:t>ā</w:t>
      </w:r>
      <w:r>
        <w:rPr/>
        <w:t xml:space="preserve"> chinnababbhar</w:t>
      </w:r>
      <w:r>
        <w:rPr>
          <w:rStyle w:val="Gaiji"/>
          <w:rFonts w:eastAsia="Arial Unicode MS" w:cs="Times New Roman"/>
        </w:rPr>
        <w:t>ā</w:t>
      </w:r>
      <w:r>
        <w:rPr/>
        <w:t>，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耎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[</w:t>
      </w:r>
      <w:r>
        <w:rPr>
          <w:rStyle w:val="Gaiji"/>
          <w:rFonts w:ascii="Times New Roman" w:hAnsi="Times New Roman" w:cs="Times New Roman"/>
        </w:rPr>
        <w:t>耎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</w:t>
      </w:r>
      <w:r>
        <w:rPr/>
        <w:t>【宋】＊【元】＊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拳＝擁【聖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當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得＝間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牟梨…竟〕－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三千三百五十八字＝三千三百五十六字【宋】【元】，－【明】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七千八百二十五字＝七千八百二十字【宋】【元】，－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無量明佛無量炎佛無量光佛）十二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beta.org/result/cbintr.htm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10:00Z</dcterms:created>
  <dc:creator>metta</dc:creator>
  <dc:description/>
  <cp:keywords/>
  <dc:language>en-US</dc:language>
  <cp:lastModifiedBy>Friends</cp:lastModifiedBy>
  <dcterms:modified xsi:type="dcterms:W3CDTF">2018-07-07T03:38:00Z</dcterms:modified>
  <cp:revision>14</cp:revision>
  <dc:subject/>
  <dc:title>No</dc:title>
</cp:coreProperties>
</file>