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300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>
          <w:trHeight w:val="2190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1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2.</w:t>
            </w:r>
          </w:p>
          <w:p>
            <w:pPr>
              <w:pStyle w:val="Header"/>
              <w:spacing w:lineRule="exact" w:line="700" w:before="180" w:after="0"/>
              <w:jc w:val="center"/>
              <w:rPr>
                <w:rFonts w:eastAsia="標楷體"/>
                <w:color w:val="000080"/>
                <w:spacing w:val="40"/>
                <w:sz w:val="60"/>
              </w:rPr>
            </w:pPr>
            <w:r>
              <w:rPr>
                <w:color w:val="0000FF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七佛經</w:t>
            </w:r>
          </w:p>
          <w:p>
            <w:pPr>
              <w:pStyle w:val="Normal"/>
              <w:spacing w:lineRule="atLeast" w:line="240" w:before="180" w:after="0"/>
              <w:jc w:val="center"/>
              <w:rPr>
                <w:rFonts w:eastAsia="Arial Unicode MS"/>
              </w:rPr>
            </w:pPr>
            <w:r>
              <w:rPr>
                <w:rFonts w:eastAsia="細明體;MingLiU"/>
                <w:color w:val="0000FF"/>
                <w:sz w:val="28"/>
              </w:rPr>
              <w:t>Foshuo qifo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七佛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譯經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朝散大夫試鴻臚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傳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教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臣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Byline"/>
          <w:rFonts w:ascii="Times New Roman" w:hAnsi="Times New Roman" w:cs="Times New Roman" w:eastAsia="新細明體;PMingLiU"/>
        </w:rPr>
        <w:t>法天奉　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a07] </w:t>
      </w:r>
      <w:r>
        <w:rPr>
          <w:rFonts w:ascii="Times New Roman" w:hAnsi="Times New Roman" w:cs="Times New Roman" w:eastAsia="新細明體;PMingLiU"/>
          <w:color w:val="000000"/>
        </w:rPr>
        <w:t>如是我聞。一時佛在舍衛國祇樹給孤獨園。爾時有大苾芻眾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食時詣迦里梨道場。共坐思惟。過去世時有何佛出現。族姓壽量其義云何。如是思已。互相推問而不能知。爾時世尊知此苾芻思惟是事。即從座起。詣迦里梨道場。結跏趺坐。時諸苾芻。頭面禮足住立一面。合掌恭敬一心瞻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a14] </w:t>
      </w:r>
      <w:r>
        <w:rPr>
          <w:rFonts w:ascii="Times New Roman" w:hAnsi="Times New Roman" w:cs="Times New Roman" w:eastAsia="新細明體;PMingLiU"/>
          <w:color w:val="000000"/>
        </w:rPr>
        <w:t>世尊問曰汝諸苾芻。於意云何。苾芻答言。我等思惟。過去世中有何佛出世。族姓壽量皆不能知。佛告諸苾芻。汝等樂聞。苾芻答言。今正是時。願為宣說。佛言。汝等諦聽。我今說之。過去九十一劫。有毘婆尸佛應正等覺。出現世間。三十一劫。有尸棄佛。毘舍浮佛應正等覺。出現世間。於賢劫中第六劫。有俱留孫佛應正等覺。出現世間。第七劫。有俱那含牟尼佛應正等覺。出現世間。第八劫。有迦葉波佛應正等覺。出現世間。第九劫。我釋迦牟尼佛。出世間。應正等覺。復次過去劫中。毘婆尸佛。尸棄佛。毘舍浮佛。宣說尸羅清淨戒律。成就智慧最上之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a27] </w:t>
      </w:r>
      <w:r>
        <w:rPr>
          <w:rFonts w:ascii="Times New Roman" w:hAnsi="Times New Roman" w:cs="Times New Roman" w:eastAsia="新細明體;PMingLiU"/>
          <w:color w:val="000000"/>
        </w:rPr>
        <w:t>復次賢劫中。俱留孫佛。俱那含牟尼佛。迦葉波佛。亦說清淨律儀及禪定解脫之法。我所說法。亦復如是。汝諸苾芻。過去毘婆尸佛。剎帝利姓。發淨信心。而求出家。成正覺道。尸棄佛。毘舍浮佛。亦剎帝利姓。俱留孫佛。俱那含牟尼佛。迦葉佛婆羅門姓。我生淨飯王宮。剎帝利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05] </w:t>
      </w:r>
      <w:r>
        <w:rPr>
          <w:rFonts w:ascii="Times New Roman" w:hAnsi="Times New Roman" w:cs="Times New Roman" w:eastAsia="新細明體;PMingLiU"/>
          <w:color w:val="000000"/>
        </w:rPr>
        <w:t>爾時世尊。欲重宣此義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說過去世　　九十一劫中　時有毘婆尸　　出現於世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三十一劫中　　尸棄毘舍浮　如是正等覺　　皆姓剎帝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俱留孫如來　　婆羅門之姓　俱那含迦葉　　其姓亦復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處閻浮提　　而為淨飯子　雖證佛菩提　　亦姓剎帝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14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等諦聽我今復說七佛如來應正等覺所有族號。毘婆尸佛。尸棄佛。毘舍浮佛。憍陳族。俱留孫佛。俱那含牟尼佛。迦葉波佛。迦葉族。釋迦如來。瞿曇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19] </w:t>
      </w:r>
      <w:r>
        <w:rPr>
          <w:rFonts w:ascii="Times New Roman" w:hAnsi="Times New Roman" w:cs="Times New Roman" w:eastAsia="新細明體;PMingLiU"/>
          <w:color w:val="000000"/>
        </w:rPr>
        <w:t>爾時世尊。重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毘婆尸如來　　尸棄毘舍浮　如是彼三佛　　悉是憍陳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俱留孫如來　　俱那含迦葉　如是彼三佛　　悉是迦葉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處閻浮界　　生於淨飯宮　出家證菩提　　是彼瞿曇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b26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等諦聽。我今復說七佛如來。應正等覺壽量長短。毘婆尸佛應正等覺出現世間。壽八萬歲。尸棄佛應正等覺。出現世間。壽七萬歲。毘舍浮佛應正等覺。出現世間。壽六萬歲。俱留孫佛應正等覺。現世間。壽四萬歲。俱那含牟尼佛應正等覺。出現世間。壽三萬歲。迦葉波佛應正等覺。出現世間。壽二萬歲。我化五濁眾生。壽百歲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06] </w:t>
      </w:r>
      <w:r>
        <w:rPr>
          <w:rFonts w:ascii="Times New Roman" w:hAnsi="Times New Roman" w:cs="Times New Roman" w:eastAsia="新細明體;PMingLiU"/>
          <w:color w:val="000000"/>
        </w:rPr>
        <w:t>爾時世尊。重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毘婆尸如來　　尸棄毘舍浮　俱留孫世尊　　俱那含迦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出生時　　各自人壽量　八萬次七萬　　六萬及四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三萬至二萬　　如是釋迦佛　而出於五濁　　人壽一百歲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13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等諦聽。我今復說七佛如來父母國城種種名字。毘婆尸佛。父名滿度摩王。母名滿度摩。帝城亦名滿度摩。尸棄如來。父名阿嚕拏王。母同名阿嚕拏。城名阿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帝。毘舍浮如來。父名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囉底都王。母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囉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底。城名阿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麼。俱留孫佛。父名野倪也那多。母名尾舍佉。王名剎謨剎摩。城名剎摩。俱那含牟尼佛。父名野倪也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母名烏多囉。王名輸部。城名輸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帝。迦葉如來。父名穌沒囉賀摩。母名沒囉賀摩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多。王名訖里計。城名波羅奈。我今應正等覺。父名淨飯王。母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謨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訶摩耶。城名迦毘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0c26] </w:t>
      </w:r>
      <w:r>
        <w:rPr>
          <w:rFonts w:ascii="Times New Roman" w:hAnsi="Times New Roman" w:cs="Times New Roman" w:eastAsia="新細明體;PMingLiU"/>
          <w:color w:val="000000"/>
        </w:rPr>
        <w:t>爾時世尊。重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毘婆尸如來　　彼佛本生處　滿度摩為父　　滿度摩帝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都大城郭　　亦名滿度摩　時豐國富盛　　人民恒快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藥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樂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尸棄佛世尊　　阿嚕拏王父　阿嚕拏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嚩</w:t>
      </w:r>
      <w:r>
        <w:rPr>
          <w:rStyle w:val="Lg"/>
          <w:rFonts w:ascii="Times New Roman" w:hAnsi="Times New Roman" w:cs="Times New Roman" w:eastAsia="新細明體;PMingLiU"/>
        </w:rPr>
        <w:t>帝　　是佛母之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居城同號　　阿嚕拏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嚩</w:t>
      </w:r>
      <w:r>
        <w:rPr>
          <w:rStyle w:val="Lg"/>
          <w:rFonts w:ascii="Times New Roman" w:hAnsi="Times New Roman" w:cs="Times New Roman" w:eastAsia="新細明體;PMingLiU"/>
        </w:rPr>
        <w:t>帝　人民甚熾盛　　大富常安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毘舍浮如來　　父王及母名　穌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鉢</w:t>
      </w:r>
      <w:r>
        <w:rPr>
          <w:rStyle w:val="Lg"/>
          <w:rFonts w:ascii="Times New Roman" w:hAnsi="Times New Roman" w:cs="Times New Roman" w:eastAsia="新細明體;PMingLiU"/>
        </w:rPr>
        <w:t>囉帝都　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鉢</w:t>
      </w:r>
      <w:r>
        <w:rPr>
          <w:rStyle w:val="Lg"/>
          <w:rFonts w:ascii="Times New Roman" w:hAnsi="Times New Roman" w:cs="Times New Roman" w:eastAsia="新細明體;PMingLiU"/>
        </w:rPr>
        <w:t>囉婆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嚩</w:t>
      </w:r>
      <w:r>
        <w:rPr>
          <w:rStyle w:val="Lg"/>
          <w:rFonts w:ascii="Times New Roman" w:hAnsi="Times New Roman" w:cs="Times New Roman" w:eastAsia="新細明體;PMingLiU"/>
        </w:rPr>
        <w:t>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都之國城　　名阿努波摩　其世亦安隱　　一切無災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俱留孫世尊　　彼父所立名　野倪也那多　　尾舍佉為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剎謨剎摩王　　都彼剎摩城　時彼諸眾生　　崇重於賢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俱那含牟尼　　野倪也那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　而是父之名　　母號烏多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國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Style w:val="Lg"/>
          <w:rFonts w:ascii="Times New Roman" w:hAnsi="Times New Roman" w:cs="Times New Roman" w:eastAsia="新細明體;PMingLiU"/>
        </w:rPr>
        <w:t>輸部　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Style w:val="Gaiji"/>
          <w:rFonts w:ascii="Times New Roman" w:hAnsi="Times New Roman" w:cs="Times New Roman" w:eastAsia="新細明體;PMingLiU"/>
          <w:color w:val="008040"/>
        </w:rPr>
        <w:t>嚩</w:t>
      </w:r>
      <w:r>
        <w:rPr>
          <w:rStyle w:val="Lg"/>
          <w:rFonts w:ascii="Times New Roman" w:hAnsi="Times New Roman" w:cs="Times New Roman" w:eastAsia="新細明體;PMingLiU"/>
        </w:rPr>
        <w:t>帝城　縱廣多嚴飾　　有情無諸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迦葉波佛父　　穌沒囉賀摩　母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沒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Style w:val="Lg"/>
          <w:rFonts w:ascii="Times New Roman" w:hAnsi="Times New Roman" w:cs="Times New Roman" w:eastAsia="新細明體;PMingLiU"/>
        </w:rPr>
        <w:t>囉賀　　摩虞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鉢</w:t>
      </w:r>
      <w:r>
        <w:rPr>
          <w:rStyle w:val="Lg"/>
          <w:rFonts w:ascii="Times New Roman" w:hAnsi="Times New Roman" w:cs="Times New Roman" w:eastAsia="新細明體;PMingLiU"/>
        </w:rPr>
        <w:t>多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訖里計國王　　都波羅奈城　其中諸眾生　　晝夜常安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所生處　　淨飯王為父　摩訶摩耶名　　城名迦毘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正等覺　　七佛諸如來　父母及國城　　分別名如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a26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等諦聽。我今復說七佛如來聲聞弟子。毘婆尸如來應正等覺大智弟子。名欠拏底寫。聲聞中第一。尸棄如來應正等覺大智弟子。名部三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。聲聞中第一。毘舍浮如來應正等覺大智弟子。名野輸多囉。聲聞中第一。俱留孫如來應正等覺大智弟子。名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。聲聞中第一。俱那含牟尼如來應正等覺大智弟子。名穌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努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多囉。聲聞中第一。迦葉波如來應正等覺大智弟子。名婆囉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惹。聲聞中第一。我今應正等覺大智弟子。名舍利弗。聲聞中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09] </w:t>
      </w:r>
      <w:r>
        <w:rPr>
          <w:rFonts w:ascii="Times New Roman" w:hAnsi="Times New Roman" w:cs="Times New Roman" w:eastAsia="新細明體;PMingLiU"/>
          <w:color w:val="000000"/>
        </w:rPr>
        <w:t>爾時世尊。重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毘婆尸如來　　有大智慧子　名欠拏底寫　　尸棄佛世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有大智慧子　　名部三婆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嚩</w:t>
      </w:r>
      <w:r>
        <w:rPr>
          <w:rStyle w:val="Lg"/>
          <w:rFonts w:ascii="Times New Roman" w:hAnsi="Times New Roman" w:cs="Times New Roman" w:eastAsia="新細明體;PMingLiU"/>
        </w:rPr>
        <w:t>　毘舍浮如來　　有大智慧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名野輸多囉　　俱留孫如來　有大智慧子　　名曰散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爾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俱那含牟尼　　有大智慧子　穌嚕努多囉　　迦葉佛世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有大智慧子　　婆囉特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嚩</w:t>
      </w:r>
      <w:r>
        <w:rPr>
          <w:rStyle w:val="Lg"/>
          <w:rFonts w:ascii="Times New Roman" w:hAnsi="Times New Roman" w:cs="Times New Roman" w:eastAsia="新細明體;PMingLiU"/>
        </w:rPr>
        <w:t>惹　我今應正覺　　有大智慧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名曰舍利弗　　如是七佛子　於諸聲聞中　　各各為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b22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等諦聽。我今復說七佛如來侍者弟子。毘婆等如來應正等覺侍者。名阿輸迦。尸棄如來應正等覺侍者。名剎摩迦嚕。毘舍浮佛應正等覺侍者。名烏波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俱留孫佛應正等覺侍者。名沒提踰。俱那含牟尼佛應正等覺侍者。名穌嚕帝里野。迦葉如來應正等覺侍者。名薩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蜜怛囉。我今應正等覺侍者。名阿難陀。爾時世尊。重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子阿輸迦　　剎摩迦嚕等　并烏波扇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　　沒提踰之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穌嚕帝里野　　薩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嚩</w:t>
      </w:r>
      <w:r>
        <w:rPr>
          <w:rStyle w:val="Lg"/>
          <w:rFonts w:ascii="Times New Roman" w:hAnsi="Times New Roman" w:cs="Times New Roman" w:eastAsia="新細明體;PMingLiU"/>
        </w:rPr>
        <w:t>蜜怛囉　及彼阿難陀　　皆為佛侍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行慈悲心　　成就三摩地　通達諸法相　　具足大智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多聞而聰敏　　為大法之師　眾中居第一　　名聞於十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天皆歸敬　　精進力堅固　斷盡諸煩惱　　而證無生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承侍佛世尊　　恒獲於己利　如是諸如來　　成就真佛子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14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等諦聽。我今復說七佛如來所度聲聞之眾。毘婆尸如來第一會說法。有六萬二千苾芻得阿羅漢果。第二會說法。有十萬苾芻得阿羅漢果。第三會說法。有八萬苾芻得阿羅漢果。尸棄如來第一會說法。十萬苾芻得阿羅漢果。第二會說法。八十億苾芻得阿羅漢果。第三會說法。七萬苾芻得阿羅漢果。毘舍浮如來。第一會說法。八萬苾芻得阿羅漢果。第二會說法。七萬苾芻得阿羅漢果。第三會說法。六萬苾芻得阿羅漢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1c25] </w:t>
      </w:r>
      <w:r>
        <w:rPr>
          <w:rFonts w:ascii="Times New Roman" w:hAnsi="Times New Roman" w:cs="Times New Roman" w:eastAsia="新細明體;PMingLiU"/>
          <w:color w:val="000000"/>
        </w:rPr>
        <w:t>俱留孫如來一會說法。四萬苾芻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羅漢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俱那含牟尼佛一會說法。三萬苾芻得阿羅漢果。迦葉如來一會說法。二萬苾芻得阿羅漢果。我今一會說法。一千二百五十苾芻得阿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漢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01] </w:t>
      </w:r>
      <w:r>
        <w:rPr>
          <w:rFonts w:ascii="Times New Roman" w:hAnsi="Times New Roman" w:cs="Times New Roman" w:eastAsia="新細明體;PMingLiU"/>
          <w:color w:val="000000"/>
        </w:rPr>
        <w:t>爾時世尊。重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毘婆尸如來　　尸棄毘舍浮　俱留孫世尊　　俱那含迦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并釋迦牟尼　　各各出世時　所度聲聞眾　　數有七十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九萬餘三千　　二百五十人　皆得阿羅漢　　不受於後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08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等諦聽。毗婆尸佛。尸棄佛。毘舍浮佛。乃至我今出現世間。住持教化。宣說法教。調伏有情。戒行儀範。受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求證菩提。無有少法而各別異。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是過現劫　　毗婆尸等佛　所度眾苾芻　　成就大智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勤修於正道　　菩提之分法　五根與五力　　四念四神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七覺八聖支　　及彼三摩地　寂靜眼等根　　通達於法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開悟諸群生　　增長於慧命　如是賢劫中　　皆嘆未曾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佛以大悲智　　自覺覺於他　威德大神通　　所說皆如是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152a23] </w:t>
      </w:r>
      <w:r>
        <w:rPr>
          <w:rFonts w:ascii="Times New Roman" w:hAnsi="Times New Roman" w:cs="Times New Roman" w:eastAsia="新細明體;PMingLiU"/>
          <w:color w:val="000000"/>
        </w:rPr>
        <w:t>爾時世尊說此偈已。與諸苾芻即從座起。還給孤獨園。過是夜已。至平旦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a25] </w:t>
      </w:r>
      <w:r>
        <w:rPr>
          <w:rFonts w:ascii="Times New Roman" w:hAnsi="Times New Roman" w:cs="Times New Roman" w:eastAsia="新細明體;PMingLiU"/>
          <w:color w:val="000000"/>
        </w:rPr>
        <w:t>諸苾芻眾。從其本舍。往迦里梨道場。互相推問。過去如來入大涅槃。離諸戲論。永斷輪迴。而無過失。如是大丈夫。有如是智慧。如是持戒。如是三摩地。如是解脫。如是威德。如是種族。降世利生。甚為希有不可思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b02] </w:t>
      </w:r>
      <w:r>
        <w:rPr>
          <w:rFonts w:ascii="Times New Roman" w:hAnsi="Times New Roman" w:cs="Times New Roman" w:eastAsia="新細明體;PMingLiU"/>
          <w:color w:val="000000"/>
        </w:rPr>
        <w:t>爾時世尊知諸苾芻心之所念。從座而起。詣迦里梨道場。結跏趺坐。告苾芻眾言。於意云何。時諸苾芻白世尊言。我等聞說。過去如來。入大涅槃。離諸戲論。永斷輪迴。而無過失。如是大丈夫。有如是智慧。如是持戒。如是三摩地。如是解脫。如是威德。如是種族。降世利生。甚為希有不可思議。佛言。苾芻。汝今所說。何以故。苾芻白言。佛有清淨法界。證真覺智。無不了知。願為解說。佛言。苾芻。汝等諦聽。我今說之。於過去世。有大國王名滿度摩。彼王妃后名滿度摩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b13] </w:t>
      </w:r>
      <w:r>
        <w:rPr>
          <w:rFonts w:ascii="Times New Roman" w:hAnsi="Times New Roman" w:cs="Times New Roman" w:eastAsia="新細明體;PMingLiU"/>
          <w:color w:val="000000"/>
        </w:rPr>
        <w:t>爾時毗婆尸佛。從兜率天降下閻浮。入於母腹住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藏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中。放大光明照諸世間無有幽暗。而諸惡趣一切地獄。日月威光亦不能照。佛光所及忽得大明。而彼有情互得相見。即發聲言。何故此間有別眾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b18] </w:t>
      </w:r>
      <w:r>
        <w:rPr>
          <w:rFonts w:ascii="Times New Roman" w:hAnsi="Times New Roman" w:cs="Times New Roman" w:eastAsia="新細明體;PMingLiU"/>
          <w:color w:val="000000"/>
        </w:rPr>
        <w:t>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菩薩從兜率　　下降閻浮時　如雲亦如風　　須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叟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臾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至母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身放大光明　　照耀人天界　地獄鐵圍山　　皆悉無幽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佛剎眾境界　　隨住於母身　如是大仙眾　　亦來俱集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b25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今諦聽。彼菩薩摩訶薩從兜率天下降閻浮。入母胎時。部摩夜叉高聲唱言。此大菩薩大威德大丈夫。捨天人身及阿修羅身。處彼母胎而受人身。如是四天王天。忉利天。夜摩天乃至梵輔等天聞此唱言。菩薩降神處母胎中。皆悉來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c03] </w:t>
      </w:r>
      <w:r>
        <w:rPr>
          <w:rFonts w:ascii="Times New Roman" w:hAnsi="Times New Roman" w:cs="Times New Roman" w:eastAsia="新細明體;PMingLiU"/>
          <w:color w:val="000000"/>
        </w:rPr>
        <w:t>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菩薩從兜率　　降神母胎時　部摩大夜叉　　唱言彼菩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棄捨天中身　　及於修羅質　處此母胎中　　即受人世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四王忉利天　　夜摩及兜率　乃至於梵世　　皆悉聞斯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菩薩降人間　　微妙真金色　諸天悉來集　　心懷大喜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c12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今諦聽彼菩薩摩訶薩從兜率天降閻浮時。有四大天子威德具足。身被甲冑。手執弓刀。擁護菩薩。人非人等皆不侵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c16] </w:t>
      </w:r>
      <w:r>
        <w:rPr>
          <w:rFonts w:ascii="Times New Roman" w:hAnsi="Times New Roman" w:cs="Times New Roman" w:eastAsia="新細明體;PMingLiU"/>
          <w:color w:val="000000"/>
        </w:rPr>
        <w:t>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菩薩降生時　　忉利天帝釋　遣彼四天王　　各具大威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身被金甲冑　　手執弓刀槍　恒時常衛護　　羅剎非人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敢作惱害　　安住母腹中　如處大宮殿　　恒受諸快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c23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言。汝今諦聽。彼菩薩摩訶薩從兜率天下降閻浮處母胎時。其身清淨光明照耀。如摩尼珠。母心安隱無諸熱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2c27] </w:t>
      </w:r>
      <w:r>
        <w:rPr>
          <w:rFonts w:ascii="Times New Roman" w:hAnsi="Times New Roman" w:cs="Times New Roman" w:eastAsia="新細明體;PMingLiU"/>
          <w:color w:val="000000"/>
        </w:rPr>
        <w:t>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菩薩處胎時　　清淨無瑕穢　猶如琉璃珠　　亦如摩尼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光明照世間　　如日出雲翳　成就第一義　　出生最上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令母無憂惱　　恒行眾善業　有情皆歸仰　　安處剎帝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05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今諦聽。彼菩薩摩訶薩從兜率天下降閻浮處母胎時。未曾得聞母有染欲。色等五塵而無所著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菩薩處胎時　　令母心清淨　不聞染污名　　遠離五欲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斷除貪愛根　　不受眾苦惱　身心恒安穩　　常得於快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13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今諦聽。彼菩薩摩訶薩從兜率天下降閻浮處母胎時。母自受持近事五戒。一不殺生。二不偷盜。三不婬欲。四不妄話。五不飲酒。於其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誕生。菩薩母後命終生天界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18] </w:t>
      </w:r>
      <w:r>
        <w:rPr>
          <w:rFonts w:ascii="Times New Roman" w:hAnsi="Times New Roman" w:cs="Times New Roman" w:eastAsia="新細明體;PMingLiU"/>
          <w:color w:val="000000"/>
        </w:rPr>
        <w:t>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菩薩處胎中　　母自持五戒　右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脇</w:t>
      </w:r>
      <w:r>
        <w:rPr>
          <w:rStyle w:val="Lg"/>
          <w:rFonts w:ascii="Times New Roman" w:hAnsi="Times New Roman" w:cs="Times New Roman" w:eastAsia="新細明體;PMingLiU"/>
        </w:rPr>
        <w:t>生童子　　無彼諸苦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譬如天帝釋　　受妙五欲樂　於後命終時　　速得生天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23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今諦聽。彼菩薩摩訶薩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生時大地震動。身真金色離諸垢染。放大光明普照世間一切境界。所有惡趣黑暗地獄忽然大明。彼中眾生互得相見。各各疑云。何故此間有別眾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a28] </w:t>
      </w:r>
      <w:r>
        <w:rPr>
          <w:rFonts w:ascii="Times New Roman" w:hAnsi="Times New Roman" w:cs="Times New Roman" w:eastAsia="新細明體;PMingLiU"/>
          <w:color w:val="000000"/>
        </w:rPr>
        <w:t>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菩薩降生時　　大地皆震動　身相如真金　　不染諸塵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威德大神通　　光明照一切　幽暗業眾生　　而互得相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b04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今諦聽。彼菩薩摩訶薩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生時。母無疲困。不坐不臥。爾時菩薩大威德大丈夫。心不昏昧。足不履地。有四大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捧童子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b08] </w:t>
      </w:r>
      <w:r>
        <w:rPr>
          <w:rFonts w:ascii="Times New Roman" w:hAnsi="Times New Roman" w:cs="Times New Roman" w:eastAsia="新細明體;PMingLiU"/>
          <w:color w:val="000000"/>
        </w:rPr>
        <w:t>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菩薩降生時　　母意無散亂　不坐亦不臥　　自在而適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威德大丈夫　　心離諸暗昧　四天捧其身　　足不履於地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b13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今諦聽。彼菩薩摩訶薩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生時。身體清淨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寶。遠離一切膿血淺唾不淨之物。亦如摩尼珠憍尸迦衣。諸塵垢等而不能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b17] </w:t>
      </w:r>
      <w:r>
        <w:rPr>
          <w:rFonts w:ascii="Times New Roman" w:hAnsi="Times New Roman" w:cs="Times New Roman" w:eastAsia="新細明體;PMingLiU"/>
          <w:color w:val="000000"/>
        </w:rPr>
        <w:t>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菩薩降生時　　身器悉清淨　遠離諸穢惡　　膿血洟唾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譬如憍尸衣　　及彼摩尼寶　瑩淨體光明　　塵垢皆不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b22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今諦聽。彼菩薩摩訶薩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生時。有二天子。於虛空中降二種水。一冷二溫。沐浴童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b25] </w:t>
      </w:r>
      <w:r>
        <w:rPr>
          <w:rFonts w:ascii="Times New Roman" w:hAnsi="Times New Roman" w:cs="Times New Roman" w:eastAsia="新細明體;PMingLiU"/>
          <w:color w:val="000000"/>
        </w:rPr>
        <w:t>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菩薩降生時　　空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Style w:val="Lg"/>
          <w:rFonts w:ascii="Times New Roman" w:hAnsi="Times New Roman" w:cs="Times New Roman" w:eastAsia="新細明體;PMingLiU"/>
        </w:rPr>
        <w:t>二天　沐浴童子身　　降彼二種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溫冷各相宜　　表圓於福慧　成就大無畏　　普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徧</w:t>
      </w:r>
      <w:r>
        <w:rPr>
          <w:rStyle w:val="Lg"/>
          <w:rFonts w:ascii="Times New Roman" w:hAnsi="Times New Roman" w:cs="Times New Roman" w:eastAsia="新細明體;PMingLiU"/>
        </w:rPr>
        <w:t>視眾生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01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今諦聽。彼菩薩摩訶薩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生時。具三十二相。身色端嚴。眼根清淨見十由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04] </w:t>
      </w:r>
      <w:r>
        <w:rPr>
          <w:rFonts w:ascii="Times New Roman" w:hAnsi="Times New Roman" w:cs="Times New Roman" w:eastAsia="新細明體;PMingLiU"/>
          <w:color w:val="000000"/>
        </w:rPr>
        <w:t>爾時世尊而說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菩薩降生時　　諸相悉具足　目淨復端嚴　　遠視十由旬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07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彼菩薩摩訶薩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生時。見忉利天。彼天帝釋見此童子是真佛身。執白傘蓋覆童子身。寒熱風塵一切諸惡而不能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11] </w:t>
      </w:r>
      <w:r>
        <w:rPr>
          <w:rFonts w:ascii="Times New Roman" w:hAnsi="Times New Roman" w:cs="Times New Roman" w:eastAsia="新細明體;PMingLiU"/>
          <w:color w:val="000000"/>
        </w:rPr>
        <w:t>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童子初生時　　遠視於忉利　帝釋復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之　　手執白傘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即來覆其身　　寒熱風日等　及彼諸毒惡　　一切不能侵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16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今諦聽。彼菩薩摩訶薩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生時。本母乳母養母。及諸宮人圍繞保護。澡浴塗香種種承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19] </w:t>
      </w:r>
      <w:r>
        <w:rPr>
          <w:rFonts w:ascii="Times New Roman" w:hAnsi="Times New Roman" w:cs="Times New Roman" w:eastAsia="新細明體;PMingLiU"/>
          <w:color w:val="000000"/>
        </w:rPr>
        <w:t>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童子初生時　　乳養有三母　及彼諸宮人　　四面常圍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澡浴復塗香　　令彼常安隱　如是晝夜中　　無暫而捨離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3c24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今諦聽。彼菩薩摩訶薩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生時。身色端嚴。具三十二相。滿度摩王。即召相師占其童子。婆羅門言。若令在家受灌頂輪王之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四天下具足千子威德無畏。不以兵杖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劒</w:t>
      </w:r>
      <w:r>
        <w:rPr>
          <w:rFonts w:ascii="Times New Roman" w:hAnsi="Times New Roman" w:cs="Times New Roman" w:eastAsia="新細明體;PMingLiU"/>
          <w:color w:val="000000"/>
        </w:rPr>
        <w:t>能降他軍。若復出家堅固修行成正等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01] </w:t>
      </w:r>
      <w:r>
        <w:rPr>
          <w:rFonts w:ascii="Times New Roman" w:hAnsi="Times New Roman" w:cs="Times New Roman" w:eastAsia="新細明體;PMingLiU"/>
          <w:color w:val="000000"/>
        </w:rPr>
        <w:t>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相師婆羅門　　占此天童子　告彼父王言　　具相三十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月出眾星　　世間甚希有　若常在宮殿　　必紹轉輪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主領四大洲　　復生千太子　如是出家時　　速成無上覺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08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今諦聽。彼菩薩摩訶薩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生時。身真金色諸相端嚴。如水生蓮塵垢不著。一切有情瞻仰不足。所出言音微妙細密清雅流美。譬如雪山迦尾囉鳥。食花而醉。所出音聲雅妙清響。眾生聞者無不愛樂。童子言音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14] </w:t>
      </w:r>
      <w:r>
        <w:rPr>
          <w:rFonts w:ascii="Times New Roman" w:hAnsi="Times New Roman" w:cs="Times New Roman" w:eastAsia="新細明體;PMingLiU"/>
          <w:color w:val="000000"/>
        </w:rPr>
        <w:t>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童子初生時　　身相真金色　亦如紅蓮華　　塵垢不能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言音甚微妙　　如迦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Style w:val="Lg"/>
          <w:rFonts w:ascii="Times New Roman" w:hAnsi="Times New Roman" w:cs="Times New Roman" w:eastAsia="新細明體;PMingLiU"/>
        </w:rPr>
        <w:t>聲　眾人得聞之　　愛樂無厭足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19] </w:t>
      </w:r>
      <w:r>
        <w:rPr>
          <w:rFonts w:ascii="Times New Roman" w:hAnsi="Times New Roman" w:cs="Times New Roman" w:eastAsia="新細明體;PMingLiU"/>
          <w:color w:val="000000"/>
        </w:rPr>
        <w:t>爾時世尊說此偈已。告苾芻眾言。汝今諦聽。彼菩薩摩訶薩為童子時。遠離邪妄。心意純直。自覺覺他恒行正法。眾人侍奉。如帝釋天主宗敬父母。由此名為毘婆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54a23] </w:t>
      </w:r>
      <w:r>
        <w:rPr>
          <w:rFonts w:ascii="Times New Roman" w:hAnsi="Times New Roman" w:cs="Times New Roman" w:eastAsia="新細明體;PMingLiU"/>
          <w:color w:val="000000"/>
        </w:rPr>
        <w:t>爾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毘婆尸如來　　為彼童子時　通達大智慧　　遠離於邪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自覺及覺他　　修習正法行　眾人常愛敬　　如彼帝釋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侍養於父母　　名聞滿世間　是名毘婆尸　　利益諸含識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七佛經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2 </w:t>
      </w:r>
      <w:r>
        <w:rPr>
          <w:color w:val="000000"/>
          <w:sz w:val="18"/>
        </w:rPr>
        <w:t>七佛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6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4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Juannum"/>
          <w:color w:val="000000"/>
          <w:sz w:val="20"/>
        </w:rPr>
        <w:t>～《</w:t>
      </w:r>
      <w:r>
        <w:rPr>
          <w:color w:val="000000"/>
        </w:rPr>
        <w:t>長阿含經》（１）大本經，</w:t>
      </w:r>
      <w:r>
        <w:rPr>
          <w:rStyle w:val="Juannum"/>
          <w:color w:val="000000"/>
          <w:sz w:val="20"/>
        </w:rPr>
        <w:t>No.3.</w:t>
      </w:r>
      <w:r>
        <w:rPr>
          <w:rStyle w:val="Juannum"/>
          <w:color w:val="000000"/>
          <w:sz w:val="20"/>
        </w:rPr>
        <w:t>《</w:t>
      </w:r>
      <w:r>
        <w:rPr>
          <w:color w:val="000000"/>
        </w:rPr>
        <w:t>毘婆尸佛經》</w:t>
      </w:r>
      <w:r>
        <w:rPr>
          <w:rStyle w:val="Juannum"/>
          <w:color w:val="000000"/>
          <w:sz w:val="20"/>
        </w:rPr>
        <w:t>，</w:t>
      </w:r>
      <w:r>
        <w:rPr>
          <w:rStyle w:val="Juannum"/>
          <w:color w:val="000000"/>
          <w:sz w:val="20"/>
        </w:rPr>
        <w:t>No. 4.</w:t>
      </w:r>
      <w:r>
        <w:rPr>
          <w:rStyle w:val="Juannum"/>
          <w:color w:val="000000"/>
          <w:sz w:val="20"/>
        </w:rPr>
        <w:t>《</w:t>
      </w:r>
      <w:r>
        <w:rPr>
          <w:color w:val="000000"/>
        </w:rPr>
        <w:t>七佛父母姓字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天譯經三藏＝宋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傳＝明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臣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謨＝摩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＝多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娑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沒＝波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努＝拏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羅漢＋（果）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漢〕－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＝臟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＝王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可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＋（汝今諦聽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＝囉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17:00Z</dcterms:created>
  <dc:creator>metta</dc:creator>
  <dc:description/>
  <cp:keywords/>
  <dc:language>en-US</dc:language>
  <cp:lastModifiedBy>Friends</cp:lastModifiedBy>
  <dcterms:modified xsi:type="dcterms:W3CDTF">2018-07-07T01:53:00Z</dcterms:modified>
  <cp:revision>26</cp:revision>
  <dc:subject/>
  <dc:title>No</dc:title>
</cp:coreProperties>
</file>