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3.</w:t>
            </w:r>
          </w:p>
          <w:p>
            <w:pPr>
              <w:pStyle w:val="Header"/>
              <w:spacing w:lineRule="exact" w:line="700" w:before="36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閻羅王五天使者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enlowang wutianshizhe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閻羅王五天使者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宋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慧簡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8b15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諸比丘。善聽以置心中。我以天眼徹見眾人生死所趣善惡之道。或有醜惡或有勇強或有怯弱。或生善道或生惡道。凡人所作為皆分別知之。人身行惡口言惡心念惡。謗訕賢聖。見邪行邪。其人壽終便墮惡道入泥犁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凡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人身行善口言善心念善。稱譽賢聖。見正行正。其人壽終便生天上人間。如是比丘。我以天眼見人終便生天上人間。如是比丘。我以天眼觀天雨墮水中。見一泡興一泡滅。我見人死識神出生。有好色者有惡色者。有勇強者有怯弱者。或生善處或生苦處。自生自死如水泡無異。復譬如人以五綵縷貫琉璃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用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珠淨故。縷色青黃赤白黑悉現分明。我見人死魂神出生亦如是。又如冥夜以明月珠懸著宮門。有人住一面。觀門中出入者。皆一一見之。又如居高樓上望見下人往者來者走者步者坐者立者。我見人死時魂神出生。端正醜惡勇強怯弱。如所施行分別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8c06] </w:t>
      </w:r>
      <w:r>
        <w:rPr>
          <w:rFonts w:ascii="Times New Roman" w:hAnsi="Times New Roman" w:cs="Times New Roman" w:eastAsia="新細明體;PMingLiU"/>
          <w:color w:val="000000"/>
        </w:rPr>
        <w:t>佛告諸比丘。人生在世間時不孝父母。不敬沙門道人。不行仁義無可用心。不學經戒不畏後世者。其人身死魂神當墮閻王地獄。主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持行白王言。其過惡。此人非法不孝父母。不敬沙門道人。不隨仁義無可用心。無有福德不恐畏死。當有所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大王處其罰。如是閻王。常先安徐。以忠正語為現五天使者而問言。汝本不見。世間人始為嬰兒時。僵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屎尿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不能自護。口不知言語。亦不知好惡者耶。人言。已見皆有是。王言。汝自謂獨不如是耶。人神從行終即有生。雖尚未見常當為善。自端其身端其口端其意。奈何放心快志。人言。實愚暗不知故耳。王曰。汝自以愚癡作惡。非是父母師長君天沙門道人過也。罪自由汝。豈得以不樂故止乎。今當受之。是為閻王現第一天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8c22] </w:t>
      </w:r>
      <w:r>
        <w:rPr>
          <w:rFonts w:ascii="Times New Roman" w:hAnsi="Times New Roman" w:cs="Times New Roman" w:eastAsia="新細明體;PMingLiU"/>
          <w:color w:val="000000"/>
        </w:rPr>
        <w:t>閻王復問。子為人時。天使者次第到。寧能覺不。人言。實不覺知。王曰。汝不見世間丈夫母人。年老時髮白齒墮。羸瘦僂步起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拄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言有是。王曰。汝謂獨可得不老。凡人已生法皆當老。曼其強壯常當為善。端身口心奉行經戒。奈何自放恣。人言。愚闇故耳。王曰。汝自以愚癡作惡。非是父母君天沙門道人過也。罪自由汝。豈得以不樂故止乎。今當受之。是為閻王正教現第二天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9a02] </w:t>
      </w:r>
      <w:r>
        <w:rPr>
          <w:rFonts w:ascii="Times New Roman" w:hAnsi="Times New Roman" w:cs="Times New Roman" w:eastAsia="新細明體;PMingLiU"/>
          <w:color w:val="000000"/>
        </w:rPr>
        <w:t>閻王復問曰。子為人時。豈不見世間男女婦人疾病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軀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體苦痛坐起不安。命近憂促。眾醫不能復治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Fonts w:ascii="Times New Roman" w:hAnsi="Times New Roman" w:cs="Times New Roman" w:eastAsia="新細明體;PMingLiU"/>
          <w:color w:val="000000"/>
        </w:rPr>
        <w:t>言有是。王曰。汝謂可得不病耶。人生既老法皆當病。曼身強健當勉為善。奉行經戒端身口意。奈何自放恣。人言。愚闇故耳。王曰。汝自以愚癡作惡。非父母君天沙門道人過也。罪自由汝。豈得以不樂故止乎。今當受之。是為閻王正教現第三天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9a11] </w:t>
      </w:r>
      <w:r>
        <w:rPr>
          <w:rFonts w:ascii="Times New Roman" w:hAnsi="Times New Roman" w:cs="Times New Roman" w:eastAsia="新細明體;PMingLiU"/>
          <w:color w:val="000000"/>
        </w:rPr>
        <w:t>閻王復問曰。子為人時。豈不見世間諸死亡者。或藏其屍或棄損之。一日至七日肌肉壞敗。狐狸百鳥皆就食之。凡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死身惡腐爛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Fonts w:ascii="Times New Roman" w:hAnsi="Times New Roman" w:cs="Times New Roman" w:eastAsia="新細明體;PMingLiU"/>
          <w:color w:val="000000"/>
        </w:rPr>
        <w:t>言有是。王曰。汝謂獨可得不死耶。凡人已生法皆當死。曼在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為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身口意奉行經戒。奈何自放恣。人言。愚闇故耳。王曰。汝自作惡。非是父母君天沙門道人過也。罪自由汝。不得以不樂故止。今當受之。是為閻王正教現第四天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9a20] </w:t>
      </w:r>
      <w:r>
        <w:rPr>
          <w:rFonts w:ascii="Times New Roman" w:hAnsi="Times New Roman" w:cs="Times New Roman" w:eastAsia="新細明體;PMingLiU"/>
          <w:color w:val="000000"/>
        </w:rPr>
        <w:t>閻王復問曰。子為人時。獨不見世間弊人惡子。為吏所捕取。案罪所應刑法加之。或斷手足或削鼻耳。銳掠治刓刻肌膚。熱沙沸膏燒灌其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裹蘊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火燎懸頭日炙。屠割支解毒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參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并。人言有是。王曰。汝謂為惡獨可得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邪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眼見世間罪福分明。何不守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身口意奉行經道。云何自快心。人言。愚闇故耳。王曰汝自用心。作不忠正。非是父母君天沙門道人過也。今是殃罪要當自受。豈得以不樂故止耶。是為閻王忠正之教現第五天使者。佛說已。諸弟子皆受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各前作禮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</w:rPr>
        <w:t>～　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17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閻羅王五天使者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43. </w:t>
      </w:r>
      <w:r>
        <w:rPr>
          <w:color w:val="000000"/>
          <w:sz w:val="20"/>
        </w:rPr>
        <w:t>閻羅王五天使者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/>
        <w:br/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64</w:t>
      </w:r>
      <w:r>
        <w:rPr>
          <w:color w:val="800080"/>
          <w:sz w:val="20"/>
        </w:rPr>
        <w:t>）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 xml:space="preserve">No. 42, </w:t>
      </w:r>
      <w:r>
        <w:rPr>
          <w:rStyle w:val="Juannum"/>
          <w:color w:val="800080"/>
          <w:sz w:val="20"/>
        </w:rPr>
        <w:t>《增壹阿含經》</w:t>
      </w:r>
      <w:r>
        <w:rPr>
          <w:rStyle w:val="Juannum"/>
          <w:color w:val="800080"/>
          <w:sz w:val="20"/>
        </w:rPr>
        <w:t>(32.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沙門＝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＝也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用＝因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唯＝惟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> </w:t>
      </w:r>
      <w:r>
        <w:rPr>
          <w:rStyle w:val="Gaiji"/>
          <w:rFonts w:ascii="Times New Roman" w:hAnsi="Times New Roman" w:cs="Times New Roman"/>
        </w:rPr>
        <w:t>屎尿</w:t>
      </w:r>
      <w:r>
        <w:rPr/>
        <w:t>＝屎尿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拄＝柱【宋】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耶）＋人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軀＝驅【宋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＋（當）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裹蘊＝衰褞【宋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參＝慘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邪＝唯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 </w:t>
      </w:r>
      <w:r>
        <w:rPr/>
        <w:t>誡＝戒【宋】【元】【明】</w:t>
      </w:r>
    </w:p>
  </w:footnote>
  <w:footnote w:id="17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8:00Z</dcterms:created>
  <dc:creator>metta</dc:creator>
  <dc:description/>
  <cp:keywords/>
  <dc:language>en-US</dc:language>
  <cp:lastModifiedBy>Friends</cp:lastModifiedBy>
  <dcterms:modified xsi:type="dcterms:W3CDTF">2018-07-07T07:24:00Z</dcterms:modified>
  <cp:revision>39</cp:revision>
  <dc:subject/>
  <dc:title>No</dc:title>
</cp:coreProperties>
</file>