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/>
      </w:pPr>
      <w:r>
        <w:rPr/>
        <w:t>卷第六</w:t>
      </w:r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佛陀耶舍共竺佛念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Web"/>
        <w:spacing w:lineRule="atLeast" w:line="36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Headname"/>
          <w:rFonts w:ascii="Times New Roman" w:hAnsi="Times New Roman" w:cs="Times New Roman" w:eastAsia="新細明體;PMingLiU"/>
          <w:color w:val="0000FF"/>
        </w:rPr>
        <w:t>第二分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"/>
      </w:r>
      <w:r>
        <w:rPr>
          <w:rStyle w:val="Headname"/>
          <w:rFonts w:ascii="Times New Roman" w:hAnsi="Times New Roman" w:cs="Times New Roman" w:eastAsia="新細明體;PMingLiU"/>
        </w:rPr>
        <w:t>初</w:t>
      </w:r>
    </w:p>
    <w:p>
      <w:pPr>
        <w:pStyle w:val="Heading3"/>
        <w:rPr>
          <w:rStyle w:val="Headname"/>
          <w:rFonts w:ascii="Times New Roman" w:hAnsi="Times New Roman" w:cs="Times New Roman"/>
          <w:color w:val="0000FF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5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小緣經　第一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29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29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舍衛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清信園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林</w:t>
      </w:r>
      <w:r>
        <w:rPr>
          <w:rFonts w:ascii="Times New Roman" w:hAnsi="Times New Roman" w:cs="Times New Roman" w:eastAsia="新細明體;PMingLiU"/>
          <w:color w:val="0000FF"/>
        </w:rPr>
        <w:t>鹿母講堂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02] </w:t>
      </w:r>
      <w:r>
        <w:rPr>
          <w:rFonts w:ascii="Times New Roman" w:hAnsi="Times New Roman" w:cs="Times New Roman" w:eastAsia="新細明體;PMingLiU"/>
          <w:color w:val="000000"/>
        </w:rPr>
        <w:t>爾時。有二婆羅門以堅固信往詣佛所。出家為道。一名</w:t>
      </w:r>
      <w:r>
        <w:rPr>
          <w:rFonts w:ascii="Times New Roman" w:hAnsi="Times New Roman" w:cs="Times New Roman" w:eastAsia="新細明體;PMingLiU"/>
          <w:color w:val="0000FF"/>
        </w:rPr>
        <w:t>婆悉吒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Fonts w:ascii="Times New Roman" w:hAnsi="Times New Roman" w:cs="Times New Roman" w:eastAsia="新細明體;PMingLiU"/>
          <w:color w:val="0000FF"/>
        </w:rPr>
        <w:t>婆羅墮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爾時。世尊於靜室出。在講堂上彷徉經行。時。婆悉吒見佛經行。即尋速疾詣婆羅墮。而語之言。汝知不耶。如來今者出於靜室。堂上經行。我等可共詣世尊所。儻聞如來有所言說。時。婆羅墮聞其語已。即共詣世尊所。頭面禮足。隨佛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09] </w:t>
      </w:r>
      <w:r>
        <w:rPr>
          <w:rFonts w:ascii="Times New Roman" w:hAnsi="Times New Roman" w:cs="Times New Roman" w:eastAsia="新細明體;PMingLiU"/>
          <w:color w:val="000000"/>
        </w:rPr>
        <w:t>爾時。世尊告婆悉吒曰。汝等二人出婆羅門種。以信堅固於我法中出家修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1] </w:t>
      </w:r>
      <w:r>
        <w:rPr>
          <w:rFonts w:ascii="Times New Roman" w:hAnsi="Times New Roman" w:cs="Times New Roman" w:eastAsia="新細明體;PMingLiU"/>
          <w:color w:val="000000"/>
        </w:rPr>
        <w:t>答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1] </w:t>
      </w:r>
      <w:r>
        <w:rPr>
          <w:rFonts w:ascii="Times New Roman" w:hAnsi="Times New Roman" w:cs="Times New Roman" w:eastAsia="新細明體;PMingLiU"/>
          <w:color w:val="000000"/>
        </w:rPr>
        <w:t>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羅門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今在我法中出家為道。諸婆羅門得無嫌責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3] </w:t>
      </w:r>
      <w:r>
        <w:rPr>
          <w:rFonts w:ascii="Times New Roman" w:hAnsi="Times New Roman" w:cs="Times New Roman" w:eastAsia="新細明體;PMingLiU"/>
          <w:color w:val="000000"/>
        </w:rPr>
        <w:t>答曰。唯然。蒙佛大恩。出家修道。實自為彼諸婆羅門所見嫌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4] </w:t>
      </w:r>
      <w:r>
        <w:rPr>
          <w:rFonts w:ascii="Times New Roman" w:hAnsi="Times New Roman" w:cs="Times New Roman" w:eastAsia="新細明體;PMingLiU"/>
          <w:color w:val="000000"/>
        </w:rPr>
        <w:t>佛言。彼以何事而嫌責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15] </w:t>
      </w:r>
      <w:r>
        <w:rPr>
          <w:rFonts w:ascii="Times New Roman" w:hAnsi="Times New Roman" w:cs="Times New Roman" w:eastAsia="新細明體;PMingLiU"/>
          <w:color w:val="000000"/>
        </w:rPr>
        <w:t>尋白佛言。彼言。我婆羅門種最為第一。餘者卑劣。我種清白。餘者黑冥。我婆羅門種出自梵天。從梵口生。於現法中得清淨解。後亦清淨。汝等何故捨清淨種。入彼瞿曇異法中耶。世尊。彼見我於佛法中出家修道。以如此言而呵責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c20] </w:t>
      </w:r>
      <w:r>
        <w:rPr>
          <w:rFonts w:ascii="Times New Roman" w:hAnsi="Times New Roman" w:cs="Times New Roman" w:eastAsia="新細明體;PMingLiU"/>
          <w:color w:val="000000"/>
        </w:rPr>
        <w:t>佛告婆悉吒。汝觀諸人愚冥無識猶如禽獸。虛假自稱。婆羅門種最為第一。餘者卑劣。我種清白。餘者黑冥。我婆羅門種出自梵天。從梵口生。現得清淨。後亦清淨。婆悉吒。今我無上正真道中不須種姓。不恃吾我憍慢之心。俗法須此。我法不爾。若有沙門．婆羅門。自恃種姓。懷憍慢心。於我法中終不得成無上證也。若能捨離種姓。除憍慢心。則於我法中得成道證。堪受正法。人惡下流。我法不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a01] </w:t>
      </w:r>
      <w:r>
        <w:rPr>
          <w:rFonts w:ascii="Times New Roman" w:hAnsi="Times New Roman" w:cs="Times New Roman" w:eastAsia="新細明體;PMingLiU"/>
          <w:color w:val="000000"/>
        </w:rPr>
        <w:t>佛告婆悉吒。有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種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善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Foot"/>
          <w:rFonts w:ascii="Times New Roman" w:hAnsi="Times New Roman" w:cs="Times New Roman" w:eastAsia="新細明體;PMingLiU"/>
          <w:color w:val="000000"/>
        </w:rPr>
        <w:t>之</w:t>
      </w:r>
      <w:r>
        <w:rPr>
          <w:rFonts w:ascii="Times New Roman" w:hAnsi="Times New Roman" w:cs="Times New Roman" w:eastAsia="新細明體;PMingLiU"/>
          <w:color w:val="000000"/>
        </w:rPr>
        <w:t>。智者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智者所責。何謂為四。一者</w:t>
      </w:r>
      <w:r>
        <w:rPr>
          <w:rFonts w:ascii="Times New Roman" w:hAnsi="Times New Roman" w:cs="Times New Roman" w:eastAsia="新細明體;PMingLiU"/>
          <w:color w:val="0000FF"/>
        </w:rPr>
        <w:t>剎利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種。二者</w:t>
      </w:r>
      <w:r>
        <w:rPr>
          <w:rFonts w:ascii="Times New Roman" w:hAnsi="Times New Roman" w:cs="Times New Roman" w:eastAsia="新細明體;PMingLiU"/>
          <w:color w:val="0000FF"/>
        </w:rPr>
        <w:t>婆羅門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種。三者</w:t>
      </w:r>
      <w:r>
        <w:rPr>
          <w:rFonts w:ascii="Times New Roman" w:hAnsi="Times New Roman" w:cs="Times New Roman" w:eastAsia="新細明體;PMingLiU"/>
          <w:color w:val="0000FF"/>
        </w:rPr>
        <w:t>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種。四者</w:t>
      </w:r>
      <w:r>
        <w:rPr>
          <w:rFonts w:ascii="Times New Roman" w:hAnsi="Times New Roman" w:cs="Times New Roman" w:eastAsia="新細明體;PMingLiU"/>
          <w:color w:val="0000FF"/>
        </w:rPr>
        <w:t>首陀羅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種。婆悉吒。汝聽剎利種中有殺生者。有盜竊者。有婬亂者。有欺妄者。有兩舌者。有惡口者。有綺語者。有慳貪者。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者。有邪見者。婆羅門種．居士種．首陀羅種亦皆如是。雜十惡行。婆悉吒。夫不善行有不善報。為黑冥行則有黑冥報。若使此報獨在剎利．居士．首陀羅種。不在婆羅門種者。則婆羅門種應得自言。我婆羅門種最為第一。餘者卑劣。我種清白。餘者黑冥。我婆羅門種出自梵天。從梵口生。現得清淨。後亦清淨。若使行不善行有不善報。為黑冥行有黑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必在婆羅門種．剎利．居士．首陀羅種者。則婆羅門不得獨稱。我種清淨。最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a17] </w:t>
      </w:r>
      <w:r>
        <w:rPr>
          <w:rFonts w:ascii="Times New Roman" w:hAnsi="Times New Roman" w:cs="Times New Roman" w:eastAsia="新細明體;PMingLiU"/>
          <w:color w:val="000000"/>
        </w:rPr>
        <w:t>婆悉吒。若剎利種中有不殺者。有不盜．不婬．不妄語．不兩舌．不惡口．不綺語．不慳貪．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不邪見。婆羅門種．居士．首陀羅種亦皆如是。同修十善。夫行善法必有善報。行清白行必有白報。若使此報獨在婆羅門。不在剎利．居士．首陀羅者。則婆羅門種應得自言。我種清淨。最為第一。若使四姓同有此報者。則婆羅門不得獨稱。我種清淨。最為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a25] </w:t>
      </w:r>
      <w:r>
        <w:rPr>
          <w:rFonts w:ascii="Times New Roman" w:hAnsi="Times New Roman" w:cs="Times New Roman" w:eastAsia="新細明體;PMingLiU"/>
          <w:color w:val="000000"/>
        </w:rPr>
        <w:t>佛告婆悉吒。今者現見婆羅門種。嫁娶產生。與世無異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詐稱。我是梵種。從梵口生。現得清淨。後亦清淨。婆悉吒。汝今當知。今我弟子。種姓不同。所出各異。於我法中出家修道。若有人問。汝誰種姓。當答彼言。我是沙門釋種子也。亦可自稱。我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羅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門種。親從口生。從法化生。現得清淨。後亦清淨。所以者何。大梵名者即如來號。如來為世間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為世間智。為世間法。為世間梵。為世間法輪。為世間甘露。為世間法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b06] </w:t>
      </w:r>
      <w:r>
        <w:rPr>
          <w:rFonts w:ascii="Times New Roman" w:hAnsi="Times New Roman" w:cs="Times New Roman" w:eastAsia="新細明體;PMingLiU"/>
          <w:color w:val="000000"/>
        </w:rPr>
        <w:t>婆悉吒。若剎利種中有篤信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．如來．至真．等正覺。十號具足。篤信於法。信如來法。微妙清淨。現可修行。說無時節。示泥洹要。智者所知。非是凡愚所能及教。篤信於僧。性善質直。道果成就。眷屬成就。佛真弟子法法成就。所謂眾者。戒眾成就。定眾．慧眾．解脫眾．解脫知見眾成就。向須陀洹．得須陀洹。向斯陀含．得斯陀含．向阿那含．得阿那含。向阿羅漢．得阿羅漢。四雙八輩。是為如來弟子眾也。可敬可尊。為世福田。應受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篤信於戒。聖戒具足。無有缺漏。無諸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隙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亦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點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污。智者所稱。具足善寂。婆悉吒。諸婆羅門種．居士．首陀羅種亦應如是篤信於佛。信法．信眾。成就聖戒。婆悉吒。剎利種中亦有供養羅漢。恭敬禮拜者。婆羅門．居士．首陀羅亦皆供養羅漢。恭敬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b21] </w:t>
      </w:r>
      <w:r>
        <w:rPr>
          <w:rFonts w:ascii="Times New Roman" w:hAnsi="Times New Roman" w:cs="Times New Roman" w:eastAsia="新細明體;PMingLiU"/>
          <w:color w:val="000000"/>
        </w:rPr>
        <w:t>佛告婆悉吒。今我親族釋種亦奉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王。宗事禮敬。波斯匿王復來供養禮敬於我。彼不念言。沙門</w:t>
      </w:r>
      <w:r>
        <w:rPr>
          <w:rFonts w:ascii="Times New Roman" w:hAnsi="Times New Roman" w:cs="Times New Roman" w:eastAsia="新細明體;PMingLiU"/>
          <w:color w:val="0000FF"/>
        </w:rPr>
        <w:t>瞿曇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出於豪族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卑下。沙門瞿曇出大財富．大威德家。我生下窮鄙陋小家故。致供養禮敬如來也。波斯匿王於法觀法。明識真偽。故生淨信。致敬如來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b27] </w:t>
      </w:r>
      <w:r>
        <w:rPr>
          <w:rFonts w:ascii="Times New Roman" w:hAnsi="Times New Roman" w:cs="Times New Roman" w:eastAsia="新細明體;PMingLiU"/>
          <w:color w:val="000000"/>
        </w:rPr>
        <w:t>婆悉吒。今當為汝說四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緣。天地始終。劫盡壞時。眾生命終皆生</w:t>
      </w:r>
      <w:r>
        <w:rPr>
          <w:rFonts w:ascii="Times New Roman" w:hAnsi="Times New Roman" w:cs="Times New Roman" w:eastAsia="新細明體;PMingLiU"/>
          <w:color w:val="0000FF"/>
        </w:rPr>
        <w:t>光音天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自然化生。以念為食。光明自照。神足飛空。其後此地盡變為水。無不周遍。當於爾時。無復日月星辰。亦無晝夜年月歲數。唯有大冥。其後此水變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地。光音諸天福盡命終。來生此間。雖來生此。猶以念食。神足飛空。身光自照。於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久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各自稱言。眾生。眾生。其後此地甘泉涌出。狀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蜜。彼初來天性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易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者。見此泉已。默自念言。此為何物。可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之。即內指泉中。而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之。如是再三。轉覺其美。便以手抄自恣食之。如是樂著。遂無厭足。其餘眾生復效食之。如是再三。復覺其美。食之不已。其身轉麤。肌肉堅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失天妙色。無復神足。履地而行。身光轉滅。天地大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14] </w:t>
      </w:r>
      <w:r>
        <w:rPr>
          <w:rFonts w:ascii="Times New Roman" w:hAnsi="Times New Roman" w:cs="Times New Roman" w:eastAsia="新細明體;PMingLiU"/>
          <w:color w:val="000000"/>
        </w:rPr>
        <w:t>婆悉吒。當知天地常法。大冥之後。必有日月星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現於虛空。然後方有晝夜晦明．日月歲數。爾時。眾生但食地味。久住世間。其食多者。顏色麤醜。其食少者。色猶悅澤。好醜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於是始有。其端正者。生憍慢心。輕醜陋者。其醜陋者。生嫉惡心。憎端正者。眾生於是各共忿諍。是時甘泉自然枯涸。其後此地生自然地肥。色味具足。香潔可食。是時眾生復取食之。久住世間。其食多者。顏色麤醜。其食少者。色猶悅澤。其端正者。生憍慢心。輕醜陋者。其醜陋者。生嫉惡心。憎端正者。眾生於是各共諍訟。是時地肥遂不復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7c26] </w:t>
      </w:r>
      <w:r>
        <w:rPr>
          <w:rFonts w:ascii="Times New Roman" w:hAnsi="Times New Roman" w:cs="Times New Roman" w:eastAsia="新細明體;PMingLiU"/>
          <w:color w:val="000000"/>
        </w:rPr>
        <w:t>其後此地復生麤厚地肥。亦香美可食。不如前者。是時眾生復取食之。久住世間。其食多者。色轉麤醜。其食少者。色猶悅澤。端正醜陋。迭相是非。遂生諍訟。地肥於是遂不復生。其後此地生自然粳米。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色味具足。香潔可食。是時眾生復取食之。久住於世。便有男女。互共相視。漸有情欲。轉相親近。其餘眾生見已。語言。汝所為非。汝所為非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排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擯驅遣出於人外。過三月已。然後還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06] </w:t>
      </w:r>
      <w:r>
        <w:rPr>
          <w:rFonts w:ascii="Times New Roman" w:hAnsi="Times New Roman" w:cs="Times New Roman" w:eastAsia="新細明體;PMingLiU"/>
          <w:color w:val="000000"/>
        </w:rPr>
        <w:t>佛告婆悉吒。昔所非者。今以為是。時。彼眾生習於非法。極情恣欲。無有時節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故。遂造屋舍。世間於是始有房舍。翫習非法。婬欲轉增。便有胞胎。因不淨生。世間胞胎始於是也。時。彼眾生食自然粳米。隨取隨生。無可窮盡。時。彼眾生有懈惰者。默自念言。朝食朝取。暮食暮取。於我勞勤。今欲併取。以終一日。即尋併取。於後等侶喚共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米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其人答曰。我已併取。以供一日。汝欲取者。自可隨意。彼人復自念言。此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。能先儲積。我今亦欲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供三日。其人即儲三日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。有餘眾生復來語言。可共取米。答言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先積三日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。汝欲取者可往自取。彼人復念。此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。先積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。以供三日。吾當效彼。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以供五日。即便往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a21] </w:t>
      </w:r>
      <w:r>
        <w:rPr>
          <w:rFonts w:ascii="Times New Roman" w:hAnsi="Times New Roman" w:cs="Times New Roman" w:eastAsia="新細明體;PMingLiU"/>
          <w:color w:val="000000"/>
        </w:rPr>
        <w:t>時。彼眾生競儲積已。粳米荒穢。轉生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刈已不生。時。彼眾生見此不悅。遂成憂迷。各自念言。我本初生。以念為食。神足飛空。身光自照。於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久住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其後此地甘泉涌出。狀如酥蜜。香美可食。我等時共食之。食之轉久。其食多者。顏色麤醜。其食少者。色猶悅澤。由是食故。使我等顏色有異。眾生於是各懷是非。迭相憎嫉。是時甘泉自然枯竭。其後此地生自然地肥。色味具足。香美可食。時我曹等復取食之。其食多者。顏色麤醜。其食少者。顏色悅澤。眾生於是復懷是非。迭相憎嫉。是時地肥遂不復生。其後復生麤厚地肥。亦香美可食。時我曹等復取食之。多食色麤。少食色悅。復生是非。共相憎嫉。是時地肥遂不復現。更生自然粳米。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時我曹等復取食之。久住於世。其懈怠者。競共儲積。由是粳米荒穢。轉生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刈已不生。今當如何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相謂言。當共分地。別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幖</w:t>
      </w:r>
      <w:r>
        <w:rPr>
          <w:rFonts w:ascii="Times New Roman" w:hAnsi="Times New Roman" w:cs="Times New Roman" w:eastAsia="新細明體;PMingLiU"/>
          <w:color w:val="000000"/>
        </w:rPr>
        <w:t>幟。即尋分地。別立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幟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10] </w:t>
      </w:r>
      <w:r>
        <w:rPr>
          <w:rFonts w:ascii="Times New Roman" w:hAnsi="Times New Roman" w:cs="Times New Roman" w:eastAsia="新細明體;PMingLiU"/>
          <w:color w:val="000000"/>
        </w:rPr>
        <w:t>婆悉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此因緣。始有田地名生。彼時眾生別封田地。各立疆畔。漸生盜心。竊他禾稼。其餘眾生見已。語言。汝所為非。汝所為非。自有田地。而取他物。自今已後。勿復爾也。其彼眾生猶盜不已。其餘眾生復重呵責而猶不已。便以手加之。告諸人言。此人自有田稼。而盜他物。其人復告。此人打我。時。彼眾人見二人諍已。愁憂不悅。懊惱而言。眾生轉惡。世間乃有此不善。生穢惡不淨。此是生．老．病．死之原。煩惱苦報墮三惡道。由有田地致此諍訟。今者寧可立一人為主以治理之。可護者護。可責者責。眾共減米。以供給之。使理諍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b23] </w:t>
      </w:r>
      <w:r>
        <w:rPr>
          <w:rFonts w:ascii="Times New Roman" w:hAnsi="Times New Roman" w:cs="Times New Roman" w:eastAsia="新細明體;PMingLiU"/>
          <w:color w:val="000000"/>
        </w:rPr>
        <w:t>時。彼眾中自選一人。形體長大。顏貌端正。有威德者。而語之言。汝今為我等作平等主。應護者護。應責者責。應遣者遣。當共集米。以相供給。時。彼一人聞眾人言。即與為主。斷理諍訟。眾人即共集米供給。時。彼一人復以善言慰勞眾人。眾人聞已。皆大歡喜。皆共稱言。善哉。大王。善哉。大王。於是。世間便有王名。以正法治民。故名剎利。於是世間始有剎利名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02] </w:t>
      </w:r>
      <w:r>
        <w:rPr>
          <w:rFonts w:ascii="Times New Roman" w:hAnsi="Times New Roman" w:cs="Times New Roman" w:eastAsia="新細明體;PMingLiU"/>
          <w:color w:val="000000"/>
        </w:rPr>
        <w:t>時。彼眾中獨有一人作如是念。家為大患。家為毒刺。我今寧可捨此居家。獨在山林。閑靜修道。即捨居家。入於山林。寂默思惟。至時持器入村乞食。眾人見已。皆樂供養。歡喜稱讚。善哉。此人能捨家居。獨處山林。靜默修道。捨離眾惡。於是。世間始有婆羅門名生。彼婆羅門中有不樂閑靜坐禪思惟者。便入人間。誦習為業。又自稱言。我是不禪人。於是。世人稱不禪婆羅門。由入人間故。名為人間婆羅門。於是。世間有婆羅門種。彼眾生中有人好營居業。多積財寶。因是眾人名為居士。彼眾生中有多機巧。多所造作。於是世間始有首陀羅工巧之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8c15] </w:t>
      </w:r>
      <w:r>
        <w:rPr>
          <w:rFonts w:ascii="Times New Roman" w:hAnsi="Times New Roman" w:cs="Times New Roman" w:eastAsia="新細明體;PMingLiU"/>
          <w:color w:val="000000"/>
        </w:rPr>
        <w:t>婆悉吒。今此世間有四種名。第五有沙門眾名。所以然者。婆悉吒。剎利眾中。或時有人自厭己法。剃除鬚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披法服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於是始有沙門名生。婆羅門種．居士種．首陀羅種。或時有人自厭己法。剃除鬚髮。法服修道。名為沙門。婆悉吒。剎利種中。身行不善。口行不善。意行不善身壞命終。必受苦報。婆羅門種．居士種．首陀羅種。身行不善。口行不善。意行不善。身壞命終。必受苦報。婆悉吒。剎利種中。有身行善。口．意行善。身壞命終。必受樂報。婆羅門．居士．首陀羅種中。身行善。口．意行善。身壞命終。必受樂報。婆悉吒。剎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中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身行二種。口．意行二種。身壞命終。受苦樂報。婆羅門種．居士種．首陀羅種。身行二種。口．意行二種。身壞命終。受苦樂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01] </w:t>
      </w:r>
      <w:r>
        <w:rPr>
          <w:rFonts w:ascii="Times New Roman" w:hAnsi="Times New Roman" w:cs="Times New Roman" w:eastAsia="新細明體;PMingLiU"/>
          <w:color w:val="000000"/>
        </w:rPr>
        <w:t>婆悉吒。剎利種中。有剃除鬚髮。法服修道。修七覺意。道成不久。所以者何。彼族姓子法服出家。修無上梵行。於現法中自身作證。生死已盡。梵行已立。所作已辦。不復受有。婆羅門．居士．首陀羅種中。有剃除鬚髮。法服修道。修七覺意。道成不久。所以者何。彼族姓子法服出家。修無上梵行。於現法中自身作證。生死已盡。梵行已立。所作已辦。不復受有。婆悉吒。此四種中皆出明行成就羅漢。於五種中為最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1] </w:t>
      </w:r>
      <w:r>
        <w:rPr>
          <w:rFonts w:ascii="Times New Roman" w:hAnsi="Times New Roman" w:cs="Times New Roman" w:eastAsia="新細明體;PMingLiU"/>
          <w:color w:val="000000"/>
        </w:rPr>
        <w:t>佛告婆悉吒。梵天王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生中剎利勝　　能捨種姓去　明行成就者　　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4] </w:t>
      </w:r>
      <w:r>
        <w:rPr>
          <w:rFonts w:ascii="Times New Roman" w:hAnsi="Times New Roman" w:cs="Times New Roman" w:eastAsia="新細明體;PMingLiU"/>
          <w:color w:val="000000"/>
        </w:rPr>
        <w:t>佛告婆悉吒。此梵善說。非不善說。此梵善受。非不善受。我時即印可其言。所以者何。今我如來．至真亦說是義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生中剎利勝　　能捨種姓去　明行成就者　　世間最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19] </w:t>
      </w:r>
      <w:r>
        <w:rPr>
          <w:rFonts w:ascii="Times New Roman" w:hAnsi="Times New Roman" w:cs="Times New Roman" w:eastAsia="新細明體;PMingLiU"/>
          <w:color w:val="000000"/>
        </w:rPr>
        <w:t>爾時。世尊說此法已。婆悉吒．婆羅墮無漏心解脫。聞佛所說。歡喜奉行。</w:t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（六）</w:t>
      </w:r>
      <w:r>
        <w:rPr>
          <w:rStyle w:val="Foot"/>
          <w:rFonts w:ascii="Times New Roman" w:hAnsi="Times New Roman" w:cs="Times New Roman" w:eastAsia="新細明體;PMingLiU"/>
          <w:color w:val="0000A0"/>
          <w:sz w:val="36"/>
        </w:rPr>
        <w:t>佛說長阿含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50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第二分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轉輪聖王修行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FootnoteCharacters"/>
          <w:rStyle w:val="FootnoteAnchor"/>
          <w:sz w:val="28"/>
          <w:szCs w:val="28"/>
        </w:rPr>
        <w:footnoteReference w:id="5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2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22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羅醯搜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人間遊行。與千二百五十比丘漸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樓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自熾燃。熾燃於法。勿他熾燃。</w:t>
      </w:r>
      <w:r>
        <w:rPr>
          <w:rFonts w:ascii="Times New Roman" w:hAnsi="Times New Roman" w:cs="Times New Roman" w:eastAsia="新細明體;PMingLiU"/>
          <w:color w:val="0000FF"/>
        </w:rPr>
        <w:t>當自歸依。歸依於法。勿他歸依。云何比丘當自熾燃。熾燃於法。勿他熾燃。當自歸依。歸依於法。勿他歸依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於是。比丘內身身觀。精勤無懈。憶念不忘。除世貪憂。外身身觀．內外身身觀。精勤無懈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念不忘。除世貪憂。受．意．法觀。亦復如是。是為比丘自熾燃。熾燃法。不他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自歸依。歸依於法。不他歸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03] </w:t>
      </w:r>
      <w:r>
        <w:rPr>
          <w:rFonts w:ascii="Times New Roman" w:hAnsi="Times New Roman" w:cs="Times New Roman" w:eastAsia="新細明體;PMingLiU"/>
          <w:color w:val="000000"/>
        </w:rPr>
        <w:t>如是行者。魔不能嬈。功德日增。所以者何。乃往過去久遠世時。有王名</w:t>
      </w:r>
      <w:r>
        <w:rPr>
          <w:rFonts w:ascii="Times New Roman" w:hAnsi="Times New Roman" w:cs="Times New Roman" w:eastAsia="新細明體;PMingLiU"/>
          <w:color w:val="0000FF"/>
        </w:rPr>
        <w:t>堅固念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剎利水澆頭種。為轉輪聖王。領四天下。時。王自在以法治化。人中殊特。七寶具足。一者金輪寶。二者白象寶。三者紺馬寶。四者神珠寶。五者玉女寶。六者居士寶。七者主兵寶。千子具足。勇健雄猛。能伏怨敵。不用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自然太平。堅固念王久治世已。時金輪寶即於虛空忽離本處。時典輪者速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王。大王。當知今者輪寶離於本處。時。堅固王聞已念言。我曾於先宿耆舊所聞。若轉輪聖王輪寶移者。王壽未幾。我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受人中福樂。宜更方便受天福樂。當立太子領四天下。別封一邑與下髮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下鬚髮。服三法衣。出家修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17] </w:t>
      </w:r>
      <w:r>
        <w:rPr>
          <w:rFonts w:ascii="Times New Roman" w:hAnsi="Times New Roman" w:cs="Times New Roman" w:eastAsia="新細明體;PMingLiU"/>
          <w:color w:val="000000"/>
        </w:rPr>
        <w:t>時。堅固念王即命太子而告之曰。卿為知不。吾曾從先宿耆舊所聞。若轉輪聖王金輪離本處者。王壽未幾。吾今已受人中福樂。當更方便遷受天福。今欲剃除鬚髮。服三法衣。出家為道。以四天下委付於汝。宜自勉力。存恤民物。是時。太子受王教已。時堅固念王即剃除鬚髮。服三法衣。出家修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b24] </w:t>
      </w:r>
      <w:r>
        <w:rPr>
          <w:rFonts w:ascii="Times New Roman" w:hAnsi="Times New Roman" w:cs="Times New Roman" w:eastAsia="新細明體;PMingLiU"/>
          <w:color w:val="000000"/>
        </w:rPr>
        <w:t>時。王出家過七日已。彼金輪寶忽然不現。其典輪者往白王言。大王。當知今者輪寶忽然不現。時王不悅。即往詣堅固念王所。到已白王。父王。當知今者輪寶忽然不現。時。堅固念王報其子曰。汝勿懷憂以為不悅。此金輪寶者非汝父產。汝但勤行聖王正法。行正法已。於十五日月滿時。沐浴香湯。婇女圍遶。昇正法殿上。金輪神寶自然當現。輪有千輻。光色具足。天匠所造。非世所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4] </w:t>
      </w:r>
      <w:r>
        <w:rPr>
          <w:rFonts w:ascii="Times New Roman" w:hAnsi="Times New Roman" w:cs="Times New Roman" w:eastAsia="新細明體;PMingLiU"/>
          <w:color w:val="000000"/>
        </w:rPr>
        <w:t>子白父王。轉輪聖王正法云何。當云何行。王告子曰。當依於法。立法具法。恭敬尊重。觀察於法。以法為首。守護正法。又當以法誨諸婇女。又當以法護視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子．大臣．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．百官及諸人民．沙門．婆羅門。下至禽獸。皆當護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09] </w:t>
      </w:r>
      <w:r>
        <w:rPr>
          <w:rFonts w:ascii="Times New Roman" w:hAnsi="Times New Roman" w:cs="Times New Roman" w:eastAsia="新細明體;PMingLiU"/>
          <w:color w:val="000000"/>
        </w:rPr>
        <w:t>又告子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汝土境所有沙門．婆羅門履行清真。功德具足。精進不懈。去離憍慢。忍辱仁愛。閑獨自修。獨自止息。獨到涅槃。自除貪欲。化彼除貪。自除瞋恚。化彼除瞋。自除愚癡。化彼除癡。於染不染。於惡不惡。於愚不愚。可著不著。可住不住。可居不居。身行質直。口言質直。意念質直。身行清淨。口言清淨。意念清淨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清淨。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無厭。衣食知足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乞食。以福眾生。有如是人者。汝當數詣。隨時諮問。凡所修行。何善何惡。云何為犯。云何非犯。何者可親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不可親。何者可作。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不可作。施行何法。長夜受樂。汝諮問已。以意觀察。宜行則行。宜捨則捨。國有孤老。當拯給之。貧窮困劣。有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者。慎勿違逆。國有舊法。汝勿改易。此是轉輪聖王所修行法。汝當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9c25] </w:t>
      </w:r>
      <w:r>
        <w:rPr>
          <w:rFonts w:ascii="Times New Roman" w:hAnsi="Times New Roman" w:cs="Times New Roman" w:eastAsia="新細明體;PMingLiU"/>
          <w:color w:val="000000"/>
        </w:rPr>
        <w:t>佛告諸比丘。時。轉輪聖王受父教已。如說修行。後於十五日月滿時。沐浴香湯。昇高殿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婇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女圍遶。自然輪寶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在前。輪有千輻。光色具足。天匠所造。非世所有。真金所成。輪徑丈四。時。轉輪王默自念言。我曾從先宿耆舊所聞。若剎利王水澆頭種。以十五日月滿時。沐浴香湯。昇寶殿上。婇女圍遶。自然金輪忽現在前。輪有千輻。光色具足。天匠所造。非世所有。真金所成。輪徑丈四。是則名為轉輪聖王。今此輪現。將無是耶。今我寧可試此輪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07] </w:t>
      </w:r>
      <w:r>
        <w:rPr>
          <w:rFonts w:ascii="Times New Roman" w:hAnsi="Times New Roman" w:cs="Times New Roman" w:eastAsia="新細明體;PMingLiU"/>
          <w:color w:val="000000"/>
        </w:rPr>
        <w:t>時。轉輪王即召四兵。向金輪寶偏露右臂。右膝著地。復以右手摩捫金輪。語言。汝向東方。如法而轉。勿違常則。輪即東轉。時。王即將四兵隨從其後。金輪寶前有四神導。輪所住處。王即止駕。爾時。東方諸小國王見大王至。以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銀粟。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金粟。來趣王所。拜首白言。善來。大王。今此東方土地豐樂。人民熾盛。志性仁和。慈孝忠順。唯願聖王於此治正。我等當給使左右。承受所當。時。轉輪大王語小王言。止。止。諸賢。汝等則為供養我已。但當以正法治。勿使偏枉。無令國內有非法行。此即名曰我之所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18] </w:t>
      </w:r>
      <w:r>
        <w:rPr>
          <w:rFonts w:ascii="Times New Roman" w:hAnsi="Times New Roman" w:cs="Times New Roman" w:eastAsia="新細明體;PMingLiU"/>
          <w:color w:val="000000"/>
        </w:rPr>
        <w:t>時。諸小王聞此教已。即從大王巡行諸國。至東海表。次行南方．西方．北方。隨輪所至。其諸國王各獻國土。亦如東方諸小國比。時。轉輪王既隨金輪。周行四海。以道開化。安慰民庶。已還本國。時。金輪寶在宮門上虛空中住。時轉輪王踊躍而言。此金輪寶真為我瑞。我今真為轉輪聖王。是為金輪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a25] </w:t>
      </w:r>
      <w:r>
        <w:rPr>
          <w:rFonts w:ascii="Times New Roman" w:hAnsi="Times New Roman" w:cs="Times New Roman" w:eastAsia="新細明體;PMingLiU"/>
          <w:color w:val="000000"/>
        </w:rPr>
        <w:t>其王久治世已。時金輪寶即於虛空忽離本處。其典輪者速往白王。大王。當知今者輪寶離於本處。時。王聞已即自念言。我曾於先宿耆舊所聞。若轉輪聖王輪寶移者。王壽未幾。我今已受人中福樂。宜更方便受天福樂。當立太子領四天下。別封一邑與下髮師。令下鬚髮。服三法衣。出家修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03] </w:t>
      </w:r>
      <w:r>
        <w:rPr>
          <w:rFonts w:ascii="Times New Roman" w:hAnsi="Times New Roman" w:cs="Times New Roman" w:eastAsia="新細明體;PMingLiU"/>
          <w:color w:val="000000"/>
        </w:rPr>
        <w:t>時。王即命太子而告之曰。卿為知不。吾曾從先宿耆舊所聞。若轉輪聖王金輪寶離本處者。王壽未幾。吾今已受人中福樂。當設方便遷受天樂。今欲剃除鬚髮。服三法衣。出家修道。以四天下委付於汝。宜自勉力。存恤民物。爾時。太子受王教已。王即剃除鬚髮。服三法衣。出家修道。時。王出家過七日已。其金輪寶忽然不現。典金輪者往白王言。大王。當知今者輪寶忽然不現。時王聞已。不以為憂。亦復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問父王意。時。彼父王忽然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14] </w:t>
      </w:r>
      <w:r>
        <w:rPr>
          <w:rFonts w:ascii="Times New Roman" w:hAnsi="Times New Roman" w:cs="Times New Roman" w:eastAsia="新細明體;PMingLiU"/>
          <w:color w:val="000000"/>
        </w:rPr>
        <w:t>自此以前。六轉輪王皆展轉相承。以正法治。唯此一王自用治國。不承舊法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不平。天下怨訴。國土損減。人民凋落。時。有一婆羅門大臣往白王言。大王。當知今者國土損減。人民凋落。轉不如常。王今國內多有知識。聰慧博達。明於古今。備知先王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之法。何不命集問其所知。彼自當答。時。王即召群臣。問其先王治政之道。時。諸智臣具以事答。王聞其言。即行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以法護世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不能拯濟孤老。施及下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b23] </w:t>
      </w:r>
      <w:r>
        <w:rPr>
          <w:rFonts w:ascii="Times New Roman" w:hAnsi="Times New Roman" w:cs="Times New Roman" w:eastAsia="新細明體;PMingLiU"/>
          <w:color w:val="000000"/>
        </w:rPr>
        <w:t>時。國人民轉至貧困。遂相侵奪。盜賊滋甚。伺察所得。將詣王所白言。此人為賊。願王治之。王即問言。汝實為賊耶。答曰。實爾。我貧窮飢餓。不能自存。故為賊耳。時。王即出庫物以供給之。而告之曰。汝以此物供養父母。并恤親族。自今已後。勿復為賊。餘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聞有作賊者。王給財寶。於是復行劫盜他物。復為伺察所得。將詣王所白言。此人為賊。願王治之。王復問言。汝實為賊耶。答曰。實爾。我貧窮飢餓。不能自存。故為賊耳。時。王復出庫財以供給之。復告之曰。汝以此物供養父母。并恤親族。自今已後。勿復為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06] </w:t>
      </w:r>
      <w:r>
        <w:rPr>
          <w:rFonts w:ascii="Times New Roman" w:hAnsi="Times New Roman" w:cs="Times New Roman" w:eastAsia="新細明體;PMingLiU"/>
          <w:color w:val="000000"/>
        </w:rPr>
        <w:t>復有人聞有作賊者。王給財寶。於是復行劫盜他物。復為伺察所得。將詣王所白言。此人為賊。願王治之。王復問言。汝實為賊耶。答曰。實爾。我貧窮飢餓。不能自存。故為賊耳。時王念言。先為賊者。吾見貧窮。給其財寶。謂當止息。而餘人聞。轉更相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効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盜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滋。如是無已。我今寧可杻械其人。令於街巷。然後載之出城。刑於曠野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後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14] </w:t>
      </w:r>
      <w:r>
        <w:rPr>
          <w:rFonts w:ascii="Times New Roman" w:hAnsi="Times New Roman" w:cs="Times New Roman" w:eastAsia="新細明體;PMingLiU"/>
          <w:color w:val="000000"/>
        </w:rPr>
        <w:t>時。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左右。使收繫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鼓唱令。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街巷。訖已載之出城。刑於曠野。國人盡知彼為賊者。王所收繫。令於街巷。刑之曠野。時。人展轉自相謂言。我等設為賊者。亦當如是。與彼無異。於是。國人為自防護。遂造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．刀劍．弓矢。迭相殘害。攻劫掠奪。自此王來始有貧窮。有貧窮已始有劫盜。有劫盜已始有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。有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已始有殺害。有殺害已則顏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憔悴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壽命短促。時。人正壽四萬歲。其後轉少。壽二萬歲。然其眾生有壽．有夭．有苦．有樂。彼有苦者。便生邪婬．貪取之心。多設方便。圖謀他物。是時。眾生貧窮劫盜。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殺害。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滋甚。人命轉減。壽一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0c27] </w:t>
      </w:r>
      <w:r>
        <w:rPr>
          <w:rFonts w:ascii="Times New Roman" w:hAnsi="Times New Roman" w:cs="Times New Roman" w:eastAsia="新細明體;PMingLiU"/>
          <w:color w:val="000000"/>
        </w:rPr>
        <w:t>一萬歲時。眾生復相劫盜。為伺察所得。將詣王所白言。此人為賊。願王治之。王問言。汝實作賊耶。答曰。我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便於眾中故作妄語。時。彼眾生以貧窮故便行劫盜。以劫盜故便有刀兵。以刀兵故便有殺害。以殺害故便有貪取．邪婬。以貪取．邪婬故便有妄語。有妄語故其壽轉減。至于千歲。千歲之時。便有口三惡行始出于世。一者兩舌。二者惡口。三者綺語。此三惡業展轉熾盛。人壽稍減至五百歲。五百歲時。眾生復有三惡行起。一者非法婬。二者非法貪。三者邪見。此三惡業展轉熾盛。人壽稍減。三百．二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今時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人。乃至百歲。少出多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11] </w:t>
      </w:r>
      <w:r>
        <w:rPr>
          <w:rFonts w:ascii="Times New Roman" w:hAnsi="Times New Roman" w:cs="Times New Roman" w:eastAsia="新細明體;PMingLiU"/>
          <w:color w:val="000000"/>
        </w:rPr>
        <w:t>如是展轉。為惡不已。其壽稍減。當至十歲。十歲時人。女生五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行嫁。是時世間酥油．石蜜．黑石蜜。諸甘美味不復聞名。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．禾稻變成草莠。繒．絹．錦．綾．劫貝．白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今世名服。時悉不現。織麤毛縷以為上衣。是時。此地多生荊棘。蚊．虻．蠅．虱．蛇．蚖．蜂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蛆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毒蟲眾多。金．銀．</w:t>
      </w:r>
      <w:r>
        <w:rPr>
          <w:rStyle w:val="Corr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瑠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璃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．珠璣．名寶。盡沒於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遂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有瓦石砂礫出於地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18] </w:t>
      </w:r>
      <w:r>
        <w:rPr>
          <w:rFonts w:ascii="Times New Roman" w:hAnsi="Times New Roman" w:cs="Times New Roman" w:eastAsia="新細明體;PMingLiU"/>
          <w:color w:val="000000"/>
        </w:rPr>
        <w:t>當於爾時。眾生之類永不復聞十善之名。但有十惡充滿世間。是時。乃無善法之名。其人何由得修善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時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眾生能為極惡。不孝父母。不敬師長。不忠不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逆無道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得尊敬。如今能修善行。孝養父母。敬順師長。忠信懷義。順道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者便得尊敬。爾時。眾生多修十惡。多墮惡道。眾生相見。常欲相殺。猶如獵師見於群鹿。時。此土地多有溝坑。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深谷。土曠人希。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恐懼。爾時。當有刀兵劫起。手執草木。皆成戈鉾。於七日中。展轉相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a29] </w:t>
      </w:r>
      <w:r>
        <w:rPr>
          <w:rFonts w:ascii="Times New Roman" w:hAnsi="Times New Roman" w:cs="Times New Roman" w:eastAsia="新細明體;PMingLiU"/>
          <w:color w:val="000000"/>
        </w:rPr>
        <w:t>時。有智者遠逃叢林。依倚坑坎。於七日中懷怖畏心。發慈善言。汝不害我。我不害汝。食草木子以存性命。過七日已。從山林出。時有存者。得共相見。歡喜慶賀言。汝不死耶。汝不死耶。猶如父母唯有一子。久別相見。歡喜無量。彼人如是各懷歡喜。迭相慶賀。然後推問其家。其家親屬死亡者眾。復於七日中悲泣號咷。啼哭相向。過七日已。復於七日中共相慶賀。娛樂歡喜。尋自念言。吾等積惡彌廣。故遭此難。親族死亡。家屬覆沒。今者宜當少共修善。宜修何善。當不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11] </w:t>
      </w:r>
      <w:r>
        <w:rPr>
          <w:rFonts w:ascii="Times New Roman" w:hAnsi="Times New Roman" w:cs="Times New Roman" w:eastAsia="新細明體;PMingLiU"/>
          <w:color w:val="000000"/>
        </w:rPr>
        <w:t>爾時。眾生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懷慈心。不相殘害。於是眾生色壽轉增。其十歲者壽二十歲。二十時人復作是念。我等由少修善行。不相殘害故。壽命延長至二十歲。今者寧可更增少善。當修何善。已不殺生。當不竊盜。已修不盜。則壽命延長至四十歲。四十時人復作是念。我等由少修善。壽命延長。今者寧可更增少善。何善可修。當不邪婬。於是。其人盡不邪婬。壽命延長至八十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19] </w:t>
      </w:r>
      <w:r>
        <w:rPr>
          <w:rFonts w:ascii="Times New Roman" w:hAnsi="Times New Roman" w:cs="Times New Roman" w:eastAsia="新細明體;PMingLiU"/>
          <w:color w:val="000000"/>
        </w:rPr>
        <w:t>八十歲人復作是念。我等由少修善。壽命延長。今者寧可更增少善。何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修。當不妄語。於是。其人盡不妄語。壽命延長至百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百六十時人復作是念。我等由少修善。壽命延長。我今寧可更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善。何善可修。當不兩舌。於是。其人盡不兩舌。壽命延長至三百二十歲。三百二十歲時人復作是念。我等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修善故。壽命延長。今者寧可更增少善。何善可修。當不惡口。於是。其人盡不惡口。壽命延長至六百四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b29] </w:t>
      </w:r>
      <w:r>
        <w:rPr>
          <w:rFonts w:ascii="Times New Roman" w:hAnsi="Times New Roman" w:cs="Times New Roman" w:eastAsia="新細明體;PMingLiU"/>
          <w:color w:val="000000"/>
        </w:rPr>
        <w:t>六百四十時人復作是念。我等由修善故。壽命延長。今者寧可更增少善。何善可修。當不綺語。於是。其人盡不綺語。壽命延長至二千歲。二千歲時人復作是念。我等由修善故。壽命延長。今者寧可更增少善。何善可修。當不慳貪。於是。其人盡不慳貪而行布施。壽命延長至五千歲。五千歲時人復作是念。我等由修善故。壽命延長。今者寧可更增少善。何善可修。當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慈心修善。於是。其人盡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慈心修善。壽命延長至於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10] </w:t>
      </w:r>
      <w:r>
        <w:rPr>
          <w:rFonts w:ascii="Times New Roman" w:hAnsi="Times New Roman" w:cs="Times New Roman" w:eastAsia="新細明體;PMingLiU"/>
          <w:color w:val="000000"/>
        </w:rPr>
        <w:t>萬歲時人復作是念。我等由修善故。壽命延長。今者寧可更增少善。何善可修。當行正見。不生顛倒。於是。其人盡行正見。不起顛倒。壽命延長至二萬歲。二萬歲時人復作是念。我等由修善故。壽命延長。今者寧可更增少善。何善可修。當滅三不善法。一者非法婬。二者非法貪。三者邪見。於是。其人盡滅三不善法。壽命延長至四萬歲。四萬歲時人復作是念。我等由修善故。壽命延長。今者寧可更增少善。何善可修。當孝養父母。敬事師長。於是。其人即孝養父母。敬事師長。壽命延長至八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1c22] </w:t>
      </w:r>
      <w:r>
        <w:rPr>
          <w:rFonts w:ascii="Times New Roman" w:hAnsi="Times New Roman" w:cs="Times New Roman" w:eastAsia="新細明體;PMingLiU"/>
          <w:color w:val="000000"/>
        </w:rPr>
        <w:t>八萬歲時人。女年五百歲始出行嫁。時。人當有九種病。一者寒。二者熱。三者飢。四者渴。五者大便。六者小便。七者欲。八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饕餮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九者老。時。此大地坦然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整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無有溝坑．丘墟．荊棘。亦無蚊．虻．蛇．蚖．毒蟲。瓦石．沙礫變成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璃。人民熾盛。五穀平賤。豐樂無極。是時。當起八萬大城。村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比。雞鳴相聞。當於爾時。有佛出世。名為</w:t>
      </w:r>
      <w:r>
        <w:rPr>
          <w:rFonts w:ascii="Times New Roman" w:hAnsi="Times New Roman" w:cs="Times New Roman" w:eastAsia="新細明體;PMingLiU"/>
          <w:color w:val="0000FF"/>
        </w:rPr>
        <w:t>彌勒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如來．至真．等正覺。十號具足。如今如來十號具足。彼於諸天．釋．梵．魔．若魔．天．諸沙門．婆羅門．諸天．世人中。自身作證。亦如我今於諸天．釋．梵．魔．若魔．天．沙門．婆羅門．諸天．世人中。自身作證。彼當說法。初言亦善。中下亦善。義味具足。淨修梵行。如我今日說法。上中下言。皆悉真正。義味具足。梵行清淨。彼眾弟子有無數千萬。如我今日弟子數百。彼時。人民稱其弟子號曰慈子。如我弟子號曰釋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09] </w:t>
      </w:r>
      <w:r>
        <w:rPr>
          <w:rFonts w:ascii="Times New Roman" w:hAnsi="Times New Roman" w:cs="Times New Roman" w:eastAsia="新細明體;PMingLiU"/>
          <w:color w:val="000000"/>
        </w:rPr>
        <w:t>彼時。有王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儴伽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剎利水澆頭種轉輪聖王。典四天下。以正法治。莫不靡伏。七寶具足。一金輪寶．二白象寶．三紺馬寶．四神珠寶。五玉女寶．六居士寶．七主兵寶。王有千子。勇猛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烈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。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外敵。四方敬順。不加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。自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太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平。爾時。聖王建大寶幢。圍十六尋。上高千尋。千種雜色嚴飾其幢。幢有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觚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觚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有百枝。寶縷織成。眾寶間廁。於是。聖王壞此幢已。以施沙門．婆羅門．國中貧者。然後剃除鬚髮。服三法衣。出家修道。修無上行。於現法中自身作證。生死已盡。梵行已立。所作已辦。不受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21] </w:t>
      </w:r>
      <w:r>
        <w:rPr>
          <w:rFonts w:ascii="Times New Roman" w:hAnsi="Times New Roman" w:cs="Times New Roman" w:eastAsia="新細明體;PMingLiU"/>
          <w:color w:val="000000"/>
        </w:rPr>
        <w:t>佛告諸比丘。汝等當勤修善行。以修善行。則壽命延長。顏色增益。安隱快樂。財寶豐饒。威力具足。猶如諸王順行轉輪聖王舊法。則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延長。顏色增益。安隱快樂。財寶豐饒。威力具足。比丘亦如是。當修善法。壽命延長。顏色增益。安隱快樂。財寶豐饒。威力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a27] </w:t>
      </w:r>
      <w:r>
        <w:rPr>
          <w:rFonts w:ascii="Times New Roman" w:hAnsi="Times New Roman" w:cs="Times New Roman" w:eastAsia="新細明體;PMingLiU"/>
          <w:color w:val="000000"/>
        </w:rPr>
        <w:t>云何比丘壽命延長。如是比丘修習欲定精勤不懈滅行成就以修神足。修精進定．意定．思惟定。精勤不懈。滅行成就。以修神足。是為壽命延長。何謂比丘顏色增益。於是比丘戒律具足。成就威儀。見有小罪。生大怖畏。等學諸戒。周滿備悉。是為比丘顏色增益。何謂比丘安隱快樂。於是比丘斷除婬欲。去不善法。有覺．有觀。離生喜．樂。行第一禪。除滅覺．觀。內信歡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撿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心專一。無覺．無觀。定生喜．樂。行第二禪。捨喜守護。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不亂。自知身樂。賢聖所求。護念．樂行。行第三禪。捨滅苦樂。先除憂喜。不苦不樂。護念清淨。行第四禪。是為比丘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10] </w:t>
      </w:r>
      <w:r>
        <w:rPr>
          <w:rFonts w:ascii="Times New Roman" w:hAnsi="Times New Roman" w:cs="Times New Roman" w:eastAsia="新細明體;PMingLiU"/>
          <w:color w:val="000000"/>
        </w:rPr>
        <w:t>何謂比丘財寶豐饒。於是比丘修習慈心。遍滿一方。餘方亦爾。周遍廣普。無二無量。除眾結恨。心無嫉惡。靜默慈柔。以自娛樂。悲．喜．捨心亦復如是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為是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是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比丘財寶豐饒。何謂比丘威力具足。於是比丘如實知苦聖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．盡．道諦亦如實知。是為比丘威力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42b16] </w:t>
      </w:r>
      <w:r>
        <w:rPr>
          <w:rFonts w:ascii="Times New Roman" w:hAnsi="Times New Roman" w:cs="Times New Roman" w:eastAsia="新細明體;PMingLiU"/>
          <w:color w:val="000000"/>
        </w:rPr>
        <w:t>佛告比丘。我今遍觀諸有力者無過魔力。然漏盡比丘力能勝彼。爾時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細明體;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110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六</w:t>
      </w:r>
      <w:r>
        <w:rPr>
          <w:rStyle w:val="FootnoteCharacters"/>
          <w:rStyle w:val="FootnoteAnchor"/>
          <w:rFonts w:cs="Times New Roman" w:eastAsia="細明體;MingLiU"/>
          <w:sz w:val="20"/>
          <w:szCs w:val="28"/>
        </w:rPr>
        <w:footnoteReference w:id="111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.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後秦弘始年佛陀耶舍共竺佛念譯〕十四字－【聖】，後秦弘始年＝姚奉三藏法師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分初小緣經＝第二分初四姓經【元】，＝第二分四姓經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27 Agga</w:t>
      </w:r>
      <w:r>
        <w:rPr>
          <w:rStyle w:val="Gaiji"/>
          <w:rFonts w:eastAsia="Arial Unicode MS" w:cs="Times New Roman"/>
        </w:rPr>
        <w:t>ññ</w:t>
      </w:r>
      <w:r>
        <w:rPr/>
        <w:t>a-Suttanta.</w:t>
      </w:r>
      <w:r>
        <w:rPr/>
        <w:t>，</w:t>
      </w:r>
      <w:r>
        <w:rPr/>
        <w:t>[No. 26(154), No. 10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衛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vatth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信園林～</w:t>
      </w:r>
      <w:r>
        <w:rPr/>
        <w:t>Pubba</w:t>
      </w:r>
      <w:r>
        <w:rPr>
          <w:rStyle w:val="Gaiji"/>
          <w:rFonts w:eastAsia="新細明體;PMingLiU" w:cs="Times New Roman"/>
        </w:rPr>
        <w:t>â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鹿母講堂～</w:t>
      </w:r>
      <w:r>
        <w:rPr/>
        <w:t>Mig</w:t>
      </w:r>
      <w:r>
        <w:rPr>
          <w:rStyle w:val="Gaiji"/>
          <w:rFonts w:eastAsia="Arial Unicode MS" w:cs="Times New Roman"/>
        </w:rPr>
        <w:t>ā</w:t>
      </w:r>
      <w:r>
        <w:rPr/>
        <w:t>ram</w:t>
      </w:r>
      <w:r>
        <w:rPr>
          <w:rStyle w:val="Gaiji"/>
          <w:rFonts w:eastAsia="Arial Unicode MS" w:cs="Times New Roman"/>
        </w:rPr>
        <w:t>ā</w:t>
      </w:r>
      <w:r>
        <w:rPr/>
        <w:t>tup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悉吒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e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羅門＝汝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羅墮～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種＝種姓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</w:t>
      </w:r>
      <w:r>
        <w:rPr>
          <w:rStyle w:val="Corr"/>
        </w:rPr>
        <w:t>[</w:t>
      </w:r>
      <w:r>
        <w:rPr>
          <w:rStyle w:val="Corr"/>
        </w:rPr>
        <w:t>士</w:t>
      </w:r>
      <w:r>
        <w:rPr>
          <w:rStyle w:val="Corr"/>
        </w:rPr>
        <w:t>&gt;</w:t>
      </w:r>
      <w:r>
        <w:rPr>
          <w:rStyle w:val="Corr"/>
        </w:rPr>
        <w:t>之</w:t>
      </w:r>
      <w:r>
        <w:rPr>
          <w:rStyle w:val="Corr"/>
        </w:rPr>
        <w:t>]</w:t>
      </w:r>
      <w:r>
        <w:rPr/>
        <w:t>＝雜居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＝譽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剎利～</w:t>
      </w:r>
      <w:r>
        <w:rPr/>
        <w:t>Khattiy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羅門～</w:t>
      </w:r>
      <w:r>
        <w:rPr/>
        <w:t>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士～</w:t>
      </w:r>
      <w:r>
        <w:rPr/>
        <w:t>Vess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首陀羅～</w:t>
      </w:r>
      <w:r>
        <w:rPr/>
        <w:t>Sudd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報＋（此報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自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羅＝沙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信）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＋（養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隙＝</w:t>
      </w:r>
      <w:r>
        <w:rPr>
          <w:rStyle w:val="Gaiji"/>
          <w:rFonts w:ascii="Times New Roman" w:hAnsi="Times New Roman" w:cs="Times New Roman"/>
        </w:rPr>
        <w:t>郄</w:t>
      </w:r>
      <w:r>
        <w:rPr/>
        <w:t>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點＝玷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斯匿～</w:t>
      </w:r>
      <w:r>
        <w:rPr/>
        <w:t>Pasenadi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瞿曇～</w:t>
      </w:r>
      <w:r>
        <w:rPr/>
        <w:t>Gotam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本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音天～</w:t>
      </w:r>
      <w:r>
        <w:rPr>
          <w:rStyle w:val="Gaiji"/>
          <w:rFonts w:eastAsia="Arial Unicode MS" w:cs="Times New Roman"/>
        </w:rPr>
        <w:t>Ā</w:t>
      </w:r>
      <w:r>
        <w:rPr/>
        <w:t>bhassar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久＝久住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易＝躁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革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卬</w:t>
      </w:r>
      <w:r>
        <w:rPr>
          <w:rStyle w:val="Gaiji"/>
          <w:rFonts w:eastAsia="新細明體;PMingLiU" w:cs="Times New Roman"/>
        </w:rPr>
        <w:t>]</w:t>
      </w:r>
      <w:r>
        <w:rPr/>
        <w:t>＝鞭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像＝象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排＝被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米＝來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久住＝住久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自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幖</w:t>
      </w:r>
      <w:r>
        <w:rPr/>
        <w:t>幟＝摽幟【宋】，＝標幟【元】，＝</w:t>
      </w:r>
      <w:r>
        <w:rPr>
          <w:rStyle w:val="Gaiji"/>
          <w:rFonts w:ascii="Times New Roman" w:hAnsi="Times New Roman" w:cs="Times New Roman"/>
        </w:rPr>
        <w:t>檦</w:t>
      </w:r>
      <w:r>
        <w:rPr/>
        <w:t>識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＝由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披法服＝法服修道【宋】【元】【明】，〔而披〕－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中＝眾生【元】，＝種中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＝為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說長阿含＝長阿含經【宋】【元】【聖】，〔佛說長阿含〕－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26 Cakkavatti-S</w:t>
      </w:r>
      <w:r>
        <w:rPr>
          <w:rStyle w:val="Gaiji"/>
          <w:rFonts w:eastAsia="Arial Unicode MS" w:cs="Times New Roman"/>
        </w:rPr>
        <w:t>ī</w:t>
      </w:r>
      <w:r>
        <w:rPr/>
        <w:t>han</w:t>
      </w:r>
      <w:r>
        <w:rPr>
          <w:rStyle w:val="Gaiji"/>
          <w:rFonts w:eastAsia="Arial Unicode MS" w:cs="Times New Roman"/>
        </w:rPr>
        <w:t>ā</w:t>
      </w:r>
      <w:r>
        <w:rPr/>
        <w:t>da-suttanta.</w:t>
      </w:r>
      <w:r>
        <w:rPr/>
        <w:t>，</w:t>
      </w:r>
      <w:r>
        <w:rPr/>
        <w:t>[No. 26(70)]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羅醯搜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tul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＝摩醯樓【宋】，＝摩羅醯樓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樓＝摩羅樓【宋】【元】【明】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當自…依～</w:t>
      </w:r>
      <w:r>
        <w:rPr/>
        <w:t>Atta-d</w:t>
      </w:r>
      <w:r>
        <w:rPr>
          <w:rStyle w:val="Gaiji"/>
          <w:rFonts w:eastAsia="Arial Unicode MS" w:cs="Times New Roman"/>
        </w:rPr>
        <w:t>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 xml:space="preserve"> bhikkhave viharatha atta-sara</w:t>
      </w:r>
      <w:r>
        <w:rPr>
          <w:rStyle w:val="Gaiji"/>
          <w:rFonts w:eastAsia="Arial Unicode MS" w:cs="Times New Roman"/>
        </w:rPr>
        <w:t>ṇā</w:t>
      </w:r>
      <w:r>
        <w:rPr/>
        <w:t xml:space="preserve"> ana</w:t>
      </w:r>
      <w:r>
        <w:rPr>
          <w:rStyle w:val="Gaiji"/>
          <w:rFonts w:eastAsia="Arial Unicode MS" w:cs="Times New Roman"/>
        </w:rPr>
        <w:t>ññ</w:t>
      </w:r>
      <w:r>
        <w:rPr/>
        <w:t>a sara</w:t>
      </w:r>
      <w:r>
        <w:rPr>
          <w:rStyle w:val="Gaiji"/>
          <w:rFonts w:eastAsia="Arial Unicode MS" w:cs="Times New Roman"/>
        </w:rPr>
        <w:t>ṇā</w:t>
      </w:r>
      <w:r>
        <w:rPr/>
        <w:t>, dhamma-d</w:t>
      </w:r>
      <w:r>
        <w:rPr>
          <w:rStyle w:val="Gaiji"/>
          <w:rFonts w:eastAsia="Arial Unicode MS" w:cs="Times New Roman"/>
        </w:rPr>
        <w:t>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 xml:space="preserve"> dhamma-sara</w:t>
      </w:r>
      <w:r>
        <w:rPr>
          <w:rStyle w:val="Gaiji"/>
          <w:rFonts w:eastAsia="Arial Unicode MS" w:cs="Times New Roman"/>
        </w:rPr>
        <w:t>ṇā</w:t>
      </w:r>
      <w:r>
        <w:rPr/>
        <w:t xml:space="preserve"> ana</w:t>
      </w:r>
      <w:r>
        <w:rPr>
          <w:rStyle w:val="Gaiji"/>
          <w:rFonts w:eastAsia="Arial Unicode MS" w:cs="Times New Roman"/>
        </w:rPr>
        <w:t>ññ</w:t>
      </w:r>
      <w:r>
        <w:rPr/>
        <w:t>a-sa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＝憶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燃＋（當）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堅固念～</w:t>
      </w:r>
      <w:r>
        <w:rPr/>
        <w:t>Da</w:t>
      </w:r>
      <w:r>
        <w:rPr>
          <w:rStyle w:val="Gaiji"/>
          <w:rFonts w:eastAsia="Arial Unicode MS" w:cs="Times New Roman"/>
        </w:rPr>
        <w:t>ḷ</w:t>
      </w:r>
      <w:r>
        <w:rPr/>
        <w:t>hanemi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＊【元】＊【明】＊</w:t>
      </w:r>
      <w:r>
        <w:rPr>
          <w:rFonts w:eastAsia="Times New Roman"/>
        </w:rPr>
        <w:t xml:space="preserve">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令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試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王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寮＝僚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及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命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＊【元】＊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求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婇＝采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現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後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</w:t>
      </w:r>
      <w:r>
        <w:rPr>
          <w:rFonts w:eastAsia="Times New Roman"/>
        </w:rPr>
        <w:t xml:space="preserve">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猶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傳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効</w:t>
      </w:r>
      <w:r>
        <w:rPr/>
        <w:t>＝</w:t>
      </w:r>
      <w:r>
        <w:rPr>
          <w:rStyle w:val="Gaiji"/>
          <w:rFonts w:ascii="Times New Roman" w:hAnsi="Times New Roman" w:cs="Times New Roman"/>
        </w:rPr>
        <w:t>斅</w:t>
      </w:r>
      <w:r>
        <w:rPr/>
        <w:t>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因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聲＝擊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憔悴＝</w:t>
      </w:r>
      <w:r>
        <w:rPr>
          <w:rStyle w:val="Gaiji"/>
          <w:rFonts w:ascii="Times New Roman" w:hAnsi="Times New Roman" w:cs="Times New Roman"/>
        </w:rPr>
        <w:t>顦顇</w:t>
      </w:r>
      <w:r>
        <w:rPr/>
        <w:t>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更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作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今時＝如我今【宋】【元】【明】，〔時〕－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＋（出）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＝疊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蛆＝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瑠</w:t>
      </w:r>
      <w:r>
        <w:rPr>
          <w:rStyle w:val="Corr"/>
        </w:rPr>
        <w:t>&gt;</w:t>
      </w:r>
      <w:r>
        <w:rPr>
          <w:rStyle w:val="Corr"/>
        </w:rPr>
        <w:t>琉</w:t>
      </w:r>
      <w:r>
        <w:rPr>
          <w:rStyle w:val="Corr"/>
        </w:rPr>
        <w:t>]</w:t>
      </w:r>
      <w:r>
        <w:rPr/>
        <w:t>璃＝流離【聖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遂＝唯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時＝如是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仁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人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盡〕－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可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＋（歲）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＝少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少〕－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饕餮＝餮饕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整＝正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彌勒～</w:t>
      </w:r>
      <w:r>
        <w:rPr/>
        <w:t>Metteyya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儴伽～</w:t>
      </w:r>
      <w:r>
        <w:rPr/>
        <w:t>Sa</w:t>
      </w:r>
      <w:r>
        <w:rPr>
          <w:rStyle w:val="Gaiji"/>
          <w:rFonts w:eastAsia="新細明體;PMingLiU" w:cs="Times New Roman"/>
        </w:rPr>
        <w:t>ṁ</w:t>
      </w:r>
      <w:r>
        <w:rPr/>
        <w:t>kha.</w:t>
      </w:r>
      <w:r>
        <w:rPr/>
        <w:t>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袖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由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襄</w:t>
      </w:r>
      <w:r>
        <w:rPr>
          <w:rStyle w:val="Gaiji"/>
          <w:rFonts w:eastAsia="新細明體;PMingLiU" w:cs="Times New Roman"/>
        </w:rPr>
        <w:t>]</w:t>
      </w:r>
      <w:r>
        <w:rPr/>
        <w:t>佉【宋】，＝儴佉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烈＝傑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太＝泰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觚觚＝柧柧【宋】【元】【明】，＝孤孤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命〕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撿＝歛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念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1:57:00Z</dcterms:created>
  <dc:creator>metta</dc:creator>
  <dc:description/>
  <cp:keywords/>
  <dc:language>en-US</dc:language>
  <cp:lastModifiedBy>Friends</cp:lastModifiedBy>
  <dcterms:modified xsi:type="dcterms:W3CDTF">2018-07-07T01:32:00Z</dcterms:modified>
  <cp:revision>22</cp:revision>
  <dc:subject/>
  <dc:title>No</dc:title>
</cp:coreProperties>
</file>