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3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毘婆尸佛經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 qifo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0"/>
              <w:lang w:val="en-US" w:eastAsia="en-US"/>
            </w:rPr>
            <w:fldChar w:fldCharType="separate"/>
          </w:r>
          <w:hyperlink w:anchor="__RefHeading___Toc148574860">
            <w:r>
              <w:rPr>
                <w:rStyle w:val="IndexLink"/>
                <w:sz w:val="20"/>
                <w:lang w:val="en-US" w:eastAsia="en-US"/>
              </w:rPr>
              <w:t>毘婆尸佛經</w:t>
            </w:r>
            <w:r>
              <w:rPr>
                <w:rStyle w:val="IndexLink"/>
                <w:rFonts w:eastAsia="Times New Roman"/>
                <w:b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卷上</w:t>
            </w:r>
            <w:r>
              <w:rPr>
                <w:rStyle w:val="IndexLink"/>
                <w:sz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sz w:val="20"/>
              <w:lang w:val="en-US" w:eastAsia="en-US"/>
            </w:rPr>
          </w:pPr>
          <w:hyperlink w:anchor="__RefHeading___Toc148574861">
            <w:r>
              <w:rPr>
                <w:rStyle w:val="IndexLink"/>
                <w:sz w:val="20"/>
                <w:lang w:val="en-US" w:eastAsia="en-US"/>
              </w:rPr>
              <w:t>毘婆尸佛經　卷下</w:t>
            </w:r>
            <w:r>
              <w:rPr>
                <w:rStyle w:val="IndexLink"/>
                <w:sz w:val="20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0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00"/>
        </w:rPr>
      </w:pPr>
      <w:bookmarkStart w:id="0" w:name="__RefHeading___Toc148574860"/>
      <w:bookmarkEnd w:id="0"/>
      <w:r>
        <w:rPr/>
        <w:t>毘婆尸佛經</w:t>
      </w:r>
      <w:r>
        <w:rPr>
          <w:rStyle w:val="FootnoteCharacters"/>
          <w:rStyle w:val="FootnoteAnchor"/>
          <w:sz w:val="40"/>
          <w:szCs w:val="28"/>
        </w:rPr>
        <w:footnoteReference w:id="2"/>
      </w:r>
      <w:r>
        <w:rPr>
          <w:rFonts w:eastAsia="Times New Roman"/>
          <w:b/>
          <w:bCs w:val="false"/>
          <w:sz w:val="28"/>
        </w:rPr>
        <w:t xml:space="preserve"> </w:t>
      </w:r>
      <w:r>
        <w:rPr>
          <w:sz w:val="28"/>
        </w:rPr>
        <w:t>卷上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朝散大夫試鴻臚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傳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法天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09] </w:t>
      </w:r>
      <w:r>
        <w:rPr>
          <w:rFonts w:ascii="Times New Roman" w:hAnsi="Times New Roman" w:cs="Times New Roman" w:eastAsia="新細明體;PMingLiU"/>
          <w:color w:val="000000"/>
        </w:rPr>
        <w:t>爾時佛告諸苾芻。於過去劫有大國王。名滿度摩。有一太子名毘婆尸。久處深宮思欲出遊。告御車人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言。與我如法安置車馬。今欲出外遊觀園林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聞已即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。安置車馬控太子前。乘之出外。見一病人。太子曰。云何此人顏貌羸瘦氣力劣弱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此是病人。太子曰。云何名病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四大假合虛幻不實。稍乖保調即生苦惱。此名為病。太子曰。我能免不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俱同幻體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太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無別。如失保調亦不能免。太子聞之情思不悅。即迴車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至王宮。端坐思惟病苦之法。真實不虛。心無安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21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太子　　遊觀於園林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怱</w:t>
      </w:r>
      <w:r>
        <w:rPr>
          <w:rStyle w:val="Lg"/>
          <w:rFonts w:ascii="Times New Roman" w:hAnsi="Times New Roman" w:cs="Times New Roman" w:eastAsia="新細明體;PMingLiU"/>
        </w:rPr>
        <w:t>見病患者　　形色而憔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問御車人　　太子亦難免　端坐自思惟　　病苦而無謬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b26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滿度摩王即問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。云何太子。出迴不悅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太子出外遊觀園林。見一病人形色瘦惡。心神不安太子不識。問言何人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此是病人。又復問言。我能免不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俱同幻體四大無別。如失保調亦不能免。太子聞已即迴車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思惟病法是故不樂。時滿度摩王聞是事已。憶念往日相師之言。若得在家即紹灌頂輪王之位。若或出家信樂修行而成佛果。如是念已。即於宮內施設種種上妙五欲。娛樂太子。令彼愛著斷出家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09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滿度摩父王　　知子遊觀迴　身心而不樂　　恐彼求出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以上妙樂　　色聲香味觸　悅於太子情　　令後紹王位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14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太子告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言。與我如法安置車馬。今出城外遊觀園林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聞已即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。安置車馬控太子前。乘之出城。見一老人。鬚髮皓白。身心昧劣。執杖前行。呻吟無力。太子曰。此是何人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此是老人。太子曰。云何名老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五蘊幻身四相遷變。始自嬰兒童子。不覺長盛老年。眼暗耳聾身心衰朽。名之為老。太子曰。吾免此不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貴賤雖異幻體無別。日往月來亦須衰老。太子聞之不樂而歸。入定思惟老苦之法無能免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c26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太子　　忽見一老人　鬚髮皆皓然　　執杖乏氣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入定審思惟　　一切有為法　剎那而不住　　無有免斯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02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滿度摩王見太子不樂。問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言。我子云何情不樂耶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太子出外見一老人。太子曰。此是何人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此是老人。太子又問。云何名老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五蘊幻身四相遷變。始自嬰兒童子。不覺長盛老年。眼暗耳聾身心衰朽。名之為老。太子曰。我還免不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貴賤雖異幻體無別。日往月來亦須衰老。太子聞已不樂而歸。入定思惟實無免者。所以不悅。王聞是事。憶念往昔相師之言。若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家必作輪王。若也出家必成佛果。爾時滿度摩王如是念已。復以五欲妙樂娛悅太子。令彼愛著斷出家意。爾時世尊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滿度摩父王　　見子心不悅　憶昔相師言　　恐彼求出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以妙五欲　　種種悅其心　如彼天帝釋　　受樂歡喜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a19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太子告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言。與我如法安置車馬。今欲出外遊觀園林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聞已即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。安置車馬控太子前。乘之出外。見有多人圍繞車輿舉聲大哭。太子曰。此是何人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此是死相。太子曰。云何名死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人生浮世壽有短長。一旦乖離氣絕神逝。永別恩愛長處荒郊。眷屬悲啼。此名為死。太子曰。我能免不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三界無安未逃生死。太子之身亦不可免。太子聞已。身心不悅迴車歸宮。入定思惟無常之法不可愛樂。我今云何得免斯苦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太子　　見彼命終人　即問御車者　　無能免斯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坐自思惟　　真實而不謬　我身復云何　　得免無常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06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滿度摩王問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言。太子云何而不樂耶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太子出城見一死人問言。此是何人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此是死相。太子曰。云何名死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人生浮世壽有短長。一旦乖離氣絕神逝。永別恩愛長處荒郊。眷屬悲啼。名之為死。太子曰。我能免不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三界無安未逃生死。不可免也。太子聞已迴車歸宮。入定思惟實無免者。是以不樂。王聞是事。憶念昔日相師之言。若得在家必作輪王。若是出家必成佛果。復以五欲之樂娛悅太子。令彼樂著捨出家意。爾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滿度摩國王　　毘婆尸太子　見彼命終人　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嗞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Lg"/>
          <w:rFonts w:ascii="Times New Roman" w:hAnsi="Times New Roman" w:cs="Times New Roman" w:eastAsia="新細明體;PMingLiU"/>
        </w:rPr>
        <w:t>嗟而不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王以上妙樂　　色聲香等境　娛悅令愛著　　捨離出家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b22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太子告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言。與我如法安置車馬。今欲出外遊觀園林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聞已即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中。安置車馬控太子前。乘之出外。見一苾芻剃除鬚髮。身被袈裟。太子曰。此是何人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此是出家人。太子曰。云何名出家人。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誐</w:t>
      </w:r>
      <w:r>
        <w:rPr>
          <w:rFonts w:ascii="Times New Roman" w:hAnsi="Times New Roman" w:cs="Times New Roman" w:eastAsia="新細明體;PMingLiU"/>
          <w:color w:val="000000"/>
        </w:rPr>
        <w:t>答言。悟老病死。入解脫門。行忍辱慈悲。求涅槃安樂。永別親愛。願作沙門。名出家人。太子聞已歡喜至前。善哉善哉。行慈悲忍辱平等善法。能背塵勞趣求安樂。我亦願為。言已歸宮。即發信心。行出家法。作沙門相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太子出王城　　遊觀諸園苑　忽見老病人　　及彼無常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念念不久停　　恒受種種苦　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出家人　　剃除於鬚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服壞色袈裟　　進止身儀雅　常行平等慈　　忍辱諸善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求出家　　棄捨五欲樂　父母并眷屬　　國城諸珍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作沙門相　　忍辱自調伏　息除貪愛心　　勤求解脫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15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滿度摩城八萬人眾。見毘婆尸捨父王位。出家剃髮為沙門相。而各思惟。太子上族棄捨五欲而修梵行。我等今者宜亦出家。彼八萬人如是思已。即時出家為沙門身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智最上人　　其數有八萬　隨順毘婆尸　　出家修梵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5c22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菩薩既出家已。與彼八萬人。離自國城遊行諸處。至一聚落結夏安居。過是夏已而自思惟。我今云何如迷醉人遊行諸處。作是念已。心得清淨至本住舍。於夜分中復自思惟。我今何用世間富貴。眾生愛著輪迴生死。苦蘊相續無有窮盡。又復思惟。此老死苦因。何緣所生而得老死。入三摩地諦觀此法。從生支有。又復思惟。此生苦因何緣所生。入三摩地諦觀此法。從有支有。又復思惟。此有苦因何緣所生。入三摩地諦觀此法。從取支有。又復思惟。此取苦因何緣所生。入三摩地諦觀此法。從愛支有。又復思惟。此愛苦因何緣所生。入三摩地諦觀此法。從受支有。又復思惟。此受苦因何緣所生。入三摩地諦觀此法。從觸支有。又復思惟。此觸苦因何緣所生。入三摩地諦觀此法。從六入支有。又復思惟。此六入苦因何緣所生。入三摩地諦觀此法。從名色支有。又復思惟。此名色苦因何緣所生。入三摩地諦觀此法。從識支有。又復思惟。此識苦因何緣所生。入三摩地諦觀此法。從行支有。又復思惟。此行苦因何緣所生。入三摩地諦觀此法。從無明支有。如是無明緣行。行緣識。識緣名色。名色緣六入。六入緣觸。觸緣受。受緣愛。愛緣取。取緣有。有緣生。生緣老死憂悲苦惱。如是集成一大苦蘊。爾時毘婆尸菩薩又復思惟。此老死苦因云何得滅。入三摩地諦觀此法。生滅則老死滅。又復思惟。此生苦因云何得滅。入三摩地諦觀此法。有滅則生滅。又復思惟。此有苦因云何得滅。入三摩地諦觀此法。取滅則有滅。又復思惟。此取苦因云何得滅。入三摩地諦觀此法。愛滅則取滅。又復思惟。此愛苦因云何得滅。入三摩地諦觀此法。受滅則愛滅。又復思惟。此受苦因云何得滅。入三摩地諦觀此法。觸滅則受滅。又復思惟。此觸苦因云何得滅。入三摩地諦觀此法。六入滅則觸滅。又復思惟。六入苦因云何得滅。入三摩地諦觀此法。名色滅則六入滅。又復思惟。名色苦因云何得滅。入三摩地諦觀此法。識滅則名色滅。又復思惟。此識苦因云何得滅。入三摩地諦觀此法。行滅則識滅。又復思惟。此行苦因云何得滅。入三摩地諦觀此法。無明滅則行滅。如是無明滅則行滅。行滅則識滅。識滅則名色滅。名色滅則六入滅。六入滅則觸滅。觸滅則受滅。受滅則愛滅。愛滅則取滅。取滅則有滅。有滅則生滅。生滅則老死憂悲苦惱滅。如是一大苦蘊而自不生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菩薩　　思惟老死苦　以智推彼因　　何緣何法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入定審諦觀　　知從生支起　乃至行苦因　　知從無明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觀從何滅　　無明滅行滅　乃至老死盡　　苦蘊悉皆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19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菩薩復觀色受想行識。生滅不住。如幻如化無有真實。智觀現前。業習煩惱一切不生。得大解脫。成正等覺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菩薩　　復觀蘊等法　入彼三摩地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觀現前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惑苦業習氣　　一切皆不生　如飄兜羅綿　　剎那不可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成就佛菩提　　涅槃吉祥果　如月大圓明　　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徧</w:t>
      </w:r>
      <w:r>
        <w:rPr>
          <w:rStyle w:val="Lg"/>
          <w:rFonts w:ascii="Times New Roman" w:hAnsi="Times New Roman" w:cs="Times New Roman" w:eastAsia="新細明體;PMingLiU"/>
        </w:rPr>
        <w:t>十方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b29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先在因位。一疑自身猶如迷醉。二疑貪等煩惱展轉增多。如是思惟緣生之法。得大解脫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佛如來身　　難成能得成　觀察緣生法　　復斷貪瞋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究竟於彼岸　　成就大解脫　如日在山頂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徧</w:t>
      </w:r>
      <w:r>
        <w:rPr>
          <w:rStyle w:val="Lg"/>
          <w:rFonts w:ascii="Times New Roman" w:hAnsi="Times New Roman" w:cs="Times New Roman" w:eastAsia="新細明體;PMingLiU"/>
        </w:rPr>
        <w:t>照於一切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毘婆尸佛經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>
          <w:color w:val="000000"/>
        </w:rPr>
      </w:pPr>
      <w:bookmarkStart w:id="1" w:name="__RefHeading___Toc148574861"/>
      <w:bookmarkEnd w:id="1"/>
      <w:r>
        <w:rPr/>
        <w:t>毘婆尸佛經　</w:t>
      </w:r>
      <w:r>
        <w:rPr>
          <w:sz w:val="32"/>
        </w:rPr>
        <w:t>卷下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朝散大夫試鴻臚卿傳教大師臣法天奉　詔譯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14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佛既成道已。即作是念。我於何處先應說法利益有情。諦觀思惟。滿度摩王所都大城。人民熾盛機緣純熟。作是念已。即從座起整衣服手執應器次第行乞。往滿度摩城。詣安樂鹿野園中。暫住止息自在無畏。爾時世尊而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二足正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徧</w:t>
      </w:r>
      <w:r>
        <w:rPr>
          <w:rStyle w:val="Lg"/>
          <w:rFonts w:ascii="Times New Roman" w:hAnsi="Times New Roman" w:cs="Times New Roman" w:eastAsia="新細明體;PMingLiU"/>
        </w:rPr>
        <w:t>知　　自在行持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　安住鹿野園　　無畏如師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6c23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佛告守門人曰。與我往欠拏太子及近臣帝穌嚕處。吾今現在安樂鹿野園中。我欲相見。時守門者聞是語已。即詣欠拏太子及近臣帝穌嚕處。具陳上事。毘婆尸佛成正覺道。往滿度摩城安樂鹿野園中。我欲相見。欠拏太子聞是語已。與帝穌嚕即乘車騎。出滿度摩城。往安樂鹿野園中。詣毘婆尸佛前。頭面禮足。瞻仰尊顏目不暫捨。爾時毘婆尸佛欲令欠拏歡喜信受開示妙法。佛言。如過去諸佛所說。若布施持戒。精進修行。能離欲色煩惱過失得生淨天。時欠拏太子帝穌嚕聞是語已。心得清淨。如毘婆尸正等覺心。生正解心不疑心善心軟心廣心無礙心無邊心清淨心。復為宣說苦集滅道。四諦法行種種開示。時欠拏太子帝穌嚕通達四諦。見法知法。得法堅牢法依法住法不動法不捨法不空法。譬如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無諸塵垢。悟法之心亦復如是。爾時欠拏太子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穌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嚕白毘婆尸佛言。如來應正等覺。我願出家受善逝戒。佛言。善哉。今正是時。即與剃髮受具足戒。如是彼佛為彼二人現三種神通。令發精進趣向佛慧。一現變化神通。二現說法神通。三現調伏神通。如是現已。欠拏太子帝穌嚕勇猛精進。經須臾間真智相應。斷盡諸漏成阿羅漢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世尊　　說法鹿野園　欠拏帝穌嚕　　俱來至佛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以頭面禮　　瞻仰而一心　開示施戒門　　苦集滅道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已深信受　　了達無生滅　俱求於出家　　即受善逝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神通力　　速發精進心　須臾諸漏盡　　成就阿羅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a28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汝今諦聽。滿度摩城人民熾盛。宿植善本有八萬人。聞欠拏太子帝穌嚕正信出家。佛為說法現通而成聖果。如是思惟。有如是出家。如是梵行。如是說法。如是調伏。世所希有。得未曾聞。我等今者亦願出家。作是念已。時八萬人俱捨家緣。出滿度摩城。往安樂鹿野園毘婆尸佛所。頭面禮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合掌瞻仰目不暫捨。佛為說法令生信心。佛言。如過去諸佛所說妙法。若人布施持戒精進修行。能離欲色煩惱種種過失得生淨天。時八萬人聞是語已。心得清淨。如毘婆尸佛正等覺。心生正解心無疑心軟心善心廣心無礙心無邊心清淨心。復為宣說苦集滅道。四諦法行種種開示。彼八萬人通達四諦。見法知法。得法堅牢法依法不壞法住法不動法不捨法不空法。譬如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離諸塵垢。彼等之心亦復如是。時八萬人俱發聲言。如來應正等覺攝受我等。令得出家受善逝戒。佛即攝受剃髮受戒。復為彼眾現三神通令發精進。一變化神通。二說法神通。三調伏神通。如是現已。時八萬人。勇猛精進不久之間。漏盡意解成阿羅漢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滿度摩城內　　眾有八萬人　聞於欠拏等　　出家成聖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俱發清淨心　　而來詣佛所　聞法心歡喜　　速起勇猛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合掌白世尊　　願聽我出家　受持於戒律　　應時為攝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剃髮而受戒　　復為現神通　斷盡諸結縛　　如滅尸利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熾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焰</w:t>
      </w:r>
      <w:r>
        <w:rPr>
          <w:rStyle w:val="Lg"/>
          <w:rFonts w:ascii="Times New Roman" w:hAnsi="Times New Roman" w:cs="Times New Roman" w:eastAsia="新細明體;PMingLiU"/>
        </w:rPr>
        <w:t>永不生　　成就大解脫　如是眾苦依　　當得滅無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03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毘婆尸佛度彼眾已。出安樂鹿野園往滿度摩城。八萬苾芻亦往滿度摩城。詣世尊前。頭面禮足於一面坐。佛即具說得道因緣。令其堅固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難作極難作　　輪迴盡輪迴　如是八萬人　　永斷眾結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如帝穌嚕　　欠拏太子仙　精進求出家　　俱獲解脫果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7c12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時毘婆尸佛。而作是念。此大苾芻眾住滿度摩城。宜應減少令六萬二千苾芻往詣諸方。遊行聚落隨意修習。經六年後歸滿度摩城。受持波羅提目叉。作是念時。於虛空中有一天子。知佛心念。告毘婆尸佛言。善哉。若令六萬二千苾芻遊諸聚落隨意修行。經六年後復還本國。受持波羅提目叉。今正是時。佛即告言。汝苾芻眾中。令六萬二千人遊諸聚落隨意修行。經六年後復還本國。受持波羅提目叉。時六萬二千人聞是語已。出滿度摩城隨方遊止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漏無等等　　調御大丈夫　導引於群生　　令至寂靜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遣苾芻眾　　最上佛聲聞　六萬二千眾　　出彼滿度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遊行諸聚落　　如龍大威勢　隨意自修行　　六年復本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01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彼六萬二千人即時出城。往諸聚落隨意修行。如是過一年二年。至第六年。彼諸苾芻互相告言。六年已滿宜歸本國。作是語時空中天人復告言曰。今正是時。歸滿度摩城。受持波羅提目叉。於是六萬二千苾芻以自神力及天威德。經須臾間至滿度摩城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佛大苾芻　　六萬二千眾　遊諸聚落中　　隨意六年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思欲往還　　天人普告示　令歸滿度城　　受持清涼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之大忻慶　　身毛皆喜豎　即運神通力　　如乘大龍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須臾還本城　　自在無所礙　無上二足尊　　出生於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說眾律儀　　度脫諸群品　今當為敷演　　波羅提目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19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彼六萬二千人至滿度摩城。詣毘婆尸佛前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佛言諦聽。我今演說波羅提目叉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忍辱最為上　　能忍得涅槃　過去佛所說　　出家作沙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遠離於殺害　　身口七支過　持此戒具足　　發生大智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佛清淨身　　世間無有上　出生無漏智　　盡苦苦生死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a29] </w:t>
      </w:r>
      <w:r>
        <w:rPr>
          <w:rFonts w:ascii="Times New Roman" w:hAnsi="Times New Roman" w:cs="Times New Roman" w:eastAsia="新細明體;PMingLiU"/>
          <w:color w:val="000000"/>
        </w:rPr>
        <w:t>爾時世尊。說此戒時。復有諸天天子。以天威力。來下天宮。詣毘婆尸佛前。作禮合掌。聽受波羅提目叉。爾時世尊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漏不思議　　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闇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到彼岸　釋梵一切天　　俱聽大僊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8b05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我於一時在王舍城七葉巖邊。住止淨室。而忽思惟。過去毘婆尸佛。說毘奈耶藏時。恐有諸天不來聽受大僊戒者。今往諸天問諸梵眾。作是念已。我於彼時入三摩地。如大力士展臂之間至善現天。彼之天子。頭面禮足而作是言。善哉世尊。久不來此。我是毘婆尸佛正等正覺聲聞弟子。彼佛姓剎帝利。信心出家。憍陳族。壽八萬歲。父名滿度摩王。母名滿度摩帝。欠拏太子。帝穌嚕。出家受戒成阿羅漢。大賢第一侍者。名阿輸迦。三會說法廣度聲聞。第一大會六萬二千人得阿羅漢。第二大會十萬人得阿羅漢。第三大會八萬人得阿羅漢。毘婆尸佛。有如是最上。如是出家。如是證菩提。如是說法。如是調伏。令諸弟子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修諸梵行。遠離五欲。斷煩惱得解脫。證無生法。成阿那含。復次尸棄佛。毘舍浮佛。拘留孫佛。拘那含牟尼佛。迦葉佛。說法調伏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修諸梵行。遠離五欲。斷煩惱證無生法。成阿那含。亦復如是。爾時世尊有無數百千天子。恭敬圍繞往善見天。彼天見佛頭面禮足。與無數百千天子。恭敬圍繞往色究竟天。時彼天王遙見世尊。五體投地禮世尊足。而作是言。善哉世尊。久不來此。我是毘婆尸佛正等正覺聲聞弟子。彼佛姓剎帝利憍陳族。壽八萬歲。父名滿度摩王。母名滿度摩帝。城亦名滿度摩。欠拏太子。帝穌嚕。出家受戒成阿羅漢。大賢第一侍者。名阿輸迦。三會說法廣度聲聞。第一大會度六萬二千人得阿羅漢。第二大會度十萬人得阿羅漢。第三大會度八萬人得阿羅漢。毘婆尸佛有如是最上。如是出家。如是梵行。如是證菩提。如是說法。如是調伏。令諸弟子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修諸梵行。遠離五欲。斷煩惱證無生法。成阿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復次尸棄佛。毘舍浮佛。拘留孫佛。拘那含牟尼佛。迦葉佛。如是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說法調伏。修諸梵行。遠離五欲。證無生法。成阿那含。今大牟尼。說法梵行。調伏眾生。亦復如是。爾時天子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上二足尊　　而入三摩地　速運大神通　　離彼閻浮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來至善現天　　譬如大力士　速展於手臂　　剎那到此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甚希有　　無漏無障礙　清淨解脫身　　如蓮不著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百千世界中　　無與佛齊等　降伏大魔王　　如河漂細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現等諸天　　俱來頭面禮　歸命最上尊　　正等大慈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伏諸眾生　　六根皆清淨　出生無上慧　　依法精進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去毘婆尸　　正等正覺尊　所宣微妙法　　三會度聲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律儀及梵行　　守護無缺犯　清淨而圓滿　　如夜十五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尸棄佛世尊　　毘舍浮如來　賢劫拘留孫　　拘那含牟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及彼迦葉佛　　如是諸如來　所度聲聞眾　　皆已得漏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復諸煩惱　　恒修七覺支　及行八正等　　能離五欲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通達大智慧　　眾所皆知識　如彼毘沙門　　常服甘露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王得灌頂　　永破諸闇冥　如日放光明　　一一佛世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威儀及法行　　利益諸群生　種種開方便　　引導無有異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9a15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我往彼天。聞是事已。知諸天人。諸佛法會。皆來隨喜。若復有人。愛樂受持。行住坐臥。思惟讀誦。無諸迷惑。永斷輪迴。解脫安樂。佛說此經已。皆大歡喜。信受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毘婆尸佛經卷下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0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0003 </w:t>
      </w:r>
      <w:r>
        <w:rPr>
          <w:color w:val="000000"/>
          <w:sz w:val="18"/>
        </w:rPr>
        <w:t>毘婆尸佛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Juannum"/>
          <w:color w:val="800080"/>
          <w:sz w:val="20"/>
        </w:rPr>
        <w:t>～《</w:t>
      </w:r>
      <w:r>
        <w:rPr>
          <w:color w:val="800080"/>
        </w:rPr>
        <w:t>長阿含經》（１）大本經，</w:t>
      </w:r>
      <w:r>
        <w:rPr>
          <w:rStyle w:val="Juannum"/>
          <w:color w:val="800080"/>
          <w:sz w:val="20"/>
        </w:rPr>
        <w:t>No.2.</w:t>
      </w:r>
      <w:r>
        <w:rPr>
          <w:rStyle w:val="Juannum"/>
          <w:color w:val="800080"/>
          <w:sz w:val="20"/>
        </w:rPr>
        <w:t>《</w:t>
      </w:r>
      <w:r>
        <w:rPr>
          <w:color w:val="800080"/>
        </w:rPr>
        <w:t>佛說七佛經》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 4.</w:t>
      </w:r>
      <w:r>
        <w:rPr>
          <w:rStyle w:val="Juannum"/>
          <w:color w:val="800080"/>
          <w:sz w:val="20"/>
        </w:rPr>
        <w:t>《</w:t>
      </w:r>
      <w:r>
        <w:rPr>
          <w:color w:val="800080"/>
        </w:rPr>
        <w:t>七佛父母姓字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三藏＝宋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傳＝明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臣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太＝大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＝當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王【宋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嗞</w:t>
      </w:r>
      <w:r>
        <w:rPr/>
        <w:t>＝咨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香【元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西天…譯）二十四字＝三藏法師法天奉詔譯【宋】【元】，如卷上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頌＝偈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穌＝酥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闇＝暗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舍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間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16:00Z</dcterms:created>
  <dc:creator>metta</dc:creator>
  <dc:description/>
  <cp:keywords/>
  <dc:language>en-US</dc:language>
  <cp:lastModifiedBy>Friends</cp:lastModifiedBy>
  <dcterms:modified xsi:type="dcterms:W3CDTF">2018-07-07T01:53:00Z</dcterms:modified>
  <cp:revision>12</cp:revision>
  <dc:subject/>
  <dc:title>No</dc:title>
</cp:coreProperties>
</file>