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0965">
            <w:r>
              <w:rPr>
                <w:rStyle w:val="IndexLink"/>
                <w:sz w:val="50"/>
                <w:lang w:val="en-US" w:eastAsia="en-US"/>
              </w:rPr>
              <w:t>卷第十九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78~8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0966">
            <w:r>
              <w:rPr>
                <w:rStyle w:val="IndexLink"/>
              </w:rPr>
              <w:t>(Ma.78)</w:t>
            </w:r>
            <w:r>
              <w:rPr>
                <w:rStyle w:val="IndexLink"/>
              </w:rPr>
              <w:t>梵天請佛經</w:t>
            </w:r>
            <w:r>
              <w:rPr>
                <w:rStyle w:val="IndexLink"/>
                <w:rFonts w:eastAsia="Times New Roman"/>
                <w:b/>
              </w:rPr>
              <w:t xml:space="preserve"> </w:t>
            </w:r>
            <w:r>
              <w:rPr>
                <w:rStyle w:val="IndexLink"/>
              </w:rPr>
              <w:t>第七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第二小土城誦</w:t>
            </w:r>
            <w:r>
              <w:rPr>
                <w:rStyle w:val="IndexLink"/>
              </w:rPr>
              <w:t>)</w:t>
              <w:tab/>
              <w:t>1</w:t>
            </w:r>
          </w:hyperlink>
        </w:p>
        <w:p>
          <w:pPr>
            <w:pStyle w:val="Contents3"/>
            <w:rPr/>
          </w:pPr>
          <w:hyperlink w:anchor="__RefHeading___Toc148840967">
            <w:r>
              <w:rPr>
                <w:rStyle w:val="IndexLink"/>
              </w:rPr>
              <w:t>(Ma.79)</w:t>
            </w:r>
            <w:r>
              <w:rPr>
                <w:rStyle w:val="IndexLink"/>
              </w:rPr>
              <w:t>有勝天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八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第二小土城誦</w:t>
            </w:r>
            <w:r>
              <w:rPr>
                <w:rStyle w:val="IndexLink"/>
              </w:rPr>
              <w:t>)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8840968">
            <w:r>
              <w:rPr>
                <w:rStyle w:val="IndexLink"/>
              </w:rPr>
              <w:t>(Ma.80)</w:t>
            </w:r>
            <w:r>
              <w:rPr>
                <w:rStyle w:val="IndexLink"/>
              </w:rPr>
              <w:t>迦絺那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第九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第二小土城誦</w:t>
            </w:r>
            <w:r>
              <w:rPr>
                <w:rStyle w:val="IndexLink"/>
              </w:rPr>
              <w:t>)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color w:val="0000FF"/>
          <w:sz w:val="40"/>
        </w:rPr>
      </w:pPr>
      <w:bookmarkStart w:id="0" w:name="__RefHeading___Toc148840965"/>
      <w:bookmarkEnd w:id="0"/>
      <w:r>
        <w:rPr>
          <w:sz w:val="50"/>
          <w:szCs w:val="28"/>
        </w:rPr>
        <w:t>卷第十九</w:t>
      </w:r>
      <w:r>
        <w:rPr>
          <w:rFonts w:eastAsia="Times New Roman"/>
          <w:color w:val="0000FF"/>
          <w:sz w:val="50"/>
          <w:szCs w:val="28"/>
        </w:rPr>
        <w:t xml:space="preserve"> </w:t>
      </w:r>
      <w:r>
        <w:rPr>
          <w:color w:val="800000"/>
          <w:sz w:val="40"/>
        </w:rPr>
        <w:t>(Ma.78~80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966"/>
      <w:bookmarkEnd w:id="1"/>
      <w:r>
        <w:rPr>
          <w:rStyle w:val="Headname"/>
          <w:rFonts w:cs="Times New Roman" w:ascii="Times New Roman" w:hAnsi="Times New Roman"/>
          <w:b w:val="false"/>
          <w:color w:val="800000"/>
          <w:sz w:val="36"/>
          <w:szCs w:val="36"/>
        </w:rPr>
        <w:t>(Ma.78)</w:t>
      </w:r>
      <w:r>
        <w:rPr>
          <w:rStyle w:val="Headname"/>
          <w:rFonts w:ascii="Times New Roman" w:hAnsi="Times New Roman"/>
          <w:b w:val="false"/>
          <w:color w:val="0000FF"/>
          <w:sz w:val="36"/>
          <w:szCs w:val="36"/>
        </w:rPr>
        <w:t>梵天請佛經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12] </w:t>
      </w:r>
      <w:r>
        <w:rPr>
          <w:rFonts w:ascii="Times New Roman" w:hAnsi="Times New Roman" w:cs="Times New Roman" w:eastAsia="新細明體;PMingLiU"/>
          <w:color w:val="000000"/>
        </w:rPr>
        <w:t>爾時。有一梵天住梵天上。生如是邪見。此處有常。此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恒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此處長存。此處是要。此處不終法。此處出要。此出要更無出要過其上。有勝．有妙．有最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15] </w:t>
      </w:r>
      <w:r>
        <w:rPr>
          <w:rFonts w:ascii="Times New Roman" w:hAnsi="Times New Roman" w:cs="Times New Roman" w:eastAsia="新細明體;PMingLiU"/>
          <w:color w:val="000000"/>
        </w:rPr>
        <w:t>於是。世尊以他心智。知彼梵天心之所念。即入如其像定。以如其像定。猶若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臂頃。於舍衛國勝林給孤獨園忽沒不現。往梵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19] </w:t>
      </w:r>
      <w:r>
        <w:rPr>
          <w:rFonts w:ascii="Times New Roman" w:hAnsi="Times New Roman" w:cs="Times New Roman" w:eastAsia="新細明體;PMingLiU"/>
          <w:color w:val="000000"/>
        </w:rPr>
        <w:t>時。彼梵天見世尊來。即請世尊。善來大仙人。此處有常。此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恒</w:t>
      </w:r>
      <w:r>
        <w:rPr>
          <w:rFonts w:ascii="Times New Roman" w:hAnsi="Times New Roman" w:cs="Times New Roman" w:eastAsia="新細明體;PMingLiU"/>
          <w:color w:val="000000"/>
        </w:rPr>
        <w:t>。此處長存。此處是要。此處不終法。此處出要。此出要更無出要過其上。有勝．有妙．有最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22] </w:t>
      </w:r>
      <w:r>
        <w:rPr>
          <w:rFonts w:ascii="Times New Roman" w:hAnsi="Times New Roman" w:cs="Times New Roman" w:eastAsia="新細明體;PMingLiU"/>
          <w:color w:val="000000"/>
        </w:rPr>
        <w:t>於是。世尊告曰。梵天。汝無常稱說常。不恒稱說恒。不存稱說存。不要稱說要。終法稱說不終法。非出要稱說出要。此出要更無出要過其上。有勝．有妙．有最者。梵天。汝有是無明。梵天。汝有是無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a27] </w:t>
      </w:r>
      <w:r>
        <w:rPr>
          <w:rFonts w:ascii="Times New Roman" w:hAnsi="Times New Roman" w:cs="Times New Roman" w:eastAsia="新細明體;PMingLiU"/>
          <w:color w:val="000000"/>
        </w:rPr>
        <w:t>時。魔波旬在彼眾中。於是。魔波旬語世尊曰。比丘。莫違此梵天所說。莫逆此梵天所說。比丘。若汝違此梵天所說。逆此梵天所說者。是為比丘猶如有人吉祥事來。而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之。比丘所說亦復如是。是故。比丘。我語汝莫違此梵天所說。莫逆此梵天所說。比丘。若汝違此梵天所說。逆此梵天所說者。是為比丘猶如有人從山上墮。雖以手足捫摸於空而無所得。比丘所說亦復如是。是故。比丘。我語汝莫違此梵天所說。莫逆此梵天所說。比丘。若汝違此梵天所說。逆此梵天所說者。是為比丘猶如有人從樹上墮。雖以手足捫摸枝葉而無所得。比丘所說亦復如是。是故。比丘。我語汝莫違此梵天所說。莫逆此梵天所說。所以者何。此梵天梵．福祐．能化．最尊．能作．能造．是父。已有．當有一切眾生皆從是生。此所知盡知．所見盡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15] </w:t>
      </w:r>
      <w:r>
        <w:rPr>
          <w:rFonts w:ascii="Times New Roman" w:hAnsi="Times New Roman" w:cs="Times New Roman" w:eastAsia="新細明體;PMingLiU"/>
          <w:color w:val="000000"/>
        </w:rPr>
        <w:t>大仙人。若有沙門．梵志憎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．毀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彼身壞命終。必生餘下賤妓樂神中。如是水．火．風．神．天．生主。憎惡梵天．毀呰梵天者。彼身壞命終。必生餘下賤妓樂神中。大仙人。若有沙門．梵志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．稱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彼身壞命終。必生最上尊梵天中。如是水．火．風．神．天．生主。愛樂梵天．稱歎梵天者。彼身壞命終。必生最上尊梵天中。大仙人。汝不見此梵天大眷屬坐如我輩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24] </w:t>
      </w:r>
      <w:r>
        <w:rPr>
          <w:rFonts w:ascii="Times New Roman" w:hAnsi="Times New Roman" w:cs="Times New Roman" w:eastAsia="新細明體;PMingLiU"/>
          <w:color w:val="000000"/>
        </w:rPr>
        <w:t>彼魔波旬非是梵天。亦非梵天眷屬。然自稱說我是梵天。爾時。世尊便作是念。此魔波旬非是梵天。亦非梵天眷屬。然自稱說我是梵天。若說有魔波旬者。此即是魔波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b28] </w:t>
      </w:r>
      <w:r>
        <w:rPr>
          <w:rFonts w:ascii="Times New Roman" w:hAnsi="Times New Roman" w:cs="Times New Roman" w:eastAsia="新細明體;PMingLiU"/>
          <w:color w:val="000000"/>
        </w:rPr>
        <w:t>世尊知已。告曰。魔波旬。汝非梵天。亦非梵天眷屬。然汝自稱說我是梵天。若說有魔波旬者。汝即是魔波旬。於是。魔波旬而作是念。世尊知我。善逝見我。知已愁憂。即於彼處忽沒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c03] </w:t>
      </w:r>
      <w:r>
        <w:rPr>
          <w:rFonts w:ascii="Times New Roman" w:hAnsi="Times New Roman" w:cs="Times New Roman" w:eastAsia="新細明體;PMingLiU"/>
          <w:color w:val="000000"/>
        </w:rPr>
        <w:t>時。彼梵天至再三請世尊。善來大仙人。此處有常。此處恒有。此處長存。此處是要。此處不終法。此處出要。此出要更無出要過其上。有勝．有妙．有最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c06] </w:t>
      </w:r>
      <w:r>
        <w:rPr>
          <w:rFonts w:ascii="Times New Roman" w:hAnsi="Times New Roman" w:cs="Times New Roman" w:eastAsia="新細明體;PMingLiU"/>
          <w:color w:val="000000"/>
        </w:rPr>
        <w:t>世尊亦至再三告曰。梵天。汝無常稱說常。不恒稱說恒。不存稱說存。不要稱說要。終法稱說不終法。非出要稱說出要。此出要更無出要過其上。有勝．有妙．有最者。梵天。汝有是無明。梵天。汝有是無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c11] </w:t>
      </w:r>
      <w:r>
        <w:rPr>
          <w:rFonts w:ascii="Times New Roman" w:hAnsi="Times New Roman" w:cs="Times New Roman" w:eastAsia="新細明體;PMingLiU"/>
          <w:color w:val="000000"/>
        </w:rPr>
        <w:t>於是。梵天白世尊曰。大仙人。昔有沙門．梵志。壽命極長。存住極久。大仙人。汝壽至短。不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彼沙門．梵志一燕坐頃。所以者何。彼所知盡知．所見盡見。若實有出要者。更無餘出要過其上。有勝．有妙．有最者。若無有實出要者。更無餘出要過其上。有勝．有妙．有最者。大仙人。汝於出要不出要想。不出要出要想。如是汝不得出要。便成大癡。所以者何。以無境界故。大仙人。若有沙門．梵志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．稱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彼為我自在。為隨我所欲。為隨我所使。如是水．火．風．神．天．生主。愛樂梵天．稱歎梵天者。彼為我自在。為隨我所欲。為隨我所使。大仙人。若汝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．稱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汝亦為我自在。為隨我所欲。為隨我所使。如是水．火．風．神．天．生主。愛樂梵天．稱歎梵天者。汝亦為我自在。為隨我所欲。為隨我所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7c27] </w:t>
      </w:r>
      <w:r>
        <w:rPr>
          <w:rFonts w:ascii="Times New Roman" w:hAnsi="Times New Roman" w:cs="Times New Roman" w:eastAsia="新細明體;PMingLiU"/>
          <w:color w:val="000000"/>
        </w:rPr>
        <w:t>於是。世尊告曰。梵天如是。梵天所說真諦。若有沙門．梵志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．稱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彼為汝自在。為隨汝所欲。為隨汝所使。如是水．火．風．神．天．生主。愛樂梵天．稱歎梵天者。彼為汝自在。為隨汝所欲。為隨汝所使。梵天。若我愛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．稱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Fonts w:ascii="Times New Roman" w:hAnsi="Times New Roman" w:cs="Times New Roman" w:eastAsia="新細明體;PMingLiU"/>
          <w:color w:val="000000"/>
        </w:rPr>
        <w:t>者。我亦為汝自在。為隨汝所欲。為隨汝所使。如是水．火．風．神．天．生主。愛樂梵天．稱歎梵天者。我亦為汝自在。為隨汝所欲。為隨汝所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a07] </w:t>
      </w:r>
      <w:r>
        <w:rPr>
          <w:rFonts w:ascii="Times New Roman" w:hAnsi="Times New Roman" w:cs="Times New Roman" w:eastAsia="新細明體;PMingLiU"/>
          <w:color w:val="000000"/>
        </w:rPr>
        <w:t>梵天。若此八事。我隨其事愛樂稱歎者。彼亦有如是。梵天。我知汝所從來處．所往至處．隨所住．隨所終．隨所生。若有梵天有大如意足。有大威德。有大福祐。有大威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a11] </w:t>
      </w:r>
      <w:r>
        <w:rPr>
          <w:rFonts w:ascii="Times New Roman" w:hAnsi="Times New Roman" w:cs="Times New Roman" w:eastAsia="新細明體;PMingLiU"/>
          <w:color w:val="000000"/>
        </w:rPr>
        <w:t>於是。梵天白世尊曰。大仙人。汝云何知我所知．見我所見。云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識悉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我。如日自在。明照諸方。是為千世界。於千世界中。汝得自在耶。知彼彼處無有晝夜。大仙人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歷彼。數經歷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a15] </w:t>
      </w:r>
      <w:r>
        <w:rPr>
          <w:rFonts w:ascii="Times New Roman" w:hAnsi="Times New Roman" w:cs="Times New Roman" w:eastAsia="新細明體;PMingLiU"/>
          <w:color w:val="000000"/>
        </w:rPr>
        <w:t>世尊告曰。梵天。如日自在。明照諸方。是為千世界。於千世界中。我得自在。亦知彼彼處無有晝夜。梵天。我曾更歷彼。我數經歷彼。梵天。有三種天。光天．淨光天．遍淨光天。梵天。若彼三種天有知有見者。我亦有彼知見。梵天。若彼三種天無知無見者。我亦自有知見。梵天。若彼三種天及眷屬有知有見者。我亦有彼知見。梵天。若彼三種天及眷屬無知無見者。我亦自有知見。梵天。若汝有知有見者。我亦有此知見。梵天。若汝無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見者。我亦自有知見。梵天。若汝及眷屬有知有見者。我亦有此知見。梵天。若汝及眷屬無知無見者。我亦自有知見。梵天。汝不與我一切等。不與我盡等。但我於汝最勝最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b01] </w:t>
      </w:r>
      <w:r>
        <w:rPr>
          <w:rFonts w:ascii="Times New Roman" w:hAnsi="Times New Roman" w:cs="Times New Roman" w:eastAsia="新細明體;PMingLiU"/>
          <w:color w:val="000000"/>
        </w:rPr>
        <w:t>於是。梵天白世尊曰。大仙人。何由得彼三種天有知有見者。汝亦有彼知見。若彼三種天無知無見者。汝亦自有知見。若彼三種天及眷屬有知有見者。汝亦有彼知見。若彼三種天及眷屬無知無見者。汝亦自有知見。若我有知有見者。汝亦有此知見。若我無知無見者。汝亦自有知見。若我及眷屬有知有見者。汝亦有此知見。若我及眷屬無知無見者。汝亦自有知見。大仙人。非為愛言耶。問已不知增益愚癡。所以者何。以識無量境界故。無量知．無量見．無量種別。我各各知別。是地知地。水．火．風．神．天．生主。是梵天知梵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b13] </w:t>
      </w:r>
      <w:r>
        <w:rPr>
          <w:rFonts w:ascii="Times New Roman" w:hAnsi="Times New Roman" w:cs="Times New Roman" w:eastAsia="新細明體;PMingLiU"/>
          <w:color w:val="000000"/>
        </w:rPr>
        <w:t>於是。世尊告曰。梵天。若有沙門．梵志於地有地想。地是我。地是我所。我是地所。彼計地是我已。便不知地。如是於水．火．風．神．天．生主．梵天．無煩．無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有淨想。淨是我。淨是我所。我是淨所。彼計淨是我已。便不知淨。梵天。若有沙門．梵志。地則知地。地非是我。地非我所。我非地所。彼不計地是我已。彼便知地。如是水．火．風．神．天．生主．梵天．無煩．無熱。淨則知淨。淨非是我。淨非我所。我非淨所。彼不計淨是我已。彼便知淨。梵天。我於地則知地。地非是我。地非我所。我非地所。我不計地是我已。我便知地。如是水．火．風．神．天．生主．梵天．無煩．無熱。淨則知淨。淨非是我。淨非我所。我非淨所。我不計淨是我已。我便知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b27] </w:t>
      </w:r>
      <w:r>
        <w:rPr>
          <w:rFonts w:ascii="Times New Roman" w:hAnsi="Times New Roman" w:cs="Times New Roman" w:eastAsia="新細明體;PMingLiU"/>
          <w:color w:val="000000"/>
        </w:rPr>
        <w:t>於是。梵天白世尊曰。大仙人。此眾生愛有．樂有．習有。汝已拔有根本。所以者何。謂如來．無所著．等正覺故。便說頌曰。</w:t>
      </w:r>
    </w:p>
    <w:p>
      <w:pPr>
        <w:pStyle w:val="Normal"/>
        <w:spacing w:lineRule="atLeast" w:line="360"/>
        <w:ind w:firstLine="240"/>
        <w:rPr/>
      </w:pPr>
      <w:r>
        <w:rPr>
          <w:rStyle w:val="Lg"/>
          <w:color w:val="0000FF"/>
        </w:rPr>
        <w:t>於有</w:t>
      </w:r>
      <w:r>
        <w:rPr>
          <w:rStyle w:val="FootnoteCharacters"/>
          <w:rStyle w:val="FootnoteAnchor"/>
        </w:rPr>
        <w:footnoteReference w:id="12"/>
      </w:r>
      <w:r>
        <w:rPr>
          <w:rStyle w:val="Lg"/>
        </w:rPr>
        <w:t>見恐怖　　無有見不懼</w:t>
      </w:r>
      <w:r>
        <w:rPr>
          <w:rStyle w:val="Lg"/>
          <w:rFonts w:eastAsia="Times New Roman"/>
        </w:rPr>
        <w:t xml:space="preserve"> </w:t>
      </w:r>
      <w:r>
        <w:rPr>
          <w:rStyle w:val="Lg"/>
        </w:rPr>
        <w:t>　是故莫樂有　　有何</w:t>
      </w:r>
      <w:r>
        <w:rPr>
          <w:rStyle w:val="Foot"/>
          <w:color w:val="0000FF"/>
        </w:rPr>
        <w:t>不可</w:t>
      </w:r>
      <w:r>
        <w:rPr>
          <w:rStyle w:val="FootnoteCharacters"/>
          <w:rStyle w:val="FootnoteAnchor"/>
        </w:rPr>
        <w:footnoteReference w:id="13"/>
      </w:r>
      <w:r>
        <w:rPr>
          <w:rStyle w:val="Lg"/>
        </w:rPr>
        <w:t>斷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04] </w:t>
      </w:r>
      <w:r>
        <w:rPr>
          <w:rFonts w:ascii="Times New Roman" w:hAnsi="Times New Roman" w:cs="Times New Roman" w:eastAsia="新細明體;PMingLiU"/>
          <w:color w:val="000000"/>
        </w:rPr>
        <w:t>大仙人。我今欲自隱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04] </w:t>
      </w:r>
      <w:r>
        <w:rPr>
          <w:rFonts w:ascii="Times New Roman" w:hAnsi="Times New Roman" w:cs="Times New Roman" w:eastAsia="新細明體;PMingLiU"/>
          <w:color w:val="000000"/>
        </w:rPr>
        <w:t>世尊告曰。梵天。汝若欲自隱形者。便隨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05] </w:t>
      </w:r>
      <w:r>
        <w:rPr>
          <w:rFonts w:ascii="Times New Roman" w:hAnsi="Times New Roman" w:cs="Times New Roman" w:eastAsia="新細明體;PMingLiU"/>
          <w:color w:val="000000"/>
        </w:rPr>
        <w:t>於是。梵天即隨所處自隱其形。世尊即知。梵天。汝在彼。汝在此。汝在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07] </w:t>
      </w:r>
      <w:r>
        <w:rPr>
          <w:rFonts w:ascii="Times New Roman" w:hAnsi="Times New Roman" w:cs="Times New Roman" w:eastAsia="新細明體;PMingLiU"/>
          <w:color w:val="000000"/>
        </w:rPr>
        <w:t>於是。梵天盡現如意。欲自隱形而不能隱。還住梵天中。於是。世尊告曰。梵天。我今亦欲自隱其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09] </w:t>
      </w:r>
      <w:r>
        <w:rPr>
          <w:rFonts w:ascii="Times New Roman" w:hAnsi="Times New Roman" w:cs="Times New Roman" w:eastAsia="新細明體;PMingLiU"/>
          <w:color w:val="000000"/>
        </w:rPr>
        <w:t>梵天白世尊曰。大仙人。若欲自隱形者。便隨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10] </w:t>
      </w:r>
      <w:r>
        <w:rPr>
          <w:rFonts w:ascii="Times New Roman" w:hAnsi="Times New Roman" w:cs="Times New Roman" w:eastAsia="新細明體;PMingLiU"/>
          <w:color w:val="000000"/>
        </w:rPr>
        <w:t>於是。世尊而作是念。我今寧可現如其像如意足。放極妙光明。照一切梵天而自隱住。使諸梵天及梵天眷屬但聞我聲而不見形。於是。世尊即現如其像如意足。放極妙光明。照一切梵天。便自隱住。使諸梵天及梵天眷屬但聞其聲而不見其形。於是。梵天及梵天眷屬各作是念。沙門瞿曇甚奇。甚特。有大如意足。有大威德。有大福祐。有大威神。所以者何。謂放極妙光明。照一切梵天而自隱住。使我等及眷屬但聞彼聲而不見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8c21] </w:t>
      </w:r>
      <w:r>
        <w:rPr>
          <w:rFonts w:ascii="Times New Roman" w:hAnsi="Times New Roman" w:cs="Times New Roman" w:eastAsia="新細明體;PMingLiU"/>
          <w:color w:val="000000"/>
        </w:rPr>
        <w:t>於是。世尊復作是念。我已化此梵天及梵天眷屬。我今寧可攝如意足。世尊便攝如意足。還住梵天中。於是。魔王亦至再三在彼眾中。爾時。魔王白世尊曰。大仙人善見．善知．善達。然莫訓誨教呵弟子。亦莫為弟子說法。莫著弟子。莫為著弟子故。身壞命終。生餘下賤妓樂神中。行無為。於現世受安樂。所以者何。大仙人。此唐自煩勞。大仙人。昔有沙門．梵志訓誨弟子。教呵弟子。亦為弟子說法。樂著弟子。彼以著弟子故。身壞命終。生餘下賤妓樂神中。大仙人。是故我語汝莫得訓誨教呵弟子。亦莫為弟子說法。莫著弟子。莫為著弟子故。身壞命終。生餘下賤妓樂神中。行無為。於現世受安樂。所以者何。大仙人。汝唐自煩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07] </w:t>
      </w:r>
      <w:r>
        <w:rPr>
          <w:rFonts w:ascii="Times New Roman" w:hAnsi="Times New Roman" w:cs="Times New Roman" w:eastAsia="新細明體;PMingLiU"/>
          <w:color w:val="000000"/>
        </w:rPr>
        <w:t>於是。世尊告曰。魔波旬。汝不為我求義故說。非為饒益故。非為樂故。非為安隱故。莫得訓誨教呵弟子。莫為弟子說法。莫著弟子。莫為著弟子故。身壞命終。生餘下賤妓樂神中。行無為。於現世受安樂。所以者何。大仙人。汝唐自煩勞。魔波旬。汝作是念。此沙門瞿曇為弟子說法。彼弟子聞法已。出我境界。魔波旬。是故汝今語我。莫得訓誨教呵弟子。亦莫為弟子說法。莫著弟子。莫為著弟子故。身壞命終。生餘下賤妓樂神中。行無為。於現世受安樂。所以者何。大仙人。汝唐自煩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18] </w:t>
      </w:r>
      <w:r>
        <w:rPr>
          <w:rFonts w:ascii="Times New Roman" w:hAnsi="Times New Roman" w:cs="Times New Roman" w:eastAsia="新細明體;PMingLiU"/>
          <w:color w:val="000000"/>
        </w:rPr>
        <w:t>魔波旬。若有沙門．梵志訓誨弟子。教呵弟子。為弟子說法。樂著弟子。為著弟子故。身壞命終。生餘下賤妓樂神中。彼沙門．梵志。彼非沙門稱說沙門。非梵志稱說梵志。非阿羅訶稱說阿羅訶。非等正覺稱說等正覺。魔波旬。我實沙門稱說沙門。實梵志稱說梵志。實阿羅訶稱說阿羅訶。實等正覺稱說等正覺。魔波旬。若我為弟子說法。若不說者。汝且自去。我今自知應為弟子說法．不應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28] </w:t>
      </w:r>
      <w:r>
        <w:rPr>
          <w:rFonts w:ascii="Times New Roman" w:hAnsi="Times New Roman" w:cs="Times New Roman" w:eastAsia="新細明體;PMingLiU"/>
          <w:color w:val="000000"/>
        </w:rPr>
        <w:t>是為梵天請。魔波旬違逆世尊隨順說。是故此經名梵天請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a29] </w:t>
      </w:r>
      <w:r>
        <w:rPr>
          <w:rFonts w:ascii="Times New Roman" w:hAnsi="Times New Roman" w:cs="Times New Roman" w:eastAsia="新細明體;PMingLiU"/>
          <w:color w:val="000000"/>
        </w:rPr>
        <w:t>佛說如是。梵天及梵天眷屬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天請佛經第七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九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6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0967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有勝天經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06] </w:t>
      </w:r>
      <w:r>
        <w:rPr>
          <w:rFonts w:ascii="Times New Roman" w:hAnsi="Times New Roman" w:cs="Times New Roman" w:eastAsia="新細明體;PMingLiU"/>
          <w:color w:val="000000"/>
        </w:rPr>
        <w:t>於是。仙餘財主告一使人。汝往詣佛。為我稽首。禮世尊足。問訊世尊聖體康強。安快無病。起居輕便。氣力如常耶。作如是語。仙餘財主稽首佛足。問訊世尊聖體康強。安快無病。起居輕便。氣力如常耶。汝既為我問訊佛已。往詣尊者阿那律陀所。為我稽首禮彼足已。問訊尊者聖體康強。安快無病。起居輕便。氣力如常不。作如是語。仙餘財主稽首尊者阿那律陀足。問訊尊者聖體康強。安快無病。起居輕便。氣力如常不。仙餘財主請尊者阿那律陀四人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明日食。若受請者。復作是語。尊者阿那律陀。仙餘財主多事多為。為王眾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理臣佐。唯願尊者阿那律陀為慈愍故。與四人俱。明日早來至仙餘財主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20] </w:t>
      </w:r>
      <w:r>
        <w:rPr>
          <w:rFonts w:ascii="Times New Roman" w:hAnsi="Times New Roman" w:cs="Times New Roman" w:eastAsia="新細明體;PMingLiU"/>
          <w:color w:val="000000"/>
        </w:rPr>
        <w:t>於是。使人受仙餘財主教已。往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仙餘財主稽首佛足。問訊世尊聖體康強。安快無病。起居輕便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23] </w:t>
      </w:r>
      <w:r>
        <w:rPr>
          <w:rFonts w:ascii="Times New Roman" w:hAnsi="Times New Roman" w:cs="Times New Roman" w:eastAsia="新細明體;PMingLiU"/>
          <w:color w:val="000000"/>
        </w:rPr>
        <w:t>爾時。世尊告使人曰。令仙餘財主安隱快樂。令天及人．阿修羅．揵塔和．羅剎及餘種種身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b26] </w:t>
      </w:r>
      <w:r>
        <w:rPr>
          <w:rFonts w:ascii="Times New Roman" w:hAnsi="Times New Roman" w:cs="Times New Roman" w:eastAsia="新細明體;PMingLiU"/>
          <w:color w:val="000000"/>
        </w:rPr>
        <w:t>於是。使人聞佛所說。善受善持。稽首佛足。繞三匝而去。往詣尊者阿那律陀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阿那律陀。仙餘財主稽首尊者阿那律陀足。問訊尊者聖體康強。安快無病。起居輕便。氣力如常不。仙餘財主請尊者阿那律陀四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俱</w:t>
      </w:r>
      <w:r>
        <w:rPr>
          <w:rFonts w:ascii="Times New Roman" w:hAnsi="Times New Roman" w:cs="Times New Roman" w:eastAsia="新細明體;PMingLiU"/>
          <w:color w:val="000000"/>
        </w:rPr>
        <w:t>。供明日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03] </w:t>
      </w:r>
      <w:r>
        <w:rPr>
          <w:rFonts w:ascii="Times New Roman" w:hAnsi="Times New Roman" w:cs="Times New Roman" w:eastAsia="新細明體;PMingLiU"/>
          <w:color w:val="000000"/>
        </w:rPr>
        <w:t>是時。尊者真迦旃延去尊者阿那律陀不遠而燕坐也。於是。尊者阿那律陀告曰。賢者迦旃延。我向所道。明日我等為乞食故。入舍衛國。正謂此也。今仙餘財主遣人請我等四人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Fonts w:ascii="Times New Roman" w:hAnsi="Times New Roman" w:cs="Times New Roman" w:eastAsia="新細明體;PMingLiU"/>
          <w:color w:val="000000"/>
        </w:rPr>
        <w:t>明日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07] </w:t>
      </w:r>
      <w:r>
        <w:rPr>
          <w:rFonts w:ascii="Times New Roman" w:hAnsi="Times New Roman" w:cs="Times New Roman" w:eastAsia="新細明體;PMingLiU"/>
          <w:color w:val="000000"/>
        </w:rPr>
        <w:t>尊者真迦旃延即時白曰。願尊者阿那律陀為彼人故。默然受請。我等明日出此闇林。為乞食故。入舍衛國。尊者阿那律陀為彼人故。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10] </w:t>
      </w:r>
      <w:r>
        <w:rPr>
          <w:rFonts w:ascii="Times New Roman" w:hAnsi="Times New Roman" w:cs="Times New Roman" w:eastAsia="新細明體;PMingLiU"/>
          <w:color w:val="000000"/>
        </w:rPr>
        <w:t>於是。使人知尊者阿那律陀默然受已。尋復白曰。仙餘財主白尊者阿那律陀。仙餘財主多事多為。為王眾事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Fonts w:ascii="Times New Roman" w:hAnsi="Times New Roman" w:cs="Times New Roman" w:eastAsia="新細明體;PMingLiU"/>
          <w:color w:val="000000"/>
        </w:rPr>
        <w:t>理臣佐。願尊者阿那律陀為慈愍故。與四人俱。明日早來。至仙餘財主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15] </w:t>
      </w:r>
      <w:r>
        <w:rPr>
          <w:rFonts w:ascii="Times New Roman" w:hAnsi="Times New Roman" w:cs="Times New Roman" w:eastAsia="新細明體;PMingLiU"/>
          <w:color w:val="000000"/>
        </w:rPr>
        <w:t>尊者阿那律陀告使人曰。汝便還去。我自知時。於是。使人即從坐起。稽首作禮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17] </w:t>
      </w:r>
      <w:r>
        <w:rPr>
          <w:rFonts w:ascii="Times New Roman" w:hAnsi="Times New Roman" w:cs="Times New Roman" w:eastAsia="新細明體;PMingLiU"/>
          <w:color w:val="000000"/>
        </w:rPr>
        <w:t>於是。尊者阿那律陀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四人共俱。往詣仙餘財主家。爾時。仙餘財主婇女圍遶。住中門下。待尊者阿那律陀。仙餘財主遙見尊者阿那律陀來。見已。叉手向尊者阿那律陀。讚曰。善來尊者阿那律陀。尊者阿那律陀久不來此。於是。仙餘財主敬心扶抱尊者阿那律陀。將入家中。為敷好床。請使令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24] </w:t>
      </w:r>
      <w:r>
        <w:rPr>
          <w:rFonts w:ascii="Times New Roman" w:hAnsi="Times New Roman" w:cs="Times New Roman" w:eastAsia="新細明體;PMingLiU"/>
          <w:color w:val="000000"/>
        </w:rPr>
        <w:t>尊者阿那律陀即坐其床。仙餘財主稽首尊者阿那律陀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坐已。白曰。尊者阿那律陀。欲有所問。唯願見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27] </w:t>
      </w:r>
      <w:r>
        <w:rPr>
          <w:rFonts w:ascii="Times New Roman" w:hAnsi="Times New Roman" w:cs="Times New Roman" w:eastAsia="新細明體;PMingLiU"/>
          <w:color w:val="000000"/>
        </w:rPr>
        <w:t>尊者阿那律陀告曰。財主。隨汝所問。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9c28] </w:t>
      </w:r>
      <w:r>
        <w:rPr>
          <w:rFonts w:ascii="Times New Roman" w:hAnsi="Times New Roman" w:cs="Times New Roman" w:eastAsia="新細明體;PMingLiU"/>
          <w:color w:val="000000"/>
        </w:rPr>
        <w:t>仙餘財主便問尊者阿那律陀。或有沙門．梵志來至我所。語我。財主。汝當修</w:t>
      </w:r>
      <w:r>
        <w:rPr>
          <w:rFonts w:ascii="Times New Roman" w:hAnsi="Times New Roman" w:cs="Times New Roman" w:eastAsia="新細明體;PMingLiU"/>
          <w:color w:val="0000FF"/>
        </w:rPr>
        <w:t>大心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尊者阿那律陀。復有沙門．梵志來至我所。語我。財主。汝當修</w:t>
      </w:r>
      <w:r>
        <w:rPr>
          <w:rFonts w:ascii="Times New Roman" w:hAnsi="Times New Roman" w:cs="Times New Roman" w:eastAsia="新細明體;PMingLiU"/>
          <w:color w:val="0000FF"/>
        </w:rPr>
        <w:t>無量心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尊者阿那律陀。大心解脫．無量心解脫。此二解脫。為文異義異耶。為一義文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a05] </w:t>
      </w:r>
      <w:r>
        <w:rPr>
          <w:rFonts w:ascii="Times New Roman" w:hAnsi="Times New Roman" w:cs="Times New Roman" w:eastAsia="新細明體;PMingLiU"/>
          <w:color w:val="000000"/>
        </w:rPr>
        <w:t>尊者阿那律陀告曰。財主。汝前問此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先自答。我當後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a06] </w:t>
      </w:r>
      <w:r>
        <w:rPr>
          <w:rFonts w:ascii="Times New Roman" w:hAnsi="Times New Roman" w:cs="Times New Roman" w:eastAsia="新細明體;PMingLiU"/>
          <w:color w:val="000000"/>
        </w:rPr>
        <w:t>仙餘財主白曰。尊者阿那律陀。大心解脫．無量心解脫。此二解脫一義文異。仙餘財主不能答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a08] </w:t>
      </w:r>
      <w:r>
        <w:rPr>
          <w:rFonts w:ascii="Times New Roman" w:hAnsi="Times New Roman" w:cs="Times New Roman" w:eastAsia="新細明體;PMingLiU"/>
          <w:color w:val="000000"/>
        </w:rPr>
        <w:t>尊者阿那律陀告曰。財主。當聽我為汝說大心解脫．無量心解脫。大心解脫者。若有沙門．梵志在無事處。或至樹下空安靜處。依一樹意解大心解脫遍滿成就遊。彼齊限是心解脫不過是。若不依一樹者。當依二三樹。意解大心解脫遍滿成就遊。彼齊限是心解脫不過是。若不依二三樹者。當依一林。若不依一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當依二三林。若不依二三林者。當依一村。若不依一村者。當依二三村。若不依二三村者。當依一國。若不依一國者。當依二三國。若不依二三國者。當依此大地乃至大海。意解大心解脫遍滿成就遊。彼齊限是心解脫不過是。是謂大心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a22] </w:t>
      </w:r>
      <w:r>
        <w:rPr>
          <w:rFonts w:ascii="Times New Roman" w:hAnsi="Times New Roman" w:cs="Times New Roman" w:eastAsia="新細明體;PMingLiU"/>
          <w:color w:val="000000"/>
        </w:rPr>
        <w:t>財主。云何無量心解脫。若有沙門．梵志在無事處。或至樹下空安靜處。心與慈俱。遍滿一方成就遊。如是二三四方。四維上下。普周一切。心與慈俱。無結無怨。無恚無諍。極廣甚大。無量善修遍滿一切世間成就遊。如是悲．喜心與捨俱。無結無怨。無恚無諍。極廣甚大。無量善修遍滿一切世間成就遊。是謂無量心解脫。財主。大心解脫。無量心解脫。此二解脫為義異文異。為一義文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02] </w:t>
      </w:r>
      <w:r>
        <w:rPr>
          <w:rFonts w:ascii="Times New Roman" w:hAnsi="Times New Roman" w:cs="Times New Roman" w:eastAsia="新細明體;PMingLiU"/>
          <w:color w:val="000000"/>
        </w:rPr>
        <w:t>仙餘財主白尊者阿那律陀曰。如我從尊者聞。則解其義。此二解脫義既異文亦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03] </w:t>
      </w:r>
      <w:r>
        <w:rPr>
          <w:rFonts w:ascii="Times New Roman" w:hAnsi="Times New Roman" w:cs="Times New Roman" w:eastAsia="新細明體;PMingLiU"/>
          <w:color w:val="000000"/>
        </w:rPr>
        <w:t>尊者阿那律陀告曰。財主。有三種天。光天．淨光天．遍淨光天。於中光天者。彼生在一處。不作是念。此我所有。彼我所有。但光天隨其所往。即樂彼中。財主。猶如蠅在肉段。不作是念。此我所有。彼我所有。但蠅隨肉段去。即樂彼中。如是彼光天不作是念。此我所有。彼我所有。但光天隨其所往。即樂彼中。有時光天集在一處。雖身有異而光不異。財主。猶如有人然無量燈。著一室中。彼燈雖異而光不異。如是彼光天集在一處。雖身有異而光不異。有時光天各自散去。彼時各散去時。其身既異。光明亦異。財主。猶如有人從一室中出眾多燈。分著諸室。彼燈即異。光明亦異。如是彼光天各自散去。彼各散去時。其身既異。光明亦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18] </w:t>
      </w:r>
      <w:r>
        <w:rPr>
          <w:rFonts w:ascii="Times New Roman" w:hAnsi="Times New Roman" w:cs="Times New Roman" w:eastAsia="新細明體;PMingLiU"/>
          <w:color w:val="000000"/>
        </w:rPr>
        <w:t>於是。尊者真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延白曰。尊者阿那律陀。彼光天生在一處。可知有勝如．妙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20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可說彼光天生在一處。知有勝如．妙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22] </w:t>
      </w:r>
      <w:r>
        <w:rPr>
          <w:rFonts w:ascii="Times New Roman" w:hAnsi="Times New Roman" w:cs="Times New Roman" w:eastAsia="新細明體;PMingLiU"/>
          <w:color w:val="000000"/>
        </w:rPr>
        <w:t>尊者真迦旃延復問曰。尊者阿那律陀。彼光天生在一處。何因何緣知有勝如．妙與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b24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若有沙門．梵志在無事處。或至樹下空安靜處。依一樹。意解作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想成就遊。心作光明想極盛。彼齊限是心解脫不過是。若不依一樹者。或依二三樹。意解作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Fonts w:ascii="Times New Roman" w:hAnsi="Times New Roman" w:cs="Times New Roman" w:eastAsia="新細明體;PMingLiU"/>
          <w:color w:val="000000"/>
        </w:rPr>
        <w:t>想成就遊。心作光明想極盛。彼齊限是心解脫不過是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此二心解脫。何解脫為上．為勝．為妙．為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02] </w:t>
      </w:r>
      <w:r>
        <w:rPr>
          <w:rFonts w:ascii="Times New Roman" w:hAnsi="Times New Roman" w:cs="Times New Roman" w:eastAsia="新細明體;PMingLiU"/>
          <w:color w:val="000000"/>
        </w:rPr>
        <w:t>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答曰。尊者阿那律陀。若有沙門．梵志不依一樹者。或依二三樹。意解作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Fonts w:ascii="Times New Roman" w:hAnsi="Times New Roman" w:cs="Times New Roman" w:eastAsia="新細明體;PMingLiU"/>
          <w:color w:val="000000"/>
        </w:rPr>
        <w:t>想成就遊。心作光明想極盛。彼齊限是心解脫不過是。尊者阿那律陀。二解脫中。此解脫為上．為勝．為妙．為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07] </w:t>
      </w:r>
      <w:r>
        <w:rPr>
          <w:rFonts w:ascii="Times New Roman" w:hAnsi="Times New Roman" w:cs="Times New Roman" w:eastAsia="新細明體;PMingLiU"/>
          <w:color w:val="000000"/>
        </w:rPr>
        <w:t>尊者阿那律陀復問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若不依二三樹者。或依一林。若不依一林者。或依二三林。若不依二三林者。或依一村。若不依一村者。或依二三村。若不依二三村者。或依一國。若不依一國者。或依二三國。若不依二三國者。或依此大地乃至大海。意解作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Fonts w:ascii="Times New Roman" w:hAnsi="Times New Roman" w:cs="Times New Roman" w:eastAsia="新細明體;PMingLiU"/>
          <w:color w:val="000000"/>
        </w:rPr>
        <w:t>想成就遊。心作光明想極盛。彼齊限是心解脫不過是。賢者迦旃延。此二解脫。何解脫為上．為勝．為妙．為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16] </w:t>
      </w:r>
      <w:r>
        <w:rPr>
          <w:rFonts w:ascii="Times New Roman" w:hAnsi="Times New Roman" w:cs="Times New Roman" w:eastAsia="新細明體;PMingLiU"/>
          <w:color w:val="000000"/>
        </w:rPr>
        <w:t>尊者真迦旃延答曰。尊者阿那律陀。若有沙門．梵志不依二三樹者。或依一林。若不依一林者。或依二三林。若不依二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者。或依一村。若不依一村者。或依二三村。若不依二三村者。或依一國。若不依一國者。或依二三國。若不依二三國者。或依此大地乃至大海。意解作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Fonts w:ascii="Times New Roman" w:hAnsi="Times New Roman" w:cs="Times New Roman" w:eastAsia="新細明體;PMingLiU"/>
          <w:color w:val="000000"/>
        </w:rPr>
        <w:t>想成就遊。心作光明想極盛。彼齊限是心解脫不過是。尊者阿那律陀。二解脫中此解脫為上．為勝．為妙．為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0c26] </w:t>
      </w:r>
      <w:r>
        <w:rPr>
          <w:rFonts w:ascii="Times New Roman" w:hAnsi="Times New Roman" w:cs="Times New Roman" w:eastAsia="新細明體;PMingLiU"/>
          <w:color w:val="000000"/>
        </w:rPr>
        <w:t>尊者阿那律陀告曰。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因是緣是。彼光天生在一處。知有勝如．妙與不妙。所以者何。因人心勝如故。修便有精麤。因修有精麤故。得人則有勝如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世尊亦如是說人有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1] </w:t>
      </w:r>
      <w:r>
        <w:rPr>
          <w:rFonts w:ascii="Times New Roman" w:hAnsi="Times New Roman" w:cs="Times New Roman" w:eastAsia="新細明體;PMingLiU"/>
          <w:color w:val="000000"/>
        </w:rPr>
        <w:t>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復問曰。尊者阿那律陀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光天生在一處。可知有勝如．妙與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3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可說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生在一處。知有勝如．妙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5] </w:t>
      </w:r>
      <w:r>
        <w:rPr>
          <w:rFonts w:ascii="Times New Roman" w:hAnsi="Times New Roman" w:cs="Times New Roman" w:eastAsia="新細明體;PMingLiU"/>
          <w:color w:val="000000"/>
        </w:rPr>
        <w:t>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復問曰。尊者阿那律陀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生在一處。何因何緣。知有勝如．妙與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07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若有沙門．梵志在無事處。或至樹下空安靜處。意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遍滿成就遊。彼此定不修．不習．不廣。不極成就。彼於後時。身壞命終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中。彼生已。不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止息。不得極寂靜。亦不得盡壽訖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猶青蓮華。紅．赤．白蓮。水生水長。在水底時。爾時根．莖．葉．華。彼一切水漬水澆。水所潤。無處不漬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若有沙門．梵志在無事處。或至樹下空安靜處。意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遍滿成就遊。彼此定不修．不習．不廣。不極成就。彼身壞命終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中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已。不得極止息。不得極寂靜。亦不得盡壽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a20] </w:t>
      </w:r>
      <w:r>
        <w:rPr>
          <w:rFonts w:ascii="Times New Roman" w:hAnsi="Times New Roman" w:cs="Times New Roman" w:eastAsia="新細明體;PMingLiU"/>
          <w:color w:val="000000"/>
        </w:rPr>
        <w:t>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復有沙門．梵志意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遍滿成就遊。彼此定數修．數習．數廣。極成就。彼身壞命終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中。彼生已。得極止息。得極寂靜。亦得壽盡訖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猶青蓮華。紅．赤．白蓮。水生水長。出水上住。水所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漬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如是復有沙門．梵志在無事處。或至樹下空安靜處。意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遍滿成就遊。彼此定數修．數習．數廣。極成就。彼身壞命終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中。彼生已。得極止息。得極寂靜。亦得壽盡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1] </w:t>
      </w:r>
      <w:r>
        <w:rPr>
          <w:rFonts w:ascii="Times New Roman" w:hAnsi="Times New Roman" w:cs="Times New Roman" w:eastAsia="新細明體;PMingLiU"/>
          <w:color w:val="000000"/>
        </w:rPr>
        <w:t>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因是緣是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光天生在一處。知有勝如．妙與不妙。所以者何。因人心勝如故。修便有精麤。因修有精麤故。得人則有勝如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世尊亦如是說人有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5] </w:t>
      </w:r>
      <w:r>
        <w:rPr>
          <w:rFonts w:ascii="Times New Roman" w:hAnsi="Times New Roman" w:cs="Times New Roman" w:eastAsia="新細明體;PMingLiU"/>
          <w:color w:val="000000"/>
        </w:rPr>
        <w:t>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復問曰。尊者阿那律陀。彼遍淨光天生在一處。可知有勝如．妙與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7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可說彼遍淨光天生在一處。知有勝如．妙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09] </w:t>
      </w:r>
      <w:r>
        <w:rPr>
          <w:rFonts w:ascii="Times New Roman" w:hAnsi="Times New Roman" w:cs="Times New Roman" w:eastAsia="新細明體;PMingLiU"/>
          <w:color w:val="000000"/>
        </w:rPr>
        <w:t>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復問曰。尊者阿那律陀。彼遍淨光天生在一處。何因何緣知有勝如．妙與不妙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11] </w:t>
      </w:r>
      <w:r>
        <w:rPr>
          <w:rFonts w:ascii="Times New Roman" w:hAnsi="Times New Roman" w:cs="Times New Roman" w:eastAsia="新細明體;PMingLiU"/>
          <w:color w:val="000000"/>
        </w:rPr>
        <w:t>尊者阿那律陀答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若有沙門．梵志在無事處。或至樹下空安靜處。意解遍淨光天遍滿成就遊。彼不極止睡眠。不善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悔。彼於後時身壞命終。生遍淨光天中。彼生已。光不極淨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燃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燈。因緣油炷。若油有滓。炷復不淨。因是燈光生不明淨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如是若有沙門．梵志在無事處。或至樹下空安靜處。意解遍淨光天遍滿成就遊。彼不極止睡眠。不善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。彼身壞命終。生遍淨光天中。彼生已。光不極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22] </w:t>
      </w:r>
      <w:r>
        <w:rPr>
          <w:rFonts w:ascii="Times New Roman" w:hAnsi="Times New Roman" w:cs="Times New Roman" w:eastAsia="新細明體;PMingLiU"/>
          <w:color w:val="000000"/>
        </w:rPr>
        <w:t>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復有沙門．梵志在無事處。或至樹下空安靜處。意解遍淨光天遍滿成就遊。彼極止睡眠。善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。彼身壞命終。生遍淨光天中。彼生已。光極明淨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譬如然燈。因緣油炷。若油無滓。炷復極淨。因是燈光生極明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b27] </w:t>
      </w:r>
      <w:r>
        <w:rPr>
          <w:rFonts w:ascii="Times New Roman" w:hAnsi="Times New Roman" w:cs="Times New Roman" w:eastAsia="新細明體;PMingLiU"/>
          <w:color w:val="000000"/>
        </w:rPr>
        <w:t>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如是復有沙門．梵志在無事處。或至樹下空安靜處。意解遍淨光天遍滿成就遊。彼極止睡眠。善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。彼身壞命終。生遍淨光天中。彼生已。光極明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02] </w:t>
      </w:r>
      <w:r>
        <w:rPr>
          <w:rFonts w:ascii="Times New Roman" w:hAnsi="Times New Roman" w:cs="Times New Roman" w:eastAsia="新細明體;PMingLiU"/>
          <w:color w:val="000000"/>
        </w:rPr>
        <w:t>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因是緣是。彼遍淨光天生在一處。知有勝如．妙與不妙。所以者何。因人心勝如故。修便有精麤。因修有精麤故。得人則有勝如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世尊亦如是說人有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07] </w:t>
      </w:r>
      <w:r>
        <w:rPr>
          <w:rFonts w:ascii="Times New Roman" w:hAnsi="Times New Roman" w:cs="Times New Roman" w:eastAsia="新細明體;PMingLiU"/>
          <w:color w:val="000000"/>
        </w:rPr>
        <w:t>於是。尊者真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歎仙餘財主曰。善哉。善哉。財主。汝為我等多所饒益。所以者何。初問尊者阿那律陀有勝天。我等未曾從尊者阿那律陀聞如是義。是謂彼天．有彼天．如是彼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11] </w:t>
      </w:r>
      <w:r>
        <w:rPr>
          <w:rFonts w:ascii="Times New Roman" w:hAnsi="Times New Roman" w:cs="Times New Roman" w:eastAsia="新細明體;PMingLiU"/>
          <w:color w:val="000000"/>
        </w:rPr>
        <w:t>於是。尊者阿那律陀告曰。賢者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延。多有彼天。謂此日月如是有大如意足。有大威德。有大福祐。有大威神。以光不及光。彼與我集。共相慰勞。有所論說。有所答對。然我不如是說。是謂彼天．有彼天．如是彼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16] </w:t>
      </w:r>
      <w:r>
        <w:rPr>
          <w:rFonts w:ascii="Times New Roman" w:hAnsi="Times New Roman" w:cs="Times New Roman" w:eastAsia="新細明體;PMingLiU"/>
          <w:color w:val="000000"/>
        </w:rPr>
        <w:t>爾時。仙餘財主知彼尊者所說已訖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起。自行澡水。以極淨美種種豐饒食噉含消。手自斟酌。令得飽滿。食訖舉器。行澡水已。取一小床。別坐聽法。仙餘財主坐已。尊者阿那律陀而為說法。勸發渴仰。成就歡喜。無量方便為彼說法。勸發渴仰。成就歡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2] </w:t>
      </w:r>
      <w:r>
        <w:rPr>
          <w:rFonts w:ascii="Times New Roman" w:hAnsi="Times New Roman" w:cs="Times New Roman" w:eastAsia="新細明體;PMingLiU"/>
          <w:color w:val="000000"/>
        </w:rPr>
        <w:t>尊者阿那律陀所說如是。仙餘財主及諸比丘聞尊者阿那律陀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勝天經第八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九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八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8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096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迦絺那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8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1c29] </w:t>
      </w:r>
      <w:r>
        <w:rPr>
          <w:rFonts w:ascii="Times New Roman" w:hAnsi="Times New Roman" w:cs="Times New Roman" w:eastAsia="新細明體;PMingLiU"/>
          <w:color w:val="000000"/>
        </w:rPr>
        <w:t>爾時。尊者阿那律陀亦在舍衛國。住娑羅邏巖山中。於是。尊者阿那律陀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乞食。尊者阿難亦復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乞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03] </w:t>
      </w:r>
      <w:r>
        <w:rPr>
          <w:rFonts w:ascii="Times New Roman" w:hAnsi="Times New Roman" w:cs="Times New Roman" w:eastAsia="新細明體;PMingLiU"/>
          <w:color w:val="000000"/>
        </w:rPr>
        <w:t>尊者阿那律陀見尊者阿難亦行乞食。見已。語曰。賢者阿難。當知我三衣麤素壞盡。賢者。今可倩諸比丘為我作衣。尊者阿難為尊者阿那律陀默然許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07] </w:t>
      </w:r>
      <w:r>
        <w:rPr>
          <w:rFonts w:ascii="Times New Roman" w:hAnsi="Times New Roman" w:cs="Times New Roman" w:eastAsia="新細明體;PMingLiU"/>
          <w:color w:val="000000"/>
        </w:rPr>
        <w:t>於是。尊者阿難舍衛乞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著於肩上。手執戶鑰。遍詣房房。見諸比丘便語之曰。諸尊。今往詣娑羅邏巖山中。為尊者阿那律陀作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1] </w:t>
      </w:r>
      <w:r>
        <w:rPr>
          <w:rFonts w:ascii="Times New Roman" w:hAnsi="Times New Roman" w:cs="Times New Roman" w:eastAsia="新細明體;PMingLiU"/>
          <w:color w:val="000000"/>
        </w:rPr>
        <w:t>於是。諸比丘聞尊者阿難語。皆往詣娑羅邏巖山中。為尊者阿那律陀作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3] </w:t>
      </w:r>
      <w:r>
        <w:rPr>
          <w:rFonts w:ascii="Times New Roman" w:hAnsi="Times New Roman" w:cs="Times New Roman" w:eastAsia="新細明體;PMingLiU"/>
          <w:color w:val="000000"/>
        </w:rPr>
        <w:t>於是。世尊見尊者阿難手執戶鑰。遍詣房房。見已。問曰。阿難。汝以何事。手執戶鑰。遍詣房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5] </w:t>
      </w:r>
      <w:r>
        <w:rPr>
          <w:rFonts w:ascii="Times New Roman" w:hAnsi="Times New Roman" w:cs="Times New Roman" w:eastAsia="新細明體;PMingLiU"/>
          <w:color w:val="000000"/>
        </w:rPr>
        <w:t>尊者阿難白曰。世尊。我今倩諸比丘。為尊者阿那律陀作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6] </w:t>
      </w:r>
      <w:r>
        <w:rPr>
          <w:rFonts w:ascii="Times New Roman" w:hAnsi="Times New Roman" w:cs="Times New Roman" w:eastAsia="新細明體;PMingLiU"/>
          <w:color w:val="000000"/>
        </w:rPr>
        <w:t>世尊告曰。阿難。汝何以故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如來為阿那律陀比丘作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18] </w:t>
      </w:r>
      <w:r>
        <w:rPr>
          <w:rFonts w:ascii="Times New Roman" w:hAnsi="Times New Roman" w:cs="Times New Roman" w:eastAsia="新細明體;PMingLiU"/>
          <w:color w:val="000000"/>
        </w:rPr>
        <w:t>於是。尊者阿難即叉手向佛。白世尊曰。唯願世尊往詣娑羅邏巖山中。為尊者阿那律陀作衣。世尊為尊者阿難默然而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21] </w:t>
      </w:r>
      <w:r>
        <w:rPr>
          <w:rFonts w:ascii="Times New Roman" w:hAnsi="Times New Roman" w:cs="Times New Roman" w:eastAsia="新細明體;PMingLiU"/>
          <w:color w:val="000000"/>
        </w:rPr>
        <w:t>於是。世尊將尊者阿難。往詣娑羅邏巖山中比丘眾前。敷坐而坐。爾時。娑羅邏巖山中有八百比丘及世尊共集坐。為尊者阿那律陀作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24] </w:t>
      </w:r>
      <w:r>
        <w:rPr>
          <w:rFonts w:ascii="Times New Roman" w:hAnsi="Times New Roman" w:cs="Times New Roman" w:eastAsia="新細明體;PMingLiU"/>
          <w:color w:val="000000"/>
        </w:rPr>
        <w:t>彼時。尊者大目揵連亦在眾中。於是。世尊告曰。目揵連。我能為阿那律陀舒張衣裁。割截連綴而縫合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a26] </w:t>
      </w:r>
      <w:r>
        <w:rPr>
          <w:rFonts w:ascii="Times New Roman" w:hAnsi="Times New Roman" w:cs="Times New Roman" w:eastAsia="新細明體;PMingLiU"/>
          <w:color w:val="000000"/>
        </w:rPr>
        <w:t>爾時。尊者大目揵連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世尊曰。唯願世尊為賢者阿那律陀舒張衣裁。諸比丘當共割截。連綴縫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1] </w:t>
      </w:r>
      <w:r>
        <w:rPr>
          <w:rFonts w:ascii="Times New Roman" w:hAnsi="Times New Roman" w:cs="Times New Roman" w:eastAsia="新細明體;PMingLiU"/>
          <w:color w:val="000000"/>
        </w:rPr>
        <w:t>於是。世尊即為尊者阿那律陀舒張衣裁。諸比丘便共割截。連綴縫合。即彼一日為尊者阿那律陀成三衣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3] </w:t>
      </w:r>
      <w:r>
        <w:rPr>
          <w:rFonts w:ascii="Times New Roman" w:hAnsi="Times New Roman" w:cs="Times New Roman" w:eastAsia="新細明體;PMingLiU"/>
          <w:color w:val="000000"/>
        </w:rPr>
        <w:t>爾時。世尊知尊者阿那律陀三衣已成。則便告曰。阿那律陀。汝為諸比丘說迦絺那法。我今腰痛。欲小自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5] </w:t>
      </w:r>
      <w:r>
        <w:rPr>
          <w:rFonts w:ascii="Times New Roman" w:hAnsi="Times New Roman" w:cs="Times New Roman" w:eastAsia="新細明體;PMingLiU"/>
          <w:color w:val="000000"/>
        </w:rPr>
        <w:t>尊者阿那律陀白曰。唯然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6] </w:t>
      </w:r>
      <w:r>
        <w:rPr>
          <w:rFonts w:ascii="Times New Roman" w:hAnsi="Times New Roman" w:cs="Times New Roman" w:eastAsia="新細明體;PMingLiU"/>
          <w:color w:val="000000"/>
        </w:rPr>
        <w:t>於是。世尊四疊優多羅僧以敷床上。襞僧伽梨作枕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足足相累。作光明想。立正念正智。常作起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09] </w:t>
      </w:r>
      <w:r>
        <w:rPr>
          <w:rFonts w:ascii="Times New Roman" w:hAnsi="Times New Roman" w:cs="Times New Roman" w:eastAsia="新細明體;PMingLiU"/>
          <w:color w:val="000000"/>
        </w:rPr>
        <w:t>彼時。尊者阿那律陀告諸比丘。諸賢。我本未出家學道時。厭生老病死．啼哭懊惱．悲泣憂慼。欲斷此大苦聚。諸賢。我厭已而作是觀。居家至狹。塵勞之處。出家學道。發露曠大。我今在家為鎖所鎖。不得盡形壽修諸梵行。我寧可捨少財物及多財物。捨少親族及多親族。剃除鬚髮。著袈裟衣。至信．捨家．無家．學道。諸賢。我於後時捨少財物及多財物。捨少親族及多親族。剃除鬚髮。著袈裟衣。至信．捨家．無家．學道。諸賢。我出家學道。捨族姓已。受比丘學。修行禁戒。守護從解脫。又復善攝威儀禮節。見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介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罪。常懷畏怖。受持學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21] </w:t>
      </w:r>
      <w:r>
        <w:rPr>
          <w:rFonts w:ascii="Times New Roman" w:hAnsi="Times New Roman" w:cs="Times New Roman" w:eastAsia="新細明體;PMingLiU"/>
          <w:color w:val="000000"/>
        </w:rPr>
        <w:t>諸賢。我離殺。斷殺。棄捨刀杖。有慚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我於殺生淨除其心。諸賢。我離不與取。斷不與取。與而後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不望其報。我於不與取淨除其心。諸賢。我離非梵行。斷非梵行。勤修梵行。精勤妙行。清淨無穢。離欲斷婬。我於非梵行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b28] </w:t>
      </w:r>
      <w:r>
        <w:rPr>
          <w:rFonts w:ascii="Times New Roman" w:hAnsi="Times New Roman" w:cs="Times New Roman" w:eastAsia="新細明體;PMingLiU"/>
          <w:color w:val="000000"/>
        </w:rPr>
        <w:t>諸賢。我離妄言。斷妄言。真諦言。樂真諦。住真諦。不移動。一切可信。不欺世間。我於妄言淨除其心。諸賢。我離兩舌。斷兩舌。行不兩舌。不破壞他。不聞此語彼。欲破壞此。不聞彼語此。欲破壞彼。離者欲合。合者歡喜。不作群黨。不樂群黨。不稱說群黨。我於兩舌淨除其心。諸賢。我離麤言。斷麤言。若有所言。辭氣麤獷。惡聲逆耳。眾所不喜。眾所不愛。使他苦惱。令不得定。斷如是言。若有所說。清和柔潤。順耳入心。可喜可愛。使他安樂。言聲具了。不使人畏。令他得定。說如是言。我於麤言淨除其心。諸賢。我離綺語。斷綺語。時說．真說．法說．義說．止息說．樂止息說。事順時得宜。善教善訶。我於綺語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13] </w:t>
      </w:r>
      <w:r>
        <w:rPr>
          <w:rFonts w:ascii="Times New Roman" w:hAnsi="Times New Roman" w:cs="Times New Roman" w:eastAsia="新細明體;PMingLiU"/>
          <w:color w:val="000000"/>
        </w:rPr>
        <w:t>諸賢。我離治生。斷治生。棄捨稱量及斗斛。不受財貨。不縛束人。不望折斗量。不以小利侵欺於人。我於治生淨除其心。諸賢。我離受寡婦．童女。斷受寡婦．童女。我於受寡婦．童女淨除其心。諸賢。我離受奴婢。斷受奴婢。我於受奴婢淨除其心。諸賢。我離受象．馬．牛．羊。斷受象．馬．牛．羊。我於受象．馬．牛．羊淨除其心。諸賢。我離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．斷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我於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淨除其心。諸賢。我離受田業．店肆。斷受田業．店肆。我於受田業．店肆淨除其心。諸賢。我離受生稻．麥．豆。斷受生稻．麥．豆。我於受生稻．麥．豆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2c25] </w:t>
      </w:r>
      <w:r>
        <w:rPr>
          <w:rFonts w:ascii="Times New Roman" w:hAnsi="Times New Roman" w:cs="Times New Roman" w:eastAsia="新細明體;PMingLiU"/>
          <w:color w:val="000000"/>
        </w:rPr>
        <w:t>諸賢。我離酒。斷酒。我於飲酒淨除其心。諸賢。我離高廣大床。斷高廣大床。我於高廣大床淨除其心。諸賢。我離華鬘．瓔珞．塗香．脂粉。斷華鬘．瓔珞．塗香．脂粉。我於花鬘．瓔珞．塗香．脂粉淨除其心。諸賢。我離歌舞．倡妓及往觀聽。斷歌舞．倡妓及往觀聽。我於歌舞．倡妓及往觀聽淨除其心。諸賢。我離受生色像寶。斷受生色像寶。我於受生色像寶淨除其心。諸賢。我離過中食。斷過中食。一食。不夜食。學時食。我於過中食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06] </w:t>
      </w:r>
      <w:r>
        <w:rPr>
          <w:rFonts w:ascii="Times New Roman" w:hAnsi="Times New Roman" w:cs="Times New Roman" w:eastAsia="新細明體;PMingLiU"/>
          <w:color w:val="000000"/>
        </w:rPr>
        <w:t>諸賢。我已成就此聖戒聚。當復學極知足。衣取覆形。食取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軀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隨所遊至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。行無顧戀。猶如鷹鳥與兩翅俱。飛翔空中。諸賢。我亦如是。隨所遊至。與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俱。行無顧戀。諸賢。我已成就此聖戒聚及極知足。當復學守護諸根。常念閉塞。念欲明達。守護念心而得成就。恒起正知。若眼見色。然不受相。亦不味色。謂忿諍故。守護眼根。心中不生貪伺．憂慼．惡不善法。趣向彼故。守護眼根。如是耳．鼻．舌．身。若意知法。然不受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不味法。謂忿諍故。守護意根。心中不生貪伺．憂慼．惡不善法。趣向彼故。守護意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a18] </w:t>
      </w:r>
      <w:r>
        <w:rPr>
          <w:rFonts w:ascii="Times New Roman" w:hAnsi="Times New Roman" w:cs="Times New Roman" w:eastAsia="新細明體;PMingLiU"/>
          <w:color w:val="000000"/>
        </w:rPr>
        <w:t>諸賢。我已成就此聖戒聚及極知足。守護諸根。當復學正知出入。善觀分別。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低仰。儀容庠序。善著僧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及諸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行住坐臥。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語默。皆正知之。諸賢。我已成就此聖戒聚及極知足。守護諸根。正知出入。當復學獨住遠離。在無事處。或至樹下空安靜處．山巖石室．露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蘘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至林中。或在塚間。諸賢。我已在無事處。或至樹下空安靜處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趺坐。正身正願。反念不向。斷除貪伺。心無有諍。見他財物．諸生活具。不起貪伺。欲令我得。我於貪伺淨除其心。如是嗔恚．睡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Fonts w:ascii="Times New Roman" w:hAnsi="Times New Roman" w:cs="Times New Roman" w:eastAsia="新細明體;PMingLiU"/>
          <w:color w:val="000000"/>
        </w:rPr>
        <w:t>悔．斷疑．度惑。於諸善法無有猶豫。我於疑惑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02] </w:t>
      </w:r>
      <w:r>
        <w:rPr>
          <w:rFonts w:ascii="Times New Roman" w:hAnsi="Times New Roman" w:cs="Times New Roman" w:eastAsia="新細明體;PMingLiU"/>
          <w:color w:val="000000"/>
        </w:rPr>
        <w:t>諸賢。我已斷此五蓋．心穢．慧羸。離欲．離惡不善之法。至得第四禪成就遊。諸賢。我已得如是定心清淨。無穢無煩。柔軟善住。得不動心。學如意足智通作證。諸賢。我得無量如意足。謂分一為眾。合眾為一。一則住一。有知有見。不礙石壁。猶如行空。沒地如水。履水如地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上昇虛空。猶如鳥翔。今此日月有大如意足。有大威德。有大福祐。有大威神。以手捫摸身至梵天。諸賢。我已得如是定心清淨。無穢無煩。柔軟善住。得不動心。學天耳智通作證。諸賢。我以天耳聞人．非人音聲。近遠．妙與不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14] </w:t>
      </w:r>
      <w:r>
        <w:rPr>
          <w:rFonts w:ascii="Times New Roman" w:hAnsi="Times New Roman" w:cs="Times New Roman" w:eastAsia="新細明體;PMingLiU"/>
          <w:color w:val="000000"/>
        </w:rPr>
        <w:t>諸賢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得如是定心清淨。無穢無煩。柔軟善住。得不動心。學他心智通作證。諸賢。我為他眾生所念．所思．所為．所行。以他心智知他心如真。有欲心知有欲心如真。無欲心知無欲心如真。有恚無恚．有癡無癡．有穢無穢．合散．高下．小大．修不修．定不定。不解脫心知不解脫心如真。解脫心知解脫心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b21] </w:t>
      </w:r>
      <w:r>
        <w:rPr>
          <w:rFonts w:ascii="Times New Roman" w:hAnsi="Times New Roman" w:cs="Times New Roman" w:eastAsia="新細明體;PMingLiU"/>
          <w:color w:val="000000"/>
        </w:rPr>
        <w:t>諸賢。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得如是定心清淨。無穢無煩。柔軟善住。得不動心學憶宿命智通作證。諸賢。有行有相貌。憶本無量昔所經歷。謂一生．二生．百生．千生．成劫．敗劫．無量成敗劫。彼眾生名某。彼昔更歷。我曾生彼。如是姓．如是字．如是生．如是飲食．如是受苦樂．如是長壽．如是久住．如是壽命訖。此死生彼。彼死生此。我生在此。如是姓．如是字．如是生．如是飲食．如是受苦樂．如是長壽．如是久住．如是壽命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01] </w:t>
      </w:r>
      <w:r>
        <w:rPr>
          <w:rFonts w:ascii="Times New Roman" w:hAnsi="Times New Roman" w:cs="Times New Roman" w:eastAsia="新細明體;PMingLiU"/>
          <w:color w:val="000000"/>
        </w:rPr>
        <w:t>諸賢。我已得如是定心清淨。無穢無煩。柔軟善住。得不動心。學生死智通作證。諸賢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清淨天眼出過於人。見此眾生死時生時。好色惡色。妙與不妙。往來善處及不善處。隨此眾生之所作業見其如真。若此眾生成就身惡行。口．意惡行。誹謗聖人。邪見。成就邪見業。彼因緣此。身壞命終。必至惡處。生地獄中。若此眾生成就身妙行。口．意妙行。不誹謗聖人。正見．成就正見業。彼因緣此。身壞命終。必昇善處。上生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11] </w:t>
      </w:r>
      <w:r>
        <w:rPr>
          <w:rFonts w:ascii="Times New Roman" w:hAnsi="Times New Roman" w:cs="Times New Roman" w:eastAsia="新細明體;PMingLiU"/>
          <w:color w:val="000000"/>
        </w:rPr>
        <w:t>諸賢。我已得如是定心清淨。無穢無煩。柔軟善住。得不動心。學漏盡智通作證。諸賢。我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知此漏．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。欲漏心解脫。有漏．無明漏心解脫。解脫已。便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18] </w:t>
      </w:r>
      <w:r>
        <w:rPr>
          <w:rFonts w:ascii="Times New Roman" w:hAnsi="Times New Roman" w:cs="Times New Roman" w:eastAsia="新細明體;PMingLiU"/>
          <w:color w:val="000000"/>
        </w:rPr>
        <w:t>諸賢。若有比丘犯戒．破戒．缺戒．穿戒．穢戒．黑戒者。欲依戒立戒。以戒為梯。昇無上慧堂正法閣者。終無是處。諸賢。猶去村不遠。有樓觀堂閣。其中安梯或施十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或十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若有人來。求願欲得昇彼堂閣。若不登此梯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上。欲登第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者。終無是處。若不登第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欲登第三．四。至昇堂閣者。終無是處。諸賢。如是若有比丘犯戒．破戒．缺戒．穿戒．穢戒．黑戒者。欲依戒立戒。以戒為梯。昇無上慧堂正法閣者。終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3c28] </w:t>
      </w:r>
      <w:r>
        <w:rPr>
          <w:rFonts w:ascii="Times New Roman" w:hAnsi="Times New Roman" w:cs="Times New Roman" w:eastAsia="新細明體;PMingLiU"/>
          <w:color w:val="000000"/>
        </w:rPr>
        <w:t>諸賢。若有比丘不犯戒．破戒．缺戒．穿戒．穢戒．黑戒者。欲依戒立戒。以戒為梯。昇無上慧堂正法閣者。必有是處。諸賢。猶去村不遠。有樓觀堂閣。其中安梯或施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或十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若有人來。求願欲得昇彼堂閣。若登此梯第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上。欲登第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者。必有是處。若登第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隥</w:t>
      </w:r>
      <w:r>
        <w:rPr>
          <w:rFonts w:ascii="Times New Roman" w:hAnsi="Times New Roman" w:cs="Times New Roman" w:eastAsia="新細明體;PMingLiU"/>
          <w:color w:val="000000"/>
        </w:rPr>
        <w:t>。欲登第三．四。至昇堂閣者。必有是處。諸賢。如是若有比丘不犯戒．破戒．缺戒．穿戒．穢戒．黑戒者。欲依戒立戒。以戒為梯。昇無上慧堂正法閣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09] </w:t>
      </w:r>
      <w:r>
        <w:rPr>
          <w:rFonts w:ascii="Times New Roman" w:hAnsi="Times New Roman" w:cs="Times New Roman" w:eastAsia="新細明體;PMingLiU"/>
          <w:color w:val="000000"/>
        </w:rPr>
        <w:t>諸賢。我依戒立戒。以戒為梯。昇無上慧堂正法之閣。以小方便觀千世界。諸賢。猶有目人住高樓上。以小方便觀下露地。見千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塹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諸賢。我亦如是。依戒立戒。以戒為梯。昇無上慧堂正法之閣。以小方便觀千世界。諸賢。若王大象。或有七寶。或復減八。以多羅葉覆之。如我覆藏於此六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16] </w:t>
      </w:r>
      <w:r>
        <w:rPr>
          <w:rFonts w:ascii="Times New Roman" w:hAnsi="Times New Roman" w:cs="Times New Roman" w:eastAsia="新細明體;PMingLiU"/>
          <w:color w:val="000000"/>
        </w:rPr>
        <w:t>諸賢。若於我如意足智通作證有疑惑者。彼應問我。我當答之。諸賢。若於我天耳智通作證有疑惑者。彼應問我。我當答之。諸賢。若於我他心智通作證有疑惑者。彼應問我。我當答之。諸賢。若於我宿命智通作證有疑惑者。彼應問我。我當答之。諸賢。若於我生死智通作證有疑惑者。彼應問我。我當答之。諸賢。若於我漏盡智通作證有疑惑者。彼應問我。我當答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a25] </w:t>
      </w:r>
      <w:r>
        <w:rPr>
          <w:rFonts w:ascii="Times New Roman" w:hAnsi="Times New Roman" w:cs="Times New Roman" w:eastAsia="新細明體;PMingLiU"/>
          <w:color w:val="000000"/>
        </w:rPr>
        <w:t>於是。尊者阿難白曰。尊者阿那律陀。今娑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巖山集坐八百比丘及世尊在中。為尊者阿那律陀作衣。若於尊者阿那律陀如意足智通作證有疑惑者。彼當問之。尊者阿那律陀答。若於尊者阿那律陀天耳智通作證有疑惑者。彼當問之。尊者阿那律陀答。若於尊者阿那律陀他心智通作證有疑惑者。彼當問之。尊者阿那律陀答。若於尊者阿那律陀宿命智通作證有疑惑者。彼當問之。尊者阿那律陀答。若於尊者阿那律陀生死智通作證有疑惑者。彼當問之。尊者阿那律陀答。若於尊者阿那律陀漏盡智通作證有疑惑者。彼當問之。尊者阿那律陀答。但我等長夜以心識尊者阿那律陀心。如尊者阿那律陀。有大如意足。有大威德。有大福祐。有大威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2] </w:t>
      </w:r>
      <w:r>
        <w:rPr>
          <w:rFonts w:ascii="Times New Roman" w:hAnsi="Times New Roman" w:cs="Times New Roman" w:eastAsia="新細明體;PMingLiU"/>
          <w:color w:val="000000"/>
        </w:rPr>
        <w:t>於是。世尊所患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差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而得安隱。即時便起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世尊坐已。歎尊者阿那律陀曰。善哉。善哉。阿那律陀。極善。阿那律陀。謂汝為諸比丘說迦絺那法。阿那律陀。汝復為諸比丘說迦絺那法。阿那律陀。汝為諸比丘數數說迦絺那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17] </w:t>
      </w:r>
      <w:r>
        <w:rPr>
          <w:rFonts w:ascii="Times New Roman" w:hAnsi="Times New Roman" w:cs="Times New Roman" w:eastAsia="新細明體;PMingLiU"/>
          <w:color w:val="000000"/>
        </w:rPr>
        <w:t>於是。世尊告諸比丘。比丘。汝等受迦絺那法。誦習迦絺那法。善持迦絺那法。所以者何。迦絺那法與法相應。為梵行本。致通致覺。亦致涅槃。若族姓子剃除鬚髮。著袈裟衣。至信．捨家．無家．學道者。應當至心受迦絺那法。善受善持迦絺那法。所以者何。我不見過去時諸比丘作如是衣。如阿那律陀比丘。不見未來．現在諸比丘作如是衣。如阿那律陀比丘。所以者何。謂今娑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巖山集坐八百比丘及世尊在中。為阿那律陀比丘作衣。如是阿那律陀比丘。有大如意足。有大威德。有大福祐。有大威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b29] </w:t>
      </w:r>
      <w:r>
        <w:rPr>
          <w:rFonts w:ascii="Times New Roman" w:hAnsi="Times New Roman" w:cs="Times New Roman" w:eastAsia="新細明體;PMingLiU"/>
          <w:color w:val="000000"/>
        </w:rPr>
        <w:t>佛說如是。尊者阿那律陀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54c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絺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那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FF"/>
        </w:rPr>
        <w:t>經第九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0"/>
      </w:r>
      <w:r>
        <w:rPr>
          <w:rStyle w:val="Note"/>
          <w:rFonts w:eastAsia="新細明體;PMingLiU"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80"/>
        </w:rPr>
        <w:t>三千七百八十字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九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80"/>
        </w:rPr>
        <w:t>一萬四百六十九字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2"/>
      </w:r>
      <w:r>
        <w:rPr>
          <w:rStyle w:val="Note"/>
          <w:rFonts w:eastAsia="新細明體;PMingLiU"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80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)</w:t>
      </w:r>
      <w:r>
        <w:rPr>
          <w:rFonts w:eastAsia="新細明體;PMingLiU" w:cs="Times New Roman" w:ascii="Times New Roman" w:hAnsi="Times New Roman"/>
          <w:color w:val="00008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63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49. Brahmanimantanik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梵天請經</w:t>
      </w:r>
      <w:r>
        <w:rPr>
          <w:color w:val="800080"/>
          <w:lang w:val="zh-TW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恒＝恒有【宋】＊【元】＊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＝他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識悉＝悉識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經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無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於）＋淨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有…斷～</w:t>
      </w:r>
      <w:r>
        <w:rPr/>
        <w:t>Bhave v</w:t>
      </w:r>
      <w:r>
        <w:rPr>
          <w:rStyle w:val="Gaiji"/>
          <w:rFonts w:eastAsia="Arial Unicode MS" w:cs="Times New Roman"/>
        </w:rPr>
        <w:t>ā</w:t>
      </w:r>
      <w:r>
        <w:rPr/>
        <w:t>ha</w:t>
      </w:r>
      <w:r>
        <w:rPr>
          <w:rStyle w:val="Gaiji"/>
          <w:rFonts w:eastAsia="Arial Unicode MS" w:cs="Times New Roman"/>
        </w:rPr>
        <w:t>ṃ</w:t>
      </w:r>
      <w:r>
        <w:rPr/>
        <w:t xml:space="preserve"> bhaya</w:t>
      </w:r>
      <w:r>
        <w:rPr>
          <w:rStyle w:val="Gaiji"/>
          <w:rFonts w:eastAsia="Arial Unicode MS" w:cs="Times New Roman"/>
        </w:rPr>
        <w:t>ṃ</w:t>
      </w:r>
      <w:r>
        <w:rPr/>
        <w:t xml:space="preserve"> disv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</w:t>
      </w:r>
      <w:r>
        <w:rPr>
          <w:rStyle w:val="Gaiji"/>
          <w:rFonts w:eastAsia="Arial Unicode MS" w:cs="Times New Roman"/>
        </w:rPr>
        <w:t>ñ</w:t>
      </w:r>
      <w:r>
        <w:rPr/>
        <w:t xml:space="preserve"> ca vibhavesina</w:t>
      </w:r>
      <w:r>
        <w:rPr>
          <w:rStyle w:val="Gaiji"/>
          <w:rFonts w:eastAsia="Arial Unicode MS" w:cs="Times New Roman"/>
        </w:rPr>
        <w:t>ṃ</w:t>
      </w:r>
      <w:r>
        <w:rPr/>
        <w:t xml:space="preserve"> bhava</w:t>
      </w:r>
      <w:r>
        <w:rPr>
          <w:rStyle w:val="Gaiji"/>
          <w:rFonts w:eastAsia="Arial Unicode MS" w:cs="Times New Roman"/>
        </w:rPr>
        <w:t>ṃ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bhivadi</w:t>
      </w:r>
      <w:r>
        <w:rPr>
          <w:rStyle w:val="Gaiji"/>
          <w:rFonts w:eastAsia="Arial Unicode MS" w:cs="Times New Roman"/>
        </w:rPr>
        <w:t>ṃ</w:t>
      </w:r>
      <w:r>
        <w:rPr/>
        <w:t xml:space="preserve"> ka</w:t>
      </w:r>
      <w:r>
        <w:rPr>
          <w:rStyle w:val="Gaiji"/>
          <w:rFonts w:eastAsia="Arial Unicode MS" w:cs="Times New Roman"/>
        </w:rPr>
        <w:t>ñ</w:t>
      </w:r>
      <w:r>
        <w:rPr/>
        <w:t>ci nandi</w:t>
      </w:r>
      <w:r>
        <w:rPr>
          <w:rStyle w:val="Gaiji"/>
          <w:rFonts w:eastAsia="Arial Unicode MS" w:cs="Times New Roman"/>
        </w:rPr>
        <w:t>ñ</w:t>
      </w:r>
      <w:r>
        <w:rPr/>
        <w:t xml:space="preserve"> ca na up</w:t>
      </w:r>
      <w:r>
        <w:rPr>
          <w:rStyle w:val="Gaiji"/>
          <w:rFonts w:eastAsia="Arial Unicode MS" w:cs="Times New Roman"/>
        </w:rPr>
        <w:t>ā</w:t>
      </w:r>
      <w:r>
        <w:rPr/>
        <w:t>diyin t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可＝可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梵…竟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字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7. Anuruddh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阿那律經</w:t>
      </w:r>
      <w:r>
        <w:rPr>
          <w:color w:val="800080"/>
          <w:lang w:val="zh-TW"/>
        </w:rPr>
        <w:t>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小土城誦在經題次行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＝共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料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＝禮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心解脫</w:t>
      </w:r>
      <w:r>
        <w:rPr>
          <w:rStyle w:val="Corr"/>
        </w:rPr>
        <w:t>]</w:t>
      </w:r>
      <w:r>
        <w:rPr/>
        <w:t>～</w:t>
      </w:r>
      <w:r>
        <w:rPr/>
        <w:t>Mahaggat</w:t>
      </w:r>
      <w:r>
        <w:rPr>
          <w:rStyle w:val="Gaiji"/>
          <w:rFonts w:eastAsia="Arial Unicode MS" w:cs="Times New Roman"/>
        </w:rPr>
        <w:t>ā</w:t>
      </w:r>
      <w:r>
        <w:rPr/>
        <w:t xml:space="preserve"> cetovimut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無量心解脫</w:t>
      </w:r>
      <w:r>
        <w:rPr>
          <w:rStyle w:val="Corr"/>
        </w:rPr>
        <w:t>]</w:t>
      </w:r>
      <w:r>
        <w:rPr/>
        <w:t>～</w:t>
      </w:r>
      <w:r>
        <w:rPr/>
        <w:t>Appam</w:t>
      </w:r>
      <w:r>
        <w:rPr>
          <w:rStyle w:val="Gaiji"/>
          <w:rFonts w:eastAsia="Arial Unicode MS" w:cs="Times New Roman"/>
        </w:rPr>
        <w:t>āṇā</w:t>
      </w:r>
      <w:r>
        <w:rPr/>
        <w:t xml:space="preserve"> cetovimutti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汝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＊～</w:t>
      </w:r>
      <w:r>
        <w:rPr/>
        <w:t>Kacc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天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林〕－【宋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清【宋】【元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極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天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漬＝汙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燃＝然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…竟〕－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…字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第二小土城誦六字在經題次行【宋】【元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訖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＝倩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介＝芥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軀＝體【宋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蘘＝穰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＝已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隥</w:t>
      </w:r>
      <w:r>
        <w:rPr/>
        <w:t>＝橙【宋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塹＝墩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差＝除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＋（衣）【宋】【元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迦…竟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字〕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pacing w:lineRule="atLeast" w:line="240"/>
      <w:ind w:left="9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39:00Z</dcterms:created>
  <dc:creator>metta</dc:creator>
  <dc:description/>
  <cp:keywords/>
  <dc:language>en-US</dc:language>
  <cp:lastModifiedBy>Friends</cp:lastModifiedBy>
  <dcterms:modified xsi:type="dcterms:W3CDTF">2018-07-07T03:21:00Z</dcterms:modified>
  <cp:revision>12</cp:revision>
  <dc:subject/>
  <dc:title>No</dc:title>
</cp:coreProperties>
</file>