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</w:t>
      </w:r>
      <w:r>
        <w:rPr/>
        <w:t>*</w:t>
      </w:r>
      <w:r>
        <w:rPr/>
        <w:t>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60128">
            <w:r>
              <w:rPr>
                <w:rStyle w:val="IndexLink"/>
                <w:sz w:val="50"/>
                <w:lang w:val="en-US" w:eastAsia="en-US"/>
              </w:rPr>
              <w:t>卷第六十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216~222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0129">
            <w:r>
              <w:rPr>
                <w:rStyle w:val="IndexLink"/>
                <w:lang w:val="en-US" w:eastAsia="en-US"/>
              </w:rPr>
              <w:t>(Ma.216)</w:t>
            </w:r>
            <w:r>
              <w:rPr>
                <w:rStyle w:val="IndexLink"/>
                <w:lang w:val="en-US" w:eastAsia="en-US"/>
              </w:rPr>
              <w:t>愛生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0130">
            <w:r>
              <w:rPr>
                <w:rStyle w:val="IndexLink"/>
                <w:lang w:val="en-US" w:eastAsia="en-US"/>
              </w:rPr>
              <w:t>(Ma.217)</w:t>
            </w:r>
            <w:r>
              <w:rPr>
                <w:rStyle w:val="IndexLink"/>
                <w:lang w:val="en-US" w:eastAsia="en-US"/>
              </w:rPr>
              <w:t>八城經第六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0131">
            <w:r>
              <w:rPr>
                <w:rStyle w:val="IndexLink"/>
                <w:lang w:val="en-US" w:eastAsia="en-US"/>
              </w:rPr>
              <w:t>(Ma.218)</w:t>
            </w:r>
            <w:r>
              <w:rPr>
                <w:rStyle w:val="IndexLink"/>
                <w:lang w:val="en-US" w:eastAsia="en-US"/>
              </w:rPr>
              <w:t>阿那律陀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0132">
            <w:r>
              <w:rPr>
                <w:rStyle w:val="IndexLink"/>
                <w:lang w:val="en-US" w:eastAsia="en-US"/>
              </w:rPr>
              <w:t>(Ma.219)</w:t>
            </w:r>
            <w:r>
              <w:rPr>
                <w:rStyle w:val="IndexLink"/>
                <w:lang w:val="en-US" w:eastAsia="en-US"/>
              </w:rPr>
              <w:t>阿那律陀經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八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0133">
            <w:r>
              <w:rPr>
                <w:rStyle w:val="IndexLink"/>
                <w:lang w:val="en-US" w:eastAsia="en-US"/>
              </w:rPr>
              <w:t>(Ma.220)</w:t>
            </w:r>
            <w:r>
              <w:rPr>
                <w:rStyle w:val="IndexLink"/>
                <w:lang w:val="en-US" w:eastAsia="en-US"/>
              </w:rPr>
              <w:t>見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0134">
            <w:r>
              <w:rPr>
                <w:rStyle w:val="IndexLink"/>
                <w:lang w:val="en-US" w:eastAsia="en-US"/>
              </w:rPr>
              <w:t>(Ma.221)</w:t>
            </w:r>
            <w:r>
              <w:rPr>
                <w:rStyle w:val="IndexLink"/>
                <w:lang w:val="en-US" w:eastAsia="en-US"/>
              </w:rPr>
              <w:t>箭喻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0135">
            <w:r>
              <w:rPr>
                <w:rStyle w:val="IndexLink"/>
                <w:lang w:val="en-US" w:eastAsia="en-US"/>
              </w:rPr>
              <w:t>(Ma.222)</w:t>
            </w:r>
            <w:r>
              <w:rPr>
                <w:rStyle w:val="IndexLink"/>
                <w:lang w:val="en-US" w:eastAsia="en-US"/>
              </w:rPr>
              <w:t>例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一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960128"/>
      <w:bookmarkEnd w:id="0"/>
      <w:r>
        <w:rPr>
          <w:sz w:val="50"/>
          <w:szCs w:val="28"/>
        </w:rPr>
        <w:t>卷第六十</w:t>
      </w:r>
      <w:r>
        <w:rPr>
          <w:rFonts w:eastAsia="Times New Roman"/>
          <w:color w:val="800000"/>
          <w:sz w:val="40"/>
        </w:rPr>
        <w:t xml:space="preserve"> </w:t>
      </w:r>
      <w:r>
        <w:rPr>
          <w:color w:val="800000"/>
          <w:sz w:val="40"/>
        </w:rPr>
        <w:t>(Ma.216~222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一六）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60129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1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愛生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第五後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4"/>
          <w:szCs w:val="20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0c2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0c2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0c22] </w:t>
      </w:r>
      <w:r>
        <w:rPr>
          <w:rFonts w:ascii="Times New Roman" w:hAnsi="Times New Roman" w:cs="Times New Roman" w:eastAsia="新細明體;PMingLiU"/>
          <w:color w:val="000000"/>
        </w:rPr>
        <w:t>爾時。有一梵志。唯有一兒。心極愛念。忍意溫潤。視之無厭。忽便命終。命終之後。梵志愁憂。不能飲食。不著衣裳。亦不塗香。但至塚哭。憶兒臥處。於是。梵志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遍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彷徉。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0c26] </w:t>
      </w:r>
      <w:r>
        <w:rPr>
          <w:rFonts w:ascii="Times New Roman" w:hAnsi="Times New Roman" w:cs="Times New Roman" w:eastAsia="新細明體;PMingLiU"/>
          <w:color w:val="000000"/>
        </w:rPr>
        <w:t>世尊問曰。梵志。今汝諸根不似自心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0c27] </w:t>
      </w:r>
      <w:r>
        <w:rPr>
          <w:rFonts w:ascii="Times New Roman" w:hAnsi="Times New Roman" w:cs="Times New Roman" w:eastAsia="新細明體;PMingLiU"/>
          <w:color w:val="000000"/>
        </w:rPr>
        <w:t>梵志答曰。今我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根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諸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根何由當得自心住耶。所以者何。唯有一兒。心極愛念。忍意溫潤。視之無厭。忽便命終。彼命終已。我便愁憂。不能飲食。不著衣裳。亦不塗香。但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塜</w:t>
      </w:r>
      <w:r>
        <w:rPr>
          <w:rFonts w:ascii="Times New Roman" w:hAnsi="Times New Roman" w:cs="Times New Roman" w:eastAsia="新細明體;PMingLiU"/>
          <w:color w:val="000000"/>
        </w:rPr>
        <w:t>哭。憶兒臥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03] </w:t>
      </w:r>
      <w:r>
        <w:rPr>
          <w:rFonts w:ascii="Times New Roman" w:hAnsi="Times New Roman" w:cs="Times New Roman" w:eastAsia="新細明體;PMingLiU"/>
          <w:color w:val="000000"/>
        </w:rPr>
        <w:t>世尊告曰。如是。梵志。如是。梵志。若愛生時。便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04] </w:t>
      </w:r>
      <w:r>
        <w:rPr>
          <w:rFonts w:ascii="Times New Roman" w:hAnsi="Times New Roman" w:cs="Times New Roman" w:eastAsia="新細明體;PMingLiU"/>
          <w:color w:val="000000"/>
        </w:rPr>
        <w:t>梵志語曰。瞿曇。何言若愛生時。便生愁慼．啼哭．憂苦。煩惋．懊惱耶。瞿曇。當知若愛生時。生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樂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07] </w:t>
      </w:r>
      <w:r>
        <w:rPr>
          <w:rFonts w:ascii="Times New Roman" w:hAnsi="Times New Roman" w:cs="Times New Roman" w:eastAsia="新細明體;PMingLiU"/>
          <w:color w:val="000000"/>
        </w:rPr>
        <w:t>世尊如是至再三告曰。如是。梵志。如是。梵志。若愛生時。便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09] </w:t>
      </w:r>
      <w:r>
        <w:rPr>
          <w:rFonts w:ascii="Times New Roman" w:hAnsi="Times New Roman" w:cs="Times New Roman" w:eastAsia="新細明體;PMingLiU"/>
          <w:color w:val="000000"/>
        </w:rPr>
        <w:t>梵志亦至再三語曰。瞿曇。何言若愛生時。便生愁慼．啼哭．憂苦。煩惋．懊惱耶。瞿曇。當知若愛生時。生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樂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11] </w:t>
      </w:r>
      <w:r>
        <w:rPr>
          <w:rFonts w:ascii="Times New Roman" w:hAnsi="Times New Roman" w:cs="Times New Roman" w:eastAsia="新細明體;PMingLiU"/>
          <w:color w:val="000000"/>
        </w:rPr>
        <w:t>時。彼梵志聞佛所說。不說言是。但說非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起。奮頭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13] </w:t>
      </w:r>
      <w:r>
        <w:rPr>
          <w:rFonts w:ascii="Times New Roman" w:hAnsi="Times New Roman" w:cs="Times New Roman" w:eastAsia="新細明體;PMingLiU"/>
          <w:color w:val="000000"/>
        </w:rPr>
        <w:t>爾時。勝林於其門前有眾多市郭兒而共博戲。梵志遙見已。便作是念。世中若有聰明智慧者。無過博戲人。我今寧可往彼。若與瞿曇所共論者。盡向彼說。於是。梵志往至眾多市郭兒共博戲所。若與世尊所共論者。盡向彼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18] </w:t>
      </w:r>
      <w:r>
        <w:rPr>
          <w:rFonts w:ascii="Times New Roman" w:hAnsi="Times New Roman" w:cs="Times New Roman" w:eastAsia="新細明體;PMingLiU"/>
          <w:color w:val="000000"/>
        </w:rPr>
        <w:t>眾多市郭博戲兒聞已。語曰。梵志。何言若愛生時。便生愁慼．啼哭．憂苦．煩惋．懊惱耶。梵志。當知若愛生時。生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樂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21] </w:t>
      </w:r>
      <w:r>
        <w:rPr>
          <w:rFonts w:ascii="Times New Roman" w:hAnsi="Times New Roman" w:cs="Times New Roman" w:eastAsia="新細明體;PMingLiU"/>
          <w:color w:val="000000"/>
        </w:rPr>
        <w:t>梵志聞已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是念。博戲兒所說。正與我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頷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頭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22] </w:t>
      </w:r>
      <w:r>
        <w:rPr>
          <w:rFonts w:ascii="Times New Roman" w:hAnsi="Times New Roman" w:cs="Times New Roman" w:eastAsia="新細明體;PMingLiU"/>
          <w:color w:val="000000"/>
        </w:rPr>
        <w:t>於是。此論展轉廣布。乃入王宮。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王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聞沙門瞿曇作如是說。若愛生時。便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25] </w:t>
      </w:r>
      <w:r>
        <w:rPr>
          <w:rFonts w:ascii="Times New Roman" w:hAnsi="Times New Roman" w:cs="Times New Roman" w:eastAsia="新細明體;PMingLiU"/>
          <w:color w:val="000000"/>
        </w:rPr>
        <w:t>語</w:t>
      </w:r>
      <w:r>
        <w:rPr>
          <w:rFonts w:ascii="Times New Roman" w:hAnsi="Times New Roman" w:cs="Times New Roman" w:eastAsia="新細明體;PMingLiU"/>
          <w:color w:val="0000FF"/>
        </w:rPr>
        <w:t>末利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皇后曰。我聞瞿曇作如是說。若愛生時。便生愁慼．啼哭．憂苦．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26] </w:t>
      </w:r>
      <w:r>
        <w:rPr>
          <w:rFonts w:ascii="Times New Roman" w:hAnsi="Times New Roman" w:cs="Times New Roman" w:eastAsia="新細明體;PMingLiU"/>
          <w:color w:val="000000"/>
        </w:rPr>
        <w:t>末利皇后聞已。白曰。如是。大王。如是。大王。若愛生時。便生愁慼．啼哭．憂苦．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a28] </w:t>
      </w:r>
      <w:r>
        <w:rPr>
          <w:rFonts w:ascii="Times New Roman" w:hAnsi="Times New Roman" w:cs="Times New Roman" w:eastAsia="新細明體;PMingLiU"/>
          <w:color w:val="000000"/>
        </w:rPr>
        <w:t>拘薩羅王波斯匿語末利皇后曰。聞師宗說。弟子必同。沙門瞿曇是汝師。故作如是說。汝是彼弟子。故作如是說。若愛生時。便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b03] </w:t>
      </w:r>
      <w:r>
        <w:rPr>
          <w:rFonts w:ascii="Times New Roman" w:hAnsi="Times New Roman" w:cs="Times New Roman" w:eastAsia="新細明體;PMingLiU"/>
          <w:color w:val="000000"/>
        </w:rPr>
        <w:t>末利皇后白曰。大王。若不信者。可自往問。亦可遣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b04] </w:t>
      </w:r>
      <w:r>
        <w:rPr>
          <w:rFonts w:ascii="Times New Roman" w:hAnsi="Times New Roman" w:cs="Times New Roman" w:eastAsia="新細明體;PMingLiU"/>
          <w:color w:val="000000"/>
        </w:rPr>
        <w:t>於是。拘薩羅王波斯匿即告</w:t>
      </w:r>
      <w:r>
        <w:rPr>
          <w:rFonts w:ascii="Times New Roman" w:hAnsi="Times New Roman" w:cs="Times New Roman" w:eastAsia="新細明體;PMingLiU"/>
          <w:color w:val="0000FF"/>
        </w:rPr>
        <w:t>那利鴦伽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梵志曰。汝往沙門瞿曇所。為我問訊沙門瞿曇聖體康強。安快無病。起居輕便。氣力如常耶。作如是語。拘薩羅王波斯匿問訊聖體康強。安快無病。起居輕便。氣力如常耶。沙門瞿曇實如是說。若愛生時。便生愁慼．啼哭．憂苦。煩惋．懊惱耶。那利鴦伽。若沙門瞿曇有所說者。汝當善受持誦。所以者何。如是之人。終不妄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b13] </w:t>
      </w:r>
      <w:r>
        <w:rPr>
          <w:rFonts w:ascii="Times New Roman" w:hAnsi="Times New Roman" w:cs="Times New Roman" w:eastAsia="新細明體;PMingLiU"/>
          <w:color w:val="000000"/>
        </w:rPr>
        <w:t>那利鴦伽梵志受王教已。即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瞿曇。拘薩羅王波斯匿問訊聖體康強。安快無病。起居輕便。氣力如常耶。沙門瞿曇實如是說。若愛生時。便生愁慼．啼哭．憂苦。煩惋．懊惱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b17] </w:t>
      </w:r>
      <w:r>
        <w:rPr>
          <w:rFonts w:ascii="Times New Roman" w:hAnsi="Times New Roman" w:cs="Times New Roman" w:eastAsia="新細明體;PMingLiU"/>
          <w:color w:val="000000"/>
        </w:rPr>
        <w:t>世尊告曰。那利鴦伽。我今問汝。隨所解答。那利鴦伽。於意云何。若使有人。母命終者。彼人發狂。心大錯亂。脫衣裸形。隨路遍走。作如是說。諸賢。見我母耶。諸賢。見我母耶。那利鴦伽。以此事故可知。若愛生時。便生愁慼．啼哭．憂苦。煩惋．懊惱。如是父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兄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．姊．妹也。兒婦命終。彼人發狂。心大錯亂。脫衣裸形。隨路遍走。作如是說。諸賢。見我兒婦耶。諸賢。見我兒婦耶。那利鴦伽。以此事故可知。若愛生時。便生愁慼．啼哭．憂苦。煩惋．懊惱。那利鴦伽。昔有一人。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暫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歸家。彼諸親族欲奪更嫁。彼女聞之。即便速疾還至夫家。語其夫曰。君。今當知我親族強欲奪君婦嫁與他人。欲作何計。於是。彼人即執婦臂。將入屋中。作如是語。俱至後世。俱至後世。便以利刀斫殺其婦。并自害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那利鴦伽。以此事故可知。若愛生時。便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06] </w:t>
      </w:r>
      <w:r>
        <w:rPr>
          <w:rFonts w:ascii="Times New Roman" w:hAnsi="Times New Roman" w:cs="Times New Roman" w:eastAsia="新細明體;PMingLiU"/>
          <w:color w:val="000000"/>
        </w:rPr>
        <w:t>那利鴦伽梵志聞佛所說。善受持誦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繞三匝而去。還至拘薩羅王波斯匿所。白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王。沙門瞿曇實如是說。若愛生時。便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10] </w:t>
      </w:r>
      <w:r>
        <w:rPr>
          <w:rFonts w:ascii="Times New Roman" w:hAnsi="Times New Roman" w:cs="Times New Roman" w:eastAsia="新細明體;PMingLiU"/>
          <w:color w:val="000000"/>
        </w:rPr>
        <w:t>拘薩羅王波斯匿聞已。語末利皇后曰。沙門瞿曇實如是說。若愛生時。便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12] </w:t>
      </w:r>
      <w:r>
        <w:rPr>
          <w:rFonts w:ascii="Times New Roman" w:hAnsi="Times New Roman" w:cs="Times New Roman" w:eastAsia="新細明體;PMingLiU"/>
          <w:color w:val="000000"/>
        </w:rPr>
        <w:t>末利皇后白曰。大王。我問大王。隨所解答。於意云何。王愛</w:t>
      </w:r>
      <w:r>
        <w:rPr>
          <w:rFonts w:ascii="Times New Roman" w:hAnsi="Times New Roman" w:cs="Times New Roman" w:eastAsia="新細明體;PMingLiU"/>
          <w:color w:val="0000FF"/>
        </w:rPr>
        <w:t>鞞留羅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大將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14] </w:t>
      </w:r>
      <w:r>
        <w:rPr>
          <w:rFonts w:ascii="Times New Roman" w:hAnsi="Times New Roman" w:cs="Times New Roman" w:eastAsia="新細明體;PMingLiU"/>
          <w:color w:val="000000"/>
        </w:rPr>
        <w:t>答曰。實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14] </w:t>
      </w:r>
      <w:r>
        <w:rPr>
          <w:rFonts w:ascii="Times New Roman" w:hAnsi="Times New Roman" w:cs="Times New Roman" w:eastAsia="新細明體;PMingLiU"/>
          <w:color w:val="000000"/>
        </w:rPr>
        <w:t>末利復問。若鞞留羅大將變易異者。王當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15] </w:t>
      </w:r>
      <w:r>
        <w:rPr>
          <w:rFonts w:ascii="Times New Roman" w:hAnsi="Times New Roman" w:cs="Times New Roman" w:eastAsia="新細明體;PMingLiU"/>
          <w:color w:val="000000"/>
        </w:rPr>
        <w:t>答曰。末利。若鞞留羅大將變易異者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必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17] </w:t>
      </w:r>
      <w:r>
        <w:rPr>
          <w:rFonts w:ascii="Times New Roman" w:hAnsi="Times New Roman" w:cs="Times New Roman" w:eastAsia="新細明體;PMingLiU"/>
          <w:color w:val="000000"/>
        </w:rPr>
        <w:t>末利白曰。以此事故。知愛生時。便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18] </w:t>
      </w:r>
      <w:r>
        <w:rPr>
          <w:rFonts w:ascii="Times New Roman" w:hAnsi="Times New Roman" w:cs="Times New Roman" w:eastAsia="新細明體;PMingLiU"/>
          <w:color w:val="000000"/>
        </w:rPr>
        <w:t>末利復問。王愛尸利阿荼大臣。愛一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利象。愛</w:t>
      </w:r>
      <w:r>
        <w:rPr>
          <w:rFonts w:ascii="Times New Roman" w:hAnsi="Times New Roman" w:cs="Times New Roman" w:eastAsia="新細明體;PMingLiU"/>
          <w:color w:val="0000FF"/>
        </w:rPr>
        <w:t>婆夷利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童女。愛</w:t>
      </w:r>
      <w:r>
        <w:rPr>
          <w:rFonts w:ascii="Times New Roman" w:hAnsi="Times New Roman" w:cs="Times New Roman" w:eastAsia="新細明體;PMingLiU"/>
          <w:color w:val="0000FF"/>
        </w:rPr>
        <w:t>雨日蓋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愛</w:t>
      </w:r>
      <w:r>
        <w:rPr>
          <w:rFonts w:ascii="Times New Roman" w:hAnsi="Times New Roman" w:cs="Times New Roman" w:eastAsia="新細明體;PMingLiU"/>
          <w:color w:val="0000FF"/>
        </w:rPr>
        <w:t>加尸及拘薩羅國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21] </w:t>
      </w:r>
      <w:r>
        <w:rPr>
          <w:rFonts w:ascii="Times New Roman" w:hAnsi="Times New Roman" w:cs="Times New Roman" w:eastAsia="新細明體;PMingLiU"/>
          <w:color w:val="000000"/>
        </w:rPr>
        <w:t>答曰。實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21] </w:t>
      </w:r>
      <w:r>
        <w:rPr>
          <w:rFonts w:ascii="Times New Roman" w:hAnsi="Times New Roman" w:cs="Times New Roman" w:eastAsia="新細明體;PMingLiU"/>
          <w:color w:val="000000"/>
        </w:rPr>
        <w:t>末利復問。若加尸及拘薩羅國變易異者。王當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22] </w:t>
      </w:r>
      <w:r>
        <w:rPr>
          <w:rFonts w:ascii="Times New Roman" w:hAnsi="Times New Roman" w:cs="Times New Roman" w:eastAsia="新細明體;PMingLiU"/>
          <w:color w:val="000000"/>
        </w:rPr>
        <w:t>答曰。末利。我所具足五欲功德自娛樂者。由彼二國。若加尸及拘薩羅國當變易異者。我乃至無命。況復不生愁慼．啼哭．憂苦。煩惋．懊惱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25] </w:t>
      </w:r>
      <w:r>
        <w:rPr>
          <w:rFonts w:ascii="Times New Roman" w:hAnsi="Times New Roman" w:cs="Times New Roman" w:eastAsia="新細明體;PMingLiU"/>
          <w:color w:val="000000"/>
        </w:rPr>
        <w:t>末利白曰。以此事故。知愛生時。便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27] </w:t>
      </w:r>
      <w:r>
        <w:rPr>
          <w:rFonts w:ascii="Times New Roman" w:hAnsi="Times New Roman" w:cs="Times New Roman" w:eastAsia="新細明體;PMingLiU"/>
          <w:color w:val="000000"/>
        </w:rPr>
        <w:t>末利問王。於意云何。為愛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28] </w:t>
      </w:r>
      <w:r>
        <w:rPr>
          <w:rFonts w:ascii="Times New Roman" w:hAnsi="Times New Roman" w:cs="Times New Roman" w:eastAsia="新細明體;PMingLiU"/>
          <w:color w:val="000000"/>
        </w:rPr>
        <w:t>王復答曰。我實愛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28] </w:t>
      </w:r>
      <w:r>
        <w:rPr>
          <w:rFonts w:ascii="Times New Roman" w:hAnsi="Times New Roman" w:cs="Times New Roman" w:eastAsia="新細明體;PMingLiU"/>
          <w:color w:val="000000"/>
        </w:rPr>
        <w:t>末利復問。若我一旦變易異者。王當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1c29] </w:t>
      </w:r>
      <w:r>
        <w:rPr>
          <w:rFonts w:ascii="Times New Roman" w:hAnsi="Times New Roman" w:cs="Times New Roman" w:eastAsia="新細明體;PMingLiU"/>
          <w:color w:val="000000"/>
        </w:rPr>
        <w:t>答曰。末利。若汝一旦變易異者。我必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a02] </w:t>
      </w:r>
      <w:r>
        <w:rPr>
          <w:rFonts w:ascii="Times New Roman" w:hAnsi="Times New Roman" w:cs="Times New Roman" w:eastAsia="新細明體;PMingLiU"/>
          <w:color w:val="000000"/>
        </w:rPr>
        <w:t>末利白曰。以此事故。知愛生時。便生愁慼．啼哭．憂苦。煩惋．懊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a03] </w:t>
      </w:r>
      <w:r>
        <w:rPr>
          <w:rFonts w:ascii="Times New Roman" w:hAnsi="Times New Roman" w:cs="Times New Roman" w:eastAsia="新細明體;PMingLiU"/>
          <w:color w:val="000000"/>
        </w:rPr>
        <w:t>拘薩羅王波斯匿語曰。末利。從今日去沙門瞿曇因此事是我師。我是彼弟子。末利。我今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a07] </w:t>
      </w:r>
      <w:r>
        <w:rPr>
          <w:rFonts w:ascii="Times New Roman" w:hAnsi="Times New Roman" w:cs="Times New Roman" w:eastAsia="新細明體;PMingLiU"/>
          <w:color w:val="000000"/>
        </w:rPr>
        <w:t>佛說如是。拘薩羅王波斯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末利皇后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802a1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生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六百七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一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A0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6"/>
      </w:r>
      <w:r>
        <w:rPr>
          <w:rStyle w:val="Headname"/>
          <w:rFonts w:ascii="Times New Roman" w:hAnsi="Times New Roman" w:cs="Times New Roman" w:eastAsia="新細明體;PMingLiU"/>
        </w:rPr>
        <w:t>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60130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17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八城經第六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7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a1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a12] </w:t>
      </w:r>
      <w:r>
        <w:rPr>
          <w:rFonts w:ascii="Times New Roman" w:hAnsi="Times New Roman" w:cs="Times New Roman" w:eastAsia="新細明體;PMingLiU"/>
          <w:color w:val="000000"/>
        </w:rPr>
        <w:t>一時。佛般涅槃後不久。眾多上尊名德比丘遊</w:t>
      </w:r>
      <w:r>
        <w:rPr>
          <w:rFonts w:ascii="Times New Roman" w:hAnsi="Times New Roman" w:cs="Times New Roman" w:eastAsia="新細明體;PMingLiU"/>
          <w:color w:val="0000FF"/>
        </w:rPr>
        <w:t>波羅利子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城。住在</w:t>
      </w:r>
      <w:r>
        <w:rPr>
          <w:rFonts w:ascii="Times New Roman" w:hAnsi="Times New Roman" w:cs="Times New Roman" w:eastAsia="新細明體;PMingLiU"/>
          <w:color w:val="0000FF"/>
        </w:rPr>
        <w:t>雞園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a13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ascii="Times New Roman" w:hAnsi="Times New Roman" w:cs="Times New Roman" w:eastAsia="新細明體;PMingLiU"/>
          <w:color w:val="0000FF"/>
        </w:rPr>
        <w:t>第十居士八城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持多妙貨。往至波羅利子城治生販賣。於是。第十居士八城。彼多妙貨。貨賣速售。大得財利。歡喜踊躍。出波羅利子城。往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園眾多上尊名德比丘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時。諸上尊名德比丘為彼說法。勸發渴仰。成就歡喜。無量方便為彼說法。勸發渴仰。成就歡喜已。默然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a20] </w:t>
      </w:r>
      <w:r>
        <w:rPr>
          <w:rFonts w:ascii="Times New Roman" w:hAnsi="Times New Roman" w:cs="Times New Roman" w:eastAsia="新細明體;PMingLiU"/>
          <w:color w:val="000000"/>
        </w:rPr>
        <w:t>時。諸上尊比丘為彼說法。勸發渴仰。成就歡喜已。於是。第十居士八城白曰。上尊。尊者阿難今在何處。我欲往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a23] </w:t>
      </w:r>
      <w:r>
        <w:rPr>
          <w:rFonts w:ascii="Times New Roman" w:hAnsi="Times New Roman" w:cs="Times New Roman" w:eastAsia="新細明體;PMingLiU"/>
          <w:color w:val="000000"/>
        </w:rPr>
        <w:t>諸上尊比丘答曰。居士。尊者阿難今在鞞舍離獼猴江邊高樓臺觀。若欲見者。可往至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a25] </w:t>
      </w:r>
      <w:r>
        <w:rPr>
          <w:rFonts w:ascii="Times New Roman" w:hAnsi="Times New Roman" w:cs="Times New Roman" w:eastAsia="新細明體;PMingLiU"/>
          <w:color w:val="000000"/>
        </w:rPr>
        <w:t>爾時。第十居士八城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起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諸上尊比丘足。繞三匝而去。往詣尊者阿難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尊者阿難。欲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a28] </w:t>
      </w:r>
      <w:r>
        <w:rPr>
          <w:rFonts w:ascii="Times New Roman" w:hAnsi="Times New Roman" w:cs="Times New Roman" w:eastAsia="新細明體;PMingLiU"/>
          <w:color w:val="000000"/>
        </w:rPr>
        <w:t>尊者阿難告曰。居士。欲問便問。我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b01] </w:t>
      </w:r>
      <w:r>
        <w:rPr>
          <w:rFonts w:ascii="Times New Roman" w:hAnsi="Times New Roman" w:cs="Times New Roman" w:eastAsia="新細明體;PMingLiU"/>
          <w:color w:val="000000"/>
        </w:rPr>
        <w:t>居士問曰。尊者阿難。世尊．如來．無所著．正盡覺成就慧眼。見第一義。頗說一法。若聖弟子住漏盡無餘。得心解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b03] </w:t>
      </w:r>
      <w:r>
        <w:rPr>
          <w:rFonts w:ascii="Times New Roman" w:hAnsi="Times New Roman" w:cs="Times New Roman" w:eastAsia="新細明體;PMingLiU"/>
          <w:color w:val="000000"/>
        </w:rPr>
        <w:t>尊者阿難答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b04] </w:t>
      </w:r>
      <w:r>
        <w:rPr>
          <w:rFonts w:ascii="Times New Roman" w:hAnsi="Times New Roman" w:cs="Times New Roman" w:eastAsia="新細明體;PMingLiU"/>
          <w:color w:val="000000"/>
        </w:rPr>
        <w:t>居士問曰。尊者阿難。世尊．如來．無所著．正盡覺成就慧眼。見第一義。云何說有一法。若聖弟子住漏盡無餘。得心解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b07] </w:t>
      </w:r>
      <w:r>
        <w:rPr>
          <w:rFonts w:ascii="Times New Roman" w:hAnsi="Times New Roman" w:cs="Times New Roman" w:eastAsia="新細明體;PMingLiU"/>
          <w:color w:val="000000"/>
        </w:rPr>
        <w:t>尊者阿難答曰。居士。多聞聖弟子離欲．離惡不善之法。至得第四禪成就遊。彼依此處。觀法如法。彼依此處。觀法如法。住彼得漏盡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有是處。若住彼。不得漏盡者。或因此法。欲法．愛法．樂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法。愛樂歡喜。斷五下分結盡。化生於彼而般涅槃。得不退法。終不還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b13] </w:t>
      </w:r>
      <w:r>
        <w:rPr>
          <w:rFonts w:ascii="Times New Roman" w:hAnsi="Times New Roman" w:cs="Times New Roman" w:eastAsia="新細明體;PMingLiU"/>
          <w:color w:val="000000"/>
        </w:rPr>
        <w:t>復次。居士。多聞聖弟子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彼依此處。觀法如法。彼依此處。觀法如法。住彼得漏盡者。或有是處。若住彼。不得漏盡者。或因此法。欲法．愛法．樂法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法。愛樂歡喜。斷五下分結盡。化生於彼而般涅槃。得不退法。終不還此。是謂如來．無所著．正盡覺成就慧眼。見第一義。說有一法。若聖弟子住漏盡無餘。得心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b26] </w:t>
      </w:r>
      <w:r>
        <w:rPr>
          <w:rFonts w:ascii="Times New Roman" w:hAnsi="Times New Roman" w:cs="Times New Roman" w:eastAsia="新細明體;PMingLiU"/>
          <w:color w:val="000000"/>
        </w:rPr>
        <w:t>復次。居士。多聞聖弟子度一切色想。乃至非有想非無想處成就遊。彼於此處。觀法如法。彼於此處。觀法如法。住彼得漏盡者。或有是處。若住彼。不得漏盡者。或因此法。欲法．愛法．樂法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法。愛樂歡喜。斷五下分結盡。化生於彼而般涅槃。得不退法。終不還此。是謂如來．無所著．正盡覺成就慧眼。見第一義。說有一法。若聖弟子住漏盡無餘。得心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c05] </w:t>
      </w:r>
      <w:r>
        <w:rPr>
          <w:rFonts w:ascii="Times New Roman" w:hAnsi="Times New Roman" w:cs="Times New Roman" w:eastAsia="新細明體;PMingLiU"/>
          <w:color w:val="000000"/>
        </w:rPr>
        <w:t>於是。第十居士八城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白曰。尊者阿難。甚奇。甚特。我問尊者阿難一甘露門。而尊者阿難一時為我說於十二甘露法門。今此十二甘露法門必隨所依。得安隱出。尊者阿難。猶去村不遠。有大屋舍。開十二戶。若人所為故。入彼屋中。復一人來。不為彼人求義及饒益。不求安隱而燒彼屋。尊者阿難。彼人必得於此十二戶隨所依出。得自安隱。如是我問尊者阿難一甘露門。而尊者阿難一時為我說於十二甘露法門。今此十二甘露法門必隨所依。得安隱出。尊者阿難。梵志法．律中說不善法．律。尚供養師。況復我不供養大師尊者阿難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c18] </w:t>
      </w:r>
      <w:r>
        <w:rPr>
          <w:rFonts w:ascii="Times New Roman" w:hAnsi="Times New Roman" w:cs="Times New Roman" w:eastAsia="新細明體;PMingLiU"/>
          <w:color w:val="000000"/>
        </w:rPr>
        <w:t>於是。第十居士八城即於夜中。施設極妙淨美豐饒食噉含消。施設食已。平旦敷座。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園眾及鞞舍離眾皆集一處。自行澡水。則以極妙淨美豐饒食噉含消。手自斟酌。令得飽滿。食訖收器。行澡水竟。持五百種物買屋別施尊者阿難。尊者阿難受已。施與招提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2c24] </w:t>
      </w:r>
      <w:r>
        <w:rPr>
          <w:rFonts w:ascii="Times New Roman" w:hAnsi="Times New Roman" w:cs="Times New Roman" w:eastAsia="新細明體;PMingLiU"/>
          <w:color w:val="000000"/>
        </w:rPr>
        <w:t>尊者阿難所說如是。第十居士八城聞尊者阿難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802c2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八城經第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一百七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一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7"/>
      </w:r>
      <w:r>
        <w:rPr>
          <w:rStyle w:val="Headname"/>
          <w:rFonts w:ascii="Times New Roman" w:hAnsi="Times New Roman" w:cs="Times New Roman" w:eastAsia="新細明體;PMingLiU"/>
        </w:rPr>
        <w:t>例品</w:t>
      </w:r>
    </w:p>
    <w:p>
      <w:pPr>
        <w:pStyle w:val="Heading3"/>
        <w:rPr>
          <w:rStyle w:val="Headname"/>
          <w:rFonts w:ascii="Times New Roman" w:hAnsi="Times New Roman" w:cs="Times New Roman"/>
          <w:color w:val="0000FF"/>
        </w:rPr>
      </w:pPr>
      <w:bookmarkStart w:id="3" w:name="__RefHeading___Toc148960131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1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那律陀</w:t>
      </w:r>
      <w:r>
        <w:rPr>
          <w:rStyle w:val="Foot"/>
          <w:rFonts w:ascii="Times New Roman" w:hAnsi="Times New Roman" w:cs="Times New Roman"/>
        </w:rPr>
        <w:t>經</w:t>
      </w:r>
      <w:r>
        <w:rPr>
          <w:rStyle w:val="FootnoteCharacters"/>
          <w:rStyle w:val="FootnoteAnchor"/>
          <w:szCs w:val="28"/>
        </w:rPr>
        <w:footnoteReference w:id="38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0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02] </w:t>
      </w:r>
      <w:r>
        <w:rPr>
          <w:rFonts w:ascii="Times New Roman" w:hAnsi="Times New Roman" w:cs="Times New Roman" w:eastAsia="新細明體;PMingLiU"/>
          <w:color w:val="000000"/>
        </w:rPr>
        <w:t>爾時。諸比丘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坐起。往詣尊者阿那律陀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我等欲有所問。聽乃敢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04] </w:t>
      </w:r>
      <w:r>
        <w:rPr>
          <w:rFonts w:ascii="Times New Roman" w:hAnsi="Times New Roman" w:cs="Times New Roman" w:eastAsia="新細明體;PMingLiU"/>
          <w:color w:val="000000"/>
        </w:rPr>
        <w:t>尊者阿那律陀答曰。諸賢。欲問便問。我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06] </w:t>
      </w:r>
      <w:r>
        <w:rPr>
          <w:rFonts w:ascii="Times New Roman" w:hAnsi="Times New Roman" w:cs="Times New Roman" w:eastAsia="新細明體;PMingLiU"/>
          <w:color w:val="000000"/>
        </w:rPr>
        <w:t>時。諸比丘即便問曰。云何比丘賢死．賢命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07] </w:t>
      </w:r>
      <w:r>
        <w:rPr>
          <w:rFonts w:ascii="Times New Roman" w:hAnsi="Times New Roman" w:cs="Times New Roman" w:eastAsia="新細明體;PMingLiU"/>
          <w:color w:val="000000"/>
        </w:rPr>
        <w:t>尊者阿那律陀答曰。諸賢。若比丘離欲．離惡不善之法。至得第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禪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成就遊者。是謂比丘賢死．賢命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09] </w:t>
      </w:r>
      <w:r>
        <w:rPr>
          <w:rFonts w:ascii="Times New Roman" w:hAnsi="Times New Roman" w:cs="Times New Roman" w:eastAsia="新細明體;PMingLiU"/>
          <w:color w:val="000000"/>
        </w:rPr>
        <w:t>時。諸比丘又復問曰。比丘極是賢死．賢命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10] </w:t>
      </w:r>
      <w:r>
        <w:rPr>
          <w:rFonts w:ascii="Times New Roman" w:hAnsi="Times New Roman" w:cs="Times New Roman" w:eastAsia="新細明體;PMingLiU"/>
          <w:color w:val="000000"/>
        </w:rPr>
        <w:t>尊者阿那律陀答曰。諸賢。比丘不極是賢死．賢命終也。復次。諸賢。若比丘得如意足．天耳．他心智．宿命智．生死智．漏盡。得無漏。心解脫．慧解脫。於現法中自知自覺自作證成就遊。生已盡。梵行已立。所作已辦。不更受有。知如真。是謂比丘賢死．賢命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16] </w:t>
      </w:r>
      <w:r>
        <w:rPr>
          <w:rFonts w:ascii="Times New Roman" w:hAnsi="Times New Roman" w:cs="Times New Roman" w:eastAsia="新細明體;PMingLiU"/>
          <w:color w:val="000000"/>
        </w:rPr>
        <w:t>時。諸比丘又復問曰。比丘極是賢死．賢命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17] </w:t>
      </w:r>
      <w:r>
        <w:rPr>
          <w:rFonts w:ascii="Times New Roman" w:hAnsi="Times New Roman" w:cs="Times New Roman" w:eastAsia="新細明體;PMingLiU"/>
          <w:color w:val="000000"/>
        </w:rPr>
        <w:t>尊者阿那律陀答曰。諸賢。比丘極是賢死．賢命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18] </w:t>
      </w:r>
      <w:r>
        <w:rPr>
          <w:rFonts w:ascii="Times New Roman" w:hAnsi="Times New Roman" w:cs="Times New Roman" w:eastAsia="新細明體;PMingLiU"/>
          <w:color w:val="000000"/>
        </w:rPr>
        <w:t>於是。諸比丘聞尊者阿那律陀所說。善受持誦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起。稽首尊者阿那律陀足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20] </w:t>
      </w:r>
      <w:r>
        <w:rPr>
          <w:rFonts w:ascii="Times New Roman" w:hAnsi="Times New Roman" w:cs="Times New Roman" w:eastAsia="新細明體;PMingLiU"/>
          <w:color w:val="000000"/>
        </w:rPr>
        <w:t>尊者阿那律陀所說如是。彼諸比丘聞尊者阿那律陀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803a2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那律陀經第七竟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百五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一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5"/>
      </w:r>
      <w:r>
        <w:rPr>
          <w:rStyle w:val="Headname"/>
          <w:rFonts w:ascii="Times New Roman" w:hAnsi="Times New Roman" w:cs="Times New Roman" w:eastAsia="新細明體;PMingLiU"/>
        </w:rPr>
        <w:t>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960132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1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那律陀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46"/>
      </w:r>
      <w:r>
        <w:rPr>
          <w:rStyle w:val="Foot"/>
          <w:rFonts w:ascii="Times New Roman" w:hAnsi="Times New Roman" w:cs="Times New Roman" w:eastAsia="Times New Roman"/>
          <w:b/>
          <w:bCs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第五後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2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26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27] </w:t>
      </w:r>
      <w:r>
        <w:rPr>
          <w:rFonts w:ascii="Times New Roman" w:hAnsi="Times New Roman" w:cs="Times New Roman" w:eastAsia="新細明體;PMingLiU"/>
          <w:color w:val="000000"/>
        </w:rPr>
        <w:t>爾時。諸比丘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坐起。往詣尊者阿那律陀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我等欲有所問。聽乃敢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a29] </w:t>
      </w:r>
      <w:r>
        <w:rPr>
          <w:rFonts w:ascii="Times New Roman" w:hAnsi="Times New Roman" w:cs="Times New Roman" w:eastAsia="新細明體;PMingLiU"/>
          <w:color w:val="000000"/>
        </w:rPr>
        <w:t>尊者阿那律陀答曰。諸賢。欲問便問。我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b01] </w:t>
      </w:r>
      <w:r>
        <w:rPr>
          <w:rFonts w:ascii="Times New Roman" w:hAnsi="Times New Roman" w:cs="Times New Roman" w:eastAsia="新細明體;PMingLiU"/>
          <w:color w:val="000000"/>
        </w:rPr>
        <w:t>時。諸比丘即便問曰。云何比丘不煩熱死．不煩熱命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b03] </w:t>
      </w:r>
      <w:r>
        <w:rPr>
          <w:rFonts w:ascii="Times New Roman" w:hAnsi="Times New Roman" w:cs="Times New Roman" w:eastAsia="新細明體;PMingLiU"/>
          <w:color w:val="000000"/>
        </w:rPr>
        <w:t>尊者阿那律陀答曰。諸賢。若比丘見質直及得聖愛戒者。是謂比丘不煩熱死．不煩熱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b05] </w:t>
      </w:r>
      <w:r>
        <w:rPr>
          <w:rFonts w:ascii="Times New Roman" w:hAnsi="Times New Roman" w:cs="Times New Roman" w:eastAsia="新細明體;PMingLiU"/>
          <w:color w:val="000000"/>
        </w:rPr>
        <w:t>時。諸比丘又復問曰。比丘極是不煩熱死．不煩熱命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b06] </w:t>
      </w:r>
      <w:r>
        <w:rPr>
          <w:rFonts w:ascii="Times New Roman" w:hAnsi="Times New Roman" w:cs="Times New Roman" w:eastAsia="新細明體;PMingLiU"/>
          <w:color w:val="000000"/>
        </w:rPr>
        <w:t>尊者阿那律陀答曰。諸賢。比丘不極是不煩熱死．不煩熱命終。復次。諸賢。若比丘觀內身如身。乃至觀覺．心．法如法。是謂比丘不煩熱死．不煩熱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b09] </w:t>
      </w:r>
      <w:r>
        <w:rPr>
          <w:rFonts w:ascii="Times New Roman" w:hAnsi="Times New Roman" w:cs="Times New Roman" w:eastAsia="新細明體;PMingLiU"/>
          <w:color w:val="000000"/>
        </w:rPr>
        <w:t>時。諸比丘又復問曰。比丘極是不煩熱死．不煩熱命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b11] </w:t>
      </w:r>
      <w:r>
        <w:rPr>
          <w:rFonts w:ascii="Times New Roman" w:hAnsi="Times New Roman" w:cs="Times New Roman" w:eastAsia="新細明體;PMingLiU"/>
          <w:color w:val="000000"/>
        </w:rPr>
        <w:t>尊者阿那律陀答曰。諸賢。比丘不極是不煩熱死．不煩熱命終。復次。諸賢。若比丘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是謂比丘不煩熱死．不煩熱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b19] </w:t>
      </w:r>
      <w:r>
        <w:rPr>
          <w:rFonts w:ascii="Times New Roman" w:hAnsi="Times New Roman" w:cs="Times New Roman" w:eastAsia="新細明體;PMingLiU"/>
          <w:color w:val="000000"/>
        </w:rPr>
        <w:t>時。諸比丘又復問曰。比丘極是不煩熱死．不煩熱命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b20] </w:t>
      </w:r>
      <w:r>
        <w:rPr>
          <w:rFonts w:ascii="Times New Roman" w:hAnsi="Times New Roman" w:cs="Times New Roman" w:eastAsia="新細明體;PMingLiU"/>
          <w:color w:val="000000"/>
        </w:rPr>
        <w:t>尊者阿那律陀答曰。諸賢。比丘不極是不煩熱死．不煩熱命終。復次。諸賢。若比丘度一切色想。乃至非有想非無想處成就遊。是謂比丘不煩熱死．不煩熱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b23] </w:t>
      </w:r>
      <w:r>
        <w:rPr>
          <w:rFonts w:ascii="Times New Roman" w:hAnsi="Times New Roman" w:cs="Times New Roman" w:eastAsia="新細明體;PMingLiU"/>
          <w:color w:val="000000"/>
        </w:rPr>
        <w:t>時。諸比丘又復問曰。比丘極是不煩熱死．不煩熱命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b25] </w:t>
      </w:r>
      <w:r>
        <w:rPr>
          <w:rFonts w:ascii="Times New Roman" w:hAnsi="Times New Roman" w:cs="Times New Roman" w:eastAsia="新細明體;PMingLiU"/>
          <w:color w:val="000000"/>
        </w:rPr>
        <w:t>尊者阿那律陀答曰。諸賢。比丘不極是不煩熱死．不煩熱命終。復次。諸賢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比丘度一切非有想非無想處。想知滅身觸成就遊。及慧觀諸漏已盡者。是謂比丘不煩熱死．不煩熱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b29] </w:t>
      </w:r>
      <w:r>
        <w:rPr>
          <w:rFonts w:ascii="Times New Roman" w:hAnsi="Times New Roman" w:cs="Times New Roman" w:eastAsia="新細明體;PMingLiU"/>
          <w:color w:val="000000"/>
        </w:rPr>
        <w:t>時。諸比丘又復問曰。比丘極是不煩熱死．不煩熱命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c01] </w:t>
      </w:r>
      <w:r>
        <w:rPr>
          <w:rFonts w:ascii="Times New Roman" w:hAnsi="Times New Roman" w:cs="Times New Roman" w:eastAsia="新細明體;PMingLiU"/>
          <w:color w:val="000000"/>
        </w:rPr>
        <w:t>尊者阿那律陀答曰。諸賢。比丘極是不煩熱死．不煩熱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c03] </w:t>
      </w:r>
      <w:r>
        <w:rPr>
          <w:rFonts w:ascii="Times New Roman" w:hAnsi="Times New Roman" w:cs="Times New Roman" w:eastAsia="新細明體;PMingLiU"/>
          <w:color w:val="000000"/>
        </w:rPr>
        <w:t>時。諸比丘聞尊者阿那律陀所說。善受持誦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起。稽首尊者阿那律陀足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c05] </w:t>
      </w:r>
      <w:r>
        <w:rPr>
          <w:rFonts w:ascii="Times New Roman" w:hAnsi="Times New Roman" w:cs="Times New Roman" w:eastAsia="新細明體;PMingLiU"/>
          <w:color w:val="000000"/>
        </w:rPr>
        <w:t>尊者阿那律陀所說如是。彼諸比丘聞尊者阿那律陀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803c0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那律陀經第八竟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百五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二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3"/>
      </w:r>
      <w:r>
        <w:rPr>
          <w:rStyle w:val="Headname"/>
          <w:rFonts w:ascii="Times New Roman" w:hAnsi="Times New Roman" w:cs="Times New Roman" w:eastAsia="新細明體;PMingLiU"/>
        </w:rPr>
        <w:t>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960133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2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見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FootnoteCharacters"/>
          <w:rStyle w:val="FootnoteAnchor"/>
          <w:sz w:val="28"/>
          <w:szCs w:val="28"/>
        </w:rPr>
        <w:footnoteReference w:id="54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第五後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c0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c09] </w:t>
      </w:r>
      <w:r>
        <w:rPr>
          <w:rFonts w:ascii="Times New Roman" w:hAnsi="Times New Roman" w:cs="Times New Roman" w:eastAsia="新細明體;PMingLiU"/>
          <w:color w:val="000000"/>
        </w:rPr>
        <w:t>一時。佛般涅槃後不久。尊者阿難遊王舍城。在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c10] </w:t>
      </w:r>
      <w:r>
        <w:rPr>
          <w:rFonts w:ascii="Times New Roman" w:hAnsi="Times New Roman" w:cs="Times New Roman" w:eastAsia="新細明體;PMingLiU"/>
          <w:color w:val="000000"/>
        </w:rPr>
        <w:t>於是。有一異學梵志。是尊者阿難未出家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友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中後彷徉。往詣尊者阿難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語尊者阿難。欲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c13] </w:t>
      </w:r>
      <w:r>
        <w:rPr>
          <w:rFonts w:ascii="Times New Roman" w:hAnsi="Times New Roman" w:cs="Times New Roman" w:eastAsia="新細明體;PMingLiU"/>
          <w:color w:val="000000"/>
        </w:rPr>
        <w:t>尊者阿難答曰。梵志。欲問便問。我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c14] </w:t>
      </w:r>
      <w:r>
        <w:rPr>
          <w:rFonts w:ascii="Times New Roman" w:hAnsi="Times New Roman" w:cs="Times New Roman" w:eastAsia="新細明體;PMingLiU"/>
          <w:color w:val="000000"/>
        </w:rPr>
        <w:t>異學梵志即便問曰。所謂此見捨置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不盡通說。謂世有常。世無有常。世有底。世無底。命即是身。為命異身異。如來終。如來不終。如來終不終。如來亦非終亦非不終耶。沙門瞿曇知此諸見如應知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c19] </w:t>
      </w:r>
      <w:r>
        <w:rPr>
          <w:rFonts w:ascii="Times New Roman" w:hAnsi="Times New Roman" w:cs="Times New Roman" w:eastAsia="新細明體;PMingLiU"/>
          <w:color w:val="000000"/>
        </w:rPr>
        <w:t>尊者阿難答曰。梵志。所謂此見。世尊．如來．無所著．正盡覺捨置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不盡通說。謂世有常。世無有常。世有底。世無底。命即是身。為命異身異。如來終。如來不終。如來終不終。如來亦非終亦非不終耶。世尊．如來．無所著．正盡覺知此諸見如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3c25] </w:t>
      </w:r>
      <w:r>
        <w:rPr>
          <w:rFonts w:ascii="Times New Roman" w:hAnsi="Times New Roman" w:cs="Times New Roman" w:eastAsia="新細明體;PMingLiU"/>
          <w:color w:val="000000"/>
        </w:rPr>
        <w:t>異學梵志又復問曰。所謂此見。沙門瞿曇捨置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不盡通說。謂世有常。世無有常。世有底。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底。命即是身。為命異身異。如來終。如來不終。如來終不終。如來亦非終亦非不終耶。沙門瞿曇云何知此諸見如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a01] </w:t>
      </w:r>
      <w:r>
        <w:rPr>
          <w:rFonts w:ascii="Times New Roman" w:hAnsi="Times New Roman" w:cs="Times New Roman" w:eastAsia="新細明體;PMingLiU"/>
          <w:color w:val="000000"/>
        </w:rPr>
        <w:t>尊者阿難答曰。梵志。所謂此見。世尊．如來．無所著．正盡覺捨置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不盡通說。謂世有常。世無有常。世有底。世無底。命即是身。為命異身異。如來終。如來不終。如來終不終。如來亦非終亦非不終耶。異學梵志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．如是受．如是趣．如是生．如是至後世。所謂此是世尊．如來．無所著．正盡覺捨置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不盡通說。謂世有常。世無有常。世有底。世無底。命即是身。為命異身異。如來終。如來不終。如來終不終。如來亦非終亦非不終耶。如是知此諸見。此諸見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a12] </w:t>
      </w:r>
      <w:r>
        <w:rPr>
          <w:rFonts w:ascii="Times New Roman" w:hAnsi="Times New Roman" w:cs="Times New Roman" w:eastAsia="新細明體;PMingLiU"/>
          <w:color w:val="000000"/>
        </w:rPr>
        <w:t>異學梵志白曰。我今自歸於阿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a13] </w:t>
      </w:r>
      <w:r>
        <w:rPr>
          <w:rFonts w:ascii="Times New Roman" w:hAnsi="Times New Roman" w:cs="Times New Roman" w:eastAsia="新細明體;PMingLiU"/>
          <w:color w:val="000000"/>
        </w:rPr>
        <w:t>尊者阿難告曰。梵志。汝莫自歸於我。如我自歸於佛。汝亦應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歸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a14] </w:t>
      </w:r>
      <w:r>
        <w:rPr>
          <w:rFonts w:ascii="Times New Roman" w:hAnsi="Times New Roman" w:cs="Times New Roman" w:eastAsia="新細明體;PMingLiU"/>
          <w:color w:val="000000"/>
        </w:rPr>
        <w:t>異學梵志白曰。阿難。我今自歸於佛．法及比丘眾。唯願世尊受我為優婆塞。從今日始。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自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a17] </w:t>
      </w:r>
      <w:r>
        <w:rPr>
          <w:rFonts w:ascii="Times New Roman" w:hAnsi="Times New Roman" w:cs="Times New Roman" w:eastAsia="新細明體;PMingLiU"/>
          <w:color w:val="000000"/>
        </w:rPr>
        <w:t>尊者阿難所說如是。彼異學梵志聞尊者阿難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804a2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百二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二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5"/>
      </w:r>
      <w:r>
        <w:rPr>
          <w:rStyle w:val="Headname"/>
          <w:rFonts w:ascii="Times New Roman" w:hAnsi="Times New Roman" w:cs="Times New Roman" w:eastAsia="新細明體;PMingLiU"/>
        </w:rPr>
        <w:t>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6" w:name="__RefHeading___Toc148960134"/>
      <w:bookmarkEnd w:id="6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2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箭喻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FootnoteCharacters"/>
          <w:rStyle w:val="FootnoteAnchor"/>
          <w:sz w:val="28"/>
          <w:szCs w:val="28"/>
        </w:rPr>
        <w:footnoteReference w:id="66"/>
      </w:r>
      <w:r>
        <w:rPr>
          <w:rStyle w:val="Note"/>
          <w:rFonts w:ascii="Times New Roman" w:hAnsi="Times New Roman" w:cs="Times New Roman"/>
        </w:rPr>
        <w:t>第五後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a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a2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a24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鬘童子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獨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坐思惟。心作是念。所謂此見。世尊捨置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不盡通說。謂世有常。世無有常。世有底。世無底。命即是身。為命異身異。如來終。如來不終。如來終不終。如來亦非終亦非不終耶。我不欲此。我不忍此。我不可此。若世尊為我一向說世有常者。我從彼學梵行。若世尊不為我一向說世有常者。我當難詰彼。捨之而去。如是世無有常。世有底。世無底。命即是身。為命異身異。如來終。如來不終。如來終不終。如來亦非終亦非不終耶。若世尊為我一向說此是真諦。餘皆虛妄言者。我從彼學梵行。若世尊不為我一向說此是真諦。餘皆虛妄言者。我當難詰彼。捨之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b09] </w:t>
      </w:r>
      <w:r>
        <w:rPr>
          <w:rFonts w:ascii="Times New Roman" w:hAnsi="Times New Roman" w:cs="Times New Roman" w:eastAsia="新細明體;PMingLiU"/>
          <w:color w:val="000000"/>
        </w:rPr>
        <w:t>於是。尊者鬘童子則於晡時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起。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我今獨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思惟。心作是念。所謂此見。世尊捨置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不盡通說。謂世有常。世無有常。世有底。世無底。命即是身。為命異身異。如來終。如來不終。如來終不終。如來亦非終亦非不終耶。我不欲此。我不忍此。我不可此。若世尊一向知世有常者。世尊。當為我說。若世尊不一向知世有常者。當直言不知也。如是世無有常。世有底。世無底。命即是身。為命異身異。如來終。如來不終。如來終不終。如來亦非終亦非不終耶。若世尊一向知此是真諦。餘皆虛妄言者。世尊。當為我說。若世尊不一向知此是真諦。餘皆虛妄言者。當直言不知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b24] </w:t>
      </w:r>
      <w:r>
        <w:rPr>
          <w:rFonts w:ascii="Times New Roman" w:hAnsi="Times New Roman" w:cs="Times New Roman" w:eastAsia="新細明體;PMingLiU"/>
          <w:color w:val="000000"/>
        </w:rPr>
        <w:t>世尊問曰。鬘童子。我本頗為汝如是說世有常。汝來從我學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b26] </w:t>
      </w:r>
      <w:r>
        <w:rPr>
          <w:rFonts w:ascii="Times New Roman" w:hAnsi="Times New Roman" w:cs="Times New Roman" w:eastAsia="新細明體;PMingLiU"/>
          <w:color w:val="000000"/>
        </w:rPr>
        <w:t>鬘童子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b26] </w:t>
      </w:r>
      <w:r>
        <w:rPr>
          <w:rFonts w:ascii="Times New Roman" w:hAnsi="Times New Roman" w:cs="Times New Roman" w:eastAsia="新細明體;PMingLiU"/>
          <w:color w:val="000000"/>
        </w:rPr>
        <w:t>如是世無有常。世有底。世無底。命即是身。為命異身異。如來終。如來不終。如來終不終。如來亦非終亦非不終耶。我本頗為汝如是說此是真諦。餘皆虛妄言。汝來從我學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c02] </w:t>
      </w:r>
      <w:r>
        <w:rPr>
          <w:rFonts w:ascii="Times New Roman" w:hAnsi="Times New Roman" w:cs="Times New Roman" w:eastAsia="新細明體;PMingLiU"/>
          <w:color w:val="000000"/>
        </w:rPr>
        <w:t>鬘童子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c02] </w:t>
      </w:r>
      <w:r>
        <w:rPr>
          <w:rFonts w:ascii="Times New Roman" w:hAnsi="Times New Roman" w:cs="Times New Roman" w:eastAsia="新細明體;PMingLiU"/>
          <w:color w:val="000000"/>
        </w:rPr>
        <w:t>鬘童子。汝本頗向我說。若世尊為我一向說世有常者。我當從世尊學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c04] </w:t>
      </w:r>
      <w:r>
        <w:rPr>
          <w:rFonts w:ascii="Times New Roman" w:hAnsi="Times New Roman" w:cs="Times New Roman" w:eastAsia="新細明體;PMingLiU"/>
          <w:color w:val="000000"/>
        </w:rPr>
        <w:t>鬘童子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c05] </w:t>
      </w:r>
      <w:r>
        <w:rPr>
          <w:rFonts w:ascii="Times New Roman" w:hAnsi="Times New Roman" w:cs="Times New Roman" w:eastAsia="新細明體;PMingLiU"/>
          <w:color w:val="000000"/>
        </w:rPr>
        <w:t>如是世無有常。世有底。世無底。命即是身。為命異身異。如來終。如來不終。如來終不終。如來亦非終亦非不終耶。鬘童子。汝本頗向我說。若世尊為我一向說此是真諦。餘皆虛妄言者。我當從世尊學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c10] </w:t>
      </w:r>
      <w:r>
        <w:rPr>
          <w:rFonts w:ascii="Times New Roman" w:hAnsi="Times New Roman" w:cs="Times New Roman" w:eastAsia="新細明體;PMingLiU"/>
          <w:color w:val="000000"/>
        </w:rPr>
        <w:t>鬘童子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c10] </w:t>
      </w:r>
      <w:r>
        <w:rPr>
          <w:rFonts w:ascii="Times New Roman" w:hAnsi="Times New Roman" w:cs="Times New Roman" w:eastAsia="新細明體;PMingLiU"/>
          <w:color w:val="000000"/>
        </w:rPr>
        <w:t>世尊告曰。鬘童子。我本不向汝有所說。汝本亦不向我有所說。汝愚癡人。何故虛妄誣謗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c13] </w:t>
      </w:r>
      <w:r>
        <w:rPr>
          <w:rFonts w:ascii="Times New Roman" w:hAnsi="Times New Roman" w:cs="Times New Roman" w:eastAsia="新細明體;PMingLiU"/>
          <w:color w:val="000000"/>
        </w:rPr>
        <w:t>於是。尊者鬘童子為世尊面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數。內懷憂慼。低頭默然。失辯無言。如有所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c14] </w:t>
      </w:r>
      <w:r>
        <w:rPr>
          <w:rFonts w:ascii="Times New Roman" w:hAnsi="Times New Roman" w:cs="Times New Roman" w:eastAsia="新細明體;PMingLiU"/>
          <w:color w:val="000000"/>
        </w:rPr>
        <w:t>於是。世尊面訶鬘童子已。告諸比丘。若有愚癡人作如是念。若世尊不為我一向說世有常者。我不從世尊學梵行。彼愚癡人竟不得知。於其中間而命終也。如是世無有常。世有底。世無底。命即是身。為命異身異。如來終。如來不終。如來終不終。如來亦非終亦非不終耶。若有愚癡人作如是念。若世尊不為我一向說此是真諦。餘皆虛妄言者。我不從世尊學梵行。彼愚癡人竟不得知於其中間而命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4c24] </w:t>
      </w:r>
      <w:r>
        <w:rPr>
          <w:rFonts w:ascii="Times New Roman" w:hAnsi="Times New Roman" w:cs="Times New Roman" w:eastAsia="新細明體;PMingLiU"/>
          <w:color w:val="000000"/>
        </w:rPr>
        <w:t>猶如有人身被毒箭。因毒箭故。受極重苦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親族憐念愍傷。為求利義饒益安隱。便求箭醫。然彼人者方作是念。未可拔箭。我應先知彼人如是姓．如是名．如是生。為長．短．麤．細。為黑．白．不黑不白。為剎利族。梵志．居士．工師族。為東方．南方．西方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方耶。未可拔箭。我應先知彼弓為柘．為桑．為槻．為角耶。未可拔箭。我應先知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扎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為是牛筋．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麞</w:t>
      </w:r>
      <w:r>
        <w:rPr>
          <w:rFonts w:ascii="Times New Roman" w:hAnsi="Times New Roman" w:cs="Times New Roman" w:eastAsia="新細明體;PMingLiU"/>
          <w:color w:val="000000"/>
        </w:rPr>
        <w:t>鹿筋．為是絲耶。未可拔箭。我應先知弓色為黑．為白．為赤．為黃耶。未可拔箭。我應先知弓弦為筋．為絲．為紵．為麻耶。未可拔箭。我應先知箭簳為木．為竹耶。未可拔箭。我應先知箭纏為是牛筋．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麞</w:t>
      </w:r>
      <w:r>
        <w:rPr>
          <w:rFonts w:ascii="Times New Roman" w:hAnsi="Times New Roman" w:cs="Times New Roman" w:eastAsia="新細明體;PMingLiU"/>
          <w:color w:val="000000"/>
        </w:rPr>
        <w:t>鹿筋．為是絲耶。未可拔箭。我應先知箭羽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防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鳥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毛．為鵰鷲毛．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鵾鷄</w:t>
      </w:r>
      <w:r>
        <w:rPr>
          <w:rFonts w:ascii="Times New Roman" w:hAnsi="Times New Roman" w:cs="Times New Roman" w:eastAsia="新細明體;PMingLiU"/>
          <w:color w:val="000000"/>
        </w:rPr>
        <w:t>毛．為鶴毛耶。未可拔箭。我應先知箭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Fonts w:ascii="Times New Roman" w:hAnsi="Times New Roman" w:cs="Times New Roman" w:eastAsia="新細明體;PMingLiU"/>
          <w:color w:val="0000FF"/>
        </w:rPr>
        <w:t>錍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．為矛．為鈹刀耶。未可拔箭。我應先知作箭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師如是姓．如是名．如是生。為長．短．麤．細。為黑．白．不黑不白。為東方．西方．南方．北方耶。彼人竟不得知。於其中間而命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5a16] </w:t>
      </w:r>
      <w:r>
        <w:rPr>
          <w:rFonts w:ascii="Times New Roman" w:hAnsi="Times New Roman" w:cs="Times New Roman" w:eastAsia="新細明體;PMingLiU"/>
          <w:color w:val="000000"/>
        </w:rPr>
        <w:t>若有愚癡人作如是念。若世尊不為我一向說世有常者。我不從世尊學梵行。彼愚癡人竟不得知。於其中間而命終也。如是世無有常。世有底。世無底。命即是身。為命異身異。如來終。如來不終。如來終不終。如來亦非終亦非不終耶。若有愚癡人作如是念。若世尊不為我一向說此是真諦。餘皆虛妄言者。我不從世尊學梵行。彼愚癡人竟不得知。於其中間而命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5a25] </w:t>
      </w:r>
      <w:r>
        <w:rPr>
          <w:rFonts w:ascii="Times New Roman" w:hAnsi="Times New Roman" w:cs="Times New Roman" w:eastAsia="新細明體;PMingLiU"/>
          <w:color w:val="000000"/>
        </w:rPr>
        <w:t>世有常。因此見故。從我學梵行者。此事不然。如是世無有常。世有底。世無底。命即是身。為命異身異。如來終。如來不終。如來終不終。如來亦非終亦非不終耶。因此見故。從我學梵行者。此事不然。世有常。有此見故。不從我學梵行者。此事不然。如是世無有常。世有底。世無底。命即是身。為命異身異。如來終。如來不終。如來終不終。如來亦非終亦非不終耶。有此見故。不從我學梵行者。此事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5b06] </w:t>
      </w:r>
      <w:r>
        <w:rPr>
          <w:rFonts w:ascii="Times New Roman" w:hAnsi="Times New Roman" w:cs="Times New Roman" w:eastAsia="新細明體;PMingLiU"/>
          <w:color w:val="000000"/>
        </w:rPr>
        <w:t>世有常。無此見故。從我學梵行者。此事不然。如是世無有常。世有底。世無底。命即是身。為命異身異。如來終。如來不終。如來終不終。如來亦非終亦非不終耶。無此見故。從我學梵行者。此事不然。世有常。無此見故。從我學梵行者。此事不然。如是世無有常。世有底。世無底。命即是身。為命異身異。如來終。如來不終。如來終不終。如來亦非終亦非不終耶。無此見故。不從我學梵行者。此事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5b15] </w:t>
      </w:r>
      <w:r>
        <w:rPr>
          <w:rFonts w:ascii="Times New Roman" w:hAnsi="Times New Roman" w:cs="Times New Roman" w:eastAsia="新細明體;PMingLiU"/>
          <w:color w:val="000000"/>
        </w:rPr>
        <w:t>世有常者。有生．有老．有病．有死。愁慼．啼哭．憂苦．懊惱。如是此淳大苦陰生。如是世無常。世有底。世無底。命即是身。為命異身異。如來終。如來不終。如來終不終。如來亦非終亦非不終者。有生．有老．有病．有死。愁慼．啼哭．憂苦．懊惱。如是此淳大苦陰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5b21] </w:t>
      </w:r>
      <w:r>
        <w:rPr>
          <w:rFonts w:ascii="Times New Roman" w:hAnsi="Times New Roman" w:cs="Times New Roman" w:eastAsia="新細明體;PMingLiU"/>
          <w:color w:val="000000"/>
        </w:rPr>
        <w:t>世有常。我不一向說此。以何等故。我不一向說此。此非義相應。非法相應。非梵行本。不趣智．不趣覺．不趣涅槃。是故我不一向說此。如是世無常。世有底。世無底。命即是身。為命異身異。如來終。如來不終。如來終不終。如來亦非終亦非不終。我不一向說此。以何等故。我不一向說此。此非義相應。非法相應。非梵行本。不趣智．不趣覺．不趣涅槃。是故我不一向說此也。何等法我一向說耶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我一向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．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．苦滅．苦滅道跡。我一向說。以何等故。我一向說此。此是義相應。是法相應。是梵行本。趣智．趣覺．趣於涅槃。是故我一向說此。是為不可說者則不說。可說者則說。當如是持。當如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5c07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805c0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箭喻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二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Style w:val="Foot"/>
          <w:rFonts w:ascii="Times New Roman" w:hAnsi="Times New Roman" w:eastAsia="新細明體;PMingLiU" w:cs="Times New Roman"/>
          <w:b/>
          <w:b/>
          <w:bCs/>
          <w:color w:val="0000A0"/>
        </w:rPr>
      </w:pPr>
      <w:r>
        <w:rPr>
          <w:rStyle w:val="Headname"/>
          <w:rFonts w:ascii="Times New Roman" w:hAnsi="Times New Roman" w:cs="Times New Roman" w:eastAsia="新細明體;PMingLiU"/>
        </w:rPr>
        <w:t>（二二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83"/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7" w:name="__RefHeading___Toc148960135"/>
      <w:bookmarkEnd w:id="7"/>
      <w:r>
        <w:rPr>
          <w:rStyle w:val="Foot"/>
          <w:rFonts w:cs="Times New Roman" w:ascii="Times New Roman" w:hAnsi="Times New Roman"/>
          <w:color w:val="800000"/>
        </w:rPr>
        <w:t>(Ma.22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例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一</w:t>
      </w:r>
      <w:r>
        <w:rPr>
          <w:rStyle w:val="FootnoteCharacters"/>
          <w:rStyle w:val="FootnoteAnchor"/>
          <w:sz w:val="28"/>
          <w:szCs w:val="28"/>
        </w:rPr>
        <w:footnoteReference w:id="84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FootnoteCharacters"/>
          <w:rStyle w:val="FootnoteAnchor"/>
          <w:sz w:val="24"/>
          <w:szCs w:val="20"/>
        </w:rPr>
        <w:footnoteReference w:id="85"/>
      </w:r>
      <w:r>
        <w:rPr>
          <w:rStyle w:val="Note"/>
          <w:rFonts w:cs="Times New Roman" w:ascii="Times New Roman" w:hAnsi="Times New Roman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5c1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5c1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5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欲斷無明者。當修四念處。云何欲斷無明者。當修四念處。若時如來出世。無所著．等正覺．明行成為．善逝．世間解．無上士．道法御．天人師。號佛．眾祐。彼斷。乃至五蓋．心穢．慧羸。觀內身如身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至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觀覺．心．法如法。是謂欲斷無明者。當修四念處。如是數斷．解脫．過度．拔絕．滅止．總知．別知。欲別知無明者。當修四念處。云何欲別知無明者。當修四念處。若時如來出世。無所著．等正覺．明行成為．善逝．世間解．無上士．道法御．天人師。號佛．眾祐。彼斷。乃至五蓋．心穢．慧羸。觀內身如身。至觀覺．心．法如法。是謂欲別知無明者。當修四念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5c26] </w:t>
      </w:r>
      <w:r>
        <w:rPr>
          <w:rFonts w:ascii="Times New Roman" w:hAnsi="Times New Roman" w:cs="Times New Roman" w:eastAsia="新細明體;PMingLiU"/>
          <w:color w:val="000000"/>
        </w:rPr>
        <w:t>欲斷無明者。當修四正斷。云何欲斷無明者。當修四正斷。若時如來出世。無所著．等正覺．明行成為．善逝．世間解．無上士．道法御．天人師。號佛．眾祐。彼斷。乃至五蓋．心穢．慧羸。已生惡不善法為斷故。發欲求方便。精勤舉心斷。未生惡不善法為不生故。發欲求方便。精勤舉心斷。未生善法為生故。發欲求方便。精勤舉心斷。已生善法為久住不忘．不退．增長．廣大修習具足故。發欲求方便。精勤舉心斷。是謂欲斷無明者。當修四正斷。如是數斷．解脫．過度．拔絕．滅止．總知．別知。欲別知無明者。當修四正斷。云何欲別知無明者。當修四正斷。若時如來出世。無所著．等正覺．明行成為．善逝．世間解．無上士．道法御．天人師。號佛．眾祐。彼斷。乃至五蓋．心穢．慧羸。已生惡不善法為斷故。發欲求方便。精勤舉心斷。未生惡不善法為不生故。發欲求方便。精勤舉心斷。未生善法為生故。發欲求方便。精勤舉心斷。已生善法為久住不忘．不退．增長．廣大修習具足故。發欲求方便。精勤舉心斷。是謂欲別知無明者。當修四正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a18] </w:t>
      </w:r>
      <w:r>
        <w:rPr>
          <w:rFonts w:ascii="Times New Roman" w:hAnsi="Times New Roman" w:cs="Times New Roman" w:eastAsia="新細明體;PMingLiU"/>
          <w:color w:val="000000"/>
        </w:rPr>
        <w:t>欲斷無明者。當修四如意足。云何欲斷無明者。當修四如意足。若時如來出世。無所著．等正覺．明行成為．善逝．世間解．無上士．道法御．天人師。號佛．眾祐。彼斷。乃至五蓋．心穢．慧羸。修欲定如意足。成就斷行。依離．依無欲．依滅。趣非品。如是修精進定．心定也。修思惟定如意足。成就斷行。依離．依無欲．依滅。趣非品。是謂欲斷無明者。當修四如意足。如是數斷．解脫．過度．拔絕．滅止．總知．別知。欲別知無明者。當修四如意足。云何欲別知無明者。當修四如意足。若時如來出世。無所著．等正覺．明行成為．善逝．世間解．無上士．道法御．天人師。號佛．眾祐。彼斷。乃至五蓋．心穢．慧羸。修欲定如意足。成就斷行。依離．依無欲．依滅。趣非品。如是修精進定．心定也。修思惟定如意足。成就斷行。依離．依無欲．依滅。趣非品。是謂欲別知無明者。當修四如意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b06] </w:t>
      </w:r>
      <w:r>
        <w:rPr>
          <w:rFonts w:ascii="Times New Roman" w:hAnsi="Times New Roman" w:cs="Times New Roman" w:eastAsia="新細明體;PMingLiU"/>
          <w:color w:val="000000"/>
        </w:rPr>
        <w:t>欲斷無明者。當修四禪。云何欲斷無明者。當修四禪。若時如來出世。無所著．等正覺．明行成為．善逝．世間解．無上士．道法御．天人師。號佛．眾祐。彼斷。乃至五蓋．心穢．慧羸。離欲．離惡不善之法。至得第四禪成就遊。是謂欲斷無明者。當修四禪。如是數斷．解脫．過度．拔絕．滅止．總知．別知。欲別知無明者。當修四禪。云何欲別知無明者。當修四禪。若時如來出世。無所著．等正覺．明行成為．善逝．世間解．無上士．道法御．天人師。號佛．眾祐。彼斷。乃至五蓋．心穢．慧羸。離欲．離惡不善之法。至得第四禪成就遊。是謂欲別知無明者。當修四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b19] </w:t>
      </w:r>
      <w:r>
        <w:rPr>
          <w:rFonts w:ascii="Times New Roman" w:hAnsi="Times New Roman" w:cs="Times New Roman" w:eastAsia="新細明體;PMingLiU"/>
          <w:color w:val="000000"/>
        </w:rPr>
        <w:t>欲斷無明者。當修五根。云何欲斷無明者。當修五根。若時如來出世。無所著．等正覺．明行成為．善逝．世間解．無上士．道法御．天人師。號佛．眾祐。彼斷。乃至五蓋．心穢．慧羸。修信根．精進．念．定．慧根。是謂欲斷無明者。當修五根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發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斷．解脫．過度．拔絕．滅止．總知．別知。欲別知無明者。當修五根。云何欲別知無明者。當修五根。若時如來出世。無所著．等正覺．明行成為．善逝．世間解．無上士．道法御．天人師。號佛．眾祐。彼斷。乃至五蓋．心穢．慧羸。修信根．精進．念．定．慧根。是謂欲別知無明者。當修五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01] </w:t>
      </w:r>
      <w:r>
        <w:rPr>
          <w:rFonts w:ascii="Times New Roman" w:hAnsi="Times New Roman" w:cs="Times New Roman" w:eastAsia="新細明體;PMingLiU"/>
          <w:color w:val="000000"/>
        </w:rPr>
        <w:t>欲斷無明者。當修五力。云何欲斷無明者。當修五力。若時如來出世。無所著．等正覺．明行成為．善逝．世間解．無上士．道法御．天人師。號佛．眾祐。彼斷。乃至五蓋．心穢．慧羸。修信力．精進．念．定．慧力。是謂欲斷無明者。當修五力。如是數斷．解脫．過度．拔絕．滅止．總知．別知。欲別知無明者。當修五力。云何欲別知無明者。當修五力。若時如來出世。無所著．等正覺．明行成為．善逝．世間解．無上士．道法御．天人師。號佛．眾祐。彼斷。乃至五蓋．心穢．慧羸。修信力．精進．念．定．慧力。是謂欲別知無明者。當修五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13] </w:t>
      </w:r>
      <w:r>
        <w:rPr>
          <w:rFonts w:ascii="Times New Roman" w:hAnsi="Times New Roman" w:cs="Times New Roman" w:eastAsia="新細明體;PMingLiU"/>
          <w:color w:val="000000"/>
        </w:rPr>
        <w:t>欲斷無明者。當修七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云何欲斷無明者。當修七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若時如來出世。無所著．等正覺．明行成為．善逝．世間解．無上士．道法御．天人師。號佛．眾祐。彼斷。乃至五蓋．心穢．慧羸。修念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．依離．依無欲．依滅。趣非品。如是修法．精進．喜．息．定也。修捨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依離．依無欲．依滅。趣非品。是謂欲斷無明者。當修七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如是數斷．解脫．過度．拔絕．滅止．總知．別知。欲別知無明者。當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云何欲別知無明者。當修七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若時如來出世。無所著．等正覺．明行成為．善逝．世間解．無上士．道法御．天人師。號佛．眾祐。彼斷。乃至五蓋．心穢．慧羸。修念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．依離．依無欲．依滅。趣非品。如是修法．精進．喜．息．定也。修捨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依離．依無欲．依滅。趣非品。是謂欲別知無明者。當修七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6c29] </w:t>
      </w:r>
      <w:r>
        <w:rPr>
          <w:rFonts w:ascii="Times New Roman" w:hAnsi="Times New Roman" w:cs="Times New Roman" w:eastAsia="新細明體;PMingLiU"/>
          <w:color w:val="000000"/>
        </w:rPr>
        <w:t>欲斷無明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云何欲斷無明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若時如來出世。無所著．等正覺．明行成為．善逝．世間解．無上士．道法御．天人師。號佛．眾祐。彼斷。乃至五蓋．心穢．慧羸。修正見。乃至修正定為八。是謂欲斷無明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如是數斷．解脫．過度．拔絕．滅止．總知．別知。欲別知無明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云何欲別知無明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若時如來出世。無所著．等正覺．明行成為．善逝．世間解．無上士．道法御．天人師。號佛．眾祐。彼斷。乃至五蓋．心穢．慧羸。修正見。乃至修正定為八。是謂欲別知無明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a12] </w:t>
      </w:r>
      <w:r>
        <w:rPr>
          <w:rFonts w:ascii="Times New Roman" w:hAnsi="Times New Roman" w:cs="Times New Roman" w:eastAsia="新細明體;PMingLiU"/>
          <w:color w:val="000000"/>
        </w:rPr>
        <w:t>欲斷無明者。當修十一切處。云何欲斷無明者。當修十一切處。若時如來出世。無所著．等正覺．明行成為．善逝．世間解．無上士．道法御．天人師。號佛．眾祐。彼斷。乃至五蓋．心穢．慧羸。修第一地一切處。四維上下不二．無量。如是修水一切處．火一切處．風一切處．青一切處．黃一切處．赤一切處．白一切處．無量空處一切處。修第十無量識處一切處。四維上下不二．無量。是謂欲斷無明者。當修十一切處。如是數斷．解脫．過度．拔絕．滅止．總知．別知。欲別知無明者。當修十一切處。云何欲別知無明者。當修十一切處。若時如來出世。無所著．等正覺．明行成為．善逝．世間解．無上士．道法御．天人師。號佛．眾祐。彼斷。乃至五蓋．心穢．慧羸。修第一地一切處。四維上下不二．無量。如是修水一切處．火一切處．風一切處．青一切處．黃一切處．赤一切處．白一切處．無量空處一切處。修第十無量識處一切處。四維上下不二．無量。是謂欲別知無明者。當修十一切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b03] </w:t>
      </w:r>
      <w:r>
        <w:rPr>
          <w:rFonts w:ascii="Times New Roman" w:hAnsi="Times New Roman" w:cs="Times New Roman" w:eastAsia="新細明體;PMingLiU"/>
          <w:color w:val="000000"/>
        </w:rPr>
        <w:t>欲斷無明者。當修十無學法。云何欲斷無明者。當修十無學法。若時如來出世。無所著．等正覺．明行成為．善逝．世間解．無上士．道法御．天人師。號佛．眾祐。彼斷。乃至五蓋．心穢．慧羸。修無學正見。乃至修無學正智。是謂欲斷無明者。當修十無學法。如是數斷．解脫．過度．拔絕．滅止．總知．別知。欲別知無明者。當修十無學法。云何欲別知無明者。當修十無學法。若時如來出世。無所著．等正覺．明行成為．善逝．世間解．無上士．道法御．天人師。號佛．眾祐。彼斷。乃至五蓋．心穢．慧羸。修無學正見。乃至修無學正智。是謂欲別知無明者。當修十無學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b16] </w:t>
      </w:r>
      <w:r>
        <w:rPr>
          <w:rFonts w:ascii="Times New Roman" w:hAnsi="Times New Roman" w:cs="Times New Roman" w:eastAsia="新細明體;PMingLiU"/>
          <w:color w:val="000000"/>
        </w:rPr>
        <w:t>如無明。行亦如是。如行。識亦如是。如識。名色亦如是。如名色。六處亦如是。如六處。更樂亦如是。如更樂。覺亦如是。如覺。愛亦如是。如愛。受亦如是。如受。有亦如是。如有。生亦如是。欲斷老死者。當修四念處。云何欲斷老死者。當修四念處。若時如來出世。無所著．等正覺．明行成為．善逝．世間解．無上士．道法御．天人師。號佛．眾祐。彼斷。乃至五蓋．心穢．慧羸。觀內身如身。至觀覺．心．法如法。是謂欲斷老死者。當修四念處。如是數斷．解脫．過度．拔絕．滅止．總知．別知。欲別知老死者。當修四念處。云何欲別知老死者。當修四念處。若時如來出世。無所著．等正覺．明行成為．善逝．世間解．無上士．道法御．天人師。號佛．眾祐。彼斷。乃至五蓋．心穢．慧羸。觀內身如身。乃至觀覺．心．法如法。是謂欲別知老死者。當修四念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c04] </w:t>
      </w:r>
      <w:r>
        <w:rPr>
          <w:rFonts w:ascii="Times New Roman" w:hAnsi="Times New Roman" w:cs="Times New Roman" w:eastAsia="新細明體;PMingLiU"/>
          <w:color w:val="000000"/>
        </w:rPr>
        <w:t>欲斷老死者。當修四正斷。云何欲斷老死者。當修四正斷。若時如來出世。無所著．等正覺．明行成為．善逝．世間解．無上士．道法御．天人師。號佛．眾祐。彼斷。乃至五蓋．心穢．慧羸。已生惡不善法為斷故。發欲求方便。精勤舉心斷。未生惡不善法為不生故。發欲求方便。精勤舉心斷。未生善法為生故。發欲求方便。精勤舉心斷。已生善法為久住不忘．不退．增長．廣大修習具足故。發欲求方便。精勤舉心斷。是謂欲斷老死者。當修四正斷。如是數斷．解脫．過度．拔絕．滅止．總知．別知。欲別知老死者。當修四正斷。云何欲別知老死者。當修四正斷。若時如來出世。無所著．等正覺．明行成為．善逝．世間解．無上士．道法御．天人師。號佛．眾祐。彼斷。乃至五蓋．心穢．慧羸。已生惡不善法為斷故。發欲求方便。精勤舉心斷。未生惡不善法為不生故。發欲求方便。精勤舉心斷。未生善法為生故。發欲求方便。精勤舉心斷。已生善法為久住不忘．不退．增長．廣大修習具足故。發欲求方便。精勤舉心斷。是謂欲別知老死者。當修四正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7c26] </w:t>
      </w:r>
      <w:r>
        <w:rPr>
          <w:rFonts w:ascii="Times New Roman" w:hAnsi="Times New Roman" w:cs="Times New Roman" w:eastAsia="新細明體;PMingLiU"/>
          <w:color w:val="000000"/>
        </w:rPr>
        <w:t>欲斷老死者。當修四如意足。云何欲斷老死者。當修四如意足。若時如來出世。無所著．等正覺．明行成為．善逝．世間解．無上士．道法御．天人師。號佛．眾祐。彼斷。乃至五蓋．心穢．慧羸。修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如意足。成就斷行。依離．依無欲．依滅。趣非品。如是修精進定．心定也。修思惟定如意足。成就斷行。依離．依無欲．依滅。趣非品。是謂欲斷老死者。當修四如意足。如是數斷．解脫．過度．拔絕．滅止．總知．別知。欲別知老死者。當修四如意足。云何欲別知老死者。當修四如意足。若時如來出世。無所著．等正覺．明行成為．善逝．世間解．無上士．道法御．天人師。號佛．眾祐。彼斷。乃至五蓋．心穢．慧羸。修欲定如意足。成就斷行。依離．依無欲．依滅。趣非品。如是修精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．心定也。修思惟定如意足。成就斷行。依離．依無欲．依滅。趣非品。是謂欲別知老死者。當修四如意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a14] </w:t>
      </w:r>
      <w:r>
        <w:rPr>
          <w:rFonts w:ascii="Times New Roman" w:hAnsi="Times New Roman" w:cs="Times New Roman" w:eastAsia="新細明體;PMingLiU"/>
          <w:color w:val="000000"/>
        </w:rPr>
        <w:t>欲斷老死者。當修四禪。云何欲斷老死者。當修四禪。若時如來出世。無所著．等正覺．明行成為．善逝．世間解．無上士．道法御．天人師。號佛．眾祐。彼斷。乃至五蓋．心穢．慧羸。離欲．離惡不善之法。至得第四禪成就遊。是謂欲斷老死者。當修四禪。如是數斷．解脫．過度．拔絕．滅止．總知．別知。欲別知老死者。當修四禪。云何欲別知老死者。當修四禪。若時如來出世。無所著．等正覺．明行成為．善逝．世間解．無上士．道法御．天人師。號佛．眾祐。彼斷。乃至五蓋．心穢．慧羸。離欲．離惡不善之法。至得第四禪成就遊。是謂欲別知老死者。當修四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a27] </w:t>
      </w:r>
      <w:r>
        <w:rPr>
          <w:rFonts w:ascii="Times New Roman" w:hAnsi="Times New Roman" w:cs="Times New Roman" w:eastAsia="新細明體;PMingLiU"/>
          <w:color w:val="000000"/>
        </w:rPr>
        <w:t>欲斷老死者。當修五根。云何欲斷老死者。當修五根。若時如來出世。無所著．等正覺．明行成為．善逝．世間解．無上士．道法御．天人師。號佛．眾祐。彼斷。乃至五蓋．心穢．慧羸。修信根．精進．念．定．慧根。是謂欲斷老死者。當修五根。如是數斷．解脫．過度．拔絕．滅止．總知．別知。欲別知老死者。當修五根。云何欲別知老死者。當修五根。若時如來出世。無所著．等正覺．明行成為．善逝．世間解．無上士．道法御．天人師。號佛．眾祐。彼斷。乃至五蓋．心穢．慧羸。修信根．精進．念．定．慧根。是謂欲別知老死者。當修五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b09] </w:t>
      </w:r>
      <w:r>
        <w:rPr>
          <w:rFonts w:ascii="Times New Roman" w:hAnsi="Times New Roman" w:cs="Times New Roman" w:eastAsia="新細明體;PMingLiU"/>
          <w:color w:val="000000"/>
        </w:rPr>
        <w:t>欲斷老死者。當修五力。云何欲斷老死者。當修五力。若時如來出世。無所著．等正覺．明行成為．善逝．世間解．無上士．道法御．天人師。號佛．眾祐。彼斷。乃至五蓋．心穢．慧羸。修信力．精進．念．定．慧力。是謂欲斷老死者。當修五力。如是數斷．解脫．過度．拔絕．滅止．總知．別知。欲別知老死者。當修五力。云何欲別知老死者。當修五力。若時如來出世。無所著．等正覺．明行成為．善逝．世間解．無上士．道法御．天人師。號佛．眾祐。彼斷。乃至五蓋．心穢．慧羸。修信力．精進．念．定．慧力。是謂欲別知老死者。當修五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b21] </w:t>
      </w:r>
      <w:r>
        <w:rPr>
          <w:rFonts w:ascii="Times New Roman" w:hAnsi="Times New Roman" w:cs="Times New Roman" w:eastAsia="新細明體;PMingLiU"/>
          <w:color w:val="000000"/>
        </w:rPr>
        <w:t>欲斷老死者。當修七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云何欲斷老死者。當修七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若時如來出世。無所著．等正覺．明行成為．善逝．世間解．無上士．道法御．天人師。號佛．眾祐。彼斷。乃至五蓋．心穢．慧羸。修念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．依離．依無欲．依滅。趣非品。如是修法．精進．喜．息．定也。修捨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依離．依無欲．依滅。趣非品。是謂欲斷老死者。當修七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如是數斷．解脫．過度．拔絕．滅止．總知．別知。欲別知老死者。當修七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云何欲別知老死者。當修七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若時如來出世。無所著．等正覺．明行成為．善逝．世間解．無上士．道法御．天人師。號佛．眾祐。彼斷。乃至五蓋．心穢．慧羸。修念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．依離．依無欲．依滅。趣非品。如是修法．精進．喜．息．定也。修捨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依離．依無欲．依滅。趣非品。是謂欲別知老死者。當修七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c08] </w:t>
      </w:r>
      <w:r>
        <w:rPr>
          <w:rFonts w:ascii="Times New Roman" w:hAnsi="Times New Roman" w:cs="Times New Roman" w:eastAsia="新細明體;PMingLiU"/>
          <w:color w:val="000000"/>
        </w:rPr>
        <w:t>欲斷老死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云何欲斷老死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若時如來出世。無所著．等正覺．明行成為．善逝．世間解．無上士．道法御．天人師。號佛．眾祐。彼斷。乃至五蓋．心穢．慧羸。修正見。乃至修正定為八。是謂欲斷老死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如是數斷．解脫．過度．拔絕．滅止．總知．別知。欲別知老死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云何欲別知老死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若時如來出世。無所著．等正覺．明行成為．善逝．世間解．無上士．道法御．天人師。號佛．眾祐。彼斷。乃至五蓋．心穢．慧羸。修正見。乃至修正定為八。是謂欲別知老死者。當修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8c21] </w:t>
      </w:r>
      <w:r>
        <w:rPr>
          <w:rFonts w:ascii="Times New Roman" w:hAnsi="Times New Roman" w:cs="Times New Roman" w:eastAsia="新細明體;PMingLiU"/>
          <w:color w:val="000000"/>
        </w:rPr>
        <w:t>欲斷老死者。當修十一切處。云何欲斷老死者。當修十一切處。若時如來出世。無所著．等正覺．明行成為．善逝．世間解．無上士．道法御．天人師。號佛．眾祐。彼斷。乃至五蓋．心穢．慧羸。修第一地一切處。四維上下不二．無量。如是修水一切處．火一切處．風一切處．青一切處．黃一切處．赤一切處．白一切處．無量空處一切處。修第十無量識處一切處。四維上下不二．無量。是謂欲斷老死者。當修十一切處。如是數斷．解脫．過度．拔絕．滅止．總知．別知。欲別知老死者。當修十一切處。云何欲別知老死者。當修十一切處。若時如來出世。無所著．等正覺．明行成為．善逝．世間解．無上士．道法御．天人師。號佛．眾祐。彼斷。乃至五蓋．心穢．慧羸。修第一地一切處。四維上下不二．無量。如是修水一切處．火一切處．風一切處．青一切處．黃一切處．赤一切處．白一切處．無量空處一切處。修第十無量識處一切處。四維上下不二．無量。是謂欲別知老死者。當修十一切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a11] </w:t>
      </w:r>
      <w:r>
        <w:rPr>
          <w:rFonts w:ascii="Times New Roman" w:hAnsi="Times New Roman" w:cs="Times New Roman" w:eastAsia="新細明體;PMingLiU"/>
          <w:color w:val="000000"/>
        </w:rPr>
        <w:t>欲斷老死者。當修十無學法。云何欲斷老死者。當修十無學法。若時如來出世。無所著．等正覺．明行成為．善逝．世間解．無上士．道法御．天人師。號佛．眾祐。彼斷。乃至五蓋．心穢．慧羸。修無學正見。乃至修無學正智。是謂欲斷老死者。當修十無學法。如是數斷．解脫．過度．拔絕．滅止．總知．別知。欲別知老死者。當修十無學法。云何欲別知老死者。當修十無學法。若時如來出世。無所著．等正覺．明行成為．善逝．世間解．無上士．道法御．天人師。號佛．眾祐。彼斷。乃至五蓋．心穢．慧羸。修無學正見。乃至修無學正智。是謂欲別知老死者。當修十無學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a24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809a2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例經第十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八百七十三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92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含經卷第六十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萬一千三百七十七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93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Style w:val="Foot"/>
          <w:rFonts w:ascii="Times New Roman" w:hAnsi="Times New Roman" w:cs="Times New Roman"/>
          <w:color w:val="0000FF"/>
        </w:rPr>
      </w:pPr>
      <w:r>
        <w:rPr>
          <w:rStyle w:val="Corr"/>
          <w:rFonts w:eastAsia="Times New Roman" w:cs="Times New Roman" w:ascii="Times New Roman" w:hAnsi="Times New Roman"/>
          <w:color w:val="0000FF"/>
        </w:rPr>
        <w:t xml:space="preserve"> </w:t>
      </w:r>
      <w:r>
        <w:rPr>
          <w:rStyle w:val="Corr"/>
          <w:rFonts w:ascii="Times New Roman" w:hAnsi="Times New Roman" w:cs="Times New Roman" w:eastAsia="新細明體;PMingLiU"/>
          <w:color w:val="800080"/>
        </w:rPr>
        <w:t>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例品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萬二千一百四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95"/>
      </w:r>
      <w:r>
        <w:rPr>
          <w:rFonts w:ascii="Times New Roman" w:hAnsi="Times New Roman" w:cs="Times New Roman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Style w:val="W"/>
          <w:rFonts w:ascii="Times New Roman" w:hAnsi="Times New Roman" w:cs="Times New Roman" w:eastAsia="Times New Roman"/>
        </w:rPr>
        <w:t xml:space="preserve"> </w:t>
      </w:r>
      <w:r>
        <w:rPr>
          <w:rStyle w:val="FootnoteCharacters"/>
          <w:rStyle w:val="FootnoteAnchor"/>
          <w:rFonts w:cs="Times New Roman"/>
        </w:rPr>
        <w:footnoteReference w:id="97"/>
      </w:r>
    </w:p>
    <w:p>
      <w:pPr>
        <w:pStyle w:val="Web"/>
        <w:spacing w:lineRule="atLeast" w:line="360"/>
        <w:ind w:left="72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後出中阿</w:t>
      </w:r>
      <w:r>
        <w:rPr>
          <w:rStyle w:val="Headname"/>
          <w:rFonts w:eastAsia="新細明體;PMingLiU" w:cs="Times New Roman" w:ascii="Times New Roman" w:hAnsi="Times New Roman"/>
          <w:color w:val="0000FF"/>
        </w:rPr>
        <w:t>*</w:t>
      </w:r>
      <w:r>
        <w:rPr>
          <w:rStyle w:val="Headname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Headname"/>
          <w:rFonts w:ascii="Times New Roman" w:hAnsi="Times New Roman" w:cs="Times New Roman" w:eastAsia="新細明體;PMingLiU"/>
        </w:rPr>
        <w:t>經記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b03] </w:t>
      </w:r>
      <w:r>
        <w:rPr>
          <w:rFonts w:ascii="Times New Roman" w:hAnsi="Times New Roman" w:cs="Times New Roman" w:eastAsia="新細明體;PMingLiU"/>
          <w:color w:val="800080"/>
        </w:rPr>
        <w:t>昔釋法師於長安出中阿含．增壹．阿毘曇．廣說．僧伽羅叉．阿毘曇心．婆須蜜．三法度．二眾從解脫．從解脫緣。此諸經律。凡百餘万言。並違本失旨。名不當實。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俙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800080"/>
        </w:rPr>
        <w:t>屬辭。句味亦差。良由譯人造次未善晉言故使爾耳。會燕秦交戰。關中大亂。於是良匠背世故。以弗獲改正。乃經數年。至關東小清。冀州道人釋法和．罽賓沙門僧伽提和招集門徒。俱遊洛邑。四．五年中研講遂精。其人漸曉漢語。然後乃知先之失也。於是。和乃追恨先失。即從提和更出阿毘曇及廣說也。自是之後。此諸經律漸皆譯正。唯中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800080"/>
        </w:rPr>
        <w:t>．僧伽羅叉．婆須蜜．從解脫緣未更出耳。會僧伽提和進遊京師。應運流化。法施江左。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9b18] </w:t>
      </w:r>
      <w:r>
        <w:rPr>
          <w:rFonts w:ascii="Times New Roman" w:hAnsi="Times New Roman" w:cs="Times New Roman" w:eastAsia="新細明體;PMingLiU"/>
          <w:color w:val="800080"/>
        </w:rPr>
        <w:t>于時晉國大長者。尚書令衛將軍．東亭侯優婆塞王元琳常護持正法。以為己任。即檀越也。為出經故。造立精舍。延請有道釋慧持等義學沙門四十餘人。施諸所安。四事無乏。又豫請經師僧伽羅叉。長供數年。然後乃以晉隆安元年丁酉之歲十一月十日。於揚州丹陽郡建康縣界。在其精舍。更出此中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800080"/>
        </w:rPr>
        <w:t>。請罽賓沙門僧伽羅叉令誦胡本。請僧伽提和轉胡為晉。豫州沙門道慈筆受。吳國李寶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康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800080"/>
        </w:rPr>
        <w:t>化共書。至來二年。戊戌之歲六月二十五日草本始訖。此中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800080"/>
        </w:rPr>
        <w:t>凡有五誦。都十八品。有二百二十二經。合五十一萬四千八百二十五字。分為六十卷。</w:t>
      </w:r>
    </w:p>
    <w:p>
      <w:pPr>
        <w:pStyle w:val="Web"/>
        <w:spacing w:lineRule="atLeast" w:line="360"/>
        <w:ind w:left="240" w:hanging="0"/>
        <w:rPr>
          <w:rFonts w:ascii="Times New Roman" w:hAnsi="Times New Roman" w:eastAsia="新細明體;PMingLiU" w:cs="Times New Roman"/>
          <w:color w:val="80008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809c03] </w:t>
      </w:r>
      <w:r>
        <w:rPr>
          <w:rFonts w:ascii="Times New Roman" w:hAnsi="Times New Roman" w:cs="Times New Roman" w:eastAsia="新細明體;PMingLiU"/>
          <w:color w:val="800080"/>
        </w:rPr>
        <w:t>時。遇國大難。未即正書。乃至五年辛丑之歲。方得正寫。校定流傳。其人傳譯。准之先出。大有不同。於此二百二十二經中。若委靡順從。則懼失聖旨。若從本制。名類多異舊。則逆忤先習。不怗眾情。是以其人不得自專。時有改本。從舊名耳。然五部異同。孰知其正。而道慈愚意怏怏。於違本故諸改名者。皆抄出注下。新舊兩存。別為一卷。與目錄相連。以示於後。將來諸賢令知同異。得更採訪。脫遇高明外國善晉胡方言者。訪其得失。刊之從正。</w:t>
      </w:r>
      <w:r>
        <w:rPr>
          <w:rStyle w:val="FootnoteCharacters"/>
          <w:rStyle w:val="FootnoteAnchor"/>
          <w:rFonts w:cs="Times New Roman"/>
        </w:rPr>
        <w:footnoteReference w:id="100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東晉…婆譯〕十三字－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87. Piyaj</w:t>
      </w:r>
      <w:r>
        <w:rPr>
          <w:rStyle w:val="Gaiji"/>
          <w:rFonts w:eastAsia="Arial Unicode MS" w:cs="Times New Roman"/>
        </w:rPr>
        <w:t>ā</w:t>
      </w:r>
      <w:r>
        <w:rPr/>
        <w:t>tika 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愛生經</w:t>
      </w:r>
      <w:r>
        <w:rPr>
          <w:color w:val="800080"/>
          <w:lang w:val="zh-TW"/>
        </w:rPr>
        <w:t>)</w:t>
      </w:r>
      <w:r>
        <w:rPr>
          <w:color w:val="800080"/>
        </w:rPr>
        <w:t>，</w:t>
      </w:r>
      <w:r>
        <w:rPr>
          <w:color w:val="800080"/>
        </w:rPr>
        <w:t>No. 91.</w:t>
      </w:r>
      <w:r>
        <w:rPr>
          <w:color w:val="800080"/>
        </w:rPr>
        <w:t>《說婆羅門子命終愛念不離經》</w:t>
      </w:r>
      <w:r>
        <w:rPr>
          <w:color w:val="800080"/>
        </w:rPr>
        <w:t xml:space="preserve">, </w:t>
      </w:r>
      <w:r>
        <w:rPr>
          <w:color w:val="800080"/>
        </w:rPr>
        <w:t>《增壹阿含</w:t>
      </w:r>
      <w:r>
        <w:rPr>
          <w:color w:val="800080"/>
        </w:rPr>
        <w:t>13.3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571b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＝遊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樂＝樂心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生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頷＝奮【元】【明】，＝鎮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薩羅</w:t>
      </w:r>
      <w:r>
        <w:rPr>
          <w:rStyle w:val="Corr"/>
        </w:rPr>
        <w:t>]</w:t>
      </w:r>
      <w:r>
        <w:rPr/>
        <w:t>～</w:t>
      </w:r>
      <w:r>
        <w:rPr/>
        <w:t>Kosal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>Pasenad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末利</w:t>
      </w:r>
      <w:r>
        <w:rPr>
          <w:rStyle w:val="Corr"/>
        </w:rPr>
        <w:t>]</w:t>
      </w:r>
      <w:r>
        <w:rPr/>
        <w:t>～</w:t>
      </w:r>
      <w:r>
        <w:rPr/>
        <w:t>Mall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那利鴦伽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lija</w:t>
      </w:r>
      <w:r>
        <w:rPr>
          <w:rStyle w:val="Gaiji"/>
          <w:rFonts w:eastAsia="Arial Unicode MS" w:cs="Times New Roman"/>
        </w:rPr>
        <w:t>ṅ</w:t>
      </w:r>
      <w:r>
        <w:rPr/>
        <w:t>gh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兄＝母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暫＝蹔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鞞留羅</w:t>
      </w:r>
      <w:r>
        <w:rPr>
          <w:rStyle w:val="Corr"/>
        </w:rPr>
        <w:t>]</w:t>
      </w:r>
      <w:r>
        <w:rPr/>
        <w:t>～</w:t>
      </w:r>
      <w:r>
        <w:rPr/>
        <w:t>Vi</w:t>
      </w:r>
      <w:r>
        <w:rPr>
          <w:rStyle w:val="Gaiji"/>
          <w:rFonts w:eastAsia="Arial Unicode MS" w:cs="Times New Roman"/>
        </w:rPr>
        <w:t>ḍūḍ</w:t>
      </w:r>
      <w:r>
        <w:rPr/>
        <w:t>abh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必＝心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他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夷利</w:t>
      </w:r>
      <w:r>
        <w:rPr>
          <w:rStyle w:val="Corr"/>
        </w:rPr>
        <w:t>]</w:t>
      </w:r>
      <w:r>
        <w:rPr/>
        <w:t>～</w:t>
      </w:r>
      <w:r>
        <w:rPr/>
        <w:t>Vaj</w:t>
      </w:r>
      <w:r>
        <w:rPr>
          <w:rStyle w:val="Gaiji"/>
          <w:rFonts w:eastAsia="Arial Unicode MS" w:cs="Times New Roman"/>
        </w:rPr>
        <w:t>ī</w:t>
      </w:r>
      <w:r>
        <w:rPr/>
        <w:t>r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雨日蓋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sab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加尸及拘薩羅國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i-kosa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王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愛生…竟〕－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宋】【元】【明】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中部》</w:t>
      </w:r>
      <w:r>
        <w:rPr/>
        <w:t>M. 52. A</w:t>
      </w:r>
      <w:r>
        <w:rPr>
          <w:rStyle w:val="Gaiji"/>
          <w:rFonts w:eastAsia="Arial Unicode MS" w:cs="Times New Roman"/>
        </w:rPr>
        <w:t>ṭṭ</w:t>
      </w:r>
      <w:r>
        <w:rPr/>
        <w:t>hakan</w:t>
      </w:r>
      <w:r>
        <w:rPr>
          <w:rStyle w:val="Gaiji"/>
          <w:rFonts w:eastAsia="Arial Unicode MS" w:cs="Times New Roman"/>
        </w:rPr>
        <w:t>ā</w:t>
      </w:r>
      <w:r>
        <w:rPr/>
        <w:t>gar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八城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92.</w:t>
      </w:r>
      <w:r>
        <w:rPr>
          <w:color w:val="800080"/>
        </w:rPr>
        <w:t>《十支居士八城人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6a)</w:t>
      </w:r>
      <w:r>
        <w:rPr>
          <w:color w:val="800080"/>
        </w:rPr>
        <w:t>，《增支部》</w:t>
      </w:r>
      <w:r>
        <w:rPr>
          <w:color w:val="800080"/>
        </w:rPr>
        <w:t>A.11.17. Dasama</w:t>
      </w:r>
      <w:r>
        <w:rPr>
          <w:color w:val="800080"/>
        </w:rPr>
        <w:t>十支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波羅利子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āṭ</w:t>
      </w:r>
      <w:r>
        <w:rPr/>
        <w:t>aliputt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雞園</w:t>
      </w:r>
      <w:r>
        <w:rPr>
          <w:rStyle w:val="Corr"/>
        </w:rPr>
        <w:t>]</w:t>
      </w:r>
      <w:r>
        <w:rPr/>
        <w:t>～</w:t>
      </w:r>
      <w:r>
        <w:rPr/>
        <w:t>Kukku</w:t>
      </w:r>
      <w:r>
        <w:rPr>
          <w:rStyle w:val="Gaiji"/>
          <w:rFonts w:eastAsia="Arial Unicode MS" w:cs="Times New Roman"/>
        </w:rPr>
        <w:t>ṭ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第十居士八城</w:t>
      </w:r>
      <w:r>
        <w:rPr>
          <w:rStyle w:val="Corr"/>
        </w:rPr>
        <w:t>]</w:t>
      </w:r>
      <w:r>
        <w:rPr/>
        <w:t>～</w:t>
      </w:r>
      <w:r>
        <w:rPr/>
        <w:t>Dasama-gahapati-A</w:t>
      </w:r>
      <w:r>
        <w:rPr>
          <w:rStyle w:val="Gaiji"/>
          <w:rFonts w:eastAsia="Arial Unicode MS" w:cs="Times New Roman"/>
        </w:rPr>
        <w:t>ṭṭ</w:t>
      </w:r>
      <w:r>
        <w:rPr/>
        <w:t>akan</w:t>
      </w:r>
      <w:r>
        <w:rPr>
          <w:rStyle w:val="Gaiji"/>
          <w:rFonts w:eastAsia="Arial Unicode MS" w:cs="Times New Roman"/>
        </w:rPr>
        <w:t>ā</w:t>
      </w:r>
      <w:r>
        <w:rPr/>
        <w:t>gar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＝成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八城…竟〕－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宋】【元】【明】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上）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禪＋（若比丘離欲離惡不善之法）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阿那…竟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三百…字〕－【明】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下）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阿那…竟〕－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六百…字〕－【宋】【元】【明】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/>
        <w:t>A. VII. 51. Avy</w:t>
      </w:r>
      <w:r>
        <w:rPr>
          <w:rStyle w:val="Gaiji"/>
          <w:rFonts w:eastAsia="Arial Unicode MS" w:cs="Times New Roman"/>
        </w:rPr>
        <w:t>ā</w:t>
      </w:r>
      <w:r>
        <w:rPr/>
        <w:t>kata.</w:t>
      </w:r>
      <w:r>
        <w:rPr>
          <w:color w:val="800080"/>
        </w:rPr>
        <w:t xml:space="preserve"> (</w:t>
      </w:r>
      <w:r>
        <w:rPr>
          <w:color w:val="800080"/>
        </w:rPr>
        <w:t>無記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93.</w:t>
      </w:r>
      <w:r>
        <w:rPr>
          <w:color w:val="800080"/>
        </w:rPr>
        <w:t>《佛說邪見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917a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加【宋】【元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友＝往反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＋（有）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見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歸＋（於佛）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自＝自身【宋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見經…竟〕－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六百…字〕－【宋】【元】【明】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中部》</w:t>
      </w:r>
      <w:r>
        <w:rPr/>
        <w:t>M. 63. (C</w:t>
      </w:r>
      <w:r>
        <w:rPr>
          <w:rStyle w:val="Gaiji"/>
          <w:rFonts w:eastAsia="Arial Unicode MS" w:cs="Times New Roman"/>
        </w:rPr>
        <w:t>ūḷ</w:t>
      </w:r>
      <w:r>
        <w:rPr/>
        <w:t>a) M</w:t>
      </w:r>
      <w:r>
        <w:rPr>
          <w:rStyle w:val="Gaiji"/>
          <w:rFonts w:eastAsia="Arial Unicode MS" w:cs="Times New Roman"/>
        </w:rPr>
        <w:t>ā</w:t>
      </w:r>
      <w:r>
        <w:rPr/>
        <w:t>lu</w:t>
      </w:r>
      <w:r>
        <w:rPr>
          <w:rStyle w:val="Gaiji"/>
          <w:rFonts w:eastAsia="Arial Unicode MS" w:cs="Times New Roman"/>
        </w:rPr>
        <w:t>ṅ</w:t>
      </w:r>
      <w:r>
        <w:rPr/>
        <w:t>y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摩羅迦小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No.94.</w:t>
      </w:r>
      <w:r>
        <w:rPr>
          <w:color w:val="800080"/>
          <w:lang w:val="zh-TW"/>
        </w:rPr>
        <w:t>《</w:t>
      </w:r>
      <w:r>
        <w:rPr>
          <w:color w:val="800080"/>
        </w:rPr>
        <w:t>箭喻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7b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鬘童子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lu</w:t>
      </w:r>
      <w:r>
        <w:rPr>
          <w:rStyle w:val="Gaiji"/>
          <w:rFonts w:eastAsia="Arial Unicode MS" w:cs="Times New Roman"/>
        </w:rPr>
        <w:t>ṅ</w:t>
      </w:r>
      <w:r>
        <w:rPr/>
        <w:t>kyaputt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有【宋】【元】【明】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北【宋】【元】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扎〕－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飄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防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鳥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票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鳥</w:t>
      </w:r>
      <w:r>
        <w:rPr>
          <w:rStyle w:val="Gaiji"/>
          <w:rFonts w:eastAsia="新細明體;PMingLiU" w:cs="Times New Roman"/>
        </w:rPr>
        <w:t>][</w:t>
      </w:r>
      <w:r>
        <w:rPr>
          <w:rStyle w:val="Gaiji"/>
          <w:rFonts w:ascii="Times New Roman" w:hAnsi="Times New Roman" w:cs="Times New Roman"/>
        </w:rPr>
        <w:t>陵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鳥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，＝</w:t>
      </w:r>
      <w:r>
        <w:rPr>
          <w:rStyle w:val="Gaiji"/>
          <w:rFonts w:ascii="Times New Roman" w:hAnsi="Times New Roman" w:cs="Times New Roman"/>
        </w:rPr>
        <w:t>鷄</w:t>
      </w:r>
      <w:r>
        <w:rPr>
          <w:rStyle w:val="Gaiji"/>
          <w:rFonts w:eastAsia="新細明體;PMingLiU" w:cs="Times New Roman"/>
        </w:rPr>
        <w:t>[(</w:t>
      </w:r>
      <w:r>
        <w:rPr>
          <w:rStyle w:val="Gaiji"/>
          <w:rFonts w:ascii="Times New Roman" w:hAnsi="Times New Roman" w:cs="Times New Roman"/>
        </w:rPr>
        <w:t>阿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可</w:t>
      </w:r>
      <w:r>
        <w:rPr>
          <w:rStyle w:val="Gaiji"/>
          <w:rFonts w:eastAsia="新細明體;PMingLiU" w:cs="Times New Roman"/>
        </w:rPr>
        <w:t>+(</w:t>
      </w:r>
      <w:r>
        <w:rPr>
          <w:rStyle w:val="Gaiji"/>
          <w:rFonts w:ascii="Times New Roman" w:hAnsi="Times New Roman" w:cs="Times New Roman"/>
        </w:rPr>
        <w:t>素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糸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夕</w:t>
      </w:r>
      <w:r>
        <w:rPr>
          <w:rStyle w:val="Gaiji"/>
          <w:rFonts w:eastAsia="新細明體;PMingLiU" w:cs="Times New Roman"/>
        </w:rPr>
        <w:t>))*</w:t>
      </w:r>
      <w:r>
        <w:rPr>
          <w:rStyle w:val="Gaiji"/>
          <w:rFonts w:ascii="Times New Roman" w:hAnsi="Times New Roman" w:cs="Times New Roman"/>
        </w:rPr>
        <w:t>鳥</w:t>
      </w:r>
      <w:r>
        <w:rPr>
          <w:rStyle w:val="Gaiji"/>
          <w:rFonts w:eastAsia="新細明體;PMingLiU" w:cs="Times New Roman"/>
        </w:rPr>
        <w:t>]</w:t>
      </w:r>
      <w:r>
        <w:rPr/>
        <w:t>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（為鑇）＋為【宋】，（為齊）＋為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苦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苦〕－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箭喻…竟〕－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二千…字〕－【宋】【元】【明】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例品〕－【宋】【元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發＝數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聖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十【元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＝四【宋】【元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（定禪）＋定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例經…竟〕－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〔四千…字〕－【宋】【元】【明】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一萬…字〕－【宋】【元】【明】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阿含例品第四竟＝例品第十八竟【明】</w:t>
      </w:r>
      <w:r>
        <w:rPr>
          <w:rStyle w:val="Corr"/>
        </w:rPr>
        <w:t>[</w:t>
      </w:r>
      <w:r>
        <w:rPr>
          <w:rStyle w:val="Corr"/>
        </w:rPr>
        <w:t>－【明】</w:t>
      </w:r>
      <w:r>
        <w:rPr>
          <w:rStyle w:val="Corr"/>
        </w:rPr>
        <w:t>&gt;]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二萬…字〕－【宋】【元】【明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下【宋】【元】品末題下【明】＋（第五後誦訖）五字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後出…從正〕六百一十一字－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俙＝悕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康＝唐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0:56:00Z</dcterms:created>
  <dc:creator>metta</dc:creator>
  <dc:description/>
  <cp:keywords/>
  <dc:language>en-US</dc:language>
  <cp:lastModifiedBy>Friends</cp:lastModifiedBy>
  <dcterms:modified xsi:type="dcterms:W3CDTF">2018-07-07T03:45:00Z</dcterms:modified>
  <cp:revision>11</cp:revision>
  <dc:subject/>
  <dc:title>No</dc:title>
</cp:coreProperties>
</file>