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60"/>
          <w:shd w:fill="FFFF00" w:val="clear"/>
        </w:rPr>
      </w:pPr>
      <w:r>
        <w:rPr>
          <w:color w:val="0000FF"/>
          <w:sz w:val="60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51347">
            <w:r>
              <w:rPr>
                <w:rStyle w:val="IndexLink"/>
                <w:sz w:val="50"/>
                <w:lang w:val="en-US" w:eastAsia="en-US"/>
              </w:rPr>
              <w:t>卷第二十八</w:t>
            </w:r>
            <w:r>
              <w:rPr>
                <w:rStyle w:val="IndexLink"/>
                <w:rFonts w:eastAsia="Times New Roman"/>
                <w:sz w:val="5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13~116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348">
            <w:r>
              <w:rPr>
                <w:rStyle w:val="IndexLink"/>
                <w:lang w:val="en-US" w:eastAsia="en-US"/>
              </w:rPr>
              <w:t>(Ma.113)</w:t>
            </w:r>
            <w:r>
              <w:rPr>
                <w:rStyle w:val="IndexLink"/>
                <w:lang w:val="en-US" w:eastAsia="en-US"/>
              </w:rPr>
              <w:t>諸法本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七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349">
            <w:r>
              <w:rPr>
                <w:rStyle w:val="IndexLink"/>
                <w:lang w:val="en-US" w:eastAsia="en-US"/>
              </w:rPr>
              <w:t>(Ma.114)</w:t>
            </w:r>
            <w:r>
              <w:rPr>
                <w:rStyle w:val="IndexLink"/>
                <w:lang w:val="en-US" w:eastAsia="en-US"/>
              </w:rPr>
              <w:t>優陀羅經第八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350">
            <w:r>
              <w:rPr>
                <w:rStyle w:val="IndexLink"/>
                <w:lang w:val="en-US" w:eastAsia="en-US"/>
              </w:rPr>
              <w:t>(Ma.115)</w:t>
            </w:r>
            <w:r>
              <w:rPr>
                <w:rStyle w:val="IndexLink"/>
                <w:lang w:val="en-US" w:eastAsia="en-US"/>
              </w:rPr>
              <w:t>蜜丸喻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九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51351">
            <w:r>
              <w:rPr>
                <w:rStyle w:val="IndexLink"/>
                <w:lang w:val="en-US" w:eastAsia="en-US"/>
              </w:rPr>
              <w:t>(Ma.116)</w:t>
            </w:r>
            <w:r>
              <w:rPr>
                <w:rStyle w:val="IndexLink"/>
                <w:lang w:val="en-US" w:eastAsia="en-US"/>
              </w:rPr>
              <w:t>瞿曇彌經第十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851347"/>
      <w:bookmarkEnd w:id="0"/>
      <w:r>
        <w:rPr>
          <w:sz w:val="50"/>
          <w:szCs w:val="28"/>
        </w:rPr>
        <w:t>卷第二十八</w:t>
      </w:r>
      <w:r>
        <w:rPr>
          <w:rFonts w:eastAsia="Times New Roman"/>
          <w:sz w:val="50"/>
          <w:szCs w:val="28"/>
        </w:rPr>
        <w:t xml:space="preserve"> </w:t>
      </w:r>
      <w:r>
        <w:rPr>
          <w:color w:val="800000"/>
          <w:sz w:val="40"/>
        </w:rPr>
        <w:t>(Ma.113~116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一三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"/>
      </w:r>
      <w:r>
        <w:rPr>
          <w:rStyle w:val="Headname"/>
          <w:rFonts w:ascii="Times New Roman" w:hAnsi="Times New Roman" w:cs="Times New Roman" w:eastAsia="新細明體;PMingLiU"/>
        </w:rPr>
        <w:t>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51348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13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諸法本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七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c0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c01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c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諸異學來問汝等。一切諸法以何為本。汝等應當如是答彼。一切諸法以欲為本。彼若復問。以何為和。當如是答。以更樂為和。彼若復問。以何為來。當如是答。以覺為來。彼若復問。以何為有。當如是答。以思想為有。彼若復問。以何為上主。當如是答。以念為上主。彼若復問。以何為前。當如是答。以定為前。彼若復問。以何為上。當如是答。以慧為上。彼若復問。以何為真。當如是答。以解脫為真。彼若復問。以何為訖。當如是答。以涅槃為訖。是為比丘欲為諸法本。更樂為諸法和。覺為諸法來。思想為諸法有。念為諸法上主。定為諸法前。慧為諸法上。解脫為諸法真。涅槃為諸法訖。是故比丘當如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c17] </w:t>
      </w:r>
      <w:r>
        <w:rPr>
          <w:rFonts w:ascii="Times New Roman" w:hAnsi="Times New Roman" w:cs="Times New Roman" w:eastAsia="新細明體;PMingLiU"/>
          <w:color w:val="000000"/>
        </w:rPr>
        <w:t>習出家學道心。習無常想。習無常苦想。習苦無我想。習不淨想。習惡食想。習一切世間不可樂想。習死想。知世間好惡。習如是想心。知世間習有。習如是想心。知世間習．滅．味．患．出要如真。習如是想心。若比丘得習出家學道心者。得習無常想。得習無常苦想。得習苦無我想。得習不淨想。得習惡食想。得習一切世間不可樂想。得習死想。知世間好惡。得習如是想心。知世間習有。得習如是想心。知世間習．滅．味．患．出要如真。得習如是想心者。是謂比丘斷愛除結。正知正觀諸法已。便得苦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c29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a0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法本經第七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百五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一四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7"/>
      </w:r>
      <w:r>
        <w:rPr>
          <w:rStyle w:val="Headname"/>
          <w:rFonts w:ascii="Times New Roman" w:hAnsi="Times New Roman" w:cs="Times New Roman" w:eastAsia="新細明體;PMingLiU"/>
        </w:rPr>
        <w:t>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51349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14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優陀羅經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八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a0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a05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a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</w:t>
      </w:r>
      <w:r>
        <w:rPr>
          <w:rFonts w:ascii="Times New Roman" w:hAnsi="Times New Roman" w:cs="Times New Roman" w:eastAsia="新細明體;PMingLiU"/>
          <w:color w:val="0000FF"/>
        </w:rPr>
        <w:t>優陀羅羅摩子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彼在眾中。數如是說。於此生中。觀此覺此。不知</w:t>
      </w:r>
      <w:r>
        <w:rPr>
          <w:rFonts w:ascii="Times New Roman" w:hAnsi="Times New Roman" w:cs="Times New Roman" w:eastAsia="新細明體;PMingLiU"/>
          <w:color w:val="0000FF"/>
        </w:rPr>
        <w:t>癰本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然後具知癰本。優陀羅羅摩子無一切知自稱一切知。實無所覺自稱有覺。優陀羅羅摩子。如是見．如是說。有者。是病．是癰．是刺。設無想者。是愚癡也。若有所覺。是止息．是最妙。謂乃至非有想非無想處。彼自樂身。自受於身。自著身已。修習乃至非有想非無想處。身壞命終。生非有想非無想天中。彼壽盡已。復來此間。生於狸中。此比丘正說者於此生中。觀此覺此。不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癰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本。然後具知癰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a17] </w:t>
      </w:r>
      <w:r>
        <w:rPr>
          <w:rFonts w:ascii="Times New Roman" w:hAnsi="Times New Roman" w:cs="Times New Roman" w:eastAsia="新細明體;PMingLiU"/>
          <w:color w:val="000000"/>
        </w:rPr>
        <w:t>云何比丘正觀耶。比丘者。知六更觸。知習．知滅．知味．知患．知出要。以慧知如真。是謂比丘正觀也。云何比丘覺。比丘者。知三覺。知習．知滅．知味．知患．知出要。以慧知如真。是謂比丘覺。云何比丘不知癰本。然後具知癰本。比丘者。知有愛滅。拔其根本。至竟不復生。是謂比丘不知癰本。然後具知癰本。癰者。謂此身也。色麤四大。從父母生。飲食長養。衣被按摩。澡浴強忍。是無常法．壞法．散法．是謂癰也。癰本者。謂三愛也。欲愛．色愛．無色愛。是謂癰本。癰一切漏者。謂六更觸處也。眼漏視色。耳漏聞聲。鼻漏嗅香。舌漏嘗味。身漏覺觸。意漏知諸法。是謂癰一切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01] </w:t>
      </w:r>
      <w:r>
        <w:rPr>
          <w:rFonts w:ascii="Times New Roman" w:hAnsi="Times New Roman" w:cs="Times New Roman" w:eastAsia="新細明體;PMingLiU"/>
          <w:color w:val="000000"/>
        </w:rPr>
        <w:t>比丘。我已為汝說癰說癰本。如尊師所為弟子起大慈哀。憐念愍傷。求義及饒益。求安隱快樂者。我今已作。汝等亦當復自作。至無事處．山林樹下．空安靜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坐思惟。勿得放逸。勤加精進。莫令後悔。此是我之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是我訓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06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603b08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陀羅經第八竟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五百一十四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一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6"/>
      </w:r>
      <w:r>
        <w:rPr>
          <w:rStyle w:val="Headname"/>
          <w:rFonts w:ascii="Times New Roman" w:hAnsi="Times New Roman" w:cs="Times New Roman" w:eastAsia="新細明體;PMingLiU"/>
        </w:rPr>
        <w:t>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51350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15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蜜丸喻經</w:t>
      </w:r>
      <w:r>
        <w:rPr>
          <w:rStyle w:val="FootnoteCharacters"/>
          <w:rStyle w:val="FootnoteAnchor"/>
          <w:szCs w:val="28"/>
        </w:rPr>
        <w:footnoteReference w:id="17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九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1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11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釋羇瘦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維羅衛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12] </w:t>
      </w:r>
      <w:r>
        <w:rPr>
          <w:rFonts w:ascii="Times New Roman" w:hAnsi="Times New Roman" w:cs="Times New Roman" w:eastAsia="新細明體;PMingLiU"/>
          <w:color w:val="000000"/>
        </w:rPr>
        <w:t>爾時。世尊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為乞食故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維羅衛</w:t>
      </w:r>
      <w:r>
        <w:rPr>
          <w:rFonts w:ascii="Times New Roman" w:hAnsi="Times New Roman" w:cs="Times New Roman" w:eastAsia="新細明體;PMingLiU"/>
          <w:color w:val="000000"/>
        </w:rPr>
        <w:t>。食訖。中後收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壇著於肩上。往詣竹林釋迦寺中。入彼大林。至一樹下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趺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16] </w:t>
      </w:r>
      <w:r>
        <w:rPr>
          <w:rFonts w:ascii="Times New Roman" w:hAnsi="Times New Roman" w:cs="Times New Roman" w:eastAsia="新細明體;PMingLiU"/>
          <w:color w:val="000000"/>
        </w:rPr>
        <w:t>於是。</w:t>
      </w:r>
      <w:r>
        <w:rPr>
          <w:rFonts w:ascii="Times New Roman" w:hAnsi="Times New Roman" w:cs="Times New Roman" w:eastAsia="新細明體;PMingLiU"/>
          <w:color w:val="0000FF"/>
        </w:rPr>
        <w:t>執杖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釋拄杖而行。中後彷徉。往詣佛所。共相問訊。拄杖立佛前。問世尊曰。沙門瞿曇。以何為宗本。說何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18] </w:t>
      </w:r>
      <w:r>
        <w:rPr>
          <w:rFonts w:ascii="Times New Roman" w:hAnsi="Times New Roman" w:cs="Times New Roman" w:eastAsia="新細明體;PMingLiU"/>
          <w:color w:val="000000"/>
        </w:rPr>
        <w:t>世尊答曰。釋。若一切世間。天及魔．梵．沙門．梵志。從人至天。使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修習離欲清淨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志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捨離諂曲。除悔。不著有．非有。亦無想。是我宗本。說亦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22] </w:t>
      </w:r>
      <w:r>
        <w:rPr>
          <w:rFonts w:ascii="Times New Roman" w:hAnsi="Times New Roman" w:cs="Times New Roman" w:eastAsia="新細明體;PMingLiU"/>
          <w:color w:val="000000"/>
        </w:rPr>
        <w:t>於是。執杖釋聞佛所說不是不非。執杖釋奮頭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b23] </w:t>
      </w:r>
      <w:r>
        <w:rPr>
          <w:rFonts w:ascii="Times New Roman" w:hAnsi="Times New Roman" w:cs="Times New Roman" w:eastAsia="新細明體;PMingLiU"/>
          <w:color w:val="000000"/>
        </w:rPr>
        <w:t>於是。世尊執杖釋去後不久。則於晡時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坐起。往詣講堂。比丘眾前敷座而坐。告諸比丘。我今平旦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為乞食故。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Fonts w:ascii="Times New Roman" w:hAnsi="Times New Roman" w:cs="Times New Roman" w:eastAsia="新細明體;PMingLiU"/>
          <w:color w:val="0000FF"/>
        </w:rPr>
        <w:t>維羅衛</w:t>
      </w:r>
      <w:r>
        <w:rPr>
          <w:rFonts w:ascii="Times New Roman" w:hAnsi="Times New Roman" w:cs="Times New Roman" w:eastAsia="新細明體;PMingLiU"/>
          <w:color w:val="000000"/>
        </w:rPr>
        <w:t>。食訖。中後收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著於肩上。往詣竹林釋迦寺中。入彼大林。至一樹下敷尼師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檀。結跏趺坐。於是。執杖釋拄杖而行。中後彷徉。來詣我所。共相問訊。拄杖立我前。問我曰。沙門瞿曇。以何為宗本。說何等法。我答曰。釋。若一切世間。天及魔．梵．沙門．梵志。從人至天。使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修習離欲清淨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志</w:t>
      </w:r>
      <w:r>
        <w:rPr>
          <w:rFonts w:ascii="Times New Roman" w:hAnsi="Times New Roman" w:cs="Times New Roman" w:eastAsia="新細明體;PMingLiU"/>
          <w:color w:val="000000"/>
        </w:rPr>
        <w:t>。捨離諂曲。除悔。不著有．非有。亦無想。是我宗本。說亦如是。彼執杖釋聞我所說不是不非。執杖釋奮頭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c07] </w:t>
      </w:r>
      <w:r>
        <w:rPr>
          <w:rFonts w:ascii="Times New Roman" w:hAnsi="Times New Roman" w:cs="Times New Roman" w:eastAsia="新細明體;PMingLiU"/>
          <w:color w:val="000000"/>
        </w:rPr>
        <w:t>於是。有一比丘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世尊。云何一切世間。天及魔．梵．沙門．梵志。從人至天。使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云何修習離欲。得清淨梵志。云何捨離諂曲。除悔。不著有．非有。亦無想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c12] </w:t>
      </w:r>
      <w:r>
        <w:rPr>
          <w:rFonts w:ascii="Times New Roman" w:hAnsi="Times New Roman" w:cs="Times New Roman" w:eastAsia="新細明體;PMingLiU"/>
          <w:color w:val="000000"/>
        </w:rPr>
        <w:t>世尊告曰。比丘。若人所因念。出家學道。思想修習。及過去．未來．今現在法。不愛．不樂．不著．不住。是說苦邊欲使。恚使．有使．慢使．無明使．見使．疑使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憎嫉．諛諂．欺誑．妄言．兩舌及無量惡不善之法。是說苦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c16] </w:t>
      </w:r>
      <w:r>
        <w:rPr>
          <w:rFonts w:ascii="Times New Roman" w:hAnsi="Times New Roman" w:cs="Times New Roman" w:eastAsia="新細明體;PMingLiU"/>
          <w:color w:val="000000"/>
        </w:rPr>
        <w:t>佛說如是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起。入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c17] </w:t>
      </w:r>
      <w:r>
        <w:rPr>
          <w:rFonts w:ascii="Times New Roman" w:hAnsi="Times New Roman" w:cs="Times New Roman" w:eastAsia="新細明體;PMingLiU"/>
          <w:color w:val="000000"/>
        </w:rPr>
        <w:t>於是。諸比丘便作是念。諸賢當知世尊略說此義。不廣分別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入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若人所因念。出家學道。思想修習。及過去．未來．今現在法。不愛．不樂．不著．不住。是說苦邊。欲使．恚使．有使．慢使．無明使．見使．疑使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憎嫉．諛諂．欺誑．妄言．兩舌及無量惡不善之法。是說苦邊。彼復作是念。諸賢誰能廣分別世尊向所略說義。彼復作是念。尊者</w:t>
      </w:r>
      <w:r>
        <w:rPr>
          <w:rFonts w:ascii="Times New Roman" w:hAnsi="Times New Roman" w:cs="Times New Roman" w:eastAsia="新細明體;PMingLiU"/>
          <w:color w:val="0000FF"/>
        </w:rPr>
        <w:t>大迦旃延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常為世尊之所稱譽。及諸智梵行人。尊者大迦旃延能廣分別世尊向所略說義。諸賢共往詣尊者大迦旃延所。請說此義。若尊者大迦旃延為分別者。我等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3c29] </w:t>
      </w:r>
      <w:r>
        <w:rPr>
          <w:rFonts w:ascii="Times New Roman" w:hAnsi="Times New Roman" w:cs="Times New Roman" w:eastAsia="新細明體;PMingLiU"/>
          <w:color w:val="000000"/>
        </w:rPr>
        <w:t>於是。諸比丘往詣尊者大迦旃延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尊者大迦旃延。當知世尊略說此義。不廣分別。即從坐起。入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比丘。若人所因念。出家學道。思想修習。及過去．未來．今現在法。不愛．不樂．不著．不住。是說苦邊。欲使．恚使．有使．慢使．無明使．見使．疑使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憎嫉．諛諂．欺誑．妄言．兩舌及無量惡不善之法。是說苦邊。我等便作是念。諸賢誰能廣分別世尊向所略說義。我等復作是念。尊者大迦旃延常為世尊之所稱譽。及諸智梵行人。尊者大迦旃延能廣分別世尊向所略說義。唯願尊者大迦旃延為慈愍故而廣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a13] </w:t>
      </w:r>
      <w:r>
        <w:rPr>
          <w:rFonts w:ascii="Times New Roman" w:hAnsi="Times New Roman" w:cs="Times New Roman" w:eastAsia="新細明體;PMingLiU"/>
          <w:color w:val="000000"/>
        </w:rPr>
        <w:t>爾時。尊者大迦旃延告曰。諸賢。聽我說喻。慧者聞喻則解其義。諸賢。猶如有人欲得求實。為求實故。持斧入林。彼見大樹成根．莖．節．枝．葉．華．實。彼人不觸根．莖．節．實。但觸枝．葉。諸賢所說亦復如是。世尊現在捨來就我而問此義。所以者何。諸賢。當知世尊是眼．是智．是義．是法．法主．法將。說真諦義。現一切義由彼世尊。諸賢應往詣世尊所而問此義。世尊。此云何。此何義。如世尊說者。諸賢等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a22] </w:t>
      </w:r>
      <w:r>
        <w:rPr>
          <w:rFonts w:ascii="Times New Roman" w:hAnsi="Times New Roman" w:cs="Times New Roman" w:eastAsia="新細明體;PMingLiU"/>
          <w:color w:val="000000"/>
        </w:rPr>
        <w:t>時。諸比丘白曰。唯然。尊者大迦旃延。世尊是眼．是智．是義．是法．法主．法將。說真諦義。現一切義由彼世尊。我等應往詣世尊所而問此義。世尊。此云何。此何義。如世尊說者。我等當善受持。然。尊者大迦旃延常為世尊之所稱譽。及諸智梵行人。尊者大迦旃延能廣分別世尊向所略說義。唯願尊者大迦旃延為慈愍故而廣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b01] </w:t>
      </w:r>
      <w:r>
        <w:rPr>
          <w:rFonts w:ascii="Times New Roman" w:hAnsi="Times New Roman" w:cs="Times New Roman" w:eastAsia="新細明體;PMingLiU"/>
          <w:color w:val="000000"/>
        </w:rPr>
        <w:t>尊者大迦旃延告諸比丘。諸賢等共聽我所說。諸賢。緣眼及色。生眼識。三事共會。便有更觸。緣更觸便有所覺。若所覺便想。若所想便思。若所思便念。若所念便分別。比丘者因是念出家學道。思想修習。此中過去．未來．今現在法。不愛．不樂．不著．不住。是說苦邊。欲使．恚使．有使．慢使．無明使．見使．疑使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憎嫉．諛諂．欺誑．妄言．兩舌及無量惡不善之法。是說苦邊。如是耳．鼻．舌．身緣意及法。生意識。三事共會。便有更觸。緣更觸便有所覺。若所覺便想。若所想便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念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思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若所思便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思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念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若所念便分別。比丘者因是念出家學道。思想修習。此中過去．未來．今現在法。不愛．不樂．不著．不住。是說苦邊。欲使．恚使．有使．慢使．無明使．見使．疑使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憎嫉．諛諂．欺誑．妄言．兩舌及無量惡不善之法。是說苦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b16] </w:t>
      </w:r>
      <w:r>
        <w:rPr>
          <w:rFonts w:ascii="Times New Roman" w:hAnsi="Times New Roman" w:cs="Times New Roman" w:eastAsia="新細明體;PMingLiU"/>
          <w:color w:val="000000"/>
        </w:rPr>
        <w:t>諸賢。比丘者。除眼．除色．除眼識。有更觸施設更觸者。是處不然。若不施設更觸。有覺施設覺者。是處不然。若不施設覺。有施設念．出家學道．思想修習者。是處不然。如是耳．鼻．舌．身。除意．除法．除意識。有更觸施設更觸者。是處不然。若不施設更觸。有覺施設覺者。是處不然。若不施設覺。有施設念．出家學道．思想修習者。是處不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b24] </w:t>
      </w:r>
      <w:r>
        <w:rPr>
          <w:rFonts w:ascii="Times New Roman" w:hAnsi="Times New Roman" w:cs="Times New Roman" w:eastAsia="新細明體;PMingLiU"/>
          <w:color w:val="000000"/>
        </w:rPr>
        <w:t>諸賢。比丘者。因眼．因色．因眼識。有更觸施設更觸者。必有此處。因施設更觸。有覺施設覺者。必有此處。因施設覺。有施設念．出家學道．思想修習者。必有此處。如是耳．鼻．舌．身。因意．因法．因意識。有更觸施設更觸者。必有此處。因施設更觸。有覺施設覺者。必有此處。因施設覺。有施設念．出家學道．思想修習者。必有此處。諸賢。謂世尊略說此義．不廣分別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入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比丘。若人所因念。出家學道。思想修習。及過去．未來．今現在法。不愛．不樂．不著．不住。是說苦邊。欲使．恚使．有使．慢使．無明使．見使．疑使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憎嫉．諛諂．欺誑．妄言．兩舌及無量惡不善之法。是說苦邊。此世尊略說不廣分別義。我以此句．以此文廣說如是。諸賢。可往向佛具陳。若如世尊所說義者。諸賢等便可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c12] </w:t>
      </w:r>
      <w:r>
        <w:rPr>
          <w:rFonts w:ascii="Times New Roman" w:hAnsi="Times New Roman" w:cs="Times New Roman" w:eastAsia="新細明體;PMingLiU"/>
          <w:color w:val="000000"/>
        </w:rPr>
        <w:t>於是。諸比丘聞尊者大迦旃延所說。善受持誦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遶尊者大迦旃延三匝而去。往詣佛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向世尊略說此義。不廣分別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入室宴坐。尊者大迦旃延以此句．以此文而廣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c17] </w:t>
      </w:r>
      <w:r>
        <w:rPr>
          <w:rFonts w:ascii="Times New Roman" w:hAnsi="Times New Roman" w:cs="Times New Roman" w:eastAsia="新細明體;PMingLiU"/>
          <w:color w:val="000000"/>
        </w:rPr>
        <w:t>世尊聞已。歎曰。善哉。善哉。我弟子中有眼．有智．有法．有義。所以者何。謂師為弟子略說此義。不廣分別。彼弟子以此句．以此文而廣說之。如迦旃延比丘所說。汝等應當如是受持。所以者何。以說觀義應如是也。比丘。猶如有人因行無事處．山林樹間。忽得蜜丸。隨彼所食而得其味。如是族姓子於我此正法．律。隨彼所觀而得其味。觀眼得味。觀耳．鼻．舌．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觀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意得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c25] </w:t>
      </w:r>
      <w:r>
        <w:rPr>
          <w:rFonts w:ascii="Times New Roman" w:hAnsi="Times New Roman" w:cs="Times New Roman" w:eastAsia="新細明體;PMingLiU"/>
          <w:color w:val="000000"/>
        </w:rPr>
        <w:t>爾時。尊者阿難執拂侍佛。於是。尊者阿難叉手向佛。白曰。世尊。此法名何等。我當云何奉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c28] </w:t>
      </w:r>
      <w:r>
        <w:rPr>
          <w:rFonts w:ascii="Times New Roman" w:hAnsi="Times New Roman" w:cs="Times New Roman" w:eastAsia="新細明體;PMingLiU"/>
          <w:color w:val="000000"/>
        </w:rPr>
        <w:t>世尊告曰。阿難。此法名為蜜丸喻。汝當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4c29] </w:t>
      </w:r>
      <w:r>
        <w:rPr>
          <w:rFonts w:ascii="Times New Roman" w:hAnsi="Times New Roman" w:cs="Times New Roman" w:eastAsia="新細明體;PMingLiU"/>
          <w:color w:val="000000"/>
        </w:rPr>
        <w:t>於是。世尊告諸比丘。汝等受此蜜丸喻法。當諷誦讀。所以者何。比丘。此蜜丸喻有法有義。梵行之本。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通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趣覺。趣於涅槃。若族姓子剃除鬚髮。著袈裟衣。至信．捨家．無家．學道者。當善受持此蜜丸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a04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a07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蜜丸喻經第九竟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二百七十二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一六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3"/>
      </w:r>
      <w:r>
        <w:rPr>
          <w:rStyle w:val="Headname"/>
          <w:rFonts w:ascii="Times New Roman" w:hAnsi="Times New Roman" w:cs="Times New Roman" w:eastAsia="新細明體;PMingLiU"/>
        </w:rPr>
        <w:t>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851351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1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瞿曇彌經</w:t>
      </w:r>
      <w:r>
        <w:rPr>
          <w:rStyle w:val="FootnoteCharacters"/>
          <w:rStyle w:val="FootnoteAnchor"/>
          <w:szCs w:val="28"/>
        </w:rPr>
        <w:footnoteReference w:id="34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a10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a10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釋羇瘦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Fonts w:ascii="Times New Roman" w:hAnsi="Times New Roman" w:cs="Times New Roman" w:eastAsia="新細明體;PMingLiU"/>
          <w:color w:val="0000FF"/>
        </w:rPr>
        <w:t>迦維羅衛尼拘類樹園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與大比丘眾俱受夏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a11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瞿曇彌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。女人可得第四沙門果耶。因此故。女人於此正法．律中。至信．捨家．無家．學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a15] </w:t>
      </w:r>
      <w:r>
        <w:rPr>
          <w:rFonts w:ascii="Times New Roman" w:hAnsi="Times New Roman" w:cs="Times New Roman" w:eastAsia="新細明體;PMingLiU"/>
          <w:color w:val="000000"/>
        </w:rPr>
        <w:t>世尊告曰。止。止。瞿曇彌。汝莫作是念。女人於此正法．律中。至信．捨家．無家．學道。瞿曇彌。如是汝剃除頭髮。著袈裟衣。盡其形壽。淨修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a18] </w:t>
      </w:r>
      <w:r>
        <w:rPr>
          <w:rFonts w:ascii="Times New Roman" w:hAnsi="Times New Roman" w:cs="Times New Roman" w:eastAsia="新細明體;PMingLiU"/>
          <w:color w:val="000000"/>
        </w:rPr>
        <w:t>於是。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為佛所制。稽首佛足。繞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a19] </w:t>
      </w:r>
      <w:r>
        <w:rPr>
          <w:rFonts w:ascii="Times New Roman" w:hAnsi="Times New Roman" w:cs="Times New Roman" w:eastAsia="新細明體;PMingLiU"/>
          <w:color w:val="000000"/>
        </w:rPr>
        <w:t>爾時。諸比丘為佛治衣。世尊不久於釋羇瘦受夏坐竟。補治衣訖。過三月已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當遊人間。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聞諸比丘為佛治衣。世尊不久於釋羇瘦受夏坐竟。補治衣訖。過三月已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當遊人間。瞿曇彌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愛</w:t>
      </w:r>
      <w:r>
        <w:rPr>
          <w:rFonts w:ascii="Times New Roman" w:hAnsi="Times New Roman" w:cs="Times New Roman" w:eastAsia="新細明體;PMingLiU"/>
          <w:color w:val="000000"/>
        </w:rPr>
        <w:t>聞已。復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。女人可得第四沙門果耶。因此故。女人於此正法．律中。至信．捨家．無家．學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a28] </w:t>
      </w:r>
      <w:r>
        <w:rPr>
          <w:rFonts w:ascii="Times New Roman" w:hAnsi="Times New Roman" w:cs="Times New Roman" w:eastAsia="新細明體;PMingLiU"/>
          <w:color w:val="000000"/>
        </w:rPr>
        <w:t>世尊亦再告曰。止。止。瞿曇彌。汝莫作是念。女人於此正法．律中。至信．捨家．無家．學道。瞿曇彌。如是汝剃除頭髮。著袈裟衣。盡其形壽。淨修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b02] </w:t>
      </w:r>
      <w:r>
        <w:rPr>
          <w:rFonts w:ascii="Times New Roman" w:hAnsi="Times New Roman" w:cs="Times New Roman" w:eastAsia="新細明體;PMingLiU"/>
          <w:color w:val="000000"/>
        </w:rPr>
        <w:t>於是。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再為佛所制。稽首佛足。遶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b04] </w:t>
      </w:r>
      <w:r>
        <w:rPr>
          <w:rFonts w:ascii="Times New Roman" w:hAnsi="Times New Roman" w:cs="Times New Roman" w:eastAsia="新細明體;PMingLiU"/>
          <w:color w:val="000000"/>
        </w:rPr>
        <w:t>彼時。世尊於釋羇瘦受夏坐竟。補治衣訖。過三月已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遊行人間。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聞世尊於釋羇瘦受夏坐竟。補治衣訖。過三月已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遊行人間。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即與</w:t>
      </w:r>
      <w:r>
        <w:rPr>
          <w:rFonts w:ascii="Times New Roman" w:hAnsi="Times New Roman" w:cs="Times New Roman" w:eastAsia="新細明體;PMingLiU"/>
          <w:color w:val="0000FF"/>
        </w:rPr>
        <w:t>舍夷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諸老母。俱隨逐佛後。展轉往至那摩提。住那摩提揵尼精舍。於是。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復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白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曰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世尊。女人可得第四沙門果耶。因此故。女人於此正法．律中。至信．捨家．無家．學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b13] </w:t>
      </w:r>
      <w:r>
        <w:rPr>
          <w:rFonts w:ascii="Times New Roman" w:hAnsi="Times New Roman" w:cs="Times New Roman" w:eastAsia="新細明體;PMingLiU"/>
          <w:color w:val="000000"/>
        </w:rPr>
        <w:t>世尊至三告曰。止。止。瞿曇彌。汝莫作是念。女人於此正法．律中。至信．捨家．無家．學道。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。如是汝剃除頭髮。著袈裟衣。盡其形壽。淨修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b16] </w:t>
      </w:r>
      <w:r>
        <w:rPr>
          <w:rFonts w:ascii="Times New Roman" w:hAnsi="Times New Roman" w:cs="Times New Roman" w:eastAsia="新細明體;PMingLiU"/>
          <w:color w:val="000000"/>
        </w:rPr>
        <w:t>於是。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三為世尊所制。稽首佛足。繞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b18] </w:t>
      </w:r>
      <w:r>
        <w:rPr>
          <w:rFonts w:ascii="Times New Roman" w:hAnsi="Times New Roman" w:cs="Times New Roman" w:eastAsia="新細明體;PMingLiU"/>
          <w:color w:val="000000"/>
        </w:rPr>
        <w:t>彼時。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塗跣污足。塵土坌體。疲極悲泣。住立門外。尊者阿難見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塗跣污足。塵土坌體。疲極悲泣。住立門外。見已。問曰。瞿曇彌。以何等故。塗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洗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跣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污足。塵土坌體。疲極悲泣。住立門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b23] </w:t>
      </w:r>
      <w:r>
        <w:rPr>
          <w:rFonts w:ascii="Times New Roman" w:hAnsi="Times New Roman" w:cs="Times New Roman" w:eastAsia="新細明體;PMingLiU"/>
          <w:color w:val="000000"/>
        </w:rPr>
        <w:t>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答曰。尊者阿難。女人不得於此正法．律中。至信．捨家．無家．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b24] </w:t>
      </w:r>
      <w:r>
        <w:rPr>
          <w:rFonts w:ascii="Times New Roman" w:hAnsi="Times New Roman" w:cs="Times New Roman" w:eastAsia="新細明體;PMingLiU"/>
          <w:color w:val="000000"/>
        </w:rPr>
        <w:t>尊者阿難語曰。瞿曇彌。今且住此。我往詣佛。白如是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b26] </w:t>
      </w:r>
      <w:r>
        <w:rPr>
          <w:rFonts w:ascii="Times New Roman" w:hAnsi="Times New Roman" w:cs="Times New Roman" w:eastAsia="新細明體;PMingLiU"/>
          <w:color w:val="000000"/>
        </w:rPr>
        <w:t>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白曰。唯然。尊者阿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b26] </w:t>
      </w:r>
      <w:r>
        <w:rPr>
          <w:rFonts w:ascii="Times New Roman" w:hAnsi="Times New Roman" w:cs="Times New Roman" w:eastAsia="新細明體;PMingLiU"/>
          <w:color w:val="000000"/>
        </w:rPr>
        <w:t>於是。尊者阿難往詣佛所。稽首佛足。叉手向佛。白曰。世尊。女人可得第四沙門果耶。因此故。女人得於此正法．律中。至信．捨家．無家．學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01] </w:t>
      </w:r>
      <w:r>
        <w:rPr>
          <w:rFonts w:ascii="Times New Roman" w:hAnsi="Times New Roman" w:cs="Times New Roman" w:eastAsia="新細明體;PMingLiU"/>
          <w:color w:val="000000"/>
        </w:rPr>
        <w:t>世尊告曰。止。止。阿難。汝莫作是念。女人得於此正法．律中。至信．捨家．無家．學道。阿難。若使女人得於此正法．律中。至信．捨家．無家．學道者。令此梵行便不得久住。阿難。猶如人家多女少男者。此家為得轉興盛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06] </w:t>
      </w:r>
      <w:r>
        <w:rPr>
          <w:rFonts w:ascii="Times New Roman" w:hAnsi="Times New Roman" w:cs="Times New Roman" w:eastAsia="新細明體;PMingLiU"/>
          <w:color w:val="000000"/>
        </w:rPr>
        <w:t>尊者阿難白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06] </w:t>
      </w:r>
      <w:r>
        <w:rPr>
          <w:rFonts w:ascii="Times New Roman" w:hAnsi="Times New Roman" w:cs="Times New Roman" w:eastAsia="新細明體;PMingLiU"/>
          <w:color w:val="000000"/>
        </w:rPr>
        <w:t>如是。阿難。若使女人得於此正法．律中。至信．捨家．無家．學道者。令此梵行不得久住。阿難。猶如稻田及麥田中。有穢生者必壞彼田。如是。阿難。若使女人得於此正法．律中。至信．捨家．無家．學道者。令此梵行不得久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11] </w:t>
      </w:r>
      <w:r>
        <w:rPr>
          <w:rFonts w:ascii="Times New Roman" w:hAnsi="Times New Roman" w:cs="Times New Roman" w:eastAsia="新細明體;PMingLiU"/>
          <w:color w:val="000000"/>
        </w:rPr>
        <w:t>尊者阿難復白曰。世尊。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為世尊多所饒益。所以者何。世尊母亡後。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鞠養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14] </w:t>
      </w:r>
      <w:r>
        <w:rPr>
          <w:rFonts w:ascii="Times New Roman" w:hAnsi="Times New Roman" w:cs="Times New Roman" w:eastAsia="新細明體;PMingLiU"/>
          <w:color w:val="000000"/>
        </w:rPr>
        <w:t>世尊告曰。如是。阿難。如是。阿難。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多饒益我。謂母亡後。鞠養於我。阿難。我亦多饒益於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。所以者何。阿難。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因我故。得歸佛．歸法．歸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僧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不疑三尊及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．滅．道。成就於信。奉持禁戒。修學博聞。成就布施而得智慧。離殺．斷殺．離不與取．斷不與取。離邪婬．斷邪婬。離妄言．斷妄言。離酒．斷酒。阿難。若使有人因人故。得歸佛．歸法．歸比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僧</w:t>
      </w:r>
      <w:r>
        <w:rPr>
          <w:rFonts w:ascii="Times New Roman" w:hAnsi="Times New Roman" w:cs="Times New Roman" w:eastAsia="新細明體;PMingLiU"/>
          <w:color w:val="000000"/>
        </w:rPr>
        <w:t>。不疑三尊及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滅．道。成就於信。奉持禁戒。修學博聞。成就布施而得智慧。離殺．斷殺。離不與取．斷不與取。離邪婬．斷邪婬。離妄言．斷妄言。離酒．斷酒。阿難。設使此人為供養彼人衣被．飲食．臥具．湯藥．諸生活具。至盡形壽。不得報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5c28] </w:t>
      </w:r>
      <w:r>
        <w:rPr>
          <w:rFonts w:ascii="Times New Roman" w:hAnsi="Times New Roman" w:cs="Times New Roman" w:eastAsia="新細明體;PMingLiU"/>
          <w:color w:val="000000"/>
        </w:rPr>
        <w:t>阿難。我今為女人施設</w:t>
      </w:r>
      <w:r>
        <w:rPr>
          <w:rFonts w:ascii="Times New Roman" w:hAnsi="Times New Roman" w:cs="Times New Roman" w:eastAsia="新細明體;PMingLiU"/>
          <w:color w:val="0000FF"/>
        </w:rPr>
        <w:t>八尊師法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謂女人不當犯。女人奉持。盡其形壽。阿難。猶如魚師及魚師弟子。深水作塢。為守護水。不令流出。如是。阿難。我今為女人說八尊師法。謂女人不當犯。女人奉持。盡其形壽。云何為八。阿難。比丘尼當從比丘求受具足。阿難。我為女人施設此第一尊師法。謂女人不當犯。女人奉持。盡其形壽。阿難。比丘尼半月半月往從比丘受教。阿難。我為女人施設此第二尊師法。謂女人不當犯。女人奉持。盡其形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a10] </w:t>
      </w:r>
      <w:r>
        <w:rPr>
          <w:rFonts w:ascii="Times New Roman" w:hAnsi="Times New Roman" w:cs="Times New Roman" w:eastAsia="新細明體;PMingLiU"/>
          <w:color w:val="000000"/>
        </w:rPr>
        <w:t>阿難。若住止處設無比丘者。比丘尼便不得受夏坐。阿難。我為女人施設此第三尊師法。謂女人不當犯。女人奉持。盡其形壽。阿難。比丘尼受夏坐訖。於兩部眾中。當請三事。求見．聞．疑。阿難。我為女人施設此第四尊師法。謂女人不當犯。女人奉持。盡其形壽。阿難。若比丘不聽比丘尼問者。比丘尼則不得問比丘經．律．阿毘曇。若聽問者。比丘尼得問經．律．阿毘曇。阿難。我為女人施設此第五尊師法。謂女人不當犯。女人奉持。盡其形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a20] </w:t>
      </w:r>
      <w:r>
        <w:rPr>
          <w:rFonts w:ascii="Times New Roman" w:hAnsi="Times New Roman" w:cs="Times New Roman" w:eastAsia="新細明體;PMingLiU"/>
          <w:color w:val="000000"/>
        </w:rPr>
        <w:t>阿難。比丘尼不得說比丘所犯。比丘得說比丘尼所犯。阿難。我為女人施設此第六尊師法。謂女人不當犯。女人奉持。盡其形壽。阿難。比丘尼若犯僧伽婆尸沙。當於兩部眾中。十五日行不慢。阿難。我為女人施設此第七尊師法。謂女人不當犯。女人奉持。盡其形壽。阿難。比丘尼受具足雖至百歲。故當向始受具足比丘極下意稽首作禮。恭敬承事。叉手問訊。阿難。我為女人施設此第八尊師法。謂女人不當犯。女人奉持。盡其形壽。阿難。我為女人施設此八尊師法。謂女人不當犯。女人奉持。盡其形壽。阿難。若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奉持此八尊師法者。是此正法．律中。出家學道。得受具足。作比丘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b05] </w:t>
      </w:r>
      <w:r>
        <w:rPr>
          <w:rFonts w:ascii="Times New Roman" w:hAnsi="Times New Roman" w:cs="Times New Roman" w:eastAsia="新細明體;PMingLiU"/>
          <w:color w:val="000000"/>
        </w:rPr>
        <w:t>於是。尊者阿難聞佛所說。善受善持。稽首佛足。繞三匝而去。往詣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所。語曰。瞿曇彌。女人得於此正法．律中。至信．捨家．出家．學道。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。世尊為女人施設此八尊師法。謂女人不當犯。女人奉持。盡其形壽。云何為八。瞿曇彌。比丘尼當從比丘求受具足。瞿曇彌。世尊為女人施設此第一尊師法。謂女人不當犯。女人奉持。盡其形壽。瞿曇彌。比丘尼半月半月往從比丘受教。瞿曇彌。世尊為女人施設此第二尊師法。謂女人不當犯。女人奉持。盡其形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b16] </w:t>
      </w:r>
      <w:r>
        <w:rPr>
          <w:rFonts w:ascii="Times New Roman" w:hAnsi="Times New Roman" w:cs="Times New Roman" w:eastAsia="新細明體;PMingLiU"/>
          <w:color w:val="000000"/>
        </w:rPr>
        <w:t>瞿曇彌。若住止處無比丘者。比丘尼不得受夏坐。瞿曇彌。世尊為女人施設此第三尊師法。謂女人不當犯。女人奉持。盡其形壽。瞿曇彌。比丘尼受夏坐訖。於兩部眾中當請三事。求見．聞．疑。瞿曇彌。世尊為女人施設此第四尊師法。謂女人不當犯。女人奉持。盡其形壽。瞿曇彌。若比丘不聽比丘尼問者。比丘尼不得問比丘經．律．阿毘曇。若聽問者。比丘尼得問經．律．阿毘曇。瞿曇彌。世尊為女人施設此第五尊師法。謂女人不當犯。女人奉持。盡其形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b27] </w:t>
      </w:r>
      <w:r>
        <w:rPr>
          <w:rFonts w:ascii="Times New Roman" w:hAnsi="Times New Roman" w:cs="Times New Roman" w:eastAsia="新細明體;PMingLiU"/>
          <w:color w:val="000000"/>
        </w:rPr>
        <w:t>瞿曇彌。比丘尼不得說比丘所犯。比丘得說比丘尼所犯。瞿曇彌。世尊為女人施設此第六尊師法。謂女人不當犯。女人奉持。盡其形壽。瞿曇彌。比丘尼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苦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犯僧伽婆尸沙。當於兩部眾中。十五日行不慢。瞿曇彌。世尊為女人施設此第七尊師法。謂女人不當犯。女人奉持。盡其形壽。瞿曇彌。比丘尼受具足雖至百歲。故當向始受具足比丘極下意稽首作禮。恭敬承事。叉手問訊。瞿曇彌。世尊為女人施設此第八尊師法。謂女人不當犯。女人奉持。盡其形壽。瞿曇彌。世尊為女人施設此八尊師法。謂女人不當犯。女人奉持．盡其形壽。瞿曇彌。世尊如是說。若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奉持此八尊師法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此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正法．律中。出家學道。得受具足。作比丘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c13] </w:t>
      </w:r>
      <w:r>
        <w:rPr>
          <w:rFonts w:ascii="Times New Roman" w:hAnsi="Times New Roman" w:cs="Times New Roman" w:eastAsia="新細明體;PMingLiU"/>
          <w:color w:val="000000"/>
        </w:rPr>
        <w:t>於是。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白曰。尊者阿難。聽我說喻。智者聞喻則解其義。尊者阿難。猶剎利女。梵志．居士．工師女。端正姝好。極淨沐浴以香塗身。著明淨衣。種種瓔珞嚴飾其容。或復有人為念彼女。求利及饒益。求安穩快樂。以青蓮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鬚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．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瞻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蔔華鬘．或修摩那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鬚</w:t>
      </w:r>
      <w:r>
        <w:rPr>
          <w:rFonts w:ascii="Times New Roman" w:hAnsi="Times New Roman" w:cs="Times New Roman" w:eastAsia="新細明體;PMingLiU"/>
          <w:color w:val="000000"/>
        </w:rPr>
        <w:t>．或婆師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鬚</w:t>
      </w:r>
      <w:r>
        <w:rPr>
          <w:rFonts w:ascii="Times New Roman" w:hAnsi="Times New Roman" w:cs="Times New Roman" w:eastAsia="新細明體;PMingLiU"/>
          <w:color w:val="000000"/>
        </w:rPr>
        <w:t>．或阿提牟多華鬚。持與彼女。彼女歡喜。兩手受之。以嚴其頭。如是尊者阿難。世尊為女人施設此八尊師法。我盡形壽頂受奉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6c23] </w:t>
      </w:r>
      <w:r>
        <w:rPr>
          <w:rFonts w:ascii="Times New Roman" w:hAnsi="Times New Roman" w:cs="Times New Roman" w:eastAsia="新細明體;PMingLiU"/>
          <w:color w:val="000000"/>
        </w:rPr>
        <w:t>爾時。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於正法．律中。出家學道。得受具足。作比丘尼。彼時瞿曇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愛</w:t>
      </w:r>
      <w:r>
        <w:rPr>
          <w:rFonts w:ascii="Times New Roman" w:hAnsi="Times New Roman" w:cs="Times New Roman" w:eastAsia="新細明體;PMingLiU"/>
          <w:color w:val="000000"/>
        </w:rPr>
        <w:t>於後轉成大比丘尼眾。與諸長老上尊比丘尼為王者所識。久修梵行。共俱往詣尊者阿難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尊者阿難。當知此諸比丘尼長老上尊為王者所識。久修梵行。彼諸比丘年少新學。晚後出家。入此正法．律甫爾不久。願令此諸比丘為諸比丘尼隨其大小稽首作禮。恭敬承事。叉手問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a03] </w:t>
      </w:r>
      <w:r>
        <w:rPr>
          <w:rFonts w:ascii="Times New Roman" w:hAnsi="Times New Roman" w:cs="Times New Roman" w:eastAsia="新細明體;PMingLiU"/>
          <w:color w:val="000000"/>
        </w:rPr>
        <w:t>於是。尊者阿難語曰。瞿曇彌。今且住此。我往詣佛。白如是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a04] </w:t>
      </w:r>
      <w:r>
        <w:rPr>
          <w:rFonts w:ascii="Times New Roman" w:hAnsi="Times New Roman" w:cs="Times New Roman" w:eastAsia="新細明體;PMingLiU"/>
          <w:color w:val="000000"/>
        </w:rPr>
        <w:t>瞿曇彌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愛</w:t>
      </w:r>
      <w:r>
        <w:rPr>
          <w:rFonts w:ascii="Times New Roman" w:hAnsi="Times New Roman" w:cs="Times New Roman" w:eastAsia="新細明體;PMingLiU"/>
          <w:color w:val="000000"/>
        </w:rPr>
        <w:t>白曰。唯然。尊者阿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a05] </w:t>
      </w:r>
      <w:r>
        <w:rPr>
          <w:rFonts w:ascii="Times New Roman" w:hAnsi="Times New Roman" w:cs="Times New Roman" w:eastAsia="新細明體;PMingLiU"/>
          <w:color w:val="000000"/>
        </w:rPr>
        <w:t>於是。尊者阿難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一面。叉手向佛。白曰。世尊。今日瞿曇彌大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愛與諸比丘尼長老上尊為王者所識。久修梵行。俱來詣我所。稽首我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叉手語我曰。尊者阿難。此諸比丘尼長老上尊為王者所識。久修梵行。彼諸比丘年少新學。晚後出家。入此正法．律甫爾不久。願令此諸比丘為諸比丘尼隨其大小稽首作禮。恭敬承事。叉手問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a13] </w:t>
      </w:r>
      <w:r>
        <w:rPr>
          <w:rFonts w:ascii="Times New Roman" w:hAnsi="Times New Roman" w:cs="Times New Roman" w:eastAsia="新細明體;PMingLiU"/>
          <w:color w:val="000000"/>
        </w:rPr>
        <w:t>世尊告曰。止。止。阿難。守護此言。慎莫說是。阿難。若使汝知如我知者。不應說一句。況復如是說。阿難。若使女人不得於正法．律中。至信．捨家．無家．學道者。諸梵志．居士當以衣布地而作是說。精進沙門可於上行。精進沙門難行而行。令我長夜得利饒益。安隱快樂。阿難。若女人不得於此正法．律中。至信．捨家．無家．學道者。諸梵志．居士當以頭髮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施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而作是說。精進沙門可於上行。精進沙門難行而行。令我長夜得利饒益。安隱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a24] </w:t>
      </w:r>
      <w:r>
        <w:rPr>
          <w:rFonts w:ascii="Times New Roman" w:hAnsi="Times New Roman" w:cs="Times New Roman" w:eastAsia="新細明體;PMingLiU"/>
          <w:color w:val="000000"/>
        </w:rPr>
        <w:t>阿難。若女人不得於此正法．律中。至信．捨家．無家．學道者。諸梵志．居士若見沙門．當以手奉種種飲食。住道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待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而作是說。諸尊。受是食是。可持是去。隨意所用。令我長夜得利饒益。安隱快樂。阿難。若女人不得於此正法．律中。至信．捨家．無家．學道者。諸信梵志見精進沙門。敬心扶抱。將入於內。持種種財物與精進沙門而作是說。諸尊。受是可持是去。隨意所用。令我長夜得利饒益。安隱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b04] </w:t>
      </w:r>
      <w:r>
        <w:rPr>
          <w:rFonts w:ascii="Times New Roman" w:hAnsi="Times New Roman" w:cs="Times New Roman" w:eastAsia="新細明體;PMingLiU"/>
          <w:color w:val="000000"/>
        </w:rPr>
        <w:t>阿難。若女人不得於此正法．律中。至信．捨家．無家．學道者。此日月有大如意足。有大威德。有大福祐。有大威神。然於精進沙門威神之德猶不相及。況復死瘦異學耶。阿難。若女人不得於此正法．律中。至信．捨家．無家．學道者。正法當住千年。今失五百歲。餘有五百年。阿難。當知女人不得行五事。若女人作如來．無所著．等正覺。及轉輪王．天帝釋．魔王．大梵天者。終無是處。當知男子得行五事。若男子作如來．無所著．等正覺。及轉輪王．天帝釋．魔王．大梵天者。必有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b15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7b17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曇彌經第十竟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三百五十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二十八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六千五百九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FF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52"/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</w:rPr>
        <w:t>中阿含林品第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Style w:val="Foot"/>
          <w:rFonts w:ascii="Times New Roman" w:hAnsi="Times New Roman" w:cs="Times New Roman" w:eastAsia="新細明體;PMingLiU"/>
          <w:color w:val="0000FF"/>
        </w:rPr>
        <w:t>五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萬一百八十二字四千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二小土城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56"/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8.83. M</w:t>
      </w:r>
      <w:r>
        <w:rPr>
          <w:rFonts w:eastAsia="hzk1 ys;MS Mincho"/>
          <w:color w:val="800080"/>
        </w:rPr>
        <w:t>ū</w:t>
      </w:r>
      <w:r>
        <w:rPr>
          <w:color w:val="800080"/>
        </w:rPr>
        <w:t>la(</w:t>
      </w:r>
      <w:r>
        <w:rPr>
          <w:color w:val="800080"/>
        </w:rPr>
        <w:t>根本</w:t>
      </w:r>
      <w:r>
        <w:rPr>
          <w:color w:val="800080"/>
        </w:rPr>
        <w:t>)</w:t>
      </w:r>
      <w:r>
        <w:rPr>
          <w:color w:val="800080"/>
        </w:rPr>
        <w:t>；</w:t>
      </w:r>
      <w:r>
        <w:rPr>
          <w:color w:val="800080"/>
        </w:rPr>
        <w:t>10.58.M</w:t>
      </w:r>
      <w:r>
        <w:rPr>
          <w:rFonts w:eastAsia="hzk1 ys;MS Mincho"/>
          <w:color w:val="800080"/>
        </w:rPr>
        <w:t>ū</w:t>
      </w:r>
      <w:r>
        <w:rPr>
          <w:color w:val="800080"/>
        </w:rPr>
        <w:t>la(</w:t>
      </w:r>
      <w:r>
        <w:rPr>
          <w:color w:val="800080"/>
        </w:rPr>
        <w:t>根本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59.</w:t>
      </w:r>
      <w:r>
        <w:rPr>
          <w:color w:val="800080"/>
        </w:rPr>
        <w:t>《佛說諸法本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55c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，（第二小土城誦）六字在卷題下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諸…竟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…字〕－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相應部》</w:t>
      </w:r>
      <w:r>
        <w:rPr>
          <w:color w:val="800080"/>
        </w:rPr>
        <w:t>S.35.103. Uddaka(</w:t>
      </w:r>
      <w:r>
        <w:rPr>
          <w:color w:val="800080"/>
        </w:rPr>
        <w:t>優陀羅</w:t>
      </w:r>
      <w:r>
        <w:rPr>
          <w:color w:val="800080"/>
        </w:rPr>
        <w:t>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優陀羅羅摩子</w:t>
      </w:r>
      <w:r>
        <w:rPr>
          <w:rStyle w:val="Corr"/>
        </w:rPr>
        <w:t>]</w:t>
      </w:r>
      <w:r>
        <w:rPr/>
        <w:t>～</w:t>
      </w:r>
      <w:r>
        <w:rPr/>
        <w:t>Uddaka R</w:t>
      </w:r>
      <w:r>
        <w:rPr>
          <w:rStyle w:val="Gaiji"/>
          <w:rFonts w:eastAsia="Arial Unicode MS" w:cs="Times New Roman"/>
        </w:rPr>
        <w:t>ā</w:t>
      </w:r>
      <w:r>
        <w:rPr/>
        <w:t>ma-put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癰本</w:t>
      </w:r>
      <w:r>
        <w:rPr>
          <w:rStyle w:val="Corr"/>
        </w:rPr>
        <w:t>]</w:t>
      </w:r>
      <w:r>
        <w:rPr/>
        <w:t>～</w:t>
      </w:r>
      <w:r>
        <w:rPr/>
        <w:t>Ga</w:t>
      </w:r>
      <w:r>
        <w:rPr>
          <w:rStyle w:val="Gaiji"/>
          <w:rFonts w:eastAsia="Arial Unicode MS" w:cs="Times New Roman"/>
        </w:rPr>
        <w:t>ṇḍ</w:t>
      </w:r>
      <w:r>
        <w:rPr/>
        <w:t>am</w:t>
      </w:r>
      <w:r>
        <w:rPr>
          <w:rStyle w:val="Gaiji"/>
          <w:rFonts w:eastAsia="新細明體;PMingLiU" w:cs="Times New Roman"/>
        </w:rPr>
        <w:t>ū</w:t>
      </w:r>
      <w:r>
        <w:rPr/>
        <w:t>l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癰＝壅【宋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優…竟〕－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五…字〕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>M. 18. Madhupi</w:t>
      </w:r>
      <w:r>
        <w:rPr>
          <w:rStyle w:val="Gaiji"/>
          <w:rFonts w:eastAsia="Arial Unicode MS" w:cs="Times New Roman"/>
          <w:color w:val="800080"/>
        </w:rPr>
        <w:t>ṇḍ</w:t>
      </w:r>
      <w:r>
        <w:rPr>
          <w:color w:val="800080"/>
        </w:rPr>
        <w:t>ika sutta. (</w:t>
      </w:r>
      <w:r>
        <w:rPr>
          <w:color w:val="800080"/>
          <w:lang w:val="zh-TW"/>
        </w:rPr>
        <w:t>蜜丸經</w:t>
      </w:r>
      <w:r>
        <w:rPr>
          <w:color w:val="800080"/>
        </w:rPr>
        <w:t>)</w:t>
      </w:r>
      <w:r>
        <w:rPr>
          <w:color w:val="800080"/>
        </w:rPr>
        <w:t>，《增壹阿含</w:t>
      </w:r>
      <w:r>
        <w:rPr>
          <w:color w:val="800080"/>
        </w:rPr>
        <w:t>40.10</w:t>
      </w:r>
      <w:r>
        <w:rPr>
          <w:color w:val="800080"/>
        </w:rPr>
        <w:t>經》甘露法味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43a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釋羇瘦</w:t>
      </w:r>
      <w:r>
        <w:rPr>
          <w:rStyle w:val="Corr"/>
        </w:rPr>
        <w:t>]</w:t>
      </w:r>
      <w:r>
        <w:rPr/>
        <w:t>～</w:t>
      </w:r>
      <w:r>
        <w:rPr/>
        <w:t>Sakkesu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迦維羅衛</w:t>
      </w:r>
      <w:r>
        <w:rPr>
          <w:rStyle w:val="Corr"/>
        </w:rPr>
        <w:t>]</w:t>
      </w:r>
      <w:r>
        <w:rPr/>
        <w:t>～</w:t>
      </w:r>
      <w:r>
        <w:rPr/>
        <w:t>Kapilavatthu.</w:t>
      </w:r>
      <w:r>
        <w:rPr/>
        <w:t>，迦＝加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  <w:r>
        <w:rPr/>
        <w:t xml:space="preserve">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執杖～</w:t>
      </w:r>
      <w:r>
        <w:rPr/>
        <w:t>Da</w:t>
      </w:r>
      <w:r>
        <w:rPr>
          <w:rStyle w:val="Gaiji"/>
          <w:rFonts w:eastAsia="Arial Unicode MS" w:cs="Times New Roman"/>
        </w:rPr>
        <w:t>ṇḍ</w:t>
      </w:r>
      <w:r>
        <w:rPr/>
        <w:t>ap</w:t>
      </w:r>
      <w:r>
        <w:rPr>
          <w:rStyle w:val="Gaiji"/>
          <w:rFonts w:eastAsia="Arial Unicode MS" w:cs="Times New Roman"/>
        </w:rPr>
        <w:t>āṇ</w:t>
      </w:r>
      <w:r>
        <w:rPr/>
        <w:t>i sakk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志＝行【宋】＊【元】＊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＊【元】＊【明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大迦旃延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kacc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觀〕－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通＝道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〔蜜…竟〕－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二…字〕－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8.51. Gotam</w:t>
      </w:r>
      <w:r>
        <w:rPr>
          <w:rFonts w:eastAsia="hzk1 ys;MS Mincho"/>
          <w:color w:val="800080"/>
        </w:rPr>
        <w:t>ī(</w:t>
      </w:r>
      <w:r>
        <w:rPr>
          <w:color w:val="800080"/>
        </w:rPr>
        <w:t>瞿曇彌</w:t>
      </w:r>
      <w:r>
        <w:rPr>
          <w:color w:val="800080"/>
        </w:rPr>
        <w:t>)</w:t>
      </w:r>
      <w:r>
        <w:rPr>
          <w:color w:val="800080"/>
        </w:rPr>
        <w:t>，《律藏》小品</w:t>
      </w:r>
      <w:r>
        <w:rPr>
          <w:color w:val="800080"/>
        </w:rPr>
        <w:t>(Cv.10.1.)</w:t>
      </w:r>
      <w:r>
        <w:rPr>
          <w:color w:val="800080"/>
        </w:rPr>
        <w:t>，</w:t>
      </w:r>
      <w:r>
        <w:rPr>
          <w:color w:val="800080"/>
        </w:rPr>
        <w:t>No.60.</w:t>
      </w:r>
      <w:r>
        <w:rPr>
          <w:color w:val="800080"/>
        </w:rPr>
        <w:t>《佛說瞿曇彌記果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56a)</w:t>
      </w:r>
      <w:r>
        <w:rPr>
          <w:color w:val="800080"/>
        </w:rPr>
        <w:t>，《四分律》卷</w:t>
      </w:r>
      <w:r>
        <w:rPr>
          <w:color w:val="800080"/>
        </w:rPr>
        <w:t>48(</w:t>
      </w:r>
      <w:r>
        <w:rPr>
          <w:color w:val="800080"/>
        </w:rPr>
        <w:t>大正</w:t>
      </w:r>
      <w:r>
        <w:rPr>
          <w:color w:val="800080"/>
        </w:rPr>
        <w:t>22.922.)</w:t>
      </w:r>
      <w:r>
        <w:rPr>
          <w:color w:val="800080"/>
        </w:rPr>
        <w:t>，《五分律》卷</w:t>
      </w:r>
      <w:r>
        <w:rPr>
          <w:color w:val="800080"/>
        </w:rPr>
        <w:t>29(</w:t>
      </w:r>
      <w:r>
        <w:rPr>
          <w:color w:val="800080"/>
        </w:rPr>
        <w:t>大正</w:t>
      </w:r>
      <w:r>
        <w:rPr>
          <w:color w:val="800080"/>
        </w:rPr>
        <w:t>22.185.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釋羇瘦</w:t>
      </w:r>
      <w:r>
        <w:rPr>
          <w:rStyle w:val="Corr"/>
        </w:rPr>
        <w:t>]</w:t>
      </w:r>
      <w:r>
        <w:rPr/>
        <w:t>～</w:t>
      </w:r>
      <w:r>
        <w:rPr/>
        <w:t xml:space="preserve">Sakkesu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迦維羅衛尼拘類樹園</w:t>
      </w:r>
      <w:r>
        <w:rPr>
          <w:rStyle w:val="Corr"/>
        </w:rPr>
        <w:t>]</w:t>
      </w:r>
      <w:r>
        <w:rPr/>
        <w:t>～</w:t>
      </w:r>
      <w:r>
        <w:rPr/>
        <w:t>Kapilavatthu Nigrodh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 xml:space="preserve">ma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瞿曇彌大愛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paj</w:t>
      </w:r>
      <w:r>
        <w:rPr>
          <w:rStyle w:val="Gaiji"/>
          <w:rFonts w:eastAsia="Arial Unicode MS" w:cs="Times New Roman"/>
        </w:rPr>
        <w:t>ā</w:t>
      </w:r>
      <w:r>
        <w:rPr/>
        <w:t>pat</w:t>
      </w:r>
      <w:r>
        <w:rPr>
          <w:rStyle w:val="Gaiji"/>
          <w:rFonts w:eastAsia="Arial Unicode MS" w:cs="Times New Roman"/>
        </w:rPr>
        <w:t>ī</w:t>
      </w:r>
      <w:r>
        <w:rPr/>
        <w:t>-Gotam</w:t>
      </w:r>
      <w:r>
        <w:rPr>
          <w:rStyle w:val="Gaiji"/>
          <w:rFonts w:eastAsia="Arial Unicode MS" w:cs="Times New Roman"/>
        </w:rPr>
        <w:t>ī</w:t>
      </w:r>
      <w:r>
        <w:rPr/>
        <w:t xml:space="preserve">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愛＋（道）【元】【明】＊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舍夷</w:t>
      </w:r>
      <w:r>
        <w:rPr>
          <w:rStyle w:val="Corr"/>
        </w:rPr>
        <w:t>]</w:t>
      </w:r>
      <w:r>
        <w:rPr/>
        <w:t>～</w:t>
      </w:r>
      <w:r>
        <w:rPr/>
        <w:t>Sakiy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僧＝眾【宋】＊【元】＊【明】＊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宋】＊【元】＊【明】＊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八尊師法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ṭṭ</w:t>
      </w:r>
      <w:r>
        <w:rPr/>
        <w:t>ha garu-dhamma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此＝此是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鬚＝鬘【宋】＊【元】＊【明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瞻＝簷【明】</w:t>
      </w:r>
      <w:r>
        <w:rPr>
          <w:rFonts w:eastAsia="Times New Roman"/>
        </w:rPr>
        <w:t xml:space="preserve">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依【宋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＝地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待＝侍【宋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〔瞿…竟〕－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三…字〕－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六…字〕－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品末題在經末題上【宋】【元】，在卷末題前行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五＝十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〔萬…字〕－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（第二小土城誦）在卷末題下【宋】【元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誦＋（訖）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26:00Z</dcterms:created>
  <dc:creator>metta</dc:creator>
  <dc:description/>
  <cp:keywords/>
  <dc:language>en-US</dc:language>
  <cp:lastModifiedBy>Friends</cp:lastModifiedBy>
  <dcterms:modified xsi:type="dcterms:W3CDTF">2018-07-07T03:26:00Z</dcterms:modified>
  <cp:revision>8</cp:revision>
  <dc:subject/>
  <dc:title>No</dc:title>
</cp:coreProperties>
</file>