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2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zCs w:val="28"/>
                <w:shd w:fill="FFFF00" w:val="clear"/>
              </w:rPr>
              <w:t>十支居士八城人</w:t>
            </w:r>
            <w:r>
              <w:rPr>
                <w:color w:val="0000FF"/>
                <w:spacing w:val="80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shizhijushi bachingj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十支居士八城人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408080"/>
        </w:rPr>
        <w:t>國三藏</w:t>
      </w:r>
      <w:r>
        <w:rPr>
          <w:rStyle w:val="Foot"/>
          <w:rFonts w:ascii="Times New Roman" w:hAnsi="Times New Roman" w:cs="Times New Roman" w:eastAsia="Times New Roman"/>
          <w:color w:val="408080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6a20] </w:t>
      </w:r>
      <w:r>
        <w:rPr>
          <w:rFonts w:ascii="Times New Roman" w:hAnsi="Times New Roman" w:cs="Times New Roman" w:eastAsia="新細明體;PMingLiU"/>
          <w:color w:val="000000"/>
        </w:rPr>
        <w:t>聞如是。一時諸上尊比丘。在波羅梨弗都盧城雞園中。世尊般涅槃不久。於是十支居士八城人多有財物。詣波羅梨弗都盧治生。於是十支居士八城人持錢財物盡買。盡買已極歡喜。得盈利極大歡喜意極悅豫。出波羅梨弗都盧城已至雞園中。到已禮諸上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丘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十支居士八城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諸上尊比丘為說法勸進。等勸進教授。等教授以無量方便。為說法勸進至等教授。等令歡喜已默然住。於是彼十支居士及八城人。聞諸上尊比丘所說法勸進。至等歡喜已。白諸上尊比丘曰。此諸上尊。今尊者阿難在何所住。我今欲見。此居士。彼尊者阿難。在毘舍離獼猴水岸上。欲見者當往見之。於是十支居士八城人。從坐起禮諸上尊比丘足。繞諸上尊已離諸上尊。還至彼尊者阿難所。到已禮尊者阿難足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十支居士八城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尊者阿難曰。此阿難。我欲有所問聽我所問。當問居士。聞已知之。此尊者阿難。彼世尊有智有見。如來無所著等正覺。以眼見第一義說一法。聖弟子所住。於有餘處有漏盡意解脫不。此居士。彼世尊有智有見。如來無所著等正覺。以眼見第一義說一法。聖弟子所住。有餘處有漏盡意解脫。云何尊者阿難。彼如來無所著等正覺。眼見第一義說一法。聖弟子所住。有餘處有漏盡意解脫。此居士。聖弟子所聞。於婬解脫至住四禪正受住。彼依入法法相觀行止。彼依入法法相觀行止住。可有是處。彼所住得有漏盡。不住彼處得有漏盡。彼自樂法彼自愛法彼自習法彼自敬法得歡喜。五下結盡得化生。彼般涅槃成阿那含。不還此世間。是為居士。彼世尊有智有見。如來無所著等正覺。眼見第一義說一法。聖弟子所住。有餘處有漏盡意解脫。復次居士。聖弟子所聞。意與慈俱滿一方已正受住。如是二三四上下。一切諸方意與慈俱。無怨無二無恚極廣極大。無量極分別。滿諸方已正受住。如是意與悲喜護俱。滿一切諸方已正受住。彼依入法法相觀行止。彼依入法法相觀行止住。可有是處。住彼已得有漏盡。不住彼處得有漏盡。若彼以法樂以法愛。習行法敬法。得歡喜法。五下結盡得化生。於彼處般涅槃成阿那含。不還此世間。是為居士。彼世尊有智有見。如來無所著等正覺。眼見第一義說第一法。聖弟子所住。有餘處有漏盡意解脫。復次居士。聖弟子所聞。度一切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至有想無想處正受住。彼依入法法相觀行止。至有漏盡意解脫。於是十支居士八城人。白尊者阿難曰。甚奇尊者阿難。我等問尊者阿難。一甘露門而為說十二甘露門甚多。尊者阿難。於此十二甘露門。依各各甘露門。當安隱自御之。猶若尊者阿難。離城村不遠有重閣。若重閣房邊有十二門。或有人入中少有所為。或有人生無有義不饒益不安隱不快樂。或有以火燒重閣。此尊者阿難。彼人於十二門隨彼意安隱出。如是甚奇。尊者阿難。我等問尊者阿難一甘露門。而為說十二甘露門。此尊者阿難。為甚多。當於十二甘露門。依各各甘露門各各當出之。此尊者阿難彼諸婆羅門與惡法俱施與師物。況當我等今於大師。當不以財施之。於是十支居士八城人。於其夜饌具淨妙飲食。於其夜饌具淨妙飲食已隨時敷座。敷座已請雞園中比丘僧毘舍離比丘僧皆悉聚之。雞園中諸比丘僧毘舍離諸比丘僧皆悉聚已。以淨妙飲食手自授與。以淨妙飲食手授與已。知食訖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行澡水以五百種物。買房施與尊者阿難。以為私有。彼尊者阿難施與招提僧。阿難如是說。十支居士八城人聞尊者阿難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十支居士八城人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2. </w:t>
      </w:r>
      <w:r>
        <w:rPr>
          <w:color w:val="000000"/>
          <w:sz w:val="18"/>
        </w:rPr>
        <w:t>十支居士八城人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17</w:t>
      </w:r>
      <w:r>
        <w:rPr>
          <w:color w:val="800080"/>
        </w:rPr>
        <w:t>）八城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52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A</w:t>
      </w:r>
      <w:r>
        <w:rPr>
          <w:rFonts w:eastAsia="Arial Unicode MS"/>
          <w:color w:val="800080"/>
          <w:lang w:val="zh-TW"/>
        </w:rPr>
        <w:t>ṭṭ</w:t>
      </w:r>
      <w:r>
        <w:rPr>
          <w:color w:val="800080"/>
          <w:lang w:val="zh-TW"/>
        </w:rPr>
        <w:t>hakan</w:t>
      </w:r>
      <w:r>
        <w:rPr>
          <w:rFonts w:eastAsia="Arial Unicode MS"/>
          <w:color w:val="800080"/>
          <w:lang w:val="zh-TW"/>
        </w:rPr>
        <w:t>ā</w:t>
      </w:r>
      <w:r>
        <w:rPr>
          <w:color w:val="800080"/>
          <w:lang w:val="zh-TW"/>
        </w:rPr>
        <w:t>gar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八城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增支部》</w:t>
      </w:r>
      <w:r>
        <w:rPr>
          <w:color w:val="800080"/>
        </w:rPr>
        <w:t>A.11.17. Dasama</w:t>
      </w:r>
      <w:r>
        <w:rPr>
          <w:color w:val="800080"/>
        </w:rPr>
        <w:t>十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安息…藏〕五字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上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是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3:00Z</dcterms:modified>
  <cp:revision>10</cp:revision>
  <dc:subject/>
  <dc:title>No</dc:title>
</cp:coreProperties>
</file>