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24759">
            <w:r>
              <w:rPr>
                <w:rStyle w:val="IndexLink"/>
                <w:sz w:val="50"/>
                <w:lang w:val="en-US" w:eastAsia="en-US"/>
              </w:rPr>
              <w:t>卷第四十五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72~17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760">
            <w:r>
              <w:rPr>
                <w:rStyle w:val="IndexLink"/>
                <w:lang w:val="en-US" w:eastAsia="en-US"/>
              </w:rPr>
              <w:t>(Ma.172)</w:t>
            </w:r>
            <w:r>
              <w:rPr>
                <w:rStyle w:val="IndexLink"/>
                <w:lang w:val="en-US" w:eastAsia="en-US"/>
              </w:rPr>
              <w:t>心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761">
            <w:r>
              <w:rPr>
                <w:rStyle w:val="IndexLink"/>
                <w:lang w:val="en-US" w:eastAsia="en-US"/>
              </w:rPr>
              <w:t>(Ma.173)</w:t>
            </w:r>
            <w:r>
              <w:rPr>
                <w:rStyle w:val="IndexLink"/>
                <w:lang w:val="en-US" w:eastAsia="en-US"/>
              </w:rPr>
              <w:t>浮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762">
            <w:r>
              <w:rPr>
                <w:rStyle w:val="IndexLink"/>
                <w:lang w:val="en-US" w:eastAsia="en-US"/>
              </w:rPr>
              <w:t>(Ma.174)</w:t>
            </w:r>
            <w:r>
              <w:rPr>
                <w:rStyle w:val="IndexLink"/>
                <w:lang w:val="en-US" w:eastAsia="en-US"/>
              </w:rPr>
              <w:t>受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4763">
            <w:r>
              <w:rPr>
                <w:rStyle w:val="IndexLink"/>
                <w:lang w:val="en-US" w:eastAsia="en-US"/>
              </w:rPr>
              <w:t>(Ma.175)</w:t>
            </w:r>
            <w:r>
              <w:rPr>
                <w:rStyle w:val="IndexLink"/>
                <w:lang w:val="en-US" w:eastAsia="en-US"/>
              </w:rPr>
              <w:t>受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24759"/>
      <w:bookmarkEnd w:id="0"/>
      <w:r>
        <w:rPr>
          <w:sz w:val="50"/>
          <w:szCs w:val="28"/>
        </w:rPr>
        <w:t>卷第四十五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72~17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心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第三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第四分別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心．浮．受法二　　行禪．說．獵師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Lg"/>
          <w:rFonts w:ascii="Times New Roman" w:hAnsi="Times New Roman" w:cs="Times New Roman" w:eastAsia="新細明體;PMingLiU"/>
        </w:rPr>
        <w:t>財物主　　瞿曇彌．多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/>
      </w:pPr>
      <w:bookmarkStart w:id="1" w:name="__RefHeading___Toc148924760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心經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4] </w:t>
      </w:r>
      <w:r>
        <w:rPr>
          <w:rFonts w:ascii="Times New Roman" w:hAnsi="Times New Roman" w:cs="Times New Roman" w:eastAsia="新細明體;PMingLiU"/>
          <w:color w:val="000000"/>
        </w:rPr>
        <w:t>爾時。有一比丘獨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處宴坐思惟。心作是念。誰將世間去。誰為染著。誰起自在。彼時。比丘則於晡時從宴坐起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今獨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處宴坐思惟。心作是念。誰將世間去。誰為染著。誰起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19] </w:t>
      </w:r>
      <w:r>
        <w:rPr>
          <w:rFonts w:ascii="Times New Roman" w:hAnsi="Times New Roman" w:cs="Times New Roman" w:eastAsia="新細明體;PMingLiU"/>
          <w:color w:val="000000"/>
        </w:rPr>
        <w:t>世尊聞已。歎曰。善哉。善哉。比丘。謂有賢道而有賢觀。極妙辯才。有善思惟。誰將世間去。誰為染著。誰起自在。比丘。所問為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2] </w:t>
      </w:r>
      <w:r>
        <w:rPr>
          <w:rFonts w:ascii="Times New Roman" w:hAnsi="Times New Roman" w:cs="Times New Roman" w:eastAsia="新細明體;PMingLiU"/>
          <w:color w:val="000000"/>
        </w:rPr>
        <w:t>比丘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3] </w:t>
      </w:r>
      <w:r>
        <w:rPr>
          <w:rFonts w:ascii="Times New Roman" w:hAnsi="Times New Roman" w:cs="Times New Roman" w:eastAsia="新細明體;PMingLiU"/>
          <w:color w:val="000000"/>
        </w:rPr>
        <w:t>世尊告曰。比丘。心將世間去。心為染著。心起自在。比丘。彼將世間去。彼為染著。彼起自在。比丘。多聞聖弟子非心將去。非心染著。非心自在。比丘。多聞聖弟子不隨心自在。而心隨多聞聖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7] </w:t>
      </w:r>
      <w:r>
        <w:rPr>
          <w:rFonts w:ascii="Times New Roman" w:hAnsi="Times New Roman" w:cs="Times New Roman" w:eastAsia="新細明體;PMingLiU"/>
          <w:color w:val="000000"/>
        </w:rPr>
        <w:t>比丘白曰。善哉。善哉。唯然。世尊。彼時。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a29] </w:t>
      </w:r>
      <w:r>
        <w:rPr>
          <w:rFonts w:ascii="Times New Roman" w:hAnsi="Times New Roman" w:cs="Times New Roman" w:eastAsia="新細明體;PMingLiU"/>
          <w:color w:val="000000"/>
        </w:rPr>
        <w:t>問曰。世尊。多聞比丘。說多聞比丘。世尊。云何多聞比丘。云何施設多聞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01] </w:t>
      </w:r>
      <w:r>
        <w:rPr>
          <w:rFonts w:ascii="Times New Roman" w:hAnsi="Times New Roman" w:cs="Times New Roman" w:eastAsia="新細明體;PMingLiU"/>
          <w:color w:val="000000"/>
        </w:rPr>
        <w:t>世尊聞已。歎曰。善哉。善哉。比丘。謂有賢道而有賢觀。極妙辯才。有善思惟。世尊。多聞比丘。說多聞比丘。世尊。云何多聞比丘。云何施設多聞比丘。比丘。所問為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05] </w:t>
      </w:r>
      <w:r>
        <w:rPr>
          <w:rFonts w:ascii="Times New Roman" w:hAnsi="Times New Roman" w:cs="Times New Roman" w:eastAsia="新細明體;PMingLiU"/>
          <w:color w:val="000000"/>
        </w:rPr>
        <w:t>比丘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06] </w:t>
      </w:r>
      <w:r>
        <w:rPr>
          <w:rFonts w:ascii="Times New Roman" w:hAnsi="Times New Roman" w:cs="Times New Roman" w:eastAsia="新細明體;PMingLiU"/>
          <w:color w:val="000000"/>
        </w:rPr>
        <w:t>世尊告曰。比丘。我所說甚多。謂</w:t>
      </w:r>
      <w:r>
        <w:rPr>
          <w:rFonts w:ascii="Times New Roman" w:hAnsi="Times New Roman" w:cs="Times New Roman" w:eastAsia="新細明體;PMingLiU"/>
          <w:color w:val="0000FF"/>
        </w:rPr>
        <w:t>正經．歌詠．記說．偈他．因緣．撰錄．本起．此說．生處．廣解．未曾有法及說義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比丘。若有族姓子。我所說</w:t>
      </w:r>
      <w:r>
        <w:rPr>
          <w:rFonts w:ascii="Times New Roman" w:hAnsi="Times New Roman" w:cs="Times New Roman" w:eastAsia="新細明體;PMingLiU"/>
          <w:color w:val="0000FF"/>
        </w:rPr>
        <w:t>四句偈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知義知法。趣法向法。趣順梵行。比丘。說多聞比丘無復過是。比丘。如是多聞比丘。如來如是施設多聞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2] </w:t>
      </w:r>
      <w:r>
        <w:rPr>
          <w:rFonts w:ascii="Times New Roman" w:hAnsi="Times New Roman" w:cs="Times New Roman" w:eastAsia="新細明體;PMingLiU"/>
          <w:color w:val="000000"/>
        </w:rPr>
        <w:t>比丘白曰。善哉。善哉。唯然。世尊。彼時。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4] </w:t>
      </w:r>
      <w:r>
        <w:rPr>
          <w:rFonts w:ascii="Times New Roman" w:hAnsi="Times New Roman" w:cs="Times New Roman" w:eastAsia="新細明體;PMingLiU"/>
          <w:color w:val="000000"/>
        </w:rPr>
        <w:t>問曰。世尊。</w:t>
      </w:r>
      <w:r>
        <w:rPr>
          <w:rFonts w:ascii="Times New Roman" w:hAnsi="Times New Roman" w:cs="Times New Roman" w:eastAsia="新細明體;PMingLiU"/>
          <w:color w:val="0000FF"/>
        </w:rPr>
        <w:t>多聞比丘明達智慧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說多聞比丘明達智慧。世尊。云何多聞比丘明達智慧。云何施設多聞比丘明達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16] </w:t>
      </w:r>
      <w:r>
        <w:rPr>
          <w:rFonts w:ascii="Times New Roman" w:hAnsi="Times New Roman" w:cs="Times New Roman" w:eastAsia="新細明體;PMingLiU"/>
          <w:color w:val="000000"/>
        </w:rPr>
        <w:t>世尊聞已。歎曰。善哉。善哉。比丘。謂有賢道而有賢觀。極妙辯才。有善思惟。世尊。多聞比丘明達智慧。說多聞比丘明達智慧。世尊。云何多聞比丘明達智慧。云何施設多聞比丘明達智慧。比丘。所問為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1] </w:t>
      </w:r>
      <w:r>
        <w:rPr>
          <w:rFonts w:ascii="Times New Roman" w:hAnsi="Times New Roman" w:cs="Times New Roman" w:eastAsia="新細明體;PMingLiU"/>
          <w:color w:val="000000"/>
        </w:rPr>
        <w:t>比丘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1] </w:t>
      </w:r>
      <w:r>
        <w:rPr>
          <w:rFonts w:ascii="Times New Roman" w:hAnsi="Times New Roman" w:cs="Times New Roman" w:eastAsia="新細明體;PMingLiU"/>
          <w:color w:val="000000"/>
        </w:rPr>
        <w:t>世尊告曰。比丘。若比丘聞此苦。復以慧正見苦如真者。聞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苦滅．苦滅道。復以慧正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滅道如真者。比丘。如是多聞比丘明達智慧。如來如是施設多聞比丘明達智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6] </w:t>
      </w:r>
      <w:r>
        <w:rPr>
          <w:rFonts w:ascii="Times New Roman" w:hAnsi="Times New Roman" w:cs="Times New Roman" w:eastAsia="新細明體;PMingLiU"/>
          <w:color w:val="000000"/>
        </w:rPr>
        <w:t>比丘白曰。善哉。善哉。唯然。世尊。彼時。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b27] </w:t>
      </w:r>
      <w:r>
        <w:rPr>
          <w:rFonts w:ascii="Times New Roman" w:hAnsi="Times New Roman" w:cs="Times New Roman" w:eastAsia="新細明體;PMingLiU"/>
          <w:color w:val="000000"/>
        </w:rPr>
        <w:t>問曰。世尊。</w:t>
      </w:r>
      <w:r>
        <w:rPr>
          <w:rFonts w:ascii="Times New Roman" w:hAnsi="Times New Roman" w:cs="Times New Roman" w:eastAsia="新細明體;PMingLiU"/>
          <w:color w:val="0000FF"/>
        </w:rPr>
        <w:t>聰明比丘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黠</w:t>
      </w:r>
      <w:r>
        <w:rPr>
          <w:rFonts w:ascii="Times New Roman" w:hAnsi="Times New Roman" w:cs="Times New Roman" w:eastAsia="新細明體;PMingLiU"/>
          <w:color w:val="0000FF"/>
        </w:rPr>
        <w:t>慧廣慧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說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慧。世尊。云何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慧。云何施設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01] </w:t>
      </w:r>
      <w:r>
        <w:rPr>
          <w:rFonts w:ascii="Times New Roman" w:hAnsi="Times New Roman" w:cs="Times New Roman" w:eastAsia="新細明體;PMingLiU"/>
          <w:color w:val="000000"/>
        </w:rPr>
        <w:t>世尊聞已。歎曰。善哉。善哉。比丘。謂有賢道而有賢觀。極妙辯才。有善思惟。世尊。云何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云何施設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慧。比丘。所問為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04] </w:t>
      </w:r>
      <w:r>
        <w:rPr>
          <w:rFonts w:ascii="Times New Roman" w:hAnsi="Times New Roman" w:cs="Times New Roman" w:eastAsia="新細明體;PMingLiU"/>
          <w:color w:val="000000"/>
        </w:rPr>
        <w:t>比丘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05] </w:t>
      </w:r>
      <w:r>
        <w:rPr>
          <w:rFonts w:ascii="Times New Roman" w:hAnsi="Times New Roman" w:cs="Times New Roman" w:eastAsia="新細明體;PMingLiU"/>
          <w:color w:val="000000"/>
        </w:rPr>
        <w:t>世尊告曰。若比丘不念自害。不念害他。亦不念俱害。比丘但念自饒益及饒益他。饒益多人。愍傷世間。為天．為人求義及饒益。求安隱快樂。比丘。如是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如來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施設聰明比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黠</w:t>
      </w:r>
      <w:r>
        <w:rPr>
          <w:rFonts w:ascii="Times New Roman" w:hAnsi="Times New Roman" w:cs="Times New Roman" w:eastAsia="新細明體;PMingLiU"/>
          <w:color w:val="000000"/>
        </w:rPr>
        <w:t>慧廣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10] </w:t>
      </w:r>
      <w:r>
        <w:rPr>
          <w:rFonts w:ascii="Times New Roman" w:hAnsi="Times New Roman" w:cs="Times New Roman" w:eastAsia="新細明體;PMingLiU"/>
          <w:color w:val="000000"/>
        </w:rPr>
        <w:t>比丘白曰。善哉。善哉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11] </w:t>
      </w:r>
      <w:r>
        <w:rPr>
          <w:rFonts w:ascii="Times New Roman" w:hAnsi="Times New Roman" w:cs="Times New Roman" w:eastAsia="新細明體;PMingLiU"/>
          <w:color w:val="000000"/>
        </w:rPr>
        <w:t>彼時。比丘聞佛所說。善受善持。善誦習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起。稽首佛足。繞三匝而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12] </w:t>
      </w:r>
      <w:r>
        <w:rPr>
          <w:rFonts w:ascii="Times New Roman" w:hAnsi="Times New Roman" w:cs="Times New Roman" w:eastAsia="新細明體;PMingLiU"/>
          <w:color w:val="000000"/>
        </w:rPr>
        <w:t>彼時。比丘聞世尊教。在遠離獨住。心無放逸。修行精勤。彼在遠離獨住。心無放逸。修行精勤已。族姓子所為。剃除鬚髮。著袈裟衣。至信．捨家．無家．學道者。唯無上梵行訖。於現法中自知自覺。自作證成就遊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辯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彼尊者知法已。乃至得阿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1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9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24761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浮彌經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4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迦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9c25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浮彌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亦在王舍城無事禪室中。於是。尊者浮彌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欲入王舍城而行乞食。尊者浮彌復作是念。且置入王舍城乞食。我寧可往至</w:t>
      </w:r>
      <w:r>
        <w:rPr>
          <w:rFonts w:ascii="Times New Roman" w:hAnsi="Times New Roman" w:cs="Times New Roman" w:eastAsia="新細明體;PMingLiU"/>
          <w:color w:val="0000FF"/>
        </w:rPr>
        <w:t>王子耆婆先那童子家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於是。尊者浮彌便往至王子耆婆先那童子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05] </w:t>
      </w:r>
      <w:r>
        <w:rPr>
          <w:rFonts w:ascii="Times New Roman" w:hAnsi="Times New Roman" w:cs="Times New Roman" w:eastAsia="新細明體;PMingLiU"/>
          <w:color w:val="000000"/>
        </w:rPr>
        <w:t>王子耆婆先那童子遙見尊者浮彌來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起。偏袒著衣。叉手向尊者浮彌。作如是說。善來。尊者浮彌。尊者浮彌久不來此。可坐此床。尊者浮彌即便就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09] </w:t>
      </w:r>
      <w:r>
        <w:rPr>
          <w:rFonts w:ascii="Times New Roman" w:hAnsi="Times New Roman" w:cs="Times New Roman" w:eastAsia="新細明體;PMingLiU"/>
          <w:color w:val="000000"/>
        </w:rPr>
        <w:t>王子耆婆先那童子稽首尊者浮彌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一面。白曰。尊者浮彌。我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11] </w:t>
      </w:r>
      <w:r>
        <w:rPr>
          <w:rFonts w:ascii="Times New Roman" w:hAnsi="Times New Roman" w:cs="Times New Roman" w:eastAsia="新細明體;PMingLiU"/>
          <w:color w:val="000000"/>
        </w:rPr>
        <w:t>尊者浮彌答曰。王童子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12] </w:t>
      </w:r>
      <w:r>
        <w:rPr>
          <w:rFonts w:ascii="Times New Roman" w:hAnsi="Times New Roman" w:cs="Times New Roman" w:eastAsia="新細明體;PMingLiU"/>
          <w:color w:val="000000"/>
        </w:rPr>
        <w:t>王童子便問尊者浮彌。或有沙門梵志來詣我所。而語我曰。王童子。有人作願行正梵行。彼必得果。或無願。或願無願。或非有願非無願行正梵行。彼必得果。尊者浮彌。尊師何意．云何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16] </w:t>
      </w:r>
      <w:r>
        <w:rPr>
          <w:rFonts w:ascii="Times New Roman" w:hAnsi="Times New Roman" w:cs="Times New Roman" w:eastAsia="新細明體;PMingLiU"/>
          <w:color w:val="000000"/>
        </w:rPr>
        <w:t>尊者浮彌告曰。王童子。我不面從世尊聞。亦不從諸梵行聞。王童子。世尊或如是說。或有人作願行正梵行。彼必得果。或無願。或願無願。或非有願非無願行正梵行。彼必得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a20] </w:t>
      </w:r>
      <w:r>
        <w:rPr>
          <w:rFonts w:ascii="Times New Roman" w:hAnsi="Times New Roman" w:cs="Times New Roman" w:eastAsia="新細明體;PMingLiU"/>
          <w:color w:val="000000"/>
        </w:rPr>
        <w:t>王童子白曰。若尊者浮彌尊師如是意．如是說者。此於世間。天及魔．梵．沙門．梵志。從人至天。最在其上。尊者浮彌。可在此食。尊者浮彌默然而受。王童子知尊者浮彌默然受已。即從坐起。自行澡水。以極美淨妙種種豐饒食噉含消。自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酙</w:t>
      </w:r>
      <w:r>
        <w:rPr>
          <w:rFonts w:ascii="Times New Roman" w:hAnsi="Times New Roman" w:cs="Times New Roman" w:eastAsia="新細明體;PMingLiU"/>
          <w:color w:val="000000"/>
        </w:rPr>
        <w:t>酌。令得飽滿。食訖收器。行澡水已。取一小床別坐聽法。尊者浮彌為彼說法。勸發渴仰。成就歡喜。無量方便為彼說法。勸發渴仰。成就歡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與王童子所共論者盡向佛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2] </w:t>
      </w:r>
      <w:r>
        <w:rPr>
          <w:rFonts w:ascii="Times New Roman" w:hAnsi="Times New Roman" w:cs="Times New Roman" w:eastAsia="新細明體;PMingLiU"/>
          <w:color w:val="000000"/>
        </w:rPr>
        <w:t>世尊聞已。告曰。浮彌。何意不為王童子說四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3] </w:t>
      </w:r>
      <w:r>
        <w:rPr>
          <w:rFonts w:ascii="Times New Roman" w:hAnsi="Times New Roman" w:cs="Times New Roman" w:eastAsia="新細明體;PMingLiU"/>
          <w:color w:val="000000"/>
        </w:rPr>
        <w:t>尊者浮彌問曰。世尊。何謂四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04] </w:t>
      </w:r>
      <w:r>
        <w:rPr>
          <w:rFonts w:ascii="Times New Roman" w:hAnsi="Times New Roman" w:cs="Times New Roman" w:eastAsia="新細明體;PMingLiU"/>
          <w:color w:val="000000"/>
        </w:rPr>
        <w:t>世尊答曰。浮彌。若有沙門．梵志邪見．邪見定。彼作願行行邪梵行。必不得果。無願．願無願．非有願非無願行邪梵行。必不得果。所以者何。以邪求果。謂無道也。浮彌。猶如有人欲得乳者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角。必不得乳。無願．願無願．非有願非無願人欲得乳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角。必不得乳。所以者何。以邪求乳。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角也。如是。浮彌。若有沙門．梵志邪見．邪見定。彼作願行行邪梵行。必不得果。無願．願無願．非有願非無願行邪梵行。必不得果。所以者何。以邪求果。謂無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15] </w:t>
      </w:r>
      <w:r>
        <w:rPr>
          <w:rFonts w:ascii="Times New Roman" w:hAnsi="Times New Roman" w:cs="Times New Roman" w:eastAsia="新細明體;PMingLiU"/>
          <w:color w:val="000000"/>
        </w:rPr>
        <w:t>浮彌。若有沙門．梵志正見．正見定。彼作願行行正梵行。彼必得果。無願．願無願．非有願非無願行正梵行。彼必得果。所以者何。以正求果。謂有道也。浮彌。猶如有人欲得乳者。飽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飼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牛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。彼必得乳。無願．願無願．非有願非無願人欲得乳。飽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飼</w:t>
      </w:r>
      <w:r>
        <w:rPr>
          <w:rFonts w:ascii="Times New Roman" w:hAnsi="Times New Roman" w:cs="Times New Roman" w:eastAsia="新細明體;PMingLiU"/>
          <w:color w:val="000000"/>
        </w:rPr>
        <w:t>牛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。彼必得乳。所以者何。以正求乳。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也。如是。浮彌。若有沙門．梵志正見．正見定。彼作願行行正梵行。彼必得果。無願．願無願．非有願非無願行正梵行。彼必得果。所以者何。以正求果。謂有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b26] </w:t>
      </w:r>
      <w:r>
        <w:rPr>
          <w:rFonts w:ascii="Times New Roman" w:hAnsi="Times New Roman" w:cs="Times New Roman" w:eastAsia="新細明體;PMingLiU"/>
          <w:color w:val="000000"/>
        </w:rPr>
        <w:t>浮彌。若有沙門．梵志邪見．邪見定。彼作願行行邪梵行。必不得果。無願．願無願．非有願非無願行邪梵行。必不得果。所以者何。以邪求果。謂無道也。浮彌。猶如有人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者。以器盛水。以抨抨之。必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無願．願無願．非有願非無願人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以器盛水。以抨抨之。必不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所以者何。以邪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謂抨水也。如是。浮彌。若有沙門．梵志邪見．邪見定。彼作願行行邪梵行。必不得果。無願．願無願．非有願非無願行邪梵行。必不得果。所以者何。以邪求果。謂無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08] </w:t>
      </w:r>
      <w:r>
        <w:rPr>
          <w:rFonts w:ascii="Times New Roman" w:hAnsi="Times New Roman" w:cs="Times New Roman" w:eastAsia="新細明體;PMingLiU"/>
          <w:color w:val="000000"/>
        </w:rPr>
        <w:t>浮彌。若有沙門．梵志正見．正見定。彼作願行行正梵行。彼必得果。無願．願無願．非有願非無願行正梵行。彼必得果。所以者何。以正求果。謂有道也。浮彌。猶如有人欲得酥者。以器盛酪。以抨抨之。彼必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無願．願無願．非有願非無願人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以器盛酪。以抨抨之。彼必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所以者何。以正求酥。謂抨酥也。如是。浮彌。若有沙門．梵志正見．正見定。彼作願行行正梵行。彼必得果。無願．願無願．非有願非無願行正梵行。彼必得果。所以者何。以正求果。謂有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0c20] </w:t>
      </w:r>
      <w:r>
        <w:rPr>
          <w:rFonts w:ascii="Times New Roman" w:hAnsi="Times New Roman" w:cs="Times New Roman" w:eastAsia="新細明體;PMingLiU"/>
          <w:color w:val="000000"/>
        </w:rPr>
        <w:t>浮彌。若有沙門．梵志邪見．邪見定。彼作願行行邪梵行。必不得果。無願．願無願．非有願非無願行邪梵行。必不得果。所以者何。以邪求果。謂無道也。浮彌。猶如有人欲得油者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笮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具盛沙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冷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水漬而取壓之。必不得油。無願．願無願．非有願非無願人欲得油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笮</w:t>
      </w:r>
      <w:r>
        <w:rPr>
          <w:rFonts w:ascii="Times New Roman" w:hAnsi="Times New Roman" w:cs="Times New Roman" w:eastAsia="新細明體;PMingLiU"/>
          <w:color w:val="000000"/>
        </w:rPr>
        <w:t>具盛沙。以冷水漬而取壓之。必不得油。所以者何。以邪求油。謂壓沙也。如是。浮彌。若有沙門．梵志邪見．邪見定。彼作願行行邪梵行。必不得果。無願．願無願．非有願非無願行邪梵行。必不得果。所以者何。以邪求果。謂無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03] </w:t>
      </w:r>
      <w:r>
        <w:rPr>
          <w:rFonts w:ascii="Times New Roman" w:hAnsi="Times New Roman" w:cs="Times New Roman" w:eastAsia="新細明體;PMingLiU"/>
          <w:color w:val="000000"/>
        </w:rPr>
        <w:t>浮彌。若有沙門．梵志正見．正見定。彼作願行行正梵行。彼必得果。無願．願無願．非有願非無願行正梵行。彼必得果。所以者何。以正求果。謂有道也。猶如有人欲得油者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笮</w:t>
      </w:r>
      <w:r>
        <w:rPr>
          <w:rFonts w:ascii="Times New Roman" w:hAnsi="Times New Roman" w:cs="Times New Roman" w:eastAsia="新細明體;PMingLiU"/>
          <w:color w:val="000000"/>
        </w:rPr>
        <w:t>具盛麻子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煖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湯漬而取壓之。彼必得油。無願．願無願．非有願非無願人欲得油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笮</w:t>
      </w:r>
      <w:r>
        <w:rPr>
          <w:rFonts w:ascii="Times New Roman" w:hAnsi="Times New Roman" w:cs="Times New Roman" w:eastAsia="新細明體;PMingLiU"/>
          <w:color w:val="000000"/>
        </w:rPr>
        <w:t>具盛麻子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煖</w:t>
      </w:r>
      <w:r>
        <w:rPr>
          <w:rFonts w:ascii="Times New Roman" w:hAnsi="Times New Roman" w:cs="Times New Roman" w:eastAsia="新細明體;PMingLiU"/>
          <w:color w:val="000000"/>
        </w:rPr>
        <w:t>湯漬而取壓之。彼必得油。所以者何。以正求油。謂壓麻子也。如是。浮彌。若有沙門．梵志正見．正見定。彼作願行行正梵行。彼必得果。無願．願無願．非有願非無願行正梵行。彼必得果。所以者何。以正求果。謂有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15] </w:t>
      </w:r>
      <w:r>
        <w:rPr>
          <w:rFonts w:ascii="Times New Roman" w:hAnsi="Times New Roman" w:cs="Times New Roman" w:eastAsia="新細明體;PMingLiU"/>
          <w:color w:val="000000"/>
        </w:rPr>
        <w:t>浮彌。若有沙門．梵志邪見．邪見定。彼作願行行邪梵行。必不得果。無願．願無願．非有願非無願行邪梵行。必不得果。所以者何。以邪求果。謂無道也。浮彌。猶如有人欲得火者。以濕木作火母。以濕鑽鑽。必不得火。無願．願無願．非有願非無願人欲得火。以濕木作火母。以濕鑽鑽。必不得火。所以者何。以邪求火。謂鑽濕木也。如是。浮彌。若有沙門．梵志邪見．邪見定。彼作願行行邪梵行。必不得果。無願．願無願．非有願非無願行邪梵行。必不得果。所以者何。以邪求果。謂無道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a26] </w:t>
      </w:r>
      <w:r>
        <w:rPr>
          <w:rFonts w:ascii="Times New Roman" w:hAnsi="Times New Roman" w:cs="Times New Roman" w:eastAsia="新細明體;PMingLiU"/>
          <w:color w:val="000000"/>
        </w:rPr>
        <w:t>浮彌。若有沙門．梵志正見．正見定。彼作願行行正梵行。彼必得果。無願．願無願．非有願非無願行正梵行。彼必得果。所以者何。以正求果。謂有道也。浮彌。猶如有人欲得火者。以燥木作火母。以燥鑽鑽。彼必得火。無願．願無願．非有願非無願人欲得火。以燥木作火母。以燥鑽鑽。彼必得火。所以者何。以正求火。謂鑽燥木也。如是。浮彌。若有沙門．梵志正見．正見定。彼作願行行正梵行。彼必得果。無願．願無願．非有願非無願行正梵行。彼必得果。所以者何。以正求果。謂有道也。浮彌。若汝為王童子說此四喻者。王童子聞已必大歡喜。供養於汝。盡其形壽。謂衣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食．臥具．湯藥及餘種種諸生活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2] </w:t>
      </w:r>
      <w:r>
        <w:rPr>
          <w:rFonts w:ascii="Times New Roman" w:hAnsi="Times New Roman" w:cs="Times New Roman" w:eastAsia="新細明體;PMingLiU"/>
          <w:color w:val="000000"/>
        </w:rPr>
        <w:t>尊者浮彌白曰。世尊。我本未曾聞此四喻。何由得說。唯今始從世尊聞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4] </w:t>
      </w:r>
      <w:r>
        <w:rPr>
          <w:rFonts w:ascii="Times New Roman" w:hAnsi="Times New Roman" w:cs="Times New Roman" w:eastAsia="新細明體;PMingLiU"/>
          <w:color w:val="000000"/>
        </w:rPr>
        <w:t>佛說如是。尊者浮彌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浮彌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千八十三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24762"/>
      <w:bookmarkEnd w:id="3"/>
      <w:r>
        <w:rPr>
          <w:rStyle w:val="Foot"/>
          <w:rFonts w:cs="Times New Roman" w:ascii="Times New Roman" w:hAnsi="Times New Roman"/>
          <w:color w:val="800000"/>
        </w:rPr>
        <w:t>(Ma.174)</w:t>
      </w:r>
      <w:r>
        <w:rPr>
          <w:rStyle w:val="Foot"/>
          <w:rFonts w:ascii="Times New Roman" w:hAnsi="Times New Roman" w:cs="Times New Roman"/>
          <w:color w:val="0000A0"/>
        </w:rPr>
        <w:t>受法經</w:t>
      </w:r>
      <w:r>
        <w:rPr>
          <w:rStyle w:val="FootnoteCharacters"/>
          <w:rStyle w:val="FootnoteAnchor"/>
          <w:szCs w:val="28"/>
        </w:rPr>
        <w:footnoteReference w:id="35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1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間真實有</w:t>
      </w:r>
      <w:r>
        <w:rPr>
          <w:rFonts w:ascii="Times New Roman" w:hAnsi="Times New Roman" w:cs="Times New Roman" w:eastAsia="新細明體;PMingLiU"/>
          <w:color w:val="0000FF"/>
        </w:rPr>
        <w:t>四種受法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云何為四。或有受法現樂當來受苦報。或有受法現苦當來受樂報。或有受法現苦當來亦受苦報。或有受法現樂當來亦受樂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b24] </w:t>
      </w:r>
      <w:r>
        <w:rPr>
          <w:rFonts w:ascii="Times New Roman" w:hAnsi="Times New Roman" w:cs="Times New Roman" w:eastAsia="新細明體;PMingLiU"/>
          <w:color w:val="000000"/>
        </w:rPr>
        <w:t>云何受法現樂當來受苦報。或有沙門．梵志。快莊嚴女共相娛樂。作如是說。此沙門．梵志於欲見當來有何恐怖。有何災患。而斷於欲。施設斷欲。此快莊嚴於女身體樂更樂觸。彼與此女共相娛樂。於中遊戲。彼受此法。成具足已。身壞命終。趣至惡處。生地獄中。方作是念。彼沙門．梵志於欲見此當來恐怖。見此災患故。斷於欲。施設斷欲。我等因欲．諍欲．緣欲故。受如是極苦．甚重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04] </w:t>
      </w:r>
      <w:r>
        <w:rPr>
          <w:rFonts w:ascii="Times New Roman" w:hAnsi="Times New Roman" w:cs="Times New Roman" w:eastAsia="新細明體;PMingLiU"/>
          <w:color w:val="000000"/>
        </w:rPr>
        <w:t>猶春後月。日中極熱。有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藤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圯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迸。墮一</w:t>
      </w:r>
      <w:r>
        <w:rPr>
          <w:rFonts w:ascii="Times New Roman" w:hAnsi="Times New Roman" w:cs="Times New Roman" w:eastAsia="新細明體;PMingLiU"/>
          <w:color w:val="0000FF"/>
        </w:rPr>
        <w:t>娑羅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樹下。彼時。娑羅樹神因此故而生恐怖。於是。彼樹神若邊傍種子村神．村百穀藥木有親親朋友樹神。於種子見當來有恐怖．有災患故。便往至彼樹神所。而慰勞曰。樹神勿怖。樹神勿怖。今此種子或為鹿食。或孔雀食。或風吹去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村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火燒。或野火燒。或敗壞不成種子。如是。樹神。汝得安隱。若此種子非為鹿食。非孔雀食。非風吹去。非村火燒。非野火燒。亦非敗壞不成種子。此種子不缺不穿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剖坼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不為風．雨．日所中傷。得大雨漬。便速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16] </w:t>
      </w:r>
      <w:r>
        <w:rPr>
          <w:rFonts w:ascii="Times New Roman" w:hAnsi="Times New Roman" w:cs="Times New Roman" w:eastAsia="新細明體;PMingLiU"/>
          <w:color w:val="000000"/>
        </w:rPr>
        <w:t>彼樹神而作是念。以何等故。彼邊傍種子村神．村百穀藥木親親朋友樹神。於種子見當來有何恐怖．有何災患。而來慰勞我言。樹神勿怖。樹神勿怖。樹神。此子或為鹿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孔雀食。或風吹去。或村火燒。或野火燒。或敗壞不成種子。如是。樹神。汝得安隱。若此種子非為鹿食。非孔雀食。非風吹去。非村火燒。非野火燒。亦非敗壞不成種子。此種子不缺不穿。亦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剖坼</w:t>
      </w:r>
      <w:r>
        <w:rPr>
          <w:rFonts w:ascii="Times New Roman" w:hAnsi="Times New Roman" w:cs="Times New Roman" w:eastAsia="新細明體;PMingLiU"/>
          <w:color w:val="000000"/>
        </w:rPr>
        <w:t>。不為風．雨．日所中傷。得大雨漬。便速生也。成莖枝葉柔軟成節。觸體喜悅。此莖枝葉柔軟成節。觸體喜悅。樂更樂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1c27] </w:t>
      </w:r>
      <w:r>
        <w:rPr>
          <w:rFonts w:ascii="Times New Roman" w:hAnsi="Times New Roman" w:cs="Times New Roman" w:eastAsia="新細明體;PMingLiU"/>
          <w:color w:val="000000"/>
        </w:rPr>
        <w:t>此緣樹成大枝節葉。纏裹彼樹。覆蓋在上。覆蓋在上已。彼樹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作是念。彼邊傍種子村神．村百穀藥木親親朋友樹神。於種子見此當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恐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此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災患故。而來慰勞我言。樹神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怖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樹神勿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種子或為鹿食。或孔雀食。或風吹去。或村火燒。或野火燒。或敗壞不成種子。如是。樹神。汝得安隱。若此種子非為鹿食。非孔雀食。非風吹去。非村火燒。非野火燒。亦非敗壞不成種子。此種子不缺不穿。亦不剖坼。不為風．雨．日所中傷。得大雨漬。便速生也。我因種子．緣種子故。受此極苦甚重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10] </w:t>
      </w:r>
      <w:r>
        <w:rPr>
          <w:rFonts w:ascii="Times New Roman" w:hAnsi="Times New Roman" w:cs="Times New Roman" w:eastAsia="新細明體;PMingLiU"/>
          <w:color w:val="000000"/>
        </w:rPr>
        <w:t>如是。或有沙門．梵志。快莊嚴女共相娛樂。作如是說。此沙門．梵志於欲見當來有何恐怖。有何災患。而斷於欲。施設斷欲。此快莊嚴於女身體樂更樂觸。彼與此女共相娛樂。於中遊戲。彼受此法。成具足已。身壞命終。趣至惡處。生地獄中。方作是念。彼沙門．梵志於欲見此當來恐怖。見此災患故。斷於欲。施設斷欲。我等因欲．諍欲．緣欲故。受如是極苦甚重苦也。是謂受法現樂當來受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19] </w:t>
      </w:r>
      <w:r>
        <w:rPr>
          <w:rFonts w:ascii="Times New Roman" w:hAnsi="Times New Roman" w:cs="Times New Roman" w:eastAsia="新細明體;PMingLiU"/>
          <w:color w:val="000000"/>
        </w:rPr>
        <w:t>云何受法現苦當來受樂報。或有一自然重濁欲．重濁恚．重濁癡。彼數隨欲心。受苦憂慼。數隨恚心．癡心。受苦憂慼。彼以苦以憂。盡其形壽。修行梵行。乃至啼泣墮淚。彼受此法。成具足已。身壞命終。必昇善處。生於天中。是謂受法現苦當來受樂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a25] </w:t>
      </w:r>
      <w:r>
        <w:rPr>
          <w:rFonts w:ascii="Times New Roman" w:hAnsi="Times New Roman" w:cs="Times New Roman" w:eastAsia="新細明體;PMingLiU"/>
          <w:color w:val="000000"/>
        </w:rPr>
        <w:t>云何受法現苦當來亦受苦報。或有沙門．梵志裸形無衣。或以手為衣。或以葉為衣。或以珠為衣。或不以瓶取水。或不以櫆取水。不食刀杖劫抄之食。不食欺妄食。不自往。不遣信。不來尊。不善尊．不住尊。若有二人食。不在中食。不懷妊家食。不畜狗家食。家有糞蠅飛來而不食。不噉魚。不食肉。不飲酒。不飲惡水。或都不飲。學無飲行。或噉一口。以一口為足。或二．三．四。乃至七口。以七口為足。或食一得。以一得為足。或二．三．四。乃至七得。以七得為足。或日一食。以一食為足。或二．三．四．五．六．七日．半月．一月一食。以一食為足。或食菜茄。或食稗子。或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米。或食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頭邏食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或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食。或至無事處。依於無事。或食根。或食果。或食自落果。或持連合衣。或持毛衣。或持頭舍衣。或持毛頭舍衣。或持全皮。或持穿皮。或持全穿皮。或持散髮。或持編髮。或持散編髮。或有剃髮。或有剃鬚。或剃鬚髮。或有拔髮。或有拔鬚。或拔鬚髮。或住立斷坐。或修蹲行。或有臥刺。以刺為床。或有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草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草</w:t>
      </w:r>
      <w:r>
        <w:rPr>
          <w:rFonts w:ascii="Times New Roman" w:hAnsi="Times New Roman" w:cs="Times New Roman" w:eastAsia="新細明體;PMingLiU"/>
          <w:color w:val="000000"/>
        </w:rPr>
        <w:t>為床。或有事水。晝夜手抒。或有事火。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昔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燃之。或事日．月．尊祐大德。叉手向彼。如此之比。受無量苦。學煩熱行。彼受此法。成具足已。身壞命終。必至惡處。生地獄中。是謂受法現苦當來亦受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b22] </w:t>
      </w:r>
      <w:r>
        <w:rPr>
          <w:rFonts w:ascii="Times New Roman" w:hAnsi="Times New Roman" w:cs="Times New Roman" w:eastAsia="新細明體;PMingLiU"/>
          <w:color w:val="000000"/>
        </w:rPr>
        <w:t>云何受法現樂當來亦受樂報。或有一自然不重濁欲．不重濁恚．不重濁癡。彼不數隨欲心。受苦憂慼。不數隨恚心．癡心。受苦憂慼。彼以樂以喜。盡其形壽。修行梵行。乃至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悅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心。彼受此法。成具足已。五下分結盡。化生於彼而般涅槃。得不退法。不還此世。是謂受法現樂當來亦受樂報。世間真實有是四種受法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0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0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法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五百八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7"/>
      </w:r>
      <w:r>
        <w:rPr>
          <w:rStyle w:val="Headname"/>
          <w:rFonts w:ascii="Times New Roman" w:hAnsi="Times New Roman" w:cs="Times New Roman" w:eastAsia="新細明體;PMingLiU"/>
        </w:rPr>
        <w:t>心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24763"/>
      <w:bookmarkEnd w:id="4"/>
      <w:r>
        <w:rPr>
          <w:rStyle w:val="Foot"/>
          <w:rFonts w:cs="Times New Roman" w:ascii="Times New Roman" w:hAnsi="Times New Roman"/>
          <w:color w:val="800000"/>
        </w:rPr>
        <w:t>(Ma.175)</w:t>
      </w:r>
      <w:r>
        <w:rPr>
          <w:rStyle w:val="Foot"/>
          <w:rFonts w:ascii="Times New Roman" w:hAnsi="Times New Roman" w:cs="Times New Roman"/>
          <w:color w:val="0000A0"/>
        </w:rPr>
        <w:t>受法經</w:t>
      </w:r>
      <w:r>
        <w:rPr>
          <w:rStyle w:val="FootnoteCharacters"/>
          <w:rStyle w:val="FootnoteAnchor"/>
          <w:szCs w:val="28"/>
        </w:rPr>
        <w:footnoteReference w:id="58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05] </w:t>
      </w:r>
      <w:r>
        <w:rPr>
          <w:rFonts w:ascii="Times New Roman" w:hAnsi="Times New Roman" w:cs="Times New Roman" w:eastAsia="新細明體;PMingLiU"/>
          <w:color w:val="000000"/>
        </w:rPr>
        <w:t>一時。佛遊拘樓瘦劍磨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世間如是欲．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望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．如是愛．如是樂．如是意。令不喜．不愛．不可法滅。喜．愛．可法生。彼如是欲．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望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．如是愛．如是樂．如是意。然不喜．不愛．不可法生。喜．愛．可法滅。此是癡法。我法甚深。難見．難覺．難達。如是我法甚深。難見．難覺．難達。不喜．不愛．不可法滅。喜．愛．可法生。是不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13] </w:t>
      </w:r>
      <w:r>
        <w:rPr>
          <w:rFonts w:ascii="Times New Roman" w:hAnsi="Times New Roman" w:cs="Times New Roman" w:eastAsia="新細明體;PMingLiU"/>
          <w:color w:val="000000"/>
        </w:rPr>
        <w:t>世間真實有四種受法。云何為四。或有受法現樂當來受苦報。或有受法現苦當來受樂報。或有受法現苦當來亦受苦報。或有受法現樂當來亦受樂報。云何受法現樂當來受苦報。或有一自樂自喜殺生。因殺生。生樂生喜。彼自樂自喜不與取．邪婬．妄言。乃至邪見。因邪見。生樂生喜。如是身樂．心樂。不善從．不善生。不趣智．不趣覺．不趣涅槃。是謂受法現樂當來受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21] </w:t>
      </w:r>
      <w:r>
        <w:rPr>
          <w:rFonts w:ascii="Times New Roman" w:hAnsi="Times New Roman" w:cs="Times New Roman" w:eastAsia="新細明體;PMingLiU"/>
          <w:color w:val="000000"/>
        </w:rPr>
        <w:t>云何受法現苦當來受樂報。或有一自苦自憂斷殺。因斷殺。生苦生憂。彼自苦自憂斷不與取．邪婬．妄言乃至斷邪見。因斷邪見。生苦生憂。如是身苦．心苦。善從．善生。趣智．趣覺．趣於涅槃。是謂受法現苦當來受樂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2c26] </w:t>
      </w:r>
      <w:r>
        <w:rPr>
          <w:rFonts w:ascii="Times New Roman" w:hAnsi="Times New Roman" w:cs="Times New Roman" w:eastAsia="新細明體;PMingLiU"/>
          <w:color w:val="000000"/>
        </w:rPr>
        <w:t>云何受法現苦當來亦受苦報。或有一自苦自憂殺生。因殺生。生苦生憂。彼自苦自憂不與取．邪婬．妄言乃至邪見。因邪見生苦．生憂。如是身苦．心苦。不善從．不善生。不趣智．不趣覺．不趣涅槃。是謂受法現苦當來亦受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03] </w:t>
      </w:r>
      <w:r>
        <w:rPr>
          <w:rFonts w:ascii="Times New Roman" w:hAnsi="Times New Roman" w:cs="Times New Roman" w:eastAsia="新細明體;PMingLiU"/>
          <w:color w:val="000000"/>
        </w:rPr>
        <w:t>云何受法現樂當來亦受樂報。或有一自樂自喜斷殺。因斷殺。生樂生喜。彼自樂自喜斷不與取．邪婬．妄言乃至斷邪見。因斷邪見。生樂生喜。如是身樂．心樂。善從．善生。趣智．趣覺．趣於涅槃。是謂受法現樂當來亦受樂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08] </w:t>
      </w:r>
      <w:r>
        <w:rPr>
          <w:rFonts w:ascii="Times New Roman" w:hAnsi="Times New Roman" w:cs="Times New Roman" w:eastAsia="新細明體;PMingLiU"/>
          <w:color w:val="000000"/>
        </w:rPr>
        <w:t>若有受法現樂當來受苦報。彼癡者不知如真。此受法現樂當來受苦報。不知如真已。便習行不斷。習行不斷已。便不喜．不愛．不可法生。喜．愛．可法滅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摩尼藥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一分好色香味。然雜以毒。或有人為病故服。服時好色香味。可口而不傷咽。服已在腹。便不成藥。如是此受法現樂當來受苦報。彼癡者不知如真。此受法現樂當來受苦報。不知如真已。便習行不斷。習行不斷已。便不喜．不愛．不可法生。喜．愛．可法滅。是謂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18] </w:t>
      </w:r>
      <w:r>
        <w:rPr>
          <w:rFonts w:ascii="Times New Roman" w:hAnsi="Times New Roman" w:cs="Times New Roman" w:eastAsia="新細明體;PMingLiU"/>
          <w:color w:val="000000"/>
        </w:rPr>
        <w:t>若有受法現苦當來受樂報。彼癡者不知如真。此受法現苦當來受樂報。不知如真已。便不習行而斷之。不習行斷已。便不喜．不愛．不可法生。喜．愛．可法滅。是謂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a22] </w:t>
      </w:r>
      <w:r>
        <w:rPr>
          <w:rFonts w:ascii="Times New Roman" w:hAnsi="Times New Roman" w:cs="Times New Roman" w:eastAsia="新細明體;PMingLiU"/>
          <w:color w:val="000000"/>
        </w:rPr>
        <w:t>若有受法現苦當來亦受苦報。彼癡者不知如真。此受法現苦當來亦受苦報。不知如真已。便習行不斷。習行不斷已。便不喜．不愛．不可法生。喜．愛．可法滅。猶如大小便。復雜以毒。或有人為病故服。服時惡色臭無味。不可口而傷咽。服已在腹便不成藥。如是此受法現苦當來亦受苦報。彼癡者不知如真。此受法現苦當來亦受苦報。不知如真已。便習行不斷。習行不斷已。便不喜．不愛．不可法生。喜．愛．可法滅。是謂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03] </w:t>
      </w:r>
      <w:r>
        <w:rPr>
          <w:rFonts w:ascii="Times New Roman" w:hAnsi="Times New Roman" w:cs="Times New Roman" w:eastAsia="新細明體;PMingLiU"/>
          <w:color w:val="000000"/>
        </w:rPr>
        <w:t>若有受法現樂當來亦受樂報。彼癡者不知如真。此受法現樂當來亦受樂報。不知如真已。便不習行而斷之。不習行斷已。便不喜．不愛．不可法生。喜．愛．可法滅。是謂癡法。彼習行法不知如真。不習行法不知如真。習行法不知如真。不習行法不知如真已。不習行法習。習行法不習。不習行法習。習行法不習已。便不喜。不愛．不可法生。喜．愛．可法滅。是謂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11] </w:t>
      </w:r>
      <w:r>
        <w:rPr>
          <w:rFonts w:ascii="Times New Roman" w:hAnsi="Times New Roman" w:cs="Times New Roman" w:eastAsia="新細明體;PMingLiU"/>
          <w:color w:val="000000"/>
        </w:rPr>
        <w:t>若有受法現樂當來受苦報。彼慧者知如真。此受法現樂當來受苦報。知如真已。便不習行而斷之。不習行斷已。便喜．愛．可法生。不喜．不愛．不可法滅。是謂慧法。若有受法現苦當來受樂報。彼慧者知如真。此受法現苦當來受樂報。知如真已。便習行不斷。習行不斷已。便喜．愛．可法生。不喜．不愛．不可法滅。猶如大小便和若干種藥。或有人為病故服。服時惡色臭無味。不可口而傷咽。服已在腹便成藥。如是此受法現苦當來受樂報。彼慧者知如真。此受法現苦當來受樂報。知如真已。便習行不斷。習行不斷已。便喜．愛．可法生。不喜．不愛．不可法滅。是謂慧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b24] </w:t>
      </w:r>
      <w:r>
        <w:rPr>
          <w:rFonts w:ascii="Times New Roman" w:hAnsi="Times New Roman" w:cs="Times New Roman" w:eastAsia="新細明體;PMingLiU"/>
          <w:color w:val="000000"/>
        </w:rPr>
        <w:t>若有受法現苦當來亦受苦報。彼慧者知如真。此受法現苦當來亦受苦報。知如真已。便不習行而斷之。不習行斷已。便喜．愛．可法生。不喜．不愛．不可法滅。是謂慧法。若有受法現樂當來亦受樂報。彼慧者知如真。此受法現樂當來亦受樂報。知如真已。便習行不斷。習行不斷已。便喜．愛．可法生。不喜．不愛．不可法滅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蜜和若干種藥。或有人為病故服。服時好色香味。可口而不傷咽。服已在腹便成藥。如是此受法現樂當來亦受樂報。彼慧者知如真。此受法現樂當來亦受樂報。知如真已。便習行不斷。習行不斷已。便喜．愛．可法生。不喜．不愛．不可法滅。是謂慧法。彼習行法知如真。不習行法知如真。習行法知如真。不習行法知如真已。便習行法習。不習行法不習。習行法習。不習行法不習已。便喜．愛．可法生。不喜．不愛．不可法滅。是謂慧法。世間真實有是四種受法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13c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法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五百七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四十五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二百九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66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三＝第十四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支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增支部》</w:t>
      </w:r>
      <w:r>
        <w:rPr>
          <w:color w:val="800080"/>
        </w:rPr>
        <w:t>A.4.186. Ummagga(</w:t>
      </w:r>
      <w:r>
        <w:rPr>
          <w:color w:val="800080"/>
        </w:rPr>
        <w:t>導管</w:t>
      </w:r>
      <w:r>
        <w:rPr>
          <w:color w:val="800080"/>
        </w:rPr>
        <w:t>)</w:t>
      </w:r>
      <w:r>
        <w:rPr>
          <w:color w:val="800080"/>
        </w:rPr>
        <w:t>、《相應部》</w:t>
      </w:r>
      <w:r>
        <w:rPr>
          <w:color w:val="800080"/>
        </w:rPr>
        <w:t>S.1.62.</w:t>
      </w:r>
      <w:r>
        <w:rPr>
          <w:color w:val="800080"/>
          <w:lang w:val="en-US" w:eastAsia="en-US"/>
        </w:rPr>
        <w:t xml:space="preserve"> Citta</w:t>
      </w:r>
      <w:r>
        <w:rPr>
          <w:rFonts w:eastAsia="Arial Unicode MS"/>
          <w:color w:val="800080"/>
          <w:lang w:val="en-US" w:eastAsia="en-US"/>
        </w:rPr>
        <w:t>ṁ</w:t>
      </w:r>
      <w:r>
        <w:rPr>
          <w:color w:val="800080"/>
          <w:lang w:val="en-US" w:eastAsia="en-US"/>
        </w:rPr>
        <w:t xml:space="preserve"> </w:t>
      </w:r>
      <w:r>
        <w:rPr>
          <w:color w:val="800080"/>
          <w:szCs w:val="32"/>
        </w:rPr>
        <w:t>(</w:t>
      </w:r>
      <w:r>
        <w:rPr>
          <w:color w:val="800080"/>
        </w:rPr>
        <w:t>依</w:t>
      </w:r>
      <w:r>
        <w:rPr>
          <w:color w:val="800080"/>
          <w:szCs w:val="32"/>
        </w:rPr>
        <w:t>)</w:t>
      </w:r>
      <w:r>
        <w:rPr>
          <w:color w:val="800080"/>
          <w:szCs w:val="32"/>
          <w:lang w:val="zh-TW"/>
        </w:rPr>
        <w:t>心</w:t>
      </w:r>
      <w:r>
        <w:rPr>
          <w:color w:val="800080"/>
          <w:szCs w:val="32"/>
        </w:rPr>
        <w:t>(</w:t>
      </w:r>
      <w:r>
        <w:rPr>
          <w:color w:val="800080"/>
          <w:szCs w:val="32"/>
          <w:lang w:val="zh-TW"/>
        </w:rPr>
        <w:t>導</w:t>
      </w:r>
      <w:r>
        <w:rPr>
          <w:color w:val="800080"/>
        </w:rPr>
        <w:t>世間</w:t>
      </w:r>
      <w:r>
        <w:rPr>
          <w:color w:val="800080"/>
          <w:szCs w:val="32"/>
        </w:rPr>
        <w:t>)</w:t>
      </w:r>
      <w:r>
        <w:rPr>
          <w:color w:val="800080"/>
        </w:rPr>
        <w:t>、《雜阿含</w:t>
      </w:r>
      <w:r>
        <w:rPr>
          <w:color w:val="800080"/>
        </w:rPr>
        <w:t>25</w:t>
      </w:r>
      <w:r>
        <w:rPr>
          <w:color w:val="800080"/>
        </w:rPr>
        <w:t>經》、《雜阿含</w:t>
      </w:r>
      <w:r>
        <w:rPr>
          <w:color w:val="800080"/>
        </w:rPr>
        <w:t>434</w:t>
      </w:r>
      <w:r>
        <w:rPr>
          <w:color w:val="800080"/>
        </w:rPr>
        <w:t>經》、</w:t>
      </w:r>
      <w:r>
        <w:rPr>
          <w:color w:val="800080"/>
        </w:rPr>
        <w:t>No.82.</w:t>
      </w:r>
      <w:r>
        <w:rPr>
          <w:color w:val="800080"/>
        </w:rPr>
        <w:t>《佛說意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901b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經…說義～</w:t>
      </w:r>
      <w:r>
        <w:rPr/>
        <w:t>Sutta</w:t>
      </w:r>
      <w:r>
        <w:rPr/>
        <w:t>（正義），</w:t>
      </w:r>
      <w:r>
        <w:rPr/>
        <w:t>Geyya</w:t>
      </w:r>
      <w:r>
        <w:rPr/>
        <w:t>（歌詠），</w:t>
      </w:r>
      <w:r>
        <w:rPr/>
        <w:t>Vey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Style w:val="Gaiji"/>
          <w:rFonts w:eastAsia="Arial Unicode MS" w:cs="Times New Roman"/>
        </w:rPr>
        <w:t>ṇ</w:t>
      </w:r>
      <w:r>
        <w:rPr/>
        <w:t>a</w:t>
      </w:r>
      <w:r>
        <w:rPr/>
        <w:t>（記說），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（偈他），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/>
        <w:t>（此說），</w:t>
      </w:r>
      <w:r>
        <w:rPr/>
        <w:t>Itivuttaka.</w:t>
      </w:r>
      <w:r>
        <w:rPr/>
        <w:t>（本起），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aka</w:t>
      </w:r>
      <w:r>
        <w:rPr/>
        <w:t>（生處），</w:t>
      </w:r>
      <w:r>
        <w:rPr/>
        <w:t>Abbhuta-dhamma</w:t>
      </w:r>
      <w:r>
        <w:rPr/>
        <w:t>（未曾有法），</w:t>
      </w:r>
      <w:r>
        <w:rPr/>
        <w:t>Vedalla</w:t>
      </w:r>
      <w:r>
        <w:rPr/>
        <w:t>（廣解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四句偈</w:t>
      </w:r>
      <w:r>
        <w:rPr>
          <w:rStyle w:val="Corr"/>
        </w:rPr>
        <w:t>]</w:t>
      </w:r>
      <w:r>
        <w:rPr/>
        <w:t>～</w:t>
      </w:r>
      <w:r>
        <w:rPr/>
        <w:t>Catup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 xml:space="preserve"> 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多聞比丘明達智慧</w:t>
      </w:r>
      <w:r>
        <w:rPr>
          <w:rStyle w:val="Corr"/>
        </w:rPr>
        <w:t>]</w:t>
      </w:r>
      <w:r>
        <w:rPr/>
        <w:t>～</w:t>
      </w:r>
      <w:r>
        <w:rPr/>
        <w:t>Sutav</w:t>
      </w:r>
      <w:r>
        <w:rPr>
          <w:rStyle w:val="Gaiji"/>
          <w:rFonts w:eastAsia="Arial Unicode MS" w:cs="Times New Roman"/>
        </w:rPr>
        <w:t>ā</w:t>
      </w:r>
      <w:r>
        <w:rPr/>
        <w:t xml:space="preserve"> nibbedhikap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＋（集）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聰明比丘</w:t>
      </w:r>
      <w:r>
        <w:rPr>
          <w:rStyle w:val="Gaiji"/>
          <w:rFonts w:ascii="Times New Roman" w:hAnsi="Times New Roman" w:cs="Times New Roman"/>
          <w:color w:val="FF0000"/>
        </w:rPr>
        <w:t>黠</w:t>
      </w:r>
      <w:r>
        <w:rPr>
          <w:rStyle w:val="Corr"/>
        </w:rPr>
        <w:t>慧廣慧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ṇḍ</w:t>
      </w:r>
      <w:r>
        <w:rPr/>
        <w:t>ito mah</w:t>
      </w:r>
      <w:r>
        <w:rPr>
          <w:rStyle w:val="Gaiji"/>
          <w:rFonts w:eastAsia="Arial Unicode MS" w:cs="Times New Roman"/>
        </w:rPr>
        <w:t>ā</w:t>
      </w:r>
      <w:r>
        <w:rPr/>
        <w:t>pa</w:t>
      </w:r>
      <w:r>
        <w:rPr>
          <w:rStyle w:val="Gaiji"/>
          <w:rFonts w:eastAsia="Arial Unicode MS" w:cs="Times New Roman"/>
        </w:rPr>
        <w:t>ññ</w:t>
      </w:r>
      <w:r>
        <w:rPr/>
        <w:t>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＋（說聰明比丘黠慧廣慧世尊）十一字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如來＝如來如是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＝漢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心經第一竟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千五十四字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6. Bh</w:t>
      </w:r>
      <w:r>
        <w:rPr>
          <w:rStyle w:val="Gaiji"/>
          <w:rFonts w:eastAsia="Arial Unicode MS" w:cs="Times New Roman"/>
        </w:rPr>
        <w:t>ū</w:t>
      </w:r>
      <w:r>
        <w:rPr/>
        <w:t>mij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浮彌經</w:t>
      </w:r>
      <w:r>
        <w:rPr>
          <w:color w:val="800080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浮彌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ū</w:t>
      </w:r>
      <w:r>
        <w:rPr/>
        <w:t>mij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王子耆婆先那童子家</w:t>
      </w:r>
      <w:r>
        <w:rPr>
          <w:rStyle w:val="Corr"/>
        </w:rPr>
        <w:t>]</w:t>
      </w:r>
      <w:r>
        <w:rPr/>
        <w:t>～</w:t>
      </w:r>
      <w:r>
        <w:rPr/>
        <w:t>Jayasenassa r</w:t>
      </w:r>
      <w:r>
        <w:rPr>
          <w:rStyle w:val="Gaiji"/>
          <w:rFonts w:eastAsia="Arial Unicode MS" w:cs="Times New Roman"/>
        </w:rPr>
        <w:t>ā</w:t>
      </w:r>
      <w:r>
        <w:rPr/>
        <w:t>jakum</w:t>
      </w:r>
      <w:r>
        <w:rPr>
          <w:rStyle w:val="Gaiji"/>
          <w:rFonts w:eastAsia="Arial Unicode MS" w:cs="Times New Roman"/>
        </w:rPr>
        <w:t>ā</w:t>
      </w:r>
      <w:r>
        <w:rPr/>
        <w:t>rassa nivesan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飼＝牸【宋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笮＝柞【宋】，＝控【元】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冷＝於【元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煖＝暖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浮彌經…竟〕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法經＋（上）【明】，～</w:t>
      </w:r>
      <w:r>
        <w:rPr/>
        <w:t>M. 45. Dhammasam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 sutta.</w:t>
      </w:r>
      <w:r>
        <w:rPr>
          <w:color w:val="800080"/>
          <w:lang w:val="zh-TW"/>
        </w:rPr>
        <w:t>(</w:t>
      </w:r>
      <w:r>
        <w:rPr>
          <w:color w:val="800080"/>
        </w:rPr>
        <w:t>C</w:t>
      </w:r>
      <w:r>
        <w:rPr>
          <w:rFonts w:eastAsia="Arial Unicode MS"/>
          <w:color w:val="800080"/>
        </w:rPr>
        <w:t>ūḷ</w:t>
      </w:r>
      <w:r>
        <w:rPr>
          <w:color w:val="800080"/>
        </w:rPr>
        <w:t>adhammasa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sutta</w:t>
      </w:r>
      <w:r>
        <w:rPr>
          <w:rFonts w:eastAsia="Arial Unicode MS"/>
          <w:color w:val="800080"/>
        </w:rPr>
        <w:t>ṁ)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得法小經</w:t>
      </w:r>
      <w:r>
        <w:rPr>
          <w:color w:val="800080"/>
        </w:rPr>
        <w:t>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四種受法</w:t>
      </w:r>
      <w:r>
        <w:rPr>
          <w:rStyle w:val="Corr"/>
        </w:rPr>
        <w:t>]</w:t>
      </w:r>
      <w:r>
        <w:rPr/>
        <w:t>～</w:t>
      </w:r>
      <w:r>
        <w:rPr/>
        <w:t>Catt</w:t>
      </w:r>
      <w:r>
        <w:rPr>
          <w:rStyle w:val="Gaiji"/>
          <w:rFonts w:eastAsia="Arial Unicode MS" w:cs="Times New Roman"/>
        </w:rPr>
        <w:t>ā</w:t>
      </w:r>
      <w:r>
        <w:rPr/>
        <w:t>ri dhammasam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藤＝騰【宋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日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圯＝岸【宋】，＝坼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娑羅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村＝得【宋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剖坼＝剖拆【宋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＋（為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＝而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有何）＋恐【宋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此＝有何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怖＝恐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樹神）＋此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頭邏食＝頭頭羅食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麁</w:t>
      </w:r>
      <w:r>
        <w:rPr/>
        <w:t>＝鹿【宋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草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，＝果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＝宿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受法…竟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一千五百八十三字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法經＋（下）【明】，～</w:t>
      </w:r>
      <w:r>
        <w:rPr/>
        <w:t>M. 46. Dhammasam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 sutta.</w:t>
      </w:r>
      <w:r>
        <w:rPr>
          <w:color w:val="800080"/>
          <w:lang w:val="zh-TW"/>
        </w:rPr>
        <w:t>(</w:t>
      </w:r>
      <w:r>
        <w:rPr>
          <w:color w:val="800080"/>
        </w:rPr>
        <w:t>Ma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hammasa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- sutta</w:t>
      </w:r>
      <w:r>
        <w:rPr>
          <w:rFonts w:eastAsia="Arial Unicode MS"/>
          <w:color w:val="800080"/>
        </w:rPr>
        <w:t>ṁ)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得法大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83.</w:t>
      </w:r>
      <w:r>
        <w:rPr>
          <w:color w:val="800080"/>
          <w:lang w:val="zh-TW"/>
        </w:rPr>
        <w:t>《應法經》</w:t>
      </w:r>
      <w:r>
        <w:rPr>
          <w:color w:val="800080"/>
        </w:rPr>
        <w:t>(</w:t>
      </w:r>
      <w:r>
        <w:rPr>
          <w:color w:val="800080"/>
          <w:lang w:val="zh-TW"/>
        </w:rPr>
        <w:t>大正</w:t>
      </w:r>
      <w:r>
        <w:rPr>
          <w:color w:val="800080"/>
        </w:rPr>
        <w:t>1.902b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望＝婬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望＝婬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摩尼藥＝阿磨尼藥【宋】【元】【明】～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ī</w:t>
      </w:r>
      <w:r>
        <w:rPr/>
        <w:t>yaka</w:t>
      </w:r>
      <w:r>
        <w:rPr>
          <w:rStyle w:val="Gaiji"/>
          <w:rFonts w:eastAsia="Arial Unicode MS" w:cs="Times New Roman"/>
        </w:rPr>
        <w:t>ṃ</w:t>
      </w:r>
      <w:r>
        <w:rPr/>
        <w:t>s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受法…竟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一千五百七十五字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千二百九十五字＝第四分別誦【宋】【元】，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3:41:00Z</dcterms:created>
  <dc:creator>metta</dc:creator>
  <dc:description/>
  <cp:keywords/>
  <dc:language>en-US</dc:language>
  <cp:lastModifiedBy>Friends</cp:lastModifiedBy>
  <dcterms:modified xsi:type="dcterms:W3CDTF">2018-07-07T03:36:00Z</dcterms:modified>
  <cp:revision>18</cp:revision>
  <dc:subject/>
  <dc:title>No</dc:title>
</cp:coreProperties>
</file>