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60"/>
          <w:shd w:fill="FFFF00" w:val="clear"/>
        </w:rPr>
      </w:pPr>
      <w:r>
        <w:rPr>
          <w:color w:val="0000FF"/>
          <w:sz w:val="60"/>
          <w:shd w:fill="FFFF00" w:val="clear"/>
        </w:rPr>
        <w:t>中阿含經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5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50"/>
              <w:lang w:val="en-US" w:eastAsia="en-US"/>
            </w:rPr>
            <w:fldChar w:fldCharType="separate"/>
          </w:r>
          <w:hyperlink w:anchor="__RefHeading___Toc148839581">
            <w:r>
              <w:rPr>
                <w:rStyle w:val="IndexLink"/>
                <w:sz w:val="50"/>
                <w:lang w:val="en-US" w:eastAsia="en-US"/>
              </w:rPr>
              <w:t>卷第十二</w:t>
            </w:r>
            <w:r>
              <w:rPr>
                <w:rStyle w:val="IndexLink"/>
                <w:rFonts w:eastAsia="Times New Roman"/>
                <w:sz w:val="40"/>
                <w:lang w:val="en-US" w:eastAsia="en-US"/>
              </w:rPr>
              <w:t xml:space="preserve"> </w:t>
            </w:r>
            <w:r>
              <w:rPr>
                <w:rStyle w:val="IndexLink"/>
                <w:sz w:val="40"/>
                <w:lang w:val="en-US" w:eastAsia="en-US"/>
              </w:rPr>
              <w:t>(Ma.63</w:t>
            </w:r>
            <w:r>
              <w:rPr>
                <w:rStyle w:val="IndexLink"/>
                <w:sz w:val="40"/>
                <w:lang w:val="en-US" w:eastAsia="en-US"/>
              </w:rPr>
              <w:t>～</w:t>
            </w:r>
            <w:r>
              <w:rPr>
                <w:rStyle w:val="IndexLink"/>
                <w:sz w:val="40"/>
                <w:lang w:val="en-US" w:eastAsia="en-US"/>
              </w:rPr>
              <w:t>64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39582">
            <w:r>
              <w:rPr>
                <w:rStyle w:val="IndexLink"/>
                <w:lang w:val="en-US" w:eastAsia="en-US"/>
              </w:rPr>
              <w:t>(Ma.63)</w:t>
            </w:r>
            <w:r>
              <w:rPr>
                <w:rStyle w:val="IndexLink"/>
                <w:lang w:val="en-US" w:eastAsia="en-US"/>
              </w:rPr>
              <w:t>鞞婆陵耆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六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初一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39583">
            <w:r>
              <w:rPr>
                <w:rStyle w:val="IndexLink"/>
                <w:lang w:val="en-US" w:eastAsia="en-US"/>
              </w:rPr>
              <w:t>(Ma.64)</w:t>
            </w:r>
            <w:r>
              <w:rPr>
                <w:rStyle w:val="IndexLink"/>
                <w:lang w:val="en-US" w:eastAsia="en-US"/>
              </w:rPr>
              <w:t>天使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七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初一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480"/>
          <w:tab w:val="right" w:pos="8296" w:leader="dot"/>
        </w:tabs>
        <w:rPr/>
      </w:pPr>
      <w:bookmarkStart w:id="0" w:name="__RefHeading___Toc148839581"/>
      <w:bookmarkEnd w:id="0"/>
      <w:r>
        <w:rPr>
          <w:sz w:val="50"/>
          <w:szCs w:val="28"/>
        </w:rPr>
        <w:t>卷第十二</w:t>
      </w:r>
      <w:r>
        <w:rPr>
          <w:rFonts w:eastAsia="Times New Roman"/>
          <w:sz w:val="40"/>
        </w:rPr>
        <w:t xml:space="preserve"> </w:t>
      </w:r>
      <w:r>
        <w:rPr>
          <w:color w:val="800000"/>
          <w:sz w:val="40"/>
        </w:rPr>
        <w:t>(Ma.63</w:t>
      </w:r>
      <w:r>
        <w:rPr>
          <w:color w:val="800000"/>
          <w:sz w:val="40"/>
        </w:rPr>
        <w:t>～</w:t>
      </w:r>
      <w:r>
        <w:rPr>
          <w:color w:val="800000"/>
          <w:sz w:val="40"/>
        </w:rPr>
        <w:t>64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東晉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罽賓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瞿曇僧伽提婆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譯</w:t>
      </w:r>
      <w:r>
        <w:rPr>
          <w:rStyle w:val="FootnoteCharacters"/>
          <w:rStyle w:val="FootnoteAnchor"/>
          <w:rFonts w:cs="Times New Roman" w:eastAsia="新細明體;PMingLiU"/>
        </w:rPr>
        <w:footnoteReference w:id="2"/>
      </w:r>
    </w:p>
    <w:p>
      <w:pPr>
        <w:pStyle w:val="Web"/>
        <w:spacing w:lineRule="atLeast" w:line="36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六三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Headname"/>
          <w:rFonts w:ascii="Times New Roman" w:hAnsi="Times New Roman" w:cs="Times New Roman" w:eastAsia="新細明體;PMingLiU"/>
        </w:rPr>
        <w:t>王相應品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4"/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1" w:name="__RefHeading___Toc148839582"/>
      <w:bookmarkEnd w:id="1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63)</w:t>
      </w:r>
      <w:r>
        <w:rPr>
          <w:rStyle w:val="FootnoteCharacters"/>
          <w:rStyle w:val="FootnoteAnchor"/>
          <w:szCs w:val="28"/>
        </w:rPr>
        <w:footnoteReference w:id="5"/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鞞婆</w:t>
      </w:r>
      <w:r>
        <w:rPr>
          <w:rStyle w:val="Foot"/>
          <w:rFonts w:ascii="Times New Roman" w:hAnsi="Times New Roman" w:cs="Times New Roman"/>
          <w:color w:val="0000A0"/>
        </w:rPr>
        <w:t>陵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耆經</w:t>
      </w:r>
      <w:r>
        <w:rPr>
          <w:rStyle w:val="FootnoteCharacters"/>
          <w:rStyle w:val="FootnoteAnchor"/>
          <w:szCs w:val="28"/>
        </w:rPr>
        <w:footnoteReference w:id="6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六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初一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9a11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9a11] </w:t>
      </w:r>
      <w:r>
        <w:rPr>
          <w:rFonts w:ascii="Times New Roman" w:hAnsi="Times New Roman" w:cs="Times New Roman" w:eastAsia="新細明體;PMingLiU"/>
          <w:color w:val="000000"/>
        </w:rPr>
        <w:t>一時。佛遊拘薩羅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9a11] </w:t>
      </w:r>
      <w:r>
        <w:rPr>
          <w:rFonts w:ascii="Times New Roman" w:hAnsi="Times New Roman" w:cs="Times New Roman" w:eastAsia="新細明體;PMingLiU"/>
          <w:color w:val="000000"/>
        </w:rPr>
        <w:t>爾時。世尊與大比丘眾俱行道。中路欣然而笑。尊者阿難見世尊笑。叉手向佛。白曰。世尊。何因緣笑。諸佛如來．無所著．等正覺若無因緣。終不妄笑。願聞其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9a15] </w:t>
      </w:r>
      <w:r>
        <w:rPr>
          <w:rFonts w:ascii="Times New Roman" w:hAnsi="Times New Roman" w:cs="Times New Roman" w:eastAsia="新細明體;PMingLiU"/>
          <w:color w:val="000000"/>
        </w:rPr>
        <w:t>彼時。世尊告曰。阿難。此處所中。迦葉如來．無所著．等正覺在此處坐。為弟子說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9a17] </w:t>
      </w:r>
      <w:r>
        <w:rPr>
          <w:rFonts w:ascii="Times New Roman" w:hAnsi="Times New Roman" w:cs="Times New Roman" w:eastAsia="新細明體;PMingLiU"/>
          <w:color w:val="000000"/>
        </w:rPr>
        <w:t>於是。尊者阿難即在彼處速疾敷座。叉手向佛。白曰。世尊。唯願世尊亦坐此處。為弟子說法。如是此處為二如來．無所著．等正覺所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9a20] </w:t>
      </w:r>
      <w:r>
        <w:rPr>
          <w:rFonts w:ascii="Times New Roman" w:hAnsi="Times New Roman" w:cs="Times New Roman" w:eastAsia="新細明體;PMingLiU"/>
          <w:color w:val="000000"/>
        </w:rPr>
        <w:t>爾時。世尊便於彼處坐尊者阿難所敷之座。坐已。告曰。阿難。此處所中。迦葉如來．無所著．等正覺有講堂。迦葉如來．無所著．等正覺於中坐已。為弟子說法。阿難。此處所中昔有村邑。名</w:t>
      </w:r>
      <w:r>
        <w:rPr>
          <w:rFonts w:ascii="Times New Roman" w:hAnsi="Times New Roman" w:cs="Times New Roman" w:eastAsia="新細明體;PMingLiU"/>
          <w:color w:val="0000FF"/>
        </w:rPr>
        <w:t>鞞婆陵耆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。極大豐樂。多有人民。阿難。鞞婆陵耆村邑之中有梵志大長者。名曰無恚。極大富樂。資財無量。畜牧產業不可稱計。封戶食邑種種具足。阿難。梵志大長者無恚有子。名優多羅摩納。為父母所舉。受生清淨。乃至七世父母不絕種族。生生無惡。博聞總持。誦過四典經。深達因．緣．正．文．戲五句說。阿難。優多羅童子有善朋友。名難提波羅陶師。常為優多羅童子之所愛念。喜見無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9b04] </w:t>
      </w:r>
      <w:r>
        <w:rPr>
          <w:rFonts w:ascii="Times New Roman" w:hAnsi="Times New Roman" w:cs="Times New Roman" w:eastAsia="新細明體;PMingLiU"/>
          <w:color w:val="000000"/>
        </w:rPr>
        <w:t>阿難。難提波羅陶師歸佛．歸法．歸比丘眾。不疑三尊。不惑苦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．滅．道。得信．持戒．博聞．惠施．成就智慧。離殺．斷殺．棄捨刀杖。有慚有愧。有慈悲心。饒益一切乃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蜫</w:t>
      </w:r>
      <w:r>
        <w:rPr>
          <w:rFonts w:ascii="Times New Roman" w:hAnsi="Times New Roman" w:cs="Times New Roman" w:eastAsia="新細明體;PMingLiU"/>
          <w:color w:val="000000"/>
        </w:rPr>
        <w:t>蟲。彼於殺生淨除其心。阿難。難提波羅陶師離不與取。斷不與取。取之乃取。樂於與取。常好布施。歡喜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悋</w:t>
      </w:r>
      <w:r>
        <w:rPr>
          <w:rFonts w:ascii="Times New Roman" w:hAnsi="Times New Roman" w:cs="Times New Roman" w:eastAsia="新細明體;PMingLiU"/>
          <w:color w:val="000000"/>
        </w:rPr>
        <w:t>。不望其報。彼於不與取淨除其心。阿難。難提波羅陶師離非梵行。斷非梵行。勤修梵行。精勤妙行。清淨無穢。離欲斷婬。彼於非梵行淨除其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9b14] </w:t>
      </w:r>
      <w:r>
        <w:rPr>
          <w:rFonts w:ascii="Times New Roman" w:hAnsi="Times New Roman" w:cs="Times New Roman" w:eastAsia="新細明體;PMingLiU"/>
          <w:color w:val="000000"/>
        </w:rPr>
        <w:t>阿難。難提波羅陶師離妄言。斷妄言。真諦言。樂真諦。住真諦不移動。一切可信。不欺世間。彼於妄言淨除其心。阿難。難提波羅陶師離兩舌。斷兩舌。行不兩舌。不破壞他。不聞此語彼。欲破壞此。不聞彼語此。欲破壞彼。離者欲合。合者歡喜。不作群黨。不樂群黨。不稱群黨。彼於兩舌淨除其心。阿難。難提波羅陶師離麤言。斷麤言。若有所言辭氣麤獷。惡聲逆耳。眾所不喜。眾所不愛。使他苦惱。令不得定。斷如是言。若有所說清和柔潤。順耳入心。可喜可愛。使他安樂。言聲具了。不使人畏。令他得定。說如是言。彼於麤言淨除其心。阿難。難提波羅陶師離綺語。斷綺語。時說．真說．法說．義說．止息說．樂止息說。事順時得宜。善教善訶。彼於綺語淨除其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9c01] </w:t>
      </w:r>
      <w:r>
        <w:rPr>
          <w:rFonts w:ascii="Times New Roman" w:hAnsi="Times New Roman" w:cs="Times New Roman" w:eastAsia="新細明體;PMingLiU"/>
          <w:color w:val="000000"/>
        </w:rPr>
        <w:t>阿難。難提波羅陶師離治生。斷治生。棄捨稱量及斗斛。棄捨受貨。不縛束人。不望折斗量。不以小利侵欺於人。彼於治生淨除其心。阿難。難提波羅陶師離受寡婦．童女。斷受寡婦．童女。彼於受寡婦．童女淨除其心。阿難。難提波羅陶師離受奴婢。斷受奴婢。彼於受奴婢淨除其心。阿難。難提波羅陶師離受象．馬．牛．羊。斷受象．馬．牛．羊。彼於受象．馬．牛．羊淨除其心。阿難。難提波羅陶師離受雞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。斷受雞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。彼於受雞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淨除其心。阿難。難提波羅陶師離受田業．店肆。斷受田業．店肆。彼於受田業．店肆淨除其心。阿難。難提波羅陶師離受生稻．麥．豆。斷受生稻．麥．豆。彼於受生稻．麥．豆淨除其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9c15] </w:t>
      </w:r>
      <w:r>
        <w:rPr>
          <w:rFonts w:ascii="Times New Roman" w:hAnsi="Times New Roman" w:cs="Times New Roman" w:eastAsia="新細明體;PMingLiU"/>
          <w:color w:val="000000"/>
        </w:rPr>
        <w:t>阿難。難提波羅陶師離酒．斷酒。彼於飲酒淨除其心。阿難。難提波羅陶師離高廣大床。斷高廣大床。彼於高廣大床淨除其心。阿難。難提波羅陶師離華鬘．瓔珞．塗香．脂粉。斷華鬘．瓔珞．塗香．脂粉。彼於華鬘．瓔珞．塗香．脂粉淨除其心。阿難。難提波羅陶師離歌舞倡妓及往觀聽。斷歌舞倡妓及往觀聽。彼於歌舞倡妓及往觀聽淨除其心。阿難。難提波羅陶師離受生色像寶。斷受生色像寶。彼於生色像寶淨除其心。阿難。難提波羅陶師離過中食。斷過中食。常一食。不夜食。學時食。彼於過中食淨除其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9c27] </w:t>
      </w:r>
      <w:r>
        <w:rPr>
          <w:rFonts w:ascii="Times New Roman" w:hAnsi="Times New Roman" w:cs="Times New Roman" w:eastAsia="新細明體;PMingLiU"/>
          <w:color w:val="000000"/>
        </w:rPr>
        <w:t>阿難。難提波羅陶師盡形壽手離鏵鍬。不自掘地。亦不教他。若水岸崩土及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傷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土。取用作器。舉著一面。語買者曰。汝等若有豌豆．稻．麥．大小麻豆．豍豆．芥子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瀉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已持器去。隨意所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0a02] </w:t>
      </w:r>
      <w:r>
        <w:rPr>
          <w:rFonts w:ascii="Times New Roman" w:hAnsi="Times New Roman" w:cs="Times New Roman" w:eastAsia="新細明體;PMingLiU"/>
          <w:color w:val="000000"/>
        </w:rPr>
        <w:t>阿難。難提波羅陶師盡形壽供侍父母。父母無目。唯仰於人。是故供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0a04] </w:t>
      </w:r>
      <w:r>
        <w:rPr>
          <w:rFonts w:ascii="Times New Roman" w:hAnsi="Times New Roman" w:cs="Times New Roman" w:eastAsia="新細明體;PMingLiU"/>
          <w:color w:val="000000"/>
        </w:rPr>
        <w:t>阿難。難提波羅陶師過夜平旦。往詣迦葉如來．無所著．等正覺所。到已作禮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迦葉如來．無所著．等正覺為彼說法。勸發渴仰。成就歡喜。無量方便為彼說法。勸發渴仰。成就歡喜已。默然而住。阿難。於是。難提波羅陶師。迦葉如來．無所著．等正覺為其說法。勸發渴仰。成就歡喜已。即從坐起。禮迦葉如來．無所著．等正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足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已。繞三匝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0a12] </w:t>
      </w:r>
      <w:r>
        <w:rPr>
          <w:rFonts w:ascii="Times New Roman" w:hAnsi="Times New Roman" w:cs="Times New Roman" w:eastAsia="新細明體;PMingLiU"/>
          <w:color w:val="000000"/>
        </w:rPr>
        <w:t>爾時。優多羅童子乘白馬車。與五百童子俱。過夜平旦。從鞞婆陵耆村邑出。往至一無事處。欲教若干國來諸弟子等。令讀梵志書。於是。優多羅童子遙見難提波羅陶師來。見已便問。難提波羅。汝從何來。難提波羅答曰。我今從迦葉如來．無所著．等正覺所供養禮事來。優多羅。汝可共我往詣迦葉如來．無所著．等正覺所供養禮事。於是。優多羅童子答曰。難提波羅。我不欲見禿頭沙門。禿沙門不應得道。道難得故。於是。難提波羅陶師捉優多羅童子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髻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。牽令下車。於是。優多羅童子便作是念。此難提波羅陶師常不調戲。不狂不癡。今捉我頭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髻</w:t>
      </w:r>
      <w:r>
        <w:rPr>
          <w:rFonts w:ascii="Times New Roman" w:hAnsi="Times New Roman" w:cs="Times New Roman" w:eastAsia="新細明體;PMingLiU"/>
          <w:color w:val="000000"/>
        </w:rPr>
        <w:t>。必當有以。念已。語曰。難提波羅。我隨汝去。我隨汝去。難提波羅喜。復語曰。去者甚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0a27] </w:t>
      </w:r>
      <w:r>
        <w:rPr>
          <w:rFonts w:ascii="Times New Roman" w:hAnsi="Times New Roman" w:cs="Times New Roman" w:eastAsia="新細明體;PMingLiU"/>
          <w:color w:val="000000"/>
        </w:rPr>
        <w:t>於是。難提波羅陶師與優多羅童子共往詣迦葉如來．無所著．等正覺所。到已作禮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難提波羅陶師白迦葉如來．無所著．等正覺曰。世尊。此優多羅童子是我朋友。彼常見愛。常喜見我。無有厭足。彼於世尊無信敬心。唯願世尊善為說法。令彼歡喜得信敬心。於是。迦葉如來．無所著．等正覺為難提波羅陶師及優多羅童子說法。勸發渴仰。成就歡喜。無量方便為彼說法。勸發渴仰。成就歡喜已。默然而住。於是。難提波羅陶師及優多羅童子。迦葉如來．無所著．等正覺為其說法。勸發渴仰。成就歡喜已。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起。禮迦葉如來．無所著．等正覺足。繞三匝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0b11] </w:t>
      </w:r>
      <w:r>
        <w:rPr>
          <w:rFonts w:ascii="Times New Roman" w:hAnsi="Times New Roman" w:cs="Times New Roman" w:eastAsia="新細明體;PMingLiU"/>
          <w:color w:val="000000"/>
        </w:rPr>
        <w:t>於是。優多羅童子還去不遠。問曰。難提波羅。汝從迦葉如來．無所著．等正覺得聞如是微妙之法。何意住家。不能捨離學聖道耶。於是。難提波羅陶師答曰。優多羅。汝自知我盡形壽供養父母。父母無目。唯仰於人。我以供養侍父母故。於是。優多羅童子問難提波羅。我可得從迦葉如來．無所著．等正覺出家學道。受於具足。得作比丘。行梵行耶。於是。難提波羅陶師及優多羅童子即從彼處復往詣迦葉如來．無所著．等正覺所。到已作禮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0b21] </w:t>
      </w:r>
      <w:r>
        <w:rPr>
          <w:rFonts w:ascii="Times New Roman" w:hAnsi="Times New Roman" w:cs="Times New Roman" w:eastAsia="新細明體;PMingLiU"/>
          <w:color w:val="000000"/>
        </w:rPr>
        <w:t>難提波羅陶師白迦葉如來．無所著．等正覺曰。世尊。此優多羅童子還去不遠。而問我言。難提波羅。汝從迦葉如來．無所著．等正覺得聞如是微妙之法。何意住家。不能捨離學聖道耶。世尊。我答彼曰。優多羅。汝自知我盡形壽供養父母。父母無目。唯仰於人。我以供養侍父母故。優多羅復問我曰。難提波羅。我可得從迦葉如來．無所著．等正覺出家學道。受於具足。得作比丘。行梵行耶。願世尊度彼出家學道。授與具足。得作比丘。迦葉如來．無所著．等正覺為難提波羅默然而受。於是。難提波羅陶師知迦葉如來．無所著．等正覺默然受已。即從坐起。稽首作禮。繞三匝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0c06] </w:t>
      </w:r>
      <w:r>
        <w:rPr>
          <w:rFonts w:ascii="Times New Roman" w:hAnsi="Times New Roman" w:cs="Times New Roman" w:eastAsia="新細明體;PMingLiU"/>
          <w:color w:val="000000"/>
        </w:rPr>
        <w:t>於是。迦葉如來．無所著．等正覺。難提波羅去後不久。度優多羅童子出家學道。授與具足。出家學道。授與具足已。於鞞婆陵耆村邑隨住數日。攝持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與大比丘眾俱。共遊行。欲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波羅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奈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FF"/>
        </w:rPr>
        <w:t>迦私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國邑。展轉遊行。便到波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迦私國邑。遊波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住</w:t>
      </w:r>
      <w:r>
        <w:rPr>
          <w:rFonts w:ascii="Times New Roman" w:hAnsi="Times New Roman" w:cs="Times New Roman" w:eastAsia="新細明體;PMingLiU"/>
          <w:color w:val="0000FF"/>
        </w:rPr>
        <w:t>仙人處鹿野園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0c12] </w:t>
      </w:r>
      <w:r>
        <w:rPr>
          <w:rFonts w:ascii="Times New Roman" w:hAnsi="Times New Roman" w:cs="Times New Roman" w:eastAsia="新細明體;PMingLiU"/>
          <w:color w:val="000000"/>
        </w:rPr>
        <w:t>於是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頰鞞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王聞迦葉如來．無所著．等正覺遊行迦私國。與大比丘眾俱。到此波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住仙人處鹿野園中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頰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鞞</w:t>
      </w:r>
      <w:r>
        <w:rPr>
          <w:rFonts w:ascii="Times New Roman" w:hAnsi="Times New Roman" w:cs="Times New Roman" w:eastAsia="新細明體;PMingLiU"/>
          <w:color w:val="000000"/>
        </w:rPr>
        <w:t>王聞已。告御者曰。汝可嚴駕。我今欲往詣迦葉如來．無所著．等正覺所。時。彼御者受王教已。即便嚴駕。嚴駕已訖。還白王曰。已嚴好車。隨天王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0c18] </w:t>
      </w:r>
      <w:r>
        <w:rPr>
          <w:rFonts w:ascii="Times New Roman" w:hAnsi="Times New Roman" w:cs="Times New Roman" w:eastAsia="新細明體;PMingLiU"/>
          <w:color w:val="000000"/>
        </w:rPr>
        <w:t>於是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頰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鞞</w:t>
      </w:r>
      <w:r>
        <w:rPr>
          <w:rFonts w:ascii="Times New Roman" w:hAnsi="Times New Roman" w:cs="Times New Roman" w:eastAsia="新細明體;PMingLiU"/>
          <w:color w:val="000000"/>
        </w:rPr>
        <w:t>王乘好車已。從波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出。往詣仙人住處鹿野園中。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頰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鞞</w:t>
      </w:r>
      <w:r>
        <w:rPr>
          <w:rFonts w:ascii="Times New Roman" w:hAnsi="Times New Roman" w:cs="Times New Roman" w:eastAsia="新細明體;PMingLiU"/>
          <w:color w:val="000000"/>
        </w:rPr>
        <w:t>王遙見樹間迦葉如來．無所著．等正覺。端正姝好。猶星中月。光耀煒曄。晃若金山。相好具足。威神巍巍。諸根寂定。無有蔽礙。成就調御。息心靜默。見已下車。步詣迦葉如來．無所著．等正覺所。到已作禮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頰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鞞</w:t>
      </w:r>
      <w:r>
        <w:rPr>
          <w:rFonts w:ascii="Times New Roman" w:hAnsi="Times New Roman" w:cs="Times New Roman" w:eastAsia="新細明體;PMingLiU"/>
          <w:color w:val="000000"/>
        </w:rPr>
        <w:t>王坐一面已。迦葉如來．無所著．等正覺為彼說法。勸發渴仰。成就歡喜。無量方便為彼說法。勸發渴仰。成就歡喜已。默然而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0c27] </w:t>
      </w:r>
      <w:r>
        <w:rPr>
          <w:rFonts w:ascii="Times New Roman" w:hAnsi="Times New Roman" w:cs="Times New Roman" w:eastAsia="新細明體;PMingLiU"/>
          <w:color w:val="000000"/>
        </w:rPr>
        <w:t>於是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頰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鞞</w:t>
      </w:r>
      <w:r>
        <w:rPr>
          <w:rFonts w:ascii="Times New Roman" w:hAnsi="Times New Roman" w:cs="Times New Roman" w:eastAsia="新細明體;PMingLiU"/>
          <w:color w:val="000000"/>
        </w:rPr>
        <w:t>王。迦葉如來．無所著．等正覺為其說法。勸發渴仰。成就歡喜已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偏袒著衣。叉手而向。白迦葉如來．無所著．等正覺曰。唯願世尊明受我請。及比丘眾。迦葉如來．無所著．等正覺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頰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鞞</w:t>
      </w:r>
      <w:r>
        <w:rPr>
          <w:rFonts w:ascii="Times New Roman" w:hAnsi="Times New Roman" w:cs="Times New Roman" w:eastAsia="新細明體;PMingLiU"/>
          <w:color w:val="000000"/>
        </w:rPr>
        <w:t>王默然受請。於是。頰鞞王知迦葉如來．無所著．等正覺默然受已。稽首作禮。繞三匝而去。還歸其家。於夜施設極美淨妙種種豐饒食噉含消。即於其夜供辦已訖。平旦敷床唱曰。世尊。今時已到。食具已辦。唯願世尊以時臨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1a08] </w:t>
      </w:r>
      <w:r>
        <w:rPr>
          <w:rFonts w:ascii="Times New Roman" w:hAnsi="Times New Roman" w:cs="Times New Roman" w:eastAsia="新細明體;PMingLiU"/>
          <w:color w:val="000000"/>
        </w:rPr>
        <w:t>於是。迦葉如來．無所著．等正覺過夜平旦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諸比丘眾侍從世尊往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頰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鞞</w:t>
      </w:r>
      <w:r>
        <w:rPr>
          <w:rFonts w:ascii="Times New Roman" w:hAnsi="Times New Roman" w:cs="Times New Roman" w:eastAsia="新細明體;PMingLiU"/>
          <w:color w:val="000000"/>
        </w:rPr>
        <w:t>王家。在比丘眾上敷座而坐。於是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頰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鞞</w:t>
      </w:r>
      <w:r>
        <w:rPr>
          <w:rFonts w:ascii="Times New Roman" w:hAnsi="Times New Roman" w:cs="Times New Roman" w:eastAsia="新細明體;PMingLiU"/>
          <w:color w:val="000000"/>
        </w:rPr>
        <w:t>王見佛及比丘眾坐已。自行澡水。以極美淨妙種種豐饒食噉含消。手自斟酌。令得飽滿。食訖收器。行澡水竟。敷一小床。別坐聽法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頰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鞞</w:t>
      </w:r>
      <w:r>
        <w:rPr>
          <w:rFonts w:ascii="Times New Roman" w:hAnsi="Times New Roman" w:cs="Times New Roman" w:eastAsia="新細明體;PMingLiU"/>
          <w:color w:val="000000"/>
        </w:rPr>
        <w:t>王坐已。迦葉如來．無所著．等正覺為彼說法。勸發渴仰。成就歡喜。無量方便為彼說法。勸發渴仰。成就歡喜已。默然而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1a17] </w:t>
      </w:r>
      <w:r>
        <w:rPr>
          <w:rFonts w:ascii="Times New Roman" w:hAnsi="Times New Roman" w:cs="Times New Roman" w:eastAsia="新細明體;PMingLiU"/>
          <w:color w:val="000000"/>
        </w:rPr>
        <w:t>於是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頰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鞞</w:t>
      </w:r>
      <w:r>
        <w:rPr>
          <w:rFonts w:ascii="Times New Roman" w:hAnsi="Times New Roman" w:cs="Times New Roman" w:eastAsia="新細明體;PMingLiU"/>
          <w:color w:val="000000"/>
        </w:rPr>
        <w:t>王。迦葉如來．無所著．等正覺為其說法。勸發渴仰。成就歡喜已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偏袒著衣。叉手而向。白迦葉如來．無所著．等正覺曰。唯願世尊於此波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受我夏坐。及比丘眾。我為世尊作五百房．五百床褥。及施拘執如此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粳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米。王之所食種種諸味。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飼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世尊及比丘眾。迦葉如來．無所著．等正覺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頰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鞞</w:t>
      </w:r>
      <w:r>
        <w:rPr>
          <w:rFonts w:ascii="Times New Roman" w:hAnsi="Times New Roman" w:cs="Times New Roman" w:eastAsia="新細明體;PMingLiU"/>
          <w:color w:val="000000"/>
        </w:rPr>
        <w:t>王曰。止。止。大王。但心喜足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頰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鞞</w:t>
      </w:r>
      <w:r>
        <w:rPr>
          <w:rFonts w:ascii="Times New Roman" w:hAnsi="Times New Roman" w:cs="Times New Roman" w:eastAsia="新細明體;PMingLiU"/>
          <w:color w:val="000000"/>
        </w:rPr>
        <w:t>王如是至再三。叉手而向。白迦葉如來．無所著．等正覺曰。唯願世尊於此波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受我夏坐。及比丘眾。我為世尊作五百房．五百床褥。及施拘執如此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粳</w:t>
      </w:r>
      <w:r>
        <w:rPr>
          <w:rFonts w:ascii="Times New Roman" w:hAnsi="Times New Roman" w:cs="Times New Roman" w:eastAsia="新細明體;PMingLiU"/>
          <w:color w:val="000000"/>
        </w:rPr>
        <w:t>米。王之所食種種諸味。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飼</w:t>
      </w:r>
      <w:r>
        <w:rPr>
          <w:rFonts w:ascii="Times New Roman" w:hAnsi="Times New Roman" w:cs="Times New Roman" w:eastAsia="新細明體;PMingLiU"/>
          <w:color w:val="000000"/>
        </w:rPr>
        <w:t>世尊及比丘眾。迦葉如來．無所著．等正覺亦再三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頰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鞞</w:t>
      </w:r>
      <w:r>
        <w:rPr>
          <w:rFonts w:ascii="Times New Roman" w:hAnsi="Times New Roman" w:cs="Times New Roman" w:eastAsia="新細明體;PMingLiU"/>
          <w:color w:val="000000"/>
        </w:rPr>
        <w:t>王曰。止。止。大王。但心喜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1b03] </w:t>
      </w:r>
      <w:r>
        <w:rPr>
          <w:rFonts w:ascii="Times New Roman" w:hAnsi="Times New Roman" w:cs="Times New Roman" w:eastAsia="新細明體;PMingLiU"/>
          <w:color w:val="000000"/>
        </w:rPr>
        <w:t>於是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頰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鞞</w:t>
      </w:r>
      <w:r>
        <w:rPr>
          <w:rFonts w:ascii="Times New Roman" w:hAnsi="Times New Roman" w:cs="Times New Roman" w:eastAsia="新細明體;PMingLiU"/>
          <w:color w:val="000000"/>
        </w:rPr>
        <w:t>王不忍不欲。心大憂慼。迦葉如來．無所著．等正覺不能為我於此波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而受夏坐。及比丘眾。作是念已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頰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鞞</w:t>
      </w:r>
      <w:r>
        <w:rPr>
          <w:rFonts w:ascii="Times New Roman" w:hAnsi="Times New Roman" w:cs="Times New Roman" w:eastAsia="新細明體;PMingLiU"/>
          <w:color w:val="000000"/>
        </w:rPr>
        <w:t>王白迦葉如來．無所著．等正覺曰。世尊。頗更有在家白衣。奉事世尊如我者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1b08] </w:t>
      </w:r>
      <w:r>
        <w:rPr>
          <w:rFonts w:ascii="Times New Roman" w:hAnsi="Times New Roman" w:cs="Times New Roman" w:eastAsia="新細明體;PMingLiU"/>
          <w:color w:val="000000"/>
        </w:rPr>
        <w:t>迦葉如來．無所著．等正覺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頰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鞞</w:t>
      </w:r>
      <w:r>
        <w:rPr>
          <w:rFonts w:ascii="Times New Roman" w:hAnsi="Times New Roman" w:cs="Times New Roman" w:eastAsia="新細明體;PMingLiU"/>
          <w:color w:val="000000"/>
        </w:rPr>
        <w:t>王曰。有。在王境界鞞婆陵耆村極大豐樂。多有人民。大王。彼鞞婆陵耆村中有難提波羅陶師。大王。難提波羅陶師歸佛．歸法．歸比丘眾。不疑三尊。不惑苦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滅．道。得信．持戒．博聞．惠施．成就智慧。離殺．斷殺。棄捨刀杖。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有愧。有慈悲心。饒益一切乃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蜫</w:t>
      </w:r>
      <w:r>
        <w:rPr>
          <w:rFonts w:ascii="Times New Roman" w:hAnsi="Times New Roman" w:cs="Times New Roman" w:eastAsia="新細明體;PMingLiU"/>
          <w:color w:val="000000"/>
        </w:rPr>
        <w:t>蟲。彼於殺生淨除其心。大王。難提波羅陶師離不與取。斷不與取。與之乃取。樂於與取。常好布施。歡喜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悋</w:t>
      </w:r>
      <w:r>
        <w:rPr>
          <w:rFonts w:ascii="Times New Roman" w:hAnsi="Times New Roman" w:cs="Times New Roman" w:eastAsia="新細明體;PMingLiU"/>
          <w:color w:val="000000"/>
        </w:rPr>
        <w:t>。不望其報。彼於不與取淨除其心。大王。難提波羅陶師離非梵行。斷非梵行。勤修梵行。精懃妙行。清淨無穢。離欲斷婬。彼於非梵行淨除其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1b21] </w:t>
      </w:r>
      <w:r>
        <w:rPr>
          <w:rFonts w:ascii="Times New Roman" w:hAnsi="Times New Roman" w:cs="Times New Roman" w:eastAsia="新細明體;PMingLiU"/>
          <w:color w:val="000000"/>
        </w:rPr>
        <w:t>大王。難提波羅陶師離妄言。斷妄言。真諦言。樂真諦。住真諦不移動。一切可信。不欺世間。彼於妄言淨除其心。大王。難提波羅陶師離兩舌。斷兩舌。行不兩舌。不破壞他。不聞此語彼。欲破壞此。不聞彼語此。欲破壞彼。離者欲合。合者歡喜。不作群黨。不樂群黨。不稱群黨。彼於兩舌淨除其心。大王。難提波羅陶師離麤言。斷麤言。若有所言辭氣麤獷。惡聲逆耳。眾所不喜。眾所不愛。使他苦惱。令不得定。斷如是言。若有所說清和柔潤。順耳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人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入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心。可喜可愛。使他安樂。言聲具了。不使人畏。令他得定。說如是言。彼於麤言淨除其心。大王。難提波羅陶師離綺語。斷綺語。時說．真說．法說．義說．止息說．樂止息說。事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得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宜。善教善訶。彼於綺語淨除其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1c07] </w:t>
      </w:r>
      <w:r>
        <w:rPr>
          <w:rFonts w:ascii="Times New Roman" w:hAnsi="Times New Roman" w:cs="Times New Roman" w:eastAsia="新細明體;PMingLiU"/>
          <w:color w:val="000000"/>
        </w:rPr>
        <w:t>大王。難提波羅陶師離治生。斷治生。棄捨稱量及斗斛。亦不受貨。不縛束人。不望折斗量。不以小利侵欺於人。彼於治生淨除其心。大王。難提波羅陶師離受寡婦．童女。斷受寡婦．童女。彼於受寡婦．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女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淨除其心。大王。難提波羅陶師離受奴婢。斷受奴婢。彼於受奴婢淨除其心。大王。難提波羅陶師離受象．馬．牛．羊。斷受象．馬．牛．羊。彼於受象．馬．牛．羊淨除其心。大王。難提波羅陶師離受雞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。斷受雞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。彼於受雞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淨除其心。大王。難提波羅陶師離受田業．店肆。斷受田業．店肆。彼於受田業．店肆淨除其心。大王。難提波羅陶師離受生稻．麥．豆。斷受生稻．麥．豆。彼於受生稻．麥．豆淨除其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1c22] </w:t>
      </w:r>
      <w:r>
        <w:rPr>
          <w:rFonts w:ascii="Times New Roman" w:hAnsi="Times New Roman" w:cs="Times New Roman" w:eastAsia="新細明體;PMingLiU"/>
          <w:color w:val="000000"/>
        </w:rPr>
        <w:t>大王。難提波羅陶師離酒．斷酒。彼於飲酒淨除其心。大王。難提波羅陶師離高廣大床。斷高廣大床。彼於高廣大床淨除其心。大王。難提波羅陶師離華鬘．瓔珞．塗香．脂粉。斷華鬘．瓔珞．塗香．脂粉。彼於華鬘．瓔珞．塗香．脂粉淨除其心。大王。難提波羅陶師離歌舞倡妓及往觀聽。斷歌舞倡妓及往觀聽。彼於歌舞倡妓及往觀聽淨除其心。大王。難提波羅陶師離受生色像寶。斷受生色像寶。彼於受生色像寶淨除其心。大王。難提波羅陶師離過中食。斷過中食。常一食。不夜食。學時食。彼於過中食淨除其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2a04] </w:t>
      </w:r>
      <w:r>
        <w:rPr>
          <w:rFonts w:ascii="Times New Roman" w:hAnsi="Times New Roman" w:cs="Times New Roman" w:eastAsia="新細明體;PMingLiU"/>
          <w:color w:val="000000"/>
        </w:rPr>
        <w:t>大王。難提波羅陶師盡形壽手離鏵鍬。不自掘地。亦不教他。若水岸崩土及鼠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傷</w:t>
      </w:r>
      <w:r>
        <w:rPr>
          <w:rFonts w:ascii="Times New Roman" w:hAnsi="Times New Roman" w:cs="Times New Roman" w:eastAsia="新細明體;PMingLiU"/>
          <w:color w:val="000000"/>
        </w:rPr>
        <w:t>土。取用作器。舉著一面。語買者言。汝等若有豌豆．稻．麥．大小麻豆．豍豆．芥子。瀉已持器去。隨意所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2a09] </w:t>
      </w:r>
      <w:r>
        <w:rPr>
          <w:rFonts w:ascii="Times New Roman" w:hAnsi="Times New Roman" w:cs="Times New Roman" w:eastAsia="新細明體;PMingLiU"/>
          <w:color w:val="000000"/>
        </w:rPr>
        <w:t>大王。難提波羅陶師盡形壽供侍父母。父母無目。唯仰於人。是故供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2a10] </w:t>
      </w:r>
      <w:r>
        <w:rPr>
          <w:rFonts w:ascii="Times New Roman" w:hAnsi="Times New Roman" w:cs="Times New Roman" w:eastAsia="新細明體;PMingLiU"/>
          <w:color w:val="000000"/>
        </w:rPr>
        <w:t>大王。我憶昔時依鞞婆陵耆村邑遊行。大王。我爾時平旦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鞞婆陵耆村邑乞食。次第乞食。往到難提波羅陶師家。爾時。難提波羅為小事故。出行不在。大王。我問難提波羅陶師父母曰。長老。陶師今在何處。彼答我曰。世尊。侍者為小事故。暫出不在。善逝。侍者為小事故。暫出不在。世尊。籮中有麥飯。釜中有豆羹。唯願世尊為慈愍故隨意自取。大王。我便受鬱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法。即於籮釜中取羹飯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2a20] </w:t>
      </w:r>
      <w:r>
        <w:rPr>
          <w:rFonts w:ascii="Times New Roman" w:hAnsi="Times New Roman" w:cs="Times New Roman" w:eastAsia="新細明體;PMingLiU"/>
          <w:color w:val="000000"/>
        </w:rPr>
        <w:t>難提波羅陶師於後還家。見籮中飯少。釜中羹減。白父母曰。誰取羹飯。父母答曰。賢子。今日迦葉如來．無所著．等正覺至此乞食。彼於籮釜中取羹飯去。難提波羅陶師聞已。便作是念。我有善利。有大功德。迦葉如來．無所著．等正覺於我家中隨意自在。彼以此歡喜結跏趺坐。息心靜默。至于七日。於十五日中而得歡樂。其家父母於七日中亦得歡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2a28] </w:t>
      </w:r>
      <w:r>
        <w:rPr>
          <w:rFonts w:ascii="Times New Roman" w:hAnsi="Times New Roman" w:cs="Times New Roman" w:eastAsia="新細明體;PMingLiU"/>
          <w:color w:val="000000"/>
        </w:rPr>
        <w:t>復次。大王。我憶昔時依鞞婆陵耆村邑遊行。大王。我爾時平旦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鞞婆陵耆村邑乞食。次第乞食。往到難提波羅陶師家。爾時。難提波羅為小事故。出行不在。大王。我問難提波羅陶師父母曰。長老。陶師今在何處。彼答我曰。世尊。侍者為小事故。暫出不在。善逝。侍者為小事故。暫出不在。世尊。大釜中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粳</w:t>
      </w:r>
      <w:r>
        <w:rPr>
          <w:rFonts w:ascii="Times New Roman" w:hAnsi="Times New Roman" w:cs="Times New Roman" w:eastAsia="新細明體;PMingLiU"/>
          <w:color w:val="000000"/>
        </w:rPr>
        <w:t>米飯。小釜中有羹。唯願世尊為慈愍故隨意自取。大王。我便受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曰法。即於大小釜中取羹飯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2b09] </w:t>
      </w:r>
      <w:r>
        <w:rPr>
          <w:rFonts w:ascii="Times New Roman" w:hAnsi="Times New Roman" w:cs="Times New Roman" w:eastAsia="新細明體;PMingLiU"/>
          <w:color w:val="000000"/>
        </w:rPr>
        <w:t>難提波羅陶師於後還家。見大釜中飯少。小釜中羹減。白父母曰。誰大釜中取飯。小釜中取羹。父母答曰。賢子。今日迦葉如來．無所著．等正覺至此乞食。彼於大小釜中取羹飯去。難提波羅陶師聞已。便作是念。我有善利。有大功德。迦葉如來．無所著．等正覺於我家中隨意自在。彼以此歡喜結跏趺坐。息心靜默。至于七日。於十五日中而得歡樂。其家父母於七日中亦得歡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2b18] </w:t>
      </w:r>
      <w:r>
        <w:rPr>
          <w:rFonts w:ascii="Times New Roman" w:hAnsi="Times New Roman" w:cs="Times New Roman" w:eastAsia="新細明體;PMingLiU"/>
          <w:color w:val="000000"/>
        </w:rPr>
        <w:t>復次。大王。我憶昔時依鞞婆陵耆村邑而受夏坐。大王。我爾時新作屋未覆。難提波羅陶師故陶屋新覆。大王。我告瞻侍比丘曰。汝等可去壞難提波羅陶師故陶屋。持來覆我屋。瞻侍比丘即受我教。便去往至難提波羅陶師家。挽壞故陶屋。作束持來用覆我屋。難提波羅陶師父母聞壞故陶屋。聞已。問曰。誰壞難提波羅故陶屋耶。比丘答曰。長老。我等是迦葉如來．無所著．等正覺瞻侍比丘。挽壞難提波羅陶師故陶屋。作束用覆迦葉如來．無所著．等正覺屋。難提波羅父母語曰。諸賢。隨意持去。無有制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2c01] </w:t>
      </w:r>
      <w:r>
        <w:rPr>
          <w:rFonts w:ascii="Times New Roman" w:hAnsi="Times New Roman" w:cs="Times New Roman" w:eastAsia="新細明體;PMingLiU"/>
          <w:color w:val="000000"/>
        </w:rPr>
        <w:t>難提波羅陶師於後還家。見挽壞故陶屋。白父母曰。誰挽壞我故陶屋耶。父母答曰。賢子。今日迦葉如來．無所著．等正覺瞻侍比丘挽壞故陶屋。作束持去。用覆迦葉如來．無所著．等正覺屋。難提波羅陶師聞已。便作是念。我有善利。有大功德。迦葉如來．無所著．等正覺於我家中隨意自在。彼以此歡喜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趺坐。息心靜默。至于七日。於十五日中而得歡樂。其家父母於七日中亦得歡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2c10] </w:t>
      </w:r>
      <w:r>
        <w:rPr>
          <w:rFonts w:ascii="Times New Roman" w:hAnsi="Times New Roman" w:cs="Times New Roman" w:eastAsia="新細明體;PMingLiU"/>
          <w:color w:val="000000"/>
        </w:rPr>
        <w:t>大王。難提婆羅陶師故陶屋竟夏四月都不患漏。所以者何。蒙佛威神故。大王。難提波羅陶師無有不忍。無有不欲。心無憂慼。迦葉如來．無所著．等正覺於我家中隨意自在。大王。汝有不忍。汝有不欲。心大憂慼。迦葉如來．無所著．等正覺不受我請。於此波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而受夏坐。及比丘眾。於是。迦葉如來．無所著．等正覺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頰鞞</w:t>
      </w:r>
      <w:r>
        <w:rPr>
          <w:rFonts w:ascii="Times New Roman" w:hAnsi="Times New Roman" w:cs="Times New Roman" w:eastAsia="新細明體;PMingLiU"/>
          <w:color w:val="000000"/>
        </w:rPr>
        <w:t>王說法。勸發渴仰。成就歡喜。無量方便為彼說法。勸發渴仰。成就歡喜已。從坐起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2c20] </w:t>
      </w:r>
      <w:r>
        <w:rPr>
          <w:rFonts w:ascii="Times New Roman" w:hAnsi="Times New Roman" w:cs="Times New Roman" w:eastAsia="新細明體;PMingLiU"/>
          <w:color w:val="000000"/>
        </w:rPr>
        <w:t>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頰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鞞</w:t>
      </w:r>
      <w:r>
        <w:rPr>
          <w:rFonts w:ascii="Times New Roman" w:hAnsi="Times New Roman" w:cs="Times New Roman" w:eastAsia="新細明體;PMingLiU"/>
          <w:color w:val="000000"/>
        </w:rPr>
        <w:t>王於迦葉如來．無所著．等正覺去後不久。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侍者。汝等可以五百乘車載滿白粳米。王之所食種種諸味。載至難提波羅陶師家。而語之曰。難提波羅。此五百乘車載滿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粳</w:t>
      </w:r>
      <w:r>
        <w:rPr>
          <w:rFonts w:ascii="Times New Roman" w:hAnsi="Times New Roman" w:cs="Times New Roman" w:eastAsia="新細明體;PMingLiU"/>
          <w:color w:val="000000"/>
        </w:rPr>
        <w:t>米。王之所食種種諸味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頰鞞</w:t>
      </w:r>
      <w:r>
        <w:rPr>
          <w:rFonts w:ascii="Times New Roman" w:hAnsi="Times New Roman" w:cs="Times New Roman" w:eastAsia="新細明體;PMingLiU"/>
          <w:color w:val="000000"/>
        </w:rPr>
        <w:t>王送來餉汝。為慈愍故。汝今當受。時。彼侍者受王教已。以五百乘車載滿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粳</w:t>
      </w:r>
      <w:r>
        <w:rPr>
          <w:rFonts w:ascii="Times New Roman" w:hAnsi="Times New Roman" w:cs="Times New Roman" w:eastAsia="新細明體;PMingLiU"/>
          <w:color w:val="000000"/>
        </w:rPr>
        <w:t>米。王之所食種種諸味。送詣難提波羅陶師家。到已。語曰。難提波羅陶師。此五百乘車載滿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粳</w:t>
      </w:r>
      <w:r>
        <w:rPr>
          <w:rFonts w:ascii="Times New Roman" w:hAnsi="Times New Roman" w:cs="Times New Roman" w:eastAsia="新細明體;PMingLiU"/>
          <w:color w:val="000000"/>
        </w:rPr>
        <w:t>米。王之所食種種諸味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頰鞞</w:t>
      </w:r>
      <w:r>
        <w:rPr>
          <w:rFonts w:ascii="Times New Roman" w:hAnsi="Times New Roman" w:cs="Times New Roman" w:eastAsia="新細明體;PMingLiU"/>
          <w:color w:val="000000"/>
        </w:rPr>
        <w:t>王送來餉汝。為慈愍故。汝今當受。於是。難提波羅陶師辭讓不受。語侍者曰。諸賢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頰鞞</w:t>
      </w:r>
      <w:r>
        <w:rPr>
          <w:rFonts w:ascii="Times New Roman" w:hAnsi="Times New Roman" w:cs="Times New Roman" w:eastAsia="新細明體;PMingLiU"/>
          <w:color w:val="000000"/>
        </w:rPr>
        <w:t>王家國大事多。費用處廣。我知如此。以故不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3a03] </w:t>
      </w:r>
      <w:r>
        <w:rPr>
          <w:rFonts w:ascii="Times New Roman" w:hAnsi="Times New Roman" w:cs="Times New Roman" w:eastAsia="新細明體;PMingLiU"/>
          <w:color w:val="000000"/>
        </w:rPr>
        <w:t>佛告阿難。於意云何。爾時童子優多羅者。汝謂異人耶。莫作斯念。當知即是我也。阿難。我於爾時為自饒益。亦饒益他。饒益多人。愍傷世間。為天．為人求義及饒益。求安隱快樂。爾時說法不至究竟。不究竟白淨。不究竟梵行。不究竟梵行訖。爾時不離生老病死．啼哭憂慼。亦未能得脫一切苦。阿難。我今出世。如來．無所著．等正覺．明行成為．善逝．世間解．無上士．道法御．天人師。號佛．眾祐。我今自饒益。亦饒益他。饒益多人。愍傷世間。為天．為人求義及饒益。求安隱快樂。我今說法得至究竟。究竟白淨。究竟梵行。究竟梵行訖。我今已離生老病死．啼哭憂慼。我今已得脫一切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3a17] </w:t>
      </w:r>
      <w:r>
        <w:rPr>
          <w:rFonts w:ascii="Times New Roman" w:hAnsi="Times New Roman" w:cs="Times New Roman" w:eastAsia="新細明體;PMingLiU"/>
          <w:color w:val="000000"/>
        </w:rPr>
        <w:t>佛說如是。尊者阿難及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503a20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鞞婆</w:t>
      </w:r>
      <w:r>
        <w:rPr>
          <w:rStyle w:val="Foot"/>
          <w:rFonts w:ascii="Times New Roman" w:hAnsi="Times New Roman" w:cs="Times New Roman" w:eastAsia="新細明體;PMingLiU"/>
          <w:color w:val="000080"/>
        </w:rPr>
        <w:t>陵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Style w:val="Foot"/>
          <w:rFonts w:ascii="Times New Roman" w:hAnsi="Times New Roman" w:cs="Times New Roman" w:eastAsia="新細明體;PMingLiU"/>
          <w:color w:val="0000FF"/>
        </w:rPr>
        <w:t>耆經第六竟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26"/>
      </w:r>
      <w:r>
        <w:rPr>
          <w:rStyle w:val="Note"/>
          <w:rFonts w:eastAsia="新細明體;PMingLiU" w:cs="Times New Roman" w:ascii="Times New Roman" w:hAnsi="Times New Roman"/>
          <w:color w:val="000080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80"/>
        </w:rPr>
        <w:t>五千七百三十四字</w:t>
      </w:r>
      <w:r>
        <w:rPr>
          <w:rStyle w:val="Note"/>
          <w:rFonts w:eastAsia="新細明體;PMingLiU" w:cs="Times New Roman" w:ascii="Times New Roman" w:hAnsi="Times New Roman"/>
          <w:color w:val="000080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六四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28"/>
      </w:r>
      <w:r>
        <w:rPr>
          <w:rStyle w:val="Headname"/>
          <w:rFonts w:ascii="Times New Roman" w:hAnsi="Times New Roman" w:cs="Times New Roman" w:eastAsia="新細明體;PMingLiU"/>
        </w:rPr>
        <w:t>王相應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2" w:name="__RefHeading___Toc148839583"/>
      <w:bookmarkEnd w:id="2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64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天使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七</w:t>
      </w:r>
      <w:r>
        <w:rPr>
          <w:rStyle w:val="FootnoteCharacters"/>
          <w:rStyle w:val="FootnoteAnchor"/>
          <w:position w:val="6"/>
          <w:sz w:val="20"/>
          <w:szCs w:val="20"/>
        </w:rPr>
        <w:footnoteReference w:id="29"/>
      </w:r>
      <w:r>
        <w:rPr>
          <w:rStyle w:val="Note"/>
          <w:rFonts w:cs="Times New Roman" w:ascii="Times New Roman" w:hAnsi="Times New Roman"/>
          <w:color w:val="000080"/>
        </w:rPr>
        <w:t>(</w:t>
      </w:r>
      <w:r>
        <w:rPr>
          <w:rStyle w:val="Note"/>
          <w:rFonts w:ascii="Times New Roman" w:hAnsi="Times New Roman" w:cs="Times New Roman"/>
          <w:color w:val="000080"/>
        </w:rPr>
        <w:t>初一日誦</w:t>
      </w:r>
      <w:r>
        <w:rPr>
          <w:rStyle w:val="Note"/>
          <w:rFonts w:cs="Times New Roman" w:ascii="Times New Roman" w:hAnsi="Times New Roman"/>
          <w:color w:val="000080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30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3a23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3a23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3a24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以淨天眼出過於人。見此眾生死時．生時。好色．惡色。或妙．不妙。往來善處及不善處。隨此眾生之所作業。見其如真。若此眾生成就身惡行。口．意惡行。誹謗聖人。邪見成就邪見業。彼因緣此。身壞命終。必至惡處。生地獄中。若此眾生成就身妙行。口．意妙行。不誹謗聖人。正見成就正見業。彼因緣此。身壞命終。必昇善處。乃生天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3b03] </w:t>
      </w:r>
      <w:r>
        <w:rPr>
          <w:rFonts w:ascii="Times New Roman" w:hAnsi="Times New Roman" w:cs="Times New Roman" w:eastAsia="新細明體;PMingLiU"/>
          <w:color w:val="000000"/>
        </w:rPr>
        <w:t>猶大雨時。水上之泡。或生或滅。若有目人住一處。觀生時．滅時。我亦如是。以淨天眼出過於人。見此眾生死時．生時。好色．惡色。或妙．不妙。往來善處及不善處。隨此眾生之所作業。見其如真。若此眾生成就身惡行。口．意惡行。誹謗聖人。邪見成就邪見業。彼因緣此。身壞命終。必至惡處。生地獄中。若此眾生成就身妙行。口．意妙行。不誹謗聖人。正見成就正見業。彼因緣此。身壞命終。必昇善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乃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生天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3b12] </w:t>
      </w:r>
      <w:r>
        <w:rPr>
          <w:rFonts w:ascii="Times New Roman" w:hAnsi="Times New Roman" w:cs="Times New Roman" w:eastAsia="新細明體;PMingLiU"/>
          <w:color w:val="000000"/>
        </w:rPr>
        <w:t>猶大雨時。雨墮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渧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或上或下。若有目人住一處。觀上時．下時。我亦如是。以淨天眼出過於人。見此眾生。死時．生時。好色．惡色。或妙．不妙。往來善處及不善處。隨此眾生之所作業。見其如真。若此眾生成就身惡行。口．意惡行。誹謗聖人。邪見成就邪見業。彼因緣此。身壞命終。必至惡處。生地獄中。若此眾生成就身妙行。口．意妙行。不誹謗聖人。正見成就正見業。彼因緣此。身壞命終。必昇善處。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天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3b22] </w:t>
      </w:r>
      <w:r>
        <w:rPr>
          <w:rFonts w:ascii="Times New Roman" w:hAnsi="Times New Roman" w:cs="Times New Roman" w:eastAsia="新細明體;PMingLiU"/>
          <w:color w:val="000000"/>
        </w:rPr>
        <w:t>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琉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璃珠。清淨自然。生無瑕穢。八楞善治。貫以妙繩。或青或黃。或赤．黑．白。若有目人住一處。觀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琉</w:t>
      </w:r>
      <w:r>
        <w:rPr>
          <w:rFonts w:ascii="Times New Roman" w:hAnsi="Times New Roman" w:cs="Times New Roman" w:eastAsia="新細明體;PMingLiU"/>
          <w:color w:val="0000FF"/>
        </w:rPr>
        <w:t>璃</w:t>
      </w:r>
      <w:r>
        <w:rPr>
          <w:rFonts w:ascii="Times New Roman" w:hAnsi="Times New Roman" w:cs="Times New Roman" w:eastAsia="新細明體;PMingLiU"/>
          <w:color w:val="000000"/>
        </w:rPr>
        <w:t>珠。清淨自然。生無瑕穢。八楞善治。貫以妙繩。或青或黃。或赤．黑．白。我亦如是。以淨天眼出過於人。見此眾生死時．生時。好色．惡色。或妙．不妙。往來善處及不善處。隨此眾生之所作業。見其如真。若此眾生成就身惡行。口．意惡行。誹謗聖人。邪見成就邪見業。彼因緣此。身壞命終。必至惡處。生地獄中。若此眾生成就身妙行。口．意妙行。不誹謗聖人。正見成就正見業。彼因緣此。身壞命終。必昇善處。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Fonts w:ascii="Times New Roman" w:hAnsi="Times New Roman" w:cs="Times New Roman" w:eastAsia="新細明體;PMingLiU"/>
          <w:color w:val="000000"/>
        </w:rPr>
        <w:t>天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3c04] </w:t>
      </w:r>
      <w:r>
        <w:rPr>
          <w:rFonts w:ascii="Times New Roman" w:hAnsi="Times New Roman" w:cs="Times New Roman" w:eastAsia="新細明體;PMingLiU"/>
          <w:color w:val="000000"/>
        </w:rPr>
        <w:t>猶如兩屋共一門。多人出入。若有目人住一處。觀出時入時。我亦如是。以淨天眼出過於人。見此眾生死時．生時。好色．惡色。或妙．不妙。往來善處及不善處。隨此眾生之所作業。見其如真。若此眾生成就身惡行。口．意惡行。誹謗聖人。邪見成就邪見業。彼因緣此。身壞命終。必至惡處。生地獄中。若此眾生成就身妙行。口．意妙行。不誹謗聖人。正見成就正見業。彼因緣此。身壞命終。必昇善處。乃生天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3c13] </w:t>
      </w:r>
      <w:r>
        <w:rPr>
          <w:rFonts w:ascii="Times New Roman" w:hAnsi="Times New Roman" w:cs="Times New Roman" w:eastAsia="新細明體;PMingLiU"/>
          <w:color w:val="000000"/>
        </w:rPr>
        <w:t>若有目人住高樓上。觀於下人往來周旋．坐臥走踊。我亦如是。以淨天眼出過於人。見此眾生死時．生時。好色．惡色。或妙．不妙。往來善處及不善處。隨此眾生之所作業。見其如真。若此眾生成就身惡行。口．意惡行。誹謗聖人。邪見成就邪見業。彼因緣此。身壞命終。必至惡處。生地獄中。若此眾生成就身妙行。口．意妙行。不誹謗聖人。正見成就正見業。彼因緣此。身壞命終。必昇善處。乃生天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3c22] </w:t>
      </w:r>
      <w:r>
        <w:rPr>
          <w:rFonts w:ascii="Times New Roman" w:hAnsi="Times New Roman" w:cs="Times New Roman" w:eastAsia="新細明體;PMingLiU"/>
          <w:color w:val="000000"/>
        </w:rPr>
        <w:t>若有眾生生於人間。不孝父母。不知尊敬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門沙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沙門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．梵志。不行如實。不作福業。不畏後世罪。彼因緣此。身壞命終。生閻王境界。閻王人收送詣王所。白曰。天王。此眾生本為人時。不孝父母。不知尊敬沙門．梵志。不行如實。不作福業。不畏後世罪。唯願天王處當其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3c29] </w:t>
      </w:r>
      <w:r>
        <w:rPr>
          <w:rFonts w:ascii="Times New Roman" w:hAnsi="Times New Roman" w:cs="Times New Roman" w:eastAsia="新細明體;PMingLiU"/>
          <w:color w:val="000000"/>
        </w:rPr>
        <w:t>於是。閻王以初天使善問．善撿．善教．善訶汝頗曾見初天使來耶。彼人答曰。不見也。天王。閻王復問。汝本不見一村邑中。或男或女。幼小嬰孩。身弱柔軟。仰向自臥大小便中。不能語父母。父母抱移離不淨處。澡浴其身。令得淨潔。彼人答曰。見也。天王。閻王復問。汝於其後有識知時。何不作是念。我自有生法。不離於生。我應行妙身．口．意業。彼人白曰。天王。我了敗壞。長衰永失耶。閻王告曰。汝了敗壞。長衰永失。今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考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汝。如治放逸行．放逸人。汝此惡業非父母為。非王非天。亦非沙門．梵志所為。汝本自作惡不善業。是故汝今必當受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4a12] </w:t>
      </w:r>
      <w:r>
        <w:rPr>
          <w:rFonts w:ascii="Times New Roman" w:hAnsi="Times New Roman" w:cs="Times New Roman" w:eastAsia="新細明體;PMingLiU"/>
          <w:color w:val="000000"/>
        </w:rPr>
        <w:t>閻王以此初天使善問．善撿．善教．善訶已。復以第二天使善問．善撿．善教．善訶。汝頗曾見第二天使來耶。彼人答曰。不見也。天王。閻王復問。汝本不見一村邑中。或男或女。年耆極老。壽過苦極。命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埀</w:t>
      </w:r>
      <w:r>
        <w:rPr>
          <w:rFonts w:ascii="Times New Roman" w:hAnsi="Times New Roman" w:cs="Times New Roman" w:eastAsia="新細明體;PMingLiU"/>
          <w:color w:val="000000"/>
        </w:rPr>
        <w:t>欲訖。齒落頭白。身曲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軁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步。拄杖而行。身體戰動耶。彼人答曰。見也。天王。閻王復問。汝於其後有識知時。何不作是念。我自有老法。不離於老。我應行妙身．口．意業。彼人白曰。天王。我了敗壞。長衰永失耶。閻王告曰。汝了敗壞。長衰永失。今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考</w:t>
      </w:r>
      <w:r>
        <w:rPr>
          <w:rFonts w:ascii="Times New Roman" w:hAnsi="Times New Roman" w:cs="Times New Roman" w:eastAsia="新細明體;PMingLiU"/>
          <w:color w:val="000000"/>
        </w:rPr>
        <w:t>汝。如治放逸行．放逸人。汝此惡業非父母為。非王非天。亦非沙門．梵志所為。汝本自作惡不善業。是故汝今必當受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4a25] </w:t>
      </w:r>
      <w:r>
        <w:rPr>
          <w:rFonts w:ascii="Times New Roman" w:hAnsi="Times New Roman" w:cs="Times New Roman" w:eastAsia="新細明體;PMingLiU"/>
          <w:color w:val="000000"/>
        </w:rPr>
        <w:t>閻王以此第二天使善問．善撿．善教．善訶已。復以第三天使善問．善撿．善教．善訶。汝頗曾見第三天使來耶。彼人答曰。不見也。天王。閻王復問。汝本不見一村邑中。或男或女。疾病困篤。或坐臥床。或坐臥榻。或坐臥地。身生極苦甚重苦。不可愛念。令促命耶。彼人答曰。見也。天王。閻王復問。汝於其後有識知時。何不作是念。我自有病法。不離於病。我應行妙身．口．意業。彼人白曰。天王。我了敗壞。長衰永失耶。閻王告曰。汝了敗壞。長衰永失。今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考</w:t>
      </w:r>
      <w:r>
        <w:rPr>
          <w:rFonts w:ascii="Times New Roman" w:hAnsi="Times New Roman" w:cs="Times New Roman" w:eastAsia="新細明體;PMingLiU"/>
          <w:color w:val="000000"/>
        </w:rPr>
        <w:t>汝。如治放逸行．放逸人。汝此惡行非父母為。非王非天。亦非沙門．梵志所為。汝本自作惡不善業。是故汝今必當受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4b09] </w:t>
      </w:r>
      <w:r>
        <w:rPr>
          <w:rFonts w:ascii="Times New Roman" w:hAnsi="Times New Roman" w:cs="Times New Roman" w:eastAsia="新細明體;PMingLiU"/>
          <w:color w:val="000000"/>
        </w:rPr>
        <w:t>閻王以此第三天使善問．善撿．善教．善訶已。復以第四天使善問．善撿．善教．善訶。汝頗曾見第</w:t>
      </w:r>
      <w:r>
        <w:rPr>
          <w:rStyle w:val="Corr"/>
          <w:rFonts w:eastAsia="新細明體;PMingLiU" w:cs="Times New Roman" w:ascii="Times New Roman" w:hAnsi="Times New Roman"/>
        </w:rPr>
        <w:t>[&gt;</w:t>
      </w:r>
      <w:r>
        <w:rPr>
          <w:rStyle w:val="Corr"/>
          <w:rFonts w:ascii="Times New Roman" w:hAnsi="Times New Roman" w:cs="Times New Roman" w:eastAsia="新細明體;PMingLiU"/>
        </w:rPr>
        <w:t>四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天使來耶。彼人答曰。不見也。天王。閻王復問。汝本不見一村邑中。或男或女。若死亡時。或一．二日。至六．七日。烏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鵄</w:t>
      </w:r>
      <w:r>
        <w:rPr>
          <w:rFonts w:ascii="Times New Roman" w:hAnsi="Times New Roman" w:cs="Times New Roman" w:eastAsia="新細明體;PMingLiU"/>
          <w:color w:val="000000"/>
        </w:rPr>
        <w:t>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啄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犲</w:t>
      </w:r>
      <w:r>
        <w:rPr>
          <w:rFonts w:ascii="Times New Roman" w:hAnsi="Times New Roman" w:cs="Times New Roman" w:eastAsia="新細明體;PMingLiU"/>
          <w:color w:val="000000"/>
        </w:rPr>
        <w:t>狼所食。或以火燒。或埋地中。或爛腐壞耶。彼人答曰。見也。天王。閻王復問。汝於其後有識知時。何不作是念。我自有死法。不離於死。我應行妙身．口．意業。彼人白曰。天王。我了敗壞。長衰永失耶。閻王告曰。汝了敗壞。長衰永失。今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考</w:t>
      </w:r>
      <w:r>
        <w:rPr>
          <w:rFonts w:ascii="Times New Roman" w:hAnsi="Times New Roman" w:cs="Times New Roman" w:eastAsia="新細明體;PMingLiU"/>
          <w:color w:val="000000"/>
        </w:rPr>
        <w:t>汝。如治放逸行．放逸人。汝此惡業非父母為。非王非天。亦非沙門．梵志所為。汝本自作惡不善業。是故汝今必當受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4b22] </w:t>
      </w:r>
      <w:r>
        <w:rPr>
          <w:rFonts w:ascii="Times New Roman" w:hAnsi="Times New Roman" w:cs="Times New Roman" w:eastAsia="新細明體;PMingLiU"/>
          <w:color w:val="000000"/>
        </w:rPr>
        <w:t>閻王以此第四天使善問．善撿．善教．善訶已。復以第五天使善問．善撿．善教．善訶。汝頗曾見第五天使來耶。彼人答曰。不見也。天王閻王復問。汝本不見王人捉犯罪人。種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考</w:t>
      </w:r>
      <w:r>
        <w:rPr>
          <w:rFonts w:ascii="Times New Roman" w:hAnsi="Times New Roman" w:cs="Times New Roman" w:eastAsia="新細明體;PMingLiU"/>
          <w:color w:val="000000"/>
        </w:rPr>
        <w:t>治。截手截足。或截手足。截耳截鼻。或截耳鼻。或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臠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割。拔鬚．拔髮。或拔鬚髮。或著檻中衣裹火燒。或以沙壅草纏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燒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。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內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鐵驢腹中。或著鐵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猪</w:t>
      </w:r>
      <w:r>
        <w:rPr>
          <w:rFonts w:ascii="Times New Roman" w:hAnsi="Times New Roman" w:cs="Times New Roman" w:eastAsia="新細明體;PMingLiU"/>
          <w:color w:val="000000"/>
        </w:rPr>
        <w:t>口中。或置鐵虎口中燒。或安銅釜中。或著鐵釜中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煑</w:t>
      </w:r>
      <w:r>
        <w:rPr>
          <w:rFonts w:ascii="Times New Roman" w:hAnsi="Times New Roman" w:cs="Times New Roman" w:eastAsia="新細明體;PMingLiU"/>
          <w:color w:val="000000"/>
        </w:rPr>
        <w:t>。或段段截。或利叉刺。或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鈎鈎</w:t>
      </w:r>
      <w:r>
        <w:rPr>
          <w:rFonts w:ascii="Times New Roman" w:hAnsi="Times New Roman" w:cs="Times New Roman" w:eastAsia="新細明體;PMingLiU"/>
          <w:color w:val="000000"/>
        </w:rPr>
        <w:t>。或臥鐵床以沸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澆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。或坐鐵臼以鐵杵擣。或以龍蛇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蜥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。或以鞭鞭。或以杖撾。或以棒打。或生貫高標上。或梟其首耶。彼人答曰。見也。天王。閻王復問。汝於其後有識知時。何不作是念。我今現見惡不善法。彼人白曰。天王。我了敗壞。長衰永失耶。閻王告曰。汝了敗壞。長衰永失。今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考</w:t>
      </w:r>
      <w:r>
        <w:rPr>
          <w:rFonts w:ascii="Times New Roman" w:hAnsi="Times New Roman" w:cs="Times New Roman" w:eastAsia="新細明體;PMingLiU"/>
          <w:color w:val="000000"/>
        </w:rPr>
        <w:t>汝。如治放逸行．放逸人。汝此惡業非父母為。非王非天。亦非沙門．梵志所為。汝本自作惡不善業。是故汝今必當受報。閻王以此第五天使善問．善撿．善教．善訶已。即付獄卒。獄卒便捉持。著四門大地獄中。於是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四柱有四門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壁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Style w:val="Lg"/>
          <w:rFonts w:ascii="Times New Roman" w:hAnsi="Times New Roman" w:cs="Times New Roman" w:eastAsia="新細明體;PMingLiU"/>
        </w:rPr>
        <w:t>方十二楞　以鐵為垣墻　　其上鐵覆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地獄內鐵地　　熾燃鐵火布　深無量由延　　乃至地底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極惡不可受　　火色難可視　見已身毛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竪</w:t>
      </w:r>
      <w:r>
        <w:rPr>
          <w:rStyle w:val="Lg"/>
          <w:rFonts w:ascii="Times New Roman" w:hAnsi="Times New Roman" w:cs="Times New Roman" w:eastAsia="新細明體;PMingLiU"/>
        </w:rPr>
        <w:t>　　恐懼怖甚苦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墮生地獄　　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脚</w:t>
      </w:r>
      <w:r>
        <w:rPr>
          <w:rStyle w:val="Lg"/>
          <w:rFonts w:ascii="Times New Roman" w:hAnsi="Times New Roman" w:cs="Times New Roman" w:eastAsia="新細明體;PMingLiU"/>
        </w:rPr>
        <w:t>上頭在下　誹謗諸聖人　　調御善清善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4c23] </w:t>
      </w:r>
      <w:r>
        <w:rPr>
          <w:rFonts w:ascii="Times New Roman" w:hAnsi="Times New Roman" w:cs="Times New Roman" w:eastAsia="新細明體;PMingLiU"/>
          <w:color w:val="000000"/>
        </w:rPr>
        <w:t>有時於後極大久遠。為彼眾生故。四門大地獄東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開。東門開已。彼眾生等</w:t>
      </w:r>
      <w:r>
        <w:rPr>
          <w:rStyle w:val="Corr"/>
          <w:rFonts w:eastAsia="新細明體;PMingLiU" w:cs="Times New Roman" w:ascii="Times New Roman" w:hAnsi="Times New Roman"/>
        </w:rPr>
        <w:t>[&gt;</w:t>
      </w:r>
      <w:r>
        <w:rPr>
          <w:rStyle w:val="Corr"/>
          <w:rFonts w:ascii="Times New Roman" w:hAnsi="Times New Roman" w:cs="Times New Roman" w:eastAsia="新細明體;PMingLiU"/>
        </w:rPr>
        <w:t>走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來趣向。欲求安處。求所歸依。彼若集聚無量百千已。地獄東門便還自閉。彼於其中受極重苦。啼哭喚呼。心悶臥地。終不得死。要令彼惡不善業盡。極大久遠。南門．西門．北門復開。北門開已。彼眾生等走來趣向。欲求安處。求所歸依。彼若集聚無量百千已。地獄北門復還自閉。彼於其中受極重苦。啼哭喚呼。心悶臥地。終不得死。要令彼惡不善業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5a04] </w:t>
      </w:r>
      <w:r>
        <w:rPr>
          <w:rFonts w:ascii="Times New Roman" w:hAnsi="Times New Roman" w:cs="Times New Roman" w:eastAsia="新細明體;PMingLiU"/>
          <w:color w:val="000000"/>
        </w:rPr>
        <w:t>復於後時極大久遠。彼眾生等從四門大地獄出。四門大地獄次生峰巖地獄。火滿其中。無煙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焰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。令行其上。往來周旋。彼之兩足皮肉及血。下足則盡。舉足則生。還復如故。治彼如是無量百千歲。受極重苦。終不得死。要令彼惡不善業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5a09] </w:t>
      </w:r>
      <w:r>
        <w:rPr>
          <w:rFonts w:ascii="Times New Roman" w:hAnsi="Times New Roman" w:cs="Times New Roman" w:eastAsia="新細明體;PMingLiU"/>
          <w:color w:val="000000"/>
        </w:rPr>
        <w:t>復於後時極大久遠。彼眾生等從峰巖大地獄出。峰巖大地獄次生</w:t>
      </w:r>
      <w:r>
        <w:rPr>
          <w:rFonts w:ascii="Times New Roman" w:hAnsi="Times New Roman" w:cs="Times New Roman" w:eastAsia="新細明體;PMingLiU"/>
          <w:color w:val="0000FF"/>
        </w:rPr>
        <w:t>糞屎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大地獄。滿中糞屎。深無量百丈。彼眾生等盡墮其中。彼糞屎大地獄中生眾多蟲。蟲名凌瞿來。身白頭黑。其觜如針。此蟲鑽破彼眾生足。破彼足已。復破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膊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膞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膓</w:t>
      </w:r>
      <w:r>
        <w:rPr>
          <w:rFonts w:ascii="Times New Roman" w:hAnsi="Times New Roman" w:cs="Times New Roman" w:eastAsia="新細明體;PMingLiU"/>
          <w:color w:val="000000"/>
        </w:rPr>
        <w:t>骨。破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膊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膞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膓</w:t>
      </w:r>
      <w:r>
        <w:rPr>
          <w:rFonts w:ascii="Times New Roman" w:hAnsi="Times New Roman" w:cs="Times New Roman" w:eastAsia="新細明體;PMingLiU"/>
          <w:color w:val="000000"/>
        </w:rPr>
        <w:t>骨已。復破髀骨。破髀骨已。復破臗骨。破臗骨已。復破脊骨。破脊骨已。復破肩骨．頸骨．頭骨。破頭骨已。食頭腦盡。彼眾生等如是逼迫無量百千歲。受極重苦。終不得死。要令彼惡不善業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5a19] </w:t>
      </w:r>
      <w:r>
        <w:rPr>
          <w:rFonts w:ascii="Times New Roman" w:hAnsi="Times New Roman" w:cs="Times New Roman" w:eastAsia="新細明體;PMingLiU"/>
          <w:color w:val="000000"/>
        </w:rPr>
        <w:t>復於後時極大久遠。彼眾生等從糞屎大地獄出。糞屎大地獄次生</w:t>
      </w:r>
      <w:r>
        <w:rPr>
          <w:rFonts w:ascii="Times New Roman" w:hAnsi="Times New Roman" w:cs="Times New Roman" w:eastAsia="新細明體;PMingLiU"/>
          <w:color w:val="0000FF"/>
        </w:rPr>
        <w:t>鐵鍱林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大地獄。彼眾生見已。起清涼想。便作是念。我等往彼。快得清涼。彼眾生等走往趣向。欲求安處。求所歸依。彼若集聚無量百千已。便入鐵鍱林大地獄中。彼鐵鍱林大地獄中。四方則有大熱風來。熱風來已。鐵鍱便落。鐵鍱落時。截手．截足。或截手足。截耳．截鼻。或截耳鼻及餘支節。截身血塗無量百千歲。受極重苦。終不得死。要令彼惡不善業盡。復次。彼鐵鍱林大地獄中生極大狗。牙齒極長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擥</w:t>
      </w:r>
      <w:r>
        <w:rPr>
          <w:rFonts w:ascii="Times New Roman" w:hAnsi="Times New Roman" w:cs="Times New Roman" w:eastAsia="新細明體;PMingLiU"/>
          <w:color w:val="000000"/>
        </w:rPr>
        <w:t>彼眾生。從足剝皮。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頭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便食。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頭</w:t>
      </w:r>
      <w:r>
        <w:rPr>
          <w:rFonts w:ascii="Times New Roman" w:hAnsi="Times New Roman" w:cs="Times New Roman" w:eastAsia="新細明體;PMingLiU"/>
          <w:color w:val="000000"/>
        </w:rPr>
        <w:t>剝皮。至足便食。彼眾生等如是逼迫無量百千歲。受極重苦。終不得死。要令彼惡不善業盡。復次。彼鐵鍱林大地獄中生大烏鳥。兩頭鐵喙。住眾生額。生挑眼吞。喙破頭骨。取腦而食。彼眾生等如是逼迫無量百千歲。受極重苦。終不得死。要令彼惡不善業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5b08] </w:t>
      </w:r>
      <w:r>
        <w:rPr>
          <w:rFonts w:ascii="Times New Roman" w:hAnsi="Times New Roman" w:cs="Times New Roman" w:eastAsia="新細明體;PMingLiU"/>
          <w:color w:val="000000"/>
        </w:rPr>
        <w:t>復於後時極大久遠。彼眾生等從鐵鍱林大地獄出。鐵鍱林大地獄次生鐵劍樹林大地獄。彼大劍樹高一由延。刺長尺六。令彼眾生使緣上下。彼上樹時。刺便下向。若下樹時。刺便上向。彼劍樹刺貫刺眾生。刺手．刺足。或刺手足。刺耳．刺鼻。或刺耳鼻及餘支節。刺身血塗無量百千歲。受極重苦。終不得死。要令彼惡不善業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5b16] </w:t>
      </w:r>
      <w:r>
        <w:rPr>
          <w:rFonts w:ascii="Times New Roman" w:hAnsi="Times New Roman" w:cs="Times New Roman" w:eastAsia="新細明體;PMingLiU"/>
          <w:color w:val="000000"/>
        </w:rPr>
        <w:t>復於後時極大久遠。彼眾生等從鐵劍樹林大地獄出。鐵劍樹林大地獄次生</w:t>
      </w:r>
      <w:r>
        <w:rPr>
          <w:rFonts w:ascii="Times New Roman" w:hAnsi="Times New Roman" w:cs="Times New Roman" w:eastAsia="新細明體;PMingLiU"/>
          <w:color w:val="0000FF"/>
        </w:rPr>
        <w:t>灰河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。兩岸極高。周遍生刺。沸灰湯滿。其中極闇。彼眾生見已。起冷水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有冷水。彼起想已。便作是念。我等往彼。於中洗浴。恣意飽飲。快得涼樂。彼眾生等競走趣向。入於其中。欲求樂處。求所歸依。彼若集聚無量百千已。便墮灰河。墮灰河已。順流．逆流。或順逆流。彼眾生等順流．逆流．順逆流時。皮熟墮落。肉熟墮落。或皮肉熟俱時墮落。唯骨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鎖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在。灰河兩岸有地獄卒。手捉刀劍．大棒．鐵叉。彼眾生等欲度上岸。彼時獄卒還推著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5b28] </w:t>
      </w:r>
      <w:r>
        <w:rPr>
          <w:rFonts w:ascii="Times New Roman" w:hAnsi="Times New Roman" w:cs="Times New Roman" w:eastAsia="新細明體;PMingLiU"/>
          <w:color w:val="000000"/>
        </w:rPr>
        <w:t>復次。灰河兩岸有地獄卒。手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鈎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羂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鈎</w:t>
      </w:r>
      <w:r>
        <w:rPr>
          <w:rFonts w:ascii="Times New Roman" w:hAnsi="Times New Roman" w:cs="Times New Roman" w:eastAsia="新細明體;PMingLiU"/>
          <w:color w:val="000000"/>
        </w:rPr>
        <w:t>挽眾生從灰河出。著熱鐵地。洞燃俱熾。舉彼眾生極撲著地。在地旋轉。而問之曰。汝從何來。彼眾生等僉共答曰。我等不知所從來處。但我等今唯患大飢。彼地獄卒便捉眾生著熱鐵床。洞然俱熾。強令坐上。以熱鐵鉗鉗開其口。以熱鐵丸洞然俱熾。著其口中。彼熱鐵丸燒脣。燒脣已燒舌。燒舌已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齗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。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齗</w:t>
      </w:r>
      <w:r>
        <w:rPr>
          <w:rFonts w:ascii="Times New Roman" w:hAnsi="Times New Roman" w:cs="Times New Roman" w:eastAsia="新細明體;PMingLiU"/>
          <w:color w:val="000000"/>
        </w:rPr>
        <w:t>已燒咽。燒咽已燒心。燒心已燒大腸。燒大腸已燒小腸。燒小腸已燒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胃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。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胃</w:t>
      </w:r>
      <w:r>
        <w:rPr>
          <w:rFonts w:ascii="Times New Roman" w:hAnsi="Times New Roman" w:cs="Times New Roman" w:eastAsia="新細明體;PMingLiU"/>
          <w:color w:val="000000"/>
        </w:rPr>
        <w:t>已從身下過。彼如是逼迫無量百千歲。受極重苦。終不得死。要令彼惡不善業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5c11] </w:t>
      </w:r>
      <w:r>
        <w:rPr>
          <w:rFonts w:ascii="Times New Roman" w:hAnsi="Times New Roman" w:cs="Times New Roman" w:eastAsia="新細明體;PMingLiU"/>
          <w:color w:val="000000"/>
        </w:rPr>
        <w:t>復次。彼地獄卒問眾生曰。汝欲何去。眾生答曰。我等不知欲何所去。但患大渴。彼地獄卒便捉眾生著熱鐵床。洞然俱熾。強令坐上。以熱鐵鉗鉗開其口。以沸洋銅灌其口中。彼沸洋銅燒脣。燒脣已燒舌。燒舌已燒齗。燒齗已燒咽。燒咽已燒心。燒心已燒大腸。燒大腸已燒小腸。燒小腸已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胃</w:t>
      </w:r>
      <w:r>
        <w:rPr>
          <w:rFonts w:ascii="Times New Roman" w:hAnsi="Times New Roman" w:cs="Times New Roman" w:eastAsia="新細明體;PMingLiU"/>
          <w:color w:val="000000"/>
        </w:rPr>
        <w:t>。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胃</w:t>
      </w:r>
      <w:r>
        <w:rPr>
          <w:rFonts w:ascii="Times New Roman" w:hAnsi="Times New Roman" w:cs="Times New Roman" w:eastAsia="新細明體;PMingLiU"/>
          <w:color w:val="000000"/>
        </w:rPr>
        <w:t>已從身下過。彼如是逼迫無量百千歲。受極重苦。終不得死。要令彼惡不善業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5c20] </w:t>
      </w:r>
      <w:r>
        <w:rPr>
          <w:rFonts w:ascii="Times New Roman" w:hAnsi="Times New Roman" w:cs="Times New Roman" w:eastAsia="新細明體;PMingLiU"/>
          <w:color w:val="000000"/>
        </w:rPr>
        <w:t>若彼眾生地獄惡不善業不悉盡．不一切盡．盡無餘者。彼眾生等復墮灰河中。復上下鐵劍樹林大地獄。復入鐵鍱林大地獄。復墮糞屎大地獄。復往來峰巖大地獄。復入四門大地獄中。若彼眾生地獄惡不善業悉盡．一切盡．盡無餘者。彼於其後或入畜生。或墮餓鬼。或生天中。若彼眾生本為人時。不孝父母。不知尊敬沙門．梵志。不行如實。不作福業。不畏後世罪。彼受如是不愛．不念．不喜苦報。譬猶若彼地獄之中。若彼眾生本為人時。孝順父母。知尊敬沙門．梵志。行如實事。作福德業。畏後世罪。彼受如是可愛．可念．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不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可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喜樂報。猶虛空神宮殿之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6a04] </w:t>
      </w:r>
      <w:r>
        <w:rPr>
          <w:rFonts w:ascii="Times New Roman" w:hAnsi="Times New Roman" w:cs="Times New Roman" w:eastAsia="新細明體;PMingLiU"/>
          <w:color w:val="000000"/>
        </w:rPr>
        <w:t>昔者閻王在園觀中而作是願。我此命終。生於人中。若有族姓極大富樂。資財無量。畜牧產業不可稱計。封戶食邑種種具足。彼為云何。謂剎利大長者族．梵志大長者族．居士大長者族。若更有如是族極大富樂。資財無量。畜牧產業不可稱計。封戶食邑種種具足。生如是家。生已覺根成就。如來所說正法之律。願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淨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信。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淨</w:t>
      </w:r>
      <w:r>
        <w:rPr>
          <w:rFonts w:ascii="Times New Roman" w:hAnsi="Times New Roman" w:cs="Times New Roman" w:eastAsia="新細明體;PMingLiU"/>
          <w:color w:val="000000"/>
        </w:rPr>
        <w:t>信已。剃除鬚髮。著袈裟衣。至信．捨家．無家．學道。族姓子所為剃除鬚髮。著袈裟衣。至信．捨家．無家．學道者。唯無上梵行訖。於現法中自知自覺。自作證成就遊。生已盡。梵行已立。所作已辦。不更受有。知如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6a16] </w:t>
      </w:r>
      <w:r>
        <w:rPr>
          <w:rFonts w:ascii="Times New Roman" w:hAnsi="Times New Roman" w:cs="Times New Roman" w:eastAsia="新細明體;PMingLiU"/>
          <w:color w:val="000000"/>
        </w:rPr>
        <w:t>昔者閻王在園觀中而作是願。於是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為天使所訶　　人故放逸者　長夜則憂慼　　謂弊欲所覆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為天使所訶　　真實有上人　終不復放逸　　善說妙聖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見受使恐怖　　求願生老盡　無受滅無餘　　便為生老訖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到安隱樂　　現法得滅度　度一切恐怖　　亦度世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灑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506a26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506a27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Style w:val="Foot"/>
          <w:rFonts w:ascii="Times New Roman" w:hAnsi="Times New Roman" w:cs="Times New Roman" w:eastAsia="新細明體;PMingLiU"/>
          <w:color w:val="000000"/>
        </w:rPr>
        <w:t>使經第七竟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四千二百五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中阿含經卷第十二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九千九百三十九字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eastAsia="新細明體;PMingLiU" w:cs="Times New Roman" w:ascii="Times New Roman" w:hAnsi="Times New Roman"/>
          <w:color w:val="000000"/>
        </w:rPr>
        <w:t xml:space="preserve"> </w:t>
      </w:r>
    </w:p>
    <w:p>
      <w:pPr>
        <w:pStyle w:val="Web"/>
        <w:spacing w:lineRule="atLeast" w:line="360"/>
        <w:rPr>
          <w:rFonts w:eastAsia="新細明體;PMingLiU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中阿含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Style w:val="Foot"/>
          <w:rFonts w:ascii="Times New Roman" w:hAnsi="Times New Roman" w:cs="Times New Roman" w:eastAsia="新細明體;PMingLiU"/>
          <w:color w:val="000000"/>
        </w:rPr>
        <w:t>王應品第六竟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一萬七千九百三十五字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初一日誦訖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26 </w:t>
      </w:r>
      <w:r>
        <w:rPr>
          <w:color w:val="000000"/>
          <w:sz w:val="20"/>
        </w:rPr>
        <w:t>中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1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2/02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譯＝誦【宋】【元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相應品四字及初一日誦四字在前行【宋】【元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. M. 81. Gha</w:t>
      </w:r>
      <w:r>
        <w:rPr>
          <w:rStyle w:val="Gaiji"/>
          <w:rFonts w:eastAsia="Arial Unicode MS" w:cs="Times New Roman"/>
        </w:rPr>
        <w:t>ṭī</w:t>
      </w:r>
      <w:r>
        <w:rPr/>
        <w:t>k</w:t>
      </w:r>
      <w:r>
        <w:rPr>
          <w:rStyle w:val="Gaiji"/>
          <w:rFonts w:eastAsia="Arial Unicode MS" w:cs="Times New Roman"/>
        </w:rPr>
        <w:t>ā</w:t>
      </w:r>
      <w:r>
        <w:rPr/>
        <w:t>ra Sutta.</w:t>
      </w:r>
      <w:r>
        <w:rPr>
          <w:color w:val="800080"/>
          <w:lang w:val="zh-TW"/>
        </w:rPr>
        <w:t xml:space="preserve"> (</w:t>
      </w:r>
      <w:r>
        <w:rPr>
          <w:color w:val="800080"/>
          <w:lang w:val="zh-TW"/>
        </w:rPr>
        <w:t>陶師經</w:t>
      </w:r>
      <w:r>
        <w:rPr>
          <w:color w:val="800080"/>
          <w:lang w:val="zh-TW"/>
        </w:rPr>
        <w:t>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（麗）＋陵【宋】【元】【明】</w:t>
      </w:r>
      <w:r>
        <w:rPr>
          <w:rFonts w:eastAsia="Times New Roman"/>
        </w:rPr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初一日誦〕－【明】</w:t>
      </w:r>
      <w:r>
        <w:rPr>
          <w:rFonts w:eastAsia="Times New Roman"/>
        </w:rPr>
        <w:t xml:space="preserve">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鞞婆陵耆</w:t>
      </w:r>
      <w:r>
        <w:rPr>
          <w:rStyle w:val="Corr"/>
        </w:rPr>
        <w:t>]</w:t>
      </w:r>
      <w:r>
        <w:rPr/>
        <w:t>～</w:t>
      </w:r>
      <w:r>
        <w:rPr/>
        <w:t>Vebha</w:t>
      </w:r>
      <w:r>
        <w:rPr>
          <w:rStyle w:val="Gaiji"/>
          <w:rFonts w:eastAsia="Arial Unicode MS" w:cs="Times New Roman"/>
        </w:rPr>
        <w:t>ḷ</w:t>
      </w:r>
      <w:r>
        <w:rPr/>
        <w:t>ing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傷＝場【宋】＊【元】＊【明】＊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瀉＝寫【宋】＊【元】＊【明】＊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足〕－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髻＝髮【宋】【元】【明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元】【明】＊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波羅</w:t>
      </w:r>
      <w:r>
        <w:rPr>
          <w:rStyle w:val="Gaiji"/>
          <w:rFonts w:ascii="Times New Roman" w:hAnsi="Times New Roman"/>
        </w:rPr>
        <w:t>奈</w:t>
      </w:r>
      <w:r>
        <w:rPr/>
        <w:t>＝波羅柰【明】～</w:t>
      </w:r>
      <w:r>
        <w:rPr/>
        <w:t>B</w:t>
      </w:r>
      <w:r>
        <w:rPr>
          <w:rStyle w:val="Gaiji"/>
          <w:rFonts w:eastAsia="Arial Unicode MS" w:cs="Times New Roman"/>
        </w:rPr>
        <w:t>ā</w:t>
      </w:r>
      <w:r>
        <w:rPr/>
        <w:t>r</w:t>
      </w:r>
      <w:r>
        <w:rPr>
          <w:rStyle w:val="Gaiji"/>
          <w:rFonts w:eastAsia="Arial Unicode MS" w:cs="Times New Roman"/>
        </w:rPr>
        <w:t>āṇ</w:t>
      </w:r>
      <w:r>
        <w:rPr/>
        <w:t>as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迦私</w:t>
      </w:r>
      <w:r>
        <w:rPr>
          <w:rStyle w:val="Corr"/>
        </w:rPr>
        <w:t>]</w:t>
      </w:r>
      <w:r>
        <w:rPr/>
        <w:t>～</w:t>
      </w:r>
      <w:r>
        <w:rPr/>
        <w:t>K</w:t>
      </w:r>
      <w:r>
        <w:rPr>
          <w:rStyle w:val="Gaiji"/>
          <w:rFonts w:eastAsia="Arial Unicode MS" w:cs="Times New Roman"/>
        </w:rPr>
        <w:t>ā</w:t>
      </w:r>
      <w:r>
        <w:rPr/>
        <w:t>s</w:t>
      </w:r>
      <w:r>
        <w:rPr>
          <w:rStyle w:val="Gaiji"/>
          <w:rFonts w:eastAsia="Arial Unicode MS" w:cs="Times New Roman"/>
        </w:rPr>
        <w:t>ī</w:t>
      </w:r>
      <w:r>
        <w:rPr/>
        <w:t xml:space="preserve">.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仙人處鹿野園～</w:t>
      </w:r>
      <w:r>
        <w:rPr/>
        <w:t>Isipatana Migad</w:t>
      </w:r>
      <w:r>
        <w:rPr>
          <w:rStyle w:val="Gaiji"/>
          <w:rFonts w:eastAsia="Arial Unicode MS" w:cs="Times New Roman"/>
        </w:rPr>
        <w:t>ā</w:t>
      </w:r>
      <w:r>
        <w:rPr/>
        <w:t>ya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頰鞞＝頻鞞【宋】＊【元】＊【明】＊</w:t>
      </w:r>
      <w:r>
        <w:rPr>
          <w:rFonts w:eastAsia="Times New Roman"/>
        </w:rPr>
        <w:t xml:space="preserve"> </w:t>
      </w:r>
      <w:r>
        <w:rPr/>
        <w:t>～</w:t>
      </w:r>
      <w:r>
        <w:rPr/>
        <w:t xml:space="preserve">Kikin. 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粳＝</w:t>
      </w:r>
      <w:r>
        <w:rPr>
          <w:rStyle w:val="Gaiji"/>
          <w:rFonts w:ascii="Times New Roman" w:hAnsi="Times New Roman"/>
        </w:rPr>
        <w:t>秔</w:t>
      </w:r>
      <w:r>
        <w:rPr/>
        <w:t>【明】＊</w:t>
      </w:r>
      <w:r>
        <w:rPr>
          <w:rFonts w:eastAsia="Times New Roman"/>
        </w:rPr>
        <w:t xml:space="preserve">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飼＝供【宋】＊【元】＊【明】＊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時得＝得時【宋】【元】【明】</w:t>
      </w:r>
      <w:r>
        <w:rPr>
          <w:rFonts w:eastAsia="Times New Roman"/>
        </w:rPr>
        <w:t xml:space="preserve">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女＝子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曰＝越【明】＊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跏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>（麗）＋陵【宋】【元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>〔鞞…竟〕八字－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>〔五千…字〕八字－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  <w:lang w:val="zh-TW"/>
        </w:rPr>
        <w:t>《中部》</w:t>
      </w:r>
      <w:r>
        <w:rPr>
          <w:color w:val="800080"/>
        </w:rPr>
        <w:t>M. 130. Devad</w:t>
      </w:r>
      <w:r>
        <w:rPr>
          <w:rStyle w:val="Gaiji"/>
          <w:rFonts w:eastAsia="Arial Unicode MS" w:cs="Times New Roman"/>
          <w:color w:val="800080"/>
        </w:rPr>
        <w:t>ū</w:t>
      </w:r>
      <w:r>
        <w:rPr>
          <w:color w:val="800080"/>
        </w:rPr>
        <w:t>ta Sutta (</w:t>
      </w:r>
      <w:r>
        <w:rPr>
          <w:color w:val="800080"/>
          <w:lang w:val="zh-TW"/>
        </w:rPr>
        <w:t>天使經</w:t>
      </w:r>
      <w:r>
        <w:rPr>
          <w:color w:val="800080"/>
        </w:rPr>
        <w:t>)</w:t>
      </w:r>
      <w:r>
        <w:rPr>
          <w:color w:val="800080"/>
        </w:rPr>
        <w:t>，</w:t>
      </w:r>
      <w:r>
        <w:rPr>
          <w:color w:val="800080"/>
        </w:rPr>
        <w:t>No.42.</w:t>
      </w:r>
      <w:r>
        <w:rPr>
          <w:color w:val="800080"/>
          <w:lang w:val="zh-TW"/>
        </w:rPr>
        <w:t>《</w:t>
      </w:r>
      <w:r>
        <w:rPr>
          <w:color w:val="800080"/>
        </w:rPr>
        <w:t>鐵城泥梨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26c)</w:t>
      </w:r>
      <w:r>
        <w:rPr>
          <w:color w:val="800080"/>
        </w:rPr>
        <w:t>，</w:t>
      </w:r>
      <w:r>
        <w:rPr>
          <w:color w:val="800080"/>
        </w:rPr>
        <w:t>No.43.</w:t>
      </w:r>
      <w:r>
        <w:rPr>
          <w:color w:val="800080"/>
        </w:rPr>
        <w:t>《閻羅王五使者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28b)</w:t>
      </w:r>
      <w:r>
        <w:rPr>
          <w:color w:val="800080"/>
        </w:rPr>
        <w:t>，《增壹阿含</w:t>
      </w:r>
      <w:r>
        <w:rPr>
          <w:color w:val="800080"/>
        </w:rPr>
        <w:t>32.4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674b)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初一日誦〕－【明】</w:t>
      </w:r>
      <w:r>
        <w:rPr>
          <w:rFonts w:eastAsia="Times New Roman"/>
        </w:rPr>
        <w:t xml:space="preserve"> 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乃＝及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渧＝滴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＝至【宋】＊【元】＊【明】＊</w:t>
      </w:r>
      <w:r>
        <w:rPr>
          <w:rFonts w:eastAsia="Times New Roman"/>
        </w:rPr>
        <w:t xml:space="preserve"> 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琉＝</w:t>
      </w:r>
      <w:r>
        <w:rPr>
          <w:rStyle w:val="Gaiji"/>
          <w:rFonts w:ascii="Times New Roman" w:hAnsi="Times New Roman"/>
        </w:rPr>
        <w:t>瑠</w:t>
      </w:r>
      <w:r>
        <w:rPr/>
        <w:t>【明】＊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考＝拷【元】【明】＊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ascii="Times New Roman" w:hAnsi="Times New Roman"/>
        </w:rPr>
        <w:t>軁</w:t>
      </w:r>
      <w:r>
        <w:rPr/>
        <w:t>＝僂【宋】【元】【明】</w:t>
      </w:r>
      <w:r>
        <w:rPr>
          <w:rFonts w:eastAsia="Times New Roman"/>
        </w:rPr>
        <w:t xml:space="preserve"> 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啄＝喙【宋】</w:t>
      </w:r>
      <w:r>
        <w:rPr>
          <w:rFonts w:eastAsia="Times New Roman"/>
        </w:rPr>
        <w:t xml:space="preserve"> 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臠〕－【宋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燒＝</w:t>
      </w:r>
      <w:r>
        <w:rPr>
          <w:rStyle w:val="Gaiji"/>
          <w:rFonts w:ascii="Times New Roman" w:hAnsi="Times New Roman"/>
        </w:rPr>
        <w:t>焫</w:t>
      </w:r>
      <w:r>
        <w:rPr/>
        <w:t>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內＝著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澆＝燒【宋】</w:t>
      </w:r>
      <w:r>
        <w:rPr>
          <w:rFonts w:eastAsia="Times New Roman"/>
        </w:rPr>
        <w:t xml:space="preserve"> 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ascii="Times New Roman" w:hAnsi="Times New Roman"/>
        </w:rPr>
        <w:t>蜥</w:t>
      </w:r>
      <w:r>
        <w:rPr/>
        <w:t>＝蜇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壁＝辟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便＝復【元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焰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/>
        </w:rPr>
        <w:t>火</w:t>
      </w:r>
      <w:r>
        <w:rPr>
          <w:rStyle w:val="Gaiji"/>
          <w:rFonts w:cs="Times New Roman"/>
        </w:rPr>
        <w:t>*</w:t>
      </w:r>
      <w:r>
        <w:rPr>
          <w:rStyle w:val="Gaiji"/>
          <w:rFonts w:ascii="Times New Roman" w:hAnsi="Times New Roman"/>
        </w:rPr>
        <w:t>僉</w:t>
      </w:r>
      <w:r>
        <w:rPr>
          <w:rStyle w:val="Gaiji"/>
          <w:rFonts w:cs="Times New Roman"/>
        </w:rPr>
        <w:t>]</w:t>
      </w:r>
      <w:r>
        <w:rPr/>
        <w:t>【宋】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糞屎</w:t>
      </w:r>
      <w:r>
        <w:rPr>
          <w:rStyle w:val="Corr"/>
        </w:rPr>
        <w:t>]</w:t>
      </w:r>
      <w:r>
        <w:rPr/>
        <w:t>～</w:t>
      </w:r>
      <w:r>
        <w:rPr/>
        <w:t>G</w:t>
      </w:r>
      <w:r>
        <w:rPr>
          <w:rStyle w:val="Gaiji"/>
          <w:rFonts w:eastAsia="Arial Unicode MS" w:cs="Times New Roman"/>
        </w:rPr>
        <w:t>ū</w:t>
      </w:r>
      <w:r>
        <w:rPr/>
        <w:t>tha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鐵鍱林</w:t>
      </w:r>
      <w:r>
        <w:rPr>
          <w:rStyle w:val="Corr"/>
        </w:rPr>
        <w:t>]</w:t>
      </w:r>
      <w:r>
        <w:rPr/>
        <w:t>～</w:t>
      </w:r>
      <w:r>
        <w:rPr/>
        <w:t>Asipattavana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頭＝項【宋】＊【元】＊【明】＊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灰河</w:t>
      </w:r>
      <w:r>
        <w:rPr>
          <w:rStyle w:val="Corr"/>
        </w:rPr>
        <w:t>]</w:t>
      </w:r>
      <w:r>
        <w:rPr/>
        <w:t>～</w:t>
      </w:r>
      <w:r>
        <w:rPr/>
        <w:t>Kh</w:t>
      </w:r>
      <w:r>
        <w:rPr>
          <w:rStyle w:val="Gaiji"/>
          <w:rFonts w:eastAsia="Arial Unicode MS" w:cs="Times New Roman"/>
        </w:rPr>
        <w:t>ā</w:t>
      </w:r>
      <w:r>
        <w:rPr/>
        <w:t>rodak</w:t>
      </w:r>
      <w:r>
        <w:rPr>
          <w:rStyle w:val="Gaiji"/>
          <w:rFonts w:eastAsia="Arial Unicode MS" w:cs="Times New Roman"/>
        </w:rPr>
        <w:t>ā</w:t>
      </w:r>
      <w:r>
        <w:rPr/>
        <w:t xml:space="preserve">. 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＝常【宋】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ascii="Times New Roman" w:hAnsi="Times New Roman"/>
        </w:rPr>
        <w:t>鎖</w:t>
      </w:r>
      <w:r>
        <w:rPr/>
        <w:t>＝體【宋】【元】【明】</w:t>
      </w:r>
      <w:r>
        <w:rPr>
          <w:rFonts w:eastAsia="Times New Roman"/>
        </w:rPr>
        <w:t xml:space="preserve"> 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ascii="Times New Roman" w:hAnsi="Times New Roman"/>
        </w:rPr>
        <w:t>羂</w:t>
      </w:r>
      <w:r>
        <w:rPr/>
        <w:t>＝衒【宋】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齗＝齶【宋】＊【元】＊【明】＊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ascii="Times New Roman" w:hAnsi="Times New Roman"/>
        </w:rPr>
        <w:t>胃</w:t>
      </w:r>
      <w:r>
        <w:rPr/>
        <w:t>＝胃【宋】＊【元】＊【明】＊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淨＝清【宋】＊【元】＊【明】＊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灑＝流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天…竟〕－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四…字〕－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王應品第六竟</w:t>
      </w:r>
      <w:r>
        <w:rPr/>
        <w:t>(</w:t>
      </w:r>
      <w:r>
        <w:rPr/>
        <w:t>一萬七千九百三十五字</w:t>
      </w:r>
      <w:r>
        <w:rPr/>
        <w:t>)</w:t>
      </w:r>
      <w:r>
        <w:rPr/>
        <w:t>〕－【宋】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初一日誦訖五字在品中經末題下【宋】【元】，在卷末題前行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註解參照"/>
    <w:basedOn w:val="Style10"/>
    <w:qFormat/>
    <w:rPr>
      <w:sz w:val="18"/>
      <w:szCs w:val="18"/>
    </w:rPr>
  </w:style>
  <w:style w:type="character" w:styleId="PageNumber">
    <w:name w:val="Page Number"/>
    <w:basedOn w:val="Style10"/>
    <w:rPr/>
  </w:style>
  <w:style w:type="character" w:styleId="Style12">
    <w:name w:val="頁首 字元"/>
    <w:basedOn w:val="Style10"/>
    <w:qFormat/>
    <w:rPr>
      <w:kern w:val="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3">
    <w:name w:val="註解文字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4:40:00Z</dcterms:created>
  <dc:creator>metta</dc:creator>
  <dc:description/>
  <cp:keywords/>
  <dc:language>en-US</dc:language>
  <cp:lastModifiedBy>Friends</cp:lastModifiedBy>
  <dcterms:modified xsi:type="dcterms:W3CDTF">2018-07-07T03:17:00Z</dcterms:modified>
  <cp:revision>13</cp:revision>
  <dc:subject/>
  <dc:title>No</dc:title>
</cp:coreProperties>
</file>