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hd w:fill="FFFF00" w:val="clear"/>
              </w:rPr>
              <w:t>善生子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 xml:space="preserve">Foshuo </w:t>
            </w:r>
            <w:r>
              <w:rPr>
                <w:color w:val="0000FF"/>
                <w:sz w:val="28"/>
              </w:rPr>
              <w:t>Shanshengzi</w:t>
            </w:r>
            <w:r>
              <w:rPr>
                <w:color w:val="000000"/>
              </w:rPr>
              <w:t xml:space="preserve"> </w:t>
            </w:r>
            <w:r>
              <w:rPr>
                <w:color w:val="0000FF"/>
                <w:sz w:val="28"/>
              </w:rPr>
              <w:t>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佛說善生子經</w:t>
      </w:r>
      <w:r>
        <w:rPr>
          <w:rStyle w:val="FootnoteCharacters"/>
          <w:rStyle w:val="FootnoteAnchor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沙門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支法度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2b09] </w:t>
      </w:r>
      <w:r>
        <w:rPr>
          <w:rFonts w:ascii="Times New Roman" w:hAnsi="Times New Roman" w:cs="Times New Roman" w:eastAsia="新細明體;PMingLiU"/>
          <w:color w:val="000000"/>
        </w:rPr>
        <w:t>聞如是。一時眾祐。遊於羅閱耆闍崛山。彼時居士善生疾病困篤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其子曰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之後。汝必為六面禮。於是善生他日殞命。子乃敬送供養喪事訖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早起沐浴。著新衣。之水上。拜謁六面而言曰。余以恭肅敬禮。子于東方之生彼又我敬焉。周旋南方西方北方上下。面面同辭。爾時佛晨日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適欲入城。見居士善生子於水上六面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謁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如是。眾祐則從而問曰。居士子。汝何近聞。必當早起沐浴。著新衣。之水上。拜謁六面。自說恭肅敬禮。拜于諸方而又浴。彼之敬者是何師法。善生子。善生子對曰。吾父臨亡。先有此令。是以遵行。不聞之於師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2b22] </w:t>
      </w:r>
      <w:r>
        <w:rPr>
          <w:rFonts w:ascii="Times New Roman" w:hAnsi="Times New Roman" w:cs="Times New Roman" w:eastAsia="新細明體;PMingLiU"/>
          <w:color w:val="000000"/>
        </w:rPr>
        <w:t>眾祐報曰。居士子。父所言者非此六方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旦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晞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坐六面之欲。如有四面垢惡之行。不能悔者。則是身死。精神當生惡道地獄之中。夫人以四事為勞。當識知。何謂四。一為好殺生。二為好盜竊。三為婬邪行。四為喜妄語。佛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殺生與盜竊　　欺詐為妄語　趣向他人婦　　不為智者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2c01] </w:t>
      </w:r>
      <w:r>
        <w:rPr>
          <w:rFonts w:ascii="Times New Roman" w:hAnsi="Times New Roman" w:cs="Times New Roman" w:eastAsia="新細明體;PMingLiU"/>
          <w:color w:val="000000"/>
        </w:rPr>
        <w:t>又居士子。有四事或往惡道。何謂四。一為欲。二為怒。三為癡。四為畏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欲怒癡畏　　不承受正法　是以名處下　　猶月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遏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欲怒癡畏　　而承受正法　是以名處上　　猶月陽進滿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2c07] </w:t>
      </w:r>
      <w:r>
        <w:rPr>
          <w:rFonts w:ascii="Times New Roman" w:hAnsi="Times New Roman" w:cs="Times New Roman" w:eastAsia="新細明體;PMingLiU"/>
          <w:color w:val="000000"/>
        </w:rPr>
        <w:t>又居士子。有六患。消財入惡道。當識知。何謂六。一為嗜酒遊逸。二為不時入他房。三為博戲遊逸。四為大好伎樂。五為惡友。六為怠惰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飲酒入他房　　博戲好伎倡　惡友與怠惰　　聖哲所不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2c13] </w:t>
      </w:r>
      <w:r>
        <w:rPr>
          <w:rFonts w:ascii="Times New Roman" w:hAnsi="Times New Roman" w:cs="Times New Roman" w:eastAsia="新細明體;PMingLiU"/>
          <w:color w:val="000000"/>
        </w:rPr>
        <w:t>夫酒有六變當知。何謂六。為消財。為致病。為興爭。為多怒。為失譽。為損智。已有斯惡則廢事業。未致之財不獲。既護者消。宿儲耗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2c17] </w:t>
      </w:r>
      <w:r>
        <w:rPr>
          <w:rFonts w:ascii="Times New Roman" w:hAnsi="Times New Roman" w:cs="Times New Roman" w:eastAsia="新細明體;PMingLiU"/>
          <w:color w:val="000000"/>
        </w:rPr>
        <w:t>婬邪有六變當知。何謂六。不自護身。不護妻子。不護家屬。以疑生惡。怨家得便。眾苦所圍。已有斯惡則廢事業。未致之財不獲。既獲者消。宿儲耗盡。博戲有六變當知。何謂六。勝則生怨。負則熱中。朋友慼之。怨家快之。有獄凶憂。人眾疑之。已有斯惡則廢事業。未致之財不獲。既獲者消。宿儲耗盡。好樂有六變當知。何謂六。志在舞。志在歌。志在絃。志在節。志在鼓。志在彼。已有斯惡則廢事業。未致之財不獲。既獲者消。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儲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耗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2c28] </w:t>
      </w:r>
      <w:r>
        <w:rPr>
          <w:rFonts w:ascii="Times New Roman" w:hAnsi="Times New Roman" w:cs="Times New Roman" w:eastAsia="新細明體;PMingLiU"/>
          <w:color w:val="000000"/>
        </w:rPr>
        <w:t>惡友有六變當知。何謂六。習醉迷。習惛亂。習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恣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習酒舍。習小人。習鄙語。已有斯惡則廢事業。未致之財不獲。既獲者消。宿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儲</w:t>
      </w:r>
      <w:r>
        <w:rPr>
          <w:rFonts w:ascii="Times New Roman" w:hAnsi="Times New Roman" w:cs="Times New Roman" w:eastAsia="新細明體;PMingLiU"/>
          <w:color w:val="000000"/>
        </w:rPr>
        <w:t>耗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a03] </w:t>
      </w:r>
      <w:r>
        <w:rPr>
          <w:rFonts w:ascii="Times New Roman" w:hAnsi="Times New Roman" w:cs="Times New Roman" w:eastAsia="新細明體;PMingLiU"/>
          <w:color w:val="000000"/>
        </w:rPr>
        <w:t>怠惰有六變。當知何謂六。飽不作。飢不作。寒不作。熱不作。晨不作。昏不作。已有斯惡則廢事業。未致之財不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既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獲者消。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儲</w:t>
      </w:r>
      <w:r>
        <w:rPr>
          <w:rFonts w:ascii="Times New Roman" w:hAnsi="Times New Roman" w:cs="Times New Roman" w:eastAsia="新細明體;PMingLiU"/>
          <w:color w:val="000000"/>
        </w:rPr>
        <w:t>耗盡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好色樂歌舞　　晝息夜從彼　惡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怠惰　　士為斯大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博戲酒慌壞　　志在彼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Lg"/>
          <w:rFonts w:ascii="Times New Roman" w:hAnsi="Times New Roman" w:cs="Times New Roman" w:eastAsia="新細明體;PMingLiU"/>
        </w:rPr>
        <w:t>　遠賢而近愚　　其損猶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毀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行身自憍大　　毀蔑沙門道　邪見而行慳　　是謂慢盪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酒妨財用　　少利飲大渴　病水興債負　　作亂危身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以酒結友　　或以酒犯法　若以成美利　　斯有猶可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晝如奉戒　　昏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姧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　當依于酒廬　　如此慎勿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自寒至暑　　如草不貴己　精進修事業　　爾利是用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能忍寒暑　　如草不貴己　精進修事業　　則安且益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狎下為漸消　　習上未曾損　進善超然尊　　以善必得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善則遘善　　誠善能兼習　親戚之所尚　　奉戒以滅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以當為習　　已有行復行　其為親戚上　　如帝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莅</w:t>
      </w:r>
      <w:r>
        <w:rPr>
          <w:rStyle w:val="Lg"/>
          <w:rFonts w:ascii="Times New Roman" w:hAnsi="Times New Roman" w:cs="Times New Roman" w:eastAsia="新細明體;PMingLiU"/>
        </w:rPr>
        <w:t>於眾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a29] </w:t>
      </w:r>
      <w:r>
        <w:rPr>
          <w:rFonts w:ascii="Times New Roman" w:hAnsi="Times New Roman" w:cs="Times New Roman" w:eastAsia="新細明體;PMingLiU"/>
          <w:color w:val="000000"/>
        </w:rPr>
        <w:t>又居士子。四友非友像。當識知。何謂四。一為取異物。二為言佞。三為面愛。四為邪教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取異物之友　　言美以順耳　面談為媚愛　　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相危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以非友像　　智者則不友　已識當遠離　　譬猶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澁</w:t>
      </w:r>
      <w:r>
        <w:rPr>
          <w:rStyle w:val="Lg"/>
          <w:rFonts w:ascii="Times New Roman" w:hAnsi="Times New Roman" w:cs="Times New Roman" w:eastAsia="新細明體;PMingLiU"/>
        </w:rPr>
        <w:t>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b07] </w:t>
      </w:r>
      <w:r>
        <w:rPr>
          <w:rFonts w:ascii="Times New Roman" w:hAnsi="Times New Roman" w:cs="Times New Roman" w:eastAsia="新細明體;PMingLiU"/>
          <w:color w:val="000000"/>
        </w:rPr>
        <w:t>取異物之友。當以四事知。何謂四。貪取彼物。與少望多。為畏故習。為利故習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夫以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物　　少與而多欲　畏習與利習　　貪人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際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以非友像　　智者所不友　已識當遠離　　譬猶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澁</w:t>
      </w:r>
      <w:r>
        <w:rPr>
          <w:rStyle w:val="Lg"/>
          <w:rFonts w:ascii="Times New Roman" w:hAnsi="Times New Roman" w:cs="Times New Roman" w:eastAsia="新細明體;PMingLiU"/>
        </w:rPr>
        <w:t>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b14] </w:t>
      </w:r>
      <w:r>
        <w:rPr>
          <w:rFonts w:ascii="Times New Roman" w:hAnsi="Times New Roman" w:cs="Times New Roman" w:eastAsia="新細明體;PMingLiU"/>
          <w:color w:val="000000"/>
        </w:rPr>
        <w:t>言佞之友。當以四事知。何謂四。宣人之私。自隱其私。面偽稱善。退則興誹。頌言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好行宣人私　　有私而自隱　面從褒揚善　　退則議其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以非友像　　智者所不友　已識當遠離　　譬猶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澁</w:t>
      </w:r>
      <w:r>
        <w:rPr>
          <w:rStyle w:val="Lg"/>
          <w:rFonts w:ascii="Times New Roman" w:hAnsi="Times New Roman" w:cs="Times New Roman" w:eastAsia="新細明體;PMingLiU"/>
        </w:rPr>
        <w:t>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b20] </w:t>
      </w:r>
      <w:r>
        <w:rPr>
          <w:rFonts w:ascii="Times New Roman" w:hAnsi="Times New Roman" w:cs="Times New Roman" w:eastAsia="新細明體;PMingLiU"/>
          <w:color w:val="000000"/>
        </w:rPr>
        <w:t>面愛之友。當以四事知。何謂四。說人往短。陰求來過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不寶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欲人有厄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於不可為　　不利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妄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語　與而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　　願人厄請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以非友像　　智者所不友　已識當遠離　　譬猶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澁</w:t>
      </w:r>
      <w:r>
        <w:rPr>
          <w:rStyle w:val="Lg"/>
          <w:rFonts w:ascii="Times New Roman" w:hAnsi="Times New Roman" w:cs="Times New Roman" w:eastAsia="新細明體;PMingLiU"/>
        </w:rPr>
        <w:t>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b27] </w:t>
      </w:r>
      <w:r>
        <w:rPr>
          <w:rFonts w:ascii="Times New Roman" w:hAnsi="Times New Roman" w:cs="Times New Roman" w:eastAsia="新細明體;PMingLiU"/>
          <w:color w:val="000000"/>
        </w:rPr>
        <w:t>邪教之友。當以四事知。何謂四。以殺生之事勸化人。以盜竊以婬邪欺詐之事勸化人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殺生與盜竊　　欺詐為妄語　趣向他人婦　　以此勸立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以非友像　　智者所不友　已識當遠離　　譬猶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澁</w:t>
      </w:r>
      <w:r>
        <w:rPr>
          <w:rStyle w:val="Lg"/>
          <w:rFonts w:ascii="Times New Roman" w:hAnsi="Times New Roman" w:cs="Times New Roman" w:eastAsia="新細明體;PMingLiU"/>
        </w:rPr>
        <w:t>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c05] </w:t>
      </w:r>
      <w:r>
        <w:rPr>
          <w:rFonts w:ascii="Times New Roman" w:hAnsi="Times New Roman" w:cs="Times New Roman" w:eastAsia="新細明體;PMingLiU"/>
          <w:color w:val="000000"/>
        </w:rPr>
        <w:t>又居士子。有四友。為仁明欲利人。當識知。何謂四。一為同苦樂。二為利相攝。三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Fonts w:ascii="Times New Roman" w:hAnsi="Times New Roman" w:cs="Times New Roman" w:eastAsia="新細明體;PMingLiU"/>
          <w:color w:val="000000"/>
        </w:rPr>
        <w:t>本業。四為仁愍傷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與人同安危　　攝之以善利　為厚能業人　　哀愍導正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斯為友像　　智者所習諷　當與此從事　　必益不為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c12] </w:t>
      </w:r>
      <w:r>
        <w:rPr>
          <w:rFonts w:ascii="Times New Roman" w:hAnsi="Times New Roman" w:cs="Times New Roman" w:eastAsia="新細明體;PMingLiU"/>
          <w:color w:val="000000"/>
        </w:rPr>
        <w:t>同苦樂之友。當以四事知。何謂四。施之以己所寶。施之以妻子利。施之家所有。言忠為忍言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與其利己者　　有財利亦與　與以家之利　　言忠為忍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斯為友像　　智者所習親　當與此從事　　必益不為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c19] </w:t>
      </w:r>
      <w:r>
        <w:rPr>
          <w:rFonts w:ascii="Times New Roman" w:hAnsi="Times New Roman" w:cs="Times New Roman" w:eastAsia="新細明體;PMingLiU"/>
          <w:color w:val="000000"/>
        </w:rPr>
        <w:t>利相攝之友。當以四事知。何謂四。彼私不宣。己私不隱。面說善言。還為弭謗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不宣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Lg"/>
          <w:rFonts w:ascii="Times New Roman" w:hAnsi="Times New Roman" w:cs="Times New Roman" w:eastAsia="新細明體;PMingLiU"/>
        </w:rPr>
        <w:t>　　己私不為隱　相見語講善　　還則弭誹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斯為友像　　智者所習親　當與此從事　　必益不為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3c25] </w:t>
      </w:r>
      <w:r>
        <w:rPr>
          <w:rFonts w:ascii="Times New Roman" w:hAnsi="Times New Roman" w:cs="Times New Roman" w:eastAsia="新細明體;PMingLiU"/>
          <w:color w:val="000000"/>
        </w:rPr>
        <w:t>與本業之友。當以四事知。何謂四。以利業之。以力業之。縱恣諫之。以善養之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業之以財利　　以力助安之　切磋其縱恣　　將養其善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斯為友像　　智者所習親　當與此從事　　必益不為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4a03] </w:t>
      </w:r>
      <w:r>
        <w:rPr>
          <w:rFonts w:ascii="Times New Roman" w:hAnsi="Times New Roman" w:cs="Times New Roman" w:eastAsia="新細明體;PMingLiU"/>
          <w:color w:val="000000"/>
        </w:rPr>
        <w:t>仁愍傷之友。當以四事知。何謂四。教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以成其信。成其戒。成其聞。成其施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信戒聞施道　　恒以勸化人　如斯為友像　　智者所習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與此從事　　必益不為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4a09] </w:t>
      </w:r>
      <w:r>
        <w:rPr>
          <w:rFonts w:ascii="Times New Roman" w:hAnsi="Times New Roman" w:cs="Times New Roman" w:eastAsia="新細明體;PMingLiU"/>
          <w:color w:val="000000"/>
        </w:rPr>
        <w:t>又居士子。夫東面者。猶子之見父母也。是以子當以五事正敬正養正安父母。何謂五。念思惟報家事。唯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負。唯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戒。唯從供養。唯歡父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母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又當以五事愛哀其子。何謂五。興造基業。與謀利事。與娉婦。教學經道經。則以所有付授與子。是為東方二分所欲者。得古聖制法。為子必孝。為父母慈愛。士丈夫望益。而善法不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4a17] </w:t>
      </w:r>
      <w:r>
        <w:rPr>
          <w:rFonts w:ascii="Times New Roman" w:hAnsi="Times New Roman" w:cs="Times New Roman" w:eastAsia="新細明體;PMingLiU"/>
          <w:color w:val="000000"/>
        </w:rPr>
        <w:t>夫南面者。猶弟子之見師也。是以弟子當以五事正敬正養正安於師。何謂五。必審於聞。必愛於學。必敏於事。必無過行。必供養師。師又當以五事哀教弟子。何謂五。以學學之。極藝教之。使敏於學。導以善道。示屬賢友。是為南方二分所欲者。得古聖制法。為弟子謙。師以仁教。士丈夫望益。而善法不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4a25] </w:t>
      </w:r>
      <w:r>
        <w:rPr>
          <w:rFonts w:ascii="Times New Roman" w:hAnsi="Times New Roman" w:cs="Times New Roman" w:eastAsia="新細明體;PMingLiU"/>
          <w:color w:val="000000"/>
        </w:rPr>
        <w:t>夫西面者。猶夫之見婦也。是以夫當以五事正敬正養正安其婦。何謂五。正心敬之。不恨其意。不有他情。時與衣食。時與寶飾。婦又當以十四事事於夫。何謂十四。善作為。善為成。受付審。晨起。夜息。事必學。闔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君子。君子歸問訊。辭氣和。言語順。正几席。潔飲食。念布施。供養夫。是為西方二分所欲者。得古聖制法夫婦之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夫望益。而善法不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4b05] </w:t>
      </w:r>
      <w:r>
        <w:rPr>
          <w:rFonts w:ascii="Times New Roman" w:hAnsi="Times New Roman" w:cs="Times New Roman" w:eastAsia="新細明體;PMingLiU"/>
          <w:color w:val="000000"/>
        </w:rPr>
        <w:t>夫北面者。猶友見其朋也。是以友當以五事正敬正養正安朋類。何謂五。正心敬之。不恨其意。不有他情。時時分味。恩厚不置。朋類又當以五事攝取其友。何謂五。有畏使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遨逸則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私事則為隱。供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久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益勝。言忠為忍言。是為北方二分所欲者。得古聖制法朋友之交。士丈夫望益。而善法不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4b13] </w:t>
      </w:r>
      <w:r>
        <w:rPr>
          <w:rFonts w:ascii="Times New Roman" w:hAnsi="Times New Roman" w:cs="Times New Roman" w:eastAsia="新細明體;PMingLiU"/>
          <w:color w:val="000000"/>
        </w:rPr>
        <w:t>夫下面者。猶長子之見奴客執事也。是以長子當以五事正敬正養正安奴客執事。何謂五。適力使之。用時衣食。時時分味。時時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齋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疾病息之。奴客執事又當以十事供養長子。何謂十。善作為。善為成。受付審。夜臥。早作。凡事必學。作務勤力。家貧不慢。空乏不離。出門稱曰。我家長子聰而有慧。是為下方二分所欲者。得古聖制法長子執事之宜。士丈夫望益。而善法不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4b22] </w:t>
      </w:r>
      <w:r>
        <w:rPr>
          <w:rFonts w:ascii="Times New Roman" w:hAnsi="Times New Roman" w:cs="Times New Roman" w:eastAsia="新細明體;PMingLiU"/>
          <w:color w:val="000000"/>
        </w:rPr>
        <w:t>夫上面者。猶居家布施之人之見沙門梵志也。是以居之來當以五事正敬正養正安沙門梵志。何謂五。開門待之。來迎問訊與設几席。經法藏護。施食潔淨。以是供養沙門梵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梵志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又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五事答布施家。何謂五。教誨以成其正信。教誨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其戒行。教誨以成其多聞。教誨以成其布施。教誨以成其智慧。是為上方二分所欲者。得古聖制法居家及沙門梵志之宜。士丈夫望益。而善法不衰。頌其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東面為父母　　師教宜南面　西面為子婦　　朋友位北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奴客執事下　　沙門梵志上　如此應為禮　　亦為居家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凡人富有財　　當念以利人　與人同財利　　布施者昇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利與人共　　在在獲所安　義攝世間者　　斯為近樂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以恩攝人　　如母之為子　善攝護天下　　其福數數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上得處眾會　　能益利與安　成人之信戒　　必使得名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意與常不惰　　捨棄慳吝行　攝人以友事　　飲食相惠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往來而又往　　如是名不虧　夫能修慎身　　斯居家為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居積寶貨者　　當興為仁義　先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最勝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</w:rPr>
        <w:t>　　次乃為治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索以得財　　當常作四分　一分供衣食　　二為本求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藏一為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跱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　　厄時可救之　為農商養牛　　畜羊業有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次五嚴治室　　第六可娉娶　如是貨乃積　　日日尋益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財日夜聚　　如流歸于海　治產求以漸　　喻若蜂作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財無與富　　又無與邊方　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悋</w:t>
      </w:r>
      <w:r>
        <w:rPr>
          <w:rStyle w:val="Lg"/>
          <w:rFonts w:ascii="Times New Roman" w:hAnsi="Times New Roman" w:cs="Times New Roman" w:eastAsia="新細明體;PMingLiU"/>
        </w:rPr>
        <w:t>及惡業　　有力無與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事中用則學　　不用勿自妨　觀夫用事者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好猶熾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於族親中　　乃兼為兩好　與親眾座安　　如釋處天宮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5a06] </w:t>
      </w:r>
      <w:r>
        <w:rPr>
          <w:rFonts w:ascii="Times New Roman" w:hAnsi="Times New Roman" w:cs="Times New Roman" w:eastAsia="新細明體;PMingLiU"/>
          <w:color w:val="000000"/>
        </w:rPr>
        <w:t>於是善生子聞眾祐說已。即稽首佛足。下起繞三匝。欣然自歸。從佛受戒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善生子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7. </w:t>
      </w:r>
      <w:r>
        <w:rPr>
          <w:color w:val="000000"/>
          <w:sz w:val="20"/>
        </w:rPr>
        <w:t>善生子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8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4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長部</w:t>
      </w:r>
      <w:r>
        <w:rPr>
          <w:color w:val="800080"/>
        </w:rPr>
        <w:t>31</w:t>
      </w:r>
      <w:r>
        <w:rPr>
          <w:color w:val="800080"/>
        </w:rPr>
        <w:t>經》</w:t>
      </w:r>
      <w:r>
        <w:rPr>
          <w:color w:val="800080"/>
        </w:rPr>
        <w:t>Si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lov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da-Suttanta(</w:t>
      </w:r>
      <w:r>
        <w:rPr>
          <w:color w:val="800080"/>
        </w:rPr>
        <w:t>教授尸迦羅越經</w:t>
      </w:r>
      <w:r>
        <w:rPr>
          <w:color w:val="800080"/>
        </w:rPr>
        <w:t>)</w:t>
      </w:r>
      <w:r>
        <w:rPr>
          <w:color w:val="800080"/>
        </w:rPr>
        <w:t>、《長阿含</w:t>
      </w:r>
      <w:r>
        <w:rPr>
          <w:color w:val="800080"/>
        </w:rPr>
        <w:t>16</w:t>
      </w:r>
      <w:r>
        <w:rPr>
          <w:color w:val="800080"/>
        </w:rPr>
        <w:t>經》善生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70a)</w:t>
      </w:r>
      <w:r>
        <w:rPr>
          <w:color w:val="800080"/>
        </w:rPr>
        <w:t>、</w:t>
      </w:r>
      <w:r>
        <w:rPr>
          <w:color w:val="800080"/>
        </w:rPr>
        <w:t>No.16.</w:t>
      </w:r>
      <w:r>
        <w:rPr>
          <w:color w:val="800080"/>
        </w:rPr>
        <w:t>《佛說尸迦羅越六方禮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50c)</w:t>
      </w:r>
      <w:r>
        <w:rPr>
          <w:color w:val="800080"/>
        </w:rPr>
        <w:t>、《中阿含經》《</w:t>
      </w:r>
      <w:r>
        <w:rPr>
          <w:color w:val="800080"/>
          <w:kern w:val="0"/>
          <w:lang w:val="zh-TW"/>
        </w:rPr>
        <w:t>善生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＝歿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謁＝語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旦＝且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晞＝睎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遏＝退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儲＝除【明】＊</w:t>
      </w:r>
      <w:r>
        <w:rPr>
          <w:rFonts w:eastAsia="Times New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恣＝盜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既＝即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興【宋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＝入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毀＝數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盜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姧</w:t>
      </w:r>
      <w:r>
        <w:rPr/>
        <w:t>＝姦【宋】【元】【明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天【宋】，＝夫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見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非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際＝璨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不寶＝而不實【宋】【元】【明】</w:t>
      </w:r>
      <w:r>
        <w:rPr>
          <w:rFonts w:eastAsia="Times New Roman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＝</w:t>
      </w:r>
      <w:r>
        <w:rPr>
          <w:rStyle w:val="Gaiji"/>
          <w:rFonts w:ascii="Times New Roman" w:hAnsi="Times New Roman" w:cs="Times New Roman"/>
        </w:rPr>
        <w:t>侫</w:t>
      </w:r>
      <w:r>
        <w:rPr/>
        <w:t>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實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利【宋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債【宋】【元】【明】</w:t>
      </w:r>
      <w:r>
        <w:rPr>
          <w:rFonts w:eastAsia="Times New Roman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父母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＋（丈）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我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喪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＝又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齋＝齊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沙門梵志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拔【宋】【元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最勝＝學為最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跱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彳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待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朋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50:00Z</dcterms:created>
  <dc:creator>metta</dc:creator>
  <dc:description/>
  <cp:keywords/>
  <dc:language>en-US</dc:language>
  <cp:lastModifiedBy>Friends</cp:lastModifiedBy>
  <dcterms:modified xsi:type="dcterms:W3CDTF">2018-07-07T03:01:00Z</dcterms:modified>
  <cp:revision>19</cp:revision>
  <dc:subject/>
  <dc:title>No</dc:title>
</cp:coreProperties>
</file>