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51931">
            <w:r>
              <w:rPr>
                <w:rStyle w:val="IndexLink"/>
                <w:sz w:val="50"/>
                <w:lang w:val="en-US" w:eastAsia="en-US"/>
              </w:rPr>
              <w:t>卷第三十四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36~141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932">
            <w:r>
              <w:rPr>
                <w:rStyle w:val="IndexLink"/>
                <w:lang w:val="en-US" w:eastAsia="en-US"/>
              </w:rPr>
              <w:t>(Ma.136)</w:t>
            </w:r>
            <w:r>
              <w:rPr>
                <w:rStyle w:val="IndexLink"/>
                <w:lang w:val="en-US" w:eastAsia="en-US"/>
              </w:rPr>
              <w:t>商人求財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二十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933">
            <w:r>
              <w:rPr>
                <w:rStyle w:val="IndexLink"/>
                <w:lang w:val="en-US" w:eastAsia="en-US"/>
              </w:rPr>
              <w:t>(Ma.137)</w:t>
            </w:r>
            <w:r>
              <w:rPr>
                <w:rStyle w:val="IndexLink"/>
                <w:lang w:val="en-US" w:eastAsia="en-US"/>
              </w:rPr>
              <w:t>世間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二十一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934">
            <w:r>
              <w:rPr>
                <w:rStyle w:val="IndexLink"/>
                <w:lang w:val="en-US" w:eastAsia="en-US"/>
              </w:rPr>
              <w:t>(Ma.138)</w:t>
            </w:r>
            <w:r>
              <w:rPr>
                <w:rStyle w:val="IndexLink"/>
                <w:lang w:val="en-US" w:eastAsia="en-US"/>
              </w:rPr>
              <w:t>福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二十二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935">
            <w:r>
              <w:rPr>
                <w:rStyle w:val="IndexLink"/>
                <w:lang w:val="en-US" w:eastAsia="en-US"/>
              </w:rPr>
              <w:t>(Ma.139)</w:t>
            </w:r>
            <w:r>
              <w:rPr>
                <w:rStyle w:val="IndexLink"/>
                <w:lang w:val="en-US" w:eastAsia="en-US"/>
              </w:rPr>
              <w:t>息止道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二十三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936">
            <w:r>
              <w:rPr>
                <w:rStyle w:val="IndexLink"/>
                <w:lang w:val="en-US" w:eastAsia="en-US"/>
              </w:rPr>
              <w:t>(Ma.140)</w:t>
            </w:r>
            <w:r>
              <w:rPr>
                <w:rStyle w:val="IndexLink"/>
                <w:lang w:val="en-US" w:eastAsia="en-US"/>
              </w:rPr>
              <w:t>至邊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二十四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937">
            <w:r>
              <w:rPr>
                <w:rStyle w:val="IndexLink"/>
                <w:lang w:val="en-US" w:eastAsia="en-US"/>
              </w:rPr>
              <w:t>(Ma.141)</w:t>
            </w:r>
            <w:r>
              <w:rPr>
                <w:rStyle w:val="IndexLink"/>
                <w:lang w:val="en-US" w:eastAsia="en-US"/>
              </w:rPr>
              <w:t>喻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二十五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sz w:val="40"/>
        </w:rPr>
      </w:pPr>
      <w:bookmarkStart w:id="0" w:name="__RefHeading___Toc148851931"/>
      <w:bookmarkEnd w:id="0"/>
      <w:r>
        <w:rPr>
          <w:sz w:val="50"/>
          <w:szCs w:val="28"/>
        </w:rPr>
        <w:t>卷第三十四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136~141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三六）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51932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36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商人求財經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十</w:t>
      </w:r>
      <w:r>
        <w:rPr>
          <w:rStyle w:val="Note"/>
          <w:rFonts w:ascii="Times New Roman" w:hAnsi="Times New Roman" w:cs="Times New Roman" w:eastAsia="Times New Roman"/>
          <w:b/>
          <w:bCs/>
          <w:sz w:val="36"/>
        </w:rPr>
        <w:t xml:space="preserve"> </w:t>
      </w:r>
      <w:r>
        <w:rPr>
          <w:rStyle w:val="Note"/>
          <w:rFonts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/>
        </w:rPr>
        <w:t>第三念誦</w:t>
      </w:r>
      <w:r>
        <w:rPr>
          <w:rStyle w:val="Note"/>
          <w:rFonts w:cs="Times New Roman" w:ascii="Times New Roman" w:hAnsi="Times New Roman"/>
        </w:rPr>
        <w:t>)</w:t>
      </w:r>
      <w:r>
        <w:rPr>
          <w:rStyle w:val="FootnoteCharacters"/>
          <w:rStyle w:val="FootnoteAnchor"/>
          <w:sz w:val="24"/>
          <w:szCs w:val="20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a2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a29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b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乃往昔時。閻浮洲中諸商人等皆共集會在賈客堂。而作是念。我等寧可乘海裝船。入大海中取財寶來。以供家用。復作是念。諸賢入海不可豫知安隱．不安隱。我等寧可各各備辦浮海之具。謂羖羊皮囊．大瓠．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Foot"/>
          <w:rFonts w:ascii="Times New Roman" w:hAnsi="Times New Roman" w:cs="Times New Roman" w:eastAsia="新細明體;PMingLiU"/>
          <w:color w:val="000000"/>
        </w:rPr>
        <w:t>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。彼於後時各各備辦浮海之具。羖羊皮囊．大瓠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。便入大海。彼在海中為摩竭魚王破壞其船。彼商人等各各自乘浮海之具。羖羊皮囊．大瓠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。浮向諸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b10] </w:t>
      </w:r>
      <w:r>
        <w:rPr>
          <w:rFonts w:ascii="Times New Roman" w:hAnsi="Times New Roman" w:cs="Times New Roman" w:eastAsia="新細明體;PMingLiU"/>
          <w:color w:val="000000"/>
        </w:rPr>
        <w:t>爾時。海東大風卒起。吹諸商人至海西岸。彼中逢見諸女人輩。極妙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一切嚴具以飾其身。彼女見已。便作是語。善來。諸賢。快來。諸賢。此間極樂最妙好處。園觀浴池．坐臥處所．林木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。多有錢財．金銀．水精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璃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．摩尼．真珠．碧玉．白珂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磲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．珊瑚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虎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珀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馬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Style w:val="Foot"/>
          <w:rFonts w:ascii="Times New Roman" w:hAnsi="Times New Roman" w:cs="Times New Roman" w:eastAsia="新細明體;PMingLiU"/>
          <w:color w:val="0000FF"/>
        </w:rPr>
        <w:t>瑙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瑇</w:t>
      </w:r>
      <w:r>
        <w:rPr>
          <w:rFonts w:ascii="Times New Roman" w:hAnsi="Times New Roman" w:cs="Times New Roman" w:eastAsia="新細明體;PMingLiU"/>
          <w:color w:val="000000"/>
        </w:rPr>
        <w:t>瑁．赤石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旋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珠。盡與諸賢。當與我等共相娛樂。莫令閻浮洲商人南行。乃至於夢。彼商人等皆與婦人共相娛樂。彼商人等因共婦人合會。生男或復生女彼於後時。閻浮洲有一智慧商人獨住靜處。而作是念。以何等故。此婦人輩制於我等不令南行耶。我寧可伺共居婦人。知彼眠已。安徐而起。當竊南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b23] </w:t>
      </w:r>
      <w:r>
        <w:rPr>
          <w:rFonts w:ascii="Times New Roman" w:hAnsi="Times New Roman" w:cs="Times New Roman" w:eastAsia="新細明體;PMingLiU"/>
          <w:color w:val="000000"/>
        </w:rPr>
        <w:t>彼閻浮洲一智慧商人則於後。伺其居婦人。知彼眠已。安徐而起。即竊南行。彼閻浮洲一智慧商人既南行已。遙聞大音高聲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叫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眾多人聲啼哭懊惱。喚父呼母。呼喚妻子及諸愛念親親朋友。好閻浮洲安隱快樂。不復得見。彼商人聞已。極大恐怖。身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莫令人及非人觸嬈我者。於是。閻浮洲一智慧商人自制恐怖。復進南行。彼閻浮洲一智慧商人進行南已。忽見東邊有大鐵城。見已。遍觀不見其門。乃至可容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猫</w:t>
      </w:r>
      <w:r>
        <w:rPr>
          <w:rFonts w:ascii="Times New Roman" w:hAnsi="Times New Roman" w:cs="Times New Roman" w:eastAsia="新細明體;PMingLiU"/>
          <w:color w:val="000000"/>
        </w:rPr>
        <w:t>子出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c04] </w:t>
      </w:r>
      <w:r>
        <w:rPr>
          <w:rFonts w:ascii="Times New Roman" w:hAnsi="Times New Roman" w:cs="Times New Roman" w:eastAsia="新細明體;PMingLiU"/>
          <w:color w:val="000000"/>
        </w:rPr>
        <w:t>彼閻浮洲一智慧商人見鐵城北有大叢樹。即往至彼大叢樹所。安徐緣上。上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彼大眾人曰。諸賢。汝等何故。啼哭懊惱。喚父呼母。呼喚妻子及諸愛念親親朋友。好閻浮洲安隱快樂。不復得見耶。時。大眾人便答彼曰。賢者。我等是閻浮洲諸商人也。皆共集會在賈客堂。而作是念。我等寧可乘海裝船。入大海中取財寶。求以供家用。賢者。我等復作是念。諸賢。我等入海。不可豫知安隱．不安隱。我等寧可各各備辦浮海之具。謂羖羊皮囊．大瓠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c15] </w:t>
      </w:r>
      <w:r>
        <w:rPr>
          <w:rFonts w:ascii="Times New Roman" w:hAnsi="Times New Roman" w:cs="Times New Roman" w:eastAsia="新細明體;PMingLiU"/>
          <w:color w:val="000000"/>
        </w:rPr>
        <w:t>賢者。我於後時各各備辦浮海之具。謂羖羊皮囊．大瓠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。便入大海。賢者。我等在海中。為摩竭魚王破壞其船。賢者。我等商人各各自乘浮海之具。羖羊皮囊．大瓠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。浮向諸方。爾時。海東大風卒起。吹我等商人至海西岸。彼中逢見諸女人輩。極妙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一切嚴具以飾其身。彼女見已。便作是語。善來。諸賢。快來。諸賢。此間極樂最妙好處。園觀浴池．坐臥處所．林木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。多有錢財．金銀．水精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璃</w:t>
      </w:r>
      <w:r>
        <w:rPr>
          <w:rFonts w:ascii="Times New Roman" w:hAnsi="Times New Roman" w:cs="Times New Roman" w:eastAsia="新細明體;PMingLiU"/>
          <w:color w:val="000000"/>
        </w:rPr>
        <w:t>．摩尼．真珠．碧玉．白珂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．珊瑚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虎</w:t>
      </w:r>
      <w:r>
        <w:rPr>
          <w:rFonts w:ascii="Times New Roman" w:hAnsi="Times New Roman" w:cs="Times New Roman" w:eastAsia="新細明體;PMingLiU"/>
          <w:color w:val="000000"/>
        </w:rPr>
        <w:t>珀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馬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瑙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瑁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目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赤石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旋</w:t>
      </w:r>
      <w:r>
        <w:rPr>
          <w:rFonts w:ascii="Times New Roman" w:hAnsi="Times New Roman" w:cs="Times New Roman" w:eastAsia="新細明體;PMingLiU"/>
          <w:color w:val="000000"/>
        </w:rPr>
        <w:t>珠。盡與諸賢。當與我等共相娛樂。莫令閻浮洲商人南行。乃至於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c27] </w:t>
      </w:r>
      <w:r>
        <w:rPr>
          <w:rFonts w:ascii="Times New Roman" w:hAnsi="Times New Roman" w:cs="Times New Roman" w:eastAsia="新細明體;PMingLiU"/>
          <w:color w:val="000000"/>
        </w:rPr>
        <w:t>賢者。我等與彼婦人共相娛樂。我等因共婦人合會。生男或復生女。賢者。若彼婦人不聞閻浮洲餘諸商人在於海中。為摩竭魚王破壞船者。則與我等共相娛樂。賢者。若彼婦人聞閻浮洲有諸商人在於海中。為摩竭魚王破壞船者。便食我等。極遭逼迫。若食人時。有餘髮毛及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爪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齒者。彼婦人等盡取食之。若食人時。有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地。彼婦人等便以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爪</w:t>
      </w:r>
      <w:r>
        <w:rPr>
          <w:rFonts w:ascii="Times New Roman" w:hAnsi="Times New Roman" w:cs="Times New Roman" w:eastAsia="新細明體;PMingLiU"/>
          <w:color w:val="000000"/>
        </w:rPr>
        <w:t>掘地深四寸。取而食之。賢者。當知我等閻浮洲商人本有五百人。於中已噉二百五十。餘有二百五十今皆在此大鐵城中。賢者。汝莫信彼婦人語。彼非真人。是</w:t>
      </w:r>
      <w:r>
        <w:rPr>
          <w:rFonts w:ascii="Times New Roman" w:hAnsi="Times New Roman" w:cs="Times New Roman" w:eastAsia="新細明體;PMingLiU"/>
          <w:color w:val="0000FF"/>
        </w:rPr>
        <w:t>羅剎鬼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a10] </w:t>
      </w:r>
      <w:r>
        <w:rPr>
          <w:rFonts w:ascii="Times New Roman" w:hAnsi="Times New Roman" w:cs="Times New Roman" w:eastAsia="新細明體;PMingLiU"/>
          <w:color w:val="000000"/>
        </w:rPr>
        <w:t>於是。閻浮洲一智慧商人於大叢樹安徐下已。復道而還彼婦人所本共居處。知彼婦人故眠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即於其夜。彼閻浮洲一智慧商人速往至彼閻浮洲諸商人所。便作是語。汝等共來。當至靜處。汝各獨往。勿將兒去。當共在彼。密有所論。彼閻浮洲諸商人等共至靜處。各自獨去。不將兒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a17] </w:t>
      </w:r>
      <w:r>
        <w:rPr>
          <w:rFonts w:ascii="Times New Roman" w:hAnsi="Times New Roman" w:cs="Times New Roman" w:eastAsia="新細明體;PMingLiU"/>
          <w:color w:val="000000"/>
        </w:rPr>
        <w:t>於是。閻浮洲一智慧商人語曰。諸商人。我則獨住於安靜處。而作是念。以何等故。此婦人輩制於我等不令南行耶。我寧可伺共居婦人。知彼眠已。安徐而起。當竊南行。於是。我便伺共居婦人。知彼眠已。我安徐起。即竊南行。我南行已。遙聞大音高聲喚叫。眾多人聲啼哭懊惱。喚父呼母。呼喚妻子及諸愛念親親朋友。好閻浮洲安隱快樂。不復得見。我聞是已。極大恐怖。身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莫令人及非人觸嬈我者。於是。我便自制恐怖。復進南行。進南行已。忽見東邊有大鐵城。見已。遍觀不見其門。乃至可容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猫</w:t>
      </w:r>
      <w:r>
        <w:rPr>
          <w:rFonts w:ascii="Times New Roman" w:hAnsi="Times New Roman" w:cs="Times New Roman" w:eastAsia="新細明體;PMingLiU"/>
          <w:color w:val="000000"/>
        </w:rPr>
        <w:t>子出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a29] </w:t>
      </w:r>
      <w:r>
        <w:rPr>
          <w:rFonts w:ascii="Times New Roman" w:hAnsi="Times New Roman" w:cs="Times New Roman" w:eastAsia="新細明體;PMingLiU"/>
          <w:color w:val="000000"/>
        </w:rPr>
        <w:t>我復見於大鐵城北有大叢樹。即往至彼大叢樹所。安徐緣上。上已。問彼大眾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諸賢。汝等何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啼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哭懊惱。喚父呼母。呼喚妻子及諸愛念親親朋友。好閻浮洲安隱快樂。不復得見耶。彼大眾人而答我曰。賢者。我等是閻浮洲諸商人。皆共集會在賈客堂。而作是念。我等寧可乘海裝船。入大海中取財寶來以供家用。賢者。我等復作是念。諸賢。我等入海。不可豫知安隱．不安隱。我等寧可各各備辦浮海之具。謂羖羊皮囊．大瓠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。賢者。我等後時各各備辦浮海之具。謂羖羊皮囊．大瓠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。便入大海。賢者。我等在海中。為摩竭魚王破壞其船。賢者。我等商人各各自乘浮海之具。羖羊皮囊．大瓠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。浮向諸方。爾時。海東大風卒起。吹我等商人至海西岸。彼中逢見諸女人輩。極妙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。一切嚴具以飾其身。彼女見已。便作是語。善來。諸賢。快來。諸賢。此間極樂最妙好處。園觀浴池．坐臥處所．林木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。多有錢財．金銀．水精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璃</w:t>
      </w:r>
      <w:r>
        <w:rPr>
          <w:rFonts w:ascii="Times New Roman" w:hAnsi="Times New Roman" w:cs="Times New Roman" w:eastAsia="新細明體;PMingLiU"/>
          <w:color w:val="000000"/>
        </w:rPr>
        <w:t>．摩尼．真珠．碧玉．白珂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．珊瑚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虎</w:t>
      </w:r>
      <w:r>
        <w:rPr>
          <w:rFonts w:ascii="Times New Roman" w:hAnsi="Times New Roman" w:cs="Times New Roman" w:eastAsia="新細明體;PMingLiU"/>
          <w:color w:val="000000"/>
        </w:rPr>
        <w:t>珀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馬</w:t>
      </w:r>
      <w:r>
        <w:rPr>
          <w:rFonts w:ascii="Times New Roman" w:hAnsi="Times New Roman" w:cs="Times New Roman" w:eastAsia="新細明體;PMingLiU"/>
          <w:color w:val="000000"/>
        </w:rPr>
        <w:t>瑙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瑇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瑁</w:t>
      </w:r>
      <w:r>
        <w:rPr>
          <w:rFonts w:ascii="Times New Roman" w:hAnsi="Times New Roman" w:cs="Times New Roman" w:eastAsia="新細明體;PMingLiU"/>
          <w:color w:val="000000"/>
        </w:rPr>
        <w:t>．赤石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旋</w:t>
      </w:r>
      <w:r>
        <w:rPr>
          <w:rFonts w:ascii="Times New Roman" w:hAnsi="Times New Roman" w:cs="Times New Roman" w:eastAsia="新細明體;PMingLiU"/>
          <w:color w:val="000000"/>
        </w:rPr>
        <w:t>珠。盡與諸賢。當與我等共相娛樂。莫令閻浮洲商人南行。乃至於夢。賢者。我等與彼婦人共相娛樂。我等因共婦人合會。生男或復生女。賢者。若彼婦人不聞閻浮洲更有商人在於海中。為摩竭魚王破壞船者。則與我等共相娛樂。賢者。若彼婦人聞閻浮洲更有商人在於海中。為摩竭魚王破壞船者。便食我等。極遭逼迫。若食人時。有餘髮毛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爪</w:t>
      </w:r>
      <w:r>
        <w:rPr>
          <w:rFonts w:ascii="Times New Roman" w:hAnsi="Times New Roman" w:cs="Times New Roman" w:eastAsia="新細明體;PMingLiU"/>
          <w:color w:val="000000"/>
        </w:rPr>
        <w:t>齒者。彼婦人等盡取食之。若食人時。有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Fonts w:ascii="Times New Roman" w:hAnsi="Times New Roman" w:cs="Times New Roman" w:eastAsia="新細明體;PMingLiU"/>
          <w:color w:val="000000"/>
        </w:rPr>
        <w:t>地。彼婦人等便以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爪</w:t>
      </w:r>
      <w:r>
        <w:rPr>
          <w:rFonts w:ascii="Times New Roman" w:hAnsi="Times New Roman" w:cs="Times New Roman" w:eastAsia="新細明體;PMingLiU"/>
          <w:color w:val="000000"/>
        </w:rPr>
        <w:t>掘地深四寸。取而食之。賢者。當知我等閻浮洲商人本有五百人。於中已噉二百五十。餘有二百五十。今皆在此大鐵城中。賢者。汝莫信彼婦人語。彼非真人。是羅剎鬼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c06] </w:t>
      </w:r>
      <w:r>
        <w:rPr>
          <w:rFonts w:ascii="Times New Roman" w:hAnsi="Times New Roman" w:cs="Times New Roman" w:eastAsia="新細明體;PMingLiU"/>
          <w:color w:val="000000"/>
        </w:rPr>
        <w:t>於是。閻浮洲諸商人問彼閻浮洲一智慧商人曰。賢者不問彼大眾人。諸賢。頗有方便令我等及汝等從此安隱度至閻浮洲耶。閻浮洲一智慧商人答曰。諸賢。我時脫不如是問也。於是。閻浮洲諸商人語曰。賢者。還去至本共居婦人處已。伺彼眠時。安徐而起。更竊南行。復往至彼大眾人所問曰。諸賢。頗有方便令我等及汝等從此安隱度至閻浮洲耶。於是。閻浮洲一智慧商人為諸商人默然而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3c16] </w:t>
      </w:r>
      <w:r>
        <w:rPr>
          <w:rFonts w:ascii="Times New Roman" w:hAnsi="Times New Roman" w:cs="Times New Roman" w:eastAsia="新細明體;PMingLiU"/>
          <w:color w:val="000000"/>
        </w:rPr>
        <w:t>是時。閻浮洲一智慧商人還至共居婦人處已。伺彼眠時。安徐而起。即竊南行。復往至彼大眾人所。問曰。諸賢。頗有方便令我等及汝等從此安隱度至閻浮洲耶。彼大眾人答曰。賢者。更無方便令我等從此安隱度至閻浮洲。賢者。我作是念。我等當共破掘此牆。還歸本所。適發心已。此牆轉更倍高於常。賢者。是謂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令我等不得從此安隱度至閻浮洲。賢者。別有方便可令汝等從此安隱度至閻浮洲。我等永無方便。諸賢。我等聞天於空中唱曰。閻浮洲諸商人愚癡不定。亦不善解。所以者何。不能令十五日說從解脫時而南行。彼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FF"/>
        </w:rPr>
        <w:t>馬王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食自然粳米。安隱快樂。充滿諸根。再三唱曰。誰欲度彼岸。誰欲使我脫。誰欲使我將從此安隱度至閻浮洲耶。汝等可共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馬王而作是語。我等欲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至彼岸。願脫我等。願將我等從此安隱度至閻浮洲。賢者。是謂方便令汝等從此安隱度至閻浮洲。商人汝來。可往至彼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馬王所。而作是語。我等欲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至彼岸。願脫我等。願將我等從此安隱度至閻浮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4a08] </w:t>
      </w:r>
      <w:r>
        <w:rPr>
          <w:rFonts w:ascii="Times New Roman" w:hAnsi="Times New Roman" w:cs="Times New Roman" w:eastAsia="新細明體;PMingLiU"/>
          <w:color w:val="000000"/>
        </w:rPr>
        <w:t>於是。閻浮洲有一智慧商人語曰。諸商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時往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馬王所。而作是語。我等欲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至彼岸。願脫我等。願將我等從此安隱度至閻浮洲。諸商人隨諸天意。諸商人若使十五日說從解脫時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馬王食自然粳米。安隱快樂。充滿諸根。再三唱曰。誰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彼岸。誰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從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我脫。誰欲使我將從此安隱度至閻浮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我等爾時即往彼所。而作是語。我等欲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至彼岸。願脫我等。願將我等從此安隱度至閻浮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4a18] </w:t>
      </w:r>
      <w:r>
        <w:rPr>
          <w:rFonts w:ascii="Times New Roman" w:hAnsi="Times New Roman" w:cs="Times New Roman" w:eastAsia="新細明體;PMingLiU"/>
          <w:color w:val="000000"/>
        </w:rPr>
        <w:t>於是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馬王後十五日說從解脫時。食自然粳米。安隱快樂。充滿諸根。再三唱曰。誰欲得度彼岸。我當脫彼。我當將彼從此安隱度至閻浮洲。時。閻浮洲諸商人聞已。即便往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馬王所而作是語。我等欲得度至彼岸。願脫我等。願將我等從此安隱度至閻浮洲。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馬王語曰。商人。彼婦人等必當抱兒共相將來而作是語。諸賢。善來還此。此間極樂最妙好處。園觀浴池．坐臥處所．林木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。多有錢財．金銀．水精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璃</w:t>
      </w:r>
      <w:r>
        <w:rPr>
          <w:rFonts w:ascii="Times New Roman" w:hAnsi="Times New Roman" w:cs="Times New Roman" w:eastAsia="新細明體;PMingLiU"/>
          <w:color w:val="000000"/>
        </w:rPr>
        <w:t>．摩尼．真珠．碧玉．白珂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．珊瑚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虎</w:t>
      </w:r>
      <w:r>
        <w:rPr>
          <w:rFonts w:ascii="Times New Roman" w:hAnsi="Times New Roman" w:cs="Times New Roman" w:eastAsia="新細明體;PMingLiU"/>
          <w:color w:val="000000"/>
        </w:rPr>
        <w:t>珀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馬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瑙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玳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瑁</w:t>
      </w:r>
      <w:r>
        <w:rPr>
          <w:rFonts w:ascii="Times New Roman" w:hAnsi="Times New Roman" w:cs="Times New Roman" w:eastAsia="新細明體;PMingLiU"/>
          <w:color w:val="000000"/>
        </w:rPr>
        <w:t>．赤石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旋</w:t>
      </w:r>
      <w:r>
        <w:rPr>
          <w:rFonts w:ascii="Times New Roman" w:hAnsi="Times New Roman" w:cs="Times New Roman" w:eastAsia="新細明體;PMingLiU"/>
          <w:color w:val="000000"/>
        </w:rPr>
        <w:t>珠。盡與諸賢。當與我等共相娛樂。設不用我者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憐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念兒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4b02] </w:t>
      </w:r>
      <w:r>
        <w:rPr>
          <w:rFonts w:ascii="Times New Roman" w:hAnsi="Times New Roman" w:cs="Times New Roman" w:eastAsia="新細明體;PMingLiU"/>
          <w:color w:val="000000"/>
        </w:rPr>
        <w:t>若彼商人而作是念。我有男女。我有極樂最妙好處。園觀浴池．坐臥處所．林木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。我多有錢財．金銀．水精．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琉璃</w:t>
      </w:r>
      <w:r>
        <w:rPr>
          <w:rFonts w:ascii="Times New Roman" w:hAnsi="Times New Roman" w:cs="Times New Roman" w:eastAsia="新細明體;PMingLiU"/>
          <w:color w:val="000000"/>
        </w:rPr>
        <w:t>．摩尼．真珠．碧玉．白珂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．珊瑚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虎</w:t>
      </w:r>
      <w:r>
        <w:rPr>
          <w:rFonts w:ascii="Times New Roman" w:hAnsi="Times New Roman" w:cs="Times New Roman" w:eastAsia="新細明體;PMingLiU"/>
          <w:color w:val="000000"/>
        </w:rPr>
        <w:t>珀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馬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瑙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瑁</w:t>
      </w:r>
      <w:r>
        <w:rPr>
          <w:rFonts w:ascii="Times New Roman" w:hAnsi="Times New Roman" w:cs="Times New Roman" w:eastAsia="新細明體;PMingLiU"/>
          <w:color w:val="000000"/>
        </w:rPr>
        <w:t>．赤石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旋</w:t>
      </w:r>
      <w:r>
        <w:rPr>
          <w:rFonts w:ascii="Times New Roman" w:hAnsi="Times New Roman" w:cs="Times New Roman" w:eastAsia="新細明體;PMingLiU"/>
          <w:color w:val="000000"/>
        </w:rPr>
        <w:t>珠者。彼雖騎我正當背中。彼必顛倒。落墮於水。便當為彼婦人所食。當遭逼迫。若食人時。有餘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毛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爪</w:t>
      </w:r>
      <w:r>
        <w:rPr>
          <w:rFonts w:ascii="Times New Roman" w:hAnsi="Times New Roman" w:cs="Times New Roman" w:eastAsia="新細明體;PMingLiU"/>
          <w:color w:val="000000"/>
        </w:rPr>
        <w:t>齒者。彼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便當盡取食之。復次。若食人時。有血渧地。彼婦人等便以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爪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掘地深四寸。取而食之。若彼商人不作是念。我有男女。我有極樂最妙好處。園觀浴池．坐臥處所．林木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。我多有錢財．金銀．水精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璃</w:t>
      </w:r>
      <w:r>
        <w:rPr>
          <w:rFonts w:ascii="Times New Roman" w:hAnsi="Times New Roman" w:cs="Times New Roman" w:eastAsia="新細明體;PMingLiU"/>
          <w:color w:val="000000"/>
        </w:rPr>
        <w:t>．摩尼．真珠．碧玉．白珂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．珊瑚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虎</w:t>
      </w:r>
      <w:r>
        <w:rPr>
          <w:rFonts w:ascii="Times New Roman" w:hAnsi="Times New Roman" w:cs="Times New Roman" w:eastAsia="新細明體;PMingLiU"/>
          <w:color w:val="000000"/>
        </w:rPr>
        <w:t>珀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馬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瑙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瑁</w:t>
      </w:r>
      <w:r>
        <w:rPr>
          <w:rFonts w:ascii="Times New Roman" w:hAnsi="Times New Roman" w:cs="Times New Roman" w:eastAsia="新細明體;PMingLiU"/>
          <w:color w:val="000000"/>
        </w:rPr>
        <w:t>．赤石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旋</w:t>
      </w:r>
      <w:r>
        <w:rPr>
          <w:rFonts w:ascii="Times New Roman" w:hAnsi="Times New Roman" w:cs="Times New Roman" w:eastAsia="新細明體;PMingLiU"/>
          <w:color w:val="000000"/>
        </w:rPr>
        <w:t>珠者。彼雖持我身上一毛。彼必安隱度至閻浮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4b16] </w:t>
      </w:r>
      <w:r>
        <w:rPr>
          <w:rFonts w:ascii="Times New Roman" w:hAnsi="Times New Roman" w:cs="Times New Roman" w:eastAsia="新細明體;PMingLiU"/>
          <w:color w:val="000000"/>
        </w:rPr>
        <w:t>於是。世尊告諸比丘。彼婦人等抱兒子來。而作是語。諸賢。善來還此。此間極樂最妙好處。園觀浴池．坐臥處所．林木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。多有錢財．金銀．水精．琉璃．摩尼．真珠．碧玉．白珂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．珊瑚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虎</w:t>
      </w:r>
      <w:r>
        <w:rPr>
          <w:rFonts w:ascii="Times New Roman" w:hAnsi="Times New Roman" w:cs="Times New Roman" w:eastAsia="新細明體;PMingLiU"/>
          <w:color w:val="000000"/>
        </w:rPr>
        <w:t>珀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馬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瑙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瑁</w:t>
      </w:r>
      <w:r>
        <w:rPr>
          <w:rFonts w:ascii="Times New Roman" w:hAnsi="Times New Roman" w:cs="Times New Roman" w:eastAsia="新細明體;PMingLiU"/>
          <w:color w:val="000000"/>
        </w:rPr>
        <w:t>．赤石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旋</w:t>
      </w:r>
      <w:r>
        <w:rPr>
          <w:rFonts w:ascii="Times New Roman" w:hAnsi="Times New Roman" w:cs="Times New Roman" w:eastAsia="新細明體;PMingLiU"/>
          <w:color w:val="000000"/>
        </w:rPr>
        <w:t>珠。盡與諸賢。當與我等共相娛樂。若彼商人而作是念。我有男女。我有極樂最妙好處。園觀浴池．坐臥處所．林木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。我多有錢財．金銀．水精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璃</w:t>
      </w:r>
      <w:r>
        <w:rPr>
          <w:rFonts w:ascii="Times New Roman" w:hAnsi="Times New Roman" w:cs="Times New Roman" w:eastAsia="新細明體;PMingLiU"/>
          <w:color w:val="000000"/>
        </w:rPr>
        <w:t>．摩尼．真珠．碧玉．白珂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．珊瑚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虎</w:t>
      </w:r>
      <w:r>
        <w:rPr>
          <w:rFonts w:ascii="Times New Roman" w:hAnsi="Times New Roman" w:cs="Times New Roman" w:eastAsia="新細明體;PMingLiU"/>
          <w:color w:val="000000"/>
        </w:rPr>
        <w:t>珀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馬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瑙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瑁</w:t>
      </w:r>
      <w:r>
        <w:rPr>
          <w:rFonts w:ascii="Times New Roman" w:hAnsi="Times New Roman" w:cs="Times New Roman" w:eastAsia="新細明體;PMingLiU"/>
          <w:color w:val="000000"/>
        </w:rPr>
        <w:t>．赤石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旋</w:t>
      </w:r>
      <w:r>
        <w:rPr>
          <w:rFonts w:ascii="Times New Roman" w:hAnsi="Times New Roman" w:cs="Times New Roman" w:eastAsia="新細明體;PMingLiU"/>
          <w:color w:val="000000"/>
        </w:rPr>
        <w:t>珠者。彼雖得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馬王脊正當背中。彼必顛倒。落墮於水。便當為彼婦人所食。當遭逼迫。若食人時。有餘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毛</w:t>
      </w:r>
      <w:r>
        <w:rPr>
          <w:rFonts w:ascii="Times New Roman" w:hAnsi="Times New Roman" w:cs="Times New Roman" w:eastAsia="新細明體;PMingLiU"/>
          <w:color w:val="000000"/>
        </w:rPr>
        <w:t>及爪齒者。彼婦人等盡取食之。復次。食彼人時。有血渧地。彼婦人等便以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爪</w:t>
      </w:r>
      <w:r>
        <w:rPr>
          <w:rFonts w:ascii="Times New Roman" w:hAnsi="Times New Roman" w:cs="Times New Roman" w:eastAsia="新細明體;PMingLiU"/>
          <w:color w:val="000000"/>
        </w:rPr>
        <w:t>掘地深四寸。取而食之。若彼商人不作是念。我有男女。我有極樂最妙好處。園觀浴池．坐臥處所．林木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。我多有錢財．金銀．水精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璃</w:t>
      </w:r>
      <w:r>
        <w:rPr>
          <w:rFonts w:ascii="Times New Roman" w:hAnsi="Times New Roman" w:cs="Times New Roman" w:eastAsia="新細明體;PMingLiU"/>
          <w:color w:val="000000"/>
        </w:rPr>
        <w:t>．摩尼．真珠．碧玉．白珂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．珊瑚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虎</w:t>
      </w:r>
      <w:r>
        <w:rPr>
          <w:rFonts w:ascii="Times New Roman" w:hAnsi="Times New Roman" w:cs="Times New Roman" w:eastAsia="新細明體;PMingLiU"/>
          <w:color w:val="000000"/>
        </w:rPr>
        <w:t>珀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馬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瑙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瑁</w:t>
      </w:r>
      <w:r>
        <w:rPr>
          <w:rFonts w:ascii="Times New Roman" w:hAnsi="Times New Roman" w:cs="Times New Roman" w:eastAsia="新細明體;PMingLiU"/>
          <w:color w:val="000000"/>
        </w:rPr>
        <w:t>．赤石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旋</w:t>
      </w:r>
      <w:r>
        <w:rPr>
          <w:rFonts w:ascii="Times New Roman" w:hAnsi="Times New Roman" w:cs="Times New Roman" w:eastAsia="新細明體;PMingLiU"/>
          <w:color w:val="000000"/>
        </w:rPr>
        <w:t>珠者。彼雖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馬王一毛者。彼必安隱度至閻浮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4c07] </w:t>
      </w:r>
      <w:r>
        <w:rPr>
          <w:rFonts w:ascii="Times New Roman" w:hAnsi="Times New Roman" w:cs="Times New Roman" w:eastAsia="新細明體;PMingLiU"/>
          <w:color w:val="000000"/>
        </w:rPr>
        <w:t>諸比丘。我說此喻。欲令知義。此說是義。我法善說。發露極廣。善護無有空缺。如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浮具。遍滿流布。乃至天．人。如是我法善說。發露極廣。善護無有空缺。如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浮具。遍滿流布。乃至天．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4c11] </w:t>
      </w:r>
      <w:r>
        <w:rPr>
          <w:rFonts w:ascii="Times New Roman" w:hAnsi="Times New Roman" w:cs="Times New Roman" w:eastAsia="新細明體;PMingLiU"/>
          <w:color w:val="000000"/>
        </w:rPr>
        <w:t>若有比丘作如是念。眼是我。我有眼。耳．鼻．舌．身．意是我。我有意者。彼比丘必被害。猶如商人為羅剎所食。我法善說。發露極廣。善護無有空缺。如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浮具。遍滿流布。乃至天．人。如是我法善說。發露極廣。善護無有空缺。如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浮具。遍滿流布。乃至天．人。若有比丘作如是念。眼非是我。我無有眼。耳．鼻．舌．身．意非是我。我無有意者。彼比丘得安隱去。猶如商人乘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馬王安隱得度。我法善說。發露極廣。善護無有空缺。如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浮具。遍滿流布。乃至天．人。如是我法善說。發露極廣。善護無有空缺。如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浮具。遍滿流布。乃至天．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4c24] </w:t>
      </w:r>
      <w:r>
        <w:rPr>
          <w:rFonts w:ascii="Times New Roman" w:hAnsi="Times New Roman" w:cs="Times New Roman" w:eastAsia="新細明體;PMingLiU"/>
          <w:color w:val="000000"/>
        </w:rPr>
        <w:t>若有比丘作如是念。色是我。我有色。聲．香．味．觸．法是我。我有法者。彼比丘必被害。猶如商人為羅剎所食。我法善說。發露極廣。善護無有空缺。如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浮具。遍滿流布。乃至天．人。如是我法善說。發露極廣。善護無有空缺。如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浮具。遍滿流布。乃至天．人。若有比丘作如是念。色非是我。我無有色。聲．香．味．觸．法非是我。我無有法者。彼比丘得安隱去。猶如商人乘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馬王安隱得度。我法善說。發露極廣。善護無有空缺。如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浮具。遍滿流布。乃至天．人。如是我法善說。發露極廣。善護無有空缺。如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浮具。遍滿流布。乃至天．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a07] </w:t>
      </w:r>
      <w:r>
        <w:rPr>
          <w:rFonts w:ascii="Times New Roman" w:hAnsi="Times New Roman" w:cs="Times New Roman" w:eastAsia="新細明體;PMingLiU"/>
          <w:color w:val="000000"/>
        </w:rPr>
        <w:t>若有比丘作如是念。色陰是我。我有色陰。覺．想．行．識陰是我。我有識陰者。彼比丘必被害。猶如商人為羅剎所食。我法善說。發露極廣。善護無有空缺。如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浮具。遍滿流布。乃至天．人。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法善說。發露極廣。善護無有空缺。如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浮具。遍滿流布。乃至天．人。若有比丘作如是念。色陰非是我。我無有色陰。覺．想．行．識陰非是我。我無有識陰者。彼比丘得安隱去。猶如商人乘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馬王安隱得度。我法善說。發露極廣。善護無有空缺。如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浮具。遍滿流布。乃至天．人。如是我法善說。發露極廣。善護無有空缺。如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浮具。遍滿流布。乃至天．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a20] </w:t>
      </w:r>
      <w:r>
        <w:rPr>
          <w:rFonts w:ascii="Times New Roman" w:hAnsi="Times New Roman" w:cs="Times New Roman" w:eastAsia="新細明體;PMingLiU"/>
          <w:color w:val="000000"/>
        </w:rPr>
        <w:t>若有比丘作如是念。地是我。我有地。水．火．風．空．識是我。我有識者。彼比丘必被害。猶如商人為羅剎所食。我法善說。發露極廣。善護無有空缺。如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浮具。遍滿流布。乃至天．人。如是我法善說。發露極廣。善護無有空缺。如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栰</w:t>
      </w:r>
      <w:r>
        <w:rPr>
          <w:rFonts w:ascii="Times New Roman" w:hAnsi="Times New Roman" w:cs="Times New Roman" w:eastAsia="新細明體;PMingLiU"/>
          <w:color w:val="000000"/>
        </w:rPr>
        <w:t>浮具。遍滿流布。乃至天．人。若有比丘作如是念。地非是我。我無有地。水．火．風．空．識非是我。我無有識者。彼比丘得安隱去。猶如商人乘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馬王安隱得度。於是。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有不信於　　佛說正法律　彼人必被害　　如為羅剎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人有信於　　佛說正法律　彼得安隱度　　如乘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]</w:t>
      </w:r>
      <w:r>
        <w:rPr>
          <w:rStyle w:val="Lg"/>
          <w:rFonts w:ascii="Times New Roman" w:hAnsi="Times New Roman" w:cs="Times New Roman" w:eastAsia="新細明體;PMingLiU"/>
        </w:rPr>
        <w:t>馬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b06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b08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商人求財經第二十竟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千二百七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三七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34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51933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37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世間經</w:t>
      </w:r>
      <w:r>
        <w:rPr>
          <w:rStyle w:val="FootnoteCharacters"/>
          <w:rStyle w:val="FootnoteAnchor"/>
          <w:szCs w:val="28"/>
        </w:rPr>
        <w:footnoteReference w:id="35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十一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b1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b11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b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來自覺世間。亦為他說。如來知世間。如來自覺世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亦為他說。如來斷世間習。如來自覺世間滅。亦為他說。如來世間滅作證。如來自覺世間道跡。亦為他說。如來修世間道跡。若有一切盡普正。有彼一切如來知見覺得。所以者何。如來從昔夜覺無上正盡之覺。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今日夜。於無餘涅槃界。當取滅訖。於其中間。若如來口有所言說。有所應對者。彼一切是真諦。不虛不離於如。亦非顛倒。真諦審實。若說師子者。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說如來。所以者何。如來在眾有所講說。謂師子吼。一切世間。天及魔．梵．沙門．梵志。從人至天。如來是梵有。如來至冷有。無煩亦無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真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諦不虛有。於是。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知一切世間　　出一切世間　說一切世間　　一切世如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最上尊雄　　能解一切縛　得盡一切業　　生死悉解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天亦是人　　若有歸命佛　稽首禮如來　　甚深極大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知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Style w:val="Lg"/>
          <w:rFonts w:ascii="Times New Roman" w:hAnsi="Times New Roman" w:cs="Times New Roman" w:eastAsia="新細明體;PMingLiU"/>
        </w:rPr>
        <w:t>修敬　　諸天香音神　彼亦稽首禮　　謂隨於死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稽首禮</w:t>
      </w:r>
      <w:r>
        <w:rPr>
          <w:rStyle w:val="Foot"/>
          <w:rFonts w:ascii="Times New Roman" w:hAnsi="Times New Roman" w:cs="Times New Roman" w:eastAsia="新細明體;PMingLiU"/>
          <w:color w:val="008040"/>
        </w:rPr>
        <w:t>智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Style w:val="Lg"/>
          <w:rFonts w:ascii="Times New Roman" w:hAnsi="Times New Roman" w:cs="Times New Roman" w:eastAsia="新細明體;PMingLiU"/>
        </w:rPr>
        <w:t>士　　歸命人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Style w:val="Lg"/>
          <w:rFonts w:ascii="Times New Roman" w:hAnsi="Times New Roman" w:cs="Times New Roman" w:eastAsia="新細明體;PMingLiU"/>
        </w:rPr>
        <w:t>　無憂離塵安　　無礙諸解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Style w:val="Lg"/>
          <w:rFonts w:ascii="Times New Roman" w:hAnsi="Times New Roman" w:cs="Times New Roman" w:eastAsia="新細明體;PMingLiU"/>
        </w:rPr>
        <w:t>樂禪　　住遠離極定　當自作燈明　　無我必失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失時有憂慼　　謂墮地獄中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c11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c13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間經第二十一竟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百九十六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三八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47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851934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38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福經</w:t>
      </w:r>
      <w:r>
        <w:rPr>
          <w:rStyle w:val="FootnoteCharacters"/>
          <w:rStyle w:val="FootnoteAnchor"/>
          <w:szCs w:val="28"/>
        </w:rPr>
        <w:footnoteReference w:id="48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十二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4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c16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c16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c17] </w:t>
      </w:r>
      <w:r>
        <w:rPr>
          <w:rFonts w:ascii="Times New Roman" w:hAnsi="Times New Roman" w:cs="Times New Roman" w:eastAsia="新細明體;PMingLiU"/>
          <w:color w:val="000000"/>
        </w:rPr>
        <w:t>爾時。世尊告諸比丘。莫畏於福。愛樂意所念。所以者何。福者是說樂。畏於福。不愛樂意所念。所以者何。非福者。是說苦。何以故。我憶往昔長夜作福。長夜受報。愛樂意所念。我往昔時七年行慈。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成敗。不來此世。世敗壞時。生晃</w:t>
      </w:r>
      <w:r>
        <w:rPr>
          <w:rFonts w:ascii="Times New Roman" w:hAnsi="Times New Roman" w:cs="Times New Roman" w:eastAsia="新細明體;PMingLiU"/>
          <w:color w:val="0000FF"/>
        </w:rPr>
        <w:t>昱天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世成立時。來下生</w:t>
      </w:r>
      <w:r>
        <w:rPr>
          <w:rFonts w:ascii="Times New Roman" w:hAnsi="Times New Roman" w:cs="Times New Roman" w:eastAsia="新細明體;PMingLiU"/>
          <w:color w:val="0000FF"/>
        </w:rPr>
        <w:t>空梵宮殿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中。於彼梵中。作大梵天。餘處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Fonts w:ascii="Times New Roman" w:hAnsi="Times New Roman" w:cs="Times New Roman" w:eastAsia="新細明體;PMingLiU"/>
          <w:color w:val="000000"/>
        </w:rPr>
        <w:t>作自在天王。三十六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Fonts w:ascii="Times New Roman" w:hAnsi="Times New Roman" w:cs="Times New Roman" w:eastAsia="新細明體;PMingLiU"/>
          <w:color w:val="000000"/>
        </w:rPr>
        <w:t>作天帝釋。復無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Fonts w:ascii="Times New Roman" w:hAnsi="Times New Roman" w:cs="Times New Roman" w:eastAsia="新細明體;PMingLiU"/>
          <w:color w:val="000000"/>
        </w:rPr>
        <w:t>作剎利頂生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5c25] </w:t>
      </w:r>
      <w:r>
        <w:rPr>
          <w:rFonts w:ascii="Times New Roman" w:hAnsi="Times New Roman" w:cs="Times New Roman" w:eastAsia="新細明體;PMingLiU"/>
          <w:color w:val="000000"/>
        </w:rPr>
        <w:t>比丘。我作剎利頂生王時。有八萬四千大象。被好乘具。眾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珓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飾。白珠珞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娑賀象王為首。比丘。我作剎利頂生王時。有八萬四千馬。被好乘具。眾寶嚴飾。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銀交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Style w:val="Foot"/>
          <w:rFonts w:ascii="Times New Roman" w:hAnsi="Times New Roman" w:cs="Times New Roman" w:eastAsia="新細明體;PMingLiU"/>
          <w:color w:val="0000FF"/>
        </w:rPr>
        <w:t>絡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馬王為首。比丘。我作剎利頂生王時。有八萬四千車。四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珓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飾。莊以眾好。師子．虎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斑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文之皮織成雜色。種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珓</w:t>
      </w:r>
      <w:r>
        <w:rPr>
          <w:rFonts w:ascii="Times New Roman" w:hAnsi="Times New Roman" w:cs="Times New Roman" w:eastAsia="新細明體;PMingLiU"/>
          <w:color w:val="000000"/>
        </w:rPr>
        <w:t>飾。極利疾。名樂聲車為首。比丘。我作剎利頂生王時。有八萬四千大城。極大富樂。多有人民。拘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王城為首。比丘。我作剎利頂生王時。有八萬四千樓。四種寶樓。金．銀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璃</w:t>
      </w:r>
      <w:r>
        <w:rPr>
          <w:rFonts w:ascii="Times New Roman" w:hAnsi="Times New Roman" w:cs="Times New Roman" w:eastAsia="新細明體;PMingLiU"/>
          <w:color w:val="000000"/>
        </w:rPr>
        <w:t>及水精。正法殿為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a07] </w:t>
      </w:r>
      <w:r>
        <w:rPr>
          <w:rFonts w:ascii="Times New Roman" w:hAnsi="Times New Roman" w:cs="Times New Roman" w:eastAsia="新細明體;PMingLiU"/>
          <w:color w:val="000000"/>
        </w:rPr>
        <w:t>比丘。我作剎利頂生王時。有八萬四千御座。四種寶座。金．銀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璃</w:t>
      </w:r>
      <w:r>
        <w:rPr>
          <w:rFonts w:ascii="Times New Roman" w:hAnsi="Times New Roman" w:cs="Times New Roman" w:eastAsia="新細明體;PMingLiU"/>
          <w:color w:val="000000"/>
        </w:rPr>
        <w:t>及水精。敷以氍氀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毾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覆以錦綺羅縠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儭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體被。兩頭安枕。加陵伽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波遮悉哆羅那。比丘。我作剎利頂生王時。有八萬四千雙衣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初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摩衣。有錦繒衣。有劫貝衣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陵伽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衣。比丘。我作剎利頂生王時。有八萬四千女。身體光澤。皦潔明淨。美色過人。小不及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恣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容端正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者歡悅。眾寶瓔珞嚴飾具足。盡剎利種女。餘族無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a17] </w:t>
      </w:r>
      <w:r>
        <w:rPr>
          <w:rFonts w:ascii="Times New Roman" w:hAnsi="Times New Roman" w:cs="Times New Roman" w:eastAsia="新細明體;PMingLiU"/>
          <w:color w:val="000000"/>
        </w:rPr>
        <w:t>比丘。我作剎利頂生王時。有八萬四千種食。晝夜常供。為我故設。欲令我食。比丘。彼八萬四千種食中。有一種食。極美淨潔。無量種味。是我常所食。比丘。彼八萬四千女中。有一剎利女。最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妙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常奉侍我。比丘。彼八萬四千雙衣中。有一雙衣。或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初</w:t>
      </w:r>
      <w:r>
        <w:rPr>
          <w:rFonts w:ascii="Times New Roman" w:hAnsi="Times New Roman" w:cs="Times New Roman" w:eastAsia="新細明體;PMingLiU"/>
          <w:color w:val="000000"/>
        </w:rPr>
        <w:t>摩衣。或錦繒衣。或劫貝衣。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陵伽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衣。是我常所著。比丘。彼八萬四千御座中。有一御座。或金或銀。或琉璃。或水精。敷以氍氀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覆以錦綺羅縠。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儭</w:t>
      </w:r>
      <w:r>
        <w:rPr>
          <w:rFonts w:ascii="Times New Roman" w:hAnsi="Times New Roman" w:cs="Times New Roman" w:eastAsia="新細明體;PMingLiU"/>
          <w:color w:val="000000"/>
        </w:rPr>
        <w:t>體被。兩頭安枕。加陵伽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波遮悉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那。是我常所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a28] </w:t>
      </w:r>
      <w:r>
        <w:rPr>
          <w:rFonts w:ascii="Times New Roman" w:hAnsi="Times New Roman" w:cs="Times New Roman" w:eastAsia="新細明體;PMingLiU"/>
          <w:color w:val="000000"/>
        </w:rPr>
        <w:t>比丘。彼八萬四千樓觀中。有一樓觀。或金或銀。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璃</w:t>
      </w:r>
      <w:r>
        <w:rPr>
          <w:rFonts w:ascii="Times New Roman" w:hAnsi="Times New Roman" w:cs="Times New Roman" w:eastAsia="新細明體;PMingLiU"/>
          <w:color w:val="000000"/>
        </w:rPr>
        <w:t>。或水精。名正法殿。是我常所住。比丘。彼八萬四千大城中。有一城極大富樂。多有人民。名拘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。是我常所居。比丘。彼八萬四千車中而有一車。莊以眾好。師子．虎豹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斑</w:t>
      </w:r>
      <w:r>
        <w:rPr>
          <w:rFonts w:ascii="Times New Roman" w:hAnsi="Times New Roman" w:cs="Times New Roman" w:eastAsia="新細明體;PMingLiU"/>
          <w:color w:val="000000"/>
        </w:rPr>
        <w:t>文之皮織成雜色。種種莊飾。極利疾。名樂聲車。是我常所載。至觀望園觀。比丘。彼八萬四千馬中而有一馬。體紺青色。頭像如烏。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馬王。是我常所騎。至觀望園觀。比丘。彼八萬四千大象中而有一象。舉體極白。七支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名于娑賀象王。是我常所乘。至觀望園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b11] </w:t>
      </w:r>
      <w:r>
        <w:rPr>
          <w:rFonts w:ascii="Times New Roman" w:hAnsi="Times New Roman" w:cs="Times New Roman" w:eastAsia="新細明體;PMingLiU"/>
          <w:color w:val="000000"/>
        </w:rPr>
        <w:t>比丘。我作此念。是何業果。為何業報。令我今日有大如意足。有大威德。有大福祐。有大威神。比丘。我復作此念。是三業果。為三業報。令我今日有大如意足。有大威德。有大福祐。有大威神。一者布施。二者調御。三者守護。於是。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觀此福之報　　妙善多饒益　比丘我在昔　　七年修慈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七反成敗劫　　不來還此世　世間敗壞時　　生於晃昱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間轉成時　　生於梵天中　在梵為大梵　　千生自在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Style w:val="Lg"/>
          <w:rFonts w:ascii="Times New Roman" w:hAnsi="Times New Roman" w:cs="Times New Roman" w:eastAsia="新細明體;PMingLiU"/>
        </w:rPr>
        <w:t>十六為釋　　無量百頂王　剎利頂生王　　為人之最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法非刀杖　　政御於天下　如法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Style w:val="Gaiji"/>
          <w:rFonts w:ascii="Times New Roman" w:hAnsi="Times New Roman" w:cs="Times New Roman" w:eastAsia="新細明體;PMingLiU"/>
          <w:color w:val="0000FF"/>
        </w:rPr>
        <w:t>抂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Style w:val="Lg"/>
          <w:rFonts w:ascii="Times New Roman" w:hAnsi="Times New Roman" w:cs="Times New Roman" w:eastAsia="新細明體;PMingLiU"/>
        </w:rPr>
        <w:t>　　正安樂教授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法轉相傳　　遍一切大地　大富多</w:t>
      </w:r>
      <w:r>
        <w:rPr>
          <w:rStyle w:val="Foot"/>
          <w:rFonts w:ascii="Times New Roman" w:hAnsi="Times New Roman" w:cs="Times New Roman" w:eastAsia="新細明體;PMingLiU"/>
          <w:color w:val="008040"/>
        </w:rPr>
        <w:t>錢財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Style w:val="Lg"/>
          <w:rFonts w:ascii="Times New Roman" w:hAnsi="Times New Roman" w:cs="Times New Roman" w:eastAsia="新細明體;PMingLiU"/>
        </w:rPr>
        <w:t>　　生於如是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財穀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足滿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Style w:val="Lg"/>
          <w:rFonts w:ascii="Times New Roman" w:hAnsi="Times New Roman" w:cs="Times New Roman" w:eastAsia="新細明體;PMingLiU"/>
        </w:rPr>
        <w:t>　　成就七寶珍　因此大福祐　　所生得自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佛御於世　　彼佛之所說　知此甚奇特　　見神通不少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誰知而不信　　如是生於冥　是故當自為　　欲求大福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恭敬於法　　常念佛法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c07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46c08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福經第二十二竟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一百五十四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三九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74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851935"/>
      <w:bookmarkEnd w:id="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39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息止道經</w:t>
      </w:r>
      <w:r>
        <w:rPr>
          <w:rStyle w:val="FootnoteCharacters"/>
          <w:rStyle w:val="FootnoteAnchor"/>
          <w:szCs w:val="28"/>
        </w:rPr>
        <w:footnoteReference w:id="75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十三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7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c1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c11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6c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年少比丘始成就戒。當以數數詣息止道觀相。骨相．青相．腐相．食相．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鏁</w:t>
      </w:r>
      <w:r>
        <w:rPr>
          <w:rFonts w:ascii="Times New Roman" w:hAnsi="Times New Roman" w:cs="Times New Roman" w:eastAsia="新細明體;PMingLiU"/>
          <w:color w:val="000000"/>
        </w:rPr>
        <w:t>相。彼善受善持此相已。還至住處。澡洗手足。敷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在於床上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趺坐。即念此相。骨相．青相．腐相．食相．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鏁</w:t>
      </w:r>
      <w:r>
        <w:rPr>
          <w:rFonts w:ascii="Times New Roman" w:hAnsi="Times New Roman" w:cs="Times New Roman" w:eastAsia="新細明體;PMingLiU"/>
          <w:color w:val="000000"/>
        </w:rPr>
        <w:t>相。所以者何。若彼比丘修習此相。速除心中欲恚之病。於是。世尊說此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年少比丘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Style w:val="Lg"/>
          <w:rFonts w:ascii="Times New Roman" w:hAnsi="Times New Roman" w:cs="Times New Roman" w:eastAsia="新細明體;PMingLiU"/>
        </w:rPr>
        <w:t>未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Style w:val="Lg"/>
          <w:rFonts w:ascii="Times New Roman" w:hAnsi="Times New Roman" w:cs="Times New Roman" w:eastAsia="新細明體;PMingLiU"/>
        </w:rPr>
        <w:t>意　當詣息止道　　欲除其婬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心中無恚諍　　慈愍於眾生　遍滿一切方　　往至觀諸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觀於青相　　及以爛腐壞　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鳥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Style w:val="Lg"/>
          <w:rFonts w:ascii="Times New Roman" w:hAnsi="Times New Roman" w:cs="Times New Roman" w:eastAsia="新細明體;PMingLiU"/>
        </w:rPr>
        <w:t>蟲所食　　骨骨節相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修習如是相　　還歸至本處　澡洗於手足　　敷床正基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以觀真實　　內身及外身　盛滿大小便　　心腎肝肺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欲分衛食　　到人村邑間　如將鎧纏絡　　常正念在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見色可愛　　清淨欲相應　見已觀如真　　正念佛法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中無骨筋　　無肉亦無血　無腎心肝肺　　無有涕唾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地皆空　　水種亦復然　空一切火種　　風種亦復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所有諸覺　　清淨欲相應　彼一切息止　　如慧之所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行精懃　　常念不淨想　永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Style w:val="Lg"/>
          <w:rFonts w:ascii="Times New Roman" w:hAnsi="Times New Roman" w:cs="Times New Roman" w:eastAsia="新細明體;PMingLiU"/>
        </w:rPr>
        <w:t>怒癡　　除一切無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興起清淨明　　比丘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Style w:val="Lg"/>
          <w:rFonts w:ascii="Times New Roman" w:hAnsi="Times New Roman" w:cs="Times New Roman" w:eastAsia="新細明體;PMingLiU"/>
        </w:rPr>
        <w:t>邊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a13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a14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息止道經第二十三竟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百七十二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四○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87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5" w:name="__RefHeading___Toc148851936"/>
      <w:bookmarkEnd w:id="5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40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至邊經</w:t>
      </w:r>
      <w:r>
        <w:rPr>
          <w:rStyle w:val="FootnoteCharacters"/>
          <w:rStyle w:val="FootnoteAnchor"/>
          <w:szCs w:val="28"/>
        </w:rPr>
        <w:footnoteReference w:id="88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十四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8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a17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a17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a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於生活中下極至邊。謂行乞食。世間大諱。謂為禿頭手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行。彼族姓子為義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。所以者何。以厭患生老病死．愁慼啼哭．憂苦懊惱。或得此淳具足大苦陰邊。汝等非如是心出家學道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a23] </w:t>
      </w:r>
      <w:r>
        <w:rPr>
          <w:rFonts w:ascii="Times New Roman" w:hAnsi="Times New Roman" w:cs="Times New Roman" w:eastAsia="新細明體;PMingLiU"/>
          <w:color w:val="000000"/>
        </w:rPr>
        <w:t>時。諸比丘白曰。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a23] </w:t>
      </w:r>
      <w:r>
        <w:rPr>
          <w:rFonts w:ascii="Times New Roman" w:hAnsi="Times New Roman" w:cs="Times New Roman" w:eastAsia="新細明體;PMingLiU"/>
          <w:color w:val="000000"/>
        </w:rPr>
        <w:t>世尊復告諸比丘曰。彼愚癡人以如是心出家學道。而行伺欲染著至重。濁纏心中。憎嫉無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懈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怠失正念。無正定。惡慧心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亂諸根。持戒極寬。不修沙門。不增廣行。猶人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墨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墨</w:t>
      </w:r>
      <w:r>
        <w:rPr>
          <w:rFonts w:ascii="Times New Roman" w:hAnsi="Times New Roman" w:cs="Times New Roman" w:eastAsia="新細明體;PMingLiU"/>
          <w:color w:val="000000"/>
        </w:rPr>
        <w:t>所污。以血除血。以垢除垢。以濁除濁。以廁除廁。但增其穢。從冥入冥。從闇入闇。我說彼愚癡人持沙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戒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亦復如是。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伺欲染著至重。濁纏心中。憎嫉無信。懈怠失正念。無正定。惡慧心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Fonts w:ascii="Times New Roman" w:hAnsi="Times New Roman" w:cs="Times New Roman" w:eastAsia="新細明體;PMingLiU"/>
          <w:color w:val="000000"/>
        </w:rPr>
        <w:t>亂諸根。持戒極寬。不修沙門。不增廣行。猶無事處燒人殘木。彼火燼者。非無事所用。亦非村邑所用。我說彼愚癡人持沙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戒</w:t>
      </w:r>
      <w:r>
        <w:rPr>
          <w:rFonts w:ascii="Times New Roman" w:hAnsi="Times New Roman" w:cs="Times New Roman" w:eastAsia="新細明體;PMingLiU"/>
          <w:color w:val="000000"/>
        </w:rPr>
        <w:t>亦復如是。謂彼人行伺欲染著至重。濁纏心中。憎嫉無信。懈怠失正念。無正定。惡慧心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Fonts w:ascii="Times New Roman" w:hAnsi="Times New Roman" w:cs="Times New Roman" w:eastAsia="新細明體;PMingLiU"/>
          <w:color w:val="000000"/>
        </w:rPr>
        <w:t>亂諸根。持戒極寬。不修沙門。不增廣行。於是。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愚癡失欲樂　　復失沙門義　俱忘失二邊　　猶燒殘火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猶如無事處　　燒人殘火燼　無事村不用　　人著欲亦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猶燒殘火燼　　俱忘失二邊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b16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b17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邊經第二十四竟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百二十二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四一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</w:t>
      </w:r>
      <w:r>
        <w:rPr>
          <w:rStyle w:val="Foot"/>
          <w:rFonts w:eastAsia="新細明體;PMingLiU" w:cs="Times New Roman" w:ascii="Times New Roman" w:hAnsi="Times New Roman"/>
          <w:b/>
          <w:bCs/>
          <w:color w:val="0000FF"/>
          <w:sz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98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6" w:name="__RefHeading___Toc148851937"/>
      <w:bookmarkEnd w:id="6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41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喻經</w:t>
      </w:r>
      <w:r>
        <w:rPr>
          <w:rStyle w:val="FootnoteCharacters"/>
          <w:rStyle w:val="FootnoteAnchor"/>
          <w:szCs w:val="28"/>
        </w:rPr>
        <w:footnoteReference w:id="99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十五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0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b20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b20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b21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無量善法可得。彼一切以不放逸為本。不放逸為習。因不放逸生。不放逸為首。不放逸者。於諸善法為最第一。猶作田業。彼一切因地．依地．立地。得作田業。如是若有無量善法可得。彼一切以不放逸為本。不放逸為習。因不放逸生。不放逸為首。不放逸者。於諸善法為最第一。猶種子。村及與鬼村。百穀藥木得生長養。彼一切因地．依地．立地。得生長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c01] </w:t>
      </w:r>
      <w:r>
        <w:rPr>
          <w:rFonts w:ascii="Times New Roman" w:hAnsi="Times New Roman" w:cs="Times New Roman" w:eastAsia="新細明體;PMingLiU"/>
          <w:color w:val="000000"/>
        </w:rPr>
        <w:t>如是。若有無量善法可得。彼一切以不放逸為本。不放逸為習。因不放逸生。不放逸為首。不放逸者。於諸善法為最第一。猶諸根香。沈香為第一。猶諸樹香。赤栴檀為第一。猶諸水華。青蓮華為第一。猶諸陸華。須摩那華為第一。猶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獸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跡。彼一切悉入象跡中。象跡盡攝。彼象跡者為最第一。謂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故。如是。若有無量善法可得。彼一切以不放逸為本。不放逸為習。因不放逸生。不放逸為首。不放逸者。於諸善法為最第一。猶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獸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中。彼師子王為最第一。猶如列陣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時。唯要誓為第一。猶樓觀椽。彼一切皆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承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椽梁立。承椽梁．承椽梁皆攝持之。承椽梁者為最第一。謂盡攝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7c15] </w:t>
      </w:r>
      <w:r>
        <w:rPr>
          <w:rFonts w:ascii="Times New Roman" w:hAnsi="Times New Roman" w:cs="Times New Roman" w:eastAsia="新細明體;PMingLiU"/>
          <w:color w:val="000000"/>
        </w:rPr>
        <w:t>如是。若有無量善法可得。彼一切以不放逸為本。不放逸為習。因不放逸生。不放逸為首。不放逸者。於諸善法為最第一。猶如諸山。須彌山王為第一。猶如諸泉。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泉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攝水。大海為第一。猶諸大身。阿須羅王為第一。猶諸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侍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。魔王為第一。猶諸行欲。頂生王為第一。猶如諸小王。轉輪王為第一。猶如虛空諸星。宿月殿為第一。猶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綵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衣。白練為第一。猶諸光明。慧光明為第一。猶如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。如來弟子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第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一。猶如諸法。有為及無為。愛盡．無欲．滅盡．涅槃為第一。猶諸眾生。無足．二足．四足．多足。色．無色．有想．無想。乃至非有想非無想。如來於彼為極第一。為大為上。為最為勝。為尊為妙。猶如因牛有乳。因乳有酪。因酪有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。因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有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。因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精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精為第一。為大為上。為最為勝。為尊為妙。如是若有諸眾生。無足．二足．四足．多足。色．無色．有想．無想。乃至非有想非無想。如來於彼為極第一。為大為上。為最為勝。為尊為妙。於是。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有求財物　　極好轉增多　稱譽不放逸　　事無事慧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有不放逸者　　必取二俱義　即此世能獲　　後世亦復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雄猛觀諸義　　慧者必解脫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a12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8a13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喻經第二十五竟</w:t>
      </w:r>
      <w:r>
        <w:rPr>
          <w:rStyle w:val="FootnoteCharacters"/>
          <w:rStyle w:val="FootnoteAnchor"/>
          <w:rFonts w:cs="Times New Roman" w:eastAsia="新細明體;PMingLiU"/>
        </w:rPr>
        <w:footnoteReference w:id="111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七百七十一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13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三十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四</w:t>
      </w:r>
      <w:r>
        <w:rPr>
          <w:rStyle w:val="FootnoteCharacters"/>
          <w:rStyle w:val="FootnoteAnchor"/>
          <w:rFonts w:cs="Times New Roman" w:eastAsia="新細明體;PMingLiU"/>
          <w:b/>
          <w:bCs/>
          <w:i/>
          <w:iCs/>
          <w:sz w:val="28"/>
          <w:szCs w:val="28"/>
        </w:rPr>
        <w:footnoteReference w:id="114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七千三百八十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15"/>
      </w:r>
    </w:p>
    <w:p>
      <w:pPr>
        <w:pStyle w:val="Web"/>
        <w:spacing w:lineRule="atLeast" w:line="360"/>
        <w:ind w:firstLine="240"/>
        <w:rPr/>
      </w:pPr>
      <w:r>
        <w:rPr>
          <w:rStyle w:val="Foot"/>
          <w:rFonts w:ascii="Times New Roman" w:hAnsi="Times New Roman" w:cs="Times New Roman" w:eastAsia="新細明體;PMingLiU"/>
          <w:color w:val="0000FF"/>
        </w:rPr>
        <w:t>中阿含經大品第一</w:t>
      </w:r>
      <w:r>
        <w:rPr>
          <w:rStyle w:val="FootnoteCharacters"/>
          <w:rStyle w:val="FootnoteAnchor"/>
          <w:rFonts w:cs="Times New Roman" w:eastAsia="新細明體;PMingLiU"/>
        </w:rPr>
        <w:footnoteReference w:id="116"/>
      </w:r>
      <w:r>
        <w:rPr>
          <w:rStyle w:val="Foot"/>
          <w:rFonts w:ascii="Times New Roman" w:hAnsi="Times New Roman" w:cs="Times New Roman" w:eastAsia="新細明體;PMingLiU"/>
          <w:color w:val="0000FF"/>
        </w:rPr>
        <w:t>竟</w:t>
      </w:r>
      <w:r>
        <w:rPr>
          <w:rStyle w:val="FootnoteCharacters"/>
          <w:rStyle w:val="FootnoteAnchor"/>
          <w:rFonts w:cs="Times New Roman" w:eastAsia="新細明體;PMingLiU"/>
        </w:rPr>
        <w:footnoteReference w:id="117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五萬三百六十九字</w:t>
      </w:r>
      <w:r>
        <w:rPr>
          <w:rStyle w:val="FootnoteCharacters"/>
          <w:rStyle w:val="FootnoteAnchor"/>
          <w:rFonts w:cs="Times New Roman" w:eastAsia="新細明體;PMingLiU"/>
          <w:szCs w:val="20"/>
        </w:rPr>
        <w:footnoteReference w:id="118"/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Cs w:val="20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本生經》</w:t>
      </w:r>
      <w:r>
        <w:rPr>
          <w:color w:val="800080"/>
        </w:rPr>
        <w:t>J.196. Val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hassa(</w:t>
      </w:r>
      <w:r>
        <w:rPr>
          <w:color w:val="800080"/>
        </w:rPr>
        <w:t>雲馬</w:t>
      </w:r>
      <w:r>
        <w:rPr>
          <w:color w:val="800080"/>
        </w:rPr>
        <w:t>)</w:t>
      </w:r>
      <w:r>
        <w:rPr>
          <w:color w:val="800080"/>
        </w:rPr>
        <w:t>，《增壹阿含</w:t>
      </w:r>
      <w:r>
        <w:rPr>
          <w:color w:val="800080"/>
        </w:rPr>
        <w:t>45.1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69b)</w:t>
      </w:r>
      <w:r>
        <w:rPr>
          <w:color w:val="800080"/>
        </w:rPr>
        <w:t>，</w:t>
      </w:r>
      <w:r>
        <w:rPr>
          <w:color w:val="800080"/>
        </w:rPr>
        <w:t>No.190.</w:t>
      </w:r>
      <w:r>
        <w:rPr>
          <w:color w:val="800080"/>
        </w:rPr>
        <w:t>《佛本行集經》卷</w:t>
      </w:r>
      <w:r>
        <w:rPr>
          <w:color w:val="800080"/>
        </w:rPr>
        <w:t>50(</w:t>
      </w:r>
      <w:r>
        <w:rPr>
          <w:color w:val="800080"/>
        </w:rPr>
        <w:t>大正</w:t>
      </w:r>
      <w:r>
        <w:rPr>
          <w:color w:val="800080"/>
        </w:rPr>
        <w:t>3.883b)</w:t>
      </w:r>
      <w:r>
        <w:rPr>
          <w:color w:val="800080"/>
        </w:rPr>
        <w:t>，</w:t>
      </w:r>
      <w:r>
        <w:rPr>
          <w:color w:val="800080"/>
        </w:rPr>
        <w:t>No.152.</w:t>
      </w:r>
      <w:r>
        <w:rPr>
          <w:color w:val="800080"/>
        </w:rPr>
        <w:t>《六度集經》卷</w:t>
      </w:r>
      <w:r>
        <w:rPr>
          <w:color w:val="800080"/>
        </w:rPr>
        <w:t>37</w:t>
      </w:r>
      <w:r>
        <w:rPr>
          <w:color w:val="800080"/>
        </w:rPr>
        <w:t>，</w:t>
      </w:r>
      <w:r>
        <w:rPr>
          <w:color w:val="800080"/>
        </w:rPr>
        <w:t>59(</w:t>
      </w:r>
      <w:r>
        <w:rPr>
          <w:color w:val="800080"/>
        </w:rPr>
        <w:t>大正</w:t>
      </w:r>
      <w:r>
        <w:rPr>
          <w:color w:val="800080"/>
        </w:rPr>
        <w:t>3.19c</w:t>
      </w:r>
      <w:r>
        <w:rPr>
          <w:color w:val="800080"/>
        </w:rPr>
        <w:t>，</w:t>
      </w:r>
      <w:r>
        <w:rPr>
          <w:color w:val="800080"/>
        </w:rPr>
        <w:t>33b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押＝簿【宋】＊【元】＊【明】＊，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椑</w:t>
      </w:r>
      <w:r>
        <w:rPr>
          <w:rStyle w:val="Gaiji"/>
          <w:rFonts w:eastAsia="新細明體;PMingLiU" w:cs="Times New Roman"/>
        </w:rPr>
        <w:t>-(</w:t>
      </w:r>
      <w:r>
        <w:rPr>
          <w:rStyle w:val="Gaiji"/>
          <w:rFonts w:ascii="Times New Roman" w:hAnsi="Times New Roman" w:cs="Times New Roman"/>
        </w:rPr>
        <w:t>白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日</w:t>
      </w:r>
      <w:r>
        <w:rPr>
          <w:rStyle w:val="Gaiji"/>
          <w:rFonts w:eastAsia="新細明體;PMingLiU" w:cs="Times New Roman"/>
        </w:rPr>
        <w:t>)]</w:t>
      </w:r>
      <w:r>
        <w:rPr/>
        <w:t>【聖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琉璃＝流離【聖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車</w:t>
      </w:r>
      <w:r>
        <w:rPr>
          <w:rStyle w:val="Gaiji"/>
          <w:rFonts w:ascii="Times New Roman" w:hAnsi="Times New Roman" w:cs="Times New Roman"/>
        </w:rPr>
        <w:t>磲</w:t>
      </w:r>
      <w:r>
        <w:rPr/>
        <w:t>＝硨磲【元】【明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虎＝琥【宋】＊【元】＊【明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馬＝瑪【宋】【元】，＝碼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瑙＝</w:t>
      </w:r>
      <w:r>
        <w:rPr>
          <w:rStyle w:val="Gaiji"/>
          <w:rFonts w:ascii="Times New Roman" w:hAnsi="Times New Roman" w:cs="Times New Roman"/>
        </w:rPr>
        <w:t>碯</w:t>
      </w:r>
      <w:r>
        <w:rPr/>
        <w:t>【明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旋＝琁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叫＝嗷【聖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聞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爪＝抓【聖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渧＝滴【宋】＊【元】＊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羅剎鬼</w:t>
      </w:r>
      <w:r>
        <w:rPr>
          <w:rStyle w:val="Corr"/>
        </w:rPr>
        <w:t>]</w:t>
      </w:r>
      <w:r>
        <w:rPr/>
        <w:t>～</w:t>
      </w:r>
      <w:r>
        <w:rPr/>
        <w:t>Yakkhin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覺【宋】【元】【明】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＋（語）【聖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〔啼〕－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〔便〕－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Gaiji"/>
          <w:rFonts w:eastAsia="新細明體;PMingLiU" w:cs="Times New Roman"/>
          <w:color w:val="FF0000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馬</w:t>
      </w:r>
      <w:r>
        <w:rPr>
          <w:rStyle w:val="Gaiji"/>
          <w:rFonts w:eastAsia="新細明體;PMingLiU" w:cs="Times New Roman"/>
          <w:color w:val="FF0000"/>
        </w:rPr>
        <w:t>*</w:t>
      </w:r>
      <w:r>
        <w:rPr>
          <w:rStyle w:val="Gaiji"/>
          <w:rFonts w:ascii="Times New Roman" w:hAnsi="Times New Roman" w:cs="Times New Roman"/>
          <w:color w:val="FF0000"/>
        </w:rPr>
        <w:t>毛</w:t>
      </w:r>
      <w:r>
        <w:rPr>
          <w:rStyle w:val="Gaiji"/>
          <w:rFonts w:eastAsia="新細明體;PMingLiU" w:cs="Times New Roman"/>
          <w:color w:val="FF0000"/>
        </w:rPr>
        <w:t>]</w:t>
      </w:r>
      <w:r>
        <w:rPr>
          <w:rStyle w:val="Corr"/>
        </w:rPr>
        <w:t>馬王</w:t>
      </w:r>
      <w:r>
        <w:rPr>
          <w:rStyle w:val="Corr"/>
        </w:rPr>
        <w:t>]</w:t>
      </w:r>
      <w:r>
        <w:rPr/>
        <w:t>～</w:t>
      </w:r>
      <w:r>
        <w:rPr/>
        <w:t>Val</w:t>
      </w:r>
      <w:r>
        <w:rPr>
          <w:rStyle w:val="Gaiji"/>
          <w:rFonts w:eastAsia="Arial Unicode MS" w:cs="Times New Roman"/>
        </w:rPr>
        <w:t>ā</w:t>
      </w:r>
      <w:r>
        <w:rPr/>
        <w:t>hassar</w:t>
      </w:r>
      <w:r>
        <w:rPr>
          <w:rStyle w:val="Gaiji"/>
          <w:rFonts w:eastAsia="Arial Unicode MS" w:cs="Times New Roman"/>
        </w:rPr>
        <w:t>ā</w:t>
      </w:r>
      <w:r>
        <w:rPr/>
        <w:t>j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＝度【宋】【元】【明】【聖】＊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元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從＝使【宋】【元】【明】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〔耶〕－【宋】【元】【明】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玳＝</w:t>
      </w:r>
      <w:r>
        <w:rPr>
          <w:rStyle w:val="Gaiji"/>
          <w:rFonts w:ascii="Times New Roman" w:hAnsi="Times New Roman" w:cs="Times New Roman"/>
        </w:rPr>
        <w:t>瑇</w:t>
      </w:r>
      <w:r>
        <w:rPr/>
        <w:t>【宋】【元】【明】【聖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憐＝怜【宋】【元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毛＝髦【宋】【元】【明】【聖】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〔人〕－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爪＝瓜【宋】，＝抓【聖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（念色陰）＋我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商人…竟〕九字－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四千…字〕八字－【宋】【元】【明】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，含＝鋡【聖】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4.23. Loka(</w:t>
      </w:r>
      <w:r>
        <w:rPr>
          <w:color w:val="800080"/>
        </w:rPr>
        <w:t>世間</w:t>
      </w:r>
      <w:r>
        <w:rPr>
          <w:color w:val="800080"/>
        </w:rPr>
        <w:t>)</w:t>
      </w:r>
      <w:r>
        <w:rPr>
          <w:color w:val="800080"/>
        </w:rPr>
        <w:t>，《如是語經》</w:t>
      </w:r>
      <w:r>
        <w:rPr>
          <w:color w:val="800080"/>
        </w:rPr>
        <w:t>It.112. Loka(</w:t>
      </w:r>
      <w:r>
        <w:rPr>
          <w:color w:val="800080"/>
        </w:rPr>
        <w:t>世間</w:t>
      </w:r>
      <w:r>
        <w:rPr>
          <w:color w:val="800080"/>
        </w:rPr>
        <w:t>)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于＝乎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知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真＝有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＝為【宋】【元】【明】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土【宋】【元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〔世間…竟〕八字－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〔三百…字〕六字－【宋】【元】【明】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7.58.</w:t>
      </w:r>
      <w:r>
        <w:rPr>
          <w:color w:val="FF0000"/>
        </w:rPr>
        <w:t>Pacala</w:t>
      </w:r>
      <w:r>
        <w:rPr>
          <w:color w:val="800080"/>
        </w:rPr>
        <w:t>(</w:t>
      </w:r>
      <w:r>
        <w:rPr>
          <w:color w:val="800080"/>
        </w:rPr>
        <w:t>睡眠</w:t>
      </w:r>
      <w:r>
        <w:rPr>
          <w:color w:val="800080"/>
        </w:rPr>
        <w:t>)</w:t>
      </w:r>
      <w:r>
        <w:rPr>
          <w:color w:val="800080"/>
        </w:rPr>
        <w:t>後半經，參閱《相應部》</w:t>
      </w:r>
      <w:r>
        <w:rPr>
          <w:color w:val="800080"/>
        </w:rPr>
        <w:t>S.22.96. Gomayam(</w:t>
      </w:r>
      <w:r>
        <w:rPr>
          <w:color w:val="800080"/>
        </w:rPr>
        <w:t>牛糞</w:t>
      </w:r>
      <w:r>
        <w:rPr>
          <w:color w:val="800080"/>
        </w:rPr>
        <w:t>)</w:t>
      </w:r>
      <w:r>
        <w:rPr>
          <w:color w:val="800080"/>
        </w:rPr>
        <w:t>，《雜阿含</w:t>
      </w:r>
      <w:r>
        <w:rPr>
          <w:color w:val="800080"/>
        </w:rPr>
        <w:t>264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67c)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〔第三念誦〕－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返＝反【宋】【元】【明】【聖】＊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晃昱天</w:t>
      </w:r>
      <w:r>
        <w:rPr>
          <w:rStyle w:val="Corr"/>
        </w:rPr>
        <w:t>]</w:t>
      </w:r>
      <w:r>
        <w:rPr/>
        <w:t>～</w:t>
      </w:r>
      <w:r>
        <w:rPr>
          <w:rStyle w:val="Gaiji"/>
          <w:rFonts w:eastAsia="Arial Unicode MS" w:cs="Times New Roman"/>
        </w:rPr>
        <w:t>Ā</w:t>
      </w:r>
      <w:r>
        <w:rPr/>
        <w:t>bhassara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空梵宮殿～</w:t>
      </w:r>
      <w:r>
        <w:rPr/>
        <w:t>Su</w:t>
      </w:r>
      <w:r>
        <w:rPr>
          <w:rStyle w:val="Gaiji"/>
          <w:rFonts w:eastAsia="Arial Unicode MS" w:cs="Times New Roman"/>
        </w:rPr>
        <w:t>ññ</w:t>
      </w:r>
      <w:r>
        <w:rPr/>
        <w:t>a-Brahmavim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珓＝校【宋】【元】【明】，＝絞【聖】</w:t>
      </w:r>
      <w:r>
        <w:rPr>
          <w:rFonts w:eastAsia="Times New Roman"/>
        </w:rPr>
        <w:t xml:space="preserve">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于＝珓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銀交＝鏡珓【宋】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絡＝珞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珓＝校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斑＝班【宋】＊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毾＝</w:t>
      </w:r>
      <w:r>
        <w:rPr>
          <w:rStyle w:val="Gaiji"/>
          <w:rFonts w:ascii="Times New Roman" w:hAnsi="Times New Roman" w:cs="Times New Roman"/>
        </w:rPr>
        <w:t>毾</w:t>
      </w:r>
      <w:r>
        <w:rPr/>
        <w:t>【聖】＊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儭＝襯【宋】【元】【明】，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打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丁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親</w:t>
      </w:r>
      <w:r>
        <w:rPr>
          <w:rStyle w:val="Gaiji"/>
          <w:rFonts w:eastAsia="新細明體;PMingLiU" w:cs="Times New Roman"/>
        </w:rPr>
        <w:t>]</w:t>
      </w:r>
      <w:r>
        <w:rPr/>
        <w:t>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＝芻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伽【聖】＊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恣＝姿【宋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妙＝好【宋】【元】【明】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邏＝羅【宋】【元】【明】【聖】＊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宋】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二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如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抂</w:t>
      </w:r>
      <w:r>
        <w:rPr/>
        <w:t>＝枉【明】，＝狂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錢財＝財錢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足滿＝滿足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〔福經…竟〕七字－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千…字〕八字－【宋】【元】【明】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cf.</w:t>
      </w:r>
      <w:r>
        <w:rPr>
          <w:color w:val="800080"/>
        </w:rPr>
        <w:t>《經集》</w:t>
      </w:r>
      <w:r>
        <w:rPr>
          <w:color w:val="800080"/>
        </w:rPr>
        <w:t>Sn.1.11. Vijaya sutta.(</w:t>
      </w:r>
      <w:r>
        <w:rPr>
          <w:color w:val="800080"/>
        </w:rPr>
        <w:t>征勝經</w:t>
      </w:r>
      <w:r>
        <w:rPr>
          <w:color w:val="800080"/>
        </w:rPr>
        <w:t>)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>〔第三念誦〕－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明】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〔曰〕－【聖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＝學【宋】【元】【明】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止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鳥＝烏【宋】【元】【明】，＝身【聖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淫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若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〔息止…竟〕九字－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〔三百…字〕六字－【宋】【元】【明】【聖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如是語經》</w:t>
      </w:r>
      <w:r>
        <w:rPr>
          <w:color w:val="800080"/>
        </w:rPr>
        <w:t>It. 91. J</w:t>
      </w:r>
      <w:r>
        <w:rPr>
          <w:rFonts w:eastAsia="hzk1 ys;MS Mincho"/>
          <w:color w:val="800080"/>
        </w:rPr>
        <w:t>ī</w:t>
      </w:r>
      <w:r>
        <w:rPr>
          <w:color w:val="800080"/>
        </w:rPr>
        <w:t>vita(</w:t>
      </w:r>
      <w:r>
        <w:rPr>
          <w:color w:val="800080"/>
        </w:rPr>
        <w:t>淨命自活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765.</w:t>
      </w:r>
      <w:r>
        <w:rPr>
          <w:color w:val="800080"/>
        </w:rPr>
        <w:t>《本事經》卷</w:t>
      </w:r>
      <w:r>
        <w:rPr>
          <w:color w:val="800080"/>
        </w:rPr>
        <w:t>4</w:t>
      </w:r>
      <w:r>
        <w:rPr>
          <w:color w:val="800080"/>
        </w:rPr>
        <w:t>〔</w:t>
      </w:r>
      <w:r>
        <w:rPr>
          <w:color w:val="800080"/>
        </w:rPr>
        <w:t>II.32</w:t>
      </w:r>
      <w:r>
        <w:rPr>
          <w:color w:val="800080"/>
        </w:rPr>
        <w:t>〕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7.682a)</w:t>
      </w:r>
      <w:r>
        <w:rPr>
          <w:color w:val="800080"/>
        </w:rPr>
        <w:t>，參閱《相應部》</w:t>
      </w:r>
      <w:r>
        <w:rPr>
          <w:color w:val="800080"/>
        </w:rPr>
        <w:t>S.22.80.Pi</w:t>
      </w:r>
      <w:r>
        <w:rPr>
          <w:rFonts w:eastAsia="hzk1 ys;MS Mincho"/>
          <w:color w:val="800080"/>
        </w:rPr>
        <w:t>nd</w:t>
      </w:r>
      <w:r>
        <w:rPr>
          <w:color w:val="800080"/>
        </w:rPr>
        <w:t>olyam(</w:t>
      </w:r>
      <w:r>
        <w:rPr>
          <w:color w:val="800080"/>
        </w:rPr>
        <w:t>乞食</w:t>
      </w:r>
      <w:r>
        <w:rPr>
          <w:color w:val="800080"/>
        </w:rPr>
        <w:t>)</w:t>
      </w:r>
      <w:r>
        <w:rPr>
          <w:color w:val="800080"/>
        </w:rPr>
        <w:t>，《雜阿含</w:t>
      </w:r>
      <w:r>
        <w:rPr>
          <w:color w:val="800080"/>
        </w:rPr>
        <w:t>272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1c)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>〔第三念誦〕－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宋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懈＝</w:t>
      </w:r>
      <w:r>
        <w:rPr>
          <w:rStyle w:val="Gaiji"/>
          <w:rFonts w:ascii="Times New Roman" w:hAnsi="Times New Roman" w:cs="Times New Roman"/>
        </w:rPr>
        <w:t>懈</w:t>
      </w:r>
      <w:r>
        <w:rPr/>
        <w:t>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掉【元】【明】＊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墨＝默【聖】＊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>〔戒〕－【宋】【元】【明】【聖】＊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＋（行）【宋】【元】【明】【聖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〔至邊…竟〕八字－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>〔四百…字〕六字－【宋】【元】【明】【聖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相應部》</w:t>
      </w:r>
      <w:r>
        <w:rPr>
          <w:color w:val="800080"/>
        </w:rPr>
        <w:t>S.3.17. Appam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da(</w:t>
      </w:r>
      <w:r>
        <w:rPr>
          <w:color w:val="800080"/>
        </w:rPr>
        <w:t>不放逸</w:t>
      </w:r>
      <w:r>
        <w:rPr>
          <w:color w:val="800080"/>
        </w:rPr>
        <w:t>)</w:t>
      </w:r>
      <w:r>
        <w:rPr>
          <w:color w:val="800080"/>
        </w:rPr>
        <w:t>；</w:t>
      </w:r>
      <w:r>
        <w:rPr>
          <w:color w:val="800080"/>
        </w:rPr>
        <w:t>S.45.140-148. Padam etc.(</w:t>
      </w:r>
      <w:r>
        <w:rPr>
          <w:color w:val="800080"/>
        </w:rPr>
        <w:t>足跡等</w:t>
      </w:r>
      <w:r>
        <w:rPr>
          <w:color w:val="800080"/>
        </w:rPr>
        <w:t>)</w:t>
      </w:r>
      <w:r>
        <w:rPr>
          <w:color w:val="800080"/>
        </w:rPr>
        <w:t>，《雜阿含</w:t>
      </w:r>
      <w:r>
        <w:rPr>
          <w:color w:val="800080"/>
        </w:rPr>
        <w:t>1239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339b)</w:t>
      </w:r>
      <w:r>
        <w:rPr>
          <w:color w:val="800080"/>
        </w:rPr>
        <w:t>，《別譯雜阿含</w:t>
      </w:r>
      <w:r>
        <w:rPr>
          <w:color w:val="800080"/>
        </w:rPr>
        <w:t>66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396b)</w:t>
      </w:r>
      <w:r>
        <w:rPr>
          <w:color w:val="800080"/>
        </w:rPr>
        <w:t>，，</w:t>
      </w:r>
      <w:r>
        <w:rPr>
          <w:color w:val="800080"/>
        </w:rPr>
        <w:t>No.765.</w:t>
      </w:r>
      <w:r>
        <w:rPr>
          <w:color w:val="800080"/>
        </w:rPr>
        <w:t>《本事經》卷</w:t>
      </w:r>
      <w:r>
        <w:rPr>
          <w:color w:val="800080"/>
        </w:rPr>
        <w:t>1(1.12) (</w:t>
      </w:r>
      <w:r>
        <w:rPr>
          <w:color w:val="800080"/>
        </w:rPr>
        <w:t>大正</w:t>
      </w:r>
      <w:r>
        <w:rPr>
          <w:color w:val="800080"/>
        </w:rPr>
        <w:t>17.664c)</w:t>
      </w:r>
      <w:r>
        <w:rPr>
          <w:color w:val="800080"/>
        </w:rPr>
        <w:t>，</w:t>
      </w:r>
      <w:r>
        <w:rPr>
          <w:color w:val="800080"/>
        </w:rPr>
        <w:t>cf.</w:t>
      </w:r>
      <w:r>
        <w:rPr>
          <w:color w:val="800080"/>
        </w:rPr>
        <w:t>《如是語經》</w:t>
      </w:r>
      <w:r>
        <w:rPr>
          <w:color w:val="800080"/>
        </w:rPr>
        <w:t>It.23. Ubho atth</w:t>
      </w:r>
      <w:r>
        <w:rPr>
          <w:rFonts w:eastAsia="hzk1 ys;MS Mincho"/>
          <w:color w:val="800080"/>
        </w:rPr>
        <w:t>ā(</w:t>
      </w:r>
      <w:r>
        <w:rPr>
          <w:color w:val="800080"/>
        </w:rPr>
        <w:t>二利</w:t>
      </w:r>
      <w:r>
        <w:rPr>
          <w:color w:val="800080"/>
        </w:rPr>
        <w:t>)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〔第三念誦〕－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獸＝狩【聖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大【聖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獸＝狩【宋】【聖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＝子【宋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泉＝海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侍＝待【聖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綵＝采【聖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＋（生）【聖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>（為）＋第【宋】【元】【明】【聖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聖】＊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>〔喻經第二十五竟〕七字－【明】，〔二十〕－【聖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>〔七百…字〕六字－【宋】【元】【明】【聖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＋（大品）【宋】【元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＋（第三念誦）【宋】【元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>〔七千…字〕八字－【宋】【元】【明】【聖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經大品第一竟〕九字－【宋】【元】，中阿含經大品第一竟九字在卷末題前行【明】【聖】，〔中阿含經〕四字－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竟＋（第三念誦）【聖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>〔五萬…字〕八字－【宋】【元】【明】【聖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藥王佛寂上天王佛諸行無常是生滅法生滅滅已寂滅為樂）二十四字【聖】，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3:29:00Z</dcterms:created>
  <dc:creator>metta</dc:creator>
  <dc:description/>
  <cp:keywords/>
  <dc:language>en-US</dc:language>
  <cp:lastModifiedBy>Friends</cp:lastModifiedBy>
  <dcterms:modified xsi:type="dcterms:W3CDTF">2018-07-07T03:29:00Z</dcterms:modified>
  <cp:revision>15</cp:revision>
  <dc:subject/>
  <dc:title>No</dc:title>
</cp:coreProperties>
</file>