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治意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zhiy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治意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西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9a25] </w:t>
      </w:r>
      <w:r>
        <w:rPr>
          <w:rFonts w:ascii="Times New Roman" w:hAnsi="Times New Roman" w:cs="Times New Roman" w:eastAsia="新細明體;PMingLiU"/>
          <w:color w:val="000000"/>
        </w:rPr>
        <w:t>佛言。安般守意具行如法已。欲次第學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佛說為在天下得明如陰解。月出立身立意立坐臥亦爾。已比丘立意。如是前後會有所益。已前後有所益。使不復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恠</w:t>
      </w:r>
      <w:r>
        <w:rPr>
          <w:rFonts w:ascii="Times New Roman" w:hAnsi="Times New Roman" w:cs="Times New Roman" w:eastAsia="新細明體;PMingLiU"/>
          <w:color w:val="000000"/>
        </w:rPr>
        <w:t>意。已止意亦守六衰。常守莫中止。便知無為身。若一切有意常守身止不願。亦不願有。亦不疑有。亦不疑無有。次第行在所疑。使蚤得度生死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驚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意知定喜淨。時時法觀能得度老病。如是可病驚精進。道人自意生老結能得斷。今世能得苦盡。已警為聽所睡為覺警勝臥已警無有畏。已精進曉睡日夜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已求甘露便得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人有是有利從歸佛。為中夜常意在佛。已覺得覺。佛弟子常爾。若中夜常念法僧聚亦爾。行戒亦爾。布施亦爾。身護亦爾。行禪亦爾。不侵人亦爾。定意亦爾。爾空亦爾。已覺能覺佛弟子常爾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不墮思想。問曰。何等為便知無為身。師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為無為身。何等為次第行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所到。便當除次除。是為次第行。何等為時時法觀。謂六入來時當即時校計。是為時時法觀。何等為道人自意。謂教人精進。當先自意行。身自守意自守。自為福中。天上福未滿故。自守福已滿便得禪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治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1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意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6. </w:t>
      </w:r>
      <w:r>
        <w:rPr>
          <w:color w:val="000000"/>
          <w:sz w:val="18"/>
        </w:rPr>
        <w:t>治意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部》</w:t>
      </w:r>
      <w:r>
        <w:rPr>
          <w:color w:val="800080"/>
        </w:rPr>
        <w:t>M.</w:t>
      </w:r>
      <w:r>
        <w:rPr>
          <w:color w:val="800080"/>
          <w:kern w:val="0"/>
        </w:rPr>
        <w:t>118.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>n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>p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>nassatisutta</w:t>
      </w:r>
      <w:r>
        <w:rPr>
          <w:rFonts w:eastAsia="Arial Unicode MS"/>
          <w:color w:val="800080"/>
          <w:kern w:val="0"/>
        </w:rPr>
        <w:t>ṁ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  <w:lang w:val="zh-TW"/>
        </w:rPr>
        <w:t>入出息念經</w:t>
      </w:r>
      <w:r>
        <w:rPr>
          <w:color w:val="800080"/>
          <w:kern w:val="0"/>
        </w:rPr>
        <w:t>；</w:t>
      </w:r>
      <w:r>
        <w:rPr>
          <w:color w:val="800080"/>
        </w:rPr>
        <w:t>雜阿含</w:t>
      </w:r>
      <w:r>
        <w:rPr>
          <w:color w:val="800080"/>
        </w:rPr>
        <w:t>810</w:t>
      </w:r>
      <w:r>
        <w:rPr>
          <w:color w:val="800080"/>
        </w:rPr>
        <w:t>經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驚＝●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夜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泥＋（洹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治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5:00Z</dcterms:modified>
  <cp:revision>11</cp:revision>
  <dc:subject/>
  <dc:title>No</dc:title>
</cp:coreProperties>
</file>