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5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60"/>
                <w:sz w:val="60"/>
              </w:rPr>
            </w:pPr>
            <w:r>
              <w:rPr>
                <w:color w:val="000080"/>
                <w:spacing w:val="60"/>
                <w:sz w:val="40"/>
                <w:szCs w:val="28"/>
                <w:shd w:fill="FFFF00" w:val="clear"/>
              </w:rPr>
              <w:t>佛說</w:t>
            </w:r>
            <w:r>
              <w:rPr>
                <w:rStyle w:val="Foot"/>
                <w:color w:val="0000FF"/>
                <w:spacing w:val="60"/>
                <w:sz w:val="60"/>
                <w:shd w:fill="FFFF00" w:val="clear"/>
              </w:rPr>
              <w:t>海八德</w:t>
            </w:r>
            <w:r>
              <w:rPr>
                <w:color w:val="0000FF"/>
                <w:spacing w:val="6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uanshensho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佛說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海八德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龜茲國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鳩摩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9a06] </w:t>
      </w:r>
      <w:r>
        <w:rPr>
          <w:rFonts w:ascii="Times New Roman" w:hAnsi="Times New Roman" w:cs="Times New Roman" w:eastAsia="新細明體;PMingLiU"/>
          <w:color w:val="000000"/>
        </w:rPr>
        <w:t>聞如是。一時佛遊無勝國。時在河邊。常以十五日。為諸沙門說戒經。佛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寞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久而無言。阿難整服。長跪白曰。沙門坐定。樂聞清法。世尊默然。阿難三起白。夜已半。可說戒經。世尊乃曰。諸沙門中。有穢濁者。心邪行違言與法。乖沙門之戒。威神致重。非彼下賤所能執行。清濁相違故。吾不說。尊德目連。一心入定。道眼淨觀。具見彼心有可棄之行矣。目連即與謂之曰。起非爾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所應坐處也。彼不肯起。牽臂使出曰。爾無至德。心懷六邪。何敢以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之體。坐天香之座。爾是棄人。非沙門矣。目連即還就清淨座。佛告目連。子何一愚好喻不出牽臂乃去。佛告沙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聽吾言。諸沙門曰。唯然受教。觀彼巨海。有八美德。其廣即汪洋無涯。其深則有不測之底。稍入稍深。無前所礙。斯一德也。海潮不過期先際。斯二德也。海含眾寶靡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包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死屍臭朽。海不容焉。神風吹漂上岸之邊。斯三德也。海懷眾珍。黃金白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水精。珊瑚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玫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明月神珠。千奇萬異。無求不得。斯四德也。普天之下。有五大河。流行注海。西流者名恒。南流者名邪云。東流者兩河。一名沙陸。一名阿夷越。北流名墨。五河流邁。俱入于海。皆去舊名。合為海。斯五德也。五河萬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淋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雨終時。立天地來。雨落河注。海水如故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無增減。斯六德也。海有眾魚。巨軀巍巍。第一魚身。長四千里。第二魚身。長八千里。第三魚身。長萬二千里。第四魚身。長萬六千里。第五魚身。長二萬里。第六魚身。長二萬四千里。第七魚身。長二萬八千里。斯七德也。海水通鹹。邊中如一。斯八德也。以斯之故。質亮神龍欣心樂之。吾經妙典。亦有景德。讀之無盡。其義日深。梵魔帝釋。無能測度。猶海廣遠。甚深難測。以斯之故。諸沙門樂之。斯一德矣。吾諸弟子。更相檢率。誦經坐禪。禮儀景式。不失其時也。猶海之潮不過期先際。斯二德也。吾法清潔。志在憺怕。衣食供已。不畜微餘。若有沙門。志趣穢濁。以法彈遣。不得處廟。猶海弘裕不容臭屍。斯三德也。吾道眾經。其義備悉。沙門潛思。練去心垢。貪婬恚嫉。愚癡眾穢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磨鏡瑩垢盡之。又蕩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照無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一坐自思。存惟往古生死之源。得無不知。二惟天地萬物若幻。夫有合會。必當別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常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慈心。愍世愚惑。作行顛倒。不自知誤。四自精思。既知往古。又照未然。眾生魂神。所當趣向。吾向道以心淨為珍寶。沙門去穢。得淨行者。其心喜之。猶彼質亮樂海眾寶。斯四德矣。吾道弘大。合眾為一。帝王種梵志種君子種下賤種。來作沙門者。皆棄本姓。以道相親。明愚相進。意如兄弟。猶彼眾流合名曰海。以斯之故。沙門樂之。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德矣。吾道微妙。經典淵奧。上士得之。一號溝港。二號頻來。三號不還。四號應真。應真之道。其心清淨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明珠。垢藏之德。分身散體。存亡自由。住壽無極。亦不老病。猶彼巨海。有神龍魚。以斯之故。沙門樂之。吾之經籍。義美甘露。仙聖所不聞。梵釋所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。往古來今。無物不記。邊中皆正。猶海通鹹。亦以斯故。沙門樂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見吾經者。意皆趣無為矣。海有八德。吾經亦然。阿難又起稽首白曰。東旦欲明。願說重戒。世尊曰。自今之後。吾不復說重戒之經。戒之不從。恐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神雷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威怒加之也。吾以斯故。不說戒經。自今以往。更相檢率。以十五日。會說戒經。諸比丘起。為佛作禮。</w:t>
      </w:r>
    </w:p>
    <w:p>
      <w:pPr>
        <w:pStyle w:val="Web"/>
        <w:spacing w:lineRule="atLeast" w:line="360"/>
        <w:jc w:val="center"/>
        <w:rPr/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佛說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2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海八德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819c13] </w:t>
      </w:r>
      <w:r>
        <w:rPr>
          <w:color w:val="800080"/>
        </w:rPr>
        <w:t>[</w:t>
      </w:r>
      <w:hyperlink r:id="rId2">
        <w:r>
          <w:rPr>
            <w:rStyle w:val="InternetLink"/>
          </w:rPr>
          <w:t>21</w:t>
        </w:r>
      </w:hyperlink>
      <w:r>
        <w:rPr>
          <w:color w:val="800080"/>
        </w:rPr>
        <w:t>]</w:t>
      </w:r>
      <w:r>
        <w:rPr>
          <w:rStyle w:val="Foot"/>
          <w:color w:val="0000FF"/>
        </w:rPr>
        <w:t>按此經文。決非羅什之譯。似是後漢之經。疑此是彼竺法蘭為失本者。藏中錯為羅什譯耳</w:t>
      </w:r>
      <w:r>
        <w:rPr>
          <w:rStyle w:val="FootnoteCharacters"/>
          <w:rStyle w:val="FootnoteAnchor"/>
        </w:rPr>
        <w:footnoteReference w:id="23"/>
      </w:r>
      <w:r>
        <w:rPr>
          <w:color w:val="800080"/>
        </w:rPr>
        <w:t>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5. </w:t>
      </w:r>
      <w:r>
        <w:rPr>
          <w:color w:val="000000"/>
          <w:sz w:val="20"/>
        </w:rPr>
        <w:t>海八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佛說〕－【宋】【元】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800080"/>
          <w:sz w:val="20"/>
        </w:rPr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37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lang w:val="zh-TW"/>
        </w:rPr>
        <w:t>瞻波經</w:t>
      </w:r>
      <w:r>
        <w:rPr>
          <w:rStyle w:val="Juannum"/>
          <w:color w:val="800080"/>
          <w:sz w:val="20"/>
        </w:rPr>
        <w:t>，</w:t>
      </w:r>
      <w:r>
        <w:rPr>
          <w:color w:val="800080"/>
          <w:sz w:val="20"/>
        </w:rPr>
        <w:t>No.33.</w:t>
      </w:r>
      <w:r>
        <w:rPr>
          <w:color w:val="800080"/>
          <w:sz w:val="20"/>
        </w:rPr>
        <w:t>《恒水經》，</w:t>
      </w:r>
      <w:r>
        <w:rPr>
          <w:rStyle w:val="Juannum"/>
          <w:color w:val="800080"/>
          <w:sz w:val="20"/>
        </w:rPr>
        <w:t>No.34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法海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姚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龜茲國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＋（法師）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寞＝靜默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夫＝人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　溷＝圂【宋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　靖＝靜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　包＝苞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　玫＝蚊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　淋＝霖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New Roman" w:hAnsi="Times New Roman" w:cs="Times New Roman"/>
        </w:rPr>
        <w:t>　盖</w:t>
      </w:r>
      <w:r>
        <w:rPr/>
        <w:t>＝益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　若＝如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　曀＝翳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　三常＝二常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　六＝五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　天＝夫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　夫＝天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　神雷＝雷神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佛說〕－【宋】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按此…耳〕三十五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7:00Z</dcterms:created>
  <dc:creator>metta</dc:creator>
  <dc:description/>
  <cp:keywords/>
  <dc:language>en-US</dc:language>
  <cp:lastModifiedBy>Friends</cp:lastModifiedBy>
  <dcterms:modified xsi:type="dcterms:W3CDTF">2018-07-07T07:19:00Z</dcterms:modified>
  <cp:revision>10</cp:revision>
  <dc:subject/>
  <dc:title>No</dc:title>
</cp:coreProperties>
</file>