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58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阿耨風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anoufo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阿耨風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西域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竺曇無蘭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c23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跋耆城名阿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風</w:t>
      </w:r>
      <w:r>
        <w:rPr>
          <w:rFonts w:ascii="Times New Roman" w:hAnsi="Times New Roman" w:cs="Times New Roman" w:eastAsia="新細明體;PMingLiU"/>
          <w:color w:val="000000"/>
        </w:rPr>
        <w:t>。彼時世尊從下晡起告尊者阿難曰。汝阿難來。當共至阿夷陀婆池水上。當共澡浴。唯然世尊。彼尊者阿難受世尊教。彼時世尊與尊者阿難及隨從比丘。俱至阿夷陀婆池水上。到已在阿夷陀婆池水岸上。脫衣著水岸上。在阿夷陀婆池水。澡浴已出在水上。在水岸上抆拭去水。彼時世尊告尊者阿難。阿難。有放逸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婆達兜失其處當墮惡趣泥犁中住一劫難可救。汝阿難。豈不從一比丘聞此言耶。我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當墮惡趣泥犁中。住一劫難可救。何以故。唯世尊。豈不聞此耶。唯世尊。我從一比丘聞此言。云何賢者阿難。世尊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意之所念所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偽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以餘方便知耶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世尊一向記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當墮惡趣泥犁中。住一劫難可救。此阿難所從比丘或上尊或年少。或下比丘少智慧。而如來有所說彼而疑。何以故。阿難。我亦不見天及世間魔梵。沙門婆羅門眾天及人。我如是所記墮惡趣泥犁中。住一劫難可救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。何以故。阿難。我一向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墮惡趣泥犁中住一劫難可救。此阿難。我不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有白法如毛髮。若見者亦不一向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墮惡趣泥犁中。住一劫難可救。是故阿難。我不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有白法如毛髮。是故我一向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墮惡趣泥犁中住一劫難可救。猶若阿難離城村不遠有大廁滿中糞。或有一人墮中沒身不現。或有人作是念。憐愍之欲有饒益。欲拔濟彼欲令安隱。在彼大廁上周旋視之。此人頗有不污處如毛髮者。我持彼便拔出之。彼在大廁上周旋視彼人。無有一處不污如毛髮者。而令彼人可拔濟之。如是阿難。我不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有一白法如毛髮者。若有者。我不一向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墮惡趣泥犁中住一劫難可救。是故阿難。我不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有白法如一毛者。是故我一向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墮惡趣泥犁中住一劫難可救。於是尊者阿難眼墮淚。又手向世尊白世尊曰。甚奇唯世尊。而今世尊一向記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墮惡趣泥犁中住一劫難可救。如是阿難。如是阿難。我一向記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禘</w:t>
      </w:r>
      <w:r>
        <w:rPr>
          <w:rFonts w:ascii="Times New Roman" w:hAnsi="Times New Roman" w:cs="Times New Roman" w:eastAsia="新細明體;PMingLiU"/>
          <w:color w:val="000000"/>
        </w:rPr>
        <w:t>婆達兜墮惡。趣泥犁中住一劫難可救。汝阿難。當從如來聽。分別大人根相當增上。於如來有信樂意歡喜生。於是尊者阿難叉手向世尊白世尊曰。今是世尊時善斷時。唯願世尊。為諸比丘說分別大人根相。從世尊聞已。此諸比丘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阿難聽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念之我當為說。唯然世尊。尊者阿難受世尊教。世尊告曰。此阿難。如來知一人意之所念。此人與善法俱不善法俱。此如來於後時知意之所念行。此人善法滅不善法生。此人善法滅得不善法。已有善根不斷絕。於此善更當得善。如是此人為至意清淨法。猶若阿難日欲出時。所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暗冥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皆悉滅盡便得大明。於阿難意云何。彼日出已。欲至食時。所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暗冥</w:t>
      </w:r>
      <w:r>
        <w:rPr>
          <w:rFonts w:ascii="Times New Roman" w:hAnsi="Times New Roman" w:cs="Times New Roman" w:eastAsia="新細明體;PMingLiU"/>
          <w:color w:val="000000"/>
        </w:rPr>
        <w:t>皆悉滅。便有不明不。唯然世尊。如是阿難。如來知一人意之所念行。此人與善法俱不善法俱。彼如來於後時。知意之所念行。此人善法滅不善法生。此人善法滅得不善法。已有善根不斷絕。當更得善法。如是此人至意清淨法。猶若阿難有種子不壞不破不腐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割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不為風所中傷。安隱在器中。彼田居士。極平治耕犁田田已。下子著中。天隨時雨潤。於阿難意云何。寧多得種子不。唯然世尊。如是阿難。如來知一人意之所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此人與善法俱不善法俱。彼如來於後時。知其意之所念所行。此人善法滅不善法生。此人善法滅得不善法。已有善根不斷絕。於彼善更得善。如是此人至意清淨法。如是阿難。如來說大人根相。如是如來法法所趣等悉了知。復次阿難。如來知一人意之所念行。此人與善法俱不善法俱。此如來於後時知意之所念所行。此人善法滅不善法生。此人善法滅得不善法。已有善根不斷絕。一切當斷絕。如是此人有法斷絕。猶若阿難下晡時日欲沒。所有明皆悉滅而成闇冥。於阿難意云何。彼日沒時。非是食時所明悉滅而成闇冥不。唯然世尊。如是阿難。如來知一人意所念所行。此人與善法俱不善法俱。彼如來於後時知意之所念所行。此人善法滅不善法生。此人善法滅得不善法。已有善根不斷絕。彼一切皆當斷絕。如是此人有法斷絕。猶若阿難有種子不壞不破不腐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割</w:t>
      </w:r>
      <w:r>
        <w:rPr>
          <w:rFonts w:ascii="Times New Roman" w:hAnsi="Times New Roman" w:cs="Times New Roman" w:eastAsia="新細明體;PMingLiU"/>
          <w:color w:val="000000"/>
        </w:rPr>
        <w:t>。不為風所中傷。安隱著器中。彼田居士極平治田極耕犁田。已下種子著中。若天不隨時雨潤。於阿難意云何。寧多得種子不。不也唯世尊。如是阿難。如來知一人意之所念所行。此人與善法俱。此如來於後時知意之所念所行。此人善法滅不善法生。此人善法滅得不善法。有善根不斷絕者。皆當斷絕。如是此人有法斷絕。如是阿難。如來說大人根相。如是如來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法相生等已知定。復次阿難。如來知一人意之所念所行。我不見彼人有白法如毛髮者。此人一向滿惡不善法著結。還有苦熱之報受生老病死。如是此人身壞死生泥梨中。猶若阿難有種子壞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割</w:t>
      </w:r>
      <w:r>
        <w:rPr>
          <w:rFonts w:ascii="Times New Roman" w:hAnsi="Times New Roman" w:cs="Times New Roman" w:eastAsia="新細明體;PMingLiU"/>
          <w:color w:val="000000"/>
        </w:rPr>
        <w:t>風所中傷。不安隱著器中。彼田居士。不極耕地不極平治地。下種子者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隨時雨。於阿難意云何。寧得多種不。不也唯世尊。如是阿難。如來知一人意之所念所行。我不見此人有善法如毛髮者。此人一向滿惡不善法著結。還有苦熱之報受生老病死。如是此人身壞已生泥梨中。如是阿難。如來說大人根相。如是如來法法相生等悉了知。於是尊者阿難叉手向世尊白世尊曰。唯世尊。已得此諸三種人。更可得有三種人。不可得說可於設不可得。阿難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此阿難。如來或知一人意之所念所行。此人與不善法俱善法俱。此如來於後時。知彼意之所念所行。此人不善法滅善法生。此人不善法滅得善法。已有不善根不斷絕者。於此善法更當得善法。如是此人法當有滅。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阿難有火燃而燃自然而燃。或有人復著乾草木著中者。於阿難意云何。寧多火不。唯然世尊。如是阿難。如來知一人意之所念所行。此人與不善法俱善法俱。此如來於後時。知彼意之所念所行。此人不善法滅善法生。此人不善法滅得善法。有不善根不斷絕。於此不善法更當得不善。如是此人法當滅。如是阿難。如來說大人根相。如是如來知法法相生。定悉了知。復次阿難。如來知一人意之所念所行。此人與不善法俱善法俱。如來於後時。知彼意之所念所行。此人不善法滅善法生。此人不善法滅諸善法。已有不善根不斷絕。一切皆當斷絕。如是此人至竟清淨法。猶若阿難有火燃而燃自然而燃。或有人取火著乾地。或著石上。於阿難意云何。火寧多燃不。不也唯世尊。如是阿難。如來知一人意之所念所行。此人與不善法俱善法俱。此如來於後時。知意之所念所行。此人不善法滅善法生。此人不善法滅得善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有不善根不斷絕。一切皆當斷絕。如是此人至竟清淨法。如是阿難。如來說大人根相。如是如來法法相生。等悉了知。復次阿難。如來知一人意之所念所行。我不見此人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黑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行如毛髮者。此人一向滿善法善行善報。身與善處相應。如是此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法應當般涅槃。猶若阿難有火滅涼冷無熱。或有人以乾草木著中者。於阿難意云何。寧得火不。不也唯世尊。如是阿難。如來知一人意之所念所行。我不見此人有黑行如毛髮者。此人一向滿善法行善報。如是此人現法應般涅槃。如是阿難。如來說大人根相。如是如來法法相生。等悉了知。此阿難。謂初三種人。彼一人有清淨法。二種人有滅法。三種人身壞墮惡趣泥犁中。謂後三種人。彼一人有滅法。二種人有清淨法。三種人見法應般涅槃。此阿難。我已說大人根相。如世尊應為弟子慈愍有饒益。我已為汝說。今當在靜處。樹下坐處。當禪思莫放逸。莫於後時變悔。是我所說是我教授。佛如是說。彼諸比丘聞世尊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佛說阿耨</w:t>
      </w:r>
      <w:r>
        <w:rPr>
          <w:rFonts w:ascii="Times New Roman" w:hAnsi="Times New Roman" w:cs="Times New Roman"/>
          <w:color w:val="FF00FF"/>
          <w:sz w:val="20"/>
          <w:szCs w:val="28"/>
        </w:rPr>
        <w:t>風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20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58. </w:t>
      </w:r>
      <w:r>
        <w:rPr>
          <w:color w:val="000000"/>
          <w:sz w:val="20"/>
        </w:rPr>
        <w:t>阿耨風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風＝</w:t>
      </w:r>
      <w:r>
        <w:rPr>
          <w:rStyle w:val="Gaiji"/>
          <w:rFonts w:ascii="Times New Roman" w:hAnsi="Times New Roman" w:cs="Times New Roman"/>
        </w:rPr>
        <w:t>颰</w:t>
      </w:r>
      <w:r>
        <w:rPr/>
        <w:t>【宋】＊【元】＊【明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12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阿奴波經，</w:t>
      </w:r>
      <w:r>
        <w:rPr>
          <w:color w:val="800080"/>
        </w:rPr>
        <w:t>《增支部》</w:t>
      </w:r>
      <w:r>
        <w:rPr>
          <w:color w:val="800080"/>
        </w:rPr>
        <w:t>A.6.62. Udaka(</w:t>
      </w:r>
      <w:r>
        <w:rPr>
          <w:color w:val="800080"/>
        </w:rPr>
        <w:t>水</w:t>
      </w:r>
      <w:r>
        <w:rPr>
          <w:color w:val="800080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西域沙門＝三藏法師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禘＝提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偽＝耶為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從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＋（思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暗冥＝闇瞑【宋】【元】＊，＝闇冥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割＝剖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（所）＋行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相〕－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＝不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告）＋曰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黑＝異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＝見【宋】【元】【明】</w:t>
      </w:r>
    </w:p>
  </w:footnote>
  <w:footnote w:id="20">
    <w:p>
      <w:pPr>
        <w:pStyle w:val="Web"/>
        <w:spacing w:lineRule="atLeast" w:line="360" w:before="0" w:after="28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風＝颰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5:00Z</dcterms:created>
  <dc:creator>metta</dc:creator>
  <dc:description/>
  <cp:keywords/>
  <dc:language>en-US</dc:language>
  <cp:lastModifiedBy>Friends</cp:lastModifiedBy>
  <dcterms:modified xsi:type="dcterms:W3CDTF">2018-07-07T07:33:00Z</dcterms:modified>
  <cp:revision>78</cp:revision>
  <dc:subject/>
  <dc:title>No</dc:title>
</cp:coreProperties>
</file>