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56487">
            <w:r>
              <w:rPr>
                <w:rStyle w:val="IndexLink"/>
                <w:sz w:val="50"/>
                <w:lang w:val="en-US" w:eastAsia="en-US"/>
              </w:rPr>
              <w:t>卷第五十九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12~21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6488">
            <w:r>
              <w:rPr>
                <w:rStyle w:val="IndexLink"/>
                <w:lang w:val="en-US" w:eastAsia="en-US"/>
              </w:rPr>
              <w:t>(Ma.212)</w:t>
            </w:r>
            <w:r>
              <w:rPr>
                <w:rStyle w:val="IndexLink"/>
                <w:lang w:val="en-US" w:eastAsia="en-US"/>
              </w:rPr>
              <w:t>一切智經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6489">
            <w:r>
              <w:rPr>
                <w:rStyle w:val="IndexLink"/>
                <w:lang w:val="en-US" w:eastAsia="en-US"/>
              </w:rPr>
              <w:t>(Ma.213)</w:t>
            </w:r>
            <w:r>
              <w:rPr>
                <w:rStyle w:val="IndexLink"/>
                <w:lang w:val="en-US" w:eastAsia="en-US"/>
              </w:rPr>
              <w:t>法莊嚴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6490">
            <w:r>
              <w:rPr>
                <w:rStyle w:val="IndexLink"/>
                <w:lang w:val="en-US" w:eastAsia="en-US"/>
              </w:rPr>
              <w:t>(Ma.214)</w:t>
            </w:r>
            <w:r>
              <w:rPr>
                <w:rStyle w:val="IndexLink"/>
                <w:lang w:val="en-US" w:eastAsia="en-US"/>
              </w:rPr>
              <w:t>鞞訶提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6491">
            <w:r>
              <w:rPr>
                <w:rStyle w:val="IndexLink"/>
                <w:lang w:val="en-US" w:eastAsia="en-US"/>
              </w:rPr>
              <w:t>(Ma.215)</w:t>
            </w:r>
            <w:r>
              <w:rPr>
                <w:rStyle w:val="IndexLink"/>
                <w:lang w:val="en-US" w:eastAsia="en-US"/>
              </w:rPr>
              <w:t>第一得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56487"/>
      <w:bookmarkEnd w:id="0"/>
      <w:r>
        <w:rPr>
          <w:sz w:val="50"/>
          <w:szCs w:val="28"/>
        </w:rPr>
        <w:t>卷第五十九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212~21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例品第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四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一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五後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一切智．法嚴　　鞞訶．第一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生．及八城　　阿那律陀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見．箭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Lg"/>
          <w:rFonts w:ascii="Times New Roman" w:hAnsi="Times New Roman" w:cs="Times New Roman" w:eastAsia="新細明體;PMingLiU"/>
        </w:rPr>
        <w:t>喻　　比例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" w:name="__RefHeading___Toc14895648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一切智經第一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1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頭隨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普棘刺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1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聞沙門瞿曇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頭隨若。在普棘刺林。拘薩羅王波斯匿聞已。告一人曰。汝往詣沙門瞿曇所。為我問訊聖體康強。安快無病。起居輕便。氣力如常耶。作如是語。拘薩羅王波斯匿問訊聖體康強。安快無病。起居輕便。氣力如常耶。又復語曰。拘薩羅王波斯匿欲來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21] </w:t>
      </w:r>
      <w:r>
        <w:rPr>
          <w:rFonts w:ascii="Times New Roman" w:hAnsi="Times New Roman" w:cs="Times New Roman" w:eastAsia="新細明體;PMingLiU"/>
          <w:color w:val="000000"/>
        </w:rPr>
        <w:t>彼人受教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拘薩羅王波斯匿問訊聖體康強。安快無病。起居輕便。氣力如常耶。拘薩羅王波斯匿欲來相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25] </w:t>
      </w:r>
      <w:r>
        <w:rPr>
          <w:rFonts w:ascii="Times New Roman" w:hAnsi="Times New Roman" w:cs="Times New Roman" w:eastAsia="新細明體;PMingLiU"/>
          <w:color w:val="000000"/>
        </w:rPr>
        <w:t>世尊答曰。今拘薩羅王波斯匿安隱快樂。今天及人．阿修羅．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塔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和．羅剎及餘若干身安隱快樂。拘薩羅王波斯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欲來者。自可隨意。彼時。使人聞佛所說。善受持誦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起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c29] </w:t>
      </w:r>
      <w:r>
        <w:rPr>
          <w:rFonts w:ascii="Times New Roman" w:hAnsi="Times New Roman" w:cs="Times New Roman" w:eastAsia="新細明體;PMingLiU"/>
          <w:color w:val="000000"/>
        </w:rPr>
        <w:t>爾時。尊者阿難住世尊後。執拂侍佛。使人去後。於是。世尊迴顧告曰。阿難。汝來共詣東向大屋。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閉戶。住彼密處。今日拘薩羅王波斯匿一心無亂。欲聽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4] </w:t>
      </w:r>
      <w:r>
        <w:rPr>
          <w:rFonts w:ascii="Times New Roman" w:hAnsi="Times New Roman" w:cs="Times New Roman" w:eastAsia="新細明體;PMingLiU"/>
          <w:color w:val="000000"/>
        </w:rPr>
        <w:t>尊者阿難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5] </w:t>
      </w:r>
      <w:r>
        <w:rPr>
          <w:rFonts w:ascii="Times New Roman" w:hAnsi="Times New Roman" w:cs="Times New Roman" w:eastAsia="新細明體;PMingLiU"/>
          <w:color w:val="000000"/>
        </w:rPr>
        <w:t>於是。世尊將尊者阿難至彼東向大屋。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閉戶。密處布座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結跏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7] </w:t>
      </w:r>
      <w:r>
        <w:rPr>
          <w:rFonts w:ascii="Times New Roman" w:hAnsi="Times New Roman" w:cs="Times New Roman" w:eastAsia="新細明體;PMingLiU"/>
          <w:color w:val="000000"/>
        </w:rPr>
        <w:t>彼時。使人還詣拘薩羅王波斯匿所。白曰。天王。我已通沙門瞿曇。沙門瞿曇今待天王。唯願天王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09] </w:t>
      </w:r>
      <w:r>
        <w:rPr>
          <w:rFonts w:ascii="Times New Roman" w:hAnsi="Times New Roman" w:cs="Times New Roman" w:eastAsia="新細明體;PMingLiU"/>
          <w:color w:val="000000"/>
        </w:rPr>
        <w:t>拘薩羅王波斯匿告御者曰。汝可嚴駕。我今欲往見沙門瞿曇。御者受教。即便嚴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1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與拘薩羅王波斯匿共坐食時。聞今日拘薩羅王波斯匿當往見佛。白曰。大王。若今往見世尊者。願為我等稽首世尊。問訊聖體康強。安快無病。起居輕便。氣力如常耶。作如是語。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稽首世尊。問訊聖體康強。安快無病。起居輕便。氣力如常耶。拘薩羅王波斯匿為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18] </w:t>
      </w:r>
      <w:r>
        <w:rPr>
          <w:rFonts w:ascii="Times New Roman" w:hAnsi="Times New Roman" w:cs="Times New Roman" w:eastAsia="新細明體;PMingLiU"/>
          <w:color w:val="000000"/>
        </w:rPr>
        <w:t>彼時。御者嚴駕已訖。白曰。天王。嚴駕已辦。隨天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0] </w:t>
      </w:r>
      <w:r>
        <w:rPr>
          <w:rFonts w:ascii="Times New Roman" w:hAnsi="Times New Roman" w:cs="Times New Roman" w:eastAsia="新細明體;PMingLiU"/>
          <w:color w:val="000000"/>
        </w:rPr>
        <w:t>時。王聞已。即便乘車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頭隨若出。往至普棘刺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1] </w:t>
      </w:r>
      <w:r>
        <w:rPr>
          <w:rFonts w:ascii="Times New Roman" w:hAnsi="Times New Roman" w:cs="Times New Roman" w:eastAsia="新細明體;PMingLiU"/>
          <w:color w:val="000000"/>
        </w:rPr>
        <w:t>爾時。普棘刺林門外眾多比丘露地經行。拘薩羅王波斯匿往詣諸比丘所。問曰。諸賢。沙門瞿曇今在何處。我欲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4] </w:t>
      </w:r>
      <w:r>
        <w:rPr>
          <w:rFonts w:ascii="Times New Roman" w:hAnsi="Times New Roman" w:cs="Times New Roman" w:eastAsia="新細明體;PMingLiU"/>
          <w:color w:val="000000"/>
        </w:rPr>
        <w:t>諸比丘答曰。大王。彼東向大屋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閉戶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中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大王欲見者。可詣彼屋。在外住已。謦欬敲戶。世尊聞者。必為開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a26] </w:t>
      </w:r>
      <w:r>
        <w:rPr>
          <w:rFonts w:ascii="Times New Roman" w:hAnsi="Times New Roman" w:cs="Times New Roman" w:eastAsia="新細明體;PMingLiU"/>
          <w:color w:val="000000"/>
        </w:rPr>
        <w:t>拘薩羅王波斯匿即便下車。眷屬圍繞。步往至彼東向大屋。到已住外。謦欬敲戶。世尊聞已。即為開戶。拘薩羅王波斯匿便入彼屋。前詣佛所。白曰。瞿曇。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稽首世尊。問訊聖體康強。安快無病。起居輕便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2] </w:t>
      </w:r>
      <w:r>
        <w:rPr>
          <w:rFonts w:ascii="Times New Roman" w:hAnsi="Times New Roman" w:cs="Times New Roman" w:eastAsia="新細明體;PMingLiU"/>
          <w:color w:val="000000"/>
        </w:rPr>
        <w:t>世尊問王。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更無人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03] </w:t>
      </w:r>
      <w:r>
        <w:rPr>
          <w:rFonts w:ascii="Times New Roman" w:hAnsi="Times New Roman" w:cs="Times New Roman" w:eastAsia="新細明體;PMingLiU"/>
          <w:color w:val="000000"/>
        </w:rPr>
        <w:t>拘薩羅王波斯匿白曰。瞿曇。當知今日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我共坐食。聞我今當欲往見佛。便白曰。大王。若往見佛者。當為我等稽首世尊。問訊聖體康強。安快無病。起居輕便。氣力如常耶。故如是白世尊。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稽首世尊。問訊聖體康強。安快無病。起居輕便。氣力如常耶。瞿曇。彼賢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稽首世尊。問訊聖體康強。安快無病。起居輕便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11] </w:t>
      </w:r>
      <w:r>
        <w:rPr>
          <w:rFonts w:ascii="Times New Roman" w:hAnsi="Times New Roman" w:cs="Times New Roman" w:eastAsia="新細明體;PMingLiU"/>
          <w:color w:val="000000"/>
        </w:rPr>
        <w:t>世尊答曰。大王。今賢及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安隱快樂。今天及人．阿修羅．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塔</w:t>
      </w:r>
      <w:r>
        <w:rPr>
          <w:rFonts w:ascii="Times New Roman" w:hAnsi="Times New Roman" w:cs="Times New Roman" w:eastAsia="新細明體;PMingLiU"/>
          <w:color w:val="000000"/>
        </w:rPr>
        <w:t>和．羅剎及餘若干身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14] </w:t>
      </w:r>
      <w:r>
        <w:rPr>
          <w:rFonts w:ascii="Times New Roman" w:hAnsi="Times New Roman" w:cs="Times New Roman" w:eastAsia="新細明體;PMingLiU"/>
          <w:color w:val="000000"/>
        </w:rPr>
        <w:t>於是。拘薩羅王波斯匿與佛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我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16] </w:t>
      </w:r>
      <w:r>
        <w:rPr>
          <w:rFonts w:ascii="Times New Roman" w:hAnsi="Times New Roman" w:cs="Times New Roman" w:eastAsia="新細明體;PMingLiU"/>
          <w:color w:val="000000"/>
        </w:rPr>
        <w:t>世尊告曰。大王。欲問者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16] </w:t>
      </w:r>
      <w:r>
        <w:rPr>
          <w:rFonts w:ascii="Times New Roman" w:hAnsi="Times New Roman" w:cs="Times New Roman" w:eastAsia="新細明體;PMingLiU"/>
          <w:color w:val="000000"/>
        </w:rPr>
        <w:t>拘薩羅王波斯匿便問曰。瞿曇。我聞沙門瞿曇作如是說。本無。當不有。今現亦無若有餘沙門．梵志一切知．一切見者。瞿曇。憶如是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20] </w:t>
      </w:r>
      <w:r>
        <w:rPr>
          <w:rFonts w:ascii="Times New Roman" w:hAnsi="Times New Roman" w:cs="Times New Roman" w:eastAsia="新細明體;PMingLiU"/>
          <w:color w:val="000000"/>
        </w:rPr>
        <w:t>世尊答曰。大王。我不憶作如是說。本無。當不有。今現亦無若有餘沙門．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知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一切見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22] </w:t>
      </w:r>
      <w:r>
        <w:rPr>
          <w:rFonts w:ascii="Times New Roman" w:hAnsi="Times New Roman" w:cs="Times New Roman" w:eastAsia="新細明體;PMingLiU"/>
          <w:color w:val="000000"/>
        </w:rPr>
        <w:t>爾時。鞞留羅大將住在拘薩羅王波斯匿後。執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拂王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於是拘薩羅王波斯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迴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顧告</w:t>
      </w:r>
      <w:r>
        <w:rPr>
          <w:rFonts w:ascii="Times New Roman" w:hAnsi="Times New Roman" w:cs="Times New Roman" w:eastAsia="新細明體;PMingLiU"/>
          <w:color w:val="0000FF"/>
        </w:rPr>
        <w:t>鞞留羅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大將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日王共大眾坐。誰最前說沙門瞿曇作如是說。本無。當不有。今現亦無若有餘沙門．梵志一切知．一切見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27] </w:t>
      </w:r>
      <w:r>
        <w:rPr>
          <w:rFonts w:ascii="Times New Roman" w:hAnsi="Times New Roman" w:cs="Times New Roman" w:eastAsia="新細明體;PMingLiU"/>
          <w:color w:val="000000"/>
        </w:rPr>
        <w:t>鞞留羅大將答曰。天王。有</w:t>
      </w:r>
      <w:r>
        <w:rPr>
          <w:rFonts w:ascii="Times New Roman" w:hAnsi="Times New Roman" w:cs="Times New Roman" w:eastAsia="新細明體;PMingLiU"/>
          <w:color w:val="0000FF"/>
        </w:rPr>
        <w:t>想年少吉祥子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前作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b28] </w:t>
      </w:r>
      <w:r>
        <w:rPr>
          <w:rFonts w:ascii="Times New Roman" w:hAnsi="Times New Roman" w:cs="Times New Roman" w:eastAsia="新細明體;PMingLiU"/>
          <w:color w:val="000000"/>
        </w:rPr>
        <w:t>拘薩羅王波斯匿聞已。告一人曰。汝往至想年少吉祥子所。作如是語。拘薩羅王波斯匿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01] </w:t>
      </w:r>
      <w:r>
        <w:rPr>
          <w:rFonts w:ascii="Times New Roman" w:hAnsi="Times New Roman" w:cs="Times New Roman" w:eastAsia="新細明體;PMingLiU"/>
          <w:color w:val="000000"/>
        </w:rPr>
        <w:t>彼人受教。即往想年少吉祥子所。作如是語。年少。拘薩羅王波斯匿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03] </w:t>
      </w:r>
      <w:r>
        <w:rPr>
          <w:rFonts w:ascii="Times New Roman" w:hAnsi="Times New Roman" w:cs="Times New Roman" w:eastAsia="新細明體;PMingLiU"/>
          <w:color w:val="000000"/>
        </w:rPr>
        <w:t>彼人去後。於是。拘薩羅王波斯匿白世尊曰。沙門瞿曇。頗有異說異受。沙門瞿曇憶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05] </w:t>
      </w:r>
      <w:r>
        <w:rPr>
          <w:rFonts w:ascii="Times New Roman" w:hAnsi="Times New Roman" w:cs="Times New Roman" w:eastAsia="新細明體;PMingLiU"/>
          <w:color w:val="000000"/>
        </w:rPr>
        <w:t>世尊答曰。大王。我憶曾如是說。本無。當不有。今現亦無若有餘沙門．梵志一時知一切。一時見一切。大王。我憶如是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08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沙門瞿曇所說如師。沙門瞿曇所說如善師。欲更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0] </w:t>
      </w:r>
      <w:r>
        <w:rPr>
          <w:rFonts w:ascii="Times New Roman" w:hAnsi="Times New Roman" w:cs="Times New Roman" w:eastAsia="新細明體;PMingLiU"/>
          <w:color w:val="000000"/>
        </w:rPr>
        <w:t>世尊告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1] </w:t>
      </w:r>
      <w:r>
        <w:rPr>
          <w:rFonts w:ascii="Times New Roman" w:hAnsi="Times New Roman" w:cs="Times New Roman" w:eastAsia="新細明體;PMingLiU"/>
          <w:color w:val="000000"/>
        </w:rPr>
        <w:t>拘薩羅王波斯匿問曰。瞿曇。此有四種。剎利．梵志．居士．工師。為有勝如．有差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3] </w:t>
      </w:r>
      <w:r>
        <w:rPr>
          <w:rFonts w:ascii="Times New Roman" w:hAnsi="Times New Roman" w:cs="Times New Roman" w:eastAsia="新細明體;PMingLiU"/>
          <w:color w:val="000000"/>
        </w:rPr>
        <w:t>世尊答曰。此有四種。剎利．梵志．居士．工師。此有勝如．有差別也。剎利．梵志種。此於人間為最上德。居士．工師種。此於人間為下德也。此有四種。剎利．梵志．居士．工師。是謂勝如．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7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沙門瞿曇所說如師。沙門瞿曇所說如善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19] </w:t>
      </w:r>
      <w:r>
        <w:rPr>
          <w:rFonts w:ascii="Times New Roman" w:hAnsi="Times New Roman" w:cs="Times New Roman" w:eastAsia="新細明體;PMingLiU"/>
          <w:color w:val="000000"/>
        </w:rPr>
        <w:t>拘薩羅王波斯匿白曰。瞿曇。我不但問於現世義。亦復欲問於後世義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21] </w:t>
      </w:r>
      <w:r>
        <w:rPr>
          <w:rFonts w:ascii="Times New Roman" w:hAnsi="Times New Roman" w:cs="Times New Roman" w:eastAsia="新細明體;PMingLiU"/>
          <w:color w:val="000000"/>
        </w:rPr>
        <w:t>世尊告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21] </w:t>
      </w:r>
      <w:r>
        <w:rPr>
          <w:rFonts w:ascii="Times New Roman" w:hAnsi="Times New Roman" w:cs="Times New Roman" w:eastAsia="新細明體;PMingLiU"/>
          <w:color w:val="000000"/>
        </w:rPr>
        <w:t>拘薩羅王波斯匿問曰。瞿曇。此有四種。剎利．梵志．居士．工師。此有勝如．有差別於後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3c24] </w:t>
      </w:r>
      <w:r>
        <w:rPr>
          <w:rFonts w:ascii="Times New Roman" w:hAnsi="Times New Roman" w:cs="Times New Roman" w:eastAsia="新細明體;PMingLiU"/>
          <w:color w:val="000000"/>
        </w:rPr>
        <w:t>世尊答曰。此有四種。剎利．梵志．居士．工師。此有勝如．有差別謂後世也。此有四種。剎利．梵志．居士．工師。若成就此五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必得善師如來．無所著．正盡覺。必得可意。無不可意。亦於長夜得義饒益。安隱快樂。云何為五。多聞聖弟子信著如來。根生定立。無能奪者。謂沙門．梵志．天及魔．梵及餘世間。是謂第一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復次。大王。多聞聖弟子少病無病。成就等食道。不熱不冷。正樂不諍。謂食飲消．正安隱消。是謂第二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復次。大王。多聞聖弟子無諂無誑．質直。現如真世尊及諸梵行。是謂第三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06] </w:t>
      </w:r>
      <w:r>
        <w:rPr>
          <w:rFonts w:ascii="Times New Roman" w:hAnsi="Times New Roman" w:cs="Times New Roman" w:eastAsia="新細明體;PMingLiU"/>
          <w:color w:val="000000"/>
        </w:rPr>
        <w:t>復次。大王。多聞聖弟子常行精進。斷惡不善。修諸善法。恒自起意。專一堅固。為諸善本。不捨方便。是謂第四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復次。大王。多聞聖弟子修行智慧。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興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衰法。得如此智。聖慧明達。分別曉了。以正盡苦。是謂第五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此有四種。剎利．梵志．居士．工師。彼若成就此五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必得善師如來．無所著．正盡覺。必得可意。無不可意。亦於長夜得義饒益。安隱快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有四種。剎利．梵志．居士．工師。是謂勝如．是謂差別於後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16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沙門瞿曇所說如師。沙門瞿曇所說如善師。欲更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19] </w:t>
      </w:r>
      <w:r>
        <w:rPr>
          <w:rFonts w:ascii="Times New Roman" w:hAnsi="Times New Roman" w:cs="Times New Roman" w:eastAsia="新細明體;PMingLiU"/>
          <w:color w:val="000000"/>
        </w:rPr>
        <w:t>世尊告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19] </w:t>
      </w:r>
      <w:r>
        <w:rPr>
          <w:rFonts w:ascii="Times New Roman" w:hAnsi="Times New Roman" w:cs="Times New Roman" w:eastAsia="新細明體;PMingLiU"/>
          <w:color w:val="000000"/>
        </w:rPr>
        <w:t>拘薩羅王波斯匿問曰。瞿曇。此有四種。剎利．梵志．居士．工師。此有勝如．此有差別於斷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21] </w:t>
      </w:r>
      <w:r>
        <w:rPr>
          <w:rFonts w:ascii="Times New Roman" w:hAnsi="Times New Roman" w:cs="Times New Roman" w:eastAsia="新細明體;PMingLiU"/>
          <w:color w:val="000000"/>
        </w:rPr>
        <w:t>世尊答曰。此有四種。剎利．梵志．居士．工師。此有勝如．此有差別於斷行也。大王。於意云何。若信者所斷。是不信斷者。終無是處。若少病者所斷。是多病斷者。終無是處。若不諂不誑者所斷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諂誑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斷者。終無是處。若精勤者所斷。是懈怠斷者。終無是處。若智慧者所斷。是惡慧斷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a28] </w:t>
      </w:r>
      <w:r>
        <w:rPr>
          <w:rFonts w:ascii="Times New Roman" w:hAnsi="Times New Roman" w:cs="Times New Roman" w:eastAsia="新細明體;PMingLiU"/>
          <w:color w:val="000000"/>
        </w:rPr>
        <w:t>猶如四御。象御．馬御．牛御．人御。彼中二御不可調．不可御。二御可調．可御。大王。於意云何。若此二御不可調．不可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來調地．御地。受御事者。終無是處。若彼二御可調．可御。來至調地．御地。受御事者。必有是處。如是。大王。於意云何。若信者所斷。是不信斷耶。終無是處。若少病者所斷。是多病斷耶。終無是處。若不諂不誑者所斷。是諂誑斷耶。終無是處。若精勤者所斷。是懈怠斷耶。終無是處。若智慧者所斷。是惡慧斷耶。終無是處。如是此四種。剎利．梵志．居士．工師。是謂勝如．是謂差別於斷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1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沙門瞿曇所說如師。沙門瞿曇所說如善師。欲更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3] </w:t>
      </w:r>
      <w:r>
        <w:rPr>
          <w:rFonts w:ascii="Times New Roman" w:hAnsi="Times New Roman" w:cs="Times New Roman" w:eastAsia="新細明體;PMingLiU"/>
          <w:color w:val="000000"/>
        </w:rPr>
        <w:t>世尊答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4] </w:t>
      </w:r>
      <w:r>
        <w:rPr>
          <w:rFonts w:ascii="Times New Roman" w:hAnsi="Times New Roman" w:cs="Times New Roman" w:eastAsia="新細明體;PMingLiU"/>
          <w:color w:val="000000"/>
        </w:rPr>
        <w:t>拘薩羅王波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匿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問曰。瞿曇。此有四種。剎利．梵志．居士．工師。此有勝如．此有差別。謂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16] </w:t>
      </w:r>
      <w:r>
        <w:rPr>
          <w:rFonts w:ascii="Times New Roman" w:hAnsi="Times New Roman" w:cs="Times New Roman" w:eastAsia="新細明體;PMingLiU"/>
          <w:color w:val="000000"/>
        </w:rPr>
        <w:t>世尊答曰。此有四種。剎利．梵志．居士．工師。彼等等斷。無有勝如．無有差別於斷也。大王。猶如東方剎利童子來。彼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娑羅木作火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攢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攢生火。南方梵志童子來。彼取</w:t>
      </w:r>
      <w:r>
        <w:rPr>
          <w:rFonts w:eastAsia="新細明體;PMingLiU" w:cs="Times New Roman" w:ascii="Times New Roman" w:hAnsi="Times New Roman"/>
          <w:color w:val="008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乾</w:t>
      </w:r>
      <w:r>
        <w:rPr>
          <w:rFonts w:ascii="Times New Roman" w:hAnsi="Times New Roman" w:cs="Times New Roman" w:eastAsia="新細明體;PMingLiU"/>
          <w:color w:val="0000FF"/>
        </w:rPr>
        <w:t>娑羅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木作火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攢生火。西方居士童子來。彼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栴檀木作火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攢生火。北方工師童子來。彼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投摩木作火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攢生火。大王。於意云何。謂彼若干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持若干種木作火母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攢生火。彼中或有人著燥草木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生色。大王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烟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．色色說何等差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b27] </w:t>
      </w:r>
      <w:r>
        <w:rPr>
          <w:rFonts w:ascii="Times New Roman" w:hAnsi="Times New Roman" w:cs="Times New Roman" w:eastAsia="新細明體;PMingLiU"/>
          <w:color w:val="000000"/>
        </w:rPr>
        <w:t>拘薩羅王波斯匿答曰。瞿曇。謂彼若干種人取若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木作火母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擯擯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攢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火。彼中或有人著燥草木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．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．生色。瞿曇。我不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烟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．色色有差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2] </w:t>
      </w:r>
      <w:r>
        <w:rPr>
          <w:rFonts w:ascii="Times New Roman" w:hAnsi="Times New Roman" w:cs="Times New Roman" w:eastAsia="新細明體;PMingLiU"/>
          <w:color w:val="000000"/>
        </w:rPr>
        <w:t>如是。大王。此有四種。剎利．梵志．居士．工師。彼一切等等斷。無有勝如．無有差別於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4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沙門瞿曇所說如師。沙門瞿曇所說如善師。欲更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6] </w:t>
      </w:r>
      <w:r>
        <w:rPr>
          <w:rFonts w:ascii="Times New Roman" w:hAnsi="Times New Roman" w:cs="Times New Roman" w:eastAsia="新細明體;PMingLiU"/>
          <w:color w:val="000000"/>
        </w:rPr>
        <w:t>世尊告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7] </w:t>
      </w:r>
      <w:r>
        <w:rPr>
          <w:rFonts w:ascii="Times New Roman" w:hAnsi="Times New Roman" w:cs="Times New Roman" w:eastAsia="新細明體;PMingLiU"/>
          <w:color w:val="000000"/>
        </w:rPr>
        <w:t>拘薩羅王波斯匿問曰。瞿曇。有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8] </w:t>
      </w:r>
      <w:r>
        <w:rPr>
          <w:rFonts w:ascii="Times New Roman" w:hAnsi="Times New Roman" w:cs="Times New Roman" w:eastAsia="新細明體;PMingLiU"/>
          <w:color w:val="000000"/>
        </w:rPr>
        <w:t>世尊問曰。大王。何意問有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09] </w:t>
      </w:r>
      <w:r>
        <w:rPr>
          <w:rFonts w:ascii="Times New Roman" w:hAnsi="Times New Roman" w:cs="Times New Roman" w:eastAsia="新細明體;PMingLiU"/>
          <w:color w:val="000000"/>
        </w:rPr>
        <w:t>拘薩羅王波斯匿答曰。瞿曇。若有天有諍．樂諍者。彼應來此間。若有天無諍．不樂諍者。不應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1] </w:t>
      </w:r>
      <w:r>
        <w:rPr>
          <w:rFonts w:ascii="Times New Roman" w:hAnsi="Times New Roman" w:cs="Times New Roman" w:eastAsia="新細明體;PMingLiU"/>
          <w:color w:val="000000"/>
        </w:rPr>
        <w:t>爾時。鞞留羅大將住在拘薩羅王波斯匿後。執拂拂王。鞞留羅大將白曰。瞿曇。若有天無諍．不樂諍者不來此間。且置彼天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諍．樂諍來此間者。沙門瞿曇必說彼天福勝．梵行勝。此天得自在退彼天．遣彼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6] </w:t>
      </w:r>
      <w:r>
        <w:rPr>
          <w:rFonts w:ascii="Times New Roman" w:hAnsi="Times New Roman" w:cs="Times New Roman" w:eastAsia="新細明體;PMingLiU"/>
          <w:color w:val="000000"/>
        </w:rPr>
        <w:t>是時。尊者阿難在世尊後。執拂侍佛。於是。尊者阿難作是念。此鞞留羅大將是拘薩羅王波斯匿子。我是世尊子。今正是時。子子共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19] </w:t>
      </w:r>
      <w:r>
        <w:rPr>
          <w:rFonts w:ascii="Times New Roman" w:hAnsi="Times New Roman" w:cs="Times New Roman" w:eastAsia="新細明體;PMingLiU"/>
          <w:color w:val="000000"/>
        </w:rPr>
        <w:t>於是。尊者阿難語鞞留羅大將曰。我欲問汝。隨所解答。大將。於意云何。拘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薩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欬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波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斯匿所有境界。教令所及。拘薩羅王波斯匿福勝．梵行勝故。寧得自在退去．遣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3] </w:t>
      </w:r>
      <w:r>
        <w:rPr>
          <w:rFonts w:ascii="Times New Roman" w:hAnsi="Times New Roman" w:cs="Times New Roman" w:eastAsia="新細明體;PMingLiU"/>
          <w:color w:val="000000"/>
        </w:rPr>
        <w:t>鞞留羅大將答曰。沙門。若拘薩羅王波斯匿所有境界。教令所及。拘薩羅王波斯匿福勝．梵行勝故。得自在退去．遣去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4c2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將。於意云何。若非拘薩羅王波斯匿境界。教令所不及。拘薩羅王波斯匿福勝．梵行勝故。意得自在退彼．遣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4c29] </w:t>
      </w:r>
      <w:r>
        <w:rPr>
          <w:rFonts w:ascii="Times New Roman" w:hAnsi="Times New Roman" w:cs="Times New Roman" w:eastAsia="新細明體;PMingLiU"/>
          <w:color w:val="000000"/>
        </w:rPr>
        <w:t>鞞留羅大將答曰。沙門。若非拘薩羅王波斯匿境界。教令所不及。拘薩羅王波斯匿福勝．梵行勝故。不得自在退彼．遣彼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3] </w:t>
      </w:r>
      <w:r>
        <w:rPr>
          <w:rFonts w:ascii="Times New Roman" w:hAnsi="Times New Roman" w:cs="Times New Roman" w:eastAsia="新細明體;PMingLiU"/>
          <w:color w:val="000000"/>
        </w:rPr>
        <w:t>尊者阿難復問曰。大將。頗聞有</w:t>
      </w:r>
      <w:r>
        <w:rPr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4] </w:t>
      </w:r>
      <w:r>
        <w:rPr>
          <w:rFonts w:ascii="Times New Roman" w:hAnsi="Times New Roman" w:cs="Times New Roman" w:eastAsia="新細明體;PMingLiU"/>
          <w:color w:val="000000"/>
        </w:rPr>
        <w:t>鞞留羅大將答曰。我拘薩羅王波斯匿遊戲時。聞有三十三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5] </w:t>
      </w:r>
      <w:r>
        <w:rPr>
          <w:rFonts w:ascii="Times New Roman" w:hAnsi="Times New Roman" w:cs="Times New Roman" w:eastAsia="新細明體;PMingLiU"/>
          <w:color w:val="000000"/>
        </w:rPr>
        <w:t>大將。於意云何。拘薩羅王波斯匿福勝．梵行勝故。寧得自在退彼三十三天。遣彼三十三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08] </w:t>
      </w:r>
      <w:r>
        <w:rPr>
          <w:rFonts w:ascii="Times New Roman" w:hAnsi="Times New Roman" w:cs="Times New Roman" w:eastAsia="新細明體;PMingLiU"/>
          <w:color w:val="000000"/>
        </w:rPr>
        <w:t>鞞留羅大將答曰。沙門。拘薩羅王波斯匿尚不能得見三十三天。況復退遣耶。退遣彼三十三天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0] </w:t>
      </w:r>
      <w:r>
        <w:rPr>
          <w:rFonts w:ascii="Times New Roman" w:hAnsi="Times New Roman" w:cs="Times New Roman" w:eastAsia="新細明體;PMingLiU"/>
          <w:color w:val="000000"/>
        </w:rPr>
        <w:t>如是。大將。若有天無諍．不樂諍不來此間者。此天福勝．梵行勝。若有此天諍．樂諍來此間者。此天於彼天尚不能得見。況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天遣退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耶。若退遣彼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4] </w:t>
      </w:r>
      <w:r>
        <w:rPr>
          <w:rFonts w:ascii="Times New Roman" w:hAnsi="Times New Roman" w:cs="Times New Roman" w:eastAsia="新細明體;PMingLiU"/>
          <w:color w:val="000000"/>
        </w:rPr>
        <w:t>於是。拘薩羅王波斯匿問曰。瞿曇。此沙門名何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5] </w:t>
      </w:r>
      <w:r>
        <w:rPr>
          <w:rFonts w:ascii="Times New Roman" w:hAnsi="Times New Roman" w:cs="Times New Roman" w:eastAsia="新細明體;PMingLiU"/>
          <w:color w:val="000000"/>
        </w:rPr>
        <w:t>世尊答曰。大王。此比丘名阿難。是我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6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阿難所說如師。阿難所說如善師。欲更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8] </w:t>
      </w:r>
      <w:r>
        <w:rPr>
          <w:rFonts w:ascii="Times New Roman" w:hAnsi="Times New Roman" w:cs="Times New Roman" w:eastAsia="新細明體;PMingLiU"/>
          <w:color w:val="000000"/>
        </w:rPr>
        <w:t>世尊告曰。大王。欲問。恣意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19] </w:t>
      </w:r>
      <w:r>
        <w:rPr>
          <w:rFonts w:ascii="Times New Roman" w:hAnsi="Times New Roman" w:cs="Times New Roman" w:eastAsia="新細明體;PMingLiU"/>
          <w:color w:val="000000"/>
        </w:rPr>
        <w:t>拘薩羅王波斯匿問曰。瞿曇。頗有梵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0] </w:t>
      </w:r>
      <w:r>
        <w:rPr>
          <w:rFonts w:ascii="Times New Roman" w:hAnsi="Times New Roman" w:cs="Times New Roman" w:eastAsia="新細明體;PMingLiU"/>
          <w:color w:val="000000"/>
        </w:rPr>
        <w:t>世尊問曰。大王。何意問有梵耶。大王。若我施設有梵。彼梵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2] </w:t>
      </w:r>
      <w:r>
        <w:rPr>
          <w:rFonts w:ascii="Times New Roman" w:hAnsi="Times New Roman" w:cs="Times New Roman" w:eastAsia="新細明體;PMingLiU"/>
          <w:color w:val="000000"/>
        </w:rPr>
        <w:t>世尊與拘薩羅王波斯匿於其中間論此事時。彼使人將想年少吉祥子來還。詣拘薩羅王波斯匿所。白曰。天王。想年少吉祥子已來在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5] </w:t>
      </w:r>
      <w:r>
        <w:rPr>
          <w:rFonts w:ascii="Times New Roman" w:hAnsi="Times New Roman" w:cs="Times New Roman" w:eastAsia="新細明體;PMingLiU"/>
          <w:color w:val="000000"/>
        </w:rPr>
        <w:t>拘薩羅王波斯匿聞已。問想年少吉祥子曰。前日王共大眾會坐。誰最前說沙門瞿曇如是說。本無。當不有。今現亦無若有餘沙門．梵志一切知．一切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8] </w:t>
      </w:r>
      <w:r>
        <w:rPr>
          <w:rFonts w:ascii="Times New Roman" w:hAnsi="Times New Roman" w:cs="Times New Roman" w:eastAsia="新細明體;PMingLiU"/>
          <w:color w:val="000000"/>
        </w:rPr>
        <w:t>想年少吉祥子答曰。天王。鞞留羅大將前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a29] </w:t>
      </w:r>
      <w:r>
        <w:rPr>
          <w:rFonts w:ascii="Times New Roman" w:hAnsi="Times New Roman" w:cs="Times New Roman" w:eastAsia="新細明體;PMingLiU"/>
          <w:color w:val="000000"/>
        </w:rPr>
        <w:t>鞞留羅大將聞已。白曰。天王。此想年少吉祥子前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02] </w:t>
      </w:r>
      <w:r>
        <w:rPr>
          <w:rFonts w:ascii="Times New Roman" w:hAnsi="Times New Roman" w:cs="Times New Roman" w:eastAsia="新細明體;PMingLiU"/>
          <w:color w:val="000000"/>
        </w:rPr>
        <w:t>如是彼二人更互共諍此論。於其中間彼御者即便嚴駕。至拘薩羅王波斯匿所。白曰。天王。嚴駕已至。天王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04] </w:t>
      </w:r>
      <w:r>
        <w:rPr>
          <w:rFonts w:ascii="Times New Roman" w:hAnsi="Times New Roman" w:cs="Times New Roman" w:eastAsia="新細明體;PMingLiU"/>
          <w:color w:val="000000"/>
        </w:rPr>
        <w:t>拘薩羅王波斯匿聞已。白世尊曰。我問瞿曇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事。沙門瞿曇答我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Fonts w:ascii="Times New Roman" w:hAnsi="Times New Roman" w:cs="Times New Roman" w:eastAsia="新細明體;PMingLiU"/>
          <w:color w:val="000000"/>
        </w:rPr>
        <w:t>事。我問沙門瞿曇四種清淨。沙門瞿曇答我四種清淨。我問沙門瞿曇所得。沙門瞿曇答我所得。我問沙門瞿曇有梵。沙門瞿曇答我有梵。若我更問餘事者。沙門瞿曇必答我餘事。瞿曇。我今多事。欲還請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1] </w:t>
      </w:r>
      <w:r>
        <w:rPr>
          <w:rFonts w:ascii="Times New Roman" w:hAnsi="Times New Roman" w:cs="Times New Roman" w:eastAsia="新細明體;PMingLiU"/>
          <w:color w:val="000000"/>
        </w:rPr>
        <w:t>世尊答曰。大王。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2] </w:t>
      </w:r>
      <w:r>
        <w:rPr>
          <w:rFonts w:ascii="Times New Roman" w:hAnsi="Times New Roman" w:cs="Times New Roman" w:eastAsia="新細明體;PMingLiU"/>
          <w:color w:val="000000"/>
        </w:rPr>
        <w:t>拘薩羅王波斯匿聞世尊所說。善受持誦。即從座起。繞世尊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3] </w:t>
      </w:r>
      <w:r>
        <w:rPr>
          <w:rFonts w:ascii="Times New Roman" w:hAnsi="Times New Roman" w:cs="Times New Roman" w:eastAsia="新細明體;PMingLiU"/>
          <w:color w:val="000000"/>
        </w:rPr>
        <w:t>佛說如是。拘薩羅王波斯匿．尊者阿難及一切大眾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5b1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切智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七百七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5648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3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法莊嚴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二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rStyle w:val="Note"/>
          <w:rFonts w:ascii="Times New Roman" w:hAnsi="Times New Roman" w:cs="Times New Roman" w:eastAsia="Times New Roman"/>
          <w:b/>
          <w:bCs/>
          <w:sz w:val="36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45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19] </w:t>
      </w:r>
      <w:r>
        <w:rPr>
          <w:rFonts w:ascii="Times New Roman" w:hAnsi="Times New Roman" w:cs="Times New Roman" w:eastAsia="新細明體;PMingLiU"/>
          <w:color w:val="000000"/>
        </w:rPr>
        <w:t>一時。佛遊釋中。在</w:t>
      </w:r>
      <w:r>
        <w:rPr>
          <w:rFonts w:ascii="Times New Roman" w:hAnsi="Times New Roman" w:cs="Times New Roman" w:eastAsia="新細明體;PMingLiU"/>
          <w:color w:val="0000FF"/>
        </w:rPr>
        <w:t>釋家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都邑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婁離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與</w:t>
      </w:r>
      <w:r>
        <w:rPr>
          <w:rFonts w:ascii="Times New Roman" w:hAnsi="Times New Roman" w:cs="Times New Roman" w:eastAsia="新細明體;PMingLiU"/>
          <w:color w:val="0000FF"/>
        </w:rPr>
        <w:t>長作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共俱有所為故。出詣</w:t>
      </w:r>
      <w:r>
        <w:rPr>
          <w:rFonts w:ascii="Times New Roman" w:hAnsi="Times New Roman" w:cs="Times New Roman" w:eastAsia="新細明體;PMingLiU"/>
          <w:color w:val="0000FF"/>
        </w:rPr>
        <w:t>邑名城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拘薩羅王波斯匿至彼園觀。見諸樹下寂無音聲。遠離。無惡。無有人民。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坐。見已。憶念世尊。拘薩羅王波斯匿告曰。長作。今此樹下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此處我數往見佛。長作。世尊今在何處。我欲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7] </w:t>
      </w:r>
      <w:r>
        <w:rPr>
          <w:rFonts w:ascii="Times New Roman" w:hAnsi="Times New Roman" w:cs="Times New Roman" w:eastAsia="新細明體;PMingLiU"/>
          <w:color w:val="000000"/>
        </w:rPr>
        <w:t>長作答曰。天王。我聞世尊遊釋中。在釋家都邑。名彌婁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b28] </w:t>
      </w:r>
      <w:r>
        <w:rPr>
          <w:rFonts w:ascii="Times New Roman" w:hAnsi="Times New Roman" w:cs="Times New Roman" w:eastAsia="新細明體;PMingLiU"/>
          <w:color w:val="000000"/>
        </w:rPr>
        <w:t>拘薩羅王波斯匿復問曰。長作。釋家都邑名彌婁離。去此幾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1] </w:t>
      </w:r>
      <w:r>
        <w:rPr>
          <w:rFonts w:ascii="Times New Roman" w:hAnsi="Times New Roman" w:cs="Times New Roman" w:eastAsia="新細明體;PMingLiU"/>
          <w:color w:val="000000"/>
        </w:rPr>
        <w:t>長作答曰。天王。去此三拘婁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1] </w:t>
      </w:r>
      <w:r>
        <w:rPr>
          <w:rFonts w:ascii="Times New Roman" w:hAnsi="Times New Roman" w:cs="Times New Roman" w:eastAsia="新細明體;PMingLiU"/>
          <w:color w:val="000000"/>
        </w:rPr>
        <w:t>拘薩羅王波斯匿告曰。長作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嚴駕。我欲詣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3] </w:t>
      </w:r>
      <w:r>
        <w:rPr>
          <w:rFonts w:ascii="Times New Roman" w:hAnsi="Times New Roman" w:cs="Times New Roman" w:eastAsia="新細明體;PMingLiU"/>
          <w:color w:val="000000"/>
        </w:rPr>
        <w:t>長作受教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嚴駕。白曰。天王。嚴駕已訖。隨天王意。拘薩羅王波斯匿即昇乘出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往至釋家都邑。名彌婁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5] </w:t>
      </w:r>
      <w:r>
        <w:rPr>
          <w:rFonts w:ascii="Times New Roman" w:hAnsi="Times New Roman" w:cs="Times New Roman" w:eastAsia="新細明體;PMingLiU"/>
          <w:color w:val="000000"/>
        </w:rPr>
        <w:t>爾時。彌婁離門外眾多比丘露地經行。拘薩羅王波斯匿往詣諸比丘所。問曰。諸尊。世尊今在何處晝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08] </w:t>
      </w:r>
      <w:r>
        <w:rPr>
          <w:rFonts w:ascii="Times New Roman" w:hAnsi="Times New Roman" w:cs="Times New Roman" w:eastAsia="新細明體;PMingLiU"/>
          <w:color w:val="000000"/>
        </w:rPr>
        <w:t>眾多比丘答曰。大王。彼東向大屋。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窓</w:t>
      </w:r>
      <w:r>
        <w:rPr>
          <w:rFonts w:ascii="Times New Roman" w:hAnsi="Times New Roman" w:cs="Times New Roman" w:eastAsia="新細明體;PMingLiU"/>
          <w:color w:val="000000"/>
        </w:rPr>
        <w:t>閉戶。世尊今在彼中晝行。大王。欲見便往詣彼。到已住外。謦欬敲戶。世尊聞者。必為開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1] </w:t>
      </w:r>
      <w:r>
        <w:rPr>
          <w:rFonts w:ascii="Times New Roman" w:hAnsi="Times New Roman" w:cs="Times New Roman" w:eastAsia="新細明體;PMingLiU"/>
          <w:color w:val="000000"/>
        </w:rPr>
        <w:t>拘薩羅王波斯匿即便下車。若有王剎利頂來而得人處。教令大地。有五儀飾。劍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．華鬘及珠柄拂．嚴飾之屣。彼盡脫已。授與長作。長作念曰。天王今者必當獨入。我等應共住此待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15] </w:t>
      </w:r>
      <w:r>
        <w:rPr>
          <w:rFonts w:ascii="Times New Roman" w:hAnsi="Times New Roman" w:cs="Times New Roman" w:eastAsia="新細明體;PMingLiU"/>
          <w:color w:val="000000"/>
        </w:rPr>
        <w:t>於是。拘薩羅王波斯匿眷屬圍遶。步往至彼東向大屋。到已住外。謦欬敲戶。世尊聞已。即為開戶。拘薩羅王波斯匿便入彼屋。前至佛所。稽首禮足。再三自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名。我是拘薩羅王波斯匿。我是拘薩羅王波斯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0] </w:t>
      </w:r>
      <w:r>
        <w:rPr>
          <w:rFonts w:ascii="Times New Roman" w:hAnsi="Times New Roman" w:cs="Times New Roman" w:eastAsia="新細明體;PMingLiU"/>
          <w:color w:val="000000"/>
        </w:rPr>
        <w:t>世尊答曰。如是。大王。汝是拘薩羅王波斯匿。汝是拘薩羅王波斯匿。拘薩羅王波斯匿再三自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名已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3] </w:t>
      </w:r>
      <w:r>
        <w:rPr>
          <w:rFonts w:ascii="Times New Roman" w:hAnsi="Times New Roman" w:cs="Times New Roman" w:eastAsia="新細明體;PMingLiU"/>
          <w:color w:val="000000"/>
        </w:rPr>
        <w:t>世尊問曰。大王。見我有何等義。而自下意稽首禮足。供養承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5c24] </w:t>
      </w:r>
      <w:r>
        <w:rPr>
          <w:rFonts w:ascii="Times New Roman" w:hAnsi="Times New Roman" w:cs="Times New Roman" w:eastAsia="新細明體;PMingLiU"/>
          <w:color w:val="000000"/>
        </w:rPr>
        <w:t>拘薩羅王波斯匿答曰。世尊。我於佛而有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世尊。我坐都坐時。見母共子諍。子共母諍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屬展轉共諍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時。母說子惡。子說母惡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更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說惡。況復他人。我見世尊弟子諸比丘眾從世尊行梵行。或有比丘少多起諍。捨戒罷道。不說佛惡。不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惡。不說眾惡。但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數。我為惡。我為無德。所以者何。以我不能從世尊自盡形壽修行梵行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08] </w:t>
      </w:r>
      <w:r>
        <w:rPr>
          <w:rFonts w:ascii="Times New Roman" w:hAnsi="Times New Roman" w:cs="Times New Roman" w:eastAsia="新細明體;PMingLiU"/>
          <w:color w:val="000000"/>
        </w:rPr>
        <w:t>復次。世尊。我見一沙門梵志。或九月或十月。少多學行梵行。捨隨本服。復為欲所染。染欲著欲。為欲所縛。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受入。不見災患。不見出要而樂行欲。世尊。我見世尊弟子諸比丘眾自盡形壽修行梵行。乃至億數。我於此外。不見如是清淨梵行。如世尊家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17] </w:t>
      </w:r>
      <w:r>
        <w:rPr>
          <w:rFonts w:ascii="Times New Roman" w:hAnsi="Times New Roman" w:cs="Times New Roman" w:eastAsia="新細明體;PMingLiU"/>
          <w:color w:val="000000"/>
        </w:rPr>
        <w:t>復次。世尊。我見一沙門梵志羸瘦憔悴。形色極惡。身生白皰。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。我作是念。此諸尊何以羸瘦憔悴。形色極惡。身生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皰</w:t>
      </w:r>
      <w:r>
        <w:rPr>
          <w:rFonts w:ascii="Times New Roman" w:hAnsi="Times New Roman" w:cs="Times New Roman" w:eastAsia="新細明體;PMingLiU"/>
          <w:color w:val="000000"/>
        </w:rPr>
        <w:t>。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。此諸尊必不樂行梵行。或身有患。或屏處作惡。以是故諸尊羸瘦憔悴。形色極惡。身生白皰。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。我往問彼。諸尊何故羸瘦憔悴。形色極惡。身生白皰。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。諸尊不樂行梵行耶。為身有患耶。為屏處作惡耶。是故諸尊羸瘦憔悴。形色極惡。身生白皰。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。彼答我曰。大王。是白病。大王。是白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a27] </w:t>
      </w:r>
      <w:r>
        <w:rPr>
          <w:rFonts w:ascii="Times New Roman" w:hAnsi="Times New Roman" w:cs="Times New Roman" w:eastAsia="新細明體;PMingLiU"/>
          <w:color w:val="000000"/>
        </w:rPr>
        <w:t>世尊。我見世尊弟子諸比丘眾樂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面色悅澤。形體淨潔。無為無求。護他妻食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自盡形壽修行梵行。我見已。作是念。此諸尊何故樂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面色悅澤。形體淨潔。無為無求。護他妻食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Fonts w:ascii="Times New Roman" w:hAnsi="Times New Roman" w:cs="Times New Roman" w:eastAsia="新細明體;PMingLiU"/>
          <w:color w:val="000000"/>
        </w:rPr>
        <w:t>。自盡形壽修行梵行。此諸尊或得離欲。或得增上心。現法樂居。易不難得。是故此諸尊樂行端正。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悅澤。形體淨潔。無為無求。護他妻食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Fonts w:ascii="Times New Roman" w:hAnsi="Times New Roman" w:cs="Times New Roman" w:eastAsia="新細明體;PMingLiU"/>
          <w:color w:val="000000"/>
        </w:rPr>
        <w:t>。自盡形壽修行梵行。若行欲樂行端正者。我應樂行端正。何以故。我得五欲功德。易不難得。若此諸尊得離欲。得增上心。於現法樂居。易不難得。是故此諸尊樂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面色悅澤。形體淨潔。無為無求。護他妻食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鹿</w:t>
      </w:r>
      <w:r>
        <w:rPr>
          <w:rFonts w:ascii="Times New Roman" w:hAnsi="Times New Roman" w:cs="Times New Roman" w:eastAsia="新細明體;PMingLiU"/>
          <w:color w:val="000000"/>
        </w:rPr>
        <w:t>。自盡形壽修行梵行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15] </w:t>
      </w:r>
      <w:r>
        <w:rPr>
          <w:rFonts w:ascii="Times New Roman" w:hAnsi="Times New Roman" w:cs="Times New Roman" w:eastAsia="新細明體;PMingLiU"/>
          <w:color w:val="000000"/>
        </w:rPr>
        <w:t>復次。世尊。我見一沙門梵志聰明智慧。自稱聰明智慧。博聞決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暗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識諸經。制伏強敵。談論覺了。名德流布。一切世間無不聞知。所遊至處壞諸見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自立論。而作是說。我等往至沙門瞿曇所。問如是如是事。若能答者。當難詰彼。若不能答。亦難詰已。捨之而去。彼聞世尊遊某村邑。往至佛所。尚不敢問於世尊事。況復欲難詰耶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b25] </w:t>
      </w:r>
      <w:r>
        <w:rPr>
          <w:rFonts w:ascii="Times New Roman" w:hAnsi="Times New Roman" w:cs="Times New Roman" w:eastAsia="新細明體;PMingLiU"/>
          <w:color w:val="000000"/>
        </w:rPr>
        <w:t>復次。世尊。我見一沙門梵志聰明智慧。自稱聰明智慧。博聞決定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暗</w:t>
      </w:r>
      <w:r>
        <w:rPr>
          <w:rFonts w:ascii="Times New Roman" w:hAnsi="Times New Roman" w:cs="Times New Roman" w:eastAsia="新細明體;PMingLiU"/>
          <w:color w:val="000000"/>
        </w:rPr>
        <w:t>識諸經。制伏強敵。談論覺了。名德流布。一切世間無不聞知。所遊至處壞諸見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自立論。而作是說。我等往至沙門瞿曇所。問如是如是事。若能答者。當難詰彼。若不能答。亦難詰已。捨之而去。彼聞世尊遊某村邑。往至佛所。問世尊事。世尊為答。彼聞答已。便得歡喜。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FF"/>
        </w:rPr>
        <w:t>稽首佛足。繞三匝而去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FF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07] </w:t>
      </w:r>
      <w:r>
        <w:rPr>
          <w:rFonts w:ascii="Times New Roman" w:hAnsi="Times New Roman" w:cs="Times New Roman" w:eastAsia="新細明體;PMingLiU"/>
          <w:color w:val="0000FF"/>
        </w:rPr>
        <w:t>復次。世尊。我見一沙門梵志聰明智慧。自稱聰明智慧。博聞決定。暗識諸經。制伏強敵。談論覺了。名德流布。一切世間無不聞知。所遊至處壞諸見宗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輙</w:t>
      </w:r>
      <w:r>
        <w:rPr>
          <w:rFonts w:ascii="Times New Roman" w:hAnsi="Times New Roman" w:cs="Times New Roman" w:eastAsia="新細明體;PMingLiU"/>
          <w:color w:val="0000FF"/>
        </w:rPr>
        <w:t>自立論。而作是說。我等往至沙門瞿曇所。問如是如是事。若能答者。當難詰彼。若不能答。亦難詰已。捨之而去。彼聞世尊遊某村邑。往至佛所。問世尊事。世尊為答。彼聞答已。便得歡喜。</w:t>
      </w:r>
      <w:r>
        <w:rPr>
          <w:rFonts w:ascii="Times New Roman" w:hAnsi="Times New Roman" w:cs="Times New Roman" w:eastAsia="新細明體;PMingLiU"/>
          <w:color w:val="000000"/>
        </w:rPr>
        <w:t>即自歸佛．法及比丘眾。世尊受彼為優婆塞。終身自歸。乃至命盡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19] </w:t>
      </w:r>
      <w:r>
        <w:rPr>
          <w:rFonts w:ascii="Times New Roman" w:hAnsi="Times New Roman" w:cs="Times New Roman" w:eastAsia="新細明體;PMingLiU"/>
          <w:color w:val="000000"/>
        </w:rPr>
        <w:t>復次。世尊。我見一沙門梵志聰明智慧。自稱聰明智慧。博聞決定。暗識諸經。制伏強敵。談論覺了。名德流布。一切世間無不聞知。所遊至處壞諸見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自立論。而作是說。我等往至沙門瞿曇所。問如是如是事。若能答者。當難詰彼。若不能答。亦難詰已。捨之而去。彼聞世尊遊某村邑。往至佛所。問世尊事。世尊為答。彼聞答已。便得歡喜。即從世尊求出家學。而受具足。得比丘法。佛便度彼而授具足。得比丘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6c28] </w:t>
      </w:r>
      <w:r>
        <w:rPr>
          <w:rFonts w:ascii="Times New Roman" w:hAnsi="Times New Roman" w:cs="Times New Roman" w:eastAsia="新細明體;PMingLiU"/>
          <w:color w:val="000000"/>
        </w:rPr>
        <w:t>若彼諸尊出家學道而受具足。得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已。獨住遠離。心無放逸。修行精勤。彼獨住遠離。心無放逸。修行精勤已。若族姓子所為。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者。唯無上梵行訖。於現法中自知自覺。自作證成就遊。生已盡。梵行已立。所作已辦。不更受有。知如真。若彼諸尊知法已。乃至得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得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已。便作是念。諸賢。我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幾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幾</w:t>
      </w:r>
      <w:r>
        <w:rPr>
          <w:rFonts w:ascii="Times New Roman" w:hAnsi="Times New Roman" w:cs="Times New Roman" w:eastAsia="新細明體;PMingLiU"/>
          <w:color w:val="000000"/>
        </w:rPr>
        <w:t>失。所以者何。我本非沙門稱沙門。非梵行稱梵行。非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稱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。我等今是沙門。是梵行。是阿羅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。是謂我於佛而有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12] </w:t>
      </w:r>
      <w:r>
        <w:rPr>
          <w:rFonts w:ascii="Times New Roman" w:hAnsi="Times New Roman" w:cs="Times New Roman" w:eastAsia="新細明體;PMingLiU"/>
          <w:color w:val="000000"/>
        </w:rPr>
        <w:t>復次。世尊。我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居國。無過者令殺。有過者令殺。然在都坐。我故不得作如是說。卿等並住。無人問卿事。人問我事。卿等不能斷此事。我能斷此事。於其中間競論餘事。不待前論訖。我數見世尊大眾圍繞說法。彼中一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鼾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眠作聲。有人語彼。君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鼾</w:t>
      </w:r>
      <w:r>
        <w:rPr>
          <w:rFonts w:ascii="Times New Roman" w:hAnsi="Times New Roman" w:cs="Times New Roman" w:eastAsia="新細明體;PMingLiU"/>
          <w:color w:val="000000"/>
        </w:rPr>
        <w:t>眠作聲。君不用聞世尊說法如甘露耶。彼人聞已。即便默然。我作是念。如來．無所著．正盡覺．眾調御士。甚奇。甚特。所以者何。以無刀杖。皆自如法。安隱快樂。是謂我於佛而有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a24] </w:t>
      </w:r>
      <w:r>
        <w:rPr>
          <w:rFonts w:ascii="Times New Roman" w:hAnsi="Times New Roman" w:cs="Times New Roman" w:eastAsia="新細明體;PMingLiU"/>
          <w:color w:val="000000"/>
        </w:rPr>
        <w:t>復次。世尊。我於</w:t>
      </w:r>
      <w:r>
        <w:rPr>
          <w:rFonts w:ascii="Times New Roman" w:hAnsi="Times New Roman" w:cs="Times New Roman" w:eastAsia="新細明體;PMingLiU"/>
          <w:color w:val="0000FF"/>
        </w:rPr>
        <w:t>仙餘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宿舊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二臣出錢財賜。亦常稱譽。彼命由我。然不能令彼仙餘及宿舊二臣下意恭敬．尊重．供養．奉事於我。如為世尊下意恭敬．尊重．供養．奉事也。是謂我於佛而有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02] </w:t>
      </w:r>
      <w:r>
        <w:rPr>
          <w:rFonts w:ascii="Times New Roman" w:hAnsi="Times New Roman" w:cs="Times New Roman" w:eastAsia="新細明體;PMingLiU"/>
          <w:color w:val="000000"/>
        </w:rPr>
        <w:t>復次。世尊。我昔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宿一小屋中。欲試仙餘．宿舊二臣。知彼頭向何處眠耶。為向我。為向世尊。於是。仙餘．宿舊二臣則於初夜結跏趺坐。默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至中夜聞世尊在某方處。便以頭向彼。以足向我。我見已。作是念。此仙餘及宿舊二臣不在現勝事。是故彼不下意恭敬．尊重．供養．奉事於我。如為世尊下意恭敬．尊重．供養．奉事也。是謂我於佛而有法靖。因此故。我作是念。如來．無所著．正盡覺所說法善。世尊弟子眾善趣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2] </w:t>
      </w:r>
      <w:r>
        <w:rPr>
          <w:rFonts w:ascii="Times New Roman" w:hAnsi="Times New Roman" w:cs="Times New Roman" w:eastAsia="新細明體;PMingLiU"/>
          <w:color w:val="000000"/>
        </w:rPr>
        <w:t>復次。世尊。我亦國王。世尊亦法王。我亦剎利。世尊亦剎利。我亦拘薩羅。世尊亦拘薩羅。我年八十。世尊亦八十。世尊以此事故。我堪耐為世尊盡形壽。下意恭敬．尊重．供養．奉事。世尊。我今多事。欲還請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6] </w:t>
      </w:r>
      <w:r>
        <w:rPr>
          <w:rFonts w:ascii="Times New Roman" w:hAnsi="Times New Roman" w:cs="Times New Roman" w:eastAsia="新細明體;PMingLiU"/>
          <w:color w:val="000000"/>
        </w:rPr>
        <w:t>世尊告曰。大王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時。於是。拘薩羅王波斯匿聞佛所說。善受持誦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19] </w:t>
      </w:r>
      <w:r>
        <w:rPr>
          <w:rFonts w:ascii="Times New Roman" w:hAnsi="Times New Roman" w:cs="Times New Roman" w:eastAsia="新細明體;PMingLiU"/>
          <w:color w:val="000000"/>
        </w:rPr>
        <w:t>爾時。尊者阿難住世尊後。執拂侍佛。於是。世尊迴顧告曰。阿難。若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依彌婁離林住者。令彼一切集在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1] </w:t>
      </w:r>
      <w:r>
        <w:rPr>
          <w:rFonts w:ascii="Times New Roman" w:hAnsi="Times New Roman" w:cs="Times New Roman" w:eastAsia="新細明體;PMingLiU"/>
          <w:color w:val="000000"/>
        </w:rPr>
        <w:t>於是。尊者阿難受佛教已。若諸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依彌婁離林住者。令彼一切集在講堂。還詣佛所。白曰。世尊。若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依彌婁離林住者。彼一切已集講堂。唯願世尊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b25] </w:t>
      </w:r>
      <w:r>
        <w:rPr>
          <w:rFonts w:ascii="Times New Roman" w:hAnsi="Times New Roman" w:cs="Times New Roman" w:eastAsia="新細明體;PMingLiU"/>
          <w:color w:val="000000"/>
        </w:rPr>
        <w:t>於是。世尊將尊者阿難往至講堂比丘眾前。敷座而坐。告曰。比丘。今拘薩羅王波斯匿在我前說此法莊嚴經已。即從座起。稽首我足。繞三匝而去。比丘。汝等當受持此法莊嚴經。善誦善習。所以者何。比丘。此法莊嚴經。如義如法。為梵行本。趣智趣覺。趣至涅槃。若族姓子至信．捨家．無家．學道者。亦當受持。當誦當習此法莊嚴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7c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莊嚴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三十七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7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8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5649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4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鞞訶提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三</w:t>
      </w:r>
      <w:r>
        <w:rPr>
          <w:rStyle w:val="FootnoteCharacters"/>
          <w:rStyle w:val="FootnoteAnchor"/>
          <w:sz w:val="28"/>
          <w:szCs w:val="28"/>
        </w:rPr>
        <w:footnoteReference w:id="79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8"/>
          <w:szCs w:val="20"/>
        </w:rPr>
        <w:footnoteReference w:id="80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0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0] </w:t>
      </w:r>
      <w:r>
        <w:rPr>
          <w:rFonts w:ascii="Times New Roman" w:hAnsi="Times New Roman" w:cs="Times New Roman" w:eastAsia="新細明體;PMingLiU"/>
          <w:color w:val="000000"/>
        </w:rPr>
        <w:t>爾時。尊者阿難住舍衛國。於東園鹿子母堂為小事故。彼時尊者阿難將一比丘從舍衛出。往至東園鹿子母堂。所為事訖。將彼比丘還。往至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乘</w:t>
      </w:r>
      <w:r>
        <w:rPr>
          <w:rFonts w:ascii="Times New Roman" w:hAnsi="Times New Roman" w:cs="Times New Roman" w:eastAsia="新細明體;PMingLiU"/>
          <w:color w:val="0000FF"/>
        </w:rPr>
        <w:t>一奔陀利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象。與</w:t>
      </w:r>
      <w:r>
        <w:rPr>
          <w:rFonts w:ascii="Times New Roman" w:hAnsi="Times New Roman" w:cs="Times New Roman" w:eastAsia="新細明體;PMingLiU"/>
          <w:color w:val="0000FF"/>
        </w:rPr>
        <w:t>尸利阿荼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大臣俱出舍衛國。尊者阿難遙見拘薩羅王波斯匿來已。問伴比丘。彼是拘薩羅王波斯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7] </w:t>
      </w:r>
      <w:r>
        <w:rPr>
          <w:rFonts w:ascii="Times New Roman" w:hAnsi="Times New Roman" w:cs="Times New Roman" w:eastAsia="新細明體;PMingLiU"/>
          <w:color w:val="000000"/>
        </w:rPr>
        <w:t>答曰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7] </w:t>
      </w:r>
      <w:r>
        <w:rPr>
          <w:rFonts w:ascii="Times New Roman" w:hAnsi="Times New Roman" w:cs="Times New Roman" w:eastAsia="新細明體;PMingLiU"/>
          <w:color w:val="000000"/>
        </w:rPr>
        <w:t>尊者阿難便下道避至一樹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18] </w:t>
      </w:r>
      <w:r>
        <w:rPr>
          <w:rFonts w:ascii="Times New Roman" w:hAnsi="Times New Roman" w:cs="Times New Roman" w:eastAsia="新細明體;PMingLiU"/>
          <w:color w:val="000000"/>
        </w:rPr>
        <w:t>拘薩羅王波斯匿遙見尊者阿難在於樹間。問曰。尸利阿荼。彼是沙門阿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0] </w:t>
      </w:r>
      <w:r>
        <w:rPr>
          <w:rFonts w:ascii="Times New Roman" w:hAnsi="Times New Roman" w:cs="Times New Roman" w:eastAsia="新細明體;PMingLiU"/>
          <w:color w:val="000000"/>
        </w:rPr>
        <w:t>尸利阿荼答曰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0] </w:t>
      </w:r>
      <w:r>
        <w:rPr>
          <w:rFonts w:ascii="Times New Roman" w:hAnsi="Times New Roman" w:cs="Times New Roman" w:eastAsia="新細明體;PMingLiU"/>
          <w:color w:val="000000"/>
        </w:rPr>
        <w:t>拘薩羅王波斯匿告尸利阿荼大臣曰。汝御此象。令至沙門阿難所。尸利阿荼受王教已。即御此象。令至尊者阿難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3] </w:t>
      </w:r>
      <w:r>
        <w:rPr>
          <w:rFonts w:ascii="Times New Roman" w:hAnsi="Times New Roman" w:cs="Times New Roman" w:eastAsia="新細明體;PMingLiU"/>
          <w:color w:val="000000"/>
        </w:rPr>
        <w:t>於是。拘薩羅王波斯匿問曰。阿難。從何處來。欲至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4] </w:t>
      </w:r>
      <w:r>
        <w:rPr>
          <w:rFonts w:ascii="Times New Roman" w:hAnsi="Times New Roman" w:cs="Times New Roman" w:eastAsia="新細明體;PMingLiU"/>
          <w:color w:val="000000"/>
        </w:rPr>
        <w:t>尊者阿難答曰。大王。我從東園鹿子母堂來。欲至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6] </w:t>
      </w:r>
      <w:r>
        <w:rPr>
          <w:rFonts w:ascii="Times New Roman" w:hAnsi="Times New Roman" w:cs="Times New Roman" w:eastAsia="新細明體;PMingLiU"/>
          <w:color w:val="000000"/>
        </w:rPr>
        <w:t>拘薩羅王波斯匿語曰。阿難。若於勝林無急事者。可共往至</w:t>
      </w:r>
      <w:r>
        <w:rPr>
          <w:rFonts w:ascii="Times New Roman" w:hAnsi="Times New Roman" w:cs="Times New Roman" w:eastAsia="新細明體;PMingLiU"/>
          <w:color w:val="0000FF"/>
        </w:rPr>
        <w:t>阿夷羅婆提河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為慈愍故。尊者阿難為拘薩羅王波斯匿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7c29] </w:t>
      </w:r>
      <w:r>
        <w:rPr>
          <w:rFonts w:ascii="Times New Roman" w:hAnsi="Times New Roman" w:cs="Times New Roman" w:eastAsia="新細明體;PMingLiU"/>
          <w:color w:val="000000"/>
        </w:rPr>
        <w:t>於是。拘薩羅王波斯匿令尊者阿難在前。共至阿夷羅婆提河。到已下乘。取彼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薦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四疊敷地。請尊者阿難。阿難。可坐此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3] </w:t>
      </w:r>
      <w:r>
        <w:rPr>
          <w:rFonts w:ascii="Times New Roman" w:hAnsi="Times New Roman" w:cs="Times New Roman" w:eastAsia="新細明體;PMingLiU"/>
          <w:color w:val="000000"/>
        </w:rPr>
        <w:t>尊者阿難答曰。止。止。大王。但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4] </w:t>
      </w:r>
      <w:r>
        <w:rPr>
          <w:rFonts w:ascii="Times New Roman" w:hAnsi="Times New Roman" w:cs="Times New Roman" w:eastAsia="新細明體;PMingLiU"/>
          <w:color w:val="000000"/>
        </w:rPr>
        <w:t>拘薩羅王波斯匿再三請尊者阿難。阿難。可坐此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5] </w:t>
      </w:r>
      <w:r>
        <w:rPr>
          <w:rFonts w:ascii="Times New Roman" w:hAnsi="Times New Roman" w:cs="Times New Roman" w:eastAsia="新細明體;PMingLiU"/>
          <w:color w:val="000000"/>
        </w:rPr>
        <w:t>尊者阿難亦再三語。止。止。大王。但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足。我自有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我今當坐。於是。尊者阿難敷尼師檀。結跏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7] </w:t>
      </w:r>
      <w:r>
        <w:rPr>
          <w:rFonts w:ascii="Times New Roman" w:hAnsi="Times New Roman" w:cs="Times New Roman" w:eastAsia="新細明體;PMingLiU"/>
          <w:color w:val="000000"/>
        </w:rPr>
        <w:t>拘薩羅王波斯匿與尊者阿難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曰。阿難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09] </w:t>
      </w:r>
      <w:r>
        <w:rPr>
          <w:rFonts w:ascii="Times New Roman" w:hAnsi="Times New Roman" w:cs="Times New Roman" w:eastAsia="新細明體;PMingLiU"/>
          <w:color w:val="000000"/>
        </w:rPr>
        <w:t>尊者阿難答曰。大王。欲問便問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11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如來頗行如是身行。謂此身行為沙門．梵志所憎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13] </w:t>
      </w:r>
      <w:r>
        <w:rPr>
          <w:rFonts w:ascii="Times New Roman" w:hAnsi="Times New Roman" w:cs="Times New Roman" w:eastAsia="新細明體;PMingLiU"/>
          <w:color w:val="000000"/>
        </w:rPr>
        <w:t>尊者阿難答曰。大王。如來不行如是身行。謂是身行為沙門．梵志聰明智慧及餘世間所憎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15] </w:t>
      </w:r>
      <w:r>
        <w:rPr>
          <w:rFonts w:ascii="Times New Roman" w:hAnsi="Times New Roman" w:cs="Times New Roman" w:eastAsia="新細明體;PMingLiU"/>
          <w:color w:val="000000"/>
        </w:rPr>
        <w:t>拘薩羅王波斯匿聞已。歎曰。善哉。善哉。阿難。我所不及。若聰明智慧及餘世間者。而阿難及之。阿難。若有不善相悉而毀呰稱譽者。我等不見彼真實也。阿難。若有善相悉而毀呰稱譽者。我見彼真實也。阿難。如來頗行如是身行。謂此身行為沙門．梵志聰明智慧及餘世間所憎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2] </w:t>
      </w:r>
      <w:r>
        <w:rPr>
          <w:rFonts w:ascii="Times New Roman" w:hAnsi="Times New Roman" w:cs="Times New Roman" w:eastAsia="新細明體;PMingLiU"/>
          <w:color w:val="000000"/>
        </w:rPr>
        <w:t>尊者阿難答曰。大王。如來終不行如是身行。謂此身行為沙門．梵志聰明智慧及餘世間所憎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4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為身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5] </w:t>
      </w:r>
      <w:r>
        <w:rPr>
          <w:rFonts w:ascii="Times New Roman" w:hAnsi="Times New Roman" w:cs="Times New Roman" w:eastAsia="新細明體;PMingLiU"/>
          <w:color w:val="000000"/>
        </w:rPr>
        <w:t>尊者阿難答曰。大王。不善身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6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不善身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7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身行有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8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身行有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a29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行身行。智者所憎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01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智者所憎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02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行身行．自害．害彼．俱害。滅智慧．惡相助。不得涅槃。不趣智。不趣覺。不趣涅槃。彼可行法不知如真。不可行法亦不知如真。可行法不知如真。不可行法亦不知如真已。可受法不知如真。不可受法亦不知如真。可受法不知如真。不可受法亦不知如真已。可斷法不知如真。不可斷法亦不知如真。可斷法不知如真。不可斷法亦不知如真已。可成就法不知如真。不可成就法亦不知如真。可成就法不知如真。不可成就法亦不知如真已。可行法便不行。不可行法而行。可行法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行。不可行法而行已。可受法便不受。不可受法而受。可受法便不受。不可受法而受已。可斷法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可斷法而斷。可斷法便不斷。不可斷法而斷已。可成就法便不成就。不可成就法而成就。可成就法便不成就。不可成就法而成就已。不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轉增。善法轉減。是故如來終不行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1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如來何故終不行此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2] </w:t>
      </w:r>
      <w:r>
        <w:rPr>
          <w:rFonts w:ascii="Times New Roman" w:hAnsi="Times New Roman" w:cs="Times New Roman" w:eastAsia="新細明體;PMingLiU"/>
          <w:color w:val="000000"/>
        </w:rPr>
        <w:t>尊者阿難答曰。大王。離欲．欲已盡。離恚．恚已盡。離癡．癡已盡。如來斷一切不善之法。成就一切善法。教師．妙師．善順師。將御．順御。善語．妙語．善順語。是故如來終不行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b26] </w:t>
      </w:r>
      <w:r>
        <w:rPr>
          <w:rFonts w:ascii="Times New Roman" w:hAnsi="Times New Roman" w:cs="Times New Roman" w:eastAsia="新細明體;PMingLiU"/>
          <w:color w:val="000000"/>
        </w:rPr>
        <w:t>拘薩羅王波斯匿歎曰。善哉。善哉。阿難。如來不可行法終不行。所以者何。以如來．無所著．正盡覺故。阿難。汝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弟子。學道欲得無上安隱涅槃。汝尚不行此法。況復如來行此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1] </w:t>
      </w:r>
      <w:r>
        <w:rPr>
          <w:rFonts w:ascii="Times New Roman" w:hAnsi="Times New Roman" w:cs="Times New Roman" w:eastAsia="新細明體;PMingLiU"/>
          <w:color w:val="000000"/>
        </w:rPr>
        <w:t>拘薩羅王波斯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曰。阿難。如來頗行如是身行。謂此身行不為沙門．梵志聰明智慧及餘世間所憎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4] </w:t>
      </w:r>
      <w:r>
        <w:rPr>
          <w:rFonts w:ascii="Times New Roman" w:hAnsi="Times New Roman" w:cs="Times New Roman" w:eastAsia="新細明體;PMingLiU"/>
          <w:color w:val="000000"/>
        </w:rPr>
        <w:t>尊者阿難答曰。大王。如來必行如是身行。謂此身行不為沙門．梵志聰明智慧及餘世間所憎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6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為身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7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善身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8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善身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09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身行無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0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身行無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1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行身行。智者所不憎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2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云何智者所不憎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8c13] </w:t>
      </w:r>
      <w:r>
        <w:rPr>
          <w:rFonts w:ascii="Times New Roman" w:hAnsi="Times New Roman" w:cs="Times New Roman" w:eastAsia="新細明體;PMingLiU"/>
          <w:color w:val="000000"/>
        </w:rPr>
        <w:t>尊者阿難答曰。大王。謂行身行。不自害．不害彼．不俱害。覺慧．不惡相助。得涅槃。趣智趣覺。趣至涅槃。彼可行法知如真。不可行法亦知如真。可行法知如真。不可行法亦知如真已。可受法知如真。不可受法亦知如真。可受法知如真。不可受法亦知如真已。可斷法知如真。不可斷法亦知如真。可斷法知如真。不可斷法亦知如真已。可成就法知如真。不可成就法亦知如真。可成就法知如真。不可成就法亦知如真已。可行法而行。不可行法便不行。可行法而行。不可行法便不行已。可受法而受。不可受法便不受。可受法而受。不可受法便不受已。可斷法而斷。不可斷法便不斷。可斷法而斷。不可斷法便不斷已。可成就法而成就。不可成就法便不成就。可成就法而成就。不可成就法便不成就已。不善法轉減。善法轉增。是故如來必行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02] </w:t>
      </w:r>
      <w:r>
        <w:rPr>
          <w:rFonts w:ascii="Times New Roman" w:hAnsi="Times New Roman" w:cs="Times New Roman" w:eastAsia="新細明體;PMingLiU"/>
          <w:color w:val="000000"/>
        </w:rPr>
        <w:t>拘薩羅王波斯匿問曰。阿難。如來何故必行此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03] </w:t>
      </w:r>
      <w:r>
        <w:rPr>
          <w:rFonts w:ascii="Times New Roman" w:hAnsi="Times New Roman" w:cs="Times New Roman" w:eastAsia="新細明體;PMingLiU"/>
          <w:color w:val="000000"/>
        </w:rPr>
        <w:t>尊者阿難答曰。大王。離欲．欲已盡。離恚．恚已盡。離癡．癡已盡。如來成就一切善法。斷一切不善之法。教師．妙師．善順師。將御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順御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善語．妙語．善順語。是故如來必行此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07] </w:t>
      </w:r>
      <w:r>
        <w:rPr>
          <w:rFonts w:ascii="Times New Roman" w:hAnsi="Times New Roman" w:cs="Times New Roman" w:eastAsia="新細明體;PMingLiU"/>
          <w:color w:val="000000"/>
        </w:rPr>
        <w:t>拘薩羅王波斯匿歎曰。善哉。善哉。阿難。如來可行法必行。所以者何。以如來．無所著．正盡覺故。阿難。汝彼師弟子。學道欲得無上安隱涅槃。汝尚行此法。況復如來不行此法耶。阿難善說。我今歡喜。阿難快說。我極歡喜。若村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租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阿難法應受者。我村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租</w:t>
      </w:r>
      <w:r>
        <w:rPr>
          <w:rFonts w:ascii="Times New Roman" w:hAnsi="Times New Roman" w:cs="Times New Roman" w:eastAsia="新細明體;PMingLiU"/>
          <w:color w:val="000000"/>
        </w:rPr>
        <w:t>為法布施。阿難。若象．馬．牛．羊阿難法應受者。我象．馬．牛．羊為法布施。阿難。若婦女及童女阿難法應受者。我婦女及童女為法布施。阿難。若生色寶阿難法應受者。我生色寶為法布施。阿難。如此之事阿難皆不應受。我拘薩羅家有一衣。名鞞訶提。彼第一。王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繖枓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孔中盛送來為信。阿難。若拘薩羅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貝諸衣者。此鞞訶提於諸衣中最為第一。所以者何。此鞞訶提衣長十六肘。廣八肘。我此鞞訶提衣。今為法故布施阿難。阿難。當作三衣。持令彼拘薩羅家長夜增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5] </w:t>
      </w:r>
      <w:r>
        <w:rPr>
          <w:rFonts w:ascii="Times New Roman" w:hAnsi="Times New Roman" w:cs="Times New Roman" w:eastAsia="新細明體;PMingLiU"/>
          <w:color w:val="000000"/>
        </w:rPr>
        <w:t>尊者阿難答曰。止。止。大王。但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足。自有三衣。謂我所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6] </w:t>
      </w:r>
      <w:r>
        <w:rPr>
          <w:rFonts w:ascii="Times New Roman" w:hAnsi="Times New Roman" w:cs="Times New Roman" w:eastAsia="新細明體;PMingLiU"/>
          <w:color w:val="000000"/>
        </w:rPr>
        <w:t>拘薩羅王波斯匿白曰。阿難。聽我說喻。慧者聞喻則解其義。猶如大雨時。此阿夷羅婆提河水滿。兩岸溢則流出。阿難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9] </w:t>
      </w:r>
      <w:r>
        <w:rPr>
          <w:rFonts w:ascii="Times New Roman" w:hAnsi="Times New Roman" w:cs="Times New Roman" w:eastAsia="新細明體;PMingLiU"/>
          <w:color w:val="000000"/>
        </w:rPr>
        <w:t>尊者阿難答曰。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a29] </w:t>
      </w:r>
      <w:r>
        <w:rPr>
          <w:rFonts w:ascii="Times New Roman" w:hAnsi="Times New Roman" w:cs="Times New Roman" w:eastAsia="新細明體;PMingLiU"/>
          <w:color w:val="000000"/>
        </w:rPr>
        <w:t>拘薩羅王波斯匿白曰。如是。阿難。若有三衣。當與比丘．比丘尼。漸學舍羅．舍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尼離。阿難。以此鞞訶提作三衣受持。令彼拘薩羅家長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益福。尊者阿難為拘薩羅王波斯匿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05] </w:t>
      </w:r>
      <w:r>
        <w:rPr>
          <w:rFonts w:ascii="Times New Roman" w:hAnsi="Times New Roman" w:cs="Times New Roman" w:eastAsia="新細明體;PMingLiU"/>
          <w:color w:val="000000"/>
        </w:rPr>
        <w:t>於是。拘薩羅王波斯匿知尊者阿難默然受已。鞞訶提衣為法布施尊者阿難。即從座起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07] </w:t>
      </w:r>
      <w:r>
        <w:rPr>
          <w:rFonts w:ascii="Times New Roman" w:hAnsi="Times New Roman" w:cs="Times New Roman" w:eastAsia="新細明體;PMingLiU"/>
          <w:color w:val="000000"/>
        </w:rPr>
        <w:t>去後不久。尊者阿難持鞞訶提衣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此鞞訶提衣。今日拘薩羅王波斯匿為法布施我。願世尊以兩足著鞞訶提衣上。令拘薩羅家長夜得增益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2] </w:t>
      </w:r>
      <w:r>
        <w:rPr>
          <w:rFonts w:ascii="Times New Roman" w:hAnsi="Times New Roman" w:cs="Times New Roman" w:eastAsia="新細明體;PMingLiU"/>
          <w:color w:val="000000"/>
        </w:rPr>
        <w:t>於是。世尊以兩足著鞞訶提衣上。告曰。阿難。若汝與拘薩羅王波斯匿所共論者。今悉向我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4] </w:t>
      </w:r>
      <w:r>
        <w:rPr>
          <w:rFonts w:ascii="Times New Roman" w:hAnsi="Times New Roman" w:cs="Times New Roman" w:eastAsia="新細明體;PMingLiU"/>
          <w:color w:val="000000"/>
        </w:rPr>
        <w:t>於是。尊者阿難與拘薩羅王波斯匿所共論者。盡向佛說。叉手白曰。我如是說。不誣謗世尊耶。真說如法。說法次法。不於如法有過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17] </w:t>
      </w:r>
      <w:r>
        <w:rPr>
          <w:rFonts w:ascii="Times New Roman" w:hAnsi="Times New Roman" w:cs="Times New Roman" w:eastAsia="新細明體;PMingLiU"/>
          <w:color w:val="000000"/>
        </w:rPr>
        <w:t>世尊答曰。汝如是說。不誣謗我。真說如法。說法次法。亦不於如法有過失也。阿難。若拘薩羅王波斯匿以此義．以此句．以此文來問我者。我亦為拘薩羅王波斯匿以此義．以此句．以此文答彼也。阿難。此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汝所說。汝當如是受持。所以者何。此說即是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3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9b2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訶提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九十一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05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06"/>
      </w:r>
      <w:r>
        <w:rPr>
          <w:rStyle w:val="Headname"/>
          <w:rFonts w:ascii="Times New Roman" w:hAnsi="Times New Roman" w:cs="Times New Roman" w:eastAsia="新細明體;PMingLiU"/>
        </w:rPr>
        <w:t>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5649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得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FootnoteCharacters"/>
          <w:rStyle w:val="FootnoteAnchor"/>
          <w:sz w:val="28"/>
          <w:szCs w:val="28"/>
        </w:rPr>
        <w:footnoteReference w:id="107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108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b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拘薩羅王波斯匿所有境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令所及。彼中拘薩羅王波斯匿最為第一。拘薩羅王波斯匿者。變易有異。多聞聖弟子如是觀則厭彼。厭彼已。尚不欲第一。況復下賤。所謂日月境界。光明所照。所照諸方。謂千世界。此千世界。有千日．千月．千</w:t>
      </w:r>
      <w:r>
        <w:rPr>
          <w:rFonts w:ascii="Times New Roman" w:hAnsi="Times New Roman" w:cs="Times New Roman" w:eastAsia="新細明體;PMingLiU"/>
          <w:color w:val="0000FF"/>
        </w:rPr>
        <w:t>弗于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．千</w:t>
      </w:r>
      <w:r>
        <w:rPr>
          <w:rFonts w:ascii="Times New Roman" w:hAnsi="Times New Roman" w:cs="Times New Roman" w:eastAsia="新細明體;PMingLiU"/>
          <w:color w:val="0000FF"/>
        </w:rPr>
        <w:t>閻浮洲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．千</w:t>
      </w:r>
      <w:r>
        <w:rPr>
          <w:rFonts w:ascii="Times New Roman" w:hAnsi="Times New Roman" w:cs="Times New Roman" w:eastAsia="新細明體;PMingLiU"/>
          <w:color w:val="0000FF"/>
        </w:rPr>
        <w:t>拘陀尼洲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。千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單越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洲．千</w:t>
      </w:r>
      <w:r>
        <w:rPr>
          <w:rFonts w:ascii="Times New Roman" w:hAnsi="Times New Roman" w:cs="Times New Roman" w:eastAsia="新細明體;PMingLiU"/>
          <w:color w:val="0000FF"/>
        </w:rPr>
        <w:t>須彌山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．千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四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．千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天．千釋天因陀羅．千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須焰摩天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子。千</w:t>
      </w:r>
      <w:r>
        <w:rPr>
          <w:rFonts w:ascii="Times New Roman" w:hAnsi="Times New Roman" w:cs="Times New Roman" w:eastAsia="新細明體;PMingLiU"/>
          <w:color w:val="0000FF"/>
        </w:rPr>
        <w:t>兜率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．千兜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天子。千化樂天．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化樂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天子．千</w:t>
      </w:r>
      <w:r>
        <w:rPr>
          <w:rFonts w:ascii="Times New Roman" w:hAnsi="Times New Roman" w:cs="Times New Roman" w:eastAsia="新細明體;PMingLiU"/>
          <w:color w:val="0000FF"/>
        </w:rPr>
        <w:t>他化樂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天．千自在天子。千</w:t>
      </w:r>
      <w:r>
        <w:rPr>
          <w:rFonts w:ascii="Times New Roman" w:hAnsi="Times New Roman" w:cs="Times New Roman" w:eastAsia="新細明體;PMingLiU"/>
          <w:color w:val="0000FF"/>
        </w:rPr>
        <w:t>梵世界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及千別梵。彼中有一梵大梵。富祐作化尊。造眾生父。已有當有。彼大梵者。變易有異。多聞聖弟子如是觀則厭彼。厭彼已。尚不欲第一。況復下賤。後時此世敗壞。此世敗壞時。眾生生晃昱天中。彼中有色乘意生。具足一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節不減。諸根不壞。以喜為食。形色清淨。自身光照。飛乘虛空。住彼久遠。晃昱天者。變易有異。多聞聖弟子如是觀則厭彼。厭彼已。尚不欲第一。況復下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9c21] </w:t>
      </w:r>
      <w:r>
        <w:rPr>
          <w:rFonts w:ascii="Times New Roman" w:hAnsi="Times New Roman" w:cs="Times New Roman" w:eastAsia="新細明體;PMingLiU"/>
          <w:color w:val="000000"/>
        </w:rPr>
        <w:t>復次。有四想。有比丘想小．想大．想無量．想無所有。眾生如是樂想意解者。變易有異。多聞聖弟子如是觀則厭彼。厭彼已。尚不欲第一。況復下賤。復次有八除處。云何為八。比丘。內有色想。外觀色。少善色惡色。彼色除已知．除已見。作如是想。是謂第一除處。復次。比丘。內有色想。外觀色。無量善色惡色。彼色除已知．除已見。作如是想。是謂第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除處。復次。比丘。內無色想。外觀色。少善色惡色。彼色除已知．除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作如是想。是謂第三除處。復次。比丘。內無色想。外觀色。無量善色惡色。彼色除已知．除已見。作如是想。是謂第四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a05] </w:t>
      </w:r>
      <w:r>
        <w:rPr>
          <w:rFonts w:ascii="Times New Roman" w:hAnsi="Times New Roman" w:cs="Times New Roman" w:eastAsia="新細明體;PMingLiU"/>
          <w:color w:val="000000"/>
        </w:rPr>
        <w:t>復次。比丘。內無色想。外觀色。青青色。青見青光。猶如青水華。青青色。青見青光。猶如成就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衣。熟擣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碾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光色悅澤。青青色。青見青光。如是。比丘。內無色想。外觀色。青青色。青見青光。無量無量。淨意潤意。樂不憎惡。彼色除已知．除已見。作如是想。是謂第五除處。復次。比丘。內無色想。外觀色。黃黃色。黃見黃光。猶如</w:t>
      </w:r>
      <w:r>
        <w:rPr>
          <w:rFonts w:ascii="Times New Roman" w:hAnsi="Times New Roman" w:cs="Times New Roman" w:eastAsia="新細明體;PMingLiU"/>
          <w:color w:val="0000FF"/>
        </w:rPr>
        <w:t>頻頭歌羅華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黃黃色。黃見黃光。猶如成就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熟擣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碾</w:t>
      </w:r>
      <w:r>
        <w:rPr>
          <w:rFonts w:ascii="Times New Roman" w:hAnsi="Times New Roman" w:cs="Times New Roman" w:eastAsia="新細明體;PMingLiU"/>
          <w:color w:val="000000"/>
        </w:rPr>
        <w:t>。光色悅澤。黃黃色。黃見黃光。如是。比丘。內無色想。外觀色。黃黃色。黃見黃光。無量無量。淨意潤意。樂不憎惡。彼色除已知．除已見。作如是想。是謂第六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a17] </w:t>
      </w:r>
      <w:r>
        <w:rPr>
          <w:rFonts w:ascii="Times New Roman" w:hAnsi="Times New Roman" w:cs="Times New Roman" w:eastAsia="新細明體;PMingLiU"/>
          <w:color w:val="000000"/>
        </w:rPr>
        <w:t>復次。比丘。內無色想。外觀色。赤赤色。赤見赤光。猶如</w:t>
      </w:r>
      <w:r>
        <w:rPr>
          <w:rFonts w:ascii="Times New Roman" w:hAnsi="Times New Roman" w:cs="Times New Roman" w:eastAsia="新細明體;PMingLiU"/>
          <w:color w:val="0000FF"/>
        </w:rPr>
        <w:t>加尼歌羅華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赤赤色。赤見赤光。猶如成就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熟擣磨碾。光色悅澤。赤赤色。赤見赤光。如是。比丘。內無色想。外觀色。赤赤色。赤見赤光。無量無量。淨意潤意。樂不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。彼色除已知．除已見。作如是想。是謂第七除處。復次。比丘。內無色想。外觀色。白白色。白見白光。猶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白白色。白見白光。猶如成就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熟擣磨碾。光色悅澤。白白色。白見白光。如是。比丘。內無色想。外觀色。白白色。白見白光。無量無量。淨意潤意。樂不憎惡。彼色除已知．除已見。作如是想。是謂第八除處。眾生如是樂除處意解者。變易有異。多聞聖弟子如是觀則厭彼。厭彼已。尚不欲第一。況復下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b03] </w:t>
      </w:r>
      <w:r>
        <w:rPr>
          <w:rFonts w:ascii="Times New Roman" w:hAnsi="Times New Roman" w:cs="Times New Roman" w:eastAsia="新細明體;PMingLiU"/>
          <w:color w:val="000000"/>
        </w:rPr>
        <w:t>復次。有十一切處。云何為十。有比丘無量地處修一。思惟上下諸方不二。無量水處。無量火處。無量風處。無量青處。無量黃處。無量赤處。無量白處。無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處。無量識處第十修一。思惟上下諸方不二。眾生如是樂一切處意解者。變易有異。多聞聖弟子如是觀則厭彼。厭彼已。尚不欲第一。況復下賤。是謂第一清淨說。施設最第一。謂我無．我不有。及為彼證故。施設於道。是謂第一外依見處．最依見處。謂度一切色想。乃至得非有想非無想處成就遊。是謂於現法中第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求趣至涅槃。於現法中最施設涅槃。謂六更樂處生．滅．味．離．慧見如真。及為彼證故。施設於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b16] </w:t>
      </w:r>
      <w:r>
        <w:rPr>
          <w:rFonts w:ascii="Times New Roman" w:hAnsi="Times New Roman" w:cs="Times New Roman" w:eastAsia="新細明體;PMingLiU"/>
          <w:color w:val="000000"/>
        </w:rPr>
        <w:t>復次。有四斷。云何為四。有斷樂遲。有斷樂速。有斷苦遲。有斷苦速。於中若有斷樂遲者。是樂遲故。說下賤。於中</w:t>
      </w:r>
      <w:r>
        <w:rPr>
          <w:rFonts w:ascii="Times New Roman" w:hAnsi="Times New Roman" w:cs="Times New Roman" w:eastAsia="新細明體;PMingLiU"/>
          <w:color w:val="0000FF"/>
        </w:rPr>
        <w:t>若有斷樂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欲。若有人習此法初無厭足。若復有人習飲酒者初無厭足。若復有人修習睡眠初無厭足。是謂比丘若人有習此三法者初無厭足。亦復不能至滅盡處。是故諸比丘常當捨離此三法不親近之。如是諸比丘當作是學。爾時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供養三善根　　三痛三覆露　相法三不覺　　愛敬無厭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800b2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得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三百七十一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39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五十九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七百七十二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40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 xml:space="preserve">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4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142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800c01]</w:t>
      </w:r>
      <w:r>
        <w:rPr>
          <w:color w:val="0000FF"/>
        </w:rPr>
        <w:t>若有</w:t>
      </w:r>
      <w:r>
        <w:rPr>
          <w:rStyle w:val="FootnoteCharacters"/>
          <w:rStyle w:val="FootnoteAnchor"/>
        </w:rPr>
        <w:footnoteReference w:id="143"/>
      </w:r>
      <w:r>
        <w:rPr>
          <w:color w:val="800080"/>
        </w:rPr>
        <w:t>斷樂速者。此斷樂速故。此斷亦說下賤。於中</w:t>
      </w:r>
      <w:r>
        <w:rPr>
          <w:rStyle w:val="Corr"/>
        </w:rPr>
        <w:t>[</w:t>
      </w:r>
      <w:r>
        <w:rPr>
          <w:rStyle w:val="Corr"/>
        </w:rPr>
        <w:t>苦</w:t>
      </w:r>
      <w:r>
        <w:rPr>
          <w:rStyle w:val="Corr"/>
        </w:rPr>
        <w:t>&gt;</w:t>
      </w:r>
      <w:r>
        <w:rPr>
          <w:rStyle w:val="Corr"/>
        </w:rPr>
        <w:t>若</w:t>
      </w:r>
      <w:r>
        <w:rPr>
          <w:rStyle w:val="Corr"/>
        </w:rPr>
        <w:t>]</w:t>
      </w:r>
      <w:r>
        <w:rPr>
          <w:color w:val="800080"/>
        </w:rPr>
        <w:t>有斷苦遲者。此斷苦遲故。此斷亦說下賤。於中若有斷苦速者。此斷苦速故。此斷非廣布．不流布。乃至天人亦不稱廣布。我斷廣布流布。乃至天人亦稱廣布。云何我斷廣布流布。乃至天人亦稱廣布。謂八</w:t>
      </w:r>
      <w:r>
        <w:rPr>
          <w:rStyle w:val="Foot"/>
          <w:color w:val="0000FF"/>
        </w:rPr>
        <w:t>支</w:t>
      </w:r>
      <w:r>
        <w:rPr>
          <w:rStyle w:val="FootnoteCharacters"/>
          <w:rStyle w:val="FootnoteAnchor"/>
        </w:rPr>
        <w:footnoteReference w:id="144"/>
      </w:r>
      <w:r>
        <w:rPr>
          <w:color w:val="800080"/>
        </w:rPr>
        <w:t>正道。正見。乃至正定為八。是謂我斷廣布流布。乃至天人亦稱廣布。我如是。諸沙門．梵志虛偽妄言。不善不真。實誣謗於我。彼實有眾生施設斷壞。沙門瞿曇無所施設。彼實有眾生施設斷壞。若此無我不如是說。彼如來於現法中斷</w:t>
      </w:r>
      <w:r>
        <w:rPr>
          <w:rStyle w:val="Foot"/>
          <w:color w:val="0000FF"/>
        </w:rPr>
        <w:t>知</w:t>
      </w:r>
      <w:r>
        <w:rPr>
          <w:rStyle w:val="FootnoteCharacters"/>
          <w:rStyle w:val="FootnoteAnchor"/>
        </w:rPr>
        <w:footnoteReference w:id="145"/>
      </w:r>
      <w:r>
        <w:rPr>
          <w:color w:val="800080"/>
        </w:rPr>
        <w:t>一切。得息．止．滅．涅槃。</w:t>
      </w:r>
      <w:r>
        <w:rPr>
          <w:rFonts w:eastAsia="Times New Roman"/>
          <w:color w:val="80008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800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十八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90. Ka</w:t>
      </w:r>
      <w:r>
        <w:rPr>
          <w:rStyle w:val="Gaiji"/>
          <w:rFonts w:eastAsia="Arial Unicode MS" w:cs="Times New Roman"/>
        </w:rPr>
        <w:t>ṇṇ</w:t>
      </w:r>
      <w:r>
        <w:rPr/>
        <w:t>akatthal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普棘刺林經</w:t>
      </w:r>
      <w:r>
        <w:rPr>
          <w:color w:val="800080"/>
          <w:lang w:val="zh-TW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頭隨若</w:t>
      </w:r>
      <w:r>
        <w:rPr>
          <w:rStyle w:val="Corr"/>
        </w:rPr>
        <w:t>]</w:t>
      </w:r>
      <w:r>
        <w:rPr/>
        <w:t>～</w:t>
      </w:r>
      <w:r>
        <w:rPr/>
        <w:t>Uju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普棘刺林</w:t>
      </w:r>
      <w:r>
        <w:rPr>
          <w:rStyle w:val="Corr"/>
        </w:rPr>
        <w:t>]</w:t>
      </w:r>
      <w:r>
        <w:rPr/>
        <w:t>～</w:t>
      </w:r>
      <w:r>
        <w:rPr/>
        <w:t>Ka</w:t>
      </w:r>
      <w:r>
        <w:rPr>
          <w:rStyle w:val="Gaiji"/>
          <w:rFonts w:eastAsia="Arial Unicode MS" w:cs="Times New Roman"/>
        </w:rPr>
        <w:t>ṇṇ</w:t>
      </w:r>
      <w:r>
        <w:rPr/>
        <w:t>akatthal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塔＝沓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若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～</w:t>
      </w:r>
      <w:r>
        <w:rPr/>
        <w:t>Saku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～</w:t>
      </w:r>
      <w:r>
        <w:rPr/>
        <w:t>Som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中＝中在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＋（</w:t>
      </w:r>
      <w:r>
        <w:rPr>
          <w:rStyle w:val="Gaiji"/>
          <w:rFonts w:ascii="Times New Roman" w:hAnsi="Times New Roman" w:cs="Times New Roman"/>
        </w:rPr>
        <w:t>姉</w:t>
      </w:r>
      <w:r>
        <w:rPr/>
        <w:t>妹）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一切知〕－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拂王＝侍王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迴＝佪【宋】【元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留羅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ḍūḍ</w:t>
      </w:r>
      <w:r>
        <w:rPr/>
        <w:t>abh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＝先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年少吉祥子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aya brahma</w:t>
      </w:r>
      <w:r>
        <w:rPr>
          <w:rStyle w:val="Gaiji"/>
          <w:rFonts w:eastAsia="Arial Unicode MS" w:cs="Times New Roman"/>
        </w:rPr>
        <w:t>ṇ</w:t>
      </w:r>
      <w:r>
        <w:rPr/>
        <w:t xml:space="preserve">a 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agott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自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諂誑＝誑諂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彼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匿＋（王）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千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攢＝鑽【元】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娑羅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人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有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（復問）＋大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十三天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新細明體;PMingLiU" w:cs="Times New Roman"/>
        </w:rPr>
        <w:t>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天遣退＝退遣【元】【明】，＝天天退遣【宋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一切…竟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/>
        <w:t xml:space="preserve">M. 89. Dhammacetiya </w:t>
      </w:r>
      <w:r>
        <w:rPr>
          <w:color w:val="800080"/>
        </w:rPr>
        <w:t>sutta (</w:t>
      </w:r>
      <w:r>
        <w:rPr>
          <w:color w:val="800080"/>
          <w:lang w:val="zh-TW"/>
        </w:rPr>
        <w:t>法莊嚴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38.10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24b)</w:t>
      </w:r>
      <w:r>
        <w:rPr>
          <w:color w:val="800080"/>
        </w:rPr>
        <w:t>、</w:t>
      </w:r>
      <w:r>
        <w:rPr>
          <w:color w:val="800080"/>
        </w:rPr>
        <w:t>No.154.</w:t>
      </w:r>
      <w:r>
        <w:rPr>
          <w:color w:val="800080"/>
          <w:lang w:val="zh-TW"/>
        </w:rPr>
        <w:t>《佛說</w:t>
      </w:r>
      <w:r>
        <w:rPr>
          <w:color w:val="800080"/>
        </w:rPr>
        <w:t>生經》卷</w:t>
      </w:r>
      <w:r>
        <w:rPr>
          <w:color w:val="800080"/>
        </w:rPr>
        <w:t>15.</w:t>
      </w:r>
      <w:r>
        <w:rPr>
          <w:color w:val="800080"/>
        </w:rPr>
        <w:t>子命過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3.80.)</w:t>
      </w:r>
      <w:r>
        <w:rPr>
          <w:color w:val="800080"/>
        </w:rPr>
        <w:t>、</w:t>
      </w:r>
      <w:r>
        <w:rPr>
          <w:color w:val="800080"/>
        </w:rPr>
        <w:t>No.91.</w:t>
      </w:r>
      <w:r>
        <w:rPr>
          <w:color w:val="800080"/>
        </w:rPr>
        <w:t>《婆羅門子命終愛念不離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5a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  <w:r>
        <w:rPr/>
        <w:t>tt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釋家</w:t>
      </w:r>
      <w:r>
        <w:rPr>
          <w:rStyle w:val="Corr"/>
        </w:rPr>
        <w:t>]</w:t>
      </w:r>
      <w:r>
        <w:rPr/>
        <w:t>～</w:t>
      </w:r>
      <w:r>
        <w:rPr/>
        <w:t>Sakk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彌婁離＝</w:t>
      </w:r>
      <w:r>
        <w:rPr>
          <w:rStyle w:val="Gaiji"/>
          <w:rFonts w:ascii="Times New Roman" w:hAnsi="Times New Roman" w:cs="Times New Roman"/>
        </w:rPr>
        <w:t>珍</w:t>
      </w:r>
      <w:r>
        <w:rPr/>
        <w:t>婁離【聖】～</w:t>
      </w:r>
      <w:r>
        <w:rPr/>
        <w:t>Meda</w:t>
      </w:r>
      <w:r>
        <w:rPr>
          <w:rStyle w:val="Gaiji"/>
          <w:rFonts w:eastAsia="Arial Unicode MS" w:cs="Times New Roman"/>
        </w:rPr>
        <w:t>ḷ</w:t>
      </w:r>
      <w:r>
        <w:rPr/>
        <w:t>ump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長作</w:t>
      </w:r>
      <w:r>
        <w:rPr>
          <w:rStyle w:val="Corr"/>
        </w:rPr>
        <w:t>]</w:t>
      </w:r>
      <w:r>
        <w:rPr/>
        <w:t>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ghak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邑名城</w:t>
      </w:r>
      <w:r>
        <w:rPr>
          <w:rStyle w:val="Corr"/>
        </w:rPr>
        <w:t>]</w:t>
      </w:r>
      <w:r>
        <w:rPr/>
        <w:t>～</w:t>
      </w:r>
      <w:r>
        <w:rPr/>
        <w:t>Na</w:t>
      </w:r>
      <w:r>
        <w:rPr>
          <w:rStyle w:val="Gaiji"/>
          <w:rFonts w:eastAsia="Arial Unicode MS" w:cs="Times New Roman"/>
        </w:rPr>
        <w:t>ṅ</w:t>
      </w:r>
      <w:r>
        <w:rPr/>
        <w:t>garak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外〕－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更＝更相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鹿＝</w:t>
      </w:r>
      <w:r>
        <w:rPr>
          <w:rStyle w:val="Gaiji"/>
          <w:rFonts w:ascii="Times New Roman" w:hAnsi="Times New Roman" w:cs="Times New Roman"/>
        </w:rPr>
        <w:t>麁</w:t>
      </w:r>
      <w:r>
        <w:rPr/>
        <w:t>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＝色【宋】【元】【明】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暗＝闇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稽首…歡喜〕百七十四字－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幾＝畿【宋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鼾＝口汙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，＝慧【元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餘～</w:t>
      </w:r>
      <w:r>
        <w:rPr/>
        <w:t>Is</w:t>
      </w:r>
      <w:r>
        <w:rPr>
          <w:rStyle w:val="Gaiji"/>
          <w:rFonts w:eastAsia="Arial Unicode MS" w:cs="Times New Roman"/>
        </w:rPr>
        <w:t>ī</w:t>
      </w:r>
      <w:r>
        <w:rPr/>
        <w:t>datt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舊～</w:t>
      </w:r>
      <w:r>
        <w:rPr/>
        <w:t>Pur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＝征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當）＋知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法莊…竟〕－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中部》</w:t>
      </w:r>
      <w:r>
        <w:rPr/>
        <w:t>M. 88. B</w:t>
      </w:r>
      <w:r>
        <w:rPr>
          <w:rStyle w:val="Gaiji"/>
          <w:rFonts w:eastAsia="Arial Unicode MS" w:cs="Times New Roman"/>
        </w:rPr>
        <w:t>ā</w:t>
      </w:r>
      <w:r>
        <w:rPr/>
        <w:t>hitika sutta.</w:t>
      </w:r>
      <w:r>
        <w:rPr>
          <w:color w:val="800000"/>
          <w:lang w:val="zh-TW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鞞訶提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  <w:lang w:val="zh-TW"/>
        </w:rPr>
        <w:t>No.</w:t>
      </w:r>
      <w:r>
        <w:rPr>
          <w:color w:val="800080"/>
        </w:rPr>
        <w:t>90.</w:t>
      </w:r>
      <w:r>
        <w:rPr>
          <w:color w:val="800080"/>
        </w:rPr>
        <w:t>《佛說鞞摩肅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3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一奔陀利</w:t>
      </w:r>
      <w:r>
        <w:rPr>
          <w:rStyle w:val="Corr"/>
        </w:rPr>
        <w:t>]</w:t>
      </w:r>
      <w:r>
        <w:rPr/>
        <w:t>～</w:t>
      </w:r>
      <w:r>
        <w:rPr/>
        <w:t>Ekapu</w:t>
      </w:r>
      <w:r>
        <w:rPr>
          <w:rStyle w:val="Gaiji"/>
          <w:rFonts w:eastAsia="Arial Unicode MS" w:cs="Times New Roman"/>
        </w:rPr>
        <w:t>ṇḍ</w:t>
      </w:r>
      <w:r>
        <w:rPr/>
        <w:t>ar</w:t>
      </w:r>
      <w:r>
        <w:rPr>
          <w:rStyle w:val="Gaiji"/>
          <w:rFonts w:eastAsia="Arial Unicode MS" w:cs="Times New Roman"/>
        </w:rPr>
        <w:t>ī</w:t>
      </w:r>
      <w:r>
        <w:rPr/>
        <w:t>ka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尸利阿荼</w:t>
      </w:r>
      <w:r>
        <w:rPr>
          <w:rStyle w:val="Corr"/>
        </w:rPr>
        <w:t>]</w:t>
      </w:r>
      <w:r>
        <w:rPr/>
        <w:t>～</w:t>
      </w:r>
      <w:r>
        <w:rPr/>
        <w:t>Siriva</w:t>
      </w:r>
      <w:r>
        <w:rPr>
          <w:rStyle w:val="Gaiji"/>
          <w:rFonts w:eastAsia="Arial Unicode MS" w:cs="Times New Roman"/>
        </w:rPr>
        <w:t>ḍḍ</w:t>
      </w:r>
      <w:r>
        <w:rPr/>
        <w:t>h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. </w:t>
      </w:r>
      <w:r>
        <w:rPr>
          <w:rStyle w:val="Corr"/>
        </w:rPr>
        <w:t>[&gt;</w:t>
      </w:r>
      <w:r>
        <w:rPr>
          <w:rStyle w:val="Corr"/>
        </w:rPr>
        <w:t>阿夷羅婆提河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薦＝韉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不）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可）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師＝即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（嘆）＋問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順御〕－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租＝祖【聖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繖枓＝傘柄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劫【宋】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福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（得）＋增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而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鞞訶…竟〕－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/>
        <w:t xml:space="preserve">A. X. 29. Kosala. </w:t>
      </w:r>
      <w:r>
        <w:rPr>
          <w:color w:val="800080"/>
        </w:rPr>
        <w:t>(</w:t>
      </w:r>
      <w:r>
        <w:rPr>
          <w:color w:val="800080"/>
        </w:rPr>
        <w:t>拘薩羅</w:t>
      </w:r>
      <w:r>
        <w:rPr>
          <w:color w:val="800080"/>
        </w:rPr>
        <w:t>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＝故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弗于逮</w:t>
      </w:r>
      <w:r>
        <w:rPr>
          <w:rStyle w:val="Corr"/>
        </w:rPr>
        <w:t>]</w:t>
      </w:r>
      <w:r>
        <w:rPr/>
        <w:t>～</w:t>
      </w:r>
      <w:r>
        <w:rPr/>
        <w:t>Pobbavid eha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＋（洲）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閻浮洲</w:t>
      </w:r>
      <w:r>
        <w:rPr>
          <w:rStyle w:val="Corr"/>
        </w:rPr>
        <w:t>]</w:t>
      </w:r>
      <w:r>
        <w:rPr/>
        <w:t>～</w:t>
      </w:r>
      <w:r>
        <w:rPr/>
        <w:t>Jambud</w:t>
      </w:r>
      <w:r>
        <w:rPr>
          <w:rStyle w:val="Gaiji"/>
          <w:rFonts w:eastAsia="Arial Unicode MS" w:cs="Times New Roman"/>
        </w:rPr>
        <w:t>ī</w:t>
      </w:r>
      <w:r>
        <w:rPr/>
        <w:t>pa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陀尼洲</w:t>
      </w:r>
      <w:r>
        <w:rPr>
          <w:rStyle w:val="Corr"/>
        </w:rPr>
        <w:t>]</w:t>
      </w:r>
      <w:r>
        <w:rPr/>
        <w:t>～</w:t>
      </w:r>
      <w:r>
        <w:rPr/>
        <w:t>Aparagoy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欝</w:t>
      </w:r>
      <w:r>
        <w:rPr/>
        <w:t>單越＝</w:t>
      </w:r>
      <w:r>
        <w:rPr>
          <w:rStyle w:val="Gaiji"/>
          <w:rFonts w:ascii="Times New Roman" w:hAnsi="Times New Roman" w:cs="Times New Roman"/>
        </w:rPr>
        <w:t>欝</w:t>
      </w:r>
      <w:r>
        <w:rPr/>
        <w:t>單曰～</w:t>
      </w:r>
      <w:r>
        <w:rPr/>
        <w:t>Uttarakuru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彌山</w:t>
      </w:r>
      <w:r>
        <w:rPr>
          <w:rStyle w:val="Corr"/>
        </w:rPr>
        <w:t>]</w:t>
      </w:r>
      <w:r>
        <w:rPr/>
        <w:t>～</w:t>
      </w:r>
      <w:r>
        <w:rPr/>
        <w:t>Sinerupabbatar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四）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千四天王子〕－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（王）＋子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焰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焰</w:t>
      </w:r>
      <w:r>
        <w:rPr>
          <w:rStyle w:val="Corr"/>
        </w:rPr>
        <w:t>]</w:t>
      </w:r>
      <w:r>
        <w:rPr/>
        <w:t>摩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磨【聖】～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須焰摩天〕－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兜率哆天</w:t>
      </w:r>
      <w:r>
        <w:rPr>
          <w:rStyle w:val="Corr"/>
        </w:rPr>
        <w:t>]</w:t>
      </w:r>
      <w:r>
        <w:rPr/>
        <w:t>～</w:t>
      </w:r>
      <w:r>
        <w:rPr/>
        <w:t xml:space="preserve">Tusita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＊【元】＊【明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化樂＝化善樂～</w:t>
      </w:r>
      <w:r>
        <w:rPr/>
        <w:t>Nimmanarati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化樂～</w:t>
      </w:r>
      <w:r>
        <w:rPr/>
        <w:t>Paranimmitavasavattin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世界</w:t>
      </w:r>
      <w:r>
        <w:rPr>
          <w:rStyle w:val="Corr"/>
        </w:rPr>
        <w:t>]</w:t>
      </w:r>
      <w:r>
        <w:rPr/>
        <w:t>～</w:t>
      </w:r>
      <w:r>
        <w:rPr/>
        <w:t>Brahmaloka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，＝肢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具【聖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柰【明】＊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碾＝搌【宋】【聖】＊</w:t>
      </w:r>
      <w:r>
        <w:rPr>
          <w:rFonts w:eastAsia="Times New Roman"/>
        </w:rPr>
        <w:t xml:space="preserve">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頻頭歌羅華</w:t>
      </w:r>
      <w:r>
        <w:rPr>
          <w:rStyle w:val="Corr"/>
        </w:rPr>
        <w:t>]</w:t>
      </w:r>
      <w:r>
        <w:rPr/>
        <w:t>～</w:t>
      </w:r>
      <w:r>
        <w:rPr/>
        <w:t>Bandhuj</w:t>
      </w:r>
      <w:r>
        <w:rPr>
          <w:rStyle w:val="Gaiji"/>
          <w:rFonts w:eastAsia="Arial Unicode MS" w:cs="Times New Roman"/>
        </w:rPr>
        <w:t>ī</w:t>
      </w:r>
      <w:r>
        <w:rPr/>
        <w:t>vaka-puppha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加尼歌羅華</w:t>
      </w:r>
      <w:r>
        <w:rPr>
          <w:rStyle w:val="Corr"/>
        </w:rPr>
        <w:t>]</w:t>
      </w:r>
      <w:r>
        <w:rPr/>
        <w:t>～</w:t>
      </w:r>
      <w:r>
        <w:rPr/>
        <w:t>Ka</w:t>
      </w:r>
      <w:r>
        <w:rPr>
          <w:rStyle w:val="Gaiji"/>
          <w:rFonts w:eastAsia="Arial Unicode MS" w:cs="Times New Roman"/>
        </w:rPr>
        <w:t>ṇṇ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ra-puppha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樂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坐【聖】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有斷樂…厭足百二十一字聖宋元明大異出卷末【聖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>〔第一…竟〕－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>〔一萬…字〕－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宋】【元】【明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御願文）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有以下二百十三字依元本出校合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</w:t>
      </w:r>
    </w:p>
  </w:footnote>
  <w:footnote w:id="145">
    <w:p>
      <w:pPr>
        <w:pStyle w:val="Normal"/>
        <w:spacing w:lineRule="atLeast" w:line="360"/>
        <w:rPr/>
      </w:pPr>
      <w:r>
        <w:rPr>
          <w:rStyle w:val="FootnoteCharacters"/>
        </w:rPr>
        <w:footnoteRef/>
      </w:r>
      <w:r>
        <w:rPr>
          <w:sz w:val="20"/>
        </w:rPr>
        <w:t>〔知〕－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1:32:00Z</dcterms:created>
  <dc:creator>metta</dc:creator>
  <dc:description/>
  <cp:keywords/>
  <dc:language>en-US</dc:language>
  <cp:lastModifiedBy>Friends</cp:lastModifiedBy>
  <dcterms:modified xsi:type="dcterms:W3CDTF">2018-07-07T03:44:00Z</dcterms:modified>
  <cp:revision>22</cp:revision>
  <dc:subject/>
  <dc:title>No</dc:title>
</cp:coreProperties>
</file>