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  <w:shd w:fill="FFFF00" w:val="clear"/>
        </w:rPr>
      </w:pPr>
      <w:r>
        <w:rPr>
          <w:color w:val="0000FF"/>
          <w:sz w:val="36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49717">
            <w:r>
              <w:rPr>
                <w:rStyle w:val="IndexLink"/>
                <w:sz w:val="50"/>
                <w:lang w:val="en-US" w:eastAsia="en-US"/>
              </w:rPr>
              <w:t>卷第十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42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57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18">
            <w:r>
              <w:rPr>
                <w:rStyle w:val="IndexLink"/>
                <w:lang w:val="en-US" w:eastAsia="en-US"/>
              </w:rPr>
              <w:t>(Ma.42)</w:t>
            </w:r>
            <w:r>
              <w:rPr>
                <w:rStyle w:val="IndexLink"/>
                <w:lang w:val="en-US" w:eastAsia="en-US"/>
              </w:rPr>
              <w:t>何義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19">
            <w:r>
              <w:rPr>
                <w:rStyle w:val="IndexLink"/>
                <w:lang w:val="en-US" w:eastAsia="en-US"/>
              </w:rPr>
              <w:t>(Ma.43)</w:t>
            </w:r>
            <w:r>
              <w:rPr>
                <w:rStyle w:val="IndexLink"/>
                <w:lang w:val="en-US" w:eastAsia="en-US"/>
              </w:rPr>
              <w:t>不思經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0">
            <w:r>
              <w:rPr>
                <w:rStyle w:val="IndexLink"/>
                <w:lang w:val="en-US" w:eastAsia="en-US"/>
              </w:rPr>
              <w:t>(Ma.44)</w:t>
            </w:r>
            <w:r>
              <w:rPr>
                <w:rStyle w:val="IndexLink"/>
                <w:lang w:val="en-US" w:eastAsia="en-US"/>
              </w:rPr>
              <w:t>念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1">
            <w:r>
              <w:rPr>
                <w:rStyle w:val="IndexLink"/>
                <w:lang w:val="en-US" w:eastAsia="en-US"/>
              </w:rPr>
              <w:t>(Ma.45)</w:t>
            </w:r>
            <w:r>
              <w:rPr>
                <w:rStyle w:val="IndexLink"/>
                <w:lang w:val="en-US" w:eastAsia="en-US"/>
              </w:rPr>
              <w:t>慚愧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2">
            <w:r>
              <w:rPr>
                <w:rStyle w:val="IndexLink"/>
                <w:lang w:val="en-US" w:eastAsia="en-US"/>
              </w:rPr>
              <w:t>(Ma.46)</w:t>
            </w:r>
            <w:r>
              <w:rPr>
                <w:rStyle w:val="IndexLink"/>
                <w:lang w:val="en-US" w:eastAsia="en-US"/>
              </w:rPr>
              <w:t>慚愧經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3">
            <w:r>
              <w:rPr>
                <w:rStyle w:val="IndexLink"/>
                <w:lang w:val="en-US" w:eastAsia="en-US"/>
              </w:rPr>
              <w:t>(Ma.47)</w:t>
            </w:r>
            <w:r>
              <w:rPr>
                <w:rStyle w:val="IndexLink"/>
                <w:lang w:val="en-US" w:eastAsia="en-US"/>
              </w:rPr>
              <w:t>戒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4">
            <w:r>
              <w:rPr>
                <w:rStyle w:val="IndexLink"/>
                <w:lang w:val="en-US" w:eastAsia="en-US"/>
              </w:rPr>
              <w:t>(Ma.48)</w:t>
            </w:r>
            <w:r>
              <w:rPr>
                <w:rStyle w:val="IndexLink"/>
                <w:lang w:val="en-US" w:eastAsia="en-US"/>
              </w:rPr>
              <w:t>戒經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5">
            <w:r>
              <w:rPr>
                <w:rStyle w:val="IndexLink"/>
                <w:lang w:val="en-US" w:eastAsia="en-US"/>
              </w:rPr>
              <w:t>(Ma.49)</w:t>
            </w:r>
            <w:r>
              <w:rPr>
                <w:rStyle w:val="IndexLink"/>
                <w:lang w:val="en-US" w:eastAsia="en-US"/>
              </w:rPr>
              <w:t>恭敬經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6">
            <w:r>
              <w:rPr>
                <w:rStyle w:val="IndexLink"/>
                <w:lang w:val="en-US" w:eastAsia="en-US"/>
              </w:rPr>
              <w:t>(Ma.50)</w:t>
            </w:r>
            <w:r>
              <w:rPr>
                <w:rStyle w:val="IndexLink"/>
                <w:lang w:val="en-US" w:eastAsia="en-US"/>
              </w:rPr>
              <w:t>恭敬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7">
            <w:r>
              <w:rPr>
                <w:rStyle w:val="IndexLink"/>
                <w:lang w:val="en-US" w:eastAsia="en-US"/>
              </w:rPr>
              <w:t>(Ma.51)</w:t>
            </w:r>
            <w:r>
              <w:rPr>
                <w:rStyle w:val="IndexLink"/>
                <w:lang w:val="en-US" w:eastAsia="en-US"/>
              </w:rPr>
              <w:t>本際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8">
            <w:r>
              <w:rPr>
                <w:rStyle w:val="IndexLink"/>
                <w:lang w:val="en-US" w:eastAsia="en-US"/>
              </w:rPr>
              <w:t>(Ma.52)</w:t>
            </w:r>
            <w:r>
              <w:rPr>
                <w:rStyle w:val="IndexLink"/>
                <w:lang w:val="en-US" w:eastAsia="en-US"/>
              </w:rPr>
              <w:t>食經第十一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29">
            <w:r>
              <w:rPr>
                <w:rStyle w:val="IndexLink"/>
                <w:lang w:val="en-US" w:eastAsia="en-US"/>
              </w:rPr>
              <w:t>(Ma.53)</w:t>
            </w:r>
            <w:r>
              <w:rPr>
                <w:rStyle w:val="IndexLink"/>
                <w:lang w:val="en-US" w:eastAsia="en-US"/>
              </w:rPr>
              <w:t>食經第十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30">
            <w:r>
              <w:rPr>
                <w:rStyle w:val="IndexLink"/>
                <w:lang w:val="en-US" w:eastAsia="en-US"/>
              </w:rPr>
              <w:t>(Ma.54)</w:t>
            </w:r>
            <w:r>
              <w:rPr>
                <w:rStyle w:val="IndexLink"/>
                <w:lang w:val="en-US" w:eastAsia="en-US"/>
              </w:rPr>
              <w:t>盡智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31">
            <w:r>
              <w:rPr>
                <w:rStyle w:val="IndexLink"/>
                <w:lang w:val="en-US" w:eastAsia="en-US"/>
              </w:rPr>
              <w:t>(Ma.55)</w:t>
            </w:r>
            <w:r>
              <w:rPr>
                <w:rStyle w:val="IndexLink"/>
                <w:lang w:val="en-US" w:eastAsia="en-US"/>
              </w:rPr>
              <w:t>涅槃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32">
            <w:r>
              <w:rPr>
                <w:rStyle w:val="IndexLink"/>
                <w:lang w:val="en-US" w:eastAsia="en-US"/>
              </w:rPr>
              <w:t>(Ma.56)</w:t>
            </w:r>
            <w:r>
              <w:rPr>
                <w:rStyle w:val="IndexLink"/>
                <w:lang w:val="en-US" w:eastAsia="en-US"/>
              </w:rPr>
              <w:t>彌醯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9733">
            <w:r>
              <w:rPr>
                <w:rStyle w:val="IndexLink"/>
                <w:lang w:val="en-US" w:eastAsia="en-US"/>
              </w:rPr>
              <w:t>(Ma.57)</w:t>
            </w:r>
            <w:r>
              <w:rPr>
                <w:rStyle w:val="IndexLink"/>
                <w:lang w:val="en-US" w:eastAsia="en-US"/>
              </w:rPr>
              <w:t>即為比丘說經第十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49717"/>
      <w:bookmarkEnd w:id="0"/>
      <w:r>
        <w:rPr>
          <w:sz w:val="50"/>
          <w:szCs w:val="28"/>
        </w:rPr>
        <w:t>卷第十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42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57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習相應品第五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六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初一日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何義．不思．念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慚二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Style w:val="Lg"/>
          <w:rFonts w:ascii="Times New Roman" w:hAnsi="Times New Roman" w:cs="Times New Roman" w:eastAsia="新細明體;PMingLiU"/>
        </w:rPr>
        <w:t>　　戒敬各二．及本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食．盡智．說涅槃　　彌醯．即為比丘說</w:t>
      </w:r>
    </w:p>
    <w:p>
      <w:pPr>
        <w:pStyle w:val="Normal"/>
        <w:rPr/>
      </w:pPr>
      <w:r>
        <w:rPr>
          <w:rStyle w:val="Headname"/>
        </w:rPr>
        <w:t>（四二）</w:t>
      </w:r>
      <w:r>
        <w:rPr>
          <w:rStyle w:val="Foot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rStyle w:val="Headname"/>
        </w:rPr>
        <w:t>習相應品</w:t>
      </w:r>
    </w:p>
    <w:p>
      <w:pPr>
        <w:pStyle w:val="Heading3"/>
        <w:rPr/>
      </w:pPr>
      <w:bookmarkStart w:id="1" w:name="__RefHeading___Toc14884971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何義經</w:t>
      </w:r>
      <w:r>
        <w:rPr>
          <w:rStyle w:val="FootnoteCharacters"/>
          <w:rStyle w:val="FootnoteAnchor"/>
          <w:b/>
          <w:bCs/>
          <w:szCs w:val="28"/>
        </w:rPr>
        <w:footnoteReference w:id="4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1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15] </w:t>
      </w:r>
      <w:r>
        <w:rPr>
          <w:rFonts w:ascii="Times New Roman" w:hAnsi="Times New Roman" w:cs="Times New Roman" w:eastAsia="新細明體;PMingLiU"/>
          <w:color w:val="000000"/>
        </w:rPr>
        <w:t>爾時。尊者阿難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坐起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持戒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17] </w:t>
      </w:r>
      <w:r>
        <w:rPr>
          <w:rFonts w:ascii="Times New Roman" w:hAnsi="Times New Roman" w:cs="Times New Roman" w:eastAsia="新細明體;PMingLiU"/>
          <w:color w:val="000000"/>
        </w:rPr>
        <w:t>世尊答曰。阿難。持戒者。令不悔義。阿難。若有持戒者。便得不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18] </w:t>
      </w:r>
      <w:r>
        <w:rPr>
          <w:rFonts w:ascii="Times New Roman" w:hAnsi="Times New Roman" w:cs="Times New Roman" w:eastAsia="新細明體;PMingLiU"/>
          <w:color w:val="000000"/>
        </w:rPr>
        <w:t>復問。世尊。不悔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19] </w:t>
      </w:r>
      <w:r>
        <w:rPr>
          <w:rFonts w:ascii="Times New Roman" w:hAnsi="Times New Roman" w:cs="Times New Roman" w:eastAsia="新細明體;PMingLiU"/>
          <w:color w:val="000000"/>
        </w:rPr>
        <w:t>世尊答曰。阿難。不悔者。令歡悅義。阿難。若有不悔者。便得歡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0] </w:t>
      </w:r>
      <w:r>
        <w:rPr>
          <w:rFonts w:ascii="Times New Roman" w:hAnsi="Times New Roman" w:cs="Times New Roman" w:eastAsia="新細明體;PMingLiU"/>
          <w:color w:val="000000"/>
        </w:rPr>
        <w:t>復問世尊。歡悅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1] </w:t>
      </w:r>
      <w:r>
        <w:rPr>
          <w:rFonts w:ascii="Times New Roman" w:hAnsi="Times New Roman" w:cs="Times New Roman" w:eastAsia="新細明體;PMingLiU"/>
          <w:color w:val="000000"/>
        </w:rPr>
        <w:t>世尊答曰。阿難。歡悅者。令喜義。阿難。若有歡悅者。便得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2] </w:t>
      </w:r>
      <w:r>
        <w:rPr>
          <w:rFonts w:ascii="Times New Roman" w:hAnsi="Times New Roman" w:cs="Times New Roman" w:eastAsia="新細明體;PMingLiU"/>
          <w:color w:val="000000"/>
        </w:rPr>
        <w:t>復問。世尊。喜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3] </w:t>
      </w:r>
      <w:r>
        <w:rPr>
          <w:rFonts w:ascii="Times New Roman" w:hAnsi="Times New Roman" w:cs="Times New Roman" w:eastAsia="新細明體;PMingLiU"/>
          <w:color w:val="000000"/>
        </w:rPr>
        <w:t>世尊答曰。阿難。喜者。令止義。阿難。若有喜者。便得止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4] </w:t>
      </w:r>
      <w:r>
        <w:rPr>
          <w:rFonts w:ascii="Times New Roman" w:hAnsi="Times New Roman" w:cs="Times New Roman" w:eastAsia="新細明體;PMingLiU"/>
          <w:color w:val="000000"/>
        </w:rPr>
        <w:t>復問。世尊。止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5] </w:t>
      </w:r>
      <w:r>
        <w:rPr>
          <w:rFonts w:ascii="Times New Roman" w:hAnsi="Times New Roman" w:cs="Times New Roman" w:eastAsia="新細明體;PMingLiU"/>
          <w:color w:val="000000"/>
        </w:rPr>
        <w:t>世尊答曰。阿難。止者。令樂義。阿難。若有止者。便得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6] </w:t>
      </w:r>
      <w:r>
        <w:rPr>
          <w:rFonts w:ascii="Times New Roman" w:hAnsi="Times New Roman" w:cs="Times New Roman" w:eastAsia="新細明體;PMingLiU"/>
          <w:color w:val="000000"/>
        </w:rPr>
        <w:t>復問。世尊。樂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6] </w:t>
      </w:r>
      <w:r>
        <w:rPr>
          <w:rFonts w:ascii="Times New Roman" w:hAnsi="Times New Roman" w:cs="Times New Roman" w:eastAsia="新細明體;PMingLiU"/>
          <w:color w:val="000000"/>
        </w:rPr>
        <w:t>世尊答曰。阿難。樂者。令定義。阿難。若有樂者。便得定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8] </w:t>
      </w:r>
      <w:r>
        <w:rPr>
          <w:rFonts w:ascii="Times New Roman" w:hAnsi="Times New Roman" w:cs="Times New Roman" w:eastAsia="新細明體;PMingLiU"/>
          <w:color w:val="000000"/>
        </w:rPr>
        <w:t>復問。世尊。定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a28] </w:t>
      </w:r>
      <w:r>
        <w:rPr>
          <w:rFonts w:ascii="Times New Roman" w:hAnsi="Times New Roman" w:cs="Times New Roman" w:eastAsia="新細明體;PMingLiU"/>
          <w:color w:val="000000"/>
        </w:rPr>
        <w:t>世尊答曰。阿難。定者。令</w:t>
      </w:r>
      <w:r>
        <w:rPr>
          <w:rFonts w:ascii="Times New Roman" w:hAnsi="Times New Roman" w:cs="Times New Roman" w:eastAsia="新細明體;PMingLiU"/>
          <w:color w:val="0000FF"/>
        </w:rPr>
        <w:t>見如實．知如真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義。阿難。若有定者。便得見如實．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01] </w:t>
      </w:r>
      <w:r>
        <w:rPr>
          <w:rFonts w:ascii="Times New Roman" w:hAnsi="Times New Roman" w:cs="Times New Roman" w:eastAsia="新細明體;PMingLiU"/>
          <w:color w:val="000000"/>
        </w:rPr>
        <w:t>復問。世尊。見如實．知如真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02] </w:t>
      </w:r>
      <w:r>
        <w:rPr>
          <w:rFonts w:ascii="Times New Roman" w:hAnsi="Times New Roman" w:cs="Times New Roman" w:eastAsia="新細明體;PMingLiU"/>
          <w:color w:val="000000"/>
        </w:rPr>
        <w:t>世尊答曰。阿難。見如實．知如真者。令厭義。阿難。若有見如實．知如真者。便得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04] </w:t>
      </w:r>
      <w:r>
        <w:rPr>
          <w:rFonts w:ascii="Times New Roman" w:hAnsi="Times New Roman" w:cs="Times New Roman" w:eastAsia="新細明體;PMingLiU"/>
          <w:color w:val="000000"/>
        </w:rPr>
        <w:t>復問。世尊。厭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04] </w:t>
      </w:r>
      <w:r>
        <w:rPr>
          <w:rFonts w:ascii="Times New Roman" w:hAnsi="Times New Roman" w:cs="Times New Roman" w:eastAsia="新細明體;PMingLiU"/>
          <w:color w:val="000000"/>
        </w:rPr>
        <w:t>世尊答曰。阿難。厭者。令無欲義。阿難。若有厭者。便得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06] </w:t>
      </w:r>
      <w:r>
        <w:rPr>
          <w:rFonts w:ascii="Times New Roman" w:hAnsi="Times New Roman" w:cs="Times New Roman" w:eastAsia="新細明體;PMingLiU"/>
          <w:color w:val="000000"/>
        </w:rPr>
        <w:t>復問。世尊。無欲為何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06] </w:t>
      </w:r>
      <w:r>
        <w:rPr>
          <w:rFonts w:ascii="Times New Roman" w:hAnsi="Times New Roman" w:cs="Times New Roman" w:eastAsia="新細明體;PMingLiU"/>
          <w:color w:val="000000"/>
        </w:rPr>
        <w:t>世尊答曰。阿難。無欲者。令解脫義。阿難。若有無欲者。便得解脫一切婬．怒．癡。是為。阿難。因持戒便得不悔。因不悔便得歡悅。因歡悅便得喜。因喜便得止。因止便得樂。因樂便得定。阿難。多聞聖弟子因定便得見如實．知如真。因見如實．知如真。便得厭。因厭便得無欲。因無欲便得解脫。因解脫便知解脫。生已盡。梵行已立。所作已辦。不更受有。知如真。阿難。是為法法相益。法法相因。如是此戒趣至第一。謂度此岸。得至彼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16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1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義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五百二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四三）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customMarkFollows="1" w:id="9"/>
        <w:t>4</w:t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971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不思經</w:t>
      </w:r>
      <w:r>
        <w:rPr>
          <w:rStyle w:val="FootnoteCharacters"/>
          <w:rStyle w:val="FootnoteAnchor"/>
          <w:szCs w:val="28"/>
        </w:rPr>
        <w:footnoteReference w:customMarkFollows="1" w:id="10"/>
        <w:t>5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6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2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22] </w:t>
      </w:r>
      <w:r>
        <w:rPr>
          <w:rFonts w:ascii="Times New Roman" w:hAnsi="Times New Roman" w:cs="Times New Roman" w:eastAsia="新細明體;PMingLiU"/>
          <w:color w:val="000000"/>
        </w:rPr>
        <w:t>爾時。世尊告曰。阿難。持戒者不應思。令我不悔。阿難。但法自然。持戒者便得不悔。阿難。有不悔者不應思。令我歡悅。阿難。但法自然。有不悔者便得歡悅。阿難。有歡悅者不應思。令我喜。阿難。但法自然。有歡悅者便得喜。阿難。有喜者不應思。令我止。阿難。但法自然。有喜者便得止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b28] </w:t>
      </w:r>
      <w:r>
        <w:rPr>
          <w:rFonts w:ascii="Times New Roman" w:hAnsi="Times New Roman" w:cs="Times New Roman" w:eastAsia="新細明體;PMingLiU"/>
          <w:color w:val="000000"/>
        </w:rPr>
        <w:t>阿難。有止者不應思。令我樂。阿難。但法自然。有止者便得覺樂。阿難。有樂者不應思。令我定。阿難。但法自然。有樂者便得定心。阿難。有定者不應思。令我見如實．知如真。阿難。但法自然。有定者便得見如實．知如真。阿難。有見如實．知如真者不應思。令我厭。阿難。但法自然。有見如實．知如真者便得厭。阿難。有厭者不應思。令我無欲。阿難。但法自然。有厭者便得無欲。阿難。有無欲者不應思。令我解脫。阿難。但法自然。有無欲者便得解脫一切婬．怒．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c10] </w:t>
      </w:r>
      <w:r>
        <w:rPr>
          <w:rFonts w:ascii="Times New Roman" w:hAnsi="Times New Roman" w:cs="Times New Roman" w:eastAsia="新細明體;PMingLiU"/>
          <w:color w:val="000000"/>
        </w:rPr>
        <w:t>阿難。是為因持戒便得不悔。因不悔便得歡悅。因歡悅便得喜。因喜便得止。因止便得樂。因樂便得定心。阿難。多聞聖弟子有定心者便見如實．知如真。因見如實．知如真便得厭。因厭便得無欲。因無欲便得解脫。因解脫便知解脫。生已盡。梵行已立。所作已辦。不更受有。知如真。阿難。是為法法相益。法法相因。如是此戒趣至第一。謂度此岸。得至彼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c19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c21] 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思經第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五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四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4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972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念經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c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5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多忘無正智。便害正念正智。若無正念正智。便害護諸根．護戒．不悔．歡悅．喜．止．樂．定．見如實．知如真．厭．無欲．解脫。若無解脫。便害涅槃。若比丘不多忘有正智。便習正念正智。若有正念正智。便習護諸根．護戒．不悔．歡悅．喜．止．樂．定．見如實．知如真．厭．無欲．解脫。若有解脫。便習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0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0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念經第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百五十一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19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0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9721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慚愧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0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0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08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比丘無慚無愧。便害愛恭敬。若無愛恭敬。便害其信。若無其信。便害正思惟。若無正思惟。便害正念正智。若無正念正智。便害護諸根．護戒．不悔．歡悅．喜．止．樂．定．見如實．知如真．厭．無欲．解脫。若無解脫。便害涅槃。若比丘有慚有愧。便習愛恭敬。若有愛恭敬。便習其信。若有其信。便習正思惟。若有正思惟。便習正念正智。若有正念正智。便習護諸根．護戒．不悔．歡悅．喜．止．樂．定．見如實．知如真．厭．無欲．解脫。若有解脫。便習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1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20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慚愧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百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5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6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49722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慚愧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27"/>
      </w:r>
      <w:r>
        <w:rPr>
          <w:rStyle w:val="Foot"/>
          <w:rFonts w:ascii="Times New Roman" w:hAnsi="Times New Roman" w:cs="Times New Roman"/>
          <w:color w:val="0000A0"/>
        </w:rPr>
        <w:t>　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Cs w:val="20"/>
        </w:rPr>
        <w:footnoteReference w:id="2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a24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諸賢。若比丘無慚無愧。便害愛恭敬。若無愛恭敬。便害其信。若無其信。便害正思惟。若無正思惟。便害正念正智。若無正念正智。便害護諸根．護戒．不悔．歡悅．喜．止．樂．定．見如實．知如真．厭．無欲．解脫。若無解脫。便害涅槃。諸賢。猶如有樹。若害外皮。則內皮不成。內皮不成。則莖．幹．心．節．枝．葉．華．實皆不得成。諸賢。當知比丘亦復如是。若無慚無愧。便害愛恭敬。若無愛恭敬。便害其信。若無其信。便害正思惟。若無正思惟。便害正念正智。若無正念正智。便害護諸根．護戒．不悔．歡悅．喜．止．樂．定．見如實．知如真．厭．無欲．解脫。若無解脫。便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08] </w:t>
      </w:r>
      <w:r>
        <w:rPr>
          <w:rFonts w:ascii="Times New Roman" w:hAnsi="Times New Roman" w:cs="Times New Roman" w:eastAsia="新細明體;PMingLiU"/>
          <w:color w:val="000000"/>
        </w:rPr>
        <w:t>諸賢。比丘有慚有愧。便習愛恭敬。若有愛恭敬。便習其信。若有其信。便習正思惟。若有正思惟。便習正念正智。若有正念正智。便習護諸根．護戒．不悔．歡悅．喜．止．樂．定．見如實．知如真．厭．無欲．解脫。若有解脫。便習涅槃。諸賢。猶如有樹。不害外皮。則內皮得成。內皮得成。則莖．幹．心．節．枝．葉．華．實皆得成就。諸賢。當知比丘亦復如是。若有慚有愧。便習愛恭敬。若有愛恭敬。便習其信。若有其信。便習正思惟。若有正思惟。便習正念正智。若有正念正智。便習護諸根．護戒．不悔．歡悅．喜．止．樂．定．見如實．知如真．厭．無欲．解脫。若有解脫。便習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20] </w:t>
      </w:r>
      <w:r>
        <w:rPr>
          <w:rFonts w:ascii="Times New Roman" w:hAnsi="Times New Roman" w:cs="Times New Roman" w:eastAsia="新細明體;PMingLiU"/>
          <w:color w:val="000000"/>
        </w:rPr>
        <w:t>尊者舍梨子所說如是。彼諸比丘聞尊者舍梨子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2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慚愧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六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1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32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49723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戒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33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2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25] </w:t>
      </w:r>
      <w:r>
        <w:rPr>
          <w:rFonts w:ascii="Times New Roman" w:hAnsi="Times New Roman" w:cs="Times New Roman" w:eastAsia="新細明體;PMingLiU"/>
          <w:color w:val="000000"/>
        </w:rPr>
        <w:t>爾時。世尊告諸比丘若比丘犯戒。便害不悔．歡悅．喜．止．樂．定．見如實．知如真．厭．無欲．解脫。若無解脫。便害涅槃。若比丘持戒。便習不悔．歡悅．喜．止．樂．定．見．如實．知如真．厭．無欲．解脫。若有解脫。便習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b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02] 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經第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百一十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四</w:t>
      </w:r>
      <w:r>
        <w:rPr>
          <w:rStyle w:val="Corr"/>
          <w:rFonts w:ascii="Times New Roman" w:hAnsi="Times New Roman" w:cs="Times New Roman" w:eastAsia="新細明體;PMingLiU"/>
          <w:b/>
          <w:bCs/>
          <w:color w:val="800080"/>
          <w:sz w:val="28"/>
          <w:szCs w:val="28"/>
        </w:rPr>
        <w:t>八</w:t>
      </w:r>
      <w:r>
        <w:rPr>
          <w:rStyle w:val="Headname"/>
          <w:rFonts w:ascii="Times New Roman" w:hAnsi="Times New Roman" w:cs="Times New Roman" w:eastAsia="新細明體;PMingLiU"/>
        </w:rPr>
        <w:t>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7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8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7" w:name="__RefHeading___Toc148849724"/>
      <w:bookmarkEnd w:id="7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戒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39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0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0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05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諸賢。若比丘犯戒。便害不悔．歡悅．喜．止．樂．定．見如實．知如真．厭．無欲．解脫。若無解脫。便害涅槃。諸賢。猶如有樹。若害根者。則莖．幹．心．節．枝．葉．華．實皆不得成。諸賢。當知比丘亦復如是。若有犯戒。便害不悔．歡悅．喜．止．樂．定．見如實．知如真．厭．無欲．解脫。若無解脫。便害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12] </w:t>
      </w:r>
      <w:r>
        <w:rPr>
          <w:rFonts w:ascii="Times New Roman" w:hAnsi="Times New Roman" w:cs="Times New Roman" w:eastAsia="新細明體;PMingLiU"/>
          <w:color w:val="000000"/>
        </w:rPr>
        <w:t>諸賢。若比丘持戒。便習不悔．歡悅．喜．止．樂．定．見如實．知如真．厭．無欲．解脫。若有解脫。便習涅槃。諸賢。猶如有樹。若不害根者。則莖．幹．心．節．枝．葉．華．實皆得成就。諸賢。當知比丘亦復如是。若有持戒。便習不悔．歡悅．喜．止．樂．定．見如實．知如真．厭．無欲．解脫。若有解脫。使習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18] </w:t>
      </w:r>
      <w:r>
        <w:rPr>
          <w:rFonts w:ascii="Times New Roman" w:hAnsi="Times New Roman" w:cs="Times New Roman" w:eastAsia="新細明體;PMingLiU"/>
          <w:color w:val="000000"/>
        </w:rPr>
        <w:t>尊者舍梨子所說如是。彼諸比丘聞尊者舍梨子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20] 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戒經第七竟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百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b/>
          <w:b/>
          <w:bCs/>
          <w:sz w:val="28"/>
          <w:szCs w:val="28"/>
        </w:rPr>
      </w:pPr>
      <w:r>
        <w:rPr>
          <w:rStyle w:val="Headname"/>
          <w:rFonts w:ascii="Times New Roman" w:hAnsi="Times New Roman" w:cs="Times New Roman" w:eastAsia="新細明體;PMingLiU"/>
        </w:rPr>
        <w:t>（四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4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8" w:name="__RefHeading___Toc148849725"/>
      <w:bookmarkEnd w:id="8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恭敬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</w:rPr>
        <w:footnoteReference w:id="45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6c24] </w:t>
      </w:r>
      <w:r>
        <w:rPr>
          <w:rFonts w:ascii="Times New Roman" w:hAnsi="Times New Roman" w:cs="Times New Roman" w:eastAsia="新細明體;PMingLiU"/>
          <w:color w:val="000000"/>
        </w:rPr>
        <w:t>爾時。世尊告諸比丘。比丘當行恭敬及善觀。敬重諸梵行人。若比丘不行恭敬．不善觀．不敬重諸梵行已。具威儀法者。必無是處。不具威儀法已。具學法者。必無是處。不具學法已。具戒身者。必無是處。不具戒身已。具定身者。必無是處。不具定身已。具慧身者。必無是處。不具慧身已。具解脫身者。必無是處。不具解脫身已。具解脫知見身者。必無是處。不具解脫知見身已。具涅槃者。必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04] </w:t>
      </w:r>
      <w:r>
        <w:rPr>
          <w:rFonts w:ascii="Times New Roman" w:hAnsi="Times New Roman" w:cs="Times New Roman" w:eastAsia="新細明體;PMingLiU"/>
          <w:color w:val="000000"/>
        </w:rPr>
        <w:t>若比丘行恭敬及善觀。敬重諸梵行已。具威儀法者。必有是處。具威儀法已。具學法者。必有是處。具學法已。具戒身者。必有是處。具戒身已。具定身者。必有是處。具定身已。具慧身者。必有是處。具慧身已。具解脫身者。必有是處。具解脫身已。具解脫知見身者。必有是處。具解脫知見身已。具涅槃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1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1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敬經第八竟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百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9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9" w:name="__RefHeading___Toc148849726"/>
      <w:bookmarkEnd w:id="9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0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0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恭敬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1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1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18] </w:t>
      </w:r>
      <w:r>
        <w:rPr>
          <w:rFonts w:ascii="Times New Roman" w:hAnsi="Times New Roman" w:cs="Times New Roman" w:eastAsia="新細明體;PMingLiU"/>
          <w:color w:val="000000"/>
        </w:rPr>
        <w:t>爾時。世尊告諸比丘。比丘當行恭敬及善觀。敬重諸梵行人。若比丘不行恭敬．不善觀．不敬重諸梵行已。具威儀法者。必無是處。不具威儀法已。具學法者。必無是處。不具學法已。護諸根．護戒．不悔．歡悅．喜．止．樂．定．見如實．知如真．厭．無欲．解脫。不具解脫已。具涅槃者。必無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24] </w:t>
      </w:r>
      <w:r>
        <w:rPr>
          <w:rFonts w:ascii="Times New Roman" w:hAnsi="Times New Roman" w:cs="Times New Roman" w:eastAsia="新細明體;PMingLiU"/>
          <w:color w:val="000000"/>
        </w:rPr>
        <w:t>若比丘行恭敬及善觀。敬重諸梵行已。具威儀法者。必有是處。具威儀法已。具學法者。必有是處。具學法已。具護諸根．護戒．不悔．歡悅．喜．止．樂．定．見如實．知如真．厭．無欲．解脫。具解脫已。具涅槃者。必有是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a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0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恭敬經第九竟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百一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4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0" w:name="__RefHeading___Toc148849727"/>
      <w:bookmarkEnd w:id="10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1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本際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06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有愛者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其本際不可知。本無有愛。然今生有愛。</w:t>
      </w:r>
      <w:r>
        <w:rPr>
          <w:rFonts w:ascii="Times New Roman" w:hAnsi="Times New Roman" w:cs="Times New Roman" w:eastAsia="新細明體;PMingLiU"/>
          <w:color w:val="0000FF"/>
        </w:rPr>
        <w:t>便可得知。所因有愛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有愛者。則有習。非無習。何謂有愛習。答曰。無明為習。無明亦有習。非無習。何謂無明習。答曰。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為習。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亦有習。非無習。何謂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習。答曰。三惡行為習。三惡行亦有習。非無習。何謂三惡行習。答曰。不護諸根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13] </w:t>
      </w:r>
      <w:r>
        <w:rPr>
          <w:rFonts w:ascii="Times New Roman" w:hAnsi="Times New Roman" w:cs="Times New Roman" w:eastAsia="新細明體;PMingLiU"/>
          <w:color w:val="000000"/>
        </w:rPr>
        <w:t>不護諸根亦有習。非無習。何謂不護諸根習。答曰。不正念．不正智為習。不正念．不正智亦有習。非無習。何謂不正念．不正智習。答曰。不正思惟為習。不正思惟亦有習。非無習。何謂不正思惟習。答曰。不信為習。不信亦有習。非無習。何謂不信習。答曰。聞惡法為習。聞惡法亦有習。非無習。何謂聞惡法習。答曰。親近惡知識為習。親近惡知識亦有習。非無習。何謂親近惡知識習。答曰。惡人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22] </w:t>
      </w:r>
      <w:r>
        <w:rPr>
          <w:rFonts w:ascii="Times New Roman" w:hAnsi="Times New Roman" w:cs="Times New Roman" w:eastAsia="新細明體;PMingLiU"/>
          <w:color w:val="000000"/>
        </w:rPr>
        <w:t>是為具惡人已。便具親近惡知識。具親近惡知識已。便具聞惡法。具聞惡法已。便具生不信。具生不信已。便具不正思惟。具不正思惟已。便具不正念．不正智。具不正念．不正智已。便具不護諸根。具不護諸根已。便具三惡行。具三惡行已。便具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已。便具無明。具無明已。便具有愛。如是此有愛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b29] </w:t>
      </w:r>
      <w:r>
        <w:rPr>
          <w:rFonts w:ascii="Times New Roman" w:hAnsi="Times New Roman" w:cs="Times New Roman" w:eastAsia="新細明體;PMingLiU"/>
          <w:color w:val="000000"/>
        </w:rPr>
        <w:t>明．解脫亦有習。非無習。何謂明．解脫習。答曰。七覺支為習。七覺支亦有習。非無習。何謂七覺支習。答曰。四念處為習。四念處亦有習。非無習。何謂四念處習。答曰。三妙行為習。三妙行亦有習。非無習。何謂三妙行習。答曰。護諸根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06] </w:t>
      </w:r>
      <w:r>
        <w:rPr>
          <w:rFonts w:ascii="Times New Roman" w:hAnsi="Times New Roman" w:cs="Times New Roman" w:eastAsia="新細明體;PMingLiU"/>
          <w:color w:val="000000"/>
        </w:rPr>
        <w:t>護諸根亦有習。非無習。何謂護諸根習。答曰。正念．正智為習。正念．正智亦有習。非無習。何謂正念．正智習。答曰。正思惟為習。正思惟亦有習。非無習。何謂正思惟習。答曰。信為習。信亦有習。非無習。何謂信習。答曰。聞善法為習。聞善法亦有習。非無習。何謂聞善法習。答曰。親近善知識為習。親近善知識亦有習。非無習。何謂親近善知識習。答曰。善人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14] </w:t>
      </w:r>
      <w:r>
        <w:rPr>
          <w:rFonts w:ascii="Times New Roman" w:hAnsi="Times New Roman" w:cs="Times New Roman" w:eastAsia="新細明體;PMingLiU"/>
          <w:color w:val="000000"/>
        </w:rPr>
        <w:t>是為具善人已。便具親近善知識。具親近善知識已。便具聞善法。具聞善法已。便具生信。具生信已。便具正思惟。具正思惟已。便具正念．正智。具正念．正智已。便具護諸根。具護諸根已。便具三妙行。具三妙行已。便具四念處。具四念處已。便具七覺支。具七覺支已。便具明．解脫。如是此明．解脫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2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2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本際經第十竟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五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1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1" w:name="__RefHeading___Toc148849728"/>
      <w:bookmarkEnd w:id="1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2)</w:t>
      </w:r>
      <w:r>
        <w:rPr>
          <w:rStyle w:val="FootnoteCharacters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position w:val="6"/>
          <w:sz w:val="28"/>
          <w:szCs w:val="28"/>
        </w:rPr>
        <w:footnoteReference w:id="62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食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63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一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6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26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7c27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有愛者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。其本際不可知。本無有愛。然今生有愛。便可得知。所因有愛。有愛者。則有</w:t>
      </w:r>
      <w:r>
        <w:rPr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非無食。何謂有愛食。答曰。無明為食。無明亦有食。非無食。何謂無明食。答曰。五蓋為食。五蓋亦有食。非無食。何謂五蓋食。答曰。三惡行為食。三惡行亦有食。非無食。何謂三惡行食。答曰。不護諸根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a05] </w:t>
      </w:r>
      <w:r>
        <w:rPr>
          <w:rFonts w:ascii="Times New Roman" w:hAnsi="Times New Roman" w:cs="Times New Roman" w:eastAsia="新細明體;PMingLiU"/>
          <w:color w:val="000000"/>
        </w:rPr>
        <w:t>不護諸根亦有食。非無食。何謂不護諸根食。答曰。不正念．不正智為食。不正念．不正智亦有食。非無食。何謂不正念．不正智食。答曰。不正思惟為食。不正思惟亦有食。非無食。何謂不正思惟食。答曰。不信為食。不信亦有食。非無食。何謂不信食。答曰。聞惡法為食。聞惡法亦有食。非無食。何謂聞惡法食。答曰。親近惡知識為食。親近惡知識亦有食。非無食。何謂親近惡知識食。答曰。惡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a14] </w:t>
      </w:r>
      <w:r>
        <w:rPr>
          <w:rFonts w:ascii="Times New Roman" w:hAnsi="Times New Roman" w:cs="Times New Roman" w:eastAsia="新細明體;PMingLiU"/>
          <w:color w:val="000000"/>
        </w:rPr>
        <w:t>是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惡人已。便具親近惡知識。具親近惡知識已。便具聞惡法。具聞惡法已。便具生不信。具生不信已。便具不正思惟。具不正思惟已。便具不正念．不正智。具不正念．不正智已。便具不護諸根。具不護諸根已。便具三惡行。具三惡行已。便具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。具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已。便具無明。具無明已。便具有愛。如是此有愛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a21] </w:t>
      </w:r>
      <w:r>
        <w:rPr>
          <w:rFonts w:ascii="Times New Roman" w:hAnsi="Times New Roman" w:cs="Times New Roman" w:eastAsia="新細明體;PMingLiU"/>
          <w:color w:val="000000"/>
        </w:rPr>
        <w:t>大海亦有食。非無食。何謂大海食。答曰。大河為食。大河亦有食。非無食。何謂大河食。答曰。小河為食。小河亦有食。非無食。何謂小河食。答曰。大川為食。大川亦有食。非無食。何謂大川食。答曰。小川為食。小川亦有食。非無食。何謂小川食。答曰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為食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亦有食。非無食。何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食。答曰。雨為食。有時大雨。大雨已。則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已。則小川滿。小川滿已。則大川滿。大川滿已。則小河滿。小河滿已。則大河滿。大河滿已。則大海滿。如是彼大海展轉成滿。如是有愛亦有食。非無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b05] </w:t>
      </w:r>
      <w:r>
        <w:rPr>
          <w:rFonts w:ascii="Times New Roman" w:hAnsi="Times New Roman" w:cs="Times New Roman" w:eastAsia="新細明體;PMingLiU"/>
          <w:color w:val="000000"/>
        </w:rPr>
        <w:t>何謂有愛食。答曰。無明為食。無明亦有食。非無食。何謂無明食。答曰。五蓋為食。五蓋亦有食。非無食。何謂五蓋食。答曰。三惡行為食。三惡行亦有食。非無食。何謂三惡行食。答曰。不護諸根為食。不護諸根亦有食。非無食。何謂不護諸根食。答曰。不正念．不正智為食。不正念．不正智亦有食。非無食。何謂不正念．不正智食。答曰。不正思惟為食。不正思惟亦有食。非無食。何謂不正思惟食。答曰。不信為食。不信亦有食。非無食。何謂不信食。答曰。聞惡法為食。聞惡法亦有食。非無食。何謂聞惡法食。答曰。親近惡知識為食。親近惡知識亦有食。非無食。何謂親近惡知識食。答曰。惡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b19] </w:t>
      </w:r>
      <w:r>
        <w:rPr>
          <w:rFonts w:ascii="Times New Roman" w:hAnsi="Times New Roman" w:cs="Times New Roman" w:eastAsia="新細明體;PMingLiU"/>
          <w:color w:val="000000"/>
        </w:rPr>
        <w:t>是為具惡人已。便具親近惡知識。具親近惡知識已。便具聞惡法。具聞惡法已。便具生不信。具生不信已。便具不正思惟。具不正思惟已。便具不正念．不正智。具不正念．不正智已。便具不護諸根。具不護諸根已。便具三惡行。具三惡行已。便具五蓋。具五蓋已。便具無明。具無明已。便具有愛。如是此有愛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b27] </w:t>
      </w:r>
      <w:r>
        <w:rPr>
          <w:rFonts w:ascii="Times New Roman" w:hAnsi="Times New Roman" w:cs="Times New Roman" w:eastAsia="新細明體;PMingLiU"/>
          <w:color w:val="000000"/>
        </w:rPr>
        <w:t>明．解脫亦有食。非無食。何謂明．解脫食。答曰。七覺支為食。七覺支亦有食。非無食。何謂七覺支食。答曰。四念處為食。四念處亦有食。非無食。何謂四念處食。答曰。三妙行為食。三妙行亦有食。非無食。何謂三妙行食。答曰。護諸根為食。護諸根亦有食。非無食。何謂護諸根食。答曰。正念．正智為食。正念．正智亦有食。非無食。何謂正念．正智食。答曰。正思惟為食。正思惟亦有食。非無食。何謂正思惟食。答曰。信為食。信亦有食。非無食。何謂信食。答曰。聞善法為食。聞善法亦有食。非無食。何謂聞善法食。答曰。親近善知識為食。親近善知識亦有食。非無食。何謂親近善知識食。答曰。善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c11] </w:t>
      </w:r>
      <w:r>
        <w:rPr>
          <w:rFonts w:ascii="Times New Roman" w:hAnsi="Times New Roman" w:cs="Times New Roman" w:eastAsia="新細明體;PMingLiU"/>
          <w:color w:val="000000"/>
        </w:rPr>
        <w:t>是為具善人已。便具親近善知識。具親近善知識已。便具聞善法。具聞善法已。便具生信。具生信已。便具正思惟。具正思惟已。便具正念．正智。具正念．正智已。便具護諸根。具護諸根已。便具三妙行。具三妙行已。便具四念處。具四念處已。便具七覺支。具七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已。便具明．解脫。如是此明．解脫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8c18] </w:t>
      </w:r>
      <w:r>
        <w:rPr>
          <w:rFonts w:ascii="Times New Roman" w:hAnsi="Times New Roman" w:cs="Times New Roman" w:eastAsia="新細明體;PMingLiU"/>
          <w:color w:val="000000"/>
        </w:rPr>
        <w:t>大海亦有食。非無食。何謂大海食。答曰。大河為食。大河亦有食。非無食。何謂大河食。答曰。小河為食。小河亦有食。非無食。何謂小河食。答曰。大川為食。大川亦有食。非無食。何謂大川食。答曰。小川為食。小川亦有食。非無食。何謂小川食。答曰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為食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亦有食。非無食。何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食。答曰。雨為食。有時大雨。大雨已。則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已。則小川滿。小川滿已。則大川滿。大川滿已。則小河滿。小河滿已。則大河滿。大河滿已。則大海滿。如是彼大海展轉成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01] </w:t>
      </w:r>
      <w:r>
        <w:rPr>
          <w:rFonts w:ascii="Times New Roman" w:hAnsi="Times New Roman" w:cs="Times New Roman" w:eastAsia="新細明體;PMingLiU"/>
          <w:color w:val="000000"/>
        </w:rPr>
        <w:t>如是明．解脫亦有食。非無食。何謂明．解脫食。答曰。七覺支為食。七覺支亦有食。非無食。何謂七覺支食。答曰。四念處為食。四念處亦有食。非無食。何謂四念處食。答曰。三妙行為食。三妙行亦有食。非無食。何謂三妙行食。答曰。護諸根為食。護諸根亦有食。非無食。何謂護諸根食。答曰。正念．正智為食。正念．正智亦有食。非無食。何謂正念．正智食。答曰。正思惟為食。正思惟亦有食。非無食。何謂正思惟食。答曰。信為食。信亦有食。非無食。何謂信食。答曰。聞善法為食。聞善法亦有食。非無食。何謂聞善法食。答曰。親近善知識為食。親近善知識亦有食。非無食。何謂親近善知識食。答曰。善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15] </w:t>
      </w:r>
      <w:r>
        <w:rPr>
          <w:rFonts w:ascii="Times New Roman" w:hAnsi="Times New Roman" w:cs="Times New Roman" w:eastAsia="新細明體;PMingLiU"/>
          <w:color w:val="000000"/>
        </w:rPr>
        <w:t>是為具善人已。便具親近善知識。具親近善知識已。便具聞善法。具聞善法已。便具生信。具生信已。便具正思惟。具正思惟已。便具正念．正智。具正念．正智已。便具護諸根。具護諸根已。便具三妙行。具三妙行已。便具四念處。具四念處已。便具七覺支。具七覺支已。便具明．解脫。如是此明．解脫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2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2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經第十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八百三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1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2" w:name="__RefHeading___Toc148849729"/>
      <w:bookmarkEnd w:id="1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3)</w:t>
      </w:r>
      <w:r>
        <w:rPr>
          <w:rStyle w:val="FootnoteCharacters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position w:val="6"/>
          <w:sz w:val="28"/>
          <w:szCs w:val="28"/>
        </w:rPr>
        <w:footnoteReference w:id="72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食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73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7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2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27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a28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有愛者。其本際不可知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。本無有愛。然今生有愛。</w:t>
      </w:r>
      <w:r>
        <w:rPr>
          <w:rFonts w:ascii="Times New Roman" w:hAnsi="Times New Roman" w:cs="Times New Roman" w:eastAsia="新細明體;PMingLiU"/>
          <w:color w:val="0000FF"/>
        </w:rPr>
        <w:t>便可得知。所因有愛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有愛者。則有食。非無食。何謂有愛食。答曰。無明為食。無明亦有食。非無食。何謂無明食。答曰。五蓋為食。五蓋亦有食。非無食。何謂五蓋食。答曰。三惡行為食。三惡行亦有食。非無食。何謂三惡行食。答曰。不護諸根為食。不護諸根亦有食。非無食。何謂不護諸根食。答曰。不正念．不正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b08] </w:t>
      </w:r>
      <w:r>
        <w:rPr>
          <w:rFonts w:ascii="Times New Roman" w:hAnsi="Times New Roman" w:cs="Times New Roman" w:eastAsia="新細明體;PMingLiU"/>
          <w:color w:val="000000"/>
        </w:rPr>
        <w:t>不正念．不正智亦有食。非無食。何謂不正念．不正智食。答曰。不正思惟為食。不正思惟亦有食。非無食。何謂不正思惟食。答曰。不信為食。不信亦有食。非無食。何謂不信食。答曰。聞惡法為食。聞惡法亦有食。非無食。何謂聞惡法食。答曰。親近惡知識為食。親近惡知識亦有食。非無食。何謂親近惡知識食。答曰。惡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b15] </w:t>
      </w:r>
      <w:r>
        <w:rPr>
          <w:rFonts w:ascii="Times New Roman" w:hAnsi="Times New Roman" w:cs="Times New Roman" w:eastAsia="新細明體;PMingLiU"/>
          <w:color w:val="000000"/>
        </w:rPr>
        <w:t>大海亦有食。非無食。何謂大海食。答曰。雨為食。有時大雨。大雨已則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已。則小川滿。小川滿已。則大川滿。大川滿已。則小河滿。小河滿已。則大河滿。大河滿已。則大海滿。如是彼大海展轉成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b20] </w:t>
      </w:r>
      <w:r>
        <w:rPr>
          <w:rFonts w:ascii="Times New Roman" w:hAnsi="Times New Roman" w:cs="Times New Roman" w:eastAsia="新細明體;PMingLiU"/>
          <w:color w:val="000000"/>
        </w:rPr>
        <w:t>如是具惡人已。便具親近惡知識。具親近惡知識已。便具聞惡法。具聞惡法已。便具生不信。具生不信已。便具不正思惟。具不正思惟已。便具不正念．不正智。具不正念．不正智已。便具不護諸根。具不護諸根已。便具三惡行。具三惡行已。便具五蓋。具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已。便具無明。具無明已。便具有愛。如是此有愛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b28] </w:t>
      </w:r>
      <w:r>
        <w:rPr>
          <w:rFonts w:ascii="Times New Roman" w:hAnsi="Times New Roman" w:cs="Times New Roman" w:eastAsia="新細明體;PMingLiU"/>
          <w:color w:val="000000"/>
        </w:rPr>
        <w:t>明．解脫亦有食。非無食。何謂明．解脫食。答曰。七覺支為食。七覺支亦有食。非無食。何謂七覺支食。答曰。四念處為食。四念處亦有食。非無食。何謂四念處食。答曰。三妙行為食。三妙行亦有食。非無食。何謂三妙行食。答曰。護諸根為食。護諸根亦有食。非無食。何謂護諸根食。答曰。正念．正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c06] </w:t>
      </w:r>
      <w:r>
        <w:rPr>
          <w:rFonts w:ascii="Times New Roman" w:hAnsi="Times New Roman" w:cs="Times New Roman" w:eastAsia="新細明體;PMingLiU"/>
          <w:color w:val="000000"/>
        </w:rPr>
        <w:t>正念．正智亦有食。非無食。何謂正念．正智食。答曰。正思惟為食。正思惟亦有食。非無食。何謂正思惟食。答曰。信為食。信亦有食。非無食。何謂信食。答曰。聞善法為食。聞善法亦有食。非無食。何謂聞善法食。答曰。親近善知識為食。親近善知識亦有食。非無食。何謂親近善知識食。答曰。善人為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c13] </w:t>
      </w:r>
      <w:r>
        <w:rPr>
          <w:rFonts w:ascii="Times New Roman" w:hAnsi="Times New Roman" w:cs="Times New Roman" w:eastAsia="新細明體;PMingLiU"/>
          <w:color w:val="000000"/>
        </w:rPr>
        <w:t>大海亦有食。非無食。何謂大海食。答曰。雨為食。有時大雨。大雨已。則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。山巖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澗</w:t>
      </w:r>
      <w:r>
        <w:rPr>
          <w:rFonts w:ascii="Times New Roman" w:hAnsi="Times New Roman" w:cs="Times New Roman" w:eastAsia="新細明體;PMingLiU"/>
          <w:color w:val="000000"/>
        </w:rPr>
        <w:t>．平澤水滿已。則小川滿。小川滿已。則大川滿。大川滿已。則小河滿。小河滿已。則大河滿。大河滿已。則大海滿。如是彼大海展轉成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c18] </w:t>
      </w:r>
      <w:r>
        <w:rPr>
          <w:rFonts w:ascii="Times New Roman" w:hAnsi="Times New Roman" w:cs="Times New Roman" w:eastAsia="新細明體;PMingLiU"/>
          <w:color w:val="000000"/>
        </w:rPr>
        <w:t>如是善人具已。便具親近善知識。具親近善知識已。便具聞善法。具聞善法已。便具生信。具生信已。便具正思惟。具正思惟已。便具正念．正智。具正念．正智已。便具護諸根。具護諸根已。便具三妙行。具三妙行已。便具四念處。具四念處已。便具七覺支。具七覺支已。便具明．解脫。如是此明．解脫展轉具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c2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9c27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經第十二竟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百三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9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3" w:name="__RefHeading___Toc148849730"/>
      <w:bookmarkEnd w:id="1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盡智經</w:t>
      </w:r>
      <w:r>
        <w:rPr>
          <w:rStyle w:val="FootnoteCharacters"/>
          <w:rStyle w:val="FootnoteAnchor"/>
          <w:szCs w:val="28"/>
        </w:rPr>
        <w:footnoteReference w:id="8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8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a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a01] </w:t>
      </w:r>
      <w:r>
        <w:rPr>
          <w:rFonts w:ascii="Times New Roman" w:hAnsi="Times New Roman" w:cs="Times New Roman" w:eastAsia="新細明體;PMingLiU"/>
          <w:color w:val="000000"/>
        </w:rPr>
        <w:t>一時。佛遊拘樓瘦。在劍摩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a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知有見者。便得漏盡。非不知。非不見。云何知見便得漏盡。謂知見苦如真。便得漏盡。知見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．知見苦滅．知見苦滅道如真。便得漏盡。盡智有習。非無習。何謂盡智習。答曰。解脫為習。解脫亦有習。非無習。何謂解脫習。答曰。無欲為習。無欲亦有習。非無習。何謂無欲習。答曰。厭為習。厭亦有習。非無習。何謂厭習。答曰。見如實．知如真為習。見如實．知如真亦有習。非無習。何謂見如實．知如真習。答曰。定為習。定亦有習。非無習。何謂定習。答曰。樂為習。樂亦有習。非無習。何謂樂習。答曰。止為習。止亦有習。非無習。何謂止習。答曰。喜為習。喜亦有習。非無習。何謂喜習。答曰。歡悅為習。歡悅亦有習。非無習。何謂歡悅習。答曰。不悔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a17] </w:t>
      </w:r>
      <w:r>
        <w:rPr>
          <w:rFonts w:ascii="Times New Roman" w:hAnsi="Times New Roman" w:cs="Times New Roman" w:eastAsia="新細明體;PMingLiU"/>
          <w:color w:val="000000"/>
        </w:rPr>
        <w:t>不悔亦有習。非無習。何謂不悔習。答曰。護戒為習。護戒亦有習。非無習。何謂護戒習。答曰。護諸根為習。護諸根亦有習。非無習。何謂護諸根習。答曰。正念．正智為習。正念．正智亦有習。非無習。何謂正念．正智習。答曰。正思惟為習。正思惟亦有習。非無習。何謂正思惟習。答曰。信為習。信亦有習。非無習。何謂信習。答曰。觀法忍為習。觀法忍亦有習。非無習。何謂觀法忍習。答曰。翫誦法為習。翫誦法亦有習。非無習。何謂翫誦法習。答曰。受持法為習。受持法亦有習。非無習。何謂受持法習。答曰。觀法義為習。觀法義亦有習。非無習。何謂觀法義習。答曰。耳界為習。耳界亦有習。非無習。何謂耳界習。答曰。聞善法為習。聞善法亦有習。非無習。何謂聞善法習。答曰。往詣為習。往詣亦有習。非無習。何謂往詣習。答曰。奉事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b05] </w:t>
      </w:r>
      <w:r>
        <w:rPr>
          <w:rFonts w:ascii="Times New Roman" w:hAnsi="Times New Roman" w:cs="Times New Roman" w:eastAsia="新細明體;PMingLiU"/>
          <w:color w:val="000000"/>
        </w:rPr>
        <w:t>若有奉事善知識者。未聞便聞。已聞便利。如是善知識若不奉事者。便害奉事習。若無奉事。便害往詣習。若無往詣。便害聞善法習。若不聞善法。便害耳界習。若無耳界。便害觀法義習。若無觀法義。便害受持法習。若無受持法。便害翫誦法習。若無翫誦法。便害觀法忍習。若無觀法忍。便害信習。若無信。便害正思惟習。若無正思惟。便害正念．正智習。若無正念．正智。便害護諸根．護戒．不悔．歡悅．喜．止．樂．定．見如實．知如真．厭．無欲．解脫習。若無解脫。便害盡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b16] </w:t>
      </w:r>
      <w:r>
        <w:rPr>
          <w:rFonts w:ascii="Times New Roman" w:hAnsi="Times New Roman" w:cs="Times New Roman" w:eastAsia="新細明體;PMingLiU"/>
          <w:color w:val="000000"/>
        </w:rPr>
        <w:t>若奉事善知識者。未聞便聞。已聞便利。如是善知識。若奉事者。便習奉事。若有奉事。便習往詣。若有往詣。便習聞善法。若有聞善法。便習耳界。若有耳界。便習觀法義。若有觀法義。便習受持法。若有受持法。便習翫誦法。若有翫誦法。便習觀法忍。若有觀法忍。便習信。若有信。便習正思惟。若有正思惟。便習正念．正智。若有正念．正智。便習護諸根．護戒．不悔．歡悅．喜．止．樂．定．見如實．知如真．厭．無欲．解脫。若有解脫。便習盡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b2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b28] 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盡智經第十三竟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百六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5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4" w:name="__RefHeading___Toc148849731"/>
      <w:bookmarkEnd w:id="1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涅槃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8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c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涅槃有習。非無習。何謂涅槃習。答曰。解脫為習。解脫亦有習。非無習。何謂解脫習。答曰。無欲為習。無欲亦有習。非無習。何謂無欲習。答曰。厭為習厭亦有習。非無習。何謂厭習。答曰。見如實．知如真為習。見如實．知如真亦有習。非無習。何謂見如實．知如真習。答曰。定為習。定亦有習。非無習。何謂定習。答曰。樂為習。樂亦有習。非無習。何謂樂習。答曰。止為習。止亦有習。非無習。何謂止習。答曰。喜為習。喜亦有習。非無習。何謂喜習。答曰。歡悅為習。歡悅亦有習。非無習。何謂歡悅習。答曰。不悔為習。不悔亦有習。非無習。何謂不悔習。答曰。護戒為習。護戒亦有習。非無習。何謂護戒習。答曰。護諸根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0c16] </w:t>
      </w:r>
      <w:r>
        <w:rPr>
          <w:rFonts w:ascii="Times New Roman" w:hAnsi="Times New Roman" w:cs="Times New Roman" w:eastAsia="新細明體;PMingLiU"/>
          <w:color w:val="000000"/>
        </w:rPr>
        <w:t>護諸根亦有習。非無習。何謂護諸根習。答曰。正念．正智為習。正念．正智亦有習。非無習。何謂正念．正智習。答曰。正思惟為習。正思惟亦有習。非無習。何謂正思惟習。答曰。信為習。信亦有習。非無習。何謂信習。答曰。苦為習。苦亦有習。非無習。何謂苦習。答曰。老死為習。老死亦有習。非無習。何謂老死習。答曰。生為習。生亦有習。非無習。何謂生習。答曰。有為習。有亦有習。非無習。何謂有習。答曰。受為習。受亦有習。非無習。何謂受習。答曰。愛為習。愛亦有習。非無習。何謂愛習。答曰。覺為習。覺亦有習。非無習。何謂覺習。答曰。更樂為習。更樂亦有習。非無習。何謂更樂習。答曰。六處為習。六處亦有習。非六處習。答曰。名色為習。名色亦有習。非無習。何謂名色習。答曰。識為習。識亦有習。非無習。何謂識習。答曰。行為習。行亦有習。非無習。何謂行習。答曰。無明為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04] </w:t>
      </w:r>
      <w:r>
        <w:rPr>
          <w:rFonts w:ascii="Times New Roman" w:hAnsi="Times New Roman" w:cs="Times New Roman" w:eastAsia="新細明體;PMingLiU"/>
          <w:color w:val="000000"/>
        </w:rPr>
        <w:t>是為緣無明行。緣行識。緣識名色。緣名色六處。緣六處更樂。緣更樂覺。緣覺愛．緣愛受。緣受有。緣有生。緣生老死。緣老死苦。習苦。便有信。習信。便有正思惟。習正思惟。便有正念正智。習正念正智。便有護諸根．護戒．不悔．歡悅．喜．止．樂．定．見如實．知如真．厭．無欲．解脫。習解脫。便得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1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13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涅槃經第十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六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9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5" w:name="__RefHeading___Toc148849732"/>
      <w:bookmarkEnd w:id="1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6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position w:val="6"/>
          <w:sz w:val="28"/>
          <w:szCs w:val="28"/>
        </w:rPr>
        <w:footnoteReference w:id="90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彌醯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9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16] </w:t>
      </w:r>
      <w:r>
        <w:rPr>
          <w:rFonts w:ascii="Times New Roman" w:hAnsi="Times New Roman" w:cs="Times New Roman" w:eastAsia="新細明體;PMingLiU"/>
          <w:color w:val="000000"/>
        </w:rPr>
        <w:t>一時。佛遊摩竭陀國。在</w:t>
      </w:r>
      <w:r>
        <w:rPr>
          <w:rFonts w:ascii="Times New Roman" w:hAnsi="Times New Roman" w:cs="Times New Roman" w:eastAsia="新細明體;PMingLiU"/>
          <w:color w:val="0000FF"/>
        </w:rPr>
        <w:t>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鬪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村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17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彌醯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為奉侍者。於是。尊者彌醯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村而行乞食。乞食已竟。往至</w:t>
      </w:r>
      <w:r>
        <w:rPr>
          <w:rFonts w:ascii="Times New Roman" w:hAnsi="Times New Roman" w:cs="Times New Roman" w:eastAsia="新細明體;PMingLiU"/>
          <w:color w:val="0000FF"/>
        </w:rPr>
        <w:t>金鞞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河邊。見地平正。名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金鞞河水極妙可樂。清泉徐流。冷暖和適。見已歡喜。便作是念。此地平正。名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金鞞河水極妙可樂。清泉徐流。冷暖和適。若族姓子欲學斷者。當於此處。我亦有所斷。寧可在此靜處學斷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a24] </w:t>
      </w:r>
      <w:r>
        <w:rPr>
          <w:rFonts w:ascii="Times New Roman" w:hAnsi="Times New Roman" w:cs="Times New Roman" w:eastAsia="新細明體;PMingLiU"/>
          <w:color w:val="000000"/>
        </w:rPr>
        <w:t>於是。彌醯食訖。中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舉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澡洗手足。以尼師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著於肩上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我今平旦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村而行乞食。乞食已竟。往至金鞞河邊。見地平正。名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金鞞河水極妙可樂。清泉徐流。冷暖和適。我見喜已。便作是念。此地平正。名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金鞞河水極妙可樂。清泉徐流。冷暖和適。若族姓子欲學斷者。當於此處。我亦有所斷。寧可在此靜處學斷耶。世尊。我今欲往至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靜處學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05] </w:t>
      </w:r>
      <w:r>
        <w:rPr>
          <w:rFonts w:ascii="Times New Roman" w:hAnsi="Times New Roman" w:cs="Times New Roman" w:eastAsia="新細明體;PMingLiU"/>
          <w:color w:val="000000"/>
        </w:rPr>
        <w:t>爾時。世尊告曰。彌醯。汝今知不。我獨無人。無有侍者。汝可小住。須比丘來為吾侍者。汝便可去。至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靜處而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08] </w:t>
      </w:r>
      <w:r>
        <w:rPr>
          <w:rFonts w:ascii="Times New Roman" w:hAnsi="Times New Roman" w:cs="Times New Roman" w:eastAsia="新細明體;PMingLiU"/>
          <w:color w:val="000000"/>
        </w:rPr>
        <w:t>尊者彌醯乃至再三白曰。世尊。我今欲往至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Fonts w:ascii="Times New Roman" w:hAnsi="Times New Roman" w:cs="Times New Roman" w:eastAsia="新細明體;PMingLiU"/>
          <w:color w:val="000000"/>
        </w:rPr>
        <w:t>處學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10] </w:t>
      </w:r>
      <w:r>
        <w:rPr>
          <w:rFonts w:ascii="Times New Roman" w:hAnsi="Times New Roman" w:cs="Times New Roman" w:eastAsia="新細明體;PMingLiU"/>
          <w:color w:val="000000"/>
        </w:rPr>
        <w:t>世尊亦復再三告曰。彌醯。汝今知不。我獨無人。無有侍者。汝可小住。須比丘來為吾侍者。汝便可去。至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而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12] </w:t>
      </w:r>
      <w:r>
        <w:rPr>
          <w:rFonts w:ascii="Times New Roman" w:hAnsi="Times New Roman" w:cs="Times New Roman" w:eastAsia="新細明體;PMingLiU"/>
          <w:color w:val="000000"/>
        </w:rPr>
        <w:t>彌醯復白曰。世尊無為無作。亦無所觀。世尊。我有為有作而有所觀。世尊。我至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靜處學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15] </w:t>
      </w:r>
      <w:r>
        <w:rPr>
          <w:rFonts w:ascii="Times New Roman" w:hAnsi="Times New Roman" w:cs="Times New Roman" w:eastAsia="新細明體;PMingLiU"/>
          <w:color w:val="000000"/>
        </w:rPr>
        <w:t>世尊告曰。彌醯。汝欲求斷者。我復何言。彌醯汝去。隨意所欲。於是。尊者彌醯聞佛所說。善受善持而善誦習。即禮佛足。繞三匝而去。詣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入林中已。至一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19] </w:t>
      </w:r>
      <w:r>
        <w:rPr>
          <w:rFonts w:ascii="Times New Roman" w:hAnsi="Times New Roman" w:cs="Times New Roman" w:eastAsia="新細明體;PMingLiU"/>
          <w:color w:val="000000"/>
        </w:rPr>
        <w:t>尊者彌醯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中便生三惡不善之念。欲念．恚念及與害念。彼由此故便念世尊。於是。彌醯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坐起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我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於靜處坐便生三惡不善之念。欲念．恚念及與害念。我由此故便念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b25] </w:t>
      </w:r>
      <w:r>
        <w:rPr>
          <w:rFonts w:ascii="Times New Roman" w:hAnsi="Times New Roman" w:cs="Times New Roman" w:eastAsia="新細明體;PMingLiU"/>
          <w:color w:val="000000"/>
        </w:rPr>
        <w:t>世尊告曰。彌醯。心解脫未熟。欲令熟者有五習法。云何為五。彌醯。比丘者。自善知識與善知識俱。善知識共和合。彌醯。心解脫未熟。欲令熟者。是謂第一習法。復次。彌醯。比丘者。修習禁戒。守護從解脫。又復善攝威儀禮節。見纖芥罪。常懷畏怖。受持學戒。彌醯。心解脫未熟。欲令熟者。是謂第二習法。復次。彌醯。比丘者。謂所可說聖有義。令心柔軟。使心無蓋。謂說戒．說定．說慧．說解脫．說解脫知見．說漸損．說不樂聚會．說少欲．說知足．說斷．說無欲．說滅．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．說緣起。得如是比沙門所說。具得。易不難得。彌醯。心解脫未熟。欲令熟者。是謂第三習法。復次。彌醯。比丘者。常行精進。斷惡不善。修諸善法。恒自起意。專一堅固。為諸善本。不捨方便。彌醯。心解脫未熟。欲令熟者。是謂第四習法。復次。彌醯。比丘者。修行智慧。觀興衰法。得如是智。聖慧明達。分別曉了。以正盡苦。彌醯。心解脫未熟。欲令熟者。是謂第五習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c15] </w:t>
      </w:r>
      <w:r>
        <w:rPr>
          <w:rFonts w:ascii="Times New Roman" w:hAnsi="Times New Roman" w:cs="Times New Roman" w:eastAsia="新細明體;PMingLiU"/>
          <w:color w:val="000000"/>
        </w:rPr>
        <w:t>彼有此五習法已。復修四法。云何為四。修惡露。令斷欲。修慈。令斷恚。修息出息入。令斷亂念。修無常想。令斷我慢。彌醯。若比丘自善知識與善知識俱。善知識共和合。當知必修習禁戒。守護從解脫。又復善攝威儀禮節。見纖芥罪。常懷畏怖。受持學戒。彌醯。若比丘自善知識與善知識俱。善知識共和合。當知必得所可說聖有義。令心柔軟。使心無蓋。謂說戒．說定．說慧．說解脫．說解脫知見．說漸損．說不樂聚會．說少欲．說知足．說斷．說無欲．說滅．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．說緣起。得如是比沙門所說。具得。易不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1c27] </w:t>
      </w:r>
      <w:r>
        <w:rPr>
          <w:rFonts w:ascii="Times New Roman" w:hAnsi="Times New Roman" w:cs="Times New Roman" w:eastAsia="新細明體;PMingLiU"/>
          <w:color w:val="000000"/>
        </w:rPr>
        <w:t>彌醯。若比丘自善知識與善知識俱。善知識共和合。當知必行精進。斷惡不善。修諸善法。恒自起意。專一堅固。為諸善本。不捨方便。彌醯。若比丘自善知識與善知識俱。善知識共和合。當知必行智慧。觀興衰法。得如此智。聖慧明達。分別曉了。以正盡苦。彌醯。若比丘自善知識與善知識俱。善知識共和合。當知必修惡露。令斷欲。修慈。令斷恚。修息出息入。令斷亂念。修無常想。令斷我慢。彌醯。若比丘得無常想者。必得無我想。彌醯。若比丘得無我想者。便於現法斷一切我慢。得息．滅．盡．無為．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a10] </w:t>
      </w:r>
      <w:r>
        <w:rPr>
          <w:rFonts w:ascii="Times New Roman" w:hAnsi="Times New Roman" w:cs="Times New Roman" w:eastAsia="新細明體;PMingLiU"/>
          <w:color w:val="000000"/>
        </w:rPr>
        <w:t>佛說如是。尊者彌醯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a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彌醯經第十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三百二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五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02"/>
      </w:r>
      <w:r>
        <w:rPr>
          <w:rStyle w:val="Headname"/>
          <w:rFonts w:ascii="Times New Roman" w:hAnsi="Times New Roman" w:cs="Times New Roman" w:eastAsia="新細明體;PMingLiU"/>
        </w:rPr>
        <w:t>習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6" w:name="__RefHeading___Toc148849733"/>
      <w:bookmarkEnd w:id="1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即為比丘說經</w:t>
      </w:r>
      <w:r>
        <w:rPr>
          <w:rStyle w:val="FootnoteCharacters"/>
          <w:rStyle w:val="FootnoteAnchor"/>
          <w:szCs w:val="28"/>
        </w:rPr>
        <w:footnoteReference w:id="103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六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a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a1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a16] </w:t>
      </w:r>
      <w:r>
        <w:rPr>
          <w:rFonts w:ascii="Times New Roman" w:hAnsi="Times New Roman" w:cs="Times New Roman" w:eastAsia="新細明體;PMingLiU"/>
          <w:color w:val="000000"/>
        </w:rPr>
        <w:t>爾時。世尊告諸比丘。心解脫未熟。欲令熟者。有五習法。云何為五。比丘。自善知識與善知識俱。善知識共和合。心解脫未熟。欲令熟者。是謂第一習法。復次。比丘。修習禁戒。守護從解脫。又復善攝威儀禮節。見纖芥罪。常懷畏怖。受持學戒。心解脫未熟。欲令熟者。是謂第二習法。復次。比丘。謂所可說聖有義。令心柔軟。使心無蓋。謂說戒．說定．說慧．說解脫．說解脫知見．說漸損．說不樂聚會．說少欲．說知足．說斷．說無欲．說滅．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坐．說緣起。得如是比沙門所說。具得。易不難得。心解脫未熟。欲令熟者。是謂第三習法。復次。比丘。常行精進。斷惡不善。修諸善法。恒自起意。專一堅固。為諸善本。不捨方便。心解脫未熟。欲令熟者。是謂第四習法。復次。比丘。修行智慧。觀興衰法。得如此智。聖慧明達。分別曉了。以正盡苦。心解脫未熟。欲令熟者。是謂第五習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b05] </w:t>
      </w:r>
      <w:r>
        <w:rPr>
          <w:rFonts w:ascii="Times New Roman" w:hAnsi="Times New Roman" w:cs="Times New Roman" w:eastAsia="新細明體;PMingLiU"/>
          <w:color w:val="000000"/>
        </w:rPr>
        <w:t>彼有此五習法已。復修四法。云何為四。修惡露。令斷欲。修慈。令斷恚。修息出息入。令斷亂念。修無常想。令斷我慢。若比丘自善知識與善知識俱。善知識共和合。當知必修習禁戒。守護從解脫。又復善攝威儀禮節。見纖芥罪。常懷畏怖。受持學戒。若比丘自善知識與善知識俱。善知識共和合。當知必得所可說聖有義。令心柔軟。使心無蓋。謂說戒．說定．說慧．說解脫．說解脫知見．說漸損．說不樂聚會．說少欲．說知足．說斷．說無欲．說滅．說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．說緣起。得如是比沙門所說。具得。易不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b16] </w:t>
      </w:r>
      <w:r>
        <w:rPr>
          <w:rFonts w:ascii="Times New Roman" w:hAnsi="Times New Roman" w:cs="Times New Roman" w:eastAsia="新細明體;PMingLiU"/>
          <w:color w:val="000000"/>
        </w:rPr>
        <w:t>若比丘自善知識與善知識俱。善知識共和合。當知必行精進。斷惡不善。修諸善法。恒自起意。專一堅固。為諸善本。不捨方便。若比丘自善知識與善知識俱。善知識共和合。當知必行智慧。觀興衰法。得如此智。聖慧明達。分別曉了。以正盡苦。若比丘自善知識與善知識俱。善知識共和合。當知必修惡露。令斷欲。修慈。令斷恚。修息出息入。令斷亂念。修無常想。令斷我慢。若比丘得無常想者。必得無我想。若比丘得無我想者。便於現法斷一切我慢。得息．滅．盡．無為．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b2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92b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為比丘說經第十六竟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六百八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08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第十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千七百五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109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慚二＝二慚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1. Kimatthiya</w:t>
      </w:r>
      <w:r>
        <w:rPr>
          <w:color w:val="800080"/>
        </w:rPr>
        <w:t>．</w:t>
      </w:r>
      <w:r>
        <w:rPr>
          <w:color w:val="800080"/>
        </w:rPr>
        <w:t>(</w:t>
      </w:r>
      <w:r>
        <w:rPr>
          <w:color w:val="800080"/>
        </w:rPr>
        <w:t>何義</w:t>
      </w:r>
      <w:r>
        <w:rPr>
          <w:color w:val="800080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如實知如真～</w:t>
      </w:r>
      <w:r>
        <w:rPr/>
        <w:t>Yath</w:t>
      </w:r>
      <w:r>
        <w:rPr>
          <w:rStyle w:val="Gaiji"/>
          <w:rFonts w:eastAsia="Arial Unicode MS" w:cs="Times New Roman"/>
        </w:rPr>
        <w:t>ā</w:t>
      </w:r>
      <w:r>
        <w:rPr/>
        <w:t>bh</w:t>
      </w:r>
      <w:r>
        <w:rPr>
          <w:rStyle w:val="Gaiji"/>
          <w:rFonts w:eastAsia="Arial Unicode MS" w:cs="Times New Roman"/>
        </w:rPr>
        <w:t>ū</w:t>
      </w:r>
      <w:r>
        <w:rPr/>
        <w:t>ta</w:t>
      </w:r>
      <w:r>
        <w:rPr>
          <w:rStyle w:val="Gaiji"/>
          <w:rFonts w:eastAsia="Arial Unicode MS" w:cs="Times New Roman"/>
        </w:rPr>
        <w:t>ñāṇ</w:t>
      </w:r>
      <w:r>
        <w:rPr/>
        <w:t>adassan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〔何義…竟〕六字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〔五百…字〕六字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t>4</w:t>
      </w:r>
      <w:r>
        <w:rPr/>
        <w:t>〔中阿含〕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t>5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2. Cetan</w:t>
      </w:r>
      <w:r>
        <w:rPr>
          <w:rFonts w:eastAsia="hzk1 ys;MS Mincho"/>
          <w:color w:val="800080"/>
        </w:rPr>
        <w:t>ā(</w:t>
      </w:r>
      <w:r>
        <w:rPr>
          <w:color w:val="800080"/>
        </w:rPr>
        <w:t>思</w:t>
      </w:r>
      <w:r>
        <w:rPr>
          <w:color w:val="800080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t>6</w:t>
      </w:r>
      <w:r>
        <w:rPr/>
        <w:t>〔初一日誦〕－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不思…竟〕六字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四百…字〕五字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</w:t>
      </w:r>
      <w:r>
        <w:rPr>
          <w:color w:val="800080"/>
        </w:rPr>
        <w:t>《增支部》</w:t>
      </w:r>
      <w:r>
        <w:rPr>
          <w:color w:val="800080"/>
        </w:rPr>
        <w:t>A.8.81. Sati(</w:t>
      </w:r>
      <w:r>
        <w:rPr>
          <w:color w:val="800080"/>
        </w:rPr>
        <w:t>念</w:t>
      </w:r>
      <w:r>
        <w:rPr>
          <w:color w:val="800080"/>
        </w:rPr>
        <w:t>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念經…竟〕五字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一百…字〕六字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</w:t>
      </w:r>
      <w:r>
        <w:rPr>
          <w:color w:val="800080"/>
        </w:rPr>
        <w:t xml:space="preserve"> </w:t>
      </w:r>
      <w:r>
        <w:rPr>
          <w:color w:val="800080"/>
        </w:rPr>
        <w:t>《增支部》</w:t>
      </w:r>
      <w:r>
        <w:rPr>
          <w:color w:val="800080"/>
        </w:rPr>
        <w:t>A.8.81. Sati(</w:t>
      </w:r>
      <w:r>
        <w:rPr>
          <w:color w:val="800080"/>
        </w:rPr>
        <w:t>念</w:t>
      </w:r>
      <w:r>
        <w:rPr>
          <w:color w:val="800080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。～</w:t>
      </w:r>
      <w:r>
        <w:rPr>
          <w:color w:val="800080"/>
        </w:rPr>
        <w:t>《增支部》</w:t>
      </w:r>
      <w:r>
        <w:rPr>
          <w:color w:val="800080"/>
        </w:rPr>
        <w:t>A.7.61. Hiri(</w:t>
      </w:r>
      <w:r>
        <w:rPr>
          <w:color w:val="800080"/>
        </w:rPr>
        <w:t>慚愧</w:t>
      </w:r>
      <w:r>
        <w:rPr>
          <w:color w:val="800080"/>
        </w:rPr>
        <w:t>)</w:t>
      </w:r>
      <w:r>
        <w:rPr>
          <w:color w:val="800080"/>
        </w:rPr>
        <w:t>，參閱《增支部》</w:t>
      </w:r>
      <w:r>
        <w:rPr>
          <w:color w:val="800080"/>
        </w:rPr>
        <w:t>A.8.81. Sati(</w:t>
      </w:r>
      <w:r>
        <w:rPr>
          <w:color w:val="800080"/>
        </w:rPr>
        <w:t>念</w:t>
      </w:r>
      <w:r>
        <w:rPr>
          <w:color w:val="800080"/>
        </w:rPr>
        <w:t>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慚愧…竟〕六字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〔二百四字〕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61. Hiri(</w:t>
      </w:r>
      <w:r>
        <w:rPr>
          <w:color w:val="800080"/>
        </w:rPr>
        <w:t>慚愧</w:t>
      </w:r>
      <w:r>
        <w:rPr>
          <w:color w:val="800080"/>
        </w:rPr>
        <w:t>)</w:t>
      </w:r>
      <w:r>
        <w:rPr>
          <w:color w:val="800080"/>
        </w:rPr>
        <w:t>，參閱《增支部》</w:t>
      </w:r>
      <w:r>
        <w:rPr>
          <w:color w:val="800080"/>
        </w:rPr>
        <w:t>A.8.81. Sati(</w:t>
      </w:r>
      <w:r>
        <w:rPr>
          <w:color w:val="800080"/>
        </w:rPr>
        <w:t>念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10.3. S</w:t>
      </w:r>
      <w:r>
        <w:rPr>
          <w:rFonts w:eastAsia="hzk1 ys;MS Mincho"/>
          <w:color w:val="800080"/>
        </w:rPr>
        <w:t>ī</w:t>
      </w:r>
      <w:r>
        <w:rPr>
          <w:color w:val="800080"/>
        </w:rPr>
        <w:t>la (</w:t>
      </w:r>
      <w:r>
        <w:rPr>
          <w:color w:val="800080"/>
        </w:rPr>
        <w:t>戒</w:t>
      </w:r>
      <w:r>
        <w:rPr>
          <w:color w:val="800080"/>
        </w:rPr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慚愧…竟〕六字－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四百…字〕－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.</w:t>
      </w:r>
      <w:r>
        <w:rPr>
          <w:color w:val="800080"/>
        </w:rPr>
        <w:t>《增支部》</w:t>
      </w:r>
      <w:r>
        <w:rPr>
          <w:color w:val="800080"/>
        </w:rPr>
        <w:t>A.10.3. S</w:t>
      </w:r>
      <w:r>
        <w:rPr>
          <w:rFonts w:eastAsia="hzk1 ys;MS Mincho"/>
          <w:color w:val="800080"/>
        </w:rPr>
        <w:t>ī</w:t>
      </w:r>
      <w:r>
        <w:rPr>
          <w:color w:val="800080"/>
        </w:rPr>
        <w:t>la(</w:t>
      </w:r>
      <w:r>
        <w:rPr>
          <w:color w:val="800080"/>
        </w:rPr>
        <w:t>戒</w:t>
      </w:r>
      <w:r>
        <w:rPr>
          <w:color w:val="800080"/>
        </w:rPr>
        <w:t>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戒經…竟〕五字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〔一百…字〕五字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4. Upanis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 xml:space="preserve"> (</w:t>
      </w:r>
      <w:r>
        <w:rPr>
          <w:color w:val="800080"/>
        </w:rPr>
        <w:t>近習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 xml:space="preserve">A.10.5. 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nanda(</w:t>
      </w:r>
      <w:r>
        <w:rPr>
          <w:color w:val="800080"/>
        </w:rPr>
        <w:t>阿難</w:t>
      </w:r>
      <w:r>
        <w:rPr>
          <w:color w:val="800080"/>
        </w:rPr>
        <w:t>)</w:t>
      </w:r>
      <w:r>
        <w:rPr>
          <w:color w:val="800080"/>
        </w:rPr>
        <w:t>、《雜阿含</w:t>
      </w:r>
      <w:r>
        <w:rPr>
          <w:color w:val="800080"/>
        </w:rPr>
        <w:t>495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129a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戒經…竟〕五字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〔三百九字〕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5.21-22. Ag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va.(</w:t>
      </w:r>
      <w:r>
        <w:rPr>
          <w:color w:val="800080"/>
        </w:rPr>
        <w:t>恭敬</w:t>
      </w:r>
      <w:r>
        <w:rPr>
          <w:color w:val="800080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〔恭敬…竟〕六字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〔三百字〕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5.21-22. Ag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va(</w:t>
      </w:r>
      <w:r>
        <w:rPr>
          <w:color w:val="800080"/>
        </w:rPr>
        <w:t>恭敬</w:t>
      </w:r>
      <w:r>
        <w:rPr>
          <w:color w:val="800080"/>
        </w:rPr>
        <w:t>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〔恭敬…竟〕六字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二百…字〕六字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 xml:space="preserve">A.10.61-62. 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h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(</w:t>
      </w:r>
      <w:r>
        <w:rPr>
          <w:color w:val="800080"/>
        </w:rPr>
        <w:t>食</w:t>
      </w:r>
      <w:r>
        <w:rPr>
          <w:color w:val="800080"/>
        </w:rPr>
        <w:t>)</w:t>
      </w:r>
      <w:r>
        <w:rPr>
          <w:color w:val="800080"/>
        </w:rPr>
        <w:t>、</w:t>
      </w:r>
      <w:r>
        <w:rPr>
          <w:color w:val="800080"/>
        </w:rPr>
        <w:t>No.36.</w:t>
      </w:r>
      <w:r>
        <w:rPr>
          <w:color w:val="800080"/>
        </w:rPr>
        <w:t>《佛說本相猗致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9c)</w:t>
      </w:r>
      <w:r>
        <w:rPr>
          <w:color w:val="800080"/>
        </w:rPr>
        <w:t>、</w:t>
      </w:r>
      <w:r>
        <w:rPr>
          <w:color w:val="800080"/>
        </w:rPr>
        <w:t>No.37.</w:t>
      </w:r>
      <w:r>
        <w:rPr>
          <w:color w:val="800080"/>
        </w:rPr>
        <w:t>《佛說緣本致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20b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愛者…生有愛～</w:t>
      </w:r>
      <w:r>
        <w:rPr/>
        <w:t>Purim</w:t>
      </w:r>
      <w:r>
        <w:rPr>
          <w:rStyle w:val="Gaiji"/>
          <w:rFonts w:eastAsia="Arial Unicode MS" w:cs="Times New Roman"/>
        </w:rPr>
        <w:t>ā</w:t>
      </w:r>
      <w:r>
        <w:rPr/>
        <w:t xml:space="preserve"> ko</w:t>
      </w:r>
      <w:r>
        <w:rPr>
          <w:rStyle w:val="Gaiji"/>
          <w:rFonts w:eastAsia="Arial Unicode MS" w:cs="Times New Roman"/>
        </w:rPr>
        <w:t>ṭ</w:t>
      </w:r>
      <w:r>
        <w:rPr/>
        <w:t>ina pa</w:t>
      </w:r>
      <w:r>
        <w:rPr>
          <w:rStyle w:val="Gaiji"/>
          <w:rFonts w:eastAsia="Arial Unicode MS" w:cs="Times New Roman"/>
        </w:rPr>
        <w:t>ññā</w:t>
      </w:r>
      <w:r>
        <w:rPr/>
        <w:t>yati 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ya’ito pubbe bhavatanh</w:t>
      </w:r>
      <w:r>
        <w:rPr>
          <w:rStyle w:val="Gaiji"/>
          <w:rFonts w:eastAsia="Arial Unicode MS" w:cs="Times New Roman"/>
        </w:rPr>
        <w:t>ā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hosi, atha pacch</w:t>
      </w:r>
      <w:r>
        <w:rPr>
          <w:rStyle w:val="Gaiji"/>
          <w:rFonts w:eastAsia="Arial Unicode MS" w:cs="Times New Roman"/>
        </w:rPr>
        <w:t>ā</w:t>
      </w:r>
      <w:r>
        <w:rPr/>
        <w:t xml:space="preserve"> sambhav</w:t>
      </w:r>
      <w:r>
        <w:rPr>
          <w:rStyle w:val="Gaiji"/>
          <w:rFonts w:eastAsia="Arial Unicode MS" w:cs="Times New Roman"/>
        </w:rPr>
        <w:t>ī</w:t>
      </w:r>
      <w:r>
        <w:rPr/>
        <w:t>’ti, eva</w:t>
      </w:r>
      <w:r>
        <w:rPr>
          <w:rStyle w:val="Gaiji"/>
          <w:rFonts w:eastAsia="Arial Unicode MS" w:cs="Times New Roman"/>
        </w:rPr>
        <w:t>ñ</w:t>
      </w:r>
      <w:r>
        <w:rPr/>
        <w:t xml:space="preserve"> c’eta</w:t>
      </w:r>
      <w:r>
        <w:rPr>
          <w:rStyle w:val="Gaiji"/>
          <w:rFonts w:eastAsia="Arial Unicode MS" w:cs="Times New Roman"/>
        </w:rPr>
        <w:t>ṃ</w:t>
      </w:r>
      <w:r>
        <w:rPr/>
        <w:t xml:space="preserve"> vuccati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可得知所因有愛～</w:t>
      </w:r>
      <w:r>
        <w:rPr/>
        <w:t>Athaca pana pa</w:t>
      </w:r>
      <w:r>
        <w:rPr>
          <w:rStyle w:val="Gaiji"/>
          <w:rFonts w:eastAsia="Arial Unicode MS" w:cs="Times New Roman"/>
        </w:rPr>
        <w:t>ññ</w:t>
      </w:r>
      <w:r>
        <w:rPr/>
        <w:t>yati’idappaccay</w:t>
      </w:r>
      <w:r>
        <w:rPr>
          <w:rStyle w:val="Gaiji"/>
          <w:rFonts w:eastAsia="Arial Unicode MS" w:cs="Times New Roman"/>
        </w:rPr>
        <w:t>ā</w:t>
      </w:r>
      <w:r>
        <w:rPr/>
        <w:t xml:space="preserve"> 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’ti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>〔本際…竟〕六字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〔七百…字〕六字－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 xml:space="preserve">A.10.61-62. 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h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.(</w:t>
      </w:r>
      <w:r>
        <w:rPr>
          <w:color w:val="800080"/>
        </w:rPr>
        <w:t>食</w:t>
      </w:r>
      <w:r>
        <w:rPr>
          <w:color w:val="800080"/>
        </w:rPr>
        <w:t>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愛者其本際不可知本無有愛然今生有愛～</w:t>
      </w:r>
      <w:r>
        <w:rPr/>
        <w:t>Purim</w:t>
      </w:r>
      <w:r>
        <w:rPr>
          <w:rStyle w:val="Gaiji"/>
          <w:rFonts w:eastAsia="Arial Unicode MS" w:cs="Times New Roman"/>
        </w:rPr>
        <w:t>ā</w:t>
      </w:r>
      <w:r>
        <w:rPr/>
        <w:t xml:space="preserve"> ko</w:t>
      </w:r>
      <w:r>
        <w:rPr>
          <w:rStyle w:val="Gaiji"/>
          <w:rFonts w:eastAsia="Arial Unicode MS" w:cs="Times New Roman"/>
        </w:rPr>
        <w:t>ṭ</w:t>
      </w:r>
      <w:r>
        <w:rPr/>
        <w:t>ina pa</w:t>
      </w:r>
      <w:r>
        <w:rPr>
          <w:rStyle w:val="Gaiji"/>
          <w:rFonts w:eastAsia="Arial Unicode MS" w:cs="Times New Roman"/>
        </w:rPr>
        <w:t>ññā</w:t>
      </w:r>
      <w:r>
        <w:rPr/>
        <w:t>yati 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ya’ito pubbe bhavatanh</w:t>
      </w:r>
      <w:r>
        <w:rPr>
          <w:rStyle w:val="Gaiji"/>
          <w:rFonts w:eastAsia="Arial Unicode MS" w:cs="Times New Roman"/>
        </w:rPr>
        <w:t>ā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hosi, atha pacch</w:t>
      </w:r>
      <w:r>
        <w:rPr>
          <w:rStyle w:val="Gaiji"/>
          <w:rFonts w:eastAsia="Arial Unicode MS" w:cs="Times New Roman"/>
        </w:rPr>
        <w:t>ā</w:t>
      </w:r>
      <w:r>
        <w:rPr/>
        <w:t xml:space="preserve"> sambhav</w:t>
      </w:r>
      <w:r>
        <w:rPr>
          <w:rStyle w:val="Gaiji"/>
          <w:rFonts w:eastAsia="Arial Unicode MS" w:cs="Times New Roman"/>
        </w:rPr>
        <w:t>ī</w:t>
      </w:r>
      <w:r>
        <w:rPr/>
        <w:t>’ti, eva</w:t>
      </w:r>
      <w:r>
        <w:rPr>
          <w:rStyle w:val="Gaiji"/>
          <w:rFonts w:eastAsia="Arial Unicode MS" w:cs="Times New Roman"/>
        </w:rPr>
        <w:t>ñ</w:t>
      </w:r>
      <w:r>
        <w:rPr/>
        <w:t xml:space="preserve"> c’eta</w:t>
      </w:r>
      <w:r>
        <w:rPr>
          <w:rStyle w:val="Gaiji"/>
          <w:rFonts w:eastAsia="Arial Unicode MS" w:cs="Times New Roman"/>
        </w:rPr>
        <w:t>ṃ</w:t>
      </w:r>
      <w:r>
        <w:rPr/>
        <w:t xml:space="preserve"> vuccati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～</w:t>
      </w:r>
      <w:r>
        <w:rPr>
          <w:rStyle w:val="Gaiji"/>
          <w:rFonts w:eastAsia="Arial Unicode MS" w:cs="Times New Roman"/>
        </w:rPr>
        <w:t>Ā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ra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（食）＋具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〔支〕－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〔食經…竟〕六字－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〔一千…字〕八字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 xml:space="preserve">A.10.61-62. 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h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a(</w:t>
      </w:r>
      <w:r>
        <w:rPr>
          <w:color w:val="800080"/>
        </w:rPr>
        <w:t>食</w:t>
      </w:r>
      <w:r>
        <w:rPr>
          <w:color w:val="800080"/>
        </w:rPr>
        <w:t>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愛者其本際不可知本無有愛然今生有愛～</w:t>
      </w:r>
      <w:r>
        <w:rPr/>
        <w:t>Purim</w:t>
      </w:r>
      <w:r>
        <w:rPr>
          <w:rStyle w:val="Gaiji"/>
          <w:rFonts w:eastAsia="Arial Unicode MS" w:cs="Times New Roman"/>
        </w:rPr>
        <w:t>ā</w:t>
      </w:r>
      <w:r>
        <w:rPr/>
        <w:t xml:space="preserve"> ko</w:t>
      </w:r>
      <w:r>
        <w:rPr>
          <w:rStyle w:val="Gaiji"/>
          <w:rFonts w:eastAsia="Arial Unicode MS" w:cs="Times New Roman"/>
        </w:rPr>
        <w:t>ṭ</w:t>
      </w:r>
      <w:r>
        <w:rPr/>
        <w:t>ina pa</w:t>
      </w:r>
      <w:r>
        <w:rPr>
          <w:rStyle w:val="Gaiji"/>
          <w:rFonts w:eastAsia="Arial Unicode MS" w:cs="Times New Roman"/>
        </w:rPr>
        <w:t>ññā</w:t>
      </w:r>
      <w:r>
        <w:rPr/>
        <w:t>yati 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ya’ito pubbe bhavatanh</w:t>
      </w:r>
      <w:r>
        <w:rPr>
          <w:rStyle w:val="Gaiji"/>
          <w:rFonts w:eastAsia="Arial Unicode MS" w:cs="Times New Roman"/>
        </w:rPr>
        <w:t>ā</w:t>
      </w:r>
      <w:r>
        <w:rPr/>
        <w:t xml:space="preserve"> n</w:t>
      </w:r>
      <w:r>
        <w:rPr>
          <w:rStyle w:val="Gaiji"/>
          <w:rFonts w:eastAsia="Arial Unicode MS" w:cs="Times New Roman"/>
        </w:rPr>
        <w:t>ā</w:t>
      </w:r>
      <w:r>
        <w:rPr/>
        <w:t>hosi, atha pacch</w:t>
      </w:r>
      <w:r>
        <w:rPr>
          <w:rStyle w:val="Gaiji"/>
          <w:rFonts w:eastAsia="Arial Unicode MS" w:cs="Times New Roman"/>
        </w:rPr>
        <w:t>ā</w:t>
      </w:r>
      <w:r>
        <w:rPr/>
        <w:t xml:space="preserve"> sambhav</w:t>
      </w:r>
      <w:r>
        <w:rPr>
          <w:rStyle w:val="Gaiji"/>
          <w:rFonts w:eastAsia="Arial Unicode MS" w:cs="Times New Roman"/>
        </w:rPr>
        <w:t>ī</w:t>
      </w:r>
      <w:r>
        <w:rPr/>
        <w:t>’ ti, eva</w:t>
      </w:r>
      <w:r>
        <w:rPr>
          <w:rStyle w:val="Gaiji"/>
          <w:rFonts w:eastAsia="Arial Unicode MS" w:cs="Times New Roman"/>
        </w:rPr>
        <w:t>ñ</w:t>
      </w:r>
      <w:r>
        <w:rPr/>
        <w:t xml:space="preserve"> c’eta</w:t>
      </w:r>
      <w:r>
        <w:rPr>
          <w:rStyle w:val="Gaiji"/>
          <w:rFonts w:eastAsia="Arial Unicode MS" w:cs="Times New Roman"/>
        </w:rPr>
        <w:t>ṃ</w:t>
      </w:r>
      <w:r>
        <w:rPr/>
        <w:t xml:space="preserve"> vuccati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可得知所因有愛～</w:t>
      </w:r>
      <w:r>
        <w:rPr/>
        <w:t>Athaca pana pa</w:t>
      </w:r>
      <w:r>
        <w:rPr>
          <w:rStyle w:val="Gaiji"/>
          <w:rFonts w:eastAsia="Arial Unicode MS" w:cs="Times New Roman"/>
        </w:rPr>
        <w:t>ññ</w:t>
      </w:r>
      <w:r>
        <w:rPr/>
        <w:t>yati’idappaccay</w:t>
      </w:r>
      <w:r>
        <w:rPr>
          <w:rStyle w:val="Gaiji"/>
          <w:rFonts w:eastAsia="Arial Unicode MS" w:cs="Times New Roman"/>
        </w:rPr>
        <w:t>ā</w:t>
      </w:r>
      <w:r>
        <w:rPr/>
        <w:t xml:space="preserve"> bhava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’ti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〔食經…竟〕六字－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〔九百…字〕五字－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800080"/>
        </w:rPr>
        <w:t xml:space="preserve"> </w:t>
      </w:r>
      <w:r>
        <w:rPr>
          <w:color w:val="800080"/>
        </w:rPr>
        <w:t>參閱</w:t>
      </w:r>
      <w:r>
        <w:rPr>
          <w:color w:val="800080"/>
        </w:rPr>
        <w:t>Ma.42.</w:t>
      </w:r>
      <w:r>
        <w:rPr>
          <w:color w:val="800080"/>
        </w:rPr>
        <w:t>《何義經》、</w:t>
      </w:r>
      <w:r>
        <w:rPr>
          <w:color w:val="800080"/>
        </w:rPr>
        <w:t>Ma.43.</w:t>
      </w:r>
      <w:r>
        <w:rPr>
          <w:color w:val="800080"/>
        </w:rPr>
        <w:t>《不思經》、</w:t>
      </w:r>
      <w:r>
        <w:rPr>
          <w:color w:val="800080"/>
        </w:rPr>
        <w:t>Ma.44.</w:t>
      </w:r>
      <w:r>
        <w:rPr>
          <w:color w:val="800080"/>
        </w:rPr>
        <w:t>《念經》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〔盡智…竟〕七字－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〔八百…字〕六字－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涅槃…竟〕七字－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〔六百…字〕六字－【宋】【元】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9.3. Meghiya(</w:t>
      </w:r>
      <w:r>
        <w:rPr>
          <w:color w:val="800080"/>
        </w:rPr>
        <w:t>彌醯</w:t>
      </w:r>
      <w:r>
        <w:rPr>
          <w:color w:val="800080"/>
        </w:rPr>
        <w:t>)</w:t>
      </w:r>
      <w:r>
        <w:rPr>
          <w:color w:val="800080"/>
        </w:rPr>
        <w:t>、《自說經》</w:t>
      </w:r>
      <w:r>
        <w:rPr>
          <w:color w:val="800080"/>
        </w:rPr>
        <w:t>Ud.4.1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闍</w:t>
      </w:r>
      <w:r>
        <w:rPr>
          <w:rStyle w:val="Gaiji"/>
          <w:rFonts w:ascii="Times New Roman" w:hAnsi="Times New Roman"/>
          <w:color w:val="FF0000"/>
        </w:rPr>
        <w:t>鬪</w:t>
      </w:r>
      <w:r>
        <w:rPr>
          <w:rStyle w:val="Corr"/>
        </w:rPr>
        <w:t>]</w:t>
      </w:r>
      <w:r>
        <w:rPr/>
        <w:t>～</w:t>
      </w:r>
      <w:r>
        <w:rPr/>
        <w:t>Jantu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彌醯</w:t>
      </w:r>
      <w:r>
        <w:rPr>
          <w:rStyle w:val="Corr"/>
        </w:rPr>
        <w:t>]</w:t>
      </w:r>
      <w:r>
        <w:rPr/>
        <w:t>～</w:t>
      </w:r>
      <w:r>
        <w:rPr/>
        <w:t>Meghiya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金鞞</w:t>
      </w:r>
      <w:r>
        <w:rPr>
          <w:rStyle w:val="Corr"/>
        </w:rPr>
        <w:t>]</w:t>
      </w:r>
      <w:r>
        <w:rPr/>
        <w:t>～</w:t>
      </w:r>
      <w:r>
        <w:rPr/>
        <w:t>Kimik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舉＝攝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＊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〔彌醯…竟〕七字－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〔千三…字〕七字－【宋】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9.1. Sambodhi.(</w:t>
      </w:r>
      <w:r>
        <w:rPr>
          <w:color w:val="800080"/>
        </w:rPr>
        <w:t>等覺</w:t>
      </w:r>
      <w:r>
        <w:rPr>
          <w:color w:val="800080"/>
        </w:rPr>
        <w:t>)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〔即為…竟〕</w:t>
      </w:r>
      <w:r>
        <w:rPr>
          <w:rStyle w:val="Corr"/>
        </w:rPr>
        <w:t>[</w:t>
      </w:r>
      <w:r>
        <w:rPr>
          <w:rStyle w:val="Corr"/>
        </w:rPr>
        <w:t>六</w:t>
      </w:r>
      <w:r>
        <w:rPr>
          <w:rStyle w:val="Corr"/>
        </w:rPr>
        <w:t>&gt;</w:t>
      </w:r>
      <w:r>
        <w:rPr>
          <w:rStyle w:val="Corr"/>
        </w:rPr>
        <w:t>十</w:t>
      </w:r>
      <w:r>
        <w:rPr>
          <w:rStyle w:val="Corr"/>
        </w:rPr>
        <w:t>]</w:t>
      </w:r>
      <w:r>
        <w:rPr/>
        <w:t>字－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〔六百…字〕六字－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前行有中阿含習相應品第五竟初一日誦十四字【宋】【元】同有習相應品第五竟七字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〔九千…字〕八字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54:00Z</dcterms:created>
  <dc:creator>metta</dc:creator>
  <dc:description/>
  <cp:keywords/>
  <dc:language>en-US</dc:language>
  <cp:lastModifiedBy>Friends</cp:lastModifiedBy>
  <dcterms:modified xsi:type="dcterms:W3CDTF">2018-07-07T03:16:00Z</dcterms:modified>
  <cp:revision>17</cp:revision>
  <dc:subject/>
  <dc:title>No</dc:title>
</cp:coreProperties>
</file>