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5.</w:t>
            </w:r>
          </w:p>
          <w:p>
            <w:pPr>
              <w:pStyle w:val="Header"/>
              <w:spacing w:lineRule="exact" w:line="700" w:before="180" w:after="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FF"/>
                <w:sz w:val="60"/>
                <w:szCs w:val="28"/>
                <w:shd w:fill="FFFF00" w:val="clear"/>
              </w:rPr>
              <w:t>佛般泥洹經</w:t>
            </w:r>
          </w:p>
          <w:p>
            <w:pPr>
              <w:pStyle w:val="Normal"/>
              <w:spacing w:lineRule="atLeast" w:line="240" w:before="180" w:after="180"/>
              <w:jc w:val="center"/>
              <w:rPr>
                <w:rFonts w:eastAsia="Arial Unicode MS"/>
                <w:color w:val="0000FF"/>
                <w:sz w:val="28"/>
              </w:rPr>
            </w:pPr>
            <w:r>
              <w:rPr>
                <w:rFonts w:eastAsia="細明體;MingLiU"/>
                <w:color w:val="0000FF"/>
                <w:sz w:val="28"/>
              </w:rPr>
              <w:t>Fobannihuan</w:t>
            </w:r>
            <w:r>
              <w:rPr>
                <w:color w:val="0000FF"/>
                <w:sz w:val="28"/>
              </w:rPr>
              <w:t xml:space="preserve">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0000FF"/>
                <w:sz w:val="28"/>
              </w:rPr>
            </w:pPr>
            <w:r>
              <w:rPr>
                <w:rFonts w:eastAsia="Arial Unicode MS"/>
                <w:color w:val="0000FF"/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sz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0"/>
              <w:lang w:val="en-US" w:eastAsia="en-US"/>
            </w:rPr>
            <w:fldChar w:fldCharType="separate"/>
          </w:r>
          <w:hyperlink w:anchor="__RefHeading___Toc148574780">
            <w:r>
              <w:rPr>
                <w:rStyle w:val="IndexLink"/>
                <w:sz w:val="20"/>
                <w:lang w:val="en-US" w:eastAsia="en-US"/>
              </w:rPr>
              <w:t>佛般泥洹經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卷上</w:t>
            </w:r>
            <w:r>
              <w:rPr>
                <w:rStyle w:val="IndexLink"/>
                <w:sz w:val="2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sz w:val="20"/>
              <w:lang w:val="en-US" w:eastAsia="en-US"/>
            </w:rPr>
          </w:pPr>
          <w:hyperlink w:anchor="__RefHeading___Toc148574781">
            <w:r>
              <w:rPr>
                <w:rStyle w:val="IndexLink"/>
                <w:sz w:val="20"/>
                <w:lang w:val="en-US" w:eastAsia="en-US"/>
              </w:rPr>
              <w:t>佛般泥洹經　卷下</w:t>
            </w:r>
            <w:r>
              <w:rPr>
                <w:rStyle w:val="IndexLink"/>
                <w:sz w:val="20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0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color w:val="000000"/>
        </w:rPr>
      </w:pPr>
      <w:bookmarkStart w:id="0" w:name="__RefHeading___Toc148574780"/>
      <w:bookmarkEnd w:id="0"/>
      <w:r>
        <w:rPr/>
        <w:t>佛般泥洹經</w:t>
      </w:r>
      <w:r>
        <w:rPr>
          <w:rStyle w:val="FootnoteCharacters"/>
          <w:rStyle w:val="FootnoteAnchor"/>
          <w:b/>
          <w:bCs/>
          <w:sz w:val="40"/>
          <w:szCs w:val="28"/>
        </w:rPr>
        <w:footnoteReference w:id="2"/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卷上</w:t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河內沙門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白法祖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b08] </w:t>
      </w:r>
      <w:r>
        <w:rPr>
          <w:rFonts w:ascii="Times New Roman" w:hAnsi="Times New Roman" w:cs="Times New Roman" w:eastAsia="新細明體;PMingLiU"/>
          <w:color w:val="000000"/>
        </w:rPr>
        <w:t>聞如是。一時佛在王舍國鷂山中。與千二百五十比丘俱。時摩竭國王。號名阿闍世。與越祇國不相得。欲往伐之。自與群臣共議。越祇國富。人民熾盛。多出珍寶。不首伏於我。寧可起兵伐其國。國有賢公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公名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雨舍。雨舍公者。逝心種也。公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命。王告雨舍公言。佛去是不遠。若持王聲。往至佛所。頭面著足。問佛消息。身體平安不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飡</w:t>
      </w:r>
      <w:r>
        <w:rPr>
          <w:rFonts w:ascii="Times New Roman" w:hAnsi="Times New Roman" w:cs="Times New Roman" w:eastAsia="新細明體;PMingLiU"/>
          <w:color w:val="000000"/>
        </w:rPr>
        <w:t>食如常不。問佛禮竟。自持若意白佛言。越祇國大輕易王。王欲往伐之。寧能得勝不。公受王教。即嚴車五百。乘騎二千。步人二千。往到王舍國。得步徑止車下。到佛所見佛前。頭面著佛足。佛與机使坐。問國丞相。從何所來。公言。王使臣來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稽</w:t>
      </w:r>
      <w:r>
        <w:rPr>
          <w:rFonts w:ascii="Times New Roman" w:hAnsi="Times New Roman" w:cs="Times New Roman" w:eastAsia="新細明體;PMingLiU"/>
          <w:color w:val="000000"/>
        </w:rPr>
        <w:t>首佛足。問佛消息。身體平安不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飡</w:t>
      </w:r>
      <w:r>
        <w:rPr>
          <w:rFonts w:ascii="Times New Roman" w:hAnsi="Times New Roman" w:cs="Times New Roman" w:eastAsia="新細明體;PMingLiU"/>
          <w:color w:val="000000"/>
        </w:rPr>
        <w:t>食如常不。佛即問。王及國人民。寧安和不。穀糴平賤不。公言。得佛恩。皆自安和。風雨時節。國中豐熟。佛言。公行道人馬。皆平安不。公言。得佛恩。行道皆平安無他。公白佛言。王與越祇國有嫌。欲往伐壞之。於佛意何如。可得勝不。佛言。是越祇國人民。持七法者。王不能得勝。不持七法者可勝。佛言。我昔嘗往到越祇國。國有急疾神舍。我止頓其中。越祇國中諸長老。皆來語我言。阿闍世王。欲來伐我國。我曹謹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自守國。佛言。我即告諸長老。莫愁莫恐。若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七法。阿闍世王來者。不能勝汝。雨舍問佛。七法者何等。時佛坐。阿難從後扇佛。佛告阿難。汝寧聞越祇國人。數相聚會。講議政事。修備自守不。對曰。聞其數相聚會。講議政事。修備自守。佛言如是。彼為不衰。汝聞越祇。君臣常和。所任忠良。轉相承用不。對曰。聞其君臣常和。所任忠良。轉相承用。汝聞越祇國。奉法相率。無取無願。不敢有過不。曰聞其奉法相率。無取無願。不敢有過。汝聞越祇。禮化謹敬。男女有別。長幼相事不。曰聞其禮化謹敬。男女有別。長幼相事。汝聞越祇。孝於父母。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弟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師長。受誡教誨不。曰聞其孝於父母。遜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弟</w:t>
      </w:r>
      <w:r>
        <w:rPr>
          <w:rFonts w:ascii="Times New Roman" w:hAnsi="Times New Roman" w:cs="Times New Roman" w:eastAsia="新細明體;PMingLiU"/>
          <w:color w:val="000000"/>
        </w:rPr>
        <w:t>師長。受誡教誨。汝聞越祇。承天則地。敬畏社稷。奉事四時不。曰聞耳承天則地。敬畏社稷。奉順四時。汝聞越祇。尊奉道德。國有沙門應真及方遠來者。供養衣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臥醫藥不。曰聞其尊奉道德。國有沙門應真及方遠來者。供養衣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臥醫藥。佛言夫有國者。行此七法。難可得危。雨舍公對言。使越祇持一法者。尚不可攻。何況七法。公曰。國事多故。當還請辭。佛言。可宜知時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起禮佛而去。去未久。佛呼阿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之。往至鷂山中。請諸比丘僧皆聚會。著講堂中。阿難即受教詔。至鷂山中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諸比丘僧。佛請諸比丘。比丘悉來。皆為佛作禮。佛即在前。至講堂中。設座已皆坐。佛告諸比丘。若曹當持七戒法。何等為七。比丘當數相聚會誦經。法可久。上下相承用坐起。法可久。坐起不得念家室妻子。法可久。在山阻間。若在深林樹下塚間。當自思惟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法可久。少年奉道。當先問長老比丘。敬畏承用。受教莫厭。法可久。心當奉法。敬畏經戒。法可久。持二百五十戒。具以得阿羅漢道。欲來學者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。入者相承用。來者所有衣被飲食當共用。病瘦當相瞻視。比丘持是七法。法可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1a11] </w:t>
      </w:r>
      <w:r>
        <w:rPr>
          <w:rFonts w:ascii="Times New Roman" w:hAnsi="Times New Roman" w:cs="Times New Roman" w:eastAsia="新細明體;PMingLiU"/>
          <w:color w:val="000000"/>
        </w:rPr>
        <w:t>復有七法皆聽。比丘諾受教。比丘不得貪臥。臥者不得思他事。法可久。樂守清淨。不樂有為。法可久。樂賢共坐。守忍辱行。慎無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訟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法可久。不得責望人禮敬。為人說經。不用作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德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法可久。小得道頭角莫自憍恣。法可久。不思諸情欲。心不投餘行。如此者法可久。不貪利養。常樂隱處。草蓐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。比丘持是。法可久。復有七法皆聽。諸比丘言受教。人有惠彼物餘人。不得有恨意。法可久。當知羞慚。法可久。不懈於經戒。法可久。坐起心不忘經法。法可久。坐起不相厭苦。法可久。坐起當明經法。法可久。學讀經當諷誦惟其深義。比丘持是七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可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1a24] </w:t>
      </w:r>
      <w:r>
        <w:rPr>
          <w:rFonts w:ascii="Times New Roman" w:hAnsi="Times New Roman" w:cs="Times New Roman" w:eastAsia="新細明體;PMingLiU"/>
          <w:color w:val="000000"/>
        </w:rPr>
        <w:t>復有七法。佛在世間。為比丘作師。比丘敬佛所說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持受戒法。不慢念師恩。持師戒法。法可久。不得下道。當隨佛法約束。法可久。敬比丘僧。受其教戒。得當承用無厭。法可久。當重持戒能忍辱者。法可久。隨經戒心無所貪愛。常念人命非常。法可久。晝日不得貪飯食。夜臥不得貪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。法可久。自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勅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頓思惟世間擾擾所念莫懈。莫隨惡心。莫隨邪心。邪心來至。自戒莫隨。當端心。世間人為心所欺。比丘莫隨天下愚人心。持是七法法可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1b06] </w:t>
      </w:r>
      <w:r>
        <w:rPr>
          <w:rFonts w:ascii="Times New Roman" w:hAnsi="Times New Roman" w:cs="Times New Roman" w:eastAsia="新細明體;PMingLiU"/>
          <w:color w:val="000000"/>
        </w:rPr>
        <w:t>復有七法。比丘僧言受教。比丘當重經如愚人重珍寶。持經當父母。當用經生活父母。活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世耳。經度人無數世。令人得泥洹道。用是故。法可久。不得貪食嗜味。食不得多。多者病人。少者復飢。趣可而已。不得味飯。法可久。當持身比土。日當憂死。不樂在生死中。生者多憂。憂父母兄弟妻子親屬奴婢知識畜生田宅。是曹憂者。皆愚癡憂耳。如人有罪。為吏所取。雖有宗親。不得前附。用是穢故。身當以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土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獨來獨去。當與身競。法可久。勤修精進。端身口意行無過失。取道不難。法可久。懼降心意。不聽六情。抑婬怒癡。無有邪行。法可久。坐眾人中。不羞眾人。為人所敬。心淨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不恐不畏。取道不邪。如人為人所讒。為吏所捕。吏雖執之。其人不恐。用無所犯故。清淨持戒。畏佛戒語。坐眾人中不恐。心淨故。法可久。敬慎不自憍慢。從慧者受經戒。見癡者當教經戒。比丘持是七法。法可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1b25] </w:t>
      </w:r>
      <w:r>
        <w:rPr>
          <w:rFonts w:ascii="Times New Roman" w:hAnsi="Times New Roman" w:cs="Times New Roman" w:eastAsia="新細明體;PMingLiU"/>
          <w:color w:val="000000"/>
        </w:rPr>
        <w:t>復有七法。比丘言受教。比丘常當念經。棄貪婬之態。常當念度世之道。自思惟身體。法可久。常持佛所說經。用著心中。既著心中。當端其心。棄惡心受好心。如人衣多垢。以淳灰浣之再三。遍垢便去。念佛語當持戒。去惡就善。法可久。當與心諍。不當隨心。心欲婬怒癡不得聽。常自戒於心。不得隨心。如人從軍。健者眾人共將踧在軍前鋒。難得復還。意欲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。羞其後人。以受淨戒。但當端心正意。在眾人前。莫得在後。可先得道。法可久。當知所入法行多少深淺。熟與初頭志。當日勝樂經。不厭苦。不擇食。不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臥。以道自勸樂。法可久。當敬同學。當持同學作兄弟。當端外內。外者身口過。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心過當思惟是二事。法可久。坐自思惟。九孔惡露無所不有。一孔主內。九孔皆出不淨。飢飽寒熱。皆為苦極。身體難得宜適。皆不淨潔。內懷不淨。風寒熱見外。有不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自覆。鼻見吐寒熱。心皆不喜。有臭者。亦不惡不喜。比丘當端心。內外法可久。視天下人。帝王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死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貧富貴賤。無有離死者。同死生之道。如人夢見好舍好園豪貴快樂。寤則不見。世間所有貧富貴賤。如人夢耳。自思惟世間。譬如人夢。比丘持是七法。思惟莫失。法可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1c21] </w:t>
      </w:r>
      <w:r>
        <w:rPr>
          <w:rFonts w:ascii="Times New Roman" w:hAnsi="Times New Roman" w:cs="Times New Roman" w:eastAsia="新細明體;PMingLiU"/>
          <w:color w:val="000000"/>
        </w:rPr>
        <w:t>復有七法。比丘僧。當有慈心於天下。有慈心於佛。人罵不得應。不得恨。持慈心向天下。如獄中有繫囚。常慈心相向。人處世間。亦當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轉相愍念。比丘執心人罵無怒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將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踧無喜生有是心。可以無憂。所以不與世人諍者。譬如牸牛食芻草。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乳乳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出酪。酪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Style w:val="Foot"/>
          <w:rFonts w:ascii="Times New Roman" w:hAnsi="Times New Roman" w:cs="Times New Roman" w:eastAsia="新細明體;PMingLiU"/>
          <w:color w:val="000000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醍醐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持心當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醍醐</w:t>
      </w:r>
      <w:r>
        <w:rPr>
          <w:rFonts w:ascii="Times New Roman" w:hAnsi="Times New Roman" w:cs="Times New Roman" w:eastAsia="新細明體;PMingLiU"/>
          <w:color w:val="000000"/>
        </w:rPr>
        <w:t>。奉佛戒法。可久端。舌莫妄語。語莫傷人。意舌當端。舌不端。使人不得道。舌致刀杖或致滅門為道常當端舌。法可久。端心莫念惡。莫思婬。有婬心者。不成阿羅漢道。夜臥婬欲態欲來者。當念女人惡露。婬意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解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恨怒心來。當念生在地上不久。法可久。若有將請比丘飲食。餘人不得念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比丘獨得我不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得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有是曹念比丘病人。儻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義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持醫藥來與之。餘人不得念言。獨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不視我。不得念是人持衣物遺比丘。餘人不得念言。我獨不得。何以所行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匃</w:t>
      </w:r>
      <w:r>
        <w:rPr>
          <w:rFonts w:ascii="Times New Roman" w:hAnsi="Times New Roman" w:cs="Times New Roman" w:eastAsia="新細明體;PMingLiU"/>
          <w:color w:val="000000"/>
        </w:rPr>
        <w:t>得者。以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中。不得言多少。心如是者。法可久。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戒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法慎戒法不知者。當問知戒比丘。念佛念法念比丘僧。莫得休息。展轉相承用。於衣中得虱。當有慈心向之。法可久。見死人言。此人既死。不知經道。舉家啼哭。及知識親屬不知。此人獨如去。比丘以得道。能知死人魂神所趣向。佛經不可不讀。道不可不學。天下徑道眾多王道最大。佛道亦爾。最上道也。如數十人。各持弓箭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埻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中。有前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有後中者。射不休息。必復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埻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行佛經道如此。莫懈莫念。前以得道。今我不得道。不得有是恨。如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射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不休息會中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埻</w:t>
      </w:r>
      <w:r>
        <w:rPr>
          <w:rFonts w:ascii="Times New Roman" w:hAnsi="Times New Roman" w:cs="Times New Roman" w:eastAsia="新細明體;PMingLiU"/>
          <w:color w:val="000000"/>
        </w:rPr>
        <w:t>。為比丘不止會得道。法可久。坐起當相承用佛經。當讀諷誦。思惟其義。除饉清信士清信女。如此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可久。奉是七七四十九法。如天下水。小溪水流入大溪。大溪水流入江。江流入海。比丘當如水流入海。為道不止會。當得阿羅漢道。佛從王舍國起呼阿難。去至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可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聚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阿難言諾。即從摩竭國。行未至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可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聚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中間有為羅致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聚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佛至呼比丘僧。皆聽比丘諾受教。佛言天下有四痛。佛所知人皆不知。用人不知故。生死不止。無休息時。何等為四。生痛老痛病痛死痛。人不思惟。是四痛強力忍之故生死不絕。無休止時。佛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發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是四痛以告人。雖有父母妻子。皆當別離。轉相憂思啼哭不止。諸所惡見日在目前。用是故佛出經。當離是四痛奉八戒。身亦可厭。佛言。一者受佛語。二者當遠離愛欲就道無所貪諍。三者不妄言綺語兩舌惡口。四者不得殺盜犯人婦女。五者不得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瞋恚愚癡。六者坐自思惟。四痛著意中。七者思念身體皆不淨。八者視生死身體皆當作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去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佛亦念是四痛來。佛亦念是四痛去。佛亦出是八戒來。佛亦出是八戒。當念佛經深義。諸比丘有念於父母妻子。念世間生活者。不得度世道。樂世間心不樂道。道從心起。心正者可得道。心小端可得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明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經者可得作人。當斷地獄畜生餓鬼道。佛為天下。正生死道。諸比丘當思惟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2b20] </w:t>
      </w:r>
      <w:r>
        <w:rPr>
          <w:rFonts w:ascii="Times New Roman" w:hAnsi="Times New Roman" w:cs="Times New Roman" w:eastAsia="新細明體;PMingLiU"/>
          <w:color w:val="000000"/>
        </w:rPr>
        <w:t>佛從羅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聚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呼阿難。去至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聚</w:t>
      </w:r>
      <w:r>
        <w:rPr>
          <w:rFonts w:ascii="Times New Roman" w:hAnsi="Times New Roman" w:cs="Times New Roman" w:eastAsia="新細明體;PMingLiU"/>
          <w:color w:val="000000"/>
        </w:rPr>
        <w:t>。阿難言諾。即隨佛去。時比丘僧。有千二百五十人。佛至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聚</w:t>
      </w:r>
      <w:r>
        <w:rPr>
          <w:rFonts w:ascii="Times New Roman" w:hAnsi="Times New Roman" w:cs="Times New Roman" w:eastAsia="新細明體;PMingLiU"/>
          <w:color w:val="000000"/>
        </w:rPr>
        <w:t>。樹下坐。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聚</w:t>
      </w:r>
      <w:r>
        <w:rPr>
          <w:rFonts w:ascii="Times New Roman" w:hAnsi="Times New Roman" w:cs="Times New Roman" w:eastAsia="新細明體;PMingLiU"/>
          <w:color w:val="000000"/>
        </w:rPr>
        <w:t>鬼神即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告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逝心理家。皆出有持席者。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者。持燈者。皆往至佛所。前為佛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在一面坐。佛告逝心理家。人在世間。其有貪欲。自放恣者。即有五惡。何等為五。一者財產日耗減。二者不知道意。三者眾人所不敬。死時有悔。四者醜名惡聲。遠聞天下。五者死入地獄三惡道中。人能伏心。不自放恣者。即有五善。何等為五。一者財產日增。二者有道行。三者眾人所敬。至死無悔。四者好名善譽。遠聞天下。五者死生上福德之處。不自放恣。有是五善。汝等自思惟之。佛為逝心理家。說經竟。皆歡喜為佛作禮而去。佛起到阿衛聚。坐一樹下。持道眼見上諸天。使賢善神營護此地。佛從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起。出阿衛聚。更坐一處。賢者阿難。正服從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稽首畢一面住。佛問阿難。誰圖此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聚</w:t>
      </w:r>
      <w:r>
        <w:rPr>
          <w:rFonts w:ascii="Times New Roman" w:hAnsi="Times New Roman" w:cs="Times New Roman" w:eastAsia="新細明體;PMingLiU"/>
          <w:color w:val="000000"/>
        </w:rPr>
        <w:t>。起城郭者。對曰摩竭大臣雨舍公。圖起此城。欲以遏絕越祇。佛言善哉阿難。雨舍公之賢。乃知圖此。吾見忉利天上諸神妙天。共護此地。其有土地。為天上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神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所護持者。其地必安且貴。又此地者。天之中也。主此四分野之天。名曰仁意。仁意所護者。其國久而益勝。必多聖賢智謀之人。餘國不及。亦無有能壞者。是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城。欲壞時。當以三事。一者大火。二者大水。三者中人與外人謀乃壞此城。大臣雨舍。聞佛與比丘眾。從摩竭國。轉遊到此。即乘王威嚴車五百乘。出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聚</w:t>
      </w:r>
      <w:r>
        <w:rPr>
          <w:rFonts w:ascii="Times New Roman" w:hAnsi="Times New Roman" w:cs="Times New Roman" w:eastAsia="新細明體;PMingLiU"/>
          <w:color w:val="000000"/>
        </w:rPr>
        <w:t>往到佛所。前為佛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前白佛。明日寧可與諸比丘俱於舍小食。佛默然不應。雨舍公言如是者三。佛法默然者如言可。雨舍公即去嚴舍中。為佛及諸比丘僧。施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座。然燈火。飯食具。明日雨舍公。往請佛。佛時與比丘僧千二百五十人俱。往飯食訖竟。佛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言。使若得道莫樂國公位。雖今世不得離於縣官者。若今飯佛及比丘僧。使若後世脫於縣官。世有明者。當飯食賢善道人。道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。不棄仕官。求官不可有貪心酷心進心樂心勸心。去是五心事縣官者可得無他。死後可得除地獄之罪。雨舍公若自思惟。公言諾受教。佛及比丘僧皆起去。佛出城門。公即隨佛後視。佛從何城門出。欲名佛所出門為佛城門。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小溪水。名為佛溪。佛至江水邊。時人民大眾多欲度中。有乘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舡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者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舫</w:t>
      </w:r>
      <w:r>
        <w:rPr>
          <w:rFonts w:ascii="Times New Roman" w:hAnsi="Times New Roman" w:cs="Times New Roman" w:eastAsia="新細明體;PMingLiU"/>
          <w:color w:val="000000"/>
        </w:rPr>
        <w:t>者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桴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度者。佛坐思念。我未作佛時。度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曹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水。乘桴船度。今我身不復乘桴船度水。佛自念言。我是度人師。使人得度世道。不復從人受度。念適已。諸比丘皆已度。佛呼阿難。俱至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聚</w:t>
      </w:r>
      <w:r>
        <w:rPr>
          <w:rFonts w:ascii="Times New Roman" w:hAnsi="Times New Roman" w:cs="Times New Roman" w:eastAsia="新細明體;PMingLiU"/>
          <w:color w:val="000000"/>
        </w:rPr>
        <w:t>。阿難言諾。佛即與千二百五十比丘。悉俱至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聚</w:t>
      </w:r>
      <w:r>
        <w:rPr>
          <w:rFonts w:ascii="Times New Roman" w:hAnsi="Times New Roman" w:cs="Times New Roman" w:eastAsia="新細明體;PMingLiU"/>
          <w:color w:val="000000"/>
        </w:rPr>
        <w:t>。佛言諸比丘皆聽。持善心與天下無諍。自思惟當知無常。以慧憂身。持善心與天下無諍。自思惟以即明。明者即去貪婬瞋恚愚癡之態。三態去。即得度世道。不復生死。心不復走。一心無所著。如國王樂獨思若干人。眾中我獨主。得道者。度世者。亦自思心。有若干千萬端。今皆主是心。如國王典主人民。佛復從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聚</w:t>
      </w:r>
      <w:r>
        <w:rPr>
          <w:rFonts w:ascii="Times New Roman" w:hAnsi="Times New Roman" w:cs="Times New Roman" w:eastAsia="新細明體;PMingLiU"/>
          <w:color w:val="000000"/>
        </w:rPr>
        <w:t>。呼阿難。俱至喜豫國。阿難言諾。佛與諸比丘俱至喜豫國揵提樹下坐。佛遣諸比丘僧。於喜豫國分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還白佛言。喜豫國多病者。人民多死者。中有優婆塞。名玄鳥。時仙。初動。式賢。淑賢。快賢。伯宗。兼尊。德舉。上淨。等十人。皆優婆塞。持五戒。今皆死。諸比丘俱問佛。是諸優婆塞。死者皆趣何道。佛言玄鳥等十人。死皆在不還道中。佛告諸比丘僧。若曹但見十人死。佛持天眼見。見優婆塞死者五百人。皆生不還道中。復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百優婆塞。如難提等。生時無婬態無怒態無癡態。死皆生忉利天上得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港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道。當復七死七生便得阿羅漢道。玄鳥等五百人。皆得不還道。自於天上得應真道。佛告諸比丘。若行分衛來還何為道。是十優婆塞。若曹故欲擾佛。謂佛不欲聞是惡。佛亦當何所畏難。其有生者皆當死。過去當來現在諸佛。皆般泥洹。今我作佛。亦當般泥洹。用是身故作佛。若干劫求佛。止生死之道。作佛絕生死之本。知是人本從癡故。從癡為行。從行為識。從識為字色。從字色為六入。從六入為栽。從栽為痛。從痛為愛。從愛為求。從求為有。從有為生。從生為老死。憂悲苦不如意惱。如是合大苦陰墮習。佛故思惟生死本如車有輪車行無休息時。人從癡故得生死。以去癡便癡滅。以癡滅便行滅。以行滅便識滅。以識滅便字色滅。以字色滅便六入滅。以六入滅便栽滅。以栽滅便痛滅。以痛滅便愛滅。以愛滅便求滅。以求滅便有滅。以有滅便生滅。以生滅便老死滅以老死滅便憂悲苦不如意惱滅。如是合大陰墮習為盡。佛故先為若曹說。癡故有生死。慧者持道。不復生死。佛言若曹。當念奉佛法聖眾。淨戒相承用教佛經。當思惟端心。不復更生死。無憂哭之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3b27] </w:t>
      </w:r>
      <w:r>
        <w:rPr>
          <w:rFonts w:ascii="Times New Roman" w:hAnsi="Times New Roman" w:cs="Times New Roman" w:eastAsia="新細明體;PMingLiU"/>
          <w:color w:val="000000"/>
        </w:rPr>
        <w:t>佛從喜豫聚。呼阿難。至維耶梨國。阿難言諾。佛從喜豫聚。至維耶梨國。未至七里。佛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園中。有婬女人。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女。有五百婬女弟子。於城中聞佛以來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園中。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五百婬女弟子。令好莊衣嚴車。從城中出。至佛所欲見佛。為佛跪拜。時佛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園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千比丘俱。為諸比丘說經。佛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女。與五百婬弟子俱。皆好莊衣。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諸比丘。汝曹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女。與五百婬弟子俱。皆低頭。端若心。雖好莊衣來。譬如畫瓶。外有好畫。中但有不淨。封結不可發解。解者不淨臭。即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女。皆是瓶輩。其有比丘當見力。何等為見力。去惡就善。不聽婬態。寧自破骨破心燔燒身體。終不隨心作惡。不但力士為多力。能自端心。勝於力士。佛與心諍以來。其劫無數。不聽隨心。勤力精進。自致作佛。比丘可自齊端其心。心久在不淨中。今亦可自拔擢。自思惟身體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藏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亦可齊止。生死之法。視外亦苦。視中亦苦。端若心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女到下車至佛所。為佛作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諸比丘皆低頭。佛言若何緣來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女言。我數聞佛尊於諸天。故來跪拜。佛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女。若樂作女人耶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女言。天使我作女人耳。我不樂也。佛言。汝不樂作女人者。誰使汝畜五百婬弟子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女言。是皆貧民。我養護之。佛言不然。若不厭女人之病。月期不淨。拘絆捶杖。不得自在。不厭汝身。反更從五百人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女言。我癡所致。慧者不為是。佛言。審如是者善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女即長跪白佛。明日請佛及比丘僧。佛默然不應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女大喜。即起為佛作禮而去。去未久。維耶離豪姓諸理家。聞佛比丘僧俱來。去城七里。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園中。即乘王威。皆嚴駕乘而出。欲覲見供養佛。中有乘青馬青車。青衣青蓋。青幢青幡。官屬皆青。中有乘黃馬黃車。黃衣黃蓋。黃幢黃幡。官屬皆黃。中有乘赤馬赤車。赤衣赤蓋。赤幢赤幡。官屬皆赤。中有乘白馬白車。白衣白蓋。白幢白幡。官屬皆白。中有乘黑馬黑車。黑衣黑蓋。黑幢黑幡。官屬皆黑。佛遙見車騎數十萬人來。即告諸比丘。汝欲見忉利天上帝釋苑中侍從出入者。如此諸理家無有異也。諸理家行到道口。皆下車至佛所。前者為佛跪。中央者皆低頭。最後者但叉手皆坐。佛問。若曹所從來。諸理家言。聞佛在是故。出城跪拜。中有一人字賓自。起至佛前。熟視佛。佛問若何等視。賓自言。舉天上天下。皆為佛傾動。我視佛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厭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極。佛言賓自。莊當熟視佛。久遠乃復有佛耳。曼有佛時。當受佛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命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中有四五百理家言。賓自有大德。與佛共談。賓自言。我遙聞佛經。我念作是經久。我適今日乃得見耳。我有慈孝心於佛。佛言。天下人少有如賓自輩。慈孝於師。佛告賓自。佛出於天下。知天下生死之道。說經開化天上天下及鬼龍。無不傾側者。是佛第一威神。其有讀佛經。自端心得道者。是佛第二威神。佛於天下說經。賢者無不喜。聞者無不喜。學者轉相教。轉相授導。轉相端心。是佛第三威神。其學佛經者皆喜。如愚人得金。上智者得應真道。第二者可得不還。第三者可得頻來。第四者可得溝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港</w:t>
      </w:r>
      <w:r>
        <w:rPr>
          <w:rFonts w:ascii="Times New Roman" w:hAnsi="Times New Roman" w:cs="Times New Roman" w:eastAsia="新細明體;PMingLiU"/>
          <w:color w:val="000000"/>
        </w:rPr>
        <w:t>。第五持優婆塞五戒者。可得天上。持三戒者。可得作人。佛出在天下。因現此道。是佛第四威神。佛告賓自。若來熟視佛。若說數聞佛名希見佛。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中有數十萬人。皆不問佛。若獨問。是佛第五威神。佛告賓自。天下智慧者少。無反復者多。受佛經道。受師好語。持師戒法。諸鬼神龍。無不護視者。吏不敢妄召呼。當慈孝於師。師不從弟子有所求索。在師前當敬師。背後當稱譽師。師死常當憶念。於今賓自者。人中雄。善樂法清戒。維耶梨逝心理家。請佛明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旦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寧可與諸比丘入城飯食。佛言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女朝旦來請佛及比丘僧。諸逝心理家。皆俱去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女明日旦來至佛所。白佛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設座。飯食具皆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辦。願天尊屈威神。佛言。若徑去。我今隨後。佛起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與比丘俱入城。城中觀者數十萬人。中有賢善優婆塞。皆言佛如明月。弟子如明星。與月相隨。時佛好如是。佛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女家。就坐行澡水。佛及諸比丘僧飯食竟。澡手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畢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女持小机。於佛前坐。佛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女。聖人及天下尊豪富貴。唯尚戒淨。明佛諸經。坐中語言。無不好聽。其所行處。無不敬愛者。今在天下作人。不貪財色。奉佛神化。死無不生天上者。佛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女。善自愛重持五戒。佛與比丘俱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4b25] </w:t>
      </w:r>
      <w:r>
        <w:rPr>
          <w:rFonts w:ascii="Times New Roman" w:hAnsi="Times New Roman" w:cs="Times New Roman" w:eastAsia="新細明體;PMingLiU"/>
          <w:color w:val="000000"/>
        </w:rPr>
        <w:t>佛從維耶梨國出。告阿難。寧可俱至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芳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聚。阿難言諾。又聞竹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芳</w:t>
      </w:r>
      <w:r>
        <w:rPr>
          <w:rFonts w:ascii="Times New Roman" w:hAnsi="Times New Roman" w:cs="Times New Roman" w:eastAsia="新細明體;PMingLiU"/>
          <w:color w:val="000000"/>
        </w:rPr>
        <w:t>聚。米穀大貴。諸比丘求分衛難得。佛坐思惟。維耶梨國飢饉。穀糴騰貴。其聚狹小。不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供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諸比丘分衛。佛思念欲。遣諸比丘。分布餘國。賤米穀處行分衛。佛告諸比丘僧。是竹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芳</w:t>
      </w:r>
      <w:r>
        <w:rPr>
          <w:rFonts w:ascii="Times New Roman" w:hAnsi="Times New Roman" w:cs="Times New Roman" w:eastAsia="新細明體;PMingLiU"/>
          <w:color w:val="000000"/>
        </w:rPr>
        <w:t>聚。米穀騰貴。求分衛難得。彼間有沙羅提國豐熟。是維耶梨四界。米穀皆貴。我自與阿難。俱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竹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芳</w:t>
      </w:r>
      <w:r>
        <w:rPr>
          <w:rFonts w:ascii="Times New Roman" w:hAnsi="Times New Roman" w:cs="Times New Roman" w:eastAsia="新細明體;PMingLiU"/>
          <w:color w:val="000000"/>
        </w:rPr>
        <w:t>聚。諸比丘受佛教。皆去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羅提國。佛與阿難俱。至竹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芳</w:t>
      </w:r>
      <w:r>
        <w:rPr>
          <w:rFonts w:ascii="Times New Roman" w:hAnsi="Times New Roman" w:cs="Times New Roman" w:eastAsia="新細明體;PMingLiU"/>
          <w:color w:val="000000"/>
        </w:rPr>
        <w:t>聚。身皆大痛。欲般泥洹。佛自念。諸比丘皆去。我獨般泥洹。不事無教戒。阿難從一樹下起至佛所。問佛聖體。不和寧差不。佛言未差大劇。欲般泥洹。阿難言。且莫般泥洹。須比丘僧聚會。佛告阿難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有經戒。若曹但當案經戒奉行之。我亦在比丘僧中。比丘僧皆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知佛所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事師法皆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付諸弟子。弟子但當持行熟學。今我身皆痛。我持佛威神。治病不復。持心思病。如小差狀。佛語阿難。今佛年已尊。且八十。如故車無堅強。我身體如此無堅強。我本不為若曹說。無有墮地不死者。最上有天。名不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壽八十億四千萬劫。會當復死。用是故起經於天下。斷生死之根本。我般泥洹以後。無得棄是經戒。轉相承用。自思中外。端心正行。當持戒法。中外令如常。其有四輩弟子。持戒法者。皆佛弟子。其有學佛經道者。皆是佛弟子。佛棄轉輪王。憂天上天下人。亦可自憂疾。去婬態怒態癡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4c25] </w:t>
      </w:r>
      <w:r>
        <w:rPr>
          <w:rFonts w:ascii="Times New Roman" w:hAnsi="Times New Roman" w:cs="Times New Roman" w:eastAsia="新細明體;PMingLiU"/>
          <w:color w:val="000000"/>
        </w:rPr>
        <w:t>佛從竹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芳</w:t>
      </w:r>
      <w:r>
        <w:rPr>
          <w:rFonts w:ascii="Times New Roman" w:hAnsi="Times New Roman" w:cs="Times New Roman" w:eastAsia="新細明體;PMingLiU"/>
          <w:color w:val="000000"/>
        </w:rPr>
        <w:t>聚。呼阿難。且復還至維耶梨國。阿難言受教。佛還維耶梨國。入城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行分衛。還止急疾神樹下露坐。思惟生死之事。阿難遠在一樹下。思惟陰房之事。起至佛所。為佛作禮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白佛言。何以不般泥洹。佛告阿難。維耶梨國大樂。越耶國大樂。急疾神地大樂。沙達諍城門大樂。城中街曲大樂。社名浮沸大樂。閻浮利天下大樂。越祇大樂。遮波國大樂。薩城門大樂。摩竭國大樂。滿沸大樂。鬱提大樂。醯連溪出金山大樂。閻浮利內地。所生五色如畫。人存其中生者大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5a08] </w:t>
      </w:r>
      <w:r>
        <w:rPr>
          <w:rFonts w:ascii="Times New Roman" w:hAnsi="Times New Roman" w:cs="Times New Roman" w:eastAsia="新細明體;PMingLiU"/>
          <w:color w:val="000000"/>
        </w:rPr>
        <w:t>佛告阿難。其有比丘比丘尼。持四法熟思正心不隨心。外亦思善。中亦思善。心亦無所復貪樂。心不驚恐不復走。比丘比丘尼。其有持志意。如是四法。名四神足。欲不死一劫可得。魔時入阿難腹中。佛復告阿難。如是尚可。阿難復言。佛何以不般泥洹。時足可般泥洹。佛復言。閻浮利大樂。其有知是四神足者。當可在天地間一劫有餘。佛告阿難。如是者再三。阿難不應。四神足事。佛告阿難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於樹下自思惟。佛起至醯連溪水邊樹下坐。魔來至佛所言。何以不般泥洹。佛言咄弊魔。未可般泥洹。須我四輩弟子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慧得道。須我天上諸天世間人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逮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及鬼神智慧得道。須我經法遍布天下。未可般泥洹。魔知佛當般泥洹。歡喜而去。佛坐自思惟。亦可放棄壽命。意欲放棄壽命。時天地大動。諸鬼神皆驚。阿難於樹下。驚起至佛所。前以頭面著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在一面住。白佛。我於樹下坐。天地大動。我驚衣毛為起。我生不更是曹地動。佛為阿難。說天地動有八事。何等為八。地在水上。水在風上。風持水。如從地上望天。或時風動水。水動地。地因動。是為一動。有阿羅漢尊貴。自欲試威神。意欲令地動。因以手兩指案地。天地為大動。是為二動。中有天威神大。意欲動地。地即為大動。是為三動。佛為菩薩時。從第四兜術天來下。入母腹中。時天地為大動。菩薩從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生時。天地為大動。菩薩得道為佛時。天地為大動。佛起本經時。天地為大動。佛放棄壽命。天地為大動。佛告阿難。今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三月當般泥洹。天地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復大動。是為八動。阿難聞佛自期三月。即啼而問。得無以棄壽命。佛告阿難。是以棄壽命。阿難白佛言。我從佛聞口受。若比丘有是四法。名四神足。欲不死一劫可得。佛德過四神足。何以不止過一劫。佛告阿難。是若過是若所作。我再三告言。閻浮利內大樂。若徑默然不應。我見若頭角。若何以聽魔使得入若腹中。我今不得復止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三月當般泥洹。阿難即起。語諸比丘僧。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三月當般泥洹。佛告阿難。皆聚會諸比丘。著大會堂中。阿難白言。比丘僧皆在大會堂中。佛即起到大會堂中。諸比丘皆起。為佛作禮。佛告諸比丘。天下無常堅固人。愛樂生死。不求度世道者。皆為癡。父母皆當別離。有憂哭之念。人轉相恩愛貪慕悲哀。天下無生不死者。我本經說。生者皆當死。死者復生。轉相憂哭。無休息時。須彌山尚崩壞。天上諸天亦死。作王者亦死。貧富貴賤下至畜生。無生不死者。莫怪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三月當般泥洹。佛去亦當持經戒。在者亦當持經戒。趣至度世。不復生死。無復憂哭。佛經當使長久。佛去後天下賢者。當共持經戒。天下人自正心者。天上諸天。皆喜助人得福。佛經可讀可諷可學可持可思可正。心可端意可轉相教。有四事。端身端心端志端口。復有四事。欲怒者忍。惡念者棄。貪欲者棄。常當憂死。復有四事。心欲邪者莫聽。心欲婬者莫聽。思欲惡者莫聽。思欲豪貴莫聽。復有四事。心常當憂死。心所欲圖惡者莫聽。當撿心。心當隨人。人莫隨心。心者誤人。心殺身。心取羅漢。心取天。心取人。心取畜生蟲蟻鳥獸。心取地獄。心取餓鬼。作形貌者。皆心所為。壽命。三者相隨。心最是師。命隨心。壽隨命。三者相隨。今我作佛。為天上天下所敬。皆心所為。當念生死之痛。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家室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別離。當念八事。思惟佛經。一者當棄妻子求度世道。不與世間諍無貪心。二者不得兩舌惡口妄言綺語吟嘯歌戲。三者不得殺生盜人財物思念婬泆。四者不得懷怒癡貪。五者不得嫉彼慢人。六者不得思念作惡加痛於人。七者無作恣態不得懈怠著臥存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食。八者當憂身生老病死。持是八事。自端心可與天下無諍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趣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度世道。諸比丘當思惟是八事本四痛。佛經可長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5c25] </w:t>
      </w:r>
      <w:r>
        <w:rPr>
          <w:rFonts w:ascii="Times New Roman" w:hAnsi="Times New Roman" w:cs="Times New Roman" w:eastAsia="新細明體;PMingLiU"/>
          <w:color w:val="000000"/>
        </w:rPr>
        <w:t>佛從維耶梨國。呼阿難。去至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聚</w:t>
      </w:r>
      <w:r>
        <w:rPr>
          <w:rFonts w:ascii="Times New Roman" w:hAnsi="Times New Roman" w:cs="Times New Roman" w:eastAsia="新細明體;PMingLiU"/>
          <w:color w:val="000000"/>
        </w:rPr>
        <w:t>。阿難言諾。佛從維耶梨國出。迴身視城。阿難即前問佛。佛不妄轉身視城。佛告阿難。我不妄轉身。夫作佛不得妄還向視。阿難言。佛還向視者何意。佛言。我今日壽竟。不復入是城。故還顧耳。隨佛有一比丘。前問佛。於今不復還入是城中。佛言。我當般泥洹。不復還見維耶梨國。當至華氏鄉土。佛至拘鄰聚。聚中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園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名尸舍洹。佛皆呼諸比丘。今作心淨潔坐自思惟。知生中慧者使心端。心端者婬怒癡態三態皆解。其比丘自說以斷生死之根。得羅漢道。一心無所復憂。不復憂生死雖更苦得不生死之道。佛從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聚。呼阿難。去至揵梨聚。阿難言諾。佛與比丘僧。俱至揵梨聚。從揵梨聚。佛呼阿難。俱至金聚。與比丘僧俱。佛告諸比丘。其有比丘。淨心思心智心自思惟。其有智知經者。是慧心本。婬心怒心癡心皆滅去。三心清淨。欲得度世道不難。以得羅漢道。諸婬怒癡皆消滅去。當自說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棄是三事。不復作生死之法。佛從金聚。呼阿難。且復至授手聚。阿難言諾。即與諸比丘俱。至授手聚。佛告比丘。淨心思心智心。有淨心意者。心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智心即生。智心即生開解。不念婬。不念怒。不復癡。心乃開解。比丘自說言。我所求皆得。因見羅漢道。佛從授手聚。呼阿難。去至掩滿聚。阿難言諾。即與諸比丘俱。至掩滿聚。佛告諸比丘僧。淨心之法。思心智心。至無婬怒之態。得淨心之道。思心智心。即生思心之道。淨心智心。即開解智心之道。淨心思心即明。人有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褺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與染者作色。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褺</w:t>
      </w:r>
      <w:r>
        <w:rPr>
          <w:rFonts w:ascii="Times New Roman" w:hAnsi="Times New Roman" w:cs="Times New Roman" w:eastAsia="新細明體;PMingLiU"/>
          <w:color w:val="000000"/>
        </w:rPr>
        <w:t>布淨潔。作色皆好。是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褺</w:t>
      </w:r>
      <w:r>
        <w:rPr>
          <w:rFonts w:ascii="Times New Roman" w:hAnsi="Times New Roman" w:cs="Times New Roman" w:eastAsia="新細明體;PMingLiU"/>
          <w:color w:val="000000"/>
        </w:rPr>
        <w:t>淨故。比丘有是三心。淨心思心智心。淨心為尸大。思心為三摩提。智心為崩慢若。尸大心者。不婬不怒不貪。三摩提者。攝心令不走。崩慢若者。心無愛欲。持佛經戒。如人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褺</w:t>
      </w:r>
      <w:r>
        <w:rPr>
          <w:rFonts w:ascii="Times New Roman" w:hAnsi="Times New Roman" w:cs="Times New Roman" w:eastAsia="新細明體;PMingLiU"/>
          <w:color w:val="000000"/>
        </w:rPr>
        <w:t>布。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褺</w:t>
      </w:r>
      <w:r>
        <w:rPr>
          <w:rFonts w:ascii="Times New Roman" w:hAnsi="Times New Roman" w:cs="Times New Roman" w:eastAsia="新細明體;PMingLiU"/>
          <w:color w:val="000000"/>
        </w:rPr>
        <w:t>布有垢。人欲染作色。以著染中。色不明。比丘不定在淨心思心智心。欲得道者難。坐心不解故。比丘心自解。坐思即見天上。具知人心所念。亦見地獄餓鬼畜生善惡所趣。如清水下有沙石。青黃白黑水中所有皆現。但水清故求度世道。如是心清淨。譬如溪水。濁下沙石不見。亦不知水深淺。比丘心不淨。不能得度世道。坐心濁故。佛從掩滿聚。呼阿難。俱至喜豫聚。阿難言諾。即與諸比丘俱。至喜豫聚。佛告比丘。若有淨心思心智心。師所教授。弟子當學。思師同不能入弟子心中。端弟子心。比丘當自淨。心端是心。心端則得度世道。當自說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得度世道。斷生死之根本。佛呼阿難。至華氏聚。阿難言諾。即與諸比丘俱。至華氏聚。佛告諸比丘。心有三垢。婬垢怒垢癡垢。持淨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婬垢。持思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怒垢。持慧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癡垢。比丘自說以得度世道。斷是生死啼哭憂思之本。佛復從華氏聚。呼阿難。俱至夫延城。阿難言諾。即與諸比丘俱。至夫延城北樹下坐。阿難坐邊樹下。精思內觀。地大動。阿難起至佛所。白佛言。地何以大動。佛言。地動有四因緣。一動者地在水上。水在風上。下風動搖水。水動搖地。地因動。是為一動。其有阿羅漢。欲自試道。以手兩指案地。地為動。是為二動。中有天威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意欲動地。地即為動。是為三動。佛不久當般泥洹。地當復大動。是為四動。阿難言。佛威神乃如是。佛般泥洹。地為大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6c01] </w:t>
      </w:r>
      <w:r>
        <w:rPr>
          <w:rFonts w:ascii="Times New Roman" w:hAnsi="Times New Roman" w:cs="Times New Roman" w:eastAsia="新細明體;PMingLiU"/>
          <w:color w:val="000000"/>
        </w:rPr>
        <w:t>佛告阿難。佛威神巍巍甚尊。明化無量。若欲知佛威神不。阿難言。願欲聞知。佛言。我行遍諸天下。所至郡國中人民。知者來至佛所。佛身自變化。作其國邑衣服語言。我視其人民行何等法。知有何經戒。佛即益其經戒。其人民皆不知。我為誰亦不知。我從天上來地中出。人民大恭敬我。我化遍至諸國王所。國王問我言。卿為何等人。我言。是國中道人。國王問我。作何經。我言。欲問何等經。所問者我皆應答。國王所可喜者。我皆為廣說已。我即化沒去。不見國王。從後皆不知我為誰。我至諸逝心國。我亦化作逝心衣服語言。我問。若作何等經戒。我知子曹心。知子曹語言。我引經與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便化沒去。子曹皆從後思我。自相與語。是何等人。天鬼神乎。子曹皆不知我誰。我亦不道是佛。我行一天下。授經道遍已我上第一天上四天王所。我作天上衣服言語。我問天。若作何等經。天言。我不知經。我即為說經竟。便化沒去。天亦不知我為誰。我復上第二忉利天上。化作忉利天上衣服語言。我問忉利天。若作何等經。忉利天言。不知經。我為說經竟。便化沒去。天亦不知我為誰我復上第三鹽天上。化作鹽天上衣服語言。我問鹽天。若作何等經。天言我不知經。我為說經。我復上第四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術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天上。化作其天上衣服語言。我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作何等經。其天言。彌勒為我說經。我重復為說經。我復上至第五不憍樂天上。作其天上衣服語言。我問天若知經不。其天言不知經。我為說經化沒去。天皆不知我為誰。我復上第六化應聲天上。作其天上衣服語言。我問天若作何等經。天言不知經。我為說經。即復化沒去。第六天從後。皆不知我為誰。我亦不語言是佛。我復上梵天。梵眾天。梵輔天。大梵天。水行天。水微天。無量水天。水音天。約淨天。遍淨天。淨明天。守妙天。近際天。快見天。無結愛天。諸天皆來視我。我悉問若寧知經不。中有知經者。有不知經者。我皆為說生死之道。說斷生死根本之道。子曹所樂經者。我皆為說之。我效作天上衣服語言。餘四天其天。皆不能語。我欲上者。其天不能應答我。第二十五名空慧天。第二十六天名識慧入。第二十七天名無所念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第二十八天名不想入。佛言吾無所不見。唯泥洹最為樂。佛告阿難。佛威神不但能動地。二十八天皆為大動。佛但以正心所致。佛告阿難。我般泥洹後。阿難從佛口受聞經戒師法。阿難當道言。我從佛口聞是法。當為後比丘僧說之。阿難若不得藏匿佛經。極可列露。經中無所疑。我般泥洹已後。諸比丘當共持法。其有他比丘。妄欲作師法。其經中無禁戒者。棄勿持壞佛法。其有他比丘。妄增減佛經戒者。阿難若當言。我不從佛聞是經法。若何以妄增減佛經戒。比丘有不解佛經者。當問尊老比丘阿難。所見佛經戒。所從佛口聞者。為比丘僧說之。勿增減。其有欲增減經戒者。阿難若當正處。非法者棄勿用。阿難若當言。佛不出是語。當謂之言。若何以欲壞佛經戒。中有癡比丘。不解經戒者。當問尊老比丘。比丘不得怒。其有比丘。不了是經。中有比丘。知經戒。知佛所說。當往參問。其有比丘疑於經戒者。來問比丘僧。當說言。從其師聞。各自說其師名字。比丘說經戒者。不得疑言非是佛所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比丘僧皆在結經中。在中者用。在結經外。棄勿用疑。不解經戒者。當問何處有長老比丘明經戒者。當往問其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者不得言非是。其有疑者。阿難口解言。我從佛聞。不入結經中。長老比丘所不說棄勿用。諸比丘當處經戒。諸比丘處經戒之後。當共持。其有比丘。疑言是非真佛經。不樂經者。諸比丘當逐出之。天下禾中生草。草敗禾實。人當誅拔草去之。禾乃成好實。比丘惡者。不樂經不持戒。壞敗善比丘。諸比丘當共逐出。中有賢善比丘。好經戒。往詣比丘所。佛語諸比丘。所持所知所學。當授與比丘經戒。當言佛在時。於某國某縣某聚某處。時與某比丘相隨。說某經戒。持是經戒。不得呵言非佛。所語當轉相教。轉相承用。長幼當相撿押。無得以佛般泥洹去故。不相承用。相承用諸天人民。助喜皆得福。可使佛經長久。我般泥洹後。阿難當道。某處有明經持戒比丘。某新作比丘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長老明經比丘所。當從受經戒。新來比丘聞經戒不得言非持佛經戒。當相承用。比丘和持戒者。外有清信士清信女。聞比丘僧和持佛經戒。皆樂供養比丘僧飯食衣被病瘦與醫藥。佛經可長久。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僧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和相承事。上下相撿押。天下人趣。地獄禽獸餓鬼道者。但坐相與不和故。趣是三道。諸比丘持經戒。當相和不得相形。笑言我智多。若智少。智多智少各自行。比丘和持佛經。可長久使天下人得福。天上諸天皆喜。不在經戒中者。棄在佛語中佛所說。比丘所受當奉行。佛告阿難。且復前至波旬國。阿難言諾。佛與比丘僧。從夫延國。至波旬國。止禪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國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中。波旬國人民。名諸華。諸華人民。聞佛來止禪頭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國</w:t>
      </w:r>
      <w:r>
        <w:rPr>
          <w:rFonts w:ascii="Times New Roman" w:hAnsi="Times New Roman" w:cs="Times New Roman" w:eastAsia="新細明體;PMingLiU"/>
          <w:color w:val="000000"/>
        </w:rPr>
        <w:t>中。皆來出前。為佛作禮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。佛皆為說經。時有一人名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淳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父字華氏。華氏子。時在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中。諸人民皆去。淳獨留須臾起持。繞佛三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叉手住白佛。明日寧可與諸比丘僧俱於舍飯食。佛默然不應。淳即前為佛作禮。繞佛三匝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去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歸家。為佛諸比丘。施座然燈火。明日淳來。白佛言以辦。佛起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與諸比丘俱。至淳家飯。比丘中。有一惡比丘。取所飲水器壞之。佛即知之。淳亦見之佛飯竟。淳取小机。於佛前坐白佛言。我欲問一事。天上天下。智無過於佛。天下為有幾輩比丘。佛言有四輩。一者為道殊勝。二者解道能言。三者依道生活。四者為道作穢。何謂為道殊勝。所說道義。不可稱量。能行大道。最勝無比。降心態度憂畏。為法御導世間。是輩沙門。為道殊勝。何謂解道能言。佛所貴第一說。又奉行無疑難。亦能為彼演說法句。是輩沙門。解道能言。何謂依道生活。念在自守。勤綜學業。一向不迴孜孜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勌</w:t>
      </w:r>
      <w:r>
        <w:rPr>
          <w:rFonts w:ascii="Times New Roman" w:hAnsi="Times New Roman" w:cs="Times New Roman" w:eastAsia="新細明體;PMingLiU"/>
          <w:color w:val="000000"/>
        </w:rPr>
        <w:t>。人法自覆。是輩沙門。為依道生活。何謂為道作穢。但作所樂。依恃種姓。專造濁行。致彼論議。不念佛言。亦不畏罪。是輩沙門。為道作穢。凡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者。以為弟子在清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。有善者有惡者。不可皆同以為一也。彼不善者。為善致謗毀。譬如禾中有草。草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禾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實。天下人家有惡子。一子取家。一比丘惡。并敗餘比丘人。用比丘皆為惡。佛言人不用顏貌衣服為好。清淨意端者。是乃為好。人不可妄相。佛告淳。若飯佛及比丘僧。死當生天上。知經者去婬心去怒心去癡心。不可用一人故非責眾人也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般泥洹經卷上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eastAsia="新細明體;PMingLiU" w:cs="Times New Roman" w:ascii="Times New Roman" w:hAnsi="Times New Roman"/>
          <w:color w:val="FF00FF"/>
          <w:sz w:val="20"/>
        </w:rPr>
      </w:r>
    </w:p>
    <w:p>
      <w:pPr>
        <w:pStyle w:val="Heading1"/>
        <w:rPr>
          <w:color w:val="000000"/>
        </w:rPr>
      </w:pPr>
      <w:bookmarkStart w:id="1" w:name="__RefHeading___Toc148574781"/>
      <w:bookmarkEnd w:id="1"/>
      <w:r>
        <w:rPr/>
        <w:t>佛般泥洹經　</w:t>
      </w:r>
      <w:r>
        <w:rPr>
          <w:sz w:val="32"/>
        </w:rPr>
        <w:t>卷下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晉　河內沙門　白法祖　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8a16] </w:t>
      </w:r>
      <w:r>
        <w:rPr>
          <w:rFonts w:ascii="Times New Roman" w:hAnsi="Times New Roman" w:cs="Times New Roman" w:eastAsia="新細明體;PMingLiU"/>
          <w:color w:val="000000"/>
        </w:rPr>
        <w:t>佛去淳家。呼阿難。去至鳩夷那竭國。阿難言諾。即與比丘僧。從華氏國。至鳩夷那竭國。佛道得病。下道止坐。呼阿難。阿難言諾。佛言。近是間有溪水。名鳩對。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往取水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來。我欲飲澡面。阿難即往。到溪水邊。時有五百乘車。上流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水大濁。阿難即取濁水。持來白佛。溪上流有五百乘車。過水大濁。但可澡面澡足不可飲。是間更有一溪。名醯連。水大清。去是不遠。可往取飲。佛即取濁水。澡面足。病即小差。時有華氏國人中大臣名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罠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隨道而來。遙見佛威神。形貌端正安靜而坐。大臣胞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罠</w:t>
      </w:r>
      <w:r>
        <w:rPr>
          <w:rFonts w:ascii="Times New Roman" w:hAnsi="Times New Roman" w:cs="Times New Roman" w:eastAsia="新細明體;PMingLiU"/>
          <w:color w:val="000000"/>
        </w:rPr>
        <w:t>。前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為佛作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。佛為說經。胞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罠</w:t>
      </w:r>
      <w:r>
        <w:rPr>
          <w:rFonts w:ascii="Times New Roman" w:hAnsi="Times New Roman" w:cs="Times New Roman" w:eastAsia="新細明體;PMingLiU"/>
          <w:color w:val="000000"/>
        </w:rPr>
        <w:t>淚出。佛言。何等比丘。為若說經若聞經。何以故哭啼。胞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罠</w:t>
      </w:r>
      <w:r>
        <w:rPr>
          <w:rFonts w:ascii="Times New Roman" w:hAnsi="Times New Roman" w:cs="Times New Roman" w:eastAsia="新細明體;PMingLiU"/>
          <w:color w:val="000000"/>
        </w:rPr>
        <w:t>言。有一人名羅迦鹽。為我誦經。時我淚出。佛言。為若誦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經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胞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罠</w:t>
      </w:r>
      <w:r>
        <w:rPr>
          <w:rFonts w:ascii="Times New Roman" w:hAnsi="Times New Roman" w:cs="Times New Roman" w:eastAsia="新細明體;PMingLiU"/>
          <w:color w:val="000000"/>
        </w:rPr>
        <w:t>言。羅迦鹽。坐樹下自思惟身體。有五百乘車過。未久有一人問言。適有五百乘車過。寧聞車聲不。答言我不聞。其人言近在是間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哅哅</w:t>
      </w:r>
      <w:r>
        <w:rPr>
          <w:rFonts w:ascii="Times New Roman" w:hAnsi="Times New Roman" w:cs="Times New Roman" w:eastAsia="新細明體;PMingLiU"/>
          <w:color w:val="000000"/>
        </w:rPr>
        <w:t>如是。何以不聞。答言忽然不聞。其人言。時比丘瞑耶。答言不瞑。人言何以不聞車聲。答言我念道。自思惟身體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藏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。人言車過如是。不聞車聲。胞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罠</w:t>
      </w:r>
      <w:r>
        <w:rPr>
          <w:rFonts w:ascii="Times New Roman" w:hAnsi="Times New Roman" w:cs="Times New Roman" w:eastAsia="新細明體;PMingLiU"/>
          <w:color w:val="000000"/>
        </w:rPr>
        <w:t>言。我於道中逢一人。為我說經。比丘羅迦鹽持道深。不聞五百乘車聲。我用是故啼。佛告胞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罠</w:t>
      </w:r>
      <w:r>
        <w:rPr>
          <w:rFonts w:ascii="Times New Roman" w:hAnsi="Times New Roman" w:cs="Times New Roman" w:eastAsia="新細明體;PMingLiU"/>
          <w:color w:val="000000"/>
        </w:rPr>
        <w:t>。五百乘車聲。何如雷聲。胞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罠</w:t>
      </w:r>
      <w:r>
        <w:rPr>
          <w:rFonts w:ascii="Times New Roman" w:hAnsi="Times New Roman" w:cs="Times New Roman" w:eastAsia="新細明體;PMingLiU"/>
          <w:color w:val="000000"/>
        </w:rPr>
        <w:t>言。正使千乘車聲。不如雷聲。佛告胞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罠</w:t>
      </w:r>
      <w:r>
        <w:rPr>
          <w:rFonts w:ascii="Times New Roman" w:hAnsi="Times New Roman" w:cs="Times New Roman" w:eastAsia="新細明體;PMingLiU"/>
          <w:color w:val="000000"/>
        </w:rPr>
        <w:t>。我昔在優曇聚。坐思天下生死之根本。時天暴雨。雷電霹靂。殺四牛耕者兄弟二人。時有眾人往觀。有一人來到我所。前為我作禮。我問。是間何以聚人。其人言。屬者霹靂。殺四牛兄弟二人。佛何以不聞。佛時瞑耶。佛言我不瞑。坐思道耳。其人言佛道深乃如是。不瞑而不聞霹靂聲。佛思道甚深。其人亦即淚出。大臣胞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罠</w:t>
      </w:r>
      <w:r>
        <w:rPr>
          <w:rFonts w:ascii="Times New Roman" w:hAnsi="Times New Roman" w:cs="Times New Roman" w:eastAsia="新細明體;PMingLiU"/>
          <w:color w:val="000000"/>
        </w:rPr>
        <w:t>言。佛道深乃如是。從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往。當持佛經戒。胞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罠</w:t>
      </w:r>
      <w:r>
        <w:rPr>
          <w:rFonts w:ascii="Times New Roman" w:hAnsi="Times New Roman" w:cs="Times New Roman" w:eastAsia="新細明體;PMingLiU"/>
          <w:color w:val="000000"/>
        </w:rPr>
        <w:t>即呼從者來。使歸取黃金織成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布一張來。我以上佛。從者即歸取來。胞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罠</w:t>
      </w:r>
      <w:r>
        <w:rPr>
          <w:rFonts w:ascii="Times New Roman" w:hAnsi="Times New Roman" w:cs="Times New Roman" w:eastAsia="新細明體;PMingLiU"/>
          <w:color w:val="000000"/>
        </w:rPr>
        <w:t>持上佛。白佛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同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知佛不用。當哀我為受之。佛即受之。胞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罠</w:t>
      </w:r>
      <w:r>
        <w:rPr>
          <w:rFonts w:ascii="Times New Roman" w:hAnsi="Times New Roman" w:cs="Times New Roman" w:eastAsia="新細明體;PMingLiU"/>
          <w:color w:val="000000"/>
        </w:rPr>
        <w:t>為佛作禮而去。去未久。佛呼阿難。持金織成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布來。色大好正黃。阿難言。我侍佛二十餘年。未曾見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好乃如是。佛言有是甚好。阿難言。佛今日面色。如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色。佛告阿難。佛有是曹色者有兩時。佛初得道為佛時。面色好如是。我今日夜半。當般泥洹面色好當復如是。佛復呼阿難。去至醯連溪水邊。我欲洗浴身體。阿難言諾。佛獨與阿難俱。至醯連溪水邊。佛解衣。自取水灌浴。佛告阿難。朝華氏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淳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家飯我。今日夜半。當般泥洹。若告淳言。佛從若飯已。夜半當般泥洹。若當歡喜。語淳莫啼哭。若一飯佛得五福。若飯佛。佛持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食。氣力用般泥洹。淳得長壽。得端正。得富貴尊豪。得生天上。佛可敬。一飯佛得五福。阿難白佛。有一比丘。名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。比丘急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罵。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諸比丘。佛般泥洹以後。我曹諸比丘。當云何共事佛經戒。佛語阿難。我般泥洹已。若曹莫復與語。諸比丘不與語。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比丘。當思推懷重慚愧悔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諸比丘。佛告阿難。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使北首。我背大痛欲臥。阿難即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著枕。佛偃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臥。屈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累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臥思無為之道。佛臥呼阿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知七意之事不。何等為七。一者有志。二者明經。三者不懈於經。四者不貪臥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經。五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心。六者淨心。七者視身中惡露。比丘有是七法。以自知得度世道。阿難。意念佛懈臥。佛告阿難。若意念佛懈臥耶。佛告阿難。人不懈於經。不懈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起欲作佛者。可得佛語已即起坐。時有一比丘名劫賓。來語阿難言。我欲問一事。阿難言。佛聖體不和且莫。佛即從裏知比丘欲問事。佛告阿難。呼比丘來入。入與佛相見。佛言所欲問者當問。比丘言。佛有疾且置經不須復說。佛說七事者。我曹以聞當持佛且止莫說經。佛告比丘。我向臥阿難念佛。有懈墮之意。何以臥。我以是故起說七事。比丘言。佛是天上天下之尊。云何不從天請藥。可使病愈。佛言如人舍宅。久故皆當壞。地續安如故。佛心安如地。身如故舍。心無病。但身有病耳。佛言憂七事憂身持戒比丘言。今佛當般泥洹有身病。何況凡人。比丘言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燕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鳥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生子。怙父母得食以生活。今佛捨我曹般泥洹。我曹當依誰。世尊又曰。吾經不說。無生不死者。比丘當念持佛重戒比丘旋出。佛告阿難疾去為佛於鹽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。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使北首。今日夜半。佛當般泥洹。阿難奉命。之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牀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頭北首畢。還白言。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已竟。佛起至鹽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。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臥。有一比丘。名優和洹。當佛前立佛言無當吾前。阿難白言。自吾親侍二十五年。未曾見比丘直自來進不問阿難。佛言是比丘。於彼諸天。最有威神。聞佛滅度故。直自前貪欲見佛。阿難問言。獨是天知佛當滅度。復有餘天。佛告阿難。從鳩夷那竭國境界。四百八十里中。頭頭相附。間不容鍼。皆是諸天。聞佛當滅度。悲哭且來。中有挽頭髮者。自裂衣者。塞心絕尸視者。哀云奈何。佛捨我曹。滅度永逝。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疾乎。佛為大明。三界中眼。今般泥洹。三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眼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滅。佛告阿難。吾本經不說。無生不死者。天地無不壞敗者。愚人以天地為常。佛以為虛空。天地有成敗。無不棄身者。善惡隨身。父有過惡。子不獲殃。子有過惡。父不獲殃。各自生死。善惡殃咎。各隨其身。阿難白佛言。佛滅度後。吾等葬佛身體法當云何。佛告阿難。汝默無憂。當有逝心理家。共憂吾身。阿難言。彼以何法。憂佛尊體。佛告阿難。葬法如飛行皇帝殯葬之法。佛復踰彼。阿難言葬聖帝法云何。佛告阿難。葬法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錦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Style w:val="Foot"/>
          <w:rFonts w:ascii="Times New Roman" w:hAnsi="Times New Roman" w:cs="Times New Roman" w:eastAsia="新細明體;PMingLiU"/>
          <w:color w:val="0000FF"/>
        </w:rPr>
        <w:t>褻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以纏身。劫波育十張。交纏其上。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假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棺中。以澤香膏。灌劫波育上。其有好香。皆以著上。以梓薪樟薪旃薪。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覆棺。以薪著上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蛇</w:t>
      </w:r>
      <w:r>
        <w:rPr>
          <w:rStyle w:val="FootnoteCharacters"/>
          <w:rStyle w:val="FootnoteAnchor"/>
          <w:rFonts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維訖畢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殳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舍利。於四交道。起塔立剎。以槃著上。懸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鼓</w:t>
      </w:r>
      <w:r>
        <w:rPr>
          <w:rStyle w:val="FootnoteCharacters"/>
          <w:rStyle w:val="FootnoteAnchor"/>
          <w:rFonts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。華香燃燈。飛行皇帝葬法若斯。佛復勝之。佛說此時。阿難在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慷慨</w:t>
      </w:r>
      <w:r>
        <w:rPr>
          <w:rStyle w:val="FootnoteCharacters"/>
          <w:rStyle w:val="FootnoteAnchor"/>
          <w:rFonts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啼以頭拄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角。從後白言。滅度太疾。亡天下眼。四面郡國。諸比丘僧。聞佛欲滅度。啼哭且來。自相謂恐不見佛。比丘僧到。佛問比丘阿難所在乎。對曰。阿難近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後角。低頭哽噎。諸比丘流淚而言。世尊滅度。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太疾。佛言吾本行諸墟聚豫告。若曹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九十日。當般泥洹。四輩弟子。在數千里外者悉至。佛告阿難。若莫悲哀。所以然者。若盡心侍佛。二十餘年。慈仁於佛。敬身慎口。大孝於佛。過去佛侍者亦如阿難。當來佛侍者亦如阿難。若知佛意。若云某時可見。比丘比丘尼優婆塞優婆夷。某時不可見。所供飲食若言可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可</w:t>
      </w:r>
      <w:r>
        <w:rPr>
          <w:rStyle w:val="FootnoteCharacters"/>
          <w:rStyle w:val="FootnoteAnchor"/>
          <w:rFonts w:cs="Times New Roman" w:eastAsia="新細明體;PMingLiU"/>
        </w:rPr>
        <w:footnoteReference w:id="114"/>
      </w:r>
      <w:r>
        <w:rPr>
          <w:rStyle w:val="Foot"/>
          <w:rFonts w:ascii="Times New Roman" w:hAnsi="Times New Roman" w:cs="Times New Roman" w:eastAsia="新細明體;PMingLiU"/>
          <w:color w:val="000000"/>
        </w:rPr>
        <w:t>飲</w:t>
      </w:r>
      <w:r>
        <w:rPr>
          <w:rFonts w:ascii="Times New Roman" w:hAnsi="Times New Roman" w:cs="Times New Roman" w:eastAsia="新細明體;PMingLiU"/>
          <w:color w:val="000000"/>
        </w:rPr>
        <w:t>可臥可起。常合佛意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失儀。某比丘某逝心。樂經不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經</w:t>
      </w:r>
      <w:r>
        <w:rPr>
          <w:rStyle w:val="FootnoteCharacters"/>
          <w:rStyle w:val="FootnoteAnchor"/>
          <w:rFonts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。若所言皆誠。於佛最孝。啼哭何為。佛告諸比丘。聽飛行皇帝有四難及之德。何謂四德。諸小國王。及諸逝心理家。并諸黎民。詣帝闕下。飛行皇帝皆見之。和心軟教。為諸王說治國法。知足無求。逝心之行。清淨為首。理家及民。出詣佛廟。聽採沙門正真之化。歸當修孝。隨其所定。慈心賜之。諸王逝心理家庶民。靡不欣豫。稱嘆聖帝感動諸天。飛行皇帝有斯四德。阿難。比丘亦有四德。其有除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男</w:t>
      </w:r>
      <w:r>
        <w:rPr>
          <w:rStyle w:val="FootnoteCharacters"/>
          <w:rStyle w:val="FootnoteAnchor"/>
          <w:rFonts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除饉女。清信士清信女之阿難所。從問經戒。阿難為具廣陳演之。四輩弟子。靡不欣懌。退坐出去。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塗</w:t>
      </w:r>
      <w:r>
        <w:rPr>
          <w:rStyle w:val="FootnoteCharacters"/>
          <w:rStyle w:val="FootnoteAnchor"/>
          <w:rFonts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稱歎。斯謂阿難第一四德。復有四輩弟子。不解經奧。至阿難所。啟質所疑阿難釋結無不開解。聞者不厭出無不歎。斯謂阿難第二四德。四輩高德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阿難侍佛左側無不吟詠。斯謂阿難第三四德。佛所說經。言無多少。阿難所聞。皆識諷誦。宣授四輩。一無增減。是為阿難第四四德。阿難白佛言。去是不遠有郡國。舍衛國。沙枝國。栴波國。王舍國。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國。維耶梨國。斯諸大國。明義備悉。佛當滅度。何不於彼。既於小縣。復處城外。薄聚鄙縣。而般泥洹。佛告阿難。無云小聚。所以然者。惟昔往古鳩夷那竭。名鳩夷越王。國大樂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疹</w:t>
      </w:r>
      <w:r>
        <w:rPr>
          <w:rStyle w:val="FootnoteCharacters"/>
          <w:rStyle w:val="FootnoteAnchor"/>
          <w:rFonts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病。米穀豐沃黎民熾盛。家有孝子。城東西長四百八十里。南北廣二百八十里。其城七重。皆以焦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累</w:t>
      </w:r>
      <w:r>
        <w:rPr>
          <w:rStyle w:val="FootnoteCharacters"/>
          <w:rStyle w:val="FootnoteAnchor"/>
          <w:rFonts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集作城。黃金白銀琉璃水精。以著城壁。亦以四寶為瓦覆城。城高六丈四尺。上廣二丈四尺。城中寶樹。華光五色。行有三道。兩邊皆以四寶。瓦覆其上。兩邊居家舍宅。彫文刻鏤。服如天上。琴瑟眾樂。男女不雜。歌音以德。道樂益明。民無憂怖。心常歡喜。頭上不飾明香遠達。其聖王名曰大快見。號飛行皇帝。勒兵光世。都無齊雙。相率以道。無違王法。民欲飛行念即身往。王有七寶。自然生。黃金飛輪。神力白象。紺色神馬。明月珠。天玉女妻。主寶聖臣。典兵聖臣。王有四德。為小兒時。為太子時。即帝位時。捐國絕欲為沙門時。各八萬四千歲。斯即大快見王一難及之德。飲食時化。體無長疾。寒溫調適身意常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斯</w:t>
      </w:r>
      <w:r>
        <w:rPr>
          <w:rStyle w:val="FootnoteCharacters"/>
          <w:rStyle w:val="FootnoteAnchor"/>
          <w:rFonts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二德。容觀堂堂顏華絕世。微下帝釋。以為不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斯</w:t>
      </w:r>
      <w:r>
        <w:rPr>
          <w:rStyle w:val="FootnoteCharacters"/>
          <w:rStyle w:val="FootnoteAnchor"/>
          <w:rFonts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三德。普天率土民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巨</w:t>
      </w:r>
      <w:r>
        <w:rPr>
          <w:rStyle w:val="FootnoteCharacters"/>
          <w:rStyle w:val="FootnoteAnchor"/>
          <w:rFonts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細慈愛於王。猶至孝之子願令親安。王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赤</w:t>
      </w:r>
      <w:r>
        <w:rPr>
          <w:rStyle w:val="FootnoteCharacters"/>
          <w:rStyle w:val="FootnoteAnchor"/>
          <w:rFonts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心慈愛眾生。等之於子。貧給財寶。飢者飯之渴者飲之。窮老幼孤。令之合居為親為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屋</w:t>
      </w:r>
      <w:r>
        <w:rPr>
          <w:rStyle w:val="FootnoteCharacters"/>
          <w:rStyle w:val="FootnoteAnchor"/>
          <w:rFonts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舍車乘。疾濟以藥。斯謂四德。其國常聞十二種聲。象聲馬聲牛聲車聲螺聲鼓聲舞聲歌聲。諸絃樂聲。誦仁義聲。歎佛尊行聲。黎民服飾。眾寶織成。明月雜珠。瓔珞光道。飲食伎樂。猶忉利天。居民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noteCharacters"/>
          <w:rStyle w:val="FootnoteAnchor"/>
          <w:rFonts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。無日不喜。王欲出遊。呼御車臣。臣名須達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之曰。令車徐行。吾久不見逝心理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欲見之。逝心理家。聞王當出。有持明月珠者。白珠碧珠。青珠珊瑚栴檀名香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輙</w:t>
      </w:r>
      <w:r>
        <w:rPr>
          <w:rFonts w:ascii="Times New Roman" w:hAnsi="Times New Roman" w:cs="Times New Roman" w:eastAsia="新細明體;PMingLiU"/>
          <w:color w:val="000000"/>
        </w:rPr>
        <w:t>貢聖王。王不欲受。皆稽首求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乃受之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掌寶臣。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顧</w:t>
      </w:r>
      <w:r>
        <w:rPr>
          <w:rStyle w:val="FootnoteCharacters"/>
          <w:rStyle w:val="FootnoteAnchor"/>
          <w:rFonts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其直。黎民巨細。亦以眾寶華香散地。稱壽無極。諸小國王。有八萬四千。聞飛行皇帝欲布施。皆來翼從。至大殿所。帝欲與諸王俱昇正殿。諸王辭曰。臣等諸國皆有寶殿。帝曰爾等小殿。未足以云。且觀明殿。遂無敢昇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王各有寶車。車高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丈</w:t>
      </w:r>
      <w:r>
        <w:rPr>
          <w:rStyle w:val="FootnoteCharacters"/>
          <w:rStyle w:val="FootnoteAnchor"/>
          <w:rFonts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。皆有四輪。自下以上。悉是七寶。上施幢幡。色明相照。車駕六馬。馬皆飛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有一車駕。兩駱象車。名俱羅竭。聖帝所乘矣。八萬四千車皆在前導。至明殿所。殿名波羅沙檀。縱廣四十里。以黃金白銀琉璃水精墼為壁。亦以四寶為柱。黃金瓦。白銀瓦。琉璃瓦。水精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陛</w:t>
      </w:r>
      <w:r>
        <w:rPr>
          <w:rStyle w:val="FootnoteCharacters"/>
          <w:rStyle w:val="FootnoteAnchor"/>
          <w:rFonts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五十重。皆以黃金白銀琉璃水精為陛。黃金梁。白銀梁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</w:t>
      </w:r>
      <w:r>
        <w:rPr>
          <w:rStyle w:val="FootnoteCharacters"/>
          <w:rStyle w:val="FootnoteAnchor"/>
          <w:rFonts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璃梁。水精梁。黃金</w:t>
      </w:r>
      <w:r>
        <w:rPr>
          <w:rStyle w:val="Gaiji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木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沓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。白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木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沓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琉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木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沓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水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木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沓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殿中有八萬四千床。黃金床白銀床。琉璃床水精床。黃金帳白銀帳。琉璃帳水精帳。黃金織成。白銀織成。琉璃織成水精織成。赤罽織成。皆以布床上。以天上降織成為枕。阿難。宮墻四重。黃金墻。白銀墻。琉璃墻。水精墻。作四寶浴池。周匝四十里。黃金池白銀陛。白銀池黃金陛。琉璃池水精陛。水精池琉璃陛。池中自然。生四色蓮華。青紅紫白華。冬夏常生池中。外有香華樹。殿下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道</w:t>
      </w:r>
      <w:r>
        <w:rPr>
          <w:rStyle w:val="FootnoteCharacters"/>
          <w:rStyle w:val="FootnoteAnchor"/>
          <w:rFonts w:cs="Times New Roman" w:eastAsia="新細明體;PMingLiU"/>
        </w:rPr>
        <w:footnoteReference w:id="136"/>
      </w:r>
      <w:r>
        <w:rPr>
          <w:rStyle w:val="Foot"/>
          <w:rFonts w:ascii="Times New Roman" w:hAnsi="Times New Roman" w:cs="Times New Roman" w:eastAsia="新細明體;PMingLiU"/>
          <w:color w:val="000000"/>
        </w:rPr>
        <w:t>。亦以</w:t>
      </w:r>
      <w:r>
        <w:rPr>
          <w:rFonts w:ascii="Times New Roman" w:hAnsi="Times New Roman" w:cs="Times New Roman" w:eastAsia="新細明體;PMingLiU"/>
          <w:color w:val="000000"/>
        </w:rPr>
        <w:t>四寶為步欄。欄各長二十里。殿陛之前。有四寶樹。樹高四十里。蔭地亦爾。黃金樹白銀葉。白銀樹黃金葉。琉璃樹水精葉。水精樹琉璃葉。帝於殿下。自思惟。不宜上殿。辭讓諸王。諸王皆不敢昇。大快見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令近臣。請諸沙門逝心明經持戒者。先上殿。具設美食。重賜明寶。沙門逝心去。帝即深惟。壽命非常。與一侍人。俱昇明殿曰。吾欲遣諸夫人伎女。傍臣諸王。各遣令去。帝坐黃金床。足蹈白銀机。深自思念。婬泆之行。何益於己。愚人多貪不知其禍。吾今雖壽三十三萬六千歲。夫盛有衰合會有離。身為朽種。會成灰土。斯四寶殿。孰能久保乎。曰吾一身耳。小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足</w:t>
      </w:r>
      <w:r>
        <w:rPr>
          <w:rStyle w:val="FootnoteCharacters"/>
          <w:rStyle w:val="FootnoteAnchor"/>
          <w:rFonts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安。何用四十里殿八萬四千床為。從黃金床至白銀床。足蹈金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惟</w:t>
      </w:r>
      <w:r>
        <w:rPr>
          <w:rStyle w:val="FootnoteCharacters"/>
          <w:rStyle w:val="FootnoteAnchor"/>
          <w:rFonts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人作意。必當清潔。貪嫉恚癡邪婬之心。以四非常滅令無餘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世無常。吾焉得久。從白銀床至琉璃床。足蹈水精机曰。吾後宮玉女。有八萬四千人。各遣令去。用之為拘。女聚惡盛。當棄穢意。從琉璃床至水精床。足蹈琉璃机。重思天下。眾事皆惡。唯無為快。除吾濁志。當求無為。今雖為飛行皇帝豪貴如斯。何潤於身。侍者前白。諸玉女寶。問王處殿。何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稽</w:t>
      </w:r>
      <w:r>
        <w:rPr>
          <w:rFonts w:ascii="Times New Roman" w:hAnsi="Times New Roman" w:cs="Times New Roman" w:eastAsia="新細明體;PMingLiU"/>
          <w:color w:val="000000"/>
        </w:rPr>
        <w:t>久。皆欲進前。帝告侍者曰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掌寶臣。遣諸夫人。各歸其家。著身眾珍名寶。皆各自隨。諸王群臣。天馬寶象。皆遣令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0c14] </w:t>
      </w:r>
      <w:r>
        <w:rPr>
          <w:rFonts w:ascii="Times New Roman" w:hAnsi="Times New Roman" w:cs="Times New Roman" w:eastAsia="新細明體;PMingLiU"/>
          <w:color w:val="000000"/>
        </w:rPr>
        <w:t>大快見王。即昇高觀。遙聞眾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喧</w:t>
      </w:r>
      <w:r>
        <w:rPr>
          <w:rStyle w:val="FootnoteCharacters"/>
          <w:rStyle w:val="FootnoteAnchor"/>
          <w:rFonts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叫呼天。帝曰何聲。侍者白言。天玉女聲。諸王群臣。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蹌</w:t>
      </w:r>
      <w:r>
        <w:rPr>
          <w:rStyle w:val="FootnoteCharacters"/>
          <w:rStyle w:val="FootnoteAnchor"/>
          <w:rFonts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于地。舉哀呼天。寶象天馬。呼</w:t>
      </w:r>
      <w:r>
        <w:rPr>
          <w:rStyle w:val="Gaiji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睪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淚出。戀慕天王。靡不頓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躃</w:t>
      </w:r>
      <w:r>
        <w:rPr>
          <w:rStyle w:val="FootnoteCharacters"/>
          <w:rStyle w:val="FootnoteAnchor"/>
          <w:rFonts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。帝曰持小机來。安置殿下。請玉女寶。諸王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寮</w:t>
      </w:r>
      <w:r>
        <w:rPr>
          <w:rStyle w:val="FootnoteCharacters"/>
          <w:rStyle w:val="FootnoteAnchor"/>
          <w:rFonts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00"/>
        </w:rPr>
        <w:t>。進諸象馬寶車從者。第一嫡后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帝側。帝更以女妹之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侍</w:t>
      </w:r>
      <w:r>
        <w:rPr>
          <w:rStyle w:val="FootnoteCharacters"/>
          <w:rStyle w:val="FootnoteAnchor"/>
          <w:rFonts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諸夫人。嫡后舉手。指諸女寶曰。天女之容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韑韑</w:t>
      </w:r>
      <w:r>
        <w:rPr>
          <w:rFonts w:ascii="Times New Roman" w:hAnsi="Times New Roman" w:cs="Times New Roman" w:eastAsia="新細明體;PMingLiU"/>
          <w:color w:val="000000"/>
        </w:rPr>
        <w:t>光世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天服。世所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願留微心。以副其意。寶象天馬。馬名桓青。白珠夜光眾寶瓔珞。奕奕光國。四方諸王。皆有聖人之明。虔奉稱臣。孝順慈忠。愛慕天王。快見王曰。吾世世有慈心。於世女人。更相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殃惡流被。延及王身。惟斯重禍。吾欲遠之。自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往。若曹女等。皆我女妹。諸夫人皆舉哀云。當奈何生離棄我去。皆脫身眾飾。投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Style w:val="FootnoteCharacters"/>
          <w:rStyle w:val="FootnoteAnchor"/>
          <w:rFonts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地。嫡后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搣</w:t>
      </w:r>
      <w:r>
        <w:rPr>
          <w:rStyle w:val="FootnoteCharacters"/>
          <w:rStyle w:val="FootnoteAnchor"/>
          <w:rFonts w:cs="Times New Roman" w:eastAsia="新細明體;PMingLiU"/>
        </w:rPr>
        <w:footnoteReference w:id="148"/>
      </w:r>
      <w:r>
        <w:rPr>
          <w:rFonts w:ascii="Times New Roman" w:hAnsi="Times New Roman" w:cs="Times New Roman" w:eastAsia="新細明體;PMingLiU"/>
          <w:color w:val="000000"/>
        </w:rPr>
        <w:t>椎心悲哭呼云。天王吾當依誰。帝曰。人命致短。爾憂反長。身為朽器。死在無期。自今執心。尚沙門德。遠女親賢。唯道是尊。修身自憂。不能憂餘。告諸王曰。命短憂長。當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身。無生不死當正心行。慈愛孝順。榮難久保。諸王稽首。至誠辭曰。四天諸國。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侍</w:t>
      </w:r>
      <w:r>
        <w:rPr>
          <w:rStyle w:val="FootnoteCharacters"/>
          <w:rStyle w:val="FootnoteAnchor"/>
          <w:rFonts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天王。常聞諸聖。咨嗟斯土。以為無喻。帝及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寮</w:t>
      </w:r>
      <w:r>
        <w:rPr>
          <w:rFonts w:ascii="Times New Roman" w:hAnsi="Times New Roman" w:cs="Times New Roman" w:eastAsia="新細明體;PMingLiU"/>
          <w:color w:val="000000"/>
        </w:rPr>
        <w:t>。無不神聖。國土珍寶。譬如天上。天王加哀。宜還聖思帝告諸王。人壽致短。憂俗反長。當自憂身。命在呼吸。無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151"/>
      </w:r>
      <w:r>
        <w:rPr>
          <w:rFonts w:ascii="Times New Roman" w:hAnsi="Times New Roman" w:cs="Times New Roman" w:eastAsia="新細明體;PMingLiU"/>
          <w:color w:val="000000"/>
        </w:rPr>
        <w:t>死。當去貪婬穢濁之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帝</w:t>
      </w:r>
      <w:r>
        <w:rPr>
          <w:rStyle w:val="FootnoteCharacters"/>
          <w:rStyle w:val="FootnoteAnchor"/>
          <w:rFonts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起上殿。坐黃金床。持弘慈之心。向諸夫人。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寮</w:t>
      </w:r>
      <w:r>
        <w:rPr>
          <w:rFonts w:ascii="Times New Roman" w:hAnsi="Times New Roman" w:cs="Times New Roman" w:eastAsia="新細明體;PMingLiU"/>
          <w:color w:val="000000"/>
        </w:rPr>
        <w:t>諸王。庶民象馬。十方勤苦者。悲心傷之。欲使知佛。從金床至銀床。思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153"/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cs="Times New Roman" w:eastAsia="新細明體;PMingLiU"/>
        </w:rPr>
        <w:footnoteReference w:id="154"/>
      </w:r>
      <w:r>
        <w:rPr>
          <w:rFonts w:ascii="Times New Roman" w:hAnsi="Times New Roman" w:cs="Times New Roman" w:eastAsia="新細明體;PMingLiU"/>
          <w:color w:val="000000"/>
        </w:rPr>
        <w:t>道。從銀床至琉璃床。思慈哀之行。以濟眾生。從琉璃床至水精床。思大孝行。欲度無數劫之親。自惟五藏九孔惡露。帝曰。吾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尚</w:t>
      </w:r>
      <w:r>
        <w:rPr>
          <w:rStyle w:val="FootnoteCharacters"/>
          <w:rStyle w:val="FootnoteAnchor"/>
          <w:rFonts w:cs="Times New Roman" w:eastAsia="新細明體;PMingLiU"/>
        </w:rPr>
        <w:footnoteReference w:id="155"/>
      </w:r>
      <w:r>
        <w:rPr>
          <w:rFonts w:ascii="Times New Roman" w:hAnsi="Times New Roman" w:cs="Times New Roman" w:eastAsia="新細明體;PMingLiU"/>
          <w:color w:val="000000"/>
        </w:rPr>
        <w:t>得一病。如有竹索絞頸。木鑿鑿身。身為苦器。安足可恃乎。佛告阿難。飛行皇帝大快見者。吾身是也。王後壽終。昇生梵天。誰知佛身。作飛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皇帝。修行</w:t>
      </w:r>
      <w:r>
        <w:rPr>
          <w:rStyle w:val="FootnoteCharacters"/>
          <w:rStyle w:val="FootnoteAnchor"/>
          <w:rFonts w:cs="Times New Roman" w:eastAsia="新細明體;PMingLiU"/>
        </w:rPr>
        <w:footnoteReference w:id="156"/>
      </w:r>
      <w:r>
        <w:rPr>
          <w:rFonts w:ascii="Times New Roman" w:hAnsi="Times New Roman" w:cs="Times New Roman" w:eastAsia="新細明體;PMingLiU"/>
          <w:color w:val="000000"/>
        </w:rPr>
        <w:t>正法。又有四德。七寶自然。從鳩夷那竭境界。長四百八十里。廣二百八十里。皆在城中。吾前以七持身置此地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157"/>
      </w:r>
      <w:r>
        <w:rPr>
          <w:rFonts w:ascii="Times New Roman" w:hAnsi="Times New Roman" w:cs="Times New Roman" w:eastAsia="新細明體;PMingLiU"/>
          <w:color w:val="000000"/>
        </w:rPr>
        <w:t>得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</w:t>
      </w:r>
      <w:r>
        <w:rPr>
          <w:rStyle w:val="FootnoteCharacters"/>
          <w:rStyle w:val="FootnoteAnchor"/>
          <w:rFonts w:cs="Times New Roman" w:eastAsia="新細明體;PMingLiU"/>
        </w:rPr>
        <w:footnoteReference w:id="158"/>
      </w:r>
      <w:r>
        <w:rPr>
          <w:rFonts w:ascii="Times New Roman" w:hAnsi="Times New Roman" w:cs="Times New Roman" w:eastAsia="新細明體;PMingLiU"/>
          <w:color w:val="000000"/>
        </w:rPr>
        <w:t>。念空無相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</w:t>
      </w:r>
      <w:r>
        <w:rPr>
          <w:rStyle w:val="FootnoteCharacters"/>
          <w:rStyle w:val="FootnoteAnchor"/>
          <w:rFonts w:cs="Times New Roman" w:eastAsia="新細明體;PMingLiU"/>
        </w:rPr>
        <w:footnoteReference w:id="159"/>
      </w:r>
      <w:r>
        <w:rPr>
          <w:rFonts w:ascii="Times New Roman" w:hAnsi="Times New Roman" w:cs="Times New Roman" w:eastAsia="新細明體;PMingLiU"/>
          <w:color w:val="000000"/>
        </w:rPr>
        <w:t>。絕生死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原</w:t>
      </w:r>
      <w:r>
        <w:rPr>
          <w:rStyle w:val="FootnoteCharacters"/>
          <w:rStyle w:val="FootnoteAnchor"/>
          <w:rFonts w:cs="Times New Roman" w:eastAsia="新細明體;PMingLiU"/>
        </w:rPr>
        <w:footnoteReference w:id="160"/>
      </w:r>
      <w:r>
        <w:rPr>
          <w:rFonts w:ascii="Times New Roman" w:hAnsi="Times New Roman" w:cs="Times New Roman" w:eastAsia="新細明體;PMingLiU"/>
          <w:color w:val="000000"/>
        </w:rPr>
        <w:t>。自今之後。不復作身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a26] </w:t>
      </w:r>
      <w:r>
        <w:rPr>
          <w:rFonts w:ascii="Times New Roman" w:hAnsi="Times New Roman" w:cs="Times New Roman" w:eastAsia="新細明體;PMingLiU"/>
          <w:color w:val="000000"/>
        </w:rPr>
        <w:t>阿難汝往入城。告諸民云。今日夜半。佛當般泥洹。若等所疑。急詣決之。慎無後悔。長懷瞢瞢恨。佛在小聚。違於稟戒。阿難如教。民僉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161"/>
      </w:r>
      <w:r>
        <w:rPr>
          <w:rFonts w:ascii="Times New Roman" w:hAnsi="Times New Roman" w:cs="Times New Roman" w:eastAsia="新細明體;PMingLiU"/>
          <w:color w:val="000000"/>
        </w:rPr>
        <w:t>。佛以何緣。處于小聚。滅度去乎。民皆頓地。叩頭者搏頰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槌</w:t>
      </w:r>
      <w:r>
        <w:rPr>
          <w:rStyle w:val="FootnoteCharacters"/>
          <w:rStyle w:val="FootnoteAnchor"/>
          <w:rFonts w:cs="Times New Roman" w:eastAsia="新細明體;PMingLiU"/>
        </w:rPr>
        <w:footnoteReference w:id="162"/>
      </w:r>
      <w:r>
        <w:rPr>
          <w:rFonts w:ascii="Times New Roman" w:hAnsi="Times New Roman" w:cs="Times New Roman" w:eastAsia="新細明體;PMingLiU"/>
          <w:color w:val="000000"/>
        </w:rPr>
        <w:t>心刮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搣</w:t>
      </w:r>
      <w:r>
        <w:rPr>
          <w:rFonts w:ascii="Times New Roman" w:hAnsi="Times New Roman" w:cs="Times New Roman" w:eastAsia="新細明體;PMingLiU"/>
          <w:color w:val="000000"/>
        </w:rPr>
        <w:t>髮。裂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蹹</w:t>
      </w:r>
      <w:r>
        <w:rPr>
          <w:rFonts w:ascii="Times New Roman" w:hAnsi="Times New Roman" w:cs="Times New Roman" w:eastAsia="新細明體;PMingLiU"/>
          <w:color w:val="000000"/>
        </w:rPr>
        <w:t>地啼哭。呼當奈何。其王聞之。愕然曰。斯者何哀。王遣近臣問外何哀。民哽咽曰。阿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言。佛當滅度。心所疑結。令詣質之。以斯哀矣。臣還啟云。阿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民。佛當般泥洹。令質所疑。以故哭耳。王即召太子阿晨。命之曰。爾詣佛所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稽</w:t>
      </w:r>
      <w:r>
        <w:rPr>
          <w:rFonts w:ascii="Times New Roman" w:hAnsi="Times New Roman" w:cs="Times New Roman" w:eastAsia="新細明體;PMingLiU"/>
          <w:color w:val="000000"/>
        </w:rPr>
        <w:t>首佛足。敬問消息。伏願世尊。於正殿上。昇泥洹道。無於小聚般泥洹也。太子白言。若世尊遂不爾翔。者當云何。王曰。受教疾還。太子到佛所。阿難白言。鳩夷國王遣太子來。未敢通之。佛言呼進。太子五體投地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稽</w:t>
      </w:r>
      <w:r>
        <w:rPr>
          <w:rFonts w:ascii="Times New Roman" w:hAnsi="Times New Roman" w:cs="Times New Roman" w:eastAsia="新細明體;PMingLiU"/>
          <w:color w:val="000000"/>
        </w:rPr>
        <w:t>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長跪諾。王遣阿晨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稽</w:t>
      </w:r>
      <w:r>
        <w:rPr>
          <w:rFonts w:ascii="Times New Roman" w:hAnsi="Times New Roman" w:cs="Times New Roman" w:eastAsia="新細明體;PMingLiU"/>
          <w:color w:val="000000"/>
        </w:rPr>
        <w:t>首佛足。敬問消息。眾生沒淵。唯佛拯濟。今當滅度。何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163"/>
      </w:r>
      <w:r>
        <w:rPr>
          <w:rFonts w:ascii="Times New Roman" w:hAnsi="Times New Roman" w:cs="Times New Roman" w:eastAsia="新細明體;PMingLiU"/>
          <w:color w:val="000000"/>
        </w:rPr>
        <w:t>疾。當於宮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cs="Times New Roman" w:eastAsia="新細明體;PMingLiU"/>
        </w:rPr>
        <w:footnoteReference w:id="164"/>
      </w:r>
      <w:r>
        <w:rPr>
          <w:rFonts w:ascii="Times New Roman" w:hAnsi="Times New Roman" w:cs="Times New Roman" w:eastAsia="新細明體;PMingLiU"/>
          <w:color w:val="000000"/>
        </w:rPr>
        <w:t>於小聚。佛告阿晨。謝爾父王。吾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說。昔為飛行皇帝。最後聖帝。名大快見。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七反以身喪。此并今為八。吾今道成。不復以身著斯地中。謝爾父王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抂</w:t>
      </w:r>
      <w:r>
        <w:rPr>
          <w:rFonts w:ascii="Times New Roman" w:hAnsi="Times New Roman" w:cs="Times New Roman" w:eastAsia="新細明體;PMingLiU"/>
          <w:color w:val="000000"/>
        </w:rPr>
        <w:t>苦太子。太子還宮。晻冥適至。太子見王。本末自陳。王愕然流涕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國黎民。率土皆往。受佛明法。王以人定時到佛所。與民十四萬眾俱住在外。王白阿難曰。吾與民十四萬人。欲受佛戒。阿難向佛。具陳王意。世尊即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cs="Times New Roman" w:eastAsia="新細明體;PMingLiU"/>
        </w:rPr>
        <w:footnoteReference w:id="165"/>
      </w:r>
      <w:r>
        <w:rPr>
          <w:rFonts w:ascii="Times New Roman" w:hAnsi="Times New Roman" w:cs="Times New Roman" w:eastAsia="新細明體;PMingLiU"/>
          <w:color w:val="000000"/>
        </w:rPr>
        <w:t>王及民。阿難白言。寧可遣王。佛言不可。當與相見。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cs="Times New Roman" w:eastAsia="新細明體;PMingLiU"/>
        </w:rPr>
        <w:footnoteReference w:id="166"/>
      </w:r>
      <w:r>
        <w:rPr>
          <w:rFonts w:ascii="Times New Roman" w:hAnsi="Times New Roman" w:cs="Times New Roman" w:eastAsia="新細明體;PMingLiU"/>
          <w:color w:val="000000"/>
        </w:rPr>
        <w:t>國中高德賢者俱進。皆以頭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稽</w:t>
      </w:r>
      <w:r>
        <w:rPr>
          <w:rFonts w:ascii="Times New Roman" w:hAnsi="Times New Roman" w:cs="Times New Roman" w:eastAsia="新細明體;PMingLiU"/>
          <w:color w:val="000000"/>
        </w:rPr>
        <w:t>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叉手立。時佛前無燈火。佛放頂中光。光照二千里。佛謝王及其臣民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抂</w:t>
      </w:r>
      <w:r>
        <w:rPr>
          <w:rFonts w:ascii="Times New Roman" w:hAnsi="Times New Roman" w:cs="Times New Roman" w:eastAsia="新細明體;PMingLiU"/>
          <w:color w:val="000000"/>
        </w:rPr>
        <w:t>爾來。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稽</w:t>
      </w:r>
      <w:r>
        <w:rPr>
          <w:rFonts w:ascii="Times New Roman" w:hAnsi="Times New Roman" w:cs="Times New Roman" w:eastAsia="新細明體;PMingLiU"/>
          <w:color w:val="000000"/>
        </w:rPr>
        <w:t>首曰。佛有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cs="Times New Roman" w:eastAsia="新細明體;PMingLiU"/>
        </w:rPr>
        <w:footnoteReference w:id="167"/>
      </w:r>
      <w:r>
        <w:rPr>
          <w:rFonts w:ascii="Times New Roman" w:hAnsi="Times New Roman" w:cs="Times New Roman" w:eastAsia="新細明體;PMingLiU"/>
          <w:color w:val="000000"/>
        </w:rPr>
        <w:t>。所當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1b29] </w:t>
      </w:r>
      <w:r>
        <w:rPr>
          <w:rFonts w:ascii="Times New Roman" w:hAnsi="Times New Roman" w:cs="Times New Roman" w:eastAsia="新細明體;PMingLiU"/>
          <w:color w:val="000000"/>
        </w:rPr>
        <w:t>佛言。吾告使者云。得佛說經。四十九歲。王國諸賢。皆自執行。王且還宮。吾今夜半當般泥洹。王及臣民莫不舉哀。佛告王曰。吾聞有生無不衰喪。啼哭何為。怒伏猛心。上法天閨。遠惡自愛。勤心修德親賢。事來重思。無加卒暴。人命難得。當哀萬姓。明者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Style w:val="FootnoteCharacters"/>
          <w:rStyle w:val="FootnoteAnchor"/>
          <w:rFonts w:cs="Times New Roman" w:eastAsia="新細明體;PMingLiU"/>
        </w:rPr>
        <w:footnoteReference w:id="168"/>
      </w:r>
      <w:r>
        <w:rPr>
          <w:rFonts w:ascii="Times New Roman" w:hAnsi="Times New Roman" w:cs="Times New Roman" w:eastAsia="新細明體;PMingLiU"/>
          <w:color w:val="000000"/>
        </w:rPr>
        <w:t>。愚者原赦。世多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Style w:val="FootnoteCharacters"/>
          <w:rStyle w:val="FootnoteAnchor"/>
          <w:rFonts w:cs="Times New Roman" w:eastAsia="新細明體;PMingLiU"/>
        </w:rPr>
        <w:footnoteReference w:id="169"/>
      </w:r>
      <w:r>
        <w:rPr>
          <w:rFonts w:ascii="Times New Roman" w:hAnsi="Times New Roman" w:cs="Times New Roman" w:eastAsia="新細明體;PMingLiU"/>
          <w:color w:val="000000"/>
        </w:rPr>
        <w:t>。自愛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慶</w:t>
      </w:r>
      <w:r>
        <w:rPr>
          <w:rStyle w:val="FootnoteCharacters"/>
          <w:rStyle w:val="FootnoteAnchor"/>
          <w:rFonts w:cs="Times New Roman" w:eastAsia="新細明體;PMingLiU"/>
        </w:rPr>
        <w:footnoteReference w:id="170"/>
      </w:r>
      <w:r>
        <w:rPr>
          <w:rFonts w:ascii="Times New Roman" w:hAnsi="Times New Roman" w:cs="Times New Roman" w:eastAsia="新細明體;PMingLiU"/>
          <w:color w:val="000000"/>
        </w:rPr>
        <w:t>。王及賢者。皆自退出。王去佛五里。所止屯住。國有耆年。字曰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Style w:val="FootnoteCharacters"/>
          <w:rStyle w:val="FootnoteAnchor"/>
          <w:rFonts w:cs="Times New Roman" w:eastAsia="新細明體;PMingLiU"/>
        </w:rPr>
        <w:footnoteReference w:id="171"/>
      </w:r>
      <w:r>
        <w:rPr>
          <w:rFonts w:ascii="Times New Roman" w:hAnsi="Times New Roman" w:cs="Times New Roman" w:eastAsia="新細明體;PMingLiU"/>
          <w:color w:val="000000"/>
        </w:rPr>
        <w:t>。年百二十。時在城中。夜臥覺寤。見佛光明。照一城中。家無一人即出城。疾到佛所。向阿難曰。以吾啟聞。吾有疑心於世尊。阿難曰。夜以且半。佛當善逝。且莫煩擾。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Fonts w:ascii="Times New Roman" w:hAnsi="Times New Roman" w:cs="Times New Roman" w:eastAsia="新細明體;PMingLiU"/>
          <w:color w:val="000000"/>
        </w:rPr>
        <w:t>對曰。不可以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。吾聞</w:t>
      </w:r>
      <w:r>
        <w:rPr>
          <w:rStyle w:val="FootnoteCharacters"/>
          <w:rStyle w:val="FootnoteAnchor"/>
          <w:rFonts w:cs="Times New Roman" w:eastAsia="新細明體;PMingLiU"/>
        </w:rPr>
        <w:footnoteReference w:id="172"/>
      </w:r>
      <w:r>
        <w:rPr>
          <w:rFonts w:ascii="Times New Roman" w:hAnsi="Times New Roman" w:cs="Times New Roman" w:eastAsia="新細明體;PMingLiU"/>
          <w:color w:val="000000"/>
        </w:rPr>
        <w:t>無數世乃有一佛耳。今詣質疑。而不以聞吾之所疑。唯佛而釋。餘莫能也。阿難曰。且止不須問矣。佛知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Fonts w:ascii="Times New Roman" w:hAnsi="Times New Roman" w:cs="Times New Roman" w:eastAsia="新細明體;PMingLiU"/>
          <w:color w:val="000000"/>
        </w:rPr>
        <w:t>在外欲質所疑。呼阿難問。何以不啟須拔疑事。阿難對曰。見夜且半。佛當滅度。懼其來入語言煩擾佛。今當棄三有欲界就無為道佛言。將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拔</w:t>
      </w:r>
      <w:r>
        <w:rPr>
          <w:rFonts w:ascii="Times New Roman" w:hAnsi="Times New Roman" w:cs="Times New Roman" w:eastAsia="新細明體;PMingLiU"/>
          <w:color w:val="000000"/>
        </w:rPr>
        <w:t>入有疑當問。阿難即將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Fonts w:ascii="Times New Roman" w:hAnsi="Times New Roman" w:cs="Times New Roman" w:eastAsia="新細明體;PMingLiU"/>
          <w:color w:val="000000"/>
        </w:rPr>
        <w:t>入。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Fonts w:ascii="Times New Roman" w:hAnsi="Times New Roman" w:cs="Times New Roman" w:eastAsia="新細明體;PMingLiU"/>
          <w:color w:val="000000"/>
        </w:rPr>
        <w:t>聞當入。其心喜踊。身皆為動。前以頭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稽</w:t>
      </w:r>
      <w:r>
        <w:rPr>
          <w:rFonts w:ascii="Times New Roman" w:hAnsi="Times New Roman" w:cs="Times New Roman" w:eastAsia="新細明體;PMingLiU"/>
          <w:color w:val="000000"/>
        </w:rPr>
        <w:t>首佛足。佛見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Fonts w:ascii="Times New Roman" w:hAnsi="Times New Roman" w:cs="Times New Roman" w:eastAsia="新細明體;PMingLiU"/>
          <w:color w:val="000000"/>
        </w:rPr>
        <w:t>年老息微。賜机使坐。佛問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Fonts w:ascii="Times New Roman" w:hAnsi="Times New Roman" w:cs="Times New Roman" w:eastAsia="新細明體;PMingLiU"/>
          <w:color w:val="000000"/>
        </w:rPr>
        <w:t>。爾有何疑。對曰。佛為三界天中之天。神聖無量。至尊難雙。開化導引四十九年。仙聖梵釋。靡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稽</w:t>
      </w:r>
      <w:r>
        <w:rPr>
          <w:rFonts w:ascii="Times New Roman" w:hAnsi="Times New Roman" w:cs="Times New Roman" w:eastAsia="新細明體;PMingLiU"/>
          <w:color w:val="000000"/>
        </w:rPr>
        <w:t>首。吾有同志八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173"/>
      </w:r>
      <w:r>
        <w:rPr>
          <w:rFonts w:ascii="Times New Roman" w:hAnsi="Times New Roman" w:cs="Times New Roman" w:eastAsia="新細明體;PMingLiU"/>
          <w:color w:val="000000"/>
        </w:rPr>
        <w:t>故龜氏。有無先氏。有志行氏。有白鷺子氏。有延壽氏。有計金樊氏。有多積願氏。有尼揵子。彼八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cs="Times New Roman" w:eastAsia="新細明體;PMingLiU"/>
        </w:rPr>
        <w:footnoteReference w:id="174"/>
      </w:r>
      <w:r>
        <w:rPr>
          <w:rFonts w:ascii="Times New Roman" w:hAnsi="Times New Roman" w:cs="Times New Roman" w:eastAsia="新細明體;PMingLiU"/>
          <w:color w:val="000000"/>
        </w:rPr>
        <w:t>。無螢燭之明。善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沛</w:t>
      </w:r>
      <w:r>
        <w:rPr>
          <w:rStyle w:val="FootnoteCharacters"/>
          <w:rStyle w:val="FootnoteAnchor"/>
          <w:rFonts w:cs="Times New Roman" w:eastAsia="新細明體;PMingLiU"/>
        </w:rPr>
        <w:footnoteReference w:id="175"/>
      </w:r>
      <w:r>
        <w:rPr>
          <w:rFonts w:ascii="Times New Roman" w:hAnsi="Times New Roman" w:cs="Times New Roman" w:eastAsia="新細明體;PMingLiU"/>
          <w:color w:val="000000"/>
        </w:rPr>
        <w:t>生絲髮之潤。內懷三毒。外為欲走。坐作虛論。妄書非真不詣稟化將有緣乎。佛告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Fonts w:ascii="Times New Roman" w:hAnsi="Times New Roman" w:cs="Times New Roman" w:eastAsia="新細明體;PMingLiU"/>
          <w:color w:val="000000"/>
        </w:rPr>
        <w:t>。子曹經意。與佛經違。為生死之路。求富貴之耶。吾道之志</w:t>
      </w:r>
      <w:r>
        <w:rPr>
          <w:rStyle w:val="FootnoteCharacters"/>
          <w:rStyle w:val="FootnoteAnchor"/>
          <w:rFonts w:cs="Times New Roman" w:eastAsia="新細明體;PMingLiU"/>
        </w:rPr>
        <w:footnoteReference w:id="176"/>
      </w:r>
      <w:r>
        <w:rPr>
          <w:rStyle w:val="Foot"/>
          <w:rFonts w:ascii="Times New Roman" w:hAnsi="Times New Roman" w:cs="Times New Roman" w:eastAsia="新細明體;PMingLiU"/>
          <w:color w:val="000000"/>
        </w:rPr>
        <w:t>斷</w:t>
      </w:r>
      <w:r>
        <w:rPr>
          <w:rFonts w:ascii="Times New Roman" w:hAnsi="Times New Roman" w:cs="Times New Roman" w:eastAsia="新細明體;PMingLiU"/>
          <w:color w:val="000000"/>
        </w:rPr>
        <w:t>求念空。不願世榮淡泊無為。以斯為樂。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Fonts w:ascii="Times New Roman" w:hAnsi="Times New Roman" w:cs="Times New Roman" w:eastAsia="新細明體;PMingLiU"/>
          <w:color w:val="000000"/>
        </w:rPr>
        <w:t>曰。何謂無為之道乎。佛言。滅有歸本。不復生死。謂之無為也。若曹志趣。皆有八惡。何謂為八。祠祀鬼神。卜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虛</w:t>
      </w:r>
      <w:r>
        <w:rPr>
          <w:rStyle w:val="FootnoteCharacters"/>
          <w:rStyle w:val="FootnoteAnchor"/>
          <w:rFonts w:cs="Times New Roman" w:eastAsia="新細明體;PMingLiU"/>
        </w:rPr>
        <w:footnoteReference w:id="177"/>
      </w:r>
      <w:r>
        <w:rPr>
          <w:rFonts w:ascii="Times New Roman" w:hAnsi="Times New Roman" w:cs="Times New Roman" w:eastAsia="新細明體;PMingLiU"/>
          <w:color w:val="000000"/>
        </w:rPr>
        <w:t>殺。是為一。處家貪餮。不奉孝道。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178"/>
      </w:r>
      <w:r>
        <w:rPr>
          <w:rFonts w:ascii="Times New Roman" w:hAnsi="Times New Roman" w:cs="Times New Roman" w:eastAsia="新細明體;PMingLiU"/>
          <w:color w:val="000000"/>
        </w:rPr>
        <w:t>萬邪。欲無舍止。是為二。兩舌惡罵妄言綺語。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cs="Times New Roman" w:eastAsia="新細明體;PMingLiU"/>
        </w:rPr>
        <w:footnoteReference w:id="179"/>
      </w:r>
      <w:r>
        <w:rPr>
          <w:rFonts w:ascii="Times New Roman" w:hAnsi="Times New Roman" w:cs="Times New Roman" w:eastAsia="新細明體;PMingLiU"/>
          <w:color w:val="000000"/>
        </w:rPr>
        <w:t>陳善令愚去惡。是為三。殺盜婬泆。是為四。常懷怒心。不孝二親。輕慢兄弟妻子九族。心邪行穢。無善勸導。常自憍大。欲人畏敬。是為五。晝夜懷邪。不畏法律。輕慢賢者。尊貴穢濁。遠避真正。交隨惡人。是為六。聞有賢智明經沙門梵志。豫懷憎嫉。虛偽作謗。是為七。不敬先祖盡孝于親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弃</w:t>
      </w:r>
      <w:r>
        <w:rPr>
          <w:rStyle w:val="FootnoteCharacters"/>
          <w:rStyle w:val="FootnoteAnchor"/>
          <w:rFonts w:cs="Times New Roman" w:eastAsia="新細明體;PMingLiU"/>
        </w:rPr>
        <w:footnoteReference w:id="180"/>
      </w:r>
      <w:r>
        <w:rPr>
          <w:rFonts w:ascii="Times New Roman" w:hAnsi="Times New Roman" w:cs="Times New Roman" w:eastAsia="新細明體;PMingLiU"/>
          <w:color w:val="000000"/>
        </w:rPr>
        <w:t>賢明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Style w:val="FootnoteCharacters"/>
          <w:rStyle w:val="FootnoteAnchor"/>
          <w:rFonts w:cs="Times New Roman" w:eastAsia="新細明體;PMingLiU"/>
        </w:rPr>
        <w:footnoteReference w:id="181"/>
      </w:r>
      <w:r>
        <w:rPr>
          <w:rFonts w:ascii="Times New Roman" w:hAnsi="Times New Roman" w:cs="Times New Roman" w:eastAsia="新細明體;PMingLiU"/>
          <w:color w:val="000000"/>
        </w:rPr>
        <w:t>賊。毀仁正。不覺流俗穢濁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耻</w:t>
      </w:r>
      <w:r>
        <w:rPr>
          <w:rFonts w:ascii="Times New Roman" w:hAnsi="Times New Roman" w:cs="Times New Roman" w:eastAsia="新細明體;PMingLiU"/>
          <w:color w:val="000000"/>
        </w:rPr>
        <w:t>。斯謂八惡若自陳云。世尊說經。四十九載。有八人不詣稟化。子曹皆懷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八</w:t>
      </w:r>
      <w:r>
        <w:rPr>
          <w:rStyle w:val="FootnoteCharacters"/>
          <w:rStyle w:val="FootnoteAnchor"/>
          <w:rFonts w:cs="Times New Roman" w:eastAsia="新細明體;PMingLiU"/>
        </w:rPr>
        <w:footnoteReference w:id="182"/>
      </w:r>
      <w:r>
        <w:rPr>
          <w:rFonts w:ascii="Times New Roman" w:hAnsi="Times New Roman" w:cs="Times New Roman" w:eastAsia="新細明體;PMingLiU"/>
          <w:color w:val="000000"/>
        </w:rPr>
        <w:t>惡。豈樂清化乎。正使來者。佛亦不受。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Fonts w:ascii="Times New Roman" w:hAnsi="Times New Roman" w:cs="Times New Roman" w:eastAsia="新細明體;PMingLiU"/>
          <w:color w:val="000000"/>
        </w:rPr>
        <w:t>若心有斯八惡。慎無問佛。執斯八戒可得溝港頻來不還應真。行斯八戒。當正爾心。乃為佛弟子。其有凡人。擅作師導教化之首。違斯八戒。皆是妖蠱。當遠棄避。慎無聽受。世尊曰。吾今於三界中。獨言獨步。莫有等雙。爾之所疑。便問無嫌。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稽</w:t>
      </w:r>
      <w:r>
        <w:rPr>
          <w:rFonts w:ascii="Times New Roman" w:hAnsi="Times New Roman" w:cs="Times New Roman" w:eastAsia="新細明體;PMingLiU"/>
          <w:color w:val="000000"/>
        </w:rPr>
        <w:t>首。長跪而曰。誠如佛言。幾亡吾身。又墮狂愚。世尊又曰。若解八戒未乎。對曰已解。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稽</w:t>
      </w:r>
      <w:r>
        <w:rPr>
          <w:rFonts w:ascii="Times New Roman" w:hAnsi="Times New Roman" w:cs="Times New Roman" w:eastAsia="新細明體;PMingLiU"/>
          <w:color w:val="000000"/>
        </w:rPr>
        <w:t>首曰。吾欲捐下賤之操。執沙門清淨之行。世尊又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cs="Times New Roman" w:eastAsia="新細明體;PMingLiU"/>
        </w:rPr>
        <w:footnoteReference w:id="183"/>
      </w:r>
      <w:r>
        <w:rPr>
          <w:rFonts w:ascii="Times New Roman" w:hAnsi="Times New Roman" w:cs="Times New Roman" w:eastAsia="新細明體;PMingLiU"/>
          <w:color w:val="000000"/>
        </w:rPr>
        <w:t>誠不。對曰。願佛加哀。受我為沙門。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Fonts w:ascii="Times New Roman" w:hAnsi="Times New Roman" w:cs="Times New Roman" w:eastAsia="新細明體;PMingLiU"/>
          <w:color w:val="000000"/>
        </w:rPr>
        <w:t>髮自然墮地。袈裟著體。精心思教。霍然無想。一心清淨。喻明月珠。即得應真道。重自思念。吾不能使吾師於前泥洹也。即時先佛。取泥洹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2b03] </w:t>
      </w:r>
      <w:r>
        <w:rPr>
          <w:rFonts w:ascii="Times New Roman" w:hAnsi="Times New Roman" w:cs="Times New Roman" w:eastAsia="新細明體;PMingLiU"/>
          <w:color w:val="000000"/>
        </w:rPr>
        <w:t>佛呼比丘入言。吾滅度後。其有世人。棄家去穢。欲作沙門。入比丘僧中。先試三月。知行高下。世有四輩人。一輩貧窮不能自活。欲為比丘。一輩負債無以償之。欲作比丘。一輩在役當時無用。欲作比丘。一輩高士行淨無穢。聞無數世乃有一佛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佛經典欣然心寤。捐家棄欲。不貪世榮。來作比丘。吾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洹</w:t>
      </w:r>
      <w:r>
        <w:rPr>
          <w:rStyle w:val="FootnoteCharacters"/>
          <w:rStyle w:val="FootnoteAnchor"/>
          <w:rFonts w:cs="Times New Roman" w:eastAsia="新細明體;PMingLiU"/>
        </w:rPr>
        <w:footnoteReference w:id="184"/>
      </w:r>
      <w:r>
        <w:rPr>
          <w:rFonts w:ascii="Times New Roman" w:hAnsi="Times New Roman" w:cs="Times New Roman" w:eastAsia="新細明體;PMingLiU"/>
          <w:color w:val="000000"/>
        </w:rPr>
        <w:t>後。凡諸來者。觀于志趣。視于坐起。採于語言。察于躇步。知于施行。善惡所趣。求道用心。精進樂不。三月審察。志高行淨。可眾乃用作比丘。身既作比丘。當選耆舊明於法律。為之作師。授其十戒。奉戒三年。兢兢不虧。眾賢咸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185"/>
      </w:r>
      <w:r>
        <w:rPr>
          <w:rFonts w:ascii="Times New Roman" w:hAnsi="Times New Roman" w:cs="Times New Roman" w:eastAsia="新細明體;PMingLiU"/>
          <w:color w:val="000000"/>
        </w:rPr>
        <w:t>。授與二百五十戒。十戒為本。二百四十戒為禮儀。若曹後世。施行是法。天神地祇。靡不敬喜。佛所戒法。諸比丘熟思之。無得以佛般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186"/>
      </w:r>
      <w:r>
        <w:rPr>
          <w:rFonts w:ascii="Times New Roman" w:hAnsi="Times New Roman" w:cs="Times New Roman" w:eastAsia="新細明體;PMingLiU"/>
          <w:color w:val="000000"/>
        </w:rPr>
        <w:t>去。懈怠違法。佛之所行。弟子所思。長幼相奉。無為不孝。有不樂得道慕尊榮者。當讀是經。求壽欲生天上者。讀是經。佛之大要趣無為道。吾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後。無得以佛去故言無所復怙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怙</w:t>
      </w:r>
      <w:r>
        <w:rPr>
          <w:rStyle w:val="FootnoteCharacters"/>
          <w:rStyle w:val="FootnoteAnchor"/>
          <w:rFonts w:cs="Times New Roman" w:eastAsia="新細明體;PMingLiU"/>
        </w:rPr>
        <w:footnoteReference w:id="187"/>
      </w:r>
      <w:r>
        <w:rPr>
          <w:rFonts w:ascii="Times New Roman" w:hAnsi="Times New Roman" w:cs="Times New Roman" w:eastAsia="新細明體;PMingLiU"/>
          <w:color w:val="000000"/>
        </w:rPr>
        <w:t>經戒。吾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後。轉相承用。翫經奉戒。執二百五十戒。轉相敬奉。猶孝事親。耆年比丘。當教後嗣。猶吾在時。後進比丘。若得疾病。耆舊比丘。當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乃</w:t>
      </w:r>
      <w:r>
        <w:rPr>
          <w:rStyle w:val="FootnoteCharacters"/>
          <w:rStyle w:val="FootnoteAnchor"/>
          <w:rFonts w:cs="Times New Roman" w:eastAsia="新細明體;PMingLiU"/>
        </w:rPr>
        <w:footnoteReference w:id="188"/>
      </w:r>
      <w:r>
        <w:rPr>
          <w:rFonts w:ascii="Times New Roman" w:hAnsi="Times New Roman" w:cs="Times New Roman" w:eastAsia="新細明體;PMingLiU"/>
          <w:color w:val="000000"/>
        </w:rPr>
        <w:t>心消息占視。明教讀教。喻誨以和順。持佛戒。吾道可久。吾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後賢者子賢者婦女。尋後思念。吾世有佛。有妙經典。佛於世始般泥洹日。子曹皆有至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189"/>
      </w:r>
      <w:r>
        <w:rPr>
          <w:rFonts w:ascii="Times New Roman" w:hAnsi="Times New Roman" w:cs="Times New Roman" w:eastAsia="新細明體;PMingLiU"/>
          <w:color w:val="000000"/>
        </w:rPr>
        <w:t>佛。慈心于經。至其壽終。皆當昇天。爾等無得以吾去故不奉經戒。慎無懈慢。諸比丘。爾等熟視佛顏色。佛不可復得起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十五億七千六十萬歲。乃復有佛耳。佛世難值經法難聞。眾僧難值。唯佛難見也。閻浮提內有尊樹王。名優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有實無華。優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樹。有金華者世乃有佛。吾正於今當般泥洹。爾曹於經有疑結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及</w:t>
      </w:r>
      <w:r>
        <w:rPr>
          <w:rStyle w:val="FootnoteCharacters"/>
          <w:rStyle w:val="FootnoteAnchor"/>
          <w:rFonts w:cs="Times New Roman" w:eastAsia="新細明體;PMingLiU"/>
        </w:rPr>
        <w:footnoteReference w:id="190"/>
      </w:r>
      <w:r>
        <w:rPr>
          <w:rFonts w:ascii="Times New Roman" w:hAnsi="Times New Roman" w:cs="Times New Roman" w:eastAsia="新細明體;PMingLiU"/>
          <w:color w:val="000000"/>
        </w:rPr>
        <w:t>佛在時。當決所疑。今不釋結。後莫轉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曼</w:t>
      </w:r>
      <w:r>
        <w:rPr>
          <w:rStyle w:val="FootnoteCharacters"/>
          <w:rStyle w:val="FootnoteAnchor"/>
          <w:rFonts w:cs="Times New Roman" w:eastAsia="新細明體;PMingLiU"/>
        </w:rPr>
        <w:footnoteReference w:id="191"/>
      </w:r>
      <w:r>
        <w:rPr>
          <w:rFonts w:ascii="Times New Roman" w:hAnsi="Times New Roman" w:cs="Times New Roman" w:eastAsia="新細明體;PMingLiU"/>
          <w:color w:val="000000"/>
        </w:rPr>
        <w:t>。我在時急質所疑。阿難時在佛後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稽</w:t>
      </w:r>
      <w:r>
        <w:rPr>
          <w:rFonts w:ascii="Times New Roman" w:hAnsi="Times New Roman" w:cs="Times New Roman" w:eastAsia="新細明體;PMingLiU"/>
          <w:color w:val="000000"/>
        </w:rPr>
        <w:t>首白佛。自佛教化。諸比丘僧無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結</w:t>
      </w:r>
      <w:r>
        <w:rPr>
          <w:rStyle w:val="FootnoteCharacters"/>
          <w:rStyle w:val="FootnoteAnchor"/>
          <w:rFonts w:cs="Times New Roman" w:eastAsia="新細明體;PMingLiU"/>
        </w:rPr>
        <w:footnoteReference w:id="192"/>
      </w:r>
      <w:r>
        <w:rPr>
          <w:rFonts w:ascii="Times New Roman" w:hAnsi="Times New Roman" w:cs="Times New Roman" w:eastAsia="新細明體;PMingLiU"/>
          <w:color w:val="000000"/>
        </w:rPr>
        <w:t>者。弟子自說。吾等無疑天中天。佛告比丘。夜已且半。勿復有聲。佛起正坐。深思道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原</w:t>
      </w:r>
      <w:r>
        <w:rPr>
          <w:rFonts w:ascii="Times New Roman" w:hAnsi="Times New Roman" w:cs="Times New Roman" w:eastAsia="新細明體;PMingLiU"/>
          <w:color w:val="000000"/>
        </w:rPr>
        <w:t>。棄是善惡。都及三界。年亦自至七十有九。惟斷生死迴流之淵。思惟深觀。從四天王。上至不想入。從不想轉還身中。自惟身中四大惡露。無一可珍。北首枕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Fonts w:ascii="Times New Roman" w:hAnsi="Times New Roman" w:cs="Times New Roman" w:eastAsia="新細明體;PMingLiU"/>
          <w:color w:val="000000"/>
        </w:rPr>
        <w:t>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臥。屈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便般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。天地大動。諸天散華香。悲哭呼冤。法王滅度。吾等依誰。國王十四萬眾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躃</w:t>
      </w:r>
      <w:r>
        <w:rPr>
          <w:rFonts w:ascii="Times New Roman" w:hAnsi="Times New Roman" w:cs="Times New Roman" w:eastAsia="新細明體;PMingLiU"/>
          <w:color w:val="000000"/>
        </w:rPr>
        <w:t>身呼佛。眾生長衰。當奈痛何。或有絕而復穌者。第二帝釋。告諸天曰。佛常云生無不死者。爾等當念非常苦空非身之諦。莫復啼哭。第七天王亦奔下曰。佛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冥。佛尚棄身。爾曹何望。啼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躃</w:t>
      </w:r>
      <w:r>
        <w:rPr>
          <w:rFonts w:ascii="Times New Roman" w:hAnsi="Times New Roman" w:cs="Times New Roman" w:eastAsia="新細明體;PMingLiU"/>
          <w:color w:val="000000"/>
        </w:rPr>
        <w:t>身者。寧可復得乎。諸比丘有宛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Style w:val="FootnoteCharacters"/>
          <w:rStyle w:val="FootnoteAnchor"/>
          <w:rFonts w:cs="Times New Roman" w:eastAsia="新細明體;PMingLiU"/>
        </w:rPr>
        <w:footnoteReference w:id="193"/>
      </w:r>
      <w:r>
        <w:rPr>
          <w:rFonts w:ascii="Times New Roman" w:hAnsi="Times New Roman" w:cs="Times New Roman" w:eastAsia="新細明體;PMingLiU"/>
          <w:color w:val="000000"/>
        </w:rPr>
        <w:t>。啼哭且云。三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眼</w:t>
      </w:r>
      <w:r>
        <w:rPr>
          <w:rStyle w:val="FootnoteCharacters"/>
          <w:rStyle w:val="FootnoteAnchor"/>
          <w:rFonts w:cs="Times New Roman" w:eastAsia="新細明體;PMingLiU"/>
        </w:rPr>
        <w:footnoteReference w:id="194"/>
      </w:r>
      <w:r>
        <w:rPr>
          <w:rFonts w:ascii="Times New Roman" w:hAnsi="Times New Roman" w:cs="Times New Roman" w:eastAsia="新細明體;PMingLiU"/>
          <w:color w:val="000000"/>
        </w:rPr>
        <w:t>滅。何其疾乎。自今之後。世為長衰。有住哭者。息絕尸視者。中有深思。佛在常云。無生不死。啼哭為身何益明法哉。有一比丘。字阿那律。語阿難曰。止諸比丘。無使重哀。止王及臣民。止上諸天。莫復哀慟。阿難問曰。視上諸天。能有幾人。曰周匝四百八十里中。比首相附。皆是尊天。以一小鍼於上投之。鍼不墮地。阿那律。上止諸天。諸天哀慟倍悲。阿那律語阿難曰。佛不使吾等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斂</w:t>
      </w:r>
      <w:r>
        <w:rPr>
          <w:rStyle w:val="FootnoteCharacters"/>
          <w:rStyle w:val="FootnoteAnchor"/>
          <w:rFonts w:cs="Times New Roman" w:eastAsia="新細明體;PMingLiU"/>
        </w:rPr>
        <w:footnoteReference w:id="195"/>
      </w:r>
      <w:r>
        <w:rPr>
          <w:rFonts w:ascii="Times New Roman" w:hAnsi="Times New Roman" w:cs="Times New Roman" w:eastAsia="新細明體;PMingLiU"/>
          <w:color w:val="000000"/>
        </w:rPr>
        <w:t>。爾赴往告逝心理家。吾等自能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斂</w:t>
      </w:r>
      <w:r>
        <w:rPr>
          <w:rFonts w:ascii="Times New Roman" w:hAnsi="Times New Roman" w:cs="Times New Roman" w:eastAsia="新細明體;PMingLiU"/>
          <w:color w:val="000000"/>
        </w:rPr>
        <w:t>。世尊有命。令逝心理家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斂</w:t>
      </w:r>
      <w:r>
        <w:rPr>
          <w:rFonts w:ascii="Times New Roman" w:hAnsi="Times New Roman" w:cs="Times New Roman" w:eastAsia="新細明體;PMingLiU"/>
          <w:color w:val="000000"/>
        </w:rPr>
        <w:t>殯葬。無令有恨。阿難即往。至逝心理家所。如其事說。逝心理家舉哀云。世尊滅度。吾等孤露。智士嗷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196"/>
      </w:r>
      <w:r>
        <w:rPr>
          <w:rFonts w:ascii="Times New Roman" w:hAnsi="Times New Roman" w:cs="Times New Roman" w:eastAsia="新細明體;PMingLiU"/>
          <w:color w:val="000000"/>
        </w:rPr>
        <w:t>恃世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某</w:t>
      </w:r>
      <w:r>
        <w:rPr>
          <w:rStyle w:val="FootnoteCharacters"/>
          <w:rStyle w:val="FootnoteAnchor"/>
          <w:rFonts w:cs="Times New Roman" w:eastAsia="新細明體;PMingLiU"/>
        </w:rPr>
        <w:footnoteReference w:id="197"/>
      </w:r>
      <w:r>
        <w:rPr>
          <w:rFonts w:ascii="Times New Roman" w:hAnsi="Times New Roman" w:cs="Times New Roman" w:eastAsia="新細明體;PMingLiU"/>
          <w:color w:val="000000"/>
        </w:rPr>
        <w:t>第五百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詣</w:t>
      </w:r>
      <w:r>
        <w:rPr>
          <w:rStyle w:val="FootnoteCharacters"/>
          <w:rStyle w:val="FootnoteAnchor"/>
          <w:rFonts w:cs="Times New Roman" w:eastAsia="新細明體;PMingLiU"/>
        </w:rPr>
        <w:footnoteReference w:id="198"/>
      </w:r>
      <w:r>
        <w:rPr>
          <w:rFonts w:ascii="Times New Roman" w:hAnsi="Times New Roman" w:cs="Times New Roman" w:eastAsia="新細明體;PMingLiU"/>
          <w:color w:val="000000"/>
        </w:rPr>
        <w:t>王訟曰。乞獨殯葬。王曰。佛去眾生孤露。和心無諍。必盡孝心。佛愍諸子。令得景福。王說斯事。無不哽噎。理家及民。舉佛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。還入王城。諸天以名寶蓋。覆佛床上。幢幡導從。華香雜寶。其下如雪。十二種樂。皆從後作。天人龍鬼。莫不舉哀。理家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199"/>
      </w:r>
      <w:r>
        <w:rPr>
          <w:rFonts w:ascii="Times New Roman" w:hAnsi="Times New Roman" w:cs="Times New Roman" w:eastAsia="新細明體;PMingLiU"/>
          <w:color w:val="000000"/>
        </w:rPr>
        <w:t>。世尊在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令殯葬棺殮。其法云何。阿難曰。佛在時云。如飛行皇帝法。佛復踰之。理家問曰。聖帝殯法。其則云何。曰。用新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錦</w:t>
      </w:r>
      <w:r>
        <w:rPr>
          <w:rFonts w:ascii="Times New Roman" w:hAnsi="Times New Roman" w:cs="Times New Roman" w:eastAsia="新細明體;PMingLiU"/>
          <w:color w:val="000000"/>
        </w:rPr>
        <w:t>。牢纏身體。新劫波育。復以纏上。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假</w:t>
      </w:r>
      <w:r>
        <w:rPr>
          <w:rFonts w:ascii="Times New Roman" w:hAnsi="Times New Roman" w:cs="Times New Roman" w:eastAsia="新細明體;PMingLiU"/>
          <w:color w:val="000000"/>
        </w:rPr>
        <w:t>棺中。以澤香膏。灌令徹身。以蓋覆上。栴檀香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櫁</w:t>
      </w:r>
      <w:r>
        <w:rPr>
          <w:rFonts w:ascii="Times New Roman" w:hAnsi="Times New Roman" w:cs="Times New Roman" w:eastAsia="新細明體;PMingLiU"/>
          <w:color w:val="000000"/>
        </w:rPr>
        <w:t>香薪梓薪樟薪。著棺上下。四面高廣。各三十丈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投</w:t>
      </w:r>
      <w:r>
        <w:rPr>
          <w:rStyle w:val="FootnoteCharacters"/>
          <w:rStyle w:val="FootnoteAnchor"/>
          <w:rFonts w:cs="Times New Roman" w:eastAsia="新細明體;PMingLiU"/>
        </w:rPr>
        <w:footnoteReference w:id="200"/>
      </w:r>
      <w:r>
        <w:rPr>
          <w:rFonts w:ascii="Times New Roman" w:hAnsi="Times New Roman" w:cs="Times New Roman" w:eastAsia="新細明體;PMingLiU"/>
          <w:color w:val="000000"/>
        </w:rPr>
        <w:t>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蛇</w:t>
      </w:r>
      <w:r>
        <w:rPr>
          <w:rFonts w:ascii="Times New Roman" w:hAnsi="Times New Roman" w:cs="Times New Roman" w:eastAsia="新細明體;PMingLiU"/>
          <w:color w:val="000000"/>
        </w:rPr>
        <w:t>維十二部樂。同時俱作。以好香華皆以散上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斂</w:t>
      </w:r>
      <w:r>
        <w:rPr>
          <w:rFonts w:ascii="Times New Roman" w:hAnsi="Times New Roman" w:cs="Times New Roman" w:eastAsia="新細明體;PMingLiU"/>
          <w:color w:val="000000"/>
        </w:rPr>
        <w:t>取舍利擇去灰炭。以好香汁熟淨洗之。著金甖中。以甖著金床上。當著宮中齋戒殿上。九十日訖。當於四交道。起塔立剎。懸繒施幡。華香作樂。飛行皇帝葬法如是。佛當勝之。諸逝心理家。揮淚曰諾必如明教。願假七日。理家俱啟王。吾等欲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斂</w:t>
      </w:r>
      <w:r>
        <w:rPr>
          <w:rFonts w:ascii="Times New Roman" w:hAnsi="Times New Roman" w:cs="Times New Roman" w:eastAsia="新細明體;PMingLiU"/>
          <w:color w:val="000000"/>
        </w:rPr>
        <w:t>天尊聖體。願王臨之。王曰敬諾。理家俱舉佛黃金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還從城西門入。於城中央至七日。得三十萬眾。皆共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斂</w:t>
      </w:r>
      <w:r>
        <w:rPr>
          <w:rFonts w:ascii="Times New Roman" w:hAnsi="Times New Roman" w:cs="Times New Roman" w:eastAsia="新細明體;PMingLiU"/>
          <w:color w:val="000000"/>
        </w:rPr>
        <w:t>。民眾皆持十二部樂。晝夜燃燈。燈火去城。面十二里。步步有之。第二帝釋。將十萬眾。天人來下。持十二部天名樂來。華香眾寶。懸在空中。去地三里。帝釋獨下。問阿那律。佛有何令。阿那律具以佛教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釋</w:t>
      </w:r>
      <w:r>
        <w:rPr>
          <w:rStyle w:val="FootnoteCharacters"/>
          <w:rStyle w:val="FootnoteAnchor"/>
          <w:rFonts w:cs="Times New Roman" w:eastAsia="新細明體;PMingLiU"/>
        </w:rPr>
        <w:footnoteReference w:id="201"/>
      </w:r>
      <w:r>
        <w:rPr>
          <w:rFonts w:ascii="Times New Roman" w:hAnsi="Times New Roman" w:cs="Times New Roman" w:eastAsia="新細明體;PMingLiU"/>
          <w:color w:val="000000"/>
        </w:rPr>
        <w:t>。釋曰。以具眾寶伎樂華香葬具。吾欲殯葬。其宜可乎。答曰。吾當質之。阿那律具以釋意向阿難說。阿難答曰。佛在時不有令乎諸天及王。無令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斂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令逝心理家殯葬。謝諸梵釋。願明佛意即還。具以阿難意告諸天。諸天曰。吾上帝葬具。不如民間乎。答曰。斯何言與。世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疏</w:t>
      </w:r>
      <w:r>
        <w:rPr>
          <w:rFonts w:ascii="Times New Roman" w:hAnsi="Times New Roman" w:cs="Times New Roman" w:eastAsia="新細明體;PMingLiU"/>
          <w:color w:val="000000"/>
        </w:rPr>
        <w:t>逝有重貴令。慎無相非。逝心理家即曰。舉佛舍利床。欲從城西門入。床為不舉。理家俱曰。床不動搖。從得出城乎。阿難問阿那律。床何以不搖。答曰。諸天欲得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斂</w:t>
      </w:r>
      <w:r>
        <w:rPr>
          <w:rFonts w:ascii="Times New Roman" w:hAnsi="Times New Roman" w:cs="Times New Roman" w:eastAsia="新細明體;PMingLiU"/>
          <w:color w:val="000000"/>
        </w:rPr>
        <w:t>故。令床不舉。阿那律曰。吾方上曉梵釋諸天。即上告梵釋曰。阿難謝諸天葬儀之趣。自是佛意。梵釋諸天曰。吾等以持葬具來至此。寧可令吾等於床右面。國王黎民于床左也。伎樂華香。送世尊乎。答曰。吾當還報。阿那律還以天意具報阿難。阿難曰。欲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斂</w:t>
      </w:r>
      <w:r>
        <w:rPr>
          <w:rFonts w:ascii="Times New Roman" w:hAnsi="Times New Roman" w:cs="Times New Roman" w:eastAsia="新細明體;PMingLiU"/>
          <w:color w:val="000000"/>
        </w:rPr>
        <w:t>者。上違佛教。為孝送者可。即報梵釋。其事見聽。諸天咸喜。皆下在佛金床右面。王及民眾。在床左面。理家問曰。可舉佛床出西城門去。阿難曰可。帝釋前以手持床右面前足。梵王持床右面後足。阿難持床左面前足。國王持床左面後足。逝心理家。以繒縛床前兩足。天人哀慟。共挽金床。諸天龍鬼神。散華雜寶名香伎樂幢幡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。各皆導從。王及黎民。供具亦爾。天人挽歌歎德於上。黎民紹之哀歌於下。天神鬼龍。帝王黎民。同時哀慟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槌</w:t>
      </w:r>
      <w:r>
        <w:rPr>
          <w:rFonts w:ascii="Times New Roman" w:hAnsi="Times New Roman" w:cs="Times New Roman" w:eastAsia="新細明體;PMingLiU"/>
          <w:color w:val="000000"/>
        </w:rPr>
        <w:t>心呼佛滅度如之。眾生何怙。出西城門。趣周黎波檀殿。有大講堂。以佛著堂上。逝心理家。如佛遺教。以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錦</w:t>
      </w:r>
      <w:r>
        <w:rPr>
          <w:rFonts w:ascii="Times New Roman" w:hAnsi="Times New Roman" w:cs="Times New Roman" w:eastAsia="新細明體;PMingLiU"/>
          <w:color w:val="000000"/>
        </w:rPr>
        <w:t>纏身。劫波育千張。交纏其上。著假棺中。以澤香膏。灌令徹身。天蓋覆上。理家俱舉棺下殿。於其中庭。以栴檀香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櫁</w:t>
      </w:r>
      <w:r>
        <w:rPr>
          <w:rFonts w:ascii="Times New Roman" w:hAnsi="Times New Roman" w:cs="Times New Roman" w:eastAsia="新細明體;PMingLiU"/>
          <w:color w:val="000000"/>
        </w:rPr>
        <w:t>香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梓</w:t>
      </w:r>
      <w:r>
        <w:rPr>
          <w:rStyle w:val="FootnoteCharacters"/>
          <w:rStyle w:val="FootnoteAnchor"/>
          <w:rFonts w:cs="Times New Roman" w:eastAsia="新細明體;PMingLiU"/>
        </w:rPr>
        <w:footnoteReference w:id="202"/>
      </w:r>
      <w:r>
        <w:rPr>
          <w:rFonts w:ascii="Times New Roman" w:hAnsi="Times New Roman" w:cs="Times New Roman" w:eastAsia="新細明體;PMingLiU"/>
          <w:color w:val="000000"/>
        </w:rPr>
        <w:t>樟薪栴薪。高廣三十丈。天神鬼龍。諸王人民。皆以華香散薪上。理家燃薪。火為不燃。問阿那律曰。火何緣燃之不燃。答曰。佛有耆舊弟子。名大迦葉。周行教化。今者來還。將弟子二千人。諸天無央數。欲完見佛。令火不燃。理家曰諾。教待迦葉。與四輩弟子各五百人。俱來於道止息。有異學者。名優為。從佛所來。持天華。華名曼陀勒。見大迦葉與弟子二千人相隨。優為進為大迦葉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稽</w:t>
      </w:r>
      <w:r>
        <w:rPr>
          <w:rFonts w:ascii="Times New Roman" w:hAnsi="Times New Roman" w:cs="Times New Roman" w:eastAsia="新細明體;PMingLiU"/>
          <w:color w:val="000000"/>
        </w:rPr>
        <w:t>首揖讓畢。迦葉問。子從何來。曰。吾從那竭國來。迦葉曰。識吾大師佛不。諾吾識之。滅度已來。今為七日。吾從彼得斯天神華也。時諸弟子。有未見諦者。聞佛滅度。靡不驚愕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躃</w:t>
      </w:r>
      <w:r>
        <w:rPr>
          <w:rFonts w:ascii="Times New Roman" w:hAnsi="Times New Roman" w:cs="Times New Roman" w:eastAsia="新細明體;PMingLiU"/>
          <w:color w:val="000000"/>
        </w:rPr>
        <w:t>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搥</w:t>
      </w:r>
      <w:r>
        <w:rPr>
          <w:rFonts w:ascii="Times New Roman" w:hAnsi="Times New Roman" w:cs="Times New Roman" w:eastAsia="新細明體;PMingLiU"/>
          <w:color w:val="000000"/>
        </w:rPr>
        <w:t>心。宛轉自滅。呼曰奈何。眾生何怙。有見諦者。深存佛誡。世皆無常。恩愛猶幻。誰獲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存</w:t>
      </w:r>
      <w:r>
        <w:rPr>
          <w:rStyle w:val="FootnoteCharacters"/>
          <w:rStyle w:val="FootnoteAnchor"/>
          <w:rFonts w:cs="Times New Roman" w:eastAsia="新細明體;PMingLiU"/>
        </w:rPr>
        <w:footnoteReference w:id="203"/>
      </w:r>
      <w:r>
        <w:rPr>
          <w:rFonts w:ascii="Times New Roman" w:hAnsi="Times New Roman" w:cs="Times New Roman" w:eastAsia="新細明體;PMingLiU"/>
          <w:color w:val="000000"/>
        </w:rPr>
        <w:t>者。眾比丘中。有一比丘。年耆闇昧。不達聖意。見眾比丘哀慟痛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cs="Times New Roman" w:eastAsia="新細明體;PMingLiU"/>
        </w:rPr>
        <w:footnoteReference w:id="204"/>
      </w:r>
      <w:r>
        <w:rPr>
          <w:rFonts w:ascii="Times New Roman" w:hAnsi="Times New Roman" w:cs="Times New Roman" w:eastAsia="新細明體;PMingLiU"/>
          <w:color w:val="000000"/>
        </w:rPr>
        <w:t>止之曰。願莫哀也。世尊在時。法戒重沓。此非法也。彼非義矣。持此行是無違無犯。今世尊逝。吾等自由不亦快乎。眾比丘皆共非之。因共告天。天取老比丘。捐著眾外。大迦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諸比丘。使急就道。四輩弟子。天人無數。悲哭且行。俱到佛所。繞殿三匝頭面著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蹌</w:t>
      </w:r>
      <w:r>
        <w:rPr>
          <w:rFonts w:ascii="Times New Roman" w:hAnsi="Times New Roman" w:cs="Times New Roman" w:eastAsia="新細明體;PMingLiU"/>
          <w:color w:val="000000"/>
        </w:rPr>
        <w:t>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奄</w:t>
      </w:r>
      <w:r>
        <w:rPr>
          <w:rStyle w:val="FootnoteCharacters"/>
          <w:rStyle w:val="FootnoteAnchor"/>
          <w:rFonts w:cs="Times New Roman" w:eastAsia="新細明體;PMingLiU"/>
        </w:rPr>
        <w:footnoteReference w:id="205"/>
      </w:r>
      <w:r>
        <w:rPr>
          <w:rFonts w:ascii="Times New Roman" w:hAnsi="Times New Roman" w:cs="Times New Roman" w:eastAsia="新細明體;PMingLiU"/>
          <w:color w:val="000000"/>
        </w:rPr>
        <w:t>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吐</w:t>
      </w:r>
      <w:r>
        <w:rPr>
          <w:rStyle w:val="FootnoteCharacters"/>
          <w:rStyle w:val="FootnoteAnchor"/>
          <w:rFonts w:cs="Times New Roman" w:eastAsia="新細明體;PMingLiU"/>
        </w:rPr>
        <w:footnoteReference w:id="206"/>
      </w:r>
      <w:r>
        <w:rPr>
          <w:rFonts w:ascii="Times New Roman" w:hAnsi="Times New Roman" w:cs="Times New Roman" w:eastAsia="新細明體;PMingLiU"/>
          <w:color w:val="000000"/>
        </w:rPr>
        <w:t>血而絕者。迦葉熟視佛黃金棺。意自念曰。吾來晚矣。不及吾師。不知世尊頭足所在。佛便應聲。雙出兩足。迦葉即以頭面著佛足。陳佛功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cs="Times New Roman" w:eastAsia="新細明體;PMingLiU"/>
        </w:rPr>
        <w:footnoteReference w:id="207"/>
      </w:r>
      <w:r>
        <w:rPr>
          <w:rFonts w:ascii="Times New Roman" w:hAnsi="Times New Roman" w:cs="Times New Roman" w:eastAsia="新細明體;PMingLiU"/>
          <w:color w:val="000000"/>
        </w:rPr>
        <w:t>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彼為不生老　　亦為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死</w:t>
      </w:r>
      <w:r>
        <w:rPr>
          <w:rStyle w:val="FootnoteCharacters"/>
          <w:rStyle w:val="FootnoteAnchor"/>
          <w:rFonts w:cs="Times New Roman" w:eastAsia="新細明體;PMingLiU"/>
        </w:rPr>
        <w:footnoteReference w:id="208"/>
      </w:r>
      <w:r>
        <w:rPr>
          <w:rStyle w:val="Lg"/>
          <w:rFonts w:ascii="Times New Roman" w:hAnsi="Times New Roman" w:cs="Times New Roman" w:eastAsia="新細明體;PMingLiU"/>
        </w:rPr>
        <w:t>　彼為不復會　　無有相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憎</w:t>
      </w:r>
      <w:r>
        <w:rPr>
          <w:rStyle w:val="FootnoteCharacters"/>
          <w:rStyle w:val="FootnoteAnchor"/>
          <w:rFonts w:cs="Times New Roman" w:eastAsia="新細明體;PMingLiU"/>
        </w:rPr>
        <w:footnoteReference w:id="209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為不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cs="Times New Roman" w:eastAsia="新細明體;PMingLiU"/>
        </w:rPr>
        <w:footnoteReference w:id="210"/>
      </w:r>
      <w:r>
        <w:rPr>
          <w:rStyle w:val="Lg"/>
          <w:rFonts w:ascii="Times New Roman" w:hAnsi="Times New Roman" w:cs="Times New Roman" w:eastAsia="新細明體;PMingLiU"/>
        </w:rPr>
        <w:t>　　愛欲相別離　當為求方便　　令致得是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為是五陰　　以畢不復受　亦不復為為　　有受是五陰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苦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211"/>
      </w:r>
      <w:r>
        <w:rPr>
          <w:rStyle w:val="Lg"/>
          <w:rFonts w:ascii="Times New Roman" w:hAnsi="Times New Roman" w:cs="Times New Roman" w:eastAsia="新細明體;PMingLiU"/>
        </w:rPr>
        <w:t>盡畢　　有本亦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Lg"/>
          <w:rFonts w:ascii="Times New Roman" w:hAnsi="Times New Roman" w:cs="Times New Roman" w:eastAsia="新細明體;PMingLiU"/>
        </w:rPr>
        <w:t>除　當為求方便　　令致得是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佛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斷世</w:t>
      </w:r>
      <w:r>
        <w:rPr>
          <w:rStyle w:val="FootnoteCharacters"/>
          <w:rStyle w:val="FootnoteAnchor"/>
          <w:rFonts w:cs="Times New Roman" w:eastAsia="新細明體;PMingLiU"/>
        </w:rPr>
        <w:footnoteReference w:id="212"/>
      </w:r>
      <w:r>
        <w:rPr>
          <w:rStyle w:val="Lg"/>
          <w:rFonts w:ascii="Times New Roman" w:hAnsi="Times New Roman" w:cs="Times New Roman" w:eastAsia="新細明體;PMingLiU"/>
        </w:rPr>
        <w:t>間　　愛欲為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Lg"/>
          <w:rFonts w:ascii="Times New Roman" w:hAnsi="Times New Roman" w:cs="Times New Roman" w:eastAsia="新細明體;PMingLiU"/>
        </w:rPr>
        <w:t>畢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213"/>
      </w:r>
      <w:r>
        <w:rPr>
          <w:rStyle w:val="Lg"/>
          <w:rFonts w:ascii="Times New Roman" w:hAnsi="Times New Roman" w:cs="Times New Roman" w:eastAsia="新細明體;PMingLiU"/>
        </w:rPr>
        <w:t>名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忍</w:t>
      </w:r>
      <w:r>
        <w:rPr>
          <w:rStyle w:val="FootnoteCharacters"/>
          <w:rStyle w:val="FootnoteAnchor"/>
          <w:rFonts w:cs="Times New Roman" w:eastAsia="新細明體;PMingLiU"/>
        </w:rPr>
        <w:footnoteReference w:id="214"/>
      </w:r>
      <w:r>
        <w:rPr>
          <w:rStyle w:val="Lg"/>
          <w:rFonts w:ascii="Times New Roman" w:hAnsi="Times New Roman" w:cs="Times New Roman" w:eastAsia="新細明體;PMingLiU"/>
        </w:rPr>
        <w:t>　　亦捨所世間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佛為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安</w:t>
      </w:r>
      <w:r>
        <w:rPr>
          <w:rStyle w:val="FootnoteCharacters"/>
          <w:rStyle w:val="FootnoteAnchor"/>
          <w:rFonts w:cs="Times New Roman" w:eastAsia="新細明體;PMingLiU"/>
        </w:rPr>
        <w:footnoteReference w:id="215"/>
      </w:r>
      <w:r>
        <w:rPr>
          <w:rStyle w:val="Lg"/>
          <w:rFonts w:ascii="Times New Roman" w:hAnsi="Times New Roman" w:cs="Times New Roman" w:eastAsia="新細明體;PMingLiU"/>
        </w:rPr>
        <w:t>　　亦致世間安隱　但當為叉手　　當為謙禮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佛為所說法　　為世間最明　佛為最見道　　安隱無所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亦為活天下　　令不復老死　當何為世間　　人不受佛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月</w:t>
      </w:r>
      <w:r>
        <w:rPr>
          <w:rStyle w:val="FootnoteCharacters"/>
          <w:rStyle w:val="FootnoteAnchor"/>
          <w:rFonts w:cs="Times New Roman" w:eastAsia="新細明體;PMingLiU"/>
        </w:rPr>
        <w:footnoteReference w:id="216"/>
      </w:r>
      <w:r>
        <w:rPr>
          <w:rStyle w:val="Lg"/>
          <w:rFonts w:ascii="Times New Roman" w:hAnsi="Times New Roman" w:cs="Times New Roman" w:eastAsia="新細明體;PMingLiU"/>
        </w:rPr>
        <w:t>為以出　　但為夜去冥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日</w:t>
      </w:r>
      <w:r>
        <w:rPr>
          <w:rStyle w:val="FootnoteCharacters"/>
          <w:rStyle w:val="FootnoteAnchor"/>
          <w:rFonts w:cs="Times New Roman" w:eastAsia="新細明體;PMingLiU"/>
        </w:rPr>
        <w:footnoteReference w:id="217"/>
      </w:r>
      <w:r>
        <w:rPr>
          <w:rStyle w:val="Lg"/>
          <w:rFonts w:ascii="Times New Roman" w:hAnsi="Times New Roman" w:cs="Times New Roman" w:eastAsia="新細明體;PMingLiU"/>
        </w:rPr>
        <w:t>為以出　　但為晝作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電</w:t>
      </w:r>
      <w:r>
        <w:rPr>
          <w:rStyle w:val="FootnoteCharacters"/>
          <w:rStyle w:val="FootnoteAnchor"/>
          <w:rFonts w:cs="Times New Roman" w:eastAsia="新細明體;PMingLiU"/>
        </w:rPr>
        <w:footnoteReference w:id="218"/>
      </w:r>
      <w:r>
        <w:rPr>
          <w:rStyle w:val="Lg"/>
          <w:rFonts w:ascii="Times New Roman" w:hAnsi="Times New Roman" w:cs="Times New Roman" w:eastAsia="新細明體;PMingLiU"/>
        </w:rPr>
        <w:t>為以出　　但能照明雲　佛明為以出　　令為明三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河</w:t>
      </w:r>
      <w:r>
        <w:rPr>
          <w:rStyle w:val="FootnoteCharacters"/>
          <w:rStyle w:val="FootnoteAnchor"/>
          <w:rFonts w:cs="Times New Roman" w:eastAsia="新細明體;PMingLiU"/>
        </w:rPr>
        <w:footnoteReference w:id="219"/>
      </w:r>
      <w:r>
        <w:rPr>
          <w:rStyle w:val="Lg"/>
          <w:rFonts w:ascii="Times New Roman" w:hAnsi="Times New Roman" w:cs="Times New Roman" w:eastAsia="新細明體;PMingLiU"/>
        </w:rPr>
        <w:t>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220"/>
      </w:r>
      <w:r>
        <w:rPr>
          <w:rStyle w:val="Lg"/>
          <w:rFonts w:ascii="Times New Roman" w:hAnsi="Times New Roman" w:cs="Times New Roman" w:eastAsia="新細明體;PMingLiU"/>
        </w:rPr>
        <w:t>無過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崐</w:t>
      </w:r>
      <w:r>
        <w:rPr>
          <w:rStyle w:val="Lg"/>
          <w:rFonts w:ascii="Times New Roman" w:hAnsi="Times New Roman" w:cs="Times New Roman" w:eastAsia="新細明體;PMingLiU"/>
        </w:rPr>
        <w:t>崙河　一切所大水　　為無過於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星宿明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月</w:t>
      </w:r>
      <w:r>
        <w:rPr>
          <w:rStyle w:val="FootnoteCharacters"/>
          <w:rStyle w:val="FootnoteAnchor"/>
          <w:rFonts w:cs="Times New Roman" w:eastAsia="新細明體;PMingLiU"/>
          <w:color w:val="0000FF"/>
        </w:rPr>
        <w:footnoteReference w:id="221"/>
      </w:r>
      <w:r>
        <w:rPr>
          <w:rStyle w:val="Lg"/>
          <w:rFonts w:ascii="Times New Roman" w:hAnsi="Times New Roman" w:cs="Times New Roman" w:eastAsia="新細明體;PMingLiU"/>
        </w:rPr>
        <w:t>最為明　佛為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cs="Times New Roman" w:eastAsia="新細明體;PMingLiU"/>
        </w:rPr>
        <w:footnoteReference w:id="222"/>
      </w:r>
      <w:r>
        <w:rPr>
          <w:rStyle w:val="Lg"/>
          <w:rFonts w:ascii="Times New Roman" w:hAnsi="Times New Roman" w:cs="Times New Roman" w:eastAsia="新細明體;PMingLiU"/>
        </w:rPr>
        <w:t>　　天上天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最</w:t>
      </w:r>
      <w:r>
        <w:rPr>
          <w:rStyle w:val="FootnoteCharacters"/>
          <w:rStyle w:val="FootnoteAnchor"/>
          <w:rFonts w:cs="Times New Roman" w:eastAsia="新細明體;PMingLiU"/>
        </w:rPr>
        <w:footnoteReference w:id="223"/>
      </w:r>
      <w:r>
        <w:rPr>
          <w:rStyle w:val="Lg"/>
          <w:rFonts w:ascii="Times New Roman" w:hAnsi="Times New Roman" w:cs="Times New Roman" w:eastAsia="新細明體;PMingLiU"/>
        </w:rPr>
        <w:t>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佛為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Lg"/>
          <w:rFonts w:ascii="Times New Roman" w:hAnsi="Times New Roman" w:cs="Times New Roman" w:eastAsia="新細明體;PMingLiU"/>
        </w:rPr>
        <w:t>度世　　為施福至今　佛為教誡行　　為至今分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亦為至今　　為佛弟子受行　一切天亦人　　恭敬叉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224"/>
      </w:r>
      <w:r>
        <w:rPr>
          <w:rStyle w:val="Lg"/>
          <w:rFonts w:ascii="Times New Roman" w:hAnsi="Times New Roman" w:cs="Times New Roman" w:eastAsia="新細明體;PMingLiU"/>
        </w:rPr>
        <w:t>禮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b08] </w:t>
      </w:r>
      <w:r>
        <w:rPr>
          <w:rFonts w:ascii="Times New Roman" w:hAnsi="Times New Roman" w:cs="Times New Roman" w:eastAsia="新細明體;PMingLiU"/>
          <w:color w:val="000000"/>
        </w:rPr>
        <w:t>迦葉讚畢。天神鬼龍。帝王黎民。皆禮佛足。眾禮訖畢。足還入棺。天人鬼龍。見足還沒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踰</w:t>
      </w:r>
      <w:r>
        <w:rPr>
          <w:rStyle w:val="FootnoteCharacters"/>
          <w:rStyle w:val="FootnoteAnchor"/>
          <w:rFonts w:cs="Times New Roman" w:eastAsia="新細明體;PMingLiU"/>
        </w:rPr>
        <w:footnoteReference w:id="225"/>
      </w:r>
      <w:r>
        <w:rPr>
          <w:rFonts w:ascii="Times New Roman" w:hAnsi="Times New Roman" w:cs="Times New Roman" w:eastAsia="新細明體;PMingLiU"/>
          <w:color w:val="000000"/>
        </w:rPr>
        <w:t>為哽噎。同時悲哭。哭畢迦葉與諸比丘。更相吊唁。逝心理家。放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蛇</w:t>
      </w:r>
      <w:r>
        <w:rPr>
          <w:rFonts w:ascii="Times New Roman" w:hAnsi="Times New Roman" w:cs="Times New Roman" w:eastAsia="新細明體;PMingLiU"/>
          <w:color w:val="000000"/>
        </w:rPr>
        <w:t>維。天散華香。皆云當奈眾生為窮乎。佛光徹照第七梵天。十方幽隱。陰冥之處。生不相見。得佛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影</w:t>
      </w:r>
      <w:r>
        <w:rPr>
          <w:rStyle w:val="FootnoteCharacters"/>
          <w:rStyle w:val="FootnoteAnchor"/>
          <w:rFonts w:cs="Times New Roman" w:eastAsia="新細明體;PMingLiU"/>
        </w:rPr>
        <w:footnoteReference w:id="226"/>
      </w:r>
      <w:r>
        <w:rPr>
          <w:rFonts w:ascii="Times New Roman" w:hAnsi="Times New Roman" w:cs="Times New Roman" w:eastAsia="新細明體;PMingLiU"/>
          <w:color w:val="000000"/>
        </w:rPr>
        <w:t>。一時炳然。欣面談曰。斯何明也。諸理家商。佛肌肉盡。即以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乳</w:t>
      </w:r>
      <w:r>
        <w:rPr>
          <w:rStyle w:val="FootnoteCharacters"/>
          <w:rStyle w:val="FootnoteAnchor"/>
          <w:rFonts w:cs="Times New Roman" w:eastAsia="新細明體;PMingLiU"/>
        </w:rPr>
        <w:footnoteReference w:id="227"/>
      </w:r>
      <w:r>
        <w:rPr>
          <w:rFonts w:ascii="Times New Roman" w:hAnsi="Times New Roman" w:cs="Times New Roman" w:eastAsia="新細明體;PMingLiU"/>
          <w:color w:val="000000"/>
        </w:rPr>
        <w:t>。澆火令滅。熟洗舍利。盛以金甖。佛內外衣。續在如故。所纏身劫波育為燋盡。取舍利甖。著金床上。以還入宮。頓止正殿。天人散華伎樂。繞城步步燃燈。燈滿十二里地。阿難語阿那律。謝諸天龍。且各還居。天龍鬼神。各流淚云。亡三界之日月。世為長衰。臨喪之絕當能幾間。急逐吾等令去何為。答曰。民眾擾擾。欲上華香。且宜暫還。以展民心。帝釋問阿那律。何日當興世尊宗廟乎。阿那律問阿難。阿難曰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九十日。當於四交道中立剎興廟。諸天咸曰。待九十日。將有緣乎。阿那律曰。四輩弟子。其在遠者。必當奔赴。以副其望也。諸天同時。頭面著地。帝釋處前。諸天翼從。繞殿三匝。悲哭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c01] </w:t>
      </w:r>
      <w:r>
        <w:rPr>
          <w:rFonts w:ascii="Times New Roman" w:hAnsi="Times New Roman" w:cs="Times New Roman" w:eastAsia="新細明體;PMingLiU"/>
          <w:color w:val="000000"/>
        </w:rPr>
        <w:t>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萬</w:t>
      </w:r>
      <w:r>
        <w:rPr>
          <w:rStyle w:val="FootnoteCharacters"/>
          <w:rStyle w:val="FootnoteAnchor"/>
          <w:rFonts w:cs="Times New Roman" w:eastAsia="新細明體;PMingLiU"/>
        </w:rPr>
        <w:footnoteReference w:id="228"/>
      </w:r>
      <w:r>
        <w:rPr>
          <w:rFonts w:ascii="Times New Roman" w:hAnsi="Times New Roman" w:cs="Times New Roman" w:eastAsia="新細明體;PMingLiU"/>
          <w:color w:val="000000"/>
        </w:rPr>
        <w:t>。留衛舍利。又謝國王。且自還宮。及群臣稽首于地悲哭。繞殿三匝還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諸夫人婇女。皆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奉</w:t>
      </w:r>
      <w:r>
        <w:rPr>
          <w:rStyle w:val="FootnoteCharacters"/>
          <w:rStyle w:val="FootnoteAnchor"/>
          <w:rFonts w:cs="Times New Roman" w:eastAsia="新細明體;PMingLiU"/>
        </w:rPr>
        <w:footnoteReference w:id="229"/>
      </w:r>
      <w:r>
        <w:rPr>
          <w:rFonts w:ascii="Times New Roman" w:hAnsi="Times New Roman" w:cs="Times New Roman" w:eastAsia="新細明體;PMingLiU"/>
          <w:color w:val="000000"/>
        </w:rPr>
        <w:t>戒畢九十日。逝心理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齊</w:t>
      </w:r>
      <w:r>
        <w:rPr>
          <w:rStyle w:val="FootnoteCharacters"/>
          <w:rStyle w:val="FootnoteAnchor"/>
          <w:rFonts w:cs="Times New Roman" w:eastAsia="新細明體;PMingLiU"/>
        </w:rPr>
        <w:footnoteReference w:id="230"/>
      </w:r>
      <w:r>
        <w:rPr>
          <w:rFonts w:ascii="Times New Roman" w:hAnsi="Times New Roman" w:cs="Times New Roman" w:eastAsia="新細明體;PMingLiU"/>
          <w:color w:val="000000"/>
        </w:rPr>
        <w:t>肅亦爾。四遠皆聞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滅度。鳩夷國四輩弟子。皆齎華香。悲哭塞路繞殿三匝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稽</w:t>
      </w:r>
      <w:r>
        <w:rPr>
          <w:rFonts w:ascii="Times New Roman" w:hAnsi="Times New Roman" w:cs="Times New Roman" w:eastAsia="新細明體;PMingLiU"/>
          <w:color w:val="000000"/>
        </w:rPr>
        <w:t>首于地。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蹌</w:t>
      </w:r>
      <w:r>
        <w:rPr>
          <w:rStyle w:val="FootnoteCharacters"/>
          <w:rStyle w:val="FootnoteAnchor"/>
          <w:rFonts w:cs="Times New Roman" w:eastAsia="新細明體;PMingLiU"/>
        </w:rPr>
        <w:footnoteReference w:id="231"/>
      </w:r>
      <w:r>
        <w:rPr>
          <w:rFonts w:ascii="Times New Roman" w:hAnsi="Times New Roman" w:cs="Times New Roman" w:eastAsia="新細明體;PMingLiU"/>
          <w:color w:val="000000"/>
        </w:rPr>
        <w:t>哀慟呼當奈何。千里內王。皆從太子。千里外者。遣其太子。率從臣民。皆詣佛所。繞殿哀慟華香供養。先至先退。後至後退。諸比丘俱問阿難。葬法云何。答曰當東出。去城三十里。彼土有鄉。鄉名衛致。有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衢峙</w:t>
      </w:r>
      <w:r>
        <w:rPr>
          <w:rStyle w:val="FootnoteCharacters"/>
          <w:rStyle w:val="FootnoteAnchor"/>
          <w:rFonts w:cs="Times New Roman" w:eastAsia="新細明體;PMingLiU"/>
        </w:rPr>
        <w:footnoteReference w:id="232"/>
      </w:r>
      <w:r>
        <w:rPr>
          <w:rFonts w:ascii="Times New Roman" w:hAnsi="Times New Roman" w:cs="Times New Roman" w:eastAsia="新細明體;PMingLiU"/>
          <w:color w:val="000000"/>
        </w:rPr>
        <w:t>剎立廟。以玉作墼。墼之縱廣其方三尺。塔縱廣丈五尺矣。舍利金甖。正著中央。興塔樹剎。高懸繒幡。燒香燃燈。淨掃散華。十二部樂。朝夕供養。逝心理家。當共成塔。釋梵鬼龍。王及臣民。送佛舍利。理家敬諾。如阿難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4c17] </w:t>
      </w:r>
      <w:r>
        <w:rPr>
          <w:rFonts w:ascii="Times New Roman" w:hAnsi="Times New Roman" w:cs="Times New Roman" w:eastAsia="新細明體;PMingLiU"/>
          <w:color w:val="000000"/>
        </w:rPr>
        <w:t>大迦葉及諸羅漢。與阿那律共議。斯三十萬眾。并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臣</w:t>
      </w:r>
      <w:r>
        <w:rPr>
          <w:rStyle w:val="FootnoteCharacters"/>
          <w:rStyle w:val="FootnoteAnchor"/>
          <w:rFonts w:cs="Times New Roman" w:eastAsia="新細明體;PMingLiU"/>
        </w:rPr>
        <w:footnoteReference w:id="233"/>
      </w:r>
      <w:r>
        <w:rPr>
          <w:rFonts w:ascii="Times New Roman" w:hAnsi="Times New Roman" w:cs="Times New Roman" w:eastAsia="新細明體;PMingLiU"/>
          <w:color w:val="000000"/>
        </w:rPr>
        <w:t>民。終當生兜術天上彌勒所。彌勒成佛。第一說經。九十六億比丘得羅漢。彌勒當為眾生說經云。斯諸神通皆是釋迦文佛。時作塔者。懸繒燒香燃燈。執行佛戒。皆清信士清信女也。大迦葉與阿難及諸應真共議。鳩夷國王。壽終當趣何道。大迦葉言。斯王壽終。當生十二水微天上。後彌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cs="Times New Roman" w:eastAsia="新細明體;PMingLiU"/>
        </w:rPr>
        <w:footnoteReference w:id="234"/>
      </w:r>
      <w:r>
        <w:rPr>
          <w:rFonts w:ascii="Times New Roman" w:hAnsi="Times New Roman" w:cs="Times New Roman" w:eastAsia="新細明體;PMingLiU"/>
          <w:color w:val="000000"/>
        </w:rPr>
        <w:t>下作佛時。當字須達。為彌勒興造宮殿。講受道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喻</w:t>
      </w:r>
      <w:r>
        <w:rPr>
          <w:rStyle w:val="FootnoteCharacters"/>
          <w:rStyle w:val="FootnoteAnchor"/>
          <w:rFonts w:cs="Times New Roman" w:eastAsia="新細明體;PMingLiU"/>
        </w:rPr>
        <w:footnoteReference w:id="235"/>
      </w:r>
      <w:r>
        <w:rPr>
          <w:rFonts w:ascii="Times New Roman" w:hAnsi="Times New Roman" w:cs="Times New Roman" w:eastAsia="新細明體;PMingLiU"/>
          <w:color w:val="000000"/>
        </w:rPr>
        <w:t>聞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精</w:t>
      </w:r>
      <w:r>
        <w:rPr>
          <w:rStyle w:val="FootnoteCharacters"/>
          <w:rStyle w:val="FootnoteAnchor"/>
          <w:rFonts w:cs="Times New Roman" w:eastAsia="新細明體;PMingLiU"/>
        </w:rPr>
        <w:footnoteReference w:id="236"/>
      </w:r>
      <w:r>
        <w:rPr>
          <w:rFonts w:ascii="Times New Roman" w:hAnsi="Times New Roman" w:cs="Times New Roman" w:eastAsia="新細明體;PMingLiU"/>
          <w:color w:val="000000"/>
        </w:rPr>
        <w:t>舍。孤獨聚園。衣食疾藥。供比丘僧。阿難問大迦葉。鳩夷國王。何以不於彌勒佛所取應真道。大迦葉曰。斯王欲心。未厭生老病死憂悲之苦故。不取應真道矣。迦葉語阿難。其有不厭生死患者。終不得道。阿難答曰。吾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厭</w:t>
      </w:r>
      <w:r>
        <w:rPr>
          <w:rStyle w:val="FootnoteCharacters"/>
          <w:rStyle w:val="FootnoteAnchor"/>
          <w:rFonts w:cs="Times New Roman" w:eastAsia="新細明體;PMingLiU"/>
        </w:rPr>
        <w:footnoteReference w:id="237"/>
      </w:r>
      <w:r>
        <w:rPr>
          <w:rFonts w:ascii="Times New Roman" w:hAnsi="Times New Roman" w:cs="Times New Roman" w:eastAsia="新細明體;PMingLiU"/>
          <w:color w:val="000000"/>
        </w:rPr>
        <w:t>之。何以不得道乎。大迦葉曰。爾但執戒。不惟內外身身之惡轉流生死但以食故。邊境八國。聞佛滅度。舍利在鳩夷國中。皆發兵來。索舍利分。鳩夷國王曰。佛在吾國。今者滅度。吾當供養。遠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抂</w:t>
      </w:r>
      <w:r>
        <w:rPr>
          <w:rFonts w:ascii="Times New Roman" w:hAnsi="Times New Roman" w:cs="Times New Roman" w:eastAsia="新細明體;PMingLiU"/>
          <w:color w:val="000000"/>
        </w:rPr>
        <w:t>顧。舍利不可得。八王答曰。吾等叉手。索舍利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了</w:t>
      </w:r>
      <w:r>
        <w:rPr>
          <w:rStyle w:val="FootnoteCharacters"/>
          <w:rStyle w:val="FootnoteAnchor"/>
          <w:rFonts w:cs="Times New Roman" w:eastAsia="新細明體;PMingLiU"/>
        </w:rPr>
        <w:footnoteReference w:id="238"/>
      </w:r>
      <w:r>
        <w:rPr>
          <w:rFonts w:ascii="Times New Roman" w:hAnsi="Times New Roman" w:cs="Times New Roman" w:eastAsia="新細明體;PMingLiU"/>
          <w:color w:val="000000"/>
        </w:rPr>
        <w:t>不與我必當以命抵取之耳天帝見八王共諍。欲得舍利還國供養。化為梵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cs="Times New Roman" w:eastAsia="新細明體;PMingLiU"/>
        </w:rPr>
        <w:footnoteReference w:id="239"/>
      </w:r>
      <w:r>
        <w:rPr>
          <w:rFonts w:ascii="Times New Roman" w:hAnsi="Times New Roman" w:cs="Times New Roman" w:eastAsia="新細明體;PMingLiU"/>
          <w:color w:val="000000"/>
        </w:rPr>
        <w:t>名屯屈。叉手前曉八國王曰。聽吾一言。惟佛在時。諸王奉尊教常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惠</w:t>
      </w:r>
      <w:r>
        <w:rPr>
          <w:rStyle w:val="FootnoteCharacters"/>
          <w:rStyle w:val="FootnoteAnchor"/>
          <w:rFonts w:cs="Times New Roman" w:eastAsia="新細明體;PMingLiU"/>
        </w:rPr>
        <w:footnoteReference w:id="240"/>
      </w:r>
      <w:r>
        <w:rPr>
          <w:rFonts w:ascii="Times New Roman" w:hAnsi="Times New Roman" w:cs="Times New Roman" w:eastAsia="新細明體;PMingLiU"/>
          <w:color w:val="000000"/>
        </w:rPr>
        <w:t>。夫為民主。無宜有諍。當行四等。分佛舍利。令諸國土。皆有宗廟。開民盲冥。令知有佛。以為宗緒使得景福。天神鬼龍諸王黎民。僉曰善哉屯屈。普施眾生福田也。共請屯屈作平八分。屯屈自以天上金甖。中以石蜜塗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</w:t>
      </w:r>
      <w:r>
        <w:rPr>
          <w:rStyle w:val="FootnoteCharacters"/>
          <w:rStyle w:val="FootnoteAnchor"/>
          <w:rFonts w:cs="Times New Roman" w:eastAsia="新細明體;PMingLiU"/>
        </w:rPr>
        <w:footnoteReference w:id="241"/>
      </w:r>
      <w:r>
        <w:rPr>
          <w:rFonts w:ascii="Times New Roman" w:hAnsi="Times New Roman" w:cs="Times New Roman" w:eastAsia="新細明體;PMingLiU"/>
          <w:color w:val="000000"/>
        </w:rPr>
        <w:t>量舍利。各與一甖。諸王得之。悲喜交集。皆以香華懸繒雜綵燒香燃燈朝夕作樂屯屈長跪乞甖中餘著蜜。舍利吾欲立廟。諸王惠之遂入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cs="Times New Roman" w:eastAsia="新細明體;PMingLiU"/>
        </w:rPr>
        <w:footnoteReference w:id="242"/>
      </w:r>
      <w:r>
        <w:rPr>
          <w:rFonts w:ascii="Times New Roman" w:hAnsi="Times New Roman" w:cs="Times New Roman" w:eastAsia="新細明體;PMingLiU"/>
          <w:color w:val="000000"/>
        </w:rPr>
        <w:t>士名曰桓違。從王索舍利。王曰已分不可復得唯有焦炭。便自往取。道士取炭。香華供養復有遮迦竭人。來索舍利。曰已分唯有餘灰。可自往取即復取灰。奉九十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75a25] </w:t>
      </w:r>
      <w:r>
        <w:rPr>
          <w:rFonts w:ascii="Times New Roman" w:hAnsi="Times New Roman" w:cs="Times New Roman" w:eastAsia="新細明體;PMingLiU"/>
          <w:color w:val="000000"/>
        </w:rPr>
        <w:t>大迦葉。阿那律。迦旃延共議。阿難隨佛最久於佛獨親。佛所教化。施為弘摸。阿難貫心無微不照。可受阿難法律。委曲載之竹帛比丘僧議。阿難白衣。恐有貪心。隱藏妙語。不肯盡宣。比丘僧曰。當詭取之設一高座處。諸聖上會。以比丘僧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慈</w:t>
      </w:r>
      <w:r>
        <w:rPr>
          <w:rStyle w:val="FootnoteCharacters"/>
          <w:rStyle w:val="FootnoteAnchor"/>
          <w:rFonts w:cs="Times New Roman" w:eastAsia="新細明體;PMingLiU"/>
        </w:rPr>
        <w:footnoteReference w:id="243"/>
      </w:r>
      <w:r>
        <w:rPr>
          <w:rFonts w:ascii="Times New Roman" w:hAnsi="Times New Roman" w:cs="Times New Roman" w:eastAsia="新細明體;PMingLiU"/>
          <w:color w:val="000000"/>
        </w:rPr>
        <w:t>詰問三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下</w:t>
      </w:r>
      <w:r>
        <w:rPr>
          <w:rStyle w:val="FootnoteCharacters"/>
          <w:rStyle w:val="FootnoteAnchor"/>
          <w:rFonts w:cs="Times New Roman" w:eastAsia="新細明體;PMingLiU"/>
        </w:rPr>
        <w:footnoteReference w:id="244"/>
      </w:r>
      <w:r>
        <w:rPr>
          <w:rFonts w:ascii="Times New Roman" w:hAnsi="Times New Roman" w:cs="Times New Roman" w:eastAsia="新細明體;PMingLiU"/>
          <w:color w:val="000000"/>
        </w:rPr>
        <w:t>。因問經要。可得誠實。鳩夷國王。立佛宗廟。精房禪室。凡有三千。諸比丘處其中。誦經坐禪。王遣大臣。臣名摩南。將兵三千。宿衛佛廟。大迦葉與阿那律。共報比丘僧。佛經結律。名四阿含。阿難從佛。獨為親密。佛以眾生婬泆無度。作一阿含。凶怒悖逆。作一阿含。愚冥遠正作一阿含。不孝二親。遠賢不宗受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恩</w:t>
      </w:r>
      <w:r>
        <w:rPr>
          <w:rStyle w:val="FootnoteCharacters"/>
          <w:rStyle w:val="FootnoteAnchor"/>
          <w:rFonts w:cs="Times New Roman" w:eastAsia="新細明體;PMingLiU"/>
        </w:rPr>
        <w:footnoteReference w:id="245"/>
      </w:r>
      <w:r>
        <w:rPr>
          <w:rFonts w:ascii="Times New Roman" w:hAnsi="Times New Roman" w:cs="Times New Roman" w:eastAsia="新細明體;PMingLiU"/>
          <w:color w:val="000000"/>
        </w:rPr>
        <w:t>。不惟上報。作一阿含。沙門眾曰。唯阿難知夫。四阿含。當由阿難出。大迦葉曰。阿難白衣。恐有貪意。不盡出經。眾比丘曰。可以前事詰責阿難。當上阿難著于高床。諸賢者眾自下問經。僉曰善哉誠合大宜直事沙門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會</w:t>
      </w:r>
      <w:r>
        <w:rPr>
          <w:rStyle w:val="FootnoteCharacters"/>
          <w:rStyle w:val="FootnoteAnchor"/>
          <w:rFonts w:cs="Times New Roman" w:eastAsia="新細明體;PMingLiU"/>
        </w:rPr>
        <w:footnoteReference w:id="246"/>
      </w:r>
      <w:r>
        <w:rPr>
          <w:rFonts w:ascii="Times New Roman" w:hAnsi="Times New Roman" w:cs="Times New Roman" w:eastAsia="新細明體;PMingLiU"/>
          <w:color w:val="000000"/>
        </w:rPr>
        <w:t>聖眾。逐阿難出。聖眾皆坐。復命阿難令疾進。進為聖眾稽首作禮。得應真者。皆坐如舊。未得者皆起。直事沙門。令之昇坐中央高座。阿難辭曰。非吾座也。聖眾僉曰。以佛經故尊爾于彼從爾受佛之上法。阿難乃坐。賢眾問之。爾有七過。寧知之乎。世尊在時云。閻浮提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內</w:t>
      </w:r>
      <w:r>
        <w:rPr>
          <w:rStyle w:val="FootnoteCharacters"/>
          <w:rStyle w:val="FootnoteAnchor"/>
          <w:rFonts w:cs="Times New Roman" w:eastAsia="新細明體;PMingLiU"/>
        </w:rPr>
        <w:footnoteReference w:id="247"/>
      </w:r>
      <w:r>
        <w:rPr>
          <w:rFonts w:ascii="Times New Roman" w:hAnsi="Times New Roman" w:cs="Times New Roman" w:eastAsia="新細明體;PMingLiU"/>
          <w:color w:val="000000"/>
        </w:rPr>
        <w:t>大樂。爾默然。為直事沙門呼阿難。阿難即對曰。佛為無上正真聖尊。將不得自在耶。當須吾言乎。設佛在世一劫之間。彌勒至尊。從得作佛聖眾默然阿難無懼。眾聖僉曰。且還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248"/>
      </w:r>
      <w:r>
        <w:rPr>
          <w:rFonts w:ascii="Times New Roman" w:hAnsi="Times New Roman" w:cs="Times New Roman" w:eastAsia="新細明體;PMingLiU"/>
          <w:color w:val="000000"/>
        </w:rPr>
        <w:t>。知子宣法。與眾所聞正法同。不如斯三上。阿難復三下之。阿難復上言。伊焰摩須檀。伊焰摩須檀者。吾從佛聞諸比丘僧。聞阿難法言。伊焰摩須。檀吾從佛聞。咸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噎</w:t>
      </w:r>
      <w:r>
        <w:rPr>
          <w:rStyle w:val="FootnoteCharacters"/>
          <w:rStyle w:val="FootnoteAnchor"/>
          <w:rFonts w:cs="Times New Roman" w:eastAsia="新細明體;PMingLiU"/>
        </w:rPr>
        <w:footnoteReference w:id="249"/>
      </w:r>
      <w:r>
        <w:rPr>
          <w:rFonts w:ascii="Times New Roman" w:hAnsi="Times New Roman" w:cs="Times New Roman" w:eastAsia="新細明體;PMingLiU"/>
          <w:color w:val="000000"/>
        </w:rPr>
        <w:t>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cs="Times New Roman" w:eastAsia="新細明體;PMingLiU"/>
        </w:rPr>
        <w:footnoteReference w:id="250"/>
      </w:r>
      <w:r>
        <w:rPr>
          <w:rFonts w:ascii="Times New Roman" w:hAnsi="Times New Roman" w:cs="Times New Roman" w:eastAsia="新細明體;PMingLiU"/>
          <w:color w:val="000000"/>
        </w:rPr>
        <w:t>。當奈此何。佛適處世而今更云吾從佛聞說如是。天神鬼龍。帝王臣民。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輩</w:t>
      </w:r>
      <w:r>
        <w:rPr>
          <w:rStyle w:val="FootnoteCharacters"/>
          <w:rStyle w:val="FootnoteAnchor"/>
          <w:rFonts w:cs="Times New Roman" w:eastAsia="新細明體;PMingLiU"/>
        </w:rPr>
        <w:footnoteReference w:id="251"/>
      </w:r>
      <w:r>
        <w:rPr>
          <w:rFonts w:ascii="Times New Roman" w:hAnsi="Times New Roman" w:cs="Times New Roman" w:eastAsia="新細明體;PMingLiU"/>
          <w:color w:val="000000"/>
        </w:rPr>
        <w:t>弟子。莫不舉哀。大迦葉賢聖眾選羅漢得四十人。從阿難得四阿含。一阿含者六十疋素。寫經未竟。佛宗廟中。自然生四名樹。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樹</w:t>
      </w:r>
      <w:r>
        <w:rPr>
          <w:rStyle w:val="FootnoteCharacters"/>
          <w:rStyle w:val="FootnoteAnchor"/>
          <w:rFonts w:cs="Times New Roman" w:eastAsia="新細明體;PMingLiU"/>
        </w:rPr>
        <w:footnoteReference w:id="252"/>
      </w:r>
      <w:r>
        <w:rPr>
          <w:rFonts w:ascii="Times New Roman" w:hAnsi="Times New Roman" w:cs="Times New Roman" w:eastAsia="新細明體;PMingLiU"/>
          <w:color w:val="000000"/>
        </w:rPr>
        <w:t>字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Style w:val="FootnoteCharacters"/>
          <w:rStyle w:val="FootnoteAnchor"/>
          <w:rFonts w:cs="Times New Roman" w:eastAsia="新細明體;PMingLiU"/>
        </w:rPr>
        <w:footnoteReference w:id="253"/>
      </w:r>
      <w:r>
        <w:rPr>
          <w:rFonts w:ascii="Times New Roman" w:hAnsi="Times New Roman" w:cs="Times New Roman" w:eastAsia="新細明體;PMingLiU"/>
          <w:color w:val="000000"/>
        </w:rPr>
        <w:t>。一樹字迦比延。一樹字阿貨。一樹字尼拘類。比丘僧言。吾等慈心寫四阿含。自然生四神妙之樹。四阿含佛之道樹也。因相約束。受比丘僧。二百五十清淨明戒。比丘尼戒五百事。優婆塞戒有五。優婆夷戒有十。寫經竟諸比丘僧各行經戒。轉相教化千歲。千歲之中有持戒者。應在第四彌勒佛所。彌勒世尊。當為天說經法言。今之會眾。皆是釋迦文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cs="Times New Roman" w:eastAsia="新細明體;PMingLiU"/>
        </w:rPr>
        <w:footnoteReference w:id="254"/>
      </w:r>
      <w:r>
        <w:rPr>
          <w:rFonts w:ascii="Times New Roman" w:hAnsi="Times New Roman" w:cs="Times New Roman" w:eastAsia="新細明體;PMingLiU"/>
          <w:color w:val="000000"/>
        </w:rPr>
        <w:t>持戒者。來曾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cs="Times New Roman" w:eastAsia="新細明體;PMingLiU"/>
        </w:rPr>
        <w:footnoteReference w:id="255"/>
      </w:r>
      <w:r>
        <w:rPr>
          <w:rFonts w:ascii="Times New Roman" w:hAnsi="Times New Roman" w:cs="Times New Roman" w:eastAsia="新細明體;PMingLiU"/>
          <w:color w:val="000000"/>
        </w:rPr>
        <w:t>。彌勒佛言。爾曹勤心加於精進。行難備悉。多少持之。佛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後。作八宗廟。第九瓶塔。第十炭塔。第十一灰塔。經曰佛以四月八日生。八日棄國八日得道八日滅度。以沸星時。去家學道。以沸星時得道。以沸星時。般泥曰。草木復更華葉。舉國樹木皆更茂盛。佛般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去。三界天中天。光明以滅。一切十方。皆自歸於佛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般泥洹經卷下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ind w:left="240" w:hanging="0"/>
        <w:rPr/>
      </w:pPr>
      <w:r>
        <w:rPr>
          <w:rStyle w:val="Linehead"/>
        </w:rPr>
        <w:t>[0175c22]</w:t>
      </w:r>
      <w:r>
        <w:rPr>
          <w:color w:val="0000FF"/>
        </w:rPr>
        <w:t>從佛般泥洹</w:t>
      </w:r>
      <w:r>
        <w:rPr>
          <w:rStyle w:val="FootnoteCharacters"/>
          <w:rStyle w:val="FootnoteAnchor"/>
        </w:rPr>
        <w:footnoteReference w:id="256"/>
      </w:r>
      <w:r>
        <w:rPr>
          <w:color w:val="800080"/>
        </w:rPr>
        <w:t>。到永興七年二月十一日。凡</w:t>
      </w:r>
      <w:r>
        <w:rPr>
          <w:rStyle w:val="Foot"/>
          <w:color w:val="0000FF"/>
        </w:rPr>
        <w:t>已</w:t>
      </w:r>
      <w:r>
        <w:rPr>
          <w:rStyle w:val="FootnoteCharacters"/>
          <w:rStyle w:val="FootnoteAnchor"/>
        </w:rPr>
        <w:footnoteReference w:id="257"/>
      </w:r>
      <w:r>
        <w:rPr>
          <w:color w:val="800080"/>
        </w:rPr>
        <w:t>八百八十七年餘。七月十有一日。至今丙戍歲。合為九百一十五年。是比丘康日所記也。又至慶曆六年丙戍歲。共計一千九百九十四年。</w:t>
      </w:r>
      <w:r>
        <w:rPr>
          <w:rFonts w:eastAsia="Times New Roman"/>
          <w:color w:val="80008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5. </w:t>
      </w:r>
      <w:r>
        <w:rPr>
          <w:color w:val="000000"/>
          <w:sz w:val="18"/>
        </w:rPr>
        <w:t>佛般泥洹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9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4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長阿含經》（</w:t>
      </w:r>
      <w:r>
        <w:rPr>
          <w:color w:val="800080"/>
        </w:rPr>
        <w:t>2</w:t>
      </w:r>
      <w:r>
        <w:rPr>
          <w:color w:val="800080"/>
        </w:rPr>
        <w:t>）遊行經</w:t>
      </w:r>
      <w:r>
        <w:rPr>
          <w:rStyle w:val="Juannum"/>
          <w:color w:val="800080"/>
        </w:rPr>
        <w:t>，</w:t>
      </w:r>
      <w:r>
        <w:rPr>
          <w:rStyle w:val="Juannum"/>
          <w:color w:val="800080"/>
        </w:rPr>
        <w:t>No.6.</w:t>
      </w:r>
      <w:r>
        <w:rPr>
          <w:rStyle w:val="Juannum"/>
          <w:color w:val="800080"/>
        </w:rPr>
        <w:t>《</w:t>
      </w:r>
      <w:r>
        <w:rPr>
          <w:color w:val="800080"/>
        </w:rPr>
        <w:t>般泥洹經》</w:t>
      </w:r>
      <w:r>
        <w:rPr>
          <w:rStyle w:val="Juannum"/>
          <w:color w:val="800080"/>
        </w:rPr>
        <w:t>,No.7.</w:t>
      </w:r>
      <w:r>
        <w:rPr>
          <w:rStyle w:val="Juannum"/>
          <w:color w:val="800080"/>
        </w:rPr>
        <w:t>《</w:t>
      </w:r>
      <w:r>
        <w:rPr>
          <w:color w:val="800080"/>
        </w:rPr>
        <w:t>大般涅槃經</w:t>
      </w:r>
      <w:r>
        <w:rPr>
          <w:rStyle w:val="Juannum"/>
          <w:color w:val="800080"/>
        </w:rPr>
        <w:t>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公名＝名曰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＊【元】＊【明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於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弟＝悌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戒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訟＝誦【宋】【元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德＝得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〔法〕－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勅</w:t>
      </w:r>
      <w:r>
        <w:rPr/>
        <w:t>＝整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＝世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土＝立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故＝正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著【宋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反＝及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死＝不【宋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心〕－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將＝獎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乳乳＝湩湩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酥＝蘇蘇【宋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醍醐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飢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几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氐</w:t>
      </w:r>
      <w:r>
        <w:rPr>
          <w:rStyle w:val="Gaiji"/>
          <w:rFonts w:eastAsia="新細明體;PMingLiU" w:cs="Times New Roman"/>
        </w:rPr>
        <w:t>]</w:t>
      </w:r>
      <w:r>
        <w:rPr>
          <w:rStyle w:val="Gaiji"/>
          <w:rFonts w:ascii="Times New Roman" w:hAnsi="Times New Roman" w:cs="Times New Roman"/>
        </w:rPr>
        <w:t>鍸</w:t>
      </w:r>
      <w:r>
        <w:rPr/>
        <w:t>【宋】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解＝懈【宋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以）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不得〕－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義＝議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比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戒＝誡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埻＝垛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＋（中）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埻＝準【宋】＊【元】＊【明】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射＋（射）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＋（法）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阿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可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聚</w:t>
      </w:r>
      <w:r>
        <w:rPr>
          <w:rStyle w:val="Gaiji"/>
          <w:rFonts w:eastAsia="新細明體;PMingLiU" w:cs="Times New Roman"/>
        </w:rPr>
        <w:t>]</w:t>
      </w:r>
      <w:r>
        <w:rPr/>
        <w:t>＝聚【宋】【明】＊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阿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可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聚</w:t>
      </w:r>
      <w:r>
        <w:rPr>
          <w:rStyle w:val="Gaiji"/>
          <w:rFonts w:eastAsia="新細明體;PMingLiU" w:cs="Times New Roman"/>
        </w:rPr>
        <w:t>]</w:t>
      </w:r>
      <w:r>
        <w:rPr/>
        <w:t>＝聚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發＝數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〔去〕－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明＝明天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聚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阿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可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聚</w:t>
      </w:r>
      <w:r>
        <w:rPr>
          <w:rStyle w:val="Gaiji"/>
          <w:rFonts w:eastAsia="新細明體;PMingLiU" w:cs="Times New Roman"/>
        </w:rPr>
        <w:t>]</w:t>
      </w:r>
      <w:r>
        <w:rPr/>
        <w:t>【元】＊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告＋（若）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神＝天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度＝渡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舡＝船【宋】＊【元】＊【明】＊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桴＝浮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曹＝遭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三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港＝巷【宋】＊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＋（數）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＝臟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厭＝能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命＝今【宋】，＝令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〔旦〕－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＊【元】＊【明】＊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芳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竺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二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方</w:t>
      </w:r>
      <w:r>
        <w:rPr>
          <w:rStyle w:val="Gaiji"/>
          <w:rFonts w:eastAsia="新細明體;PMingLiU" w:cs="Times New Roman"/>
        </w:rPr>
        <w:t>]</w:t>
      </w:r>
      <w:r>
        <w:rPr/>
        <w:t>【元】【明】＊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供＝共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在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沙＝阿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入＝人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往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逮＝還【宋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〔當〕－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家室＝室家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＝飯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趣＝超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園＝國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正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褺</w:t>
      </w:r>
      <w:r>
        <w:rPr/>
        <w:t>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疊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毛</w:t>
      </w:r>
      <w:r>
        <w:rPr>
          <w:rStyle w:val="Gaiji"/>
          <w:rFonts w:eastAsia="新細明體;PMingLiU" w:cs="Times New Roman"/>
        </w:rPr>
        <w:t>]</w:t>
      </w:r>
      <w:r>
        <w:rPr/>
        <w:t>【宋】＊【元】＊【明】＊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力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術＝率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＋（若）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入＋（慧）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＋（經）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＋（到）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僧＝當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國＝園【宋】【元】【明】</w:t>
      </w:r>
      <w:r>
        <w:rPr>
          <w:rStyle w:val="Corr"/>
        </w:rPr>
        <w:t>＊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〔淳〕－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去＝退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間＝聞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智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禾＝木【宋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度＝渡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罠＝罽【宋】＊【元】＊【明】＊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＋（所）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經＝經等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冰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/>
        </w:rPr>
        <w:t>水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/>
        </w:rPr>
        <w:t>咸</w:t>
      </w:r>
      <w:r>
        <w:rPr>
          <w:rStyle w:val="Gaiji"/>
          <w:rFonts w:cs="Times New Roman"/>
        </w:rPr>
        <w:t>]</w:t>
      </w:r>
      <w:r>
        <w:rPr/>
        <w:t>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＝固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淳＋（陀）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飲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栴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〔檀〕－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累＝壘【宋】＊【元】＊【明】＊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爾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戒以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沙＝次【宋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施</w:t>
      </w:r>
      <w:r>
        <w:rPr>
          <w:rStyle w:val="Gaiji"/>
          <w:rFonts w:ascii="Times New Roman" w:hAnsi="Times New Roman"/>
        </w:rPr>
        <w:t>牀</w:t>
      </w:r>
      <w:r>
        <w:rPr/>
        <w:t>＝林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沙＝汝【宋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猗＝倚【宋】＊【元】＊【明】＊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期【宋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眼＝明【宋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錦＝綿【元】【明】＊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褻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疊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/>
        </w:rPr>
        <w:t>毛</w:t>
      </w:r>
      <w:r>
        <w:rPr>
          <w:rStyle w:val="Gaiji"/>
          <w:rFonts w:cs="Times New Roman"/>
        </w:rPr>
        <w:t>]</w:t>
      </w:r>
      <w:r>
        <w:rPr/>
        <w:t>【宋】＊【元】＊【明】＊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假＝銀【元】【明】＊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蛇＝闍【宋】＊【元】＊【明】＊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鼓＋（樂）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慷慨＝</w:t>
      </w:r>
      <w:r>
        <w:rPr>
          <w:rStyle w:val="Gaiji"/>
          <w:rFonts w:ascii="Times New Roman" w:hAnsi="Times New Roman"/>
        </w:rPr>
        <w:t>忼</w:t>
      </w:r>
      <w:r>
        <w:rPr/>
        <w:t>愾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期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>〔可飲〕－【宋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>〔經〕－【宋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>〔男〕－【宋】【元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塗＝途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/>
        </w:rPr>
        <w:t>奈</w:t>
      </w:r>
      <w:r>
        <w:rPr/>
        <w:t>＝捺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疹＝疾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累＝壘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斯＋（謂）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斯＋（誦）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巨＝臣【明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赤＝志【宋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屋＝室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＝欣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舍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至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顧＝賈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丈＝尺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＝特【宋】【元】【明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陛＝階【宋】＊【元】＊【明】＊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琉＝</w:t>
      </w:r>
      <w:r>
        <w:rPr>
          <w:rStyle w:val="Gaiji"/>
          <w:rFonts w:ascii="Times New Roman" w:hAnsi="Times New Roman"/>
        </w:rPr>
        <w:t>瑠</w:t>
      </w:r>
      <w:r>
        <w:rPr/>
        <w:t>【明】＊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木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/>
        </w:rPr>
        <w:t>沓</w:t>
      </w:r>
      <w:r>
        <w:rPr>
          <w:rStyle w:val="Gaiji"/>
          <w:rFonts w:cs="Times New Roman"/>
        </w:rPr>
        <w:t>]</w:t>
      </w:r>
      <w:r>
        <w:rPr/>
        <w:t>＝橑【宋】＊【元】＊【明】＊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>〔四道亦以〕－【宋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足＝之【宋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惟＝唯【宋】【元】【明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喧＝喚【宋】【元】【明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蹌＝搶【元】【明】＊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口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/>
        </w:rPr>
        <w:t>睪</w:t>
      </w:r>
      <w:r>
        <w:rPr>
          <w:rStyle w:val="Gaiji"/>
          <w:rFonts w:cs="Times New Roman"/>
        </w:rPr>
        <w:t>]</w:t>
      </w:r>
      <w:r>
        <w:rPr/>
        <w:t>＝號【元】【明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/>
        </w:rPr>
        <w:t>躃</w:t>
      </w:r>
      <w:r>
        <w:rPr/>
        <w:t>＝擗【宋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寮＝僚【宋】＊【元】＊【明】＊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侍＝待【宋】【元】【明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/>
        </w:rPr>
        <w:t>着</w:t>
      </w:r>
      <w:r>
        <w:rPr/>
        <w:t>身＝身被【宋】【元】【明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於【明】＊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搣＝滅【宋】＊【元】＊【明】＊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憂【元】【明】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侍＝恃【宋】【元】【明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無【宋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帝＝常【宋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宋】【元】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明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尚＝</w:t>
      </w:r>
      <w:r>
        <w:rPr>
          <w:rStyle w:val="Gaiji"/>
          <w:rFonts w:ascii="Times New Roman" w:hAnsi="Times New Roman"/>
        </w:rPr>
        <w:t>甞</w:t>
      </w:r>
      <w:r>
        <w:rPr/>
        <w:t>【宋】【元】【明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>〔皇帝修行〕－【宋】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元】【明】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求＋（求）【宋】【元】【明】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定＝促【宋】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＝源【宋】＊【元】＊【明】＊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白【元】【明】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槌＝椎【宋】＊【元】＊【明】＊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太【宋】【元】【明】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勿【宋】【元】【明】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若【明】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＝及【宋】【元】【明】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【元】【明】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＝貴【宋】【元】【明】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邪＝耶【宋】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慶＝愛【宋】【元】【明】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拔＝跋【元】【明】＊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>〔乎吾聞〕－【宋】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宋】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沛＝濟【元】【明】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斷＝逝【宋】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虛＝虐【元】【明】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【元】【明】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</w:t>
      </w:r>
      <w:r>
        <w:rPr>
          <w:rStyle w:val="Gaiji"/>
          <w:rFonts w:ascii="Times New Roman" w:hAnsi="Times New Roman"/>
        </w:rPr>
        <w:t>甞</w:t>
      </w:r>
      <w:r>
        <w:rPr/>
        <w:t>【宋】【元】【明】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/>
        </w:rPr>
        <w:t>弃</w:t>
      </w:r>
      <w:r>
        <w:rPr/>
        <w:t>＝不宗【宋】【元】【明】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反＝友【宋】【元】【明】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八＋（罪）【宋】【元】【明】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>〔爾〕－【宋】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洹＝恒【明】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受【宋】【元】【明】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洹【宋】＊【元】＊【明】＊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怙＋（我）【元】【明】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乃＝耐【宋】【元】【明】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于【明】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及＝曼【宋】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曼＝慢【元】【明】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結＝經【宋】【元】【明】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>（于）＋地【宋】【元】【明】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眼＝明【宋】【元】【明】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斂＝殮【宋】＊【元】＊【明】＊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＋（心）【宋】【元】【明】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某＝其【宋】【元】【明】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詣＝諸【宋】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>〔曰〕－【宋】【元】【明】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投＝持【宋】【元】【明】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釋＝帝【宋】【元】【明】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梓＋（薪）【宋】【元】【明】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存＝有【明】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往【宋】【元】【明】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奄＝掩【元】【明】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>〔吐〕－【宋】【元】【明】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>（即）＋說【宋】【元】【明】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>（老）＋死【宋】【元】【明】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憎＝時【宋】【元】【明】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會【宋】【元】【明】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斷世＝已逝【宋】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佛【宋】【元】【明】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忍＋（亦）【宋】【元】【明】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＋（亦）【宋】【元】【明】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>（皓）＋月【宋】【元】【明】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>（皎）＋日【宋】【元】【明】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>（閃）＋電【宋】【元】【明】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河【宋】【元】【明】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宋】【元】【明】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>（明）＋月【宋】【元】【明】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間＋（眼）【宋】【元】【明】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>〔最〕－【宋】【元】【明】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>〔行〕－【宋】【元】【明】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踰＝愈【宋】【元】【明】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影＝量【宋】【元】【明】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乳＝汁【宋】【元】【明】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萬＝一萬【宋】【元】【明】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奉＝齋【元】【明】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齊＝齋【元】【明】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蹌＝搶【元】【明】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衢峙＝衢道當於四衢跱【元】【明】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臣＝人【宋】【元】【明】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>〔來〕－【宋】【元】【明】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喻＝踰【元】【明】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精＝釋【宋】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厭＝能【宋】【元】【明】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了＝子【宋】【元】【明】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字【宋】【元】【明】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惠＝慈【宋】【元】【明】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成＝盛【宋】【元】【明】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>（時有）＋道【宋】【元】【明】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慈＝茲【宋】【元】【明】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>（三）＋下【宋】【元】【明】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>（深）＋恩【宋】【元】【明】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會＝貧【宋】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>〔內〕－【宋】【元】【明】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噎＝咽【宋】【元】【明】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>〔何〕－【宋】【元】【明】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輩＝裴【宋】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>〔樹〕－【宋】【元】【明】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栴＝旃【明】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>〔時〕－【宋】【元】【明】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土【宋】【元】【明】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記依宋元明三本載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註解參照"/>
    <w:basedOn w:val="Style10"/>
    <w:qFormat/>
    <w:rPr>
      <w:sz w:val="18"/>
      <w:szCs w:val="18"/>
    </w:rPr>
  </w:style>
  <w:style w:type="character" w:styleId="Style12">
    <w:name w:val="頁尾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3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17:00Z</dcterms:created>
  <dc:creator>metta</dc:creator>
  <dc:description/>
  <cp:keywords/>
  <dc:language>en-US</dc:language>
  <cp:lastModifiedBy>Friends</cp:lastModifiedBy>
  <dcterms:modified xsi:type="dcterms:W3CDTF">2018-07-07T01:56:00Z</dcterms:modified>
  <cp:revision>180</cp:revision>
  <dc:subject/>
  <dc:title>No</dc:title>
</cp:coreProperties>
</file>