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57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漏分布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lofenbu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漏分布經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出中阿含令劫意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漢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安世高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c01] </w:t>
      </w:r>
      <w:r>
        <w:rPr>
          <w:rFonts w:ascii="Times New Roman" w:hAnsi="Times New Roman" w:cs="Times New Roman" w:eastAsia="新細明體;PMingLiU"/>
          <w:color w:val="000000"/>
        </w:rPr>
        <w:t>聞如是。一時佛在拘留國行治處名為法。時拘留國人會在時。佛告諸比丘。比丘應唯然。比丘從佛聞。佛便告如是。比丘聽當為說法。上起亦利中起亦利遍竟亦利。有利有方便。具足現意行當為聽真。諦受為念聽說。比丘應唯如是。比丘。便從佛聞。便說是。比丘當知漏。亦當知漏從本有。亦當知從漏受殃。亦當知漏分布。亦當知漏盡。亦當知受何行令漏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c10] </w:t>
      </w:r>
      <w:r>
        <w:rPr>
          <w:rFonts w:ascii="Times New Roman" w:hAnsi="Times New Roman" w:cs="Times New Roman" w:eastAsia="新細明體;PMingLiU"/>
          <w:color w:val="000000"/>
        </w:rPr>
        <w:t>比丘當知痛。亦當知痛從本有。亦當知從痛受殃。亦當知痛分布。亦當知痛盡。亦當知受何行令痛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c13] </w:t>
      </w:r>
      <w:r>
        <w:rPr>
          <w:rFonts w:ascii="Times New Roman" w:hAnsi="Times New Roman" w:cs="Times New Roman" w:eastAsia="新細明體;PMingLiU"/>
          <w:color w:val="000000"/>
        </w:rPr>
        <w:t>比丘當知思想。亦當知思想從本有。亦當知從思想受殃。亦當知思想分布。亦當知思想盡。亦當知受何行令思想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c16] </w:t>
      </w:r>
      <w:r>
        <w:rPr>
          <w:rFonts w:ascii="Times New Roman" w:hAnsi="Times New Roman" w:cs="Times New Roman" w:eastAsia="新細明體;PMingLiU"/>
          <w:color w:val="000000"/>
        </w:rPr>
        <w:t>比丘當知愛欲。亦當知愛欲從本有。亦當知從愛欲受殃。亦當知愛欲分布。亦當知愛欲盡。亦當知受何行令愛欲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c19] </w:t>
      </w:r>
      <w:r>
        <w:rPr>
          <w:rFonts w:ascii="Times New Roman" w:hAnsi="Times New Roman" w:cs="Times New Roman" w:eastAsia="新細明體;PMingLiU"/>
          <w:color w:val="000000"/>
        </w:rPr>
        <w:t>比丘當知行。亦當知行從本有。亦當知從行受殃。亦當知行分布。亦當知行盡。亦當知受何行令行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c22] </w:t>
      </w:r>
      <w:r>
        <w:rPr>
          <w:rFonts w:ascii="Times New Roman" w:hAnsi="Times New Roman" w:cs="Times New Roman" w:eastAsia="新細明體;PMingLiU"/>
          <w:color w:val="000000"/>
        </w:rPr>
        <w:t>比丘當知苦。亦當知苦從本有。亦當知從苦受殃。亦當知苦分布。亦當知苦盡。亦當知受何行令苦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c25] </w:t>
      </w:r>
      <w:r>
        <w:rPr>
          <w:rFonts w:ascii="Times New Roman" w:hAnsi="Times New Roman" w:cs="Times New Roman" w:eastAsia="新細明體;PMingLiU"/>
          <w:color w:val="000000"/>
        </w:rPr>
        <w:t>比丘當知漏。亦當知漏從本有。亦當知從漏受殃。亦當知漏分布。亦當知漏盡。亦當知受何行令漏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c28] </w:t>
      </w:r>
      <w:r>
        <w:rPr>
          <w:rFonts w:ascii="Times New Roman" w:hAnsi="Times New Roman" w:cs="Times New Roman" w:eastAsia="新細明體;PMingLiU"/>
          <w:color w:val="000000"/>
        </w:rPr>
        <w:t>何等為當知漏。謂有三漏。一為欲漏。二為有漏。三為癡漏。如是為知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01] </w:t>
      </w:r>
      <w:r>
        <w:rPr>
          <w:rFonts w:ascii="Times New Roman" w:hAnsi="Times New Roman" w:cs="Times New Roman" w:eastAsia="新細明體;PMingLiU"/>
          <w:color w:val="000000"/>
        </w:rPr>
        <w:t>何等為當知漏從本有。謂癡為漏本從是本有。如是為知漏從本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03] </w:t>
      </w:r>
      <w:r>
        <w:rPr>
          <w:rFonts w:ascii="Times New Roman" w:hAnsi="Times New Roman" w:cs="Times New Roman" w:eastAsia="新細明體;PMingLiU"/>
          <w:color w:val="000000"/>
        </w:rPr>
        <w:t>何等為當知從漏受殃。謂從癡行漏。所行如從。殃亦如行受。或墮好處或墮惡處。如是為知從漏受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06] </w:t>
      </w:r>
      <w:r>
        <w:rPr>
          <w:rFonts w:ascii="Times New Roman" w:hAnsi="Times New Roman" w:cs="Times New Roman" w:eastAsia="新細明體;PMingLiU"/>
          <w:color w:val="000000"/>
        </w:rPr>
        <w:t>何等為當知漏分布。謂墮地獄是為行異。或墮畜生是為行異。或墮餓鬼是為行異。或墮天上是為行異。或墮人中是為行異。如是為知漏分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10] </w:t>
      </w:r>
      <w:r>
        <w:rPr>
          <w:rFonts w:ascii="Times New Roman" w:hAnsi="Times New Roman" w:cs="Times New Roman" w:eastAsia="新細明體;PMingLiU"/>
          <w:color w:val="000000"/>
        </w:rPr>
        <w:t>何等為當知漏盡。謂癡已盡漏便盡如便盡。如是為知漏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12] </w:t>
      </w:r>
      <w:r>
        <w:rPr>
          <w:rFonts w:ascii="Times New Roman" w:hAnsi="Times New Roman" w:cs="Times New Roman" w:eastAsia="新細明體;PMingLiU"/>
          <w:color w:val="000000"/>
        </w:rPr>
        <w:t>何等為當知受行令漏畢。謂是八種道行。一為直見。二為直更。三為直語。四為直行。五為直業。六為直方便。七為直念。八為直定。如是為知受行令漏畢。若諸比丘。比丘已知漏如是。知漏從本有如是。知從漏受殃如是。知漏分布如是。知漏盡如是。知受行令漏畢如是。是名為比丘。悔厭世間行清淨得道令漏盡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20] </w:t>
      </w:r>
      <w:r>
        <w:rPr>
          <w:rFonts w:ascii="Times New Roman" w:hAnsi="Times New Roman" w:cs="Times New Roman" w:eastAsia="新細明體;PMingLiU"/>
          <w:color w:val="000000"/>
        </w:rPr>
        <w:t>比丘當知痛。亦當知痛從本有。亦當知從痛受殃。亦當知痛分布。亦當知痛盡。亦當知受何行令痛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23] </w:t>
      </w:r>
      <w:r>
        <w:rPr>
          <w:rFonts w:ascii="Times New Roman" w:hAnsi="Times New Roman" w:cs="Times New Roman" w:eastAsia="新細明體;PMingLiU"/>
          <w:color w:val="000000"/>
        </w:rPr>
        <w:t>何等為當知痛。謂有三痛。一為樂痛。二為苦痛。三為亦不樂亦不苦痛。如是為知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25] </w:t>
      </w:r>
      <w:r>
        <w:rPr>
          <w:rFonts w:ascii="Times New Roman" w:hAnsi="Times New Roman" w:cs="Times New Roman" w:eastAsia="新細明體;PMingLiU"/>
          <w:color w:val="000000"/>
        </w:rPr>
        <w:t>何等為當知痛從本有。謂本思望。如是為知痛從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27] </w:t>
      </w:r>
      <w:r>
        <w:rPr>
          <w:rFonts w:ascii="Times New Roman" w:hAnsi="Times New Roman" w:cs="Times New Roman" w:eastAsia="新細明體;PMingLiU"/>
          <w:color w:val="000000"/>
        </w:rPr>
        <w:t>何等為當知從痛受殃。謂有所思更是為苦。如是為知從痛受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a29] </w:t>
      </w:r>
      <w:r>
        <w:rPr>
          <w:rFonts w:ascii="Times New Roman" w:hAnsi="Times New Roman" w:cs="Times New Roman" w:eastAsia="新細明體;PMingLiU"/>
          <w:color w:val="000000"/>
        </w:rPr>
        <w:t>何等為當知痛分布。在比丘。比丘樂痛更。樂痛更知。苦痛更。苦痛更知。不樂不苦痛更。不樂不苦痛更知。樂痛身更。樂痛身更知。苦痛身更。苦痛身更知。不樂不苦痛身更。不樂不苦痛身更知。樂痛念更。樂痛念更知。苦痛念更。苦痛念更知。不樂不苦痛念更。不樂不苦痛念更知。樂痛望得。樂痛望得知。苦痛望得。苦痛望得知。不樂不苦痛望得。不樂不苦痛望得知。樂痛不望得。樂痛不望得知。苦痛不望得。苦痛不望得知。不樂不苦痛不望得。不樂不苦痛不望得知。樂痛家中居。樂痛家中居知。苦痛家中居。苦痛家中居知。不樂不苦痛家中居。不樂不苦痛家中居知。樂痛離家中居。樂痛離家中居知。苦痛離家中居。苦痛離家中居知。不樂不苦痛離家中居。不樂不苦痛離家中居知。如是為知痛分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b17] </w:t>
      </w:r>
      <w:r>
        <w:rPr>
          <w:rFonts w:ascii="Times New Roman" w:hAnsi="Times New Roman" w:cs="Times New Roman" w:eastAsia="新細明體;PMingLiU"/>
          <w:color w:val="000000"/>
        </w:rPr>
        <w:t>何等為當知痛盡。謂念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痛便盡。如是為知痛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b19] </w:t>
      </w:r>
      <w:r>
        <w:rPr>
          <w:rFonts w:ascii="Times New Roman" w:hAnsi="Times New Roman" w:cs="Times New Roman" w:eastAsia="新細明體;PMingLiU"/>
          <w:color w:val="000000"/>
        </w:rPr>
        <w:t>何等為當知受行令痛畢。謂是八種道行。一為直見。二為直更。三為直語。四為直行。五為直業。六為直方便。七為直念。八為直定。如是為知受行令痛畢。若比丘。比丘已知痛如是。知痛從本有如是。知從痛受殃如是。知痛分布如是。知痛盡如是。知受行令痛畢如是。名為比丘悔厭世間行清淨得道令痛盡畢。比丘當知思想。亦當知思想從本有。亦當知從思想受殃。亦當知思想分布。亦當知思想盡。亦當知受何行令思想畢。何等為當知思想。謂有四思想。一為少思想。二為多思想。三為無有量思想。四為無所有不用思想。如是為知思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c03] </w:t>
      </w:r>
      <w:r>
        <w:rPr>
          <w:rFonts w:ascii="Times New Roman" w:hAnsi="Times New Roman" w:cs="Times New Roman" w:eastAsia="新細明體;PMingLiU"/>
          <w:color w:val="000000"/>
        </w:rPr>
        <w:t>何等為當知思想從本有。謂本為思想。如是為知思想從本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c05] </w:t>
      </w:r>
      <w:r>
        <w:rPr>
          <w:rFonts w:ascii="Times New Roman" w:hAnsi="Times New Roman" w:cs="Times New Roman" w:eastAsia="新細明體;PMingLiU"/>
          <w:color w:val="000000"/>
        </w:rPr>
        <w:t>何等為當知從思想受殃。謂如思想為。如思想行。是名為行。如是為知從思想受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c07] </w:t>
      </w:r>
      <w:r>
        <w:rPr>
          <w:rFonts w:ascii="Times New Roman" w:hAnsi="Times New Roman" w:cs="Times New Roman" w:eastAsia="新細明體;PMingLiU"/>
          <w:color w:val="000000"/>
        </w:rPr>
        <w:t>何等為當知思想分布。謂色思想為異。聲思想亦異。香思想亦異。味思想亦異。身更麤細思想亦異。如是為知思想分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c10] </w:t>
      </w:r>
      <w:r>
        <w:rPr>
          <w:rFonts w:ascii="Times New Roman" w:hAnsi="Times New Roman" w:cs="Times New Roman" w:eastAsia="新細明體;PMingLiU"/>
          <w:color w:val="000000"/>
        </w:rPr>
        <w:t>何等為當知思想盡。謂思想已盡思想便盡。如是為知思想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c12] </w:t>
      </w:r>
      <w:r>
        <w:rPr>
          <w:rFonts w:ascii="Times New Roman" w:hAnsi="Times New Roman" w:cs="Times New Roman" w:eastAsia="新細明體;PMingLiU"/>
          <w:color w:val="000000"/>
        </w:rPr>
        <w:t>何等為當知受行令思想畢。謂是八種道行。一為直見。二為直更。三為直語。四為直行。五為直業。六為直方便。七為直念。八為直定。如是為知受行令思想畢。若諸比丘。比丘已知思想如是。知思想從本有如是。知從思想受殃如是。知思想分布如是。知思想盡如是。知受行令思想畢如是。是名為比丘悔厭世間行清淨得道令思想盡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c20] </w:t>
      </w:r>
      <w:r>
        <w:rPr>
          <w:rFonts w:ascii="Times New Roman" w:hAnsi="Times New Roman" w:cs="Times New Roman" w:eastAsia="新細明體;PMingLiU"/>
          <w:color w:val="000000"/>
        </w:rPr>
        <w:t>比丘當知愛欲。亦當知愛欲從本有。亦當知從愛欲受殃。亦當知愛欲分布。亦當知愛欲盡。亦當知受何行令愛欲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2c23] </w:t>
      </w:r>
      <w:r>
        <w:rPr>
          <w:rFonts w:ascii="Times New Roman" w:hAnsi="Times New Roman" w:cs="Times New Roman" w:eastAsia="新細明體;PMingLiU"/>
          <w:color w:val="000000"/>
        </w:rPr>
        <w:t>何等為當知愛欲。謂愛欲為五種欲得欲最在心欲愛色隨意可貪相近。何等為五。一為眼可色欲得欲最在心欲愛色隨意可貪相近。二為耳可聲欲得欲最在心欲愛色隨意可貪相近。三為鼻可香欲得欲最在心欲愛色隨意可貪相近。四為口得味欲得欲最在心欲愛色隨意可貪相近。五為身得麤細更知欲得欲最在心欲愛色隨意可貪相近。如是為知愛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a03] </w:t>
      </w:r>
      <w:r>
        <w:rPr>
          <w:rFonts w:ascii="Times New Roman" w:hAnsi="Times New Roman" w:cs="Times New Roman" w:eastAsia="新細明體;PMingLiU"/>
          <w:color w:val="000000"/>
        </w:rPr>
        <w:t>何等為當知愛欲從本有。謂本為思。如是為知愛欲從本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a05] </w:t>
      </w:r>
      <w:r>
        <w:rPr>
          <w:rFonts w:ascii="Times New Roman" w:hAnsi="Times New Roman" w:cs="Times New Roman" w:eastAsia="新細明體;PMingLiU"/>
          <w:color w:val="000000"/>
        </w:rPr>
        <w:t>何等為當知從愛欲受殃。若為所愛欲。已生欲望。諍待向待便如殃思待。便從是致殃隨。或好處或惡處。如是為知從愛欲受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a08] </w:t>
      </w:r>
      <w:r>
        <w:rPr>
          <w:rFonts w:ascii="Times New Roman" w:hAnsi="Times New Roman" w:cs="Times New Roman" w:eastAsia="新細明體;PMingLiU"/>
          <w:color w:val="000000"/>
        </w:rPr>
        <w:t>何等為當知愛欲分布。謂色愛欲為異。聲愛欲亦異。香愛欲亦異。味愛欲亦異。身更麤細愛欲亦異。如是為知愛欲分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a11] </w:t>
      </w:r>
      <w:r>
        <w:rPr>
          <w:rFonts w:ascii="Times New Roman" w:hAnsi="Times New Roman" w:cs="Times New Roman" w:eastAsia="新細明體;PMingLiU"/>
          <w:color w:val="000000"/>
        </w:rPr>
        <w:t>何等為當知愛欲盡。謂思已盡愛便盡。如是為知愛欲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a13] </w:t>
      </w:r>
      <w:r>
        <w:rPr>
          <w:rFonts w:ascii="Times New Roman" w:hAnsi="Times New Roman" w:cs="Times New Roman" w:eastAsia="新細明體;PMingLiU"/>
          <w:color w:val="000000"/>
        </w:rPr>
        <w:t>何等為當知受行令愛欲畢。謂是八種道行。一為直見。二為直更。三為直語。四為直行。五為直業。六為直方便。七為直念。八為直定。如是為知受行令愛欲畢。若諸比丘。已知愛欲如是。知愛欲從本有如是。知從愛欲受殃如是。知愛欲分布如是。知愛欲盡如是。知受行令愛欲畢如是。是名為比丘悔厭世間行清淨得道令愛欲盡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a21] </w:t>
      </w:r>
      <w:r>
        <w:rPr>
          <w:rFonts w:ascii="Times New Roman" w:hAnsi="Times New Roman" w:cs="Times New Roman" w:eastAsia="新細明體;PMingLiU"/>
          <w:color w:val="000000"/>
        </w:rPr>
        <w:t>比丘當知行。亦當知行從本有。亦當知從行受殃福。亦當知行分布。亦當知行盡。亦當知受何行令行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a24] </w:t>
      </w:r>
      <w:r>
        <w:rPr>
          <w:rFonts w:ascii="Times New Roman" w:hAnsi="Times New Roman" w:cs="Times New Roman" w:eastAsia="新細明體;PMingLiU"/>
          <w:color w:val="000000"/>
        </w:rPr>
        <w:t>何等為當知行。謂所思念向不離是為行。如是為知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a26] </w:t>
      </w:r>
      <w:r>
        <w:rPr>
          <w:rFonts w:ascii="Times New Roman" w:hAnsi="Times New Roman" w:cs="Times New Roman" w:eastAsia="新細明體;PMingLiU"/>
          <w:color w:val="000000"/>
        </w:rPr>
        <w:t>何等為當知行從本有。謂從愛欲有為。從愛行有本。如是為知行從本有。何等為當知從行受殃福。謂有黑行為黑殃。令致墮下。有清白行。令清白福。行得上上。是為知從行受殃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b02] </w:t>
      </w:r>
      <w:r>
        <w:rPr>
          <w:rFonts w:ascii="Times New Roman" w:hAnsi="Times New Roman" w:cs="Times New Roman" w:eastAsia="新細明體;PMingLiU"/>
          <w:color w:val="000000"/>
        </w:rPr>
        <w:t>何等為當知行分布。謂有黑行。從黑受殃。有清白行。從清白受清白福。有黑白行。令致黑白殃福。有亦非黑亦非清白行。令從是受福。行行盡畢。如是為知行分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b06] </w:t>
      </w:r>
      <w:r>
        <w:rPr>
          <w:rFonts w:ascii="Times New Roman" w:hAnsi="Times New Roman" w:cs="Times New Roman" w:eastAsia="新細明體;PMingLiU"/>
          <w:color w:val="000000"/>
        </w:rPr>
        <w:t>何等為當知行盡。謂愛已盡行便盡。如是為知行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b08] </w:t>
      </w:r>
      <w:r>
        <w:rPr>
          <w:rFonts w:ascii="Times New Roman" w:hAnsi="Times New Roman" w:cs="Times New Roman" w:eastAsia="新細明體;PMingLiU"/>
          <w:color w:val="000000"/>
        </w:rPr>
        <w:t>何等為當知受行令行畢。謂是八種道行。一為直見。二為直更。三為直語。四為直行。五為直業。六為直方便。七為直念。八為直定。如是為知受行令行畢。若諸比丘。比丘已知行如是。知行從本有如是。知從行受殃如是。知行分布如是。知行盡如是。知受行令行畢如是。是名為比丘悔厭世間行清淨得道令行盡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b16] </w:t>
      </w:r>
      <w:r>
        <w:rPr>
          <w:rFonts w:ascii="Times New Roman" w:hAnsi="Times New Roman" w:cs="Times New Roman" w:eastAsia="新細明體;PMingLiU"/>
          <w:color w:val="000000"/>
        </w:rPr>
        <w:t>比丘當知苦。亦當知苦從本有。亦當知從苦受殃。亦當知苦分布。亦當知苦盡。亦當知受何行令苦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b19] </w:t>
      </w:r>
      <w:r>
        <w:rPr>
          <w:rFonts w:ascii="Times New Roman" w:hAnsi="Times New Roman" w:cs="Times New Roman" w:eastAsia="新細明體;PMingLiU"/>
          <w:color w:val="000000"/>
        </w:rPr>
        <w:t>何等為當知苦。謂當知生為苦。當知老為苦。當知病為苦。當知死為苦。當知近不相於為苦。當知愛別離為苦。當知所求不得為苦。當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卒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五陰為苦。如是為知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b23] </w:t>
      </w:r>
      <w:r>
        <w:rPr>
          <w:rFonts w:ascii="Times New Roman" w:hAnsi="Times New Roman" w:cs="Times New Roman" w:eastAsia="新細明體;PMingLiU"/>
          <w:color w:val="000000"/>
        </w:rPr>
        <w:t>何等為當知苦從本有。謂本為癡。癡為苦本。如是為知苦從本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b25] </w:t>
      </w:r>
      <w:r>
        <w:rPr>
          <w:rFonts w:ascii="Times New Roman" w:hAnsi="Times New Roman" w:cs="Times New Roman" w:eastAsia="新細明體;PMingLiU"/>
          <w:color w:val="000000"/>
        </w:rPr>
        <w:t>何等為當知從苦受殃。謂癡未聞經世間人。已身中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痛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劇。劇苦最痛所不可意。應當從是念斷。為從外求念外有為。依外從求為。有沙門婆羅門一言二言三言四言五言百言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祠。令從是能得解身苦。如是求苦殃或苦殃。如是為知從苦受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c02] </w:t>
      </w:r>
      <w:r>
        <w:rPr>
          <w:rFonts w:ascii="Times New Roman" w:hAnsi="Times New Roman" w:cs="Times New Roman" w:eastAsia="新細明體;PMingLiU"/>
          <w:color w:val="000000"/>
        </w:rPr>
        <w:t>何等為當知苦分布。謂有苦少受殃久。或有苦少受殃疾解。或有苦多受殃久。或有苦多受殃疾解。如是為知苦分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c05] </w:t>
      </w:r>
      <w:r>
        <w:rPr>
          <w:rFonts w:ascii="Times New Roman" w:hAnsi="Times New Roman" w:cs="Times New Roman" w:eastAsia="新細明體;PMingLiU"/>
          <w:color w:val="000000"/>
        </w:rPr>
        <w:t>何等為當知苦盡。謂癡已盡苦便盡。如是為知苦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3c07] </w:t>
      </w:r>
      <w:r>
        <w:rPr>
          <w:rFonts w:ascii="Times New Roman" w:hAnsi="Times New Roman" w:cs="Times New Roman" w:eastAsia="新細明體;PMingLiU"/>
          <w:color w:val="000000"/>
        </w:rPr>
        <w:t>何等為當知受行令苦畢。謂是八種道行。一為直見。二為直更。三為直語。四為直行。五為直業。六為直方便。七為直念。八為直定。如是為知受行令苦畢。若諸比丘。比丘已知苦如是。知苦從本有如是。知從苦受殃如是。知苦分布如是。知苦盡如是。知受行令苦畢如是。是名為比丘悔厭世間行清淨得道令苦盡畢。佛說如是。比丘受著意佛所說樂行從行。致清淨無為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漏分布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57. </w:t>
      </w:r>
      <w:r>
        <w:rPr>
          <w:color w:val="000000"/>
          <w:sz w:val="18"/>
        </w:rPr>
        <w:t>漏分布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3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出中阿含令劫意〕－【宋】【元】【明】。</w:t>
      </w:r>
      <w:r>
        <w:rPr>
          <w:color w:val="800080"/>
        </w:rPr>
        <w:t>～《中阿含經》（</w:t>
      </w:r>
      <w:r>
        <w:rPr>
          <w:color w:val="800080"/>
        </w:rPr>
        <w:t>111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達梵行經，</w:t>
      </w:r>
      <w:r>
        <w:rPr>
          <w:color w:val="800080"/>
        </w:rPr>
        <w:t>《增支部》</w:t>
      </w:r>
      <w:r>
        <w:rPr>
          <w:color w:val="800080"/>
        </w:rPr>
        <w:t>A.6.63. Nibbedhika(</w:t>
      </w:r>
      <w:r>
        <w:rPr>
          <w:color w:val="800080"/>
        </w:rPr>
        <w:t>抉擇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漢＋（世）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藏＋（法師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有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卒＝本【宋】【元】【明】</w:t>
      </w:r>
    </w:p>
  </w:footnote>
  <w:footnote w:id="7">
    <w:p>
      <w:pPr>
        <w:pStyle w:val="Web"/>
        <w:spacing w:lineRule="atLeast" w:line="360" w:before="0" w:after="28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（更）＋苦痛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5:00Z</dcterms:created>
  <dc:creator>metta</dc:creator>
  <dc:description/>
  <cp:keywords/>
  <dc:language>en-US</dc:language>
  <cp:lastModifiedBy>Friends</cp:lastModifiedBy>
  <dcterms:modified xsi:type="dcterms:W3CDTF">2018-07-07T07:32:00Z</dcterms:modified>
  <cp:revision>36</cp:revision>
  <dc:subject/>
  <dc:title>No</dc:title>
</cp:coreProperties>
</file>