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77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尊上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zunshang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尊上經</w:t>
      </w:r>
      <w:r>
        <w:rPr>
          <w:rStyle w:val="FootnoteCharacters"/>
          <w:rStyle w:val="FootnoteAnchor"/>
          <w:rFonts w:cs="Times New Roman" w:eastAsia="新細明體;PMingLiU"/>
          <w:position w:val="16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氏國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竺法護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6a28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彼時尊者盧耶強耆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瘦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阿練若窟中。彼時尊者盧耶強耆。晨起而起出窟已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露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地敷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著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已依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趺坐。於是有天形色極妙。過夜已來詣尊者盧耶強耆所。到已禮尊者盧耶強耆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已。因彼天光明。以妙光悉照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已。白尊者盧耶強耆曰。比丘比丘。持賢善偈及解義。不如是說已。彼尊者盧耶強耆報彼天曰。此天我不持賢善偈及解義。汝天。持此賢善偈及解義不。如是說已。彼天報尊者盧耶強耆曰。此比丘。我持賢善偈不解義。云何汝天。持賢善偈而不解義。此比丘。我一時世尊在羅閱祇迦蘭陀竹園。彼為諸比丘說賢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偈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過去當不憶　　當來無求念　過去已盡滅　　當來無所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謂現在之法　　彼彼當思惟　所念非牢固　　智者能自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已能進行　　何智憂命終　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Style w:val="Lg"/>
          <w:rFonts w:ascii="Times New Roman" w:hAnsi="Times New Roman" w:cs="Times New Roman" w:eastAsia="新細明體;PMingLiU"/>
        </w:rPr>
        <w:t>不離此　　大眾不能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堅牢住　　晝夜不捨之　是故賢善偈　　人當作是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6b22] </w:t>
      </w:r>
      <w:r>
        <w:rPr>
          <w:rFonts w:ascii="Times New Roman" w:hAnsi="Times New Roman" w:cs="Times New Roman" w:eastAsia="新細明體;PMingLiU"/>
          <w:color w:val="000000"/>
        </w:rPr>
        <w:t>如是比丘。我持賢善偈而不解義。云何天誰持賢善偈及以義。此比丘。世尊在舍衛城祇樹給孤獨園。彼持此賢善偈及以義。是故汝比丘。當從世尊受持賢善偈及以義。善思惟念諷誦持之。何以故。此比丘。彼賢善偈及以義。是義是法。行於梵行。成神通至尊道。與涅槃相應。此族姓子。信樂學道。信樂出家。棄家學道。當持此賢善偈及以義。善思惟念當奉持之。彼天說已。禮尊者盧耶強耆足。繞尊者盧耶強耆已。即其處忽然不現。於是尊者盧耶強耆。彼天還不久。在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瘦</w:t>
      </w:r>
      <w:r>
        <w:rPr>
          <w:rFonts w:ascii="Times New Roman" w:hAnsi="Times New Roman" w:cs="Times New Roman" w:eastAsia="新細明體;PMingLiU"/>
          <w:color w:val="000000"/>
        </w:rPr>
        <w:t>受歲。受歲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月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已。作衣已成衣。與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行至舍衛城。次第而行至舍衛城。住舍衛城祇樹給孤獨園。於是尊者盧耶強耆至世尊所。到已禮世尊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尊者盧耶強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已。白世尊曰。唯世尊。我一時在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羈</w:t>
      </w:r>
      <w:r>
        <w:rPr>
          <w:rFonts w:ascii="Times New Roman" w:hAnsi="Times New Roman" w:cs="Times New Roman" w:eastAsia="新細明體;PMingLiU"/>
          <w:color w:val="000000"/>
        </w:rPr>
        <w:t>瘦寂靜窟中。唯世尊。晨起起已出窟。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露</w:t>
      </w:r>
      <w:r>
        <w:rPr>
          <w:rFonts w:ascii="Times New Roman" w:hAnsi="Times New Roman" w:cs="Times New Roman" w:eastAsia="新細明體;PMingLiU"/>
          <w:color w:val="000000"/>
        </w:rPr>
        <w:t>地施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已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跏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趺坐。彼時有天形色極妙。過夜已來至我所。到已禮我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因彼天光明。以妙光悉照窟。彼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已語我曰。比丘比丘。汝持賢善偈及義不。如是說已。我報彼天曰。此天。我不持賢善偈及以義。汝天。持賢善偈及以義不。如是說已。彼天報我曰。此比丘。我持賢善偈不解義。云何汝天。持賢善偈而不解義。此比丘。我於一時。世尊在羅閱祇迦蘭陀竹園。彼為比丘。說賢善偈而不解義。說此偈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如上故不重寫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如是比丘。我持賢善偈而不解義。云何天。此誰持賢善偈及以義。此比丘。世尊在舍衛城祇樹給孤獨園。彼持賢善偈及以義。是故汝比丘。當從世尊受持此賢善偈及以義。思惟念當奉行之。何以故。此比丘。彼賢善偈及以義。是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行於梵行。成神通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道。與涅槃相應。此族姓子。信樂學道。信樂出家棄家學道者。當持此賢善偈及以義。善思惟念當奉持之。彼天說已。禮我足繞我。即其處忽然不現。汝強耆。知彼天名字不。唯世尊。我不知彼天之名字。此強耆。彼名般那末難天子。是三十三天大將。今是世尊時。今是善逝時。願世尊。當為諸比丘。說此賢善偈及以義。從世尊聞已。比丘當奉持之。是故強耆。當善思聽之善思惟念。我當為說。如是世尊。尊者盧耶強耆受世尊教。世尊告說此偈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如上故不重寫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云何強耆。比丘過去憶念此強耆。或比丘色過去。若樂若著於中住。過去痛想行過去識。若樂若著於中住。如是強耆。比丘憶念過去。云何強耆。比丘不憶念過去。此強耆。或比丘過去色不樂不著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於中住。過去痛想行識。不樂不著不於中住。如是強耆。比丘不念過去。云何強耆。比丘當來求念。此強耆。或比丘當來色。或樂或著於中住。當來痛想行識於中樂。或著於中住。如是強耆。比丘當來憶念。云何強耆。或比丘當來無求念。此強耆。或比丘色。當來不有樂不有著。不於中住。當來痛想行識。不有樂不有著不於中住。如是強耆。比丘當來無求念。云何強耆。比丘現在法思惟。此強耆。或比丘樂於現在色。於中著於中住。現在痛想行識。於中樂於中著於中住。如是強耆。比丘現在法思惟念。云何強耆。比丘現在當不思惟念。此強耆。或比丘現在色。不有樂不有著不有住。痛想行識。不有樂不有著不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比丘現在法不思惟念。佛如是說。尊者盧耶強耆聞世尊所說。歡喜而樂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尊上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77. </w:t>
      </w:r>
      <w:r>
        <w:rPr>
          <w:color w:val="000000"/>
          <w:sz w:val="18"/>
        </w:rPr>
        <w:t>尊上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66</w:t>
      </w:r>
      <w:r>
        <w:rPr>
          <w:color w:val="800080"/>
        </w:rPr>
        <w:t>）釋中禪室尊經，</w:t>
      </w:r>
      <w:r>
        <w:rPr>
          <w:color w:val="800080"/>
          <w:lang w:val="zh-TW"/>
        </w:rPr>
        <w:t>《中部</w:t>
      </w:r>
      <w:r>
        <w:rPr>
          <w:color w:val="800080"/>
          <w:lang w:val="zh-TW"/>
        </w:rPr>
        <w:t>134</w:t>
      </w:r>
      <w:r>
        <w:rPr>
          <w:color w:val="800080"/>
          <w:lang w:val="zh-TW"/>
        </w:rPr>
        <w:t>經》</w:t>
      </w:r>
      <w:r>
        <w:rPr>
          <w:color w:val="800080"/>
          <w:lang w:val="zh-TW"/>
        </w:rPr>
        <w:t>Lomasaka</w:t>
      </w:r>
      <w:r>
        <w:rPr>
          <w:rFonts w:eastAsia="Arial Unicode MS"/>
          <w:color w:val="800080"/>
          <w:lang w:val="zh-TW"/>
        </w:rPr>
        <w:t>ṅ</w:t>
      </w:r>
      <w:r>
        <w:rPr>
          <w:color w:val="800080"/>
          <w:lang w:val="zh-TW"/>
        </w:rPr>
        <w:t>giyabhaddeka- rattasutta</w:t>
      </w:r>
      <w:r>
        <w:rPr>
          <w:rFonts w:eastAsia="Arial Unicode MS"/>
          <w:color w:val="800080"/>
          <w:lang w:val="zh-TW"/>
        </w:rPr>
        <w:t>ṁ(</w:t>
      </w:r>
      <w:r>
        <w:rPr>
          <w:color w:val="800080"/>
          <w:lang w:val="zh-TW"/>
        </w:rPr>
        <w:t>盧夷強耆一夜賢者經</w:t>
      </w:r>
      <w:r>
        <w:rPr>
          <w:color w:val="800080"/>
          <w:lang w:val="zh-TW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月氏國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＝獨【宋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瘦＝疲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露＝路【宋】【元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波【宋】【元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＋（言）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必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月＝二月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跏＝加【宋】【元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法）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尊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而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＋（痛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7:00Z</dcterms:created>
  <dc:creator>metta</dc:creator>
  <dc:description/>
  <cp:keywords/>
  <dc:language>en-US</dc:language>
  <cp:lastModifiedBy>Friends</cp:lastModifiedBy>
  <dcterms:modified xsi:type="dcterms:W3CDTF">2018-07-07T07:56:00Z</dcterms:modified>
  <cp:revision>41</cp:revision>
  <dc:subject/>
  <dc:title>No</dc:title>
</cp:coreProperties>
</file>