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釋摩男本四子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himohonanbensizi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釋摩男本四子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經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3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月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支謙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8b06] </w:t>
      </w:r>
      <w:r>
        <w:rPr>
          <w:rFonts w:ascii="Times New Roman" w:hAnsi="Times New Roman" w:cs="Times New Roman" w:eastAsia="新細明體;PMingLiU"/>
          <w:color w:val="000000"/>
        </w:rPr>
        <w:t>聞如是。一時佛在釋羈瘦國。行在迦維羅衛兜國泥拘類園坐於樹下。是時有釋人名曰摩男。到佛所前。以頭面著佛足為禮白佛言。我常聞佛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著意中。我聞佛說人心有三態。有婬態有怒態有癡態。我從聞以來常著意。我自念。無有婬態心自為正。無有怒態心自為正。無有癡態心自為正。我自念。常持是三者意不動。何因緣殊不解。佛言。若婬心怒心癡心解者。何因緣。復與妻子共居。若有貪心故。其有賢者。自思惟雖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小苦耳。久後大樂。與妻子共居須臾樂耳。久後大苦。其有賢者。知世間樂少苦多。佛言。諸比丘得阿羅漢道。知世間樂少苦多。我故求佛道者。但念世間樂少苦多。我為菩薩時。常念樂少苦多。摩男言。獨佛阿羅漢有是念耳。佛告摩男。聽我言以著心中。人於世間何等為樂。凡有五樂人所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眼貪好色即著心中。晝夜念之以好色貪著。耳聞好聲。鼻聞好香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美味。身得細軟。即著心中。以好色貪著。如是五者天下人所貪。天下樂著皆出是五事。知當出幾何憂。世間人或作田家從得生活。或作工師用得生活。或作賈市用得生活。或作長吏用得生活。或作畜牧用得生活。或作畫師用得生活。是人寒者忍寒。熱者忍熱。苦者忍苦。飢者忍飢。渴者忍渴。俱坐貪意俱忍是寒溫飢渴。自怨言。我治生若干歲苦欲死。殊不得錢財。與寒苦共居或得病瘦。佛告摩男。是為一苦。二事者貪婬之意中有人。或作田家或作工師。或作市賈或作長吏。或作畜牧或作畫師。行治生忍寒熱飢渴致貪錢財。以得富饒復懷憂恐。畏縣官亡其錢財。或恐火起燒其錢財。或恐乘船船沒亡其錢財。或恐賊劫取其錢財。或恐貿賣亡其錢財。或恐貧家親屬持毒藥毒之。或親子散亡錢財。是人常與重憂共居。晝夜懷憂無有解已時。中復有人持錢財行。或逢縣官或逢水火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貨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賣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物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不還。或埋置地中不知其處。或有來誣謗之。或有親子用父錢財其人自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我從少小治生。忍寒熱飢渴。忍勤苦致錢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復亡失。從是憂念或病或死皆坐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錢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是皆貪意五樂所致。是為二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事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者世間人坐錢。父與子諍。兄與弟諍。夫與婦諍。或知識朋友共諍。或諸家內外共諍。背後相說惡露。是皆貪樂所致。世間人坐錢財故。王者與王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道人與道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田家與田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工師與工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皆坐錢財故口相罵杖相捶刀相斫。或相傷殺。皆坐貪所致。是為三苦。四事者。世間人從軍。受取官錢公知。當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生死無期。皆貪心故行從軍。以受官錢不得復休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或傷頭或截頭。或傷臂或截臂。或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或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展相奪命。是皆貪所致。是為四苦。五事者。世間人貪意。夜行穿人室壁。或於道中劫人。攻人城郭為吏所得。或截頭或截手或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辜磔或割其肌。或以火燒之。或以大椎椎其額。或斬其腰。是皆貪意所致。是為五苦。世間人坐錢財轉相欺。口亦相欺身亦相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亦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相欺。時自以為可自用。無有過罪。不知殃毒在後當入地獄。其有若賢者若沙門婆羅門。自思惟世間五樂多耶憂苦多乎。佛告摩男。我為菩薩時。常念世間樂少苦多。以是故求無為之道。其有人欲言世間樂者。皆不知生死之道。若世間有賢善心意無貪之志。復欲教人莫令貪。是最為大德。佛告摩男。我嘗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舍國。有山名設提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墮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妻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沛施。我見諸尼揵種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髮行者僂行者。坐地者臥地者。身體無衣皆被鹿皮。佛遙見之前與尼揵語。若何因緣。作是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Fonts w:ascii="Times New Roman" w:hAnsi="Times New Roman" w:cs="Times New Roman" w:eastAsia="新細明體;PMingLiU"/>
          <w:color w:val="000000"/>
        </w:rPr>
        <w:t>髮行。何因緣於地坐臥。亦無衣被自毒如是。諸尼揵對佛言。我曹先世行惡所致。令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Fonts w:ascii="Times New Roman" w:hAnsi="Times New Roman" w:cs="Times New Roman" w:eastAsia="新細明體;PMingLiU"/>
          <w:color w:val="000000"/>
        </w:rPr>
        <w:t>世困苦如是。行惡未盡故耳。佛言。若何因緣聞知是事。先世所為從人聞耶。自知之乎。諸尼揵言。亦不知亦不聞亦不事師。佛言若用是困苦故得脫於生死乎。若亦不從人聞亦不事師。若空自困苦。為寧可棄若所為。來事佛道。佛言。我但惜若身念若子孫。後世皆當復法效若曹所為。諸尼揵皆瞋恚佛所言。王萍沙用是沙門瞿曇。為內國中。佛告諸尼揵。若曹勿恚。王萍沙見受我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不敢妄有所說。佛告諸尼揵。若曹寧能正坐七日七夜。不飲食不語言。如是為樂耶。王有宮闕伎樂為樂耶。尼揵言。沙門瞿曇。為樂。佛言。何以為樂。萍沙見國何以故不樂。尼揵言。我曹少憂用是故。沙門瞿曇。勝王萍沙。佛告諸尼揵。王萍沙。有婬之意有怒之意有癡之意。亦欲伏諸傍臣。復欲伏外諸民。晝夜計念。當治誰當繫誰。佛言。其有婬者。亦欲自殺亦欲殺人。瞋怒者。亦欲自殺亦欲殺人。癡者。亦欲自殺亦欲殺人。諸尼揵皆前到佛所。白佛言。我曹亦無婬態亦無怒態亦無癡態。寧可作沙門。佛言。當歸報若父母。諸尼揵言。我曹辭家學道便與父母決。佛言。若曹且受五戒歸。諸尼揵皆受五戒。一者不殺。二者不盜。三者不犯他家婦女。四者不欺。五者不飲酒。諸尼揵受五戒。著衣舉髮正行各自歸家。佛告摩男。若聞經婬意怒意癡意。若言我持佛教。若熟思惟是五事。寧與世間等不。摩男言。我當歸思惟諷誦是經典。日當到佛所。摩男前為佛作禮而去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釋摩男本</w:t>
      </w:r>
      <w:r>
        <w:rPr>
          <w:rFonts w:ascii="Times New Roman" w:hAnsi="Times New Roman" w:cs="Times New Roman"/>
          <w:color w:val="FF00FF"/>
          <w:sz w:val="20"/>
          <w:szCs w:val="28"/>
        </w:rPr>
        <w:t>四子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18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4. </w:t>
      </w:r>
      <w:r>
        <w:rPr>
          <w:color w:val="000000"/>
          <w:sz w:val="18"/>
        </w:rPr>
        <w:t>釋摩男本四子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四子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四子經）【宋】【元】【明】。</w:t>
      </w:r>
      <w:r>
        <w:rPr>
          <w:color w:val="800080"/>
        </w:rPr>
        <w:t>～《中阿含經》（</w:t>
      </w:r>
      <w:r>
        <w:rPr>
          <w:color w:val="800080"/>
        </w:rPr>
        <w:t>100</w:t>
      </w:r>
      <w:r>
        <w:rPr>
          <w:color w:val="800080"/>
        </w:rPr>
        <w:t>）苦陰經，</w:t>
      </w:r>
      <w:r>
        <w:rPr>
          <w:color w:val="800080"/>
          <w:lang w:val="zh-TW"/>
        </w:rPr>
        <w:t>No.55.</w:t>
      </w:r>
      <w:r>
        <w:rPr>
          <w:color w:val="800080"/>
          <w:lang w:val="zh-TW"/>
        </w:rPr>
        <w:t>《</w:t>
      </w:r>
      <w:r>
        <w:rPr>
          <w:color w:val="800080"/>
        </w:rPr>
        <w:t>苦陰因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49b)</w:t>
      </w:r>
      <w:r>
        <w:rPr>
          <w:color w:val="800080"/>
        </w:rPr>
        <w:t>，《增壹阿含</w:t>
      </w:r>
      <w:r>
        <w:rPr>
          <w:color w:val="800080"/>
        </w:rPr>
        <w:t>41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4a)</w:t>
      </w:r>
      <w:r>
        <w:rPr>
          <w:color w:val="800080"/>
        </w:rPr>
        <w:t>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14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C</w:t>
      </w:r>
      <w:r>
        <w:rPr>
          <w:rFonts w:eastAsia="Arial Unicode MS"/>
          <w:color w:val="800080"/>
          <w:lang w:val="zh-TW"/>
        </w:rPr>
        <w:t>ūḷ</w:t>
      </w:r>
      <w:r>
        <w:rPr>
          <w:color w:val="800080"/>
          <w:lang w:val="zh-TW"/>
        </w:rPr>
        <w:t>adukkhakkhandh</w:t>
      </w:r>
      <w:r>
        <w:rPr>
          <w:color w:val="800000"/>
          <w:lang w:val="zh-TW"/>
        </w:rPr>
        <w:t>asutta</w:t>
      </w:r>
      <w:r>
        <w:rPr>
          <w:rFonts w:eastAsia="Arial Unicode MS"/>
          <w:color w:val="800000"/>
          <w:lang w:val="zh-TW"/>
        </w:rPr>
        <w:t>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居士＝優婆塞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緣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貨＝貿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物＝</w:t>
      </w:r>
      <w:r>
        <w:rPr>
          <w:rStyle w:val="Gaiji"/>
          <w:rFonts w:ascii="Times New Roman" w:hAnsi="Times New Roman" w:cs="Times New Roman"/>
        </w:rPr>
        <w:t>呴</w:t>
      </w:r>
      <w:r>
        <w:rPr/>
        <w:t>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＝故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事＝二王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意亦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在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阿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妻＝婁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被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戒【宋】【元】【明】</w:t>
      </w:r>
    </w:p>
  </w:footnote>
  <w:footnote w:id="18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〔四子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30:00Z</dcterms:modified>
  <cp:revision>85</cp:revision>
  <dc:subject/>
  <dc:title>No</dc:title>
</cp:coreProperties>
</file>