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47447">
            <w:r>
              <w:rPr>
                <w:rStyle w:val="IndexLink"/>
                <w:sz w:val="50"/>
                <w:lang w:val="en-US" w:eastAsia="en-US"/>
              </w:rPr>
              <w:t>卷第五十二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96~198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47448">
            <w:r>
              <w:rPr>
                <w:rStyle w:val="IndexLink"/>
                <w:lang w:val="en-US" w:eastAsia="en-US"/>
              </w:rPr>
              <w:t>(Ma.196)</w:t>
            </w:r>
            <w:r>
              <w:rPr>
                <w:rStyle w:val="IndexLink"/>
                <w:lang w:val="en-US" w:eastAsia="en-US"/>
              </w:rPr>
              <w:t>周那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47449">
            <w:r>
              <w:rPr>
                <w:rStyle w:val="IndexLink"/>
                <w:lang w:val="en-US" w:eastAsia="en-US"/>
              </w:rPr>
              <w:t>(Ma.197)</w:t>
            </w:r>
            <w:r>
              <w:rPr>
                <w:rStyle w:val="IndexLink"/>
                <w:lang w:val="en-US" w:eastAsia="en-US"/>
              </w:rPr>
              <w:t>優婆離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六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47450">
            <w:r>
              <w:rPr>
                <w:rStyle w:val="IndexLink"/>
                <w:lang w:val="en-US" w:eastAsia="en-US"/>
              </w:rPr>
              <w:t>(Ma.198)</w:t>
            </w:r>
            <w:r>
              <w:rPr>
                <w:rStyle w:val="IndexLink"/>
                <w:lang w:val="en-US" w:eastAsia="en-US"/>
              </w:rPr>
              <w:t>調御地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七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947447"/>
      <w:bookmarkEnd w:id="0"/>
      <w:r>
        <w:rPr>
          <w:sz w:val="50"/>
          <w:szCs w:val="28"/>
        </w:rPr>
        <w:t>卷第五十二</w:t>
      </w:r>
      <w:r>
        <w:rPr>
          <w:rFonts w:eastAsia="Times New Roman"/>
          <w:color w:val="800000"/>
          <w:sz w:val="40"/>
        </w:rPr>
        <w:t xml:space="preserve"> </w:t>
      </w:r>
      <w:r>
        <w:rPr>
          <w:color w:val="800000"/>
          <w:sz w:val="40"/>
        </w:rPr>
        <w:t>(Ma.196~198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九六）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947448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9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周那經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1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12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跋</w:t>
      </w:r>
      <w:r>
        <w:rPr>
          <w:rFonts w:ascii="Times New Roman" w:hAnsi="Times New Roman" w:cs="Times New Roman" w:eastAsia="新細明體;PMingLiU"/>
          <w:color w:val="000000"/>
        </w:rPr>
        <w:t>耆。在</w:t>
      </w:r>
      <w:r>
        <w:rPr>
          <w:rFonts w:ascii="Times New Roman" w:hAnsi="Times New Roman" w:cs="Times New Roman" w:eastAsia="新細明體;PMingLiU"/>
          <w:color w:val="0000FF"/>
        </w:rPr>
        <w:t>舍彌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12] </w:t>
      </w:r>
      <w:r>
        <w:rPr>
          <w:rFonts w:ascii="Times New Roman" w:hAnsi="Times New Roman" w:cs="Times New Roman" w:eastAsia="新細明體;PMingLiU"/>
          <w:color w:val="000000"/>
        </w:rPr>
        <w:t>爾時。沙彌周那於彼</w:t>
      </w:r>
      <w:r>
        <w:rPr>
          <w:rFonts w:ascii="Times New Roman" w:hAnsi="Times New Roman" w:cs="Times New Roman" w:eastAsia="新細明體;PMingLiU"/>
          <w:color w:val="0000FF"/>
        </w:rPr>
        <w:t>波和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中而受夏坐。彼波和中有一</w:t>
      </w:r>
      <w:r>
        <w:rPr>
          <w:rFonts w:ascii="Times New Roman" w:hAnsi="Times New Roman" w:cs="Times New Roman" w:eastAsia="新細明體;PMingLiU"/>
          <w:color w:val="0000FF"/>
        </w:rPr>
        <w:t>尼揵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名曰</w:t>
      </w:r>
      <w:r>
        <w:rPr>
          <w:rFonts w:ascii="Times New Roman" w:hAnsi="Times New Roman" w:cs="Times New Roman" w:eastAsia="新細明體;PMingLiU"/>
          <w:color w:val="0000FF"/>
        </w:rPr>
        <w:t>親子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在彼命終。終後不久。尼揵親子諸弟子等各各破壞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和合。各說破壞。不和合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相縛。相憎共諍。我知此法。汝不知也。汝知何法。如我所知。我齊整。汝不齊整。我相應。汝不相應。應說前而說後。應說後而說前。我勝。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不如。我問汝事。汝不能答。我已伏汝。當復更問。若汝動者。我重縛汝。更互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。但求勝說。而無訶者。尼揵親子若有在家白衣弟子。彼皆厭患此尼揵親子諸弟子等。所以者何。以其所說惡法．律故。非是出要。不趣正覺。亦非善逝之所說也。崩壞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柱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無所依怙。彼所尊師。亦非如來．無所著．等正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27] </w:t>
      </w:r>
      <w:r>
        <w:rPr>
          <w:rFonts w:ascii="Times New Roman" w:hAnsi="Times New Roman" w:cs="Times New Roman" w:eastAsia="新細明體;PMingLiU"/>
          <w:color w:val="000000"/>
        </w:rPr>
        <w:t>於是。沙彌</w:t>
      </w:r>
      <w:r>
        <w:rPr>
          <w:rFonts w:ascii="Times New Roman" w:hAnsi="Times New Roman" w:cs="Times New Roman" w:eastAsia="新細明體;PMingLiU"/>
          <w:color w:val="0000FF"/>
        </w:rPr>
        <w:t>周那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受夏坐訖。過三月已。補治衣竟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往舍彌村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住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舍彌村北尸攝和林。沙彌周那往詣尊者阿難所。到已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尊者阿難問曰。賢者周那。從何所來。何處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02] </w:t>
      </w:r>
      <w:r>
        <w:rPr>
          <w:rFonts w:ascii="Times New Roman" w:hAnsi="Times New Roman" w:cs="Times New Roman" w:eastAsia="新細明體;PMingLiU"/>
          <w:color w:val="000000"/>
        </w:rPr>
        <w:t>沙彌周那答曰。尊者阿難。我從波和來。於波和中而受夏坐。尊者阿難。彼波和中有一尼揵。名曰親子。在彼命終。終後不久。尼揵親子諸弟子等各各破壞。不共和合。各說破壞。不和合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相縛。相憎共諍。我知此法。汝不知也。汝知何法。如我所知。我齊整。汝不齊整。我相應。汝不相應。應說前而說後。應說後而說前。我勝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Fonts w:ascii="Times New Roman" w:hAnsi="Times New Roman" w:cs="Times New Roman" w:eastAsia="新細明體;PMingLiU"/>
          <w:color w:val="000000"/>
        </w:rPr>
        <w:t>不如。我問汝事。汝不能答。我已伏汝。當復更問。若汝動者。我重縛汝。更互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。但求勝說。而無訶者。尼揵親子若有在家白衣弟子。彼皆厭患此尼揵親子諸弟子等。所以者何。以其所說惡法．律故。非是出要。不趣正覺。亦非善逝之所說也。崩壞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柱</w:t>
      </w:r>
      <w:r>
        <w:rPr>
          <w:rFonts w:ascii="Times New Roman" w:hAnsi="Times New Roman" w:cs="Times New Roman" w:eastAsia="新細明體;PMingLiU"/>
          <w:color w:val="000000"/>
        </w:rPr>
        <w:t>。無所依怙。彼所尊師。亦非如來．無所著．等正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17] </w:t>
      </w:r>
      <w:r>
        <w:rPr>
          <w:rFonts w:ascii="Times New Roman" w:hAnsi="Times New Roman" w:cs="Times New Roman" w:eastAsia="新細明體;PMingLiU"/>
          <w:color w:val="000000"/>
        </w:rPr>
        <w:t>尊者阿難聞已。語曰。賢者周那。得因此說。可往見佛。奉獻世尊。賢者周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共詣佛。具向世尊而說此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儻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能因此得從世尊聞異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20] </w:t>
      </w:r>
      <w:r>
        <w:rPr>
          <w:rFonts w:ascii="Times New Roman" w:hAnsi="Times New Roman" w:cs="Times New Roman" w:eastAsia="新細明體;PMingLiU"/>
          <w:color w:val="000000"/>
        </w:rPr>
        <w:t>於是。尊者阿難與沙彌周那俱往詣佛。稽首佛足。尊者阿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沙彌周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a22] </w:t>
      </w:r>
      <w:r>
        <w:rPr>
          <w:rFonts w:ascii="Times New Roman" w:hAnsi="Times New Roman" w:cs="Times New Roman" w:eastAsia="新細明體;PMingLiU"/>
          <w:color w:val="000000"/>
        </w:rPr>
        <w:t>尊者阿難白曰。世尊。今日沙彌周那來詣我所。稽首我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我問曰。賢者周那。從何所來。何處夏坐。沙彌周那即答我曰。尊者阿難。我從波和來。於波和中而受夏坐。尊者阿難。彼波和中有一尼揵。名曰親子。在彼命終。終後不久。尼揵親子諸弟子等各各破壞。不共和合。各說破壞。不和合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相縛。相憎共諍。我知此法。汝不知也。汝知何法。如我所知。我齊整。汝不齊整。我相應。汝不相應。應說前而說後。應說後而說前。我勝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Fonts w:ascii="Times New Roman" w:hAnsi="Times New Roman" w:cs="Times New Roman" w:eastAsia="新細明體;PMingLiU"/>
          <w:color w:val="000000"/>
        </w:rPr>
        <w:t>不如。我問汝事。汝不能答。我已伏汝。當復更問。若汝動者。我重縛汝。更互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。但求勝說。而無訶者。尼揵親子若有在家白衣弟子。彼皆厭患此尼揵親子諸弟子等。所以者何。以其所說惡法．律故。非是出要。不趣正覺。亦非善逝之所說也。崩壞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柱</w:t>
      </w:r>
      <w:r>
        <w:rPr>
          <w:rFonts w:ascii="Times New Roman" w:hAnsi="Times New Roman" w:cs="Times New Roman" w:eastAsia="新細明體;PMingLiU"/>
          <w:color w:val="000000"/>
        </w:rPr>
        <w:t>。無所依怙。彼所尊師。亦非如來．無所著．等正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b10] </w:t>
      </w:r>
      <w:r>
        <w:rPr>
          <w:rFonts w:ascii="Times New Roman" w:hAnsi="Times New Roman" w:cs="Times New Roman" w:eastAsia="新細明體;PMingLiU"/>
          <w:color w:val="000000"/>
        </w:rPr>
        <w:t>世尊。我聞此已。恐怖驚懼。舉身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莫令有比丘於世尊去後而在眾中起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謂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不益多人。多人有苦。非義非饒益。非安隱快樂。乃至天人生極苦患。世尊。我見一比丘坐世尊前。至心敬重世尊。善護善逝。世尊。我見此已。便作是念。若令此比丘於世尊去後。而在眾中起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謂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不益多人。多人有苦。非義非饒益。非安隱快樂。乃至天人生極苦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b19] </w:t>
      </w:r>
      <w:r>
        <w:rPr>
          <w:rFonts w:ascii="Times New Roman" w:hAnsi="Times New Roman" w:cs="Times New Roman" w:eastAsia="新細明體;PMingLiU"/>
          <w:color w:val="000000"/>
        </w:rPr>
        <w:t>於是。世尊問曰。阿難。汝見何等眾中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者。謂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不益多人。多人有苦。非義非饒益。非安隱快樂。乃至天人生極苦患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b22] </w:t>
      </w:r>
      <w:r>
        <w:rPr>
          <w:rFonts w:ascii="Times New Roman" w:hAnsi="Times New Roman" w:cs="Times New Roman" w:eastAsia="新細明體;PMingLiU"/>
          <w:color w:val="000000"/>
        </w:rPr>
        <w:t>尊者阿難答曰。世尊。謂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因增上戒．增上心．增上觀。於其眾中生而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世尊。謂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不益多人。多人有苦。非義非饒益。非安隱快樂。乃至天人生極苦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b26] </w:t>
      </w:r>
      <w:r>
        <w:rPr>
          <w:rFonts w:ascii="Times New Roman" w:hAnsi="Times New Roman" w:cs="Times New Roman" w:eastAsia="新細明體;PMingLiU"/>
          <w:color w:val="000000"/>
        </w:rPr>
        <w:t>世尊告曰。阿難。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甚少。謂因增上戒．增上心．增上觀。阿難。若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因道因道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迹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於其眾中生而生者。阿難。謂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不益多人。多人有苦。非義非饒益。非安隱快樂。阿難。汝見其中有二比丘。各各異意而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是法．是非法。是律．是非律。是犯．是非犯。或輕．或重。可悔．不可悔。可護．不可護。有餘．無餘。起．不起。阿難。於意云何。若我法聚。自知自覺自作證。四念處．四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斷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．四如意足．五根．五力．七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．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聖道。阿難。尼揵親子實非薩云若。而自稱薩云若。阿難。若尼揵親子一切知．一切見者。彼為弟子施設六諍本。謂可聞而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10] </w:t>
      </w:r>
      <w:r>
        <w:rPr>
          <w:rFonts w:ascii="Times New Roman" w:hAnsi="Times New Roman" w:cs="Times New Roman" w:eastAsia="新細明體;PMingLiU"/>
          <w:color w:val="000000"/>
        </w:rPr>
        <w:t>於是。尊者阿難叉手向佛。白曰。世尊。今正是時。善逝。今正是時。若世尊為諸比丘說六諍本者。諸比丘從世尊聞。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13] </w:t>
      </w:r>
      <w:r>
        <w:rPr>
          <w:rFonts w:ascii="Times New Roman" w:hAnsi="Times New Roman" w:cs="Times New Roman" w:eastAsia="新細明體;PMingLiU"/>
          <w:color w:val="000000"/>
        </w:rPr>
        <w:t>世尊告曰。阿難。諦聽。善思念之。我當為汝具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14] </w:t>
      </w:r>
      <w:r>
        <w:rPr>
          <w:rFonts w:ascii="Times New Roman" w:hAnsi="Times New Roman" w:cs="Times New Roman" w:eastAsia="新細明體;PMingLiU"/>
          <w:color w:val="000000"/>
        </w:rPr>
        <w:t>尊者阿難白曰。唯然。當受教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3c15] </w:t>
      </w:r>
      <w:r>
        <w:rPr>
          <w:rFonts w:ascii="Times New Roman" w:hAnsi="Times New Roman" w:cs="Times New Roman" w:eastAsia="新細明體;PMingLiU"/>
          <w:color w:val="000000"/>
        </w:rPr>
        <w:t>佛言。阿難。或有一人瞋惱者結纏。阿難。謂人瞋惱者結纏。彼不敬師。不見法。不護戒。彼不敬師。不見法。不護戒已。便於眾中起如是諍。謂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不益多人。多人有苦。非義非饒益。非安隱快樂。乃至天人生極苦患。阿難。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汝於內外見而不盡者。為斷此諍故。汝當速求方便。學極精勤。正念正智。忍莫令退。阿難。猶人為火燒頭．燒衣。急求方便。救頭．救衣。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汝於內外見而不盡者。為斷此諍故。汝當速求方便。學極精勤。正念正智。忍莫令退。阿難。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汝於內外見盡者。汝當重護彼心。常無放逸。欲止此諍故。如是此諍。汝斷根本。阿難。猶人為火燒頭．燒衣。急求方便。救頭．救衣。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汝於內外見盡者。汝當重護彼心。常無放逸。欲止此諍故。如是此諍。汝斷根本。如是不語結．慳．嫉．諂誑．無慚．無愧．惡欲．邪見．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性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制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a04] </w:t>
      </w:r>
      <w:r>
        <w:rPr>
          <w:rFonts w:ascii="Times New Roman" w:hAnsi="Times New Roman" w:cs="Times New Roman" w:eastAsia="新細明體;PMingLiU"/>
          <w:color w:val="000000"/>
        </w:rPr>
        <w:t>阿難。若有一人惡欲．邪見．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性</w:t>
      </w:r>
      <w:r>
        <w:rPr>
          <w:rFonts w:ascii="Times New Roman" w:hAnsi="Times New Roman" w:cs="Times New Roman" w:eastAsia="新細明體;PMingLiU"/>
          <w:color w:val="000000"/>
        </w:rPr>
        <w:t>不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制</w:t>
      </w:r>
      <w:r>
        <w:rPr>
          <w:rFonts w:ascii="Times New Roman" w:hAnsi="Times New Roman" w:cs="Times New Roman" w:eastAsia="新細明體;PMingLiU"/>
          <w:color w:val="000000"/>
        </w:rPr>
        <w:t>。彼不敬師。不見法。不護戒。彼不敬師。不見法。不護戒已。便於眾中起如是諍。謂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不益多人。多人有苦。非義非饒益。非安隱快樂。乃至天人生極苦患。阿難。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汝於內外見而不盡者。為斷此諍故。汝當速求方便。學極精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勤。正念正智。忍莫令退。阿難。猶人為火燒頭．燒衣。急求方便。救頭．救衣。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汝於內外見而不盡者。為斷此諍故。汝當速求方便。學極精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勤。正念正智。忍莫令退。阿難。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汝於內外見盡者。汝當重護彼心。常無放逸。欲止此諍故。如是此諍。汝斷根本。阿難。猶人為火燒頭．燒衣。急求方便。救頭．救衣。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汝於內外見盡者。汝當重護彼心。常無放逸。欲止此諍故。如是此諍。汝斷根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a20] </w:t>
      </w:r>
      <w:r>
        <w:rPr>
          <w:rFonts w:ascii="Times New Roman" w:hAnsi="Times New Roman" w:cs="Times New Roman" w:eastAsia="新細明體;PMingLiU"/>
          <w:color w:val="000000"/>
        </w:rPr>
        <w:t>復次。阿難。有七止諍。一者</w:t>
      </w:r>
      <w:r>
        <w:rPr>
          <w:rFonts w:ascii="Times New Roman" w:hAnsi="Times New Roman" w:cs="Times New Roman" w:eastAsia="新細明體;PMingLiU"/>
          <w:color w:val="0000FF"/>
        </w:rPr>
        <w:t>應與面前止諍律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二者</w:t>
      </w:r>
      <w:r>
        <w:rPr>
          <w:rFonts w:ascii="Times New Roman" w:hAnsi="Times New Roman" w:cs="Times New Roman" w:eastAsia="新細明體;PMingLiU"/>
          <w:color w:val="0000FF"/>
        </w:rPr>
        <w:t>應與憶止諍律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三者</w:t>
      </w:r>
      <w:r>
        <w:rPr>
          <w:rFonts w:ascii="Times New Roman" w:hAnsi="Times New Roman" w:cs="Times New Roman" w:eastAsia="新細明體;PMingLiU"/>
          <w:color w:val="0000FF"/>
        </w:rPr>
        <w:t>應與不癡止諍律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四者</w:t>
      </w:r>
      <w:r>
        <w:rPr>
          <w:rFonts w:ascii="Times New Roman" w:hAnsi="Times New Roman" w:cs="Times New Roman" w:eastAsia="新細明體;PMingLiU"/>
          <w:color w:val="0000FF"/>
        </w:rPr>
        <w:t>應與自發露止諍律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五者</w:t>
      </w:r>
      <w:r>
        <w:rPr>
          <w:rFonts w:ascii="Times New Roman" w:hAnsi="Times New Roman" w:cs="Times New Roman" w:eastAsia="新細明體;PMingLiU"/>
          <w:color w:val="0000FF"/>
        </w:rPr>
        <w:t>應與君止諍律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六者</w:t>
      </w:r>
      <w:r>
        <w:rPr>
          <w:rFonts w:ascii="Times New Roman" w:hAnsi="Times New Roman" w:cs="Times New Roman" w:eastAsia="新細明體;PMingLiU"/>
          <w:color w:val="0000FF"/>
        </w:rPr>
        <w:t>應與展轉止諍律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七者</w:t>
      </w:r>
      <w:r>
        <w:rPr>
          <w:rFonts w:ascii="Times New Roman" w:hAnsi="Times New Roman" w:cs="Times New Roman" w:eastAsia="新細明體;PMingLiU"/>
          <w:color w:val="0000FF"/>
        </w:rPr>
        <w:t>應與如棄糞掃止諍律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阿難。云何應與面前止諍律。云何斷此諍。謂因面前止諍律也。阿難。一人者一人教訶。護以法．律如尊師教。面前令歡喜。一人者二人．一人者多人．一人者眾教訶。護以法．律。如尊師教。面前令歡喜。二人者二人教訶。護以法．律。如尊師教。面前令歡喜。二人者多人．二人者眾．二人者一人教訶。護以法．律。如尊師教。面前令歡喜。多人者多人教訶。護以法．律。如尊師教。面前令歡喜。多人者眾．多人者一人．多人者二人教訶。護以法．律。如尊師教。面前令歡喜。眾者眾教訶。護以法．律。如尊師教。面前令歡喜。眾者一人．眾者二人．眾者多人教訶。護以法．律。如尊師教。面前令歡喜。阿難。是謂應與面前止諍律。如是斷此諍。謂因面前止諍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b11] </w:t>
      </w:r>
      <w:r>
        <w:rPr>
          <w:rFonts w:ascii="Times New Roman" w:hAnsi="Times New Roman" w:cs="Times New Roman" w:eastAsia="新細明體;PMingLiU"/>
          <w:color w:val="000000"/>
        </w:rPr>
        <w:t>阿難。云何應與憶止諍律。云何斷此諍。謂因憶止諍律也。阿難。若有一人犯戒而不憶。諸比丘見已。便語彼曰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曹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犯戒而不自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應從眾求於憶律。眾當共與賢者憶律。阿難。若處有眾和集會者。彼比丘應詣。偏袒著衣。脫屣入眾。稽首禮長老上尊比丘足。長跪叉手。白長老上尊比丘曰。諸尊。聽我曾犯戒而不憶。我今從眾求於憶律。願眾和合與我憶律。阿難。為彼比丘故。眾共和集。應與憶律。以法以律。如尊師教。面前令歡喜。阿難。是謂應與憶止諍律。如是斷此諍。謂因憶止諍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b22] </w:t>
      </w:r>
      <w:r>
        <w:rPr>
          <w:rFonts w:ascii="Times New Roman" w:hAnsi="Times New Roman" w:cs="Times New Roman" w:eastAsia="新細明體;PMingLiU"/>
          <w:color w:val="000000"/>
        </w:rPr>
        <w:t>阿難。云何應與不癡止諍律。云何斷此諍。謂因不癡止諍律也。阿難。若有一人狂發而心顛倒。彼狂發心顛倒已。多不淨行。非沙門法。不順法行而說違犯。彼於後時還得本心。諸比丘見已。便語彼曰。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曹</w:t>
      </w:r>
      <w:r>
        <w:rPr>
          <w:rFonts w:ascii="Times New Roman" w:hAnsi="Times New Roman" w:cs="Times New Roman" w:eastAsia="新細明體;PMingLiU"/>
          <w:color w:val="000000"/>
        </w:rPr>
        <w:t>狂發而心顛倒。狂發心顛倒已。多不淨行。非沙門法。不順法行而說違犯。賢者於後還得本心。賢者可從眾求不癡律。眾當共與賢者不癡律。阿難。若處有眾和集會者。彼比丘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偏袒著衣。脫屣入眾。稽首禮長老上尊比丘足。長跪叉手。白長老上尊比丘曰。諸尊。聽我曾狂發而心顛倒。狂發心顛倒已。多不淨行。非沙門法。不順法行而說違犯。我於後時還得本心。我今從眾求不癡律。願眾和合與我不癡律。阿難。為彼比丘故。眾共和集。應與不癡律。以法以律。如尊師教。面前令歡喜。阿難。是謂應與不癡止諍律。如是斷此諍。謂因不癡止諍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c11] </w:t>
      </w:r>
      <w:r>
        <w:rPr>
          <w:rFonts w:ascii="Times New Roman" w:hAnsi="Times New Roman" w:cs="Times New Roman" w:eastAsia="新細明體;PMingLiU"/>
          <w:color w:val="000000"/>
        </w:rPr>
        <w:t>阿難。云何應與自發露止諍律。云何斷此諍。謂因自發露止諍律也。阿難。若有一人犯戒。或有語者。或不語者。或有憶者。或不憶者。阿難。若處有眾和集會者。彼比丘應詣。偏袒著衣。脫屣入眾。稽首禮長老上尊比丘足。長跪叉手。白長老上尊比丘曰。諸尊。聽我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某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Style w:val="Foot"/>
          <w:rFonts w:ascii="Times New Roman" w:hAnsi="Times New Roman" w:cs="Times New Roman" w:eastAsia="新細明體;PMingLiU"/>
          <w:color w:val="0000FF"/>
        </w:rPr>
        <w:t>戒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我今向長老上尊比丘至心發露。自說顯示。不敢覆藏。更善護持。後不復作。阿難。諸比丘眾當問彼比丘曰。賢者自見所犯耶。彼應答曰。實自見所犯。眾當語彼。更善護持。莫復作也。阿難。是謂應與自發露止諍律。如是斷此諍。謂因自發露止諍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4c24] </w:t>
      </w:r>
      <w:r>
        <w:rPr>
          <w:rFonts w:ascii="Times New Roman" w:hAnsi="Times New Roman" w:cs="Times New Roman" w:eastAsia="新細明體;PMingLiU"/>
          <w:color w:val="000000"/>
        </w:rPr>
        <w:t>阿難。云何應與君止諍律。云何斷此諍。謂因與君止諍律也。阿難。若有一人不知羞恥。不悔見聞。從他疑者惡欲。彼犯戒已。稱一處知。稱一處見。稱一處知已。稱一處見。稱一處見已。稱一處知。在眾中稱一處知。在眾中稱一處見。稱一處知已。稱一處見。稱一處見已。稱一處知。阿難。為彼比丘故。眾共和集。應與君律。君無道無理。君惡不善。所以者何。謂君犯戒已。稱一處知。稱一處見。稱一處知已。稱一處見。稱一處見已。稱一處知。在眾中稱一處知。在眾中稱一處見。稱一處知已。稱一處見。稱一處見已。稱一處知。阿難。是謂應與君止諍律。如是斷此諍。謂因與君止諍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a09] </w:t>
      </w:r>
      <w:r>
        <w:rPr>
          <w:rFonts w:ascii="Times New Roman" w:hAnsi="Times New Roman" w:cs="Times New Roman" w:eastAsia="新細明體;PMingLiU"/>
          <w:color w:val="000000"/>
        </w:rPr>
        <w:t>阿難。云何應與展轉止諍律。云何斷此諍。謂因展轉止諍律也。阿難。有二比丘於其中間若干意起諍。謂是法．非法。是律．非律。是犯．非犯。或輕．或重。可說．不可說。可護．不可護。有餘．無餘。可悔．不可悔。阿難。彼比丘猥處止此諍。若猥處止者。此諍當言止。若猥處不止者。此諍可白眾。若於眾中止者。此諍當言止。若於眾中不止者。阿難。相近住者。於中若有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經．持律．持母者。此比丘共往至彼。說此諍事。若在道路止者。此諍當言止。若道路不止者。此諍當復向眾說。若在眾止者。此諍當言止。若在眾不止者。阿難。若多伴助者。持經．持律．持母者。阿難。彼比丘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止此諍。以法以律。如尊師教。面前令歡喜。阿難。是謂應與展轉止諍律。如是斷此諍。謂因展轉止諍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a24] </w:t>
      </w:r>
      <w:r>
        <w:rPr>
          <w:rFonts w:ascii="Times New Roman" w:hAnsi="Times New Roman" w:cs="Times New Roman" w:eastAsia="新細明體;PMingLiU"/>
          <w:color w:val="000000"/>
        </w:rPr>
        <w:t>阿難。云何應與如棄糞掃止諍律。云何斷此諍。謂因如棄糞掃止諍律也。阿難。若有住處諸比丘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憎嫉。相憎共諍。阿難。彼諸比丘分立二部。分立二部已。若於一部中有長老上尊者。或有次者。有宗主者。或有次者。阿難。此比丘語彼比丘曰。諸賢。聽我等無道無理。我等惡不善。所以者何。我等於此善說法．律。至信．捨家．無家．學道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憎嫉。相憎共諍。諸賢。因此諍。我等犯戒者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偷羅柘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除家相應。我自為己。亦為彼諸賢故。今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至心發露。自說顯示。不敢覆藏。更善護持。後不復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b07] </w:t>
      </w:r>
      <w:r>
        <w:rPr>
          <w:rFonts w:ascii="Times New Roman" w:hAnsi="Times New Roman" w:cs="Times New Roman" w:eastAsia="新細明體;PMingLiU"/>
          <w:color w:val="000000"/>
        </w:rPr>
        <w:t>阿難。若此部中無一比丘應者。阿難。此比丘應往至彼第二部。到已稽首。禮長老上尊比丘足。長跪叉手。白長老上尊比丘曰。諸尊。聽我等無道無理。我等惡不善。所以者何。我等於此善說法．律。至信．捨家．無家．學道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訟憎嫉。相憎共諍。諸賢。因此諍。我等犯戒者除偷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柘。除家相應。我自為己。亦為彼諸賢故。今向長老上尊至心發露。自說顯示。不敢覆藏。更善護持。後不復作。阿難。彼比丘當語此比丘曰。賢者。汝自見犯戒耶。彼應答曰。實自見所犯。彼當語此。更善護持。莫復作也。第二部亦復如是。阿難。是謂應與如棄糞掃止諍律。如是斷此諍。謂因如棄糞掃止諍律也。阿難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汝說</w:t>
      </w:r>
      <w:r>
        <w:rPr>
          <w:rFonts w:ascii="Times New Roman" w:hAnsi="Times New Roman" w:cs="Times New Roman" w:eastAsia="新細明體;PMingLiU"/>
          <w:color w:val="0000FF"/>
        </w:rPr>
        <w:t>六慰勞法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b22] </w:t>
      </w:r>
      <w:r>
        <w:rPr>
          <w:rFonts w:ascii="Times New Roman" w:hAnsi="Times New Roman" w:cs="Times New Roman" w:eastAsia="新細明體;PMingLiU"/>
          <w:color w:val="000000"/>
        </w:rPr>
        <w:t>尊者阿難白曰。唯然。當受教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b22] </w:t>
      </w:r>
      <w:r>
        <w:rPr>
          <w:rFonts w:ascii="Times New Roman" w:hAnsi="Times New Roman" w:cs="Times New Roman" w:eastAsia="新細明體;PMingLiU"/>
          <w:color w:val="000000"/>
        </w:rPr>
        <w:t>佛言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六。慈身業。向諸梵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是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慰勞法．愛法．樂法。令愛令重。令奉令敬。令修令攝。得沙門。得一心。得精進。得涅槃。慈口業。慈意業。若法利如法得。自所得飯食。至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。如是利分布。施諸梵行。是法慰勞法．愛法．樂法。令愛令重。令奉令敬。令修令攝。得沙門。得一心。得精進。得涅槃。若有戒不缺不穿。無穢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異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如地不隨他。聖所稱譽。具足善受持如是戒分。布施諸梵行。是法慰勞法．愛法．樂法。令愛令重。令奉令敬。令修令攝。得沙門。得一心。得精進。得涅槃。若有聖見出要。明見深達。能正盡苦。如是見分布。施諸梵行。是法慰勞法．愛法．樂法。令愛令重。令奉令敬。令修令攝。得沙門。得一心。得精進。得涅槃。阿難。我向所說六慰勞法者。因此故說。阿難。若汝等此六諍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絕斷者。及此七止諍。眾中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以如棄糞掃止諍律止者。復行此六慰勞法。阿難。如是汝於我去後共同和合。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不諍。同一一心。同一一教。合一水乳。快樂遊行。如我在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14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1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周那經第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二百三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九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5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47449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9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優</w:t>
      </w:r>
      <w:r>
        <w:rPr>
          <w:rStyle w:val="Foot"/>
          <w:rFonts w:ascii="Times New Roman" w:hAnsi="Times New Roman" w:cs="Times New Roman"/>
          <w:color w:val="0000A0"/>
        </w:rPr>
        <w:t>婆</w:t>
      </w:r>
      <w:r>
        <w:rPr>
          <w:rStyle w:val="FootnoteCharacters"/>
          <w:rStyle w:val="FootnoteAnchor"/>
          <w:szCs w:val="28"/>
        </w:rPr>
        <w:footnoteReference w:id="46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離經</w:t>
      </w:r>
      <w:r>
        <w:rPr>
          <w:rStyle w:val="FootnoteCharacters"/>
          <w:rStyle w:val="FootnoteAnchor"/>
          <w:szCs w:val="28"/>
        </w:rPr>
        <w:footnoteReference w:id="47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1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19] </w:t>
      </w:r>
      <w:r>
        <w:rPr>
          <w:rFonts w:ascii="Times New Roman" w:hAnsi="Times New Roman" w:cs="Times New Roman" w:eastAsia="新細明體;PMingLiU"/>
          <w:color w:val="000000"/>
        </w:rPr>
        <w:t>一時。佛遊瞻波。在恒伽池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19] </w:t>
      </w:r>
      <w:r>
        <w:rPr>
          <w:rFonts w:ascii="Times New Roman" w:hAnsi="Times New Roman" w:cs="Times New Roman" w:eastAsia="新細明體;PMingLiU"/>
          <w:color w:val="000000"/>
        </w:rPr>
        <w:t>爾時。尊者優</w:t>
      </w:r>
      <w:r>
        <w:rPr>
          <w:rFonts w:ascii="Times New Roman" w:hAnsi="Times New Roman" w:cs="Times New Roman" w:eastAsia="新細明體;PMingLiU"/>
          <w:color w:val="0000FF"/>
        </w:rPr>
        <w:t>波離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則於晡時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坐起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若比丘眾共和合。作異業．說異業者。是如法業．如律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23] </w:t>
      </w:r>
      <w:r>
        <w:rPr>
          <w:rFonts w:ascii="Times New Roman" w:hAnsi="Times New Roman" w:cs="Times New Roman" w:eastAsia="新細明體;PMingLiU"/>
          <w:color w:val="000000"/>
        </w:rPr>
        <w:t>世尊答曰。不也。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23] </w:t>
      </w:r>
      <w:r>
        <w:rPr>
          <w:rFonts w:ascii="Times New Roman" w:hAnsi="Times New Roman" w:cs="Times New Roman" w:eastAsia="新細明體;PMingLiU"/>
          <w:color w:val="000000"/>
        </w:rPr>
        <w:t>尊者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復問曰。世尊。若比丘眾共和合。應與面前律者而與憶律。應與憶律者而與面前律。是如法業．如律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26] </w:t>
      </w:r>
      <w:r>
        <w:rPr>
          <w:rFonts w:ascii="Times New Roman" w:hAnsi="Times New Roman" w:cs="Times New Roman" w:eastAsia="新細明體;PMingLiU"/>
          <w:color w:val="000000"/>
        </w:rPr>
        <w:t>世尊答曰。不也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27] </w:t>
      </w:r>
      <w:r>
        <w:rPr>
          <w:rFonts w:ascii="Times New Roman" w:hAnsi="Times New Roman" w:cs="Times New Roman" w:eastAsia="新細明體;PMingLiU"/>
          <w:color w:val="000000"/>
        </w:rPr>
        <w:t>尊者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復問曰。世尊。若比丘眾共和合。應與憶律者而與不癡律。應與不癡律者而與憶律。是如法業．如律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5c29] </w:t>
      </w:r>
      <w:r>
        <w:rPr>
          <w:rFonts w:ascii="Times New Roman" w:hAnsi="Times New Roman" w:cs="Times New Roman" w:eastAsia="新細明體;PMingLiU"/>
          <w:color w:val="000000"/>
        </w:rPr>
        <w:t>世尊答曰。不也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01] </w:t>
      </w:r>
      <w:r>
        <w:rPr>
          <w:rFonts w:ascii="Times New Roman" w:hAnsi="Times New Roman" w:cs="Times New Roman" w:eastAsia="新細明體;PMingLiU"/>
          <w:color w:val="000000"/>
        </w:rPr>
        <w:t>尊者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復問曰。世尊。若比丘眾共和合。應與不癡律者而與自發露律。應與自發露律者而與不癡律。是如法業．如律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04] </w:t>
      </w:r>
      <w:r>
        <w:rPr>
          <w:rFonts w:ascii="Times New Roman" w:hAnsi="Times New Roman" w:cs="Times New Roman" w:eastAsia="新細明體;PMingLiU"/>
          <w:color w:val="000000"/>
        </w:rPr>
        <w:t>世尊答曰。不也。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05] </w:t>
      </w:r>
      <w:r>
        <w:rPr>
          <w:rFonts w:ascii="Times New Roman" w:hAnsi="Times New Roman" w:cs="Times New Roman" w:eastAsia="新細明體;PMingLiU"/>
          <w:color w:val="000000"/>
        </w:rPr>
        <w:t>尊者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復問曰。世尊。若比丘眾共和合。應與自發露律者而與君律。應與君律者而與自發露律。是如法業．如律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08] </w:t>
      </w:r>
      <w:r>
        <w:rPr>
          <w:rFonts w:ascii="Times New Roman" w:hAnsi="Times New Roman" w:cs="Times New Roman" w:eastAsia="新細明體;PMingLiU"/>
          <w:color w:val="000000"/>
        </w:rPr>
        <w:t>世尊答曰。不也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08] </w:t>
      </w:r>
      <w:r>
        <w:rPr>
          <w:rFonts w:ascii="Times New Roman" w:hAnsi="Times New Roman" w:cs="Times New Roman" w:eastAsia="新細明體;PMingLiU"/>
          <w:color w:val="000000"/>
        </w:rPr>
        <w:t>尊者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復問曰。世尊。若比丘眾共和合。應與君者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者而與君。是如法業．如律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11] </w:t>
      </w:r>
      <w:r>
        <w:rPr>
          <w:rFonts w:ascii="Times New Roman" w:hAnsi="Times New Roman" w:cs="Times New Roman" w:eastAsia="新細明體;PMingLiU"/>
          <w:color w:val="000000"/>
        </w:rPr>
        <w:t>世尊答曰。不也。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11] </w:t>
      </w:r>
      <w:r>
        <w:rPr>
          <w:rFonts w:ascii="Times New Roman" w:hAnsi="Times New Roman" w:cs="Times New Roman" w:eastAsia="新細明體;PMingLiU"/>
          <w:color w:val="000000"/>
        </w:rPr>
        <w:t>尊者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復問曰。世尊。若比丘眾共和合。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Fonts w:ascii="Times New Roman" w:hAnsi="Times New Roman" w:cs="Times New Roman" w:eastAsia="新細明體;PMingLiU"/>
          <w:color w:val="000000"/>
        </w:rPr>
        <w:t>者而下置。應下置者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。是如法業．如律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14] </w:t>
      </w:r>
      <w:r>
        <w:rPr>
          <w:rFonts w:ascii="Times New Roman" w:hAnsi="Times New Roman" w:cs="Times New Roman" w:eastAsia="新細明體;PMingLiU"/>
          <w:color w:val="000000"/>
        </w:rPr>
        <w:t>世尊答曰。不也。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14] </w:t>
      </w:r>
      <w:r>
        <w:rPr>
          <w:rFonts w:ascii="Times New Roman" w:hAnsi="Times New Roman" w:cs="Times New Roman" w:eastAsia="新細明體;PMingLiU"/>
          <w:color w:val="000000"/>
        </w:rPr>
        <w:t>尊者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復問曰。世尊。若比丘眾共和合。應下置者而舉。應舉者而下置。是如法業．如律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16] </w:t>
      </w:r>
      <w:r>
        <w:rPr>
          <w:rFonts w:ascii="Times New Roman" w:hAnsi="Times New Roman" w:cs="Times New Roman" w:eastAsia="新細明體;PMingLiU"/>
          <w:color w:val="000000"/>
        </w:rPr>
        <w:t>世尊答曰。不也。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17] </w:t>
      </w:r>
      <w:r>
        <w:rPr>
          <w:rFonts w:ascii="Times New Roman" w:hAnsi="Times New Roman" w:cs="Times New Roman" w:eastAsia="新細明體;PMingLiU"/>
          <w:color w:val="000000"/>
        </w:rPr>
        <w:t>尊者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復問曰。世尊。若比丘眾共和合。應舉者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者而舉。是如法業．如律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19] </w:t>
      </w:r>
      <w:r>
        <w:rPr>
          <w:rFonts w:ascii="Times New Roman" w:hAnsi="Times New Roman" w:cs="Times New Roman" w:eastAsia="新細明體;PMingLiU"/>
          <w:color w:val="000000"/>
        </w:rPr>
        <w:t>世尊答曰。不也。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20] </w:t>
      </w:r>
      <w:r>
        <w:rPr>
          <w:rFonts w:ascii="Times New Roman" w:hAnsi="Times New Roman" w:cs="Times New Roman" w:eastAsia="新細明體;PMingLiU"/>
          <w:color w:val="000000"/>
        </w:rPr>
        <w:t>尊者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復問曰。世尊。若比丘眾共和合。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者而與憶。應與憶者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。是如法業．如律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22] </w:t>
      </w:r>
      <w:r>
        <w:rPr>
          <w:rFonts w:ascii="Times New Roman" w:hAnsi="Times New Roman" w:cs="Times New Roman" w:eastAsia="新細明體;PMingLiU"/>
          <w:color w:val="000000"/>
        </w:rPr>
        <w:t>世尊答曰。不也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23] </w:t>
      </w:r>
      <w:r>
        <w:rPr>
          <w:rFonts w:ascii="Times New Roman" w:hAnsi="Times New Roman" w:cs="Times New Roman" w:eastAsia="新細明體;PMingLiU"/>
          <w:color w:val="000000"/>
        </w:rPr>
        <w:t>尊者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復問曰。世尊。若比丘眾共和合。應與憶者而從根本治。應從根本治者而與憶。是如法業．如律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25] </w:t>
      </w:r>
      <w:r>
        <w:rPr>
          <w:rFonts w:ascii="Times New Roman" w:hAnsi="Times New Roman" w:cs="Times New Roman" w:eastAsia="新細明體;PMingLiU"/>
          <w:color w:val="000000"/>
        </w:rPr>
        <w:t>世尊答曰。不也。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26] </w:t>
      </w:r>
      <w:r>
        <w:rPr>
          <w:rFonts w:ascii="Times New Roman" w:hAnsi="Times New Roman" w:cs="Times New Roman" w:eastAsia="新細明體;PMingLiU"/>
          <w:color w:val="000000"/>
        </w:rPr>
        <w:t>尊者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復問曰。世尊。若比丘眾共和合。應從根本治者而驅出。應驅出者而從根本治。是如法業．如律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28] </w:t>
      </w:r>
      <w:r>
        <w:rPr>
          <w:rFonts w:ascii="Times New Roman" w:hAnsi="Times New Roman" w:cs="Times New Roman" w:eastAsia="新細明體;PMingLiU"/>
          <w:color w:val="000000"/>
        </w:rPr>
        <w:t>世尊答曰。不也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a29] </w:t>
      </w:r>
      <w:r>
        <w:rPr>
          <w:rFonts w:ascii="Times New Roman" w:hAnsi="Times New Roman" w:cs="Times New Roman" w:eastAsia="新細明體;PMingLiU"/>
          <w:color w:val="000000"/>
        </w:rPr>
        <w:t>尊者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復問曰。世尊。若比丘眾共和合。應驅出者而行不慢。應行不慢者而驅出。是如法業．如律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b03] </w:t>
      </w:r>
      <w:r>
        <w:rPr>
          <w:rFonts w:ascii="Times New Roman" w:hAnsi="Times New Roman" w:cs="Times New Roman" w:eastAsia="新細明體;PMingLiU"/>
          <w:color w:val="000000"/>
        </w:rPr>
        <w:t>世尊答曰。不也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b03] </w:t>
      </w:r>
      <w:r>
        <w:rPr>
          <w:rFonts w:ascii="Times New Roman" w:hAnsi="Times New Roman" w:cs="Times New Roman" w:eastAsia="新細明體;PMingLiU"/>
          <w:color w:val="000000"/>
        </w:rPr>
        <w:t>尊者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復問曰。世尊。若比丘眾共和合。應行不慢者而治。應治者而行不慢。是如法業．如律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b06] </w:t>
      </w:r>
      <w:r>
        <w:rPr>
          <w:rFonts w:ascii="Times New Roman" w:hAnsi="Times New Roman" w:cs="Times New Roman" w:eastAsia="新細明體;PMingLiU"/>
          <w:color w:val="000000"/>
        </w:rPr>
        <w:t>世尊答曰。不也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若比丘眾共和合。作異業。說異業者。是不如法業．不如律業。眾亦有罪。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。若比丘眾共和合。應與面前律而與憶律。應與憶律而與面前律者。是不如法業．不如律業。眾亦有罪。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。若比丘眾共和合。應與憶律而與不癡律。應與不癡律而與憶律者。是不如法業．不如律業。眾亦有罪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若比丘眾共和合。應與不癡律而與自發露律。應與自發露律而與不癡律者。是不如法業．不如律業。眾亦有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b16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若比丘眾共和合。應與自發露律而與君律。應與君律而與自發露律者。是不如法業．不如律業。眾亦有罪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若比丘眾共和合。應與君律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Fonts w:ascii="Times New Roman" w:hAnsi="Times New Roman" w:cs="Times New Roman" w:eastAsia="新細明體;PMingLiU"/>
          <w:color w:val="000000"/>
        </w:rPr>
        <w:t>。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Fonts w:ascii="Times New Roman" w:hAnsi="Times New Roman" w:cs="Times New Roman" w:eastAsia="新細明體;PMingLiU"/>
          <w:color w:val="000000"/>
        </w:rPr>
        <w:t>而與君律者。是不如法業．不如律業。眾亦有罪。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。若比丘眾共和合。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Fonts w:ascii="Times New Roman" w:hAnsi="Times New Roman" w:cs="Times New Roman" w:eastAsia="新細明體;PMingLiU"/>
          <w:color w:val="000000"/>
        </w:rPr>
        <w:t>而下置。應下置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Fonts w:ascii="Times New Roman" w:hAnsi="Times New Roman" w:cs="Times New Roman" w:eastAsia="新細明體;PMingLiU"/>
          <w:color w:val="000000"/>
        </w:rPr>
        <w:t>者。是不如法業．不如律業。眾亦有罪。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。若比丘眾共和合。應下置而舉。應舉而下置者。是不如法業．不如律業。眾亦有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b26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若比丘眾共和合。應舉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。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而舉者。是不如法業．不如律業。眾亦有罪。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。若比丘眾共和合。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而與憶。應與憶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者。是不如法業．不如律業。眾亦有罪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若比丘眾共和合。應與憶而從根本治。應從根本治而與憶者。是不如法業．不如律業。眾亦有罪。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。若比丘眾共和合。應從根本治而驅出。應驅出而從根本治者。是不如法業．不如律業。眾亦有罪。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。若比丘眾共和合。應驅出而行不慢。應行不慢而驅出者。是不如法業．不如律業。眾亦有罪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若比丘眾共和合。應行不慢而治。應治而行不慢者。是不如法業．不如律業。眾亦有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c11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若比丘眾共和合。隨所作業即說此業者。是如法業．如律業。眾亦無罪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若比丘眾共和合。應與面前律即與面前律。應與憶律即與憶律。應與不癡律即與不癡律。應與自發露律即與自發露律。應與君律即與君律。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Fonts w:ascii="Times New Roman" w:hAnsi="Times New Roman" w:cs="Times New Roman" w:eastAsia="新細明體;PMingLiU"/>
          <w:color w:val="000000"/>
        </w:rPr>
        <w:t>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Fonts w:ascii="Times New Roman" w:hAnsi="Times New Roman" w:cs="Times New Roman" w:eastAsia="新細明體;PMingLiU"/>
          <w:color w:val="000000"/>
        </w:rPr>
        <w:t>。應下置即下置。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舉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即舉。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。應憶即憶。應從根本治即從根本治。應驅出即驅出。應行不慢即行不慢。應治即治者。是如法業．如律業。眾亦無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c20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汝當學隨所作業即說此業。應與面前律即與面前律。應與憶律即與憶律。應與不癡律即與不癡律。應與自發露律即與自發露律。應與君律即與君律。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Fonts w:ascii="Times New Roman" w:hAnsi="Times New Roman" w:cs="Times New Roman" w:eastAsia="新細明體;PMingLiU"/>
          <w:color w:val="000000"/>
        </w:rPr>
        <w:t>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數</w:t>
      </w:r>
      <w:r>
        <w:rPr>
          <w:rFonts w:ascii="Times New Roman" w:hAnsi="Times New Roman" w:cs="Times New Roman" w:eastAsia="新細明體;PMingLiU"/>
          <w:color w:val="000000"/>
        </w:rPr>
        <w:t>。應下置即下置。應舉即舉。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。應憶即憶。應從根本治即從根本治。應驅出即驅出。應行不慢即行不慢。應治即治者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。汝當如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6c28] </w:t>
      </w:r>
      <w:r>
        <w:rPr>
          <w:rFonts w:ascii="Times New Roman" w:hAnsi="Times New Roman" w:cs="Times New Roman" w:eastAsia="新細明體;PMingLiU"/>
          <w:color w:val="000000"/>
        </w:rPr>
        <w:t>佛說如是。尊者優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離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0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"/>
          <w:rFonts w:eastAsia="新細明體;PMingLiU" w:cs="Times New Roman" w:ascii="Times New Roman" w:hAnsi="Times New Roman"/>
          <w:color w:val="008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經第六竟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五百六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九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7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947450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9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調御地經</w:t>
      </w:r>
      <w:r>
        <w:rPr>
          <w:rStyle w:val="FootnoteCharacters"/>
          <w:rStyle w:val="FootnoteAnchor"/>
          <w:szCs w:val="28"/>
        </w:rPr>
        <w:footnoteReference w:id="58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七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0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05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蘭陀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06] </w:t>
      </w:r>
      <w:r>
        <w:rPr>
          <w:rFonts w:ascii="Times New Roman" w:hAnsi="Times New Roman" w:cs="Times New Roman" w:eastAsia="新細明體;PMingLiU"/>
          <w:color w:val="000000"/>
        </w:rPr>
        <w:t>爾時。沙彌</w:t>
      </w:r>
      <w:r>
        <w:rPr>
          <w:rFonts w:ascii="Times New Roman" w:hAnsi="Times New Roman" w:cs="Times New Roman" w:eastAsia="新細明體;PMingLiU"/>
          <w:color w:val="0000FF"/>
        </w:rPr>
        <w:t>阿夷那和提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亦遊王舍城。在無事處。住禪屋中。彼時王童子</w:t>
      </w:r>
      <w:r>
        <w:rPr>
          <w:rFonts w:ascii="Times New Roman" w:hAnsi="Times New Roman" w:cs="Times New Roman" w:eastAsia="新細明體;PMingLiU"/>
          <w:color w:val="0000FF"/>
        </w:rPr>
        <w:t>耆婆先那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中後仿佯。至沙彌阿夷那和提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語曰。賢者</w:t>
      </w:r>
      <w:r>
        <w:rPr>
          <w:rFonts w:ascii="Times New Roman" w:hAnsi="Times New Roman" w:cs="Times New Roman" w:eastAsia="新細明體;PMingLiU"/>
          <w:color w:val="0000FF"/>
        </w:rPr>
        <w:t>阿奇舍那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欲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10] </w:t>
      </w:r>
      <w:r>
        <w:rPr>
          <w:rFonts w:ascii="Times New Roman" w:hAnsi="Times New Roman" w:cs="Times New Roman" w:eastAsia="新細明體;PMingLiU"/>
          <w:color w:val="000000"/>
        </w:rPr>
        <w:t>沙彌阿夷那和提告曰。賢王童子。欲問便問。我聞當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11] </w:t>
      </w:r>
      <w:r>
        <w:rPr>
          <w:rFonts w:ascii="Times New Roman" w:hAnsi="Times New Roman" w:cs="Times New Roman" w:eastAsia="新細明體;PMingLiU"/>
          <w:color w:val="000000"/>
        </w:rPr>
        <w:t>王童子問曰。阿奇舍那。實比丘此法．律中不放逸。行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得一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13] </w:t>
      </w:r>
      <w:r>
        <w:rPr>
          <w:rFonts w:ascii="Times New Roman" w:hAnsi="Times New Roman" w:cs="Times New Roman" w:eastAsia="新細明體;PMingLiU"/>
          <w:color w:val="000000"/>
        </w:rPr>
        <w:t>沙彌答曰。賢王童子。實比丘此法．律中不放逸。行精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勤。得一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14] </w:t>
      </w:r>
      <w:r>
        <w:rPr>
          <w:rFonts w:ascii="Times New Roman" w:hAnsi="Times New Roman" w:cs="Times New Roman" w:eastAsia="新細明體;PMingLiU"/>
          <w:color w:val="000000"/>
        </w:rPr>
        <w:t>王童子復問曰。賢者阿奇舍那。汝當隨所聞。汝隨所誦習者。盡向我說。如比丘此法．律中不放逸。行精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勤。得一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17] </w:t>
      </w:r>
      <w:r>
        <w:rPr>
          <w:rFonts w:ascii="Times New Roman" w:hAnsi="Times New Roman" w:cs="Times New Roman" w:eastAsia="新細明體;PMingLiU"/>
          <w:color w:val="000000"/>
        </w:rPr>
        <w:t>沙彌答曰。賢王童子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任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隨所聞法。隨所誦習。廣向汝說。如比丘此法．律中不放逸。行精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勤。得一心也。賢王童子。若我隨所聞法。隨所誦習。向賢王童子說。如比丘此法．律中不放逸。行精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勤。得一心者。或賢王童子不知也。如是我唐煩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a23] </w:t>
      </w:r>
      <w:r>
        <w:rPr>
          <w:rFonts w:ascii="Times New Roman" w:hAnsi="Times New Roman" w:cs="Times New Roman" w:eastAsia="新細明體;PMingLiU"/>
          <w:color w:val="000000"/>
        </w:rPr>
        <w:t>王童子語沙彌曰。賢者阿奇舍那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為他所伏。以何意故而自退耶。賢者阿奇舍那。如隨所聞法。隨所誦習。可向我說。如比丘此法．律中不放逸。行精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勤。得一心。若我知者為善。若我不知者。我便不復更問諸法。於是。沙彌阿夷那和提隨所聞法。隨所誦習。向王童子耆婆先那說。如比丘此法．律中不放逸。行精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勤。得一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b01] </w:t>
      </w:r>
      <w:r>
        <w:rPr>
          <w:rFonts w:ascii="Times New Roman" w:hAnsi="Times New Roman" w:cs="Times New Roman" w:eastAsia="新細明體;PMingLiU"/>
          <w:color w:val="000000"/>
        </w:rPr>
        <w:t>於是。王童子耆婆先那語曰。賢者阿奇舍那。若比丘此法．律中不放逸。行精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勤。得一心者。終無是處。說無是處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起。不辭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b05] </w:t>
      </w:r>
      <w:r>
        <w:rPr>
          <w:rFonts w:ascii="Times New Roman" w:hAnsi="Times New Roman" w:cs="Times New Roman" w:eastAsia="新細明體;PMingLiU"/>
          <w:color w:val="000000"/>
        </w:rPr>
        <w:t>王童子耆婆先那去後不久。於是。沙彌阿夷那和提往詣佛所。稽首作禮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却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坐一面。與王童子耆婆先那所共論者。盡向佛說。世尊聞已。告沙彌曰。阿奇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舍那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止。王童子耆婆先那云何得。行欲著欲。為欲愛所食。為欲所燒。若地斷欲．斷欲愛．斷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燒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熱。無欲知．無欲見．無欲覺。此地王童子知者．見者。終無是處。所以者何。阿奇舍那。王童子耆婆先那常行欲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b13] </w:t>
      </w:r>
      <w:r>
        <w:rPr>
          <w:rFonts w:ascii="Times New Roman" w:hAnsi="Times New Roman" w:cs="Times New Roman" w:eastAsia="新細明體;PMingLiU"/>
          <w:color w:val="000000"/>
        </w:rPr>
        <w:t>阿奇舍那。猶四調御。象調御．馬調御．牛調御．人調御。於中二調御不可調御。二調御可調御。阿奇舍那。於意云何。若此二調御不可調御。此未調．未調地．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御受御事者。終無是處。若此二調御可調御．善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御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此調．未調地。御受御事者。必有是處。如是。此阿奇舍那。止。王童子耆婆先那云何得。行欲著欲。為欲愛所食。為欲所燒。若地斷欲．斷欲愛．斷欲煩熱。無欲知．無欲見．無欲覺。此地王童子知者．見者。終無是處。所以者何。阿奇舍那。王童子耆婆先那常行欲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b24] </w:t>
      </w:r>
      <w:r>
        <w:rPr>
          <w:rFonts w:ascii="Times New Roman" w:hAnsi="Times New Roman" w:cs="Times New Roman" w:eastAsia="新細明體;PMingLiU"/>
          <w:color w:val="000000"/>
        </w:rPr>
        <w:t>阿奇舍那。猶去村不遠。有大石山。無缺無穿。實而不虛。堅固不動。都合為一。或有二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欲見者。彼中一人速疾上山。第二人者依住山下。石山上人見石山邊有好平地．園觀．林木．清泉．華池．長流．河水。山上人見已。語山下人汝見山邊有好平地．園觀．林木．清泉．華池．長流．河水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山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下人答曰。若我見山。彼邊有好平地．園觀．林木．清泉．華池．長流．河水者。終無是處。於是。石山上人疾疾來下。捉山下人速疾將上。於石山上。到已問曰。汝見山邊有好平地．園觀．林木．清泉．華池．長流．河水耶。彼人答曰。今始見也。復問彼人曰。汝本言見者。終無是處。今復言見。為何謂耶。彼人答曰。我本為山之所障礙。故不見耳。如是。阿奇舍那。止。王童子耆婆先那云何得。行欲著欲。為欲愛所食。為欲所燒。若地斷欲．斷欲愛．斷欲煩熱。無欲知．無欲見．無欲覺。此地王童子知者．見者。終無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c13] </w:t>
      </w:r>
      <w:r>
        <w:rPr>
          <w:rFonts w:ascii="Times New Roman" w:hAnsi="Times New Roman" w:cs="Times New Roman" w:eastAsia="新細明體;PMingLiU"/>
          <w:color w:val="000000"/>
        </w:rPr>
        <w:t>阿奇舍那。昔者剎利頂生王有捕象師。王告之曰。汝捕象師。為我捕取野象將來。得已白我。時。捕象師受王教已。即乘王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野林中。彼捕象師在野林中見大野象。見已捉繫。著王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項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彼時王象將野象出在於露地。彼捕象師還詣剎利頂生王所。白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王。已得野象。繫在露地。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王意。剎利頂生王聞已告曰。善調象師。汝今可速調此野象。伏令善調象。善調已。還來白我。於是善調象師受王教已。持極大杖。著右肩上。往野象所。以杖著地。繫野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項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制樂野意。除野欲念。止野疲勞。令樂村邑。習愛人間。善調象師先與飲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7c26] </w:t>
      </w:r>
      <w:r>
        <w:rPr>
          <w:rFonts w:ascii="Times New Roman" w:hAnsi="Times New Roman" w:cs="Times New Roman" w:eastAsia="新細明體;PMingLiU"/>
          <w:color w:val="000000"/>
        </w:rPr>
        <w:t>阿奇舍那。若彼野象從調象師初受飲食。善調象師便作是念。今此野象必得生活。所以者何。此野大象初受飲食。若彼野象從調象師初受飲食者。善調象師則以柔軟可愛言向。臥起．去來．取捨．屈申。若彼野象從調象師。則以柔軟可愛言向。臥起．去來．取捨．屈申者。如是野象隨調象師教。阿奇舍那。若彼野象從調象師隨受教者。善調象師則縛前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．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．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．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．尾脊．頭額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耳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．牙。及縛其鼻。使人捉鉤。騎其頭上。令眾多人持刀．楯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矟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．鉾．戟．斧．鉞而在前立。善調象師手執鋒鉾。在野象前而作是語。我今治汝。令不移動。治汝勿動搖。若彼野象從調象師治不移動時。不舉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亦不動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．尾脊．頭額．耳．牙及鼻皆不動搖。如是野象隨調象師住不移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a12] </w:t>
      </w:r>
      <w:r>
        <w:rPr>
          <w:rFonts w:ascii="Times New Roman" w:hAnsi="Times New Roman" w:cs="Times New Roman" w:eastAsia="新細明體;PMingLiU"/>
          <w:color w:val="000000"/>
        </w:rPr>
        <w:t>阿奇舍那。若彼野象隨調象師不移動者。彼於爾時忍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刃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刀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楯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矟</w:t>
      </w:r>
      <w:r>
        <w:rPr>
          <w:rFonts w:ascii="Times New Roman" w:hAnsi="Times New Roman" w:cs="Times New Roman" w:eastAsia="新細明體;PMingLiU"/>
          <w:color w:val="000000"/>
        </w:rPr>
        <w:t>．鉾．戟．斧．鉞．喚呼高聲。若嘯吹螺．擊鼓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鐘。皆能堪忍。若彼野象能堪忍者。彼於爾時調御．善調御。得上調御．得最上調御。上速疾．無上速疾。可中王乘。受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廩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稱說王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a18] </w:t>
      </w:r>
      <w:r>
        <w:rPr>
          <w:rFonts w:ascii="Times New Roman" w:hAnsi="Times New Roman" w:cs="Times New Roman" w:eastAsia="新細明體;PMingLiU"/>
          <w:color w:val="000000"/>
        </w:rPr>
        <w:t>如是。阿奇舍那。若時如來出世。無所著．等正覺．明行成為．善逝．世間解．無上士．道法御．天人師。號佛眾祐。彼於此世。天及魔．梵．沙門．梵志。從人至天。自知自覺。自作證成就遊。彼說法初妙．中妙．竟亦妙。有義有文。具足清淨。顯現梵行。彼所說法。居士子聞。居士子聞已。得信如來所說法。彼得信已。剃除鬚髮。著袈裟衣。至信．捨家．無家．學道。阿奇舍那。爾時聖弟子出在露地。猶王野象。如是野象貪欲樂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謂在林中。阿奇舍那。如是天及人貪欲樂著。謂在五欲。色．聲．香．味．觸。如來初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始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Style w:val="Foot"/>
          <w:rFonts w:ascii="Times New Roman" w:hAnsi="Times New Roman" w:cs="Times New Roman" w:eastAsia="新細明體;PMingLiU"/>
          <w:color w:val="0000FF"/>
        </w:rPr>
        <w:t>御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彼比丘。汝當護身及命清淨。當護口．意及命清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b01] </w:t>
      </w:r>
      <w:r>
        <w:rPr>
          <w:rFonts w:ascii="Times New Roman" w:hAnsi="Times New Roman" w:cs="Times New Roman" w:eastAsia="新細明體;PMingLiU"/>
          <w:color w:val="000000"/>
        </w:rPr>
        <w:t>若聖弟子護身及命清淨。護口．意及命清淨者。如來復調御比丘。汝當觀內身如身。乃至觀覺．心．法如法。若聖弟子觀內身如身。乃至觀覺．心．法如法者。此四念處。謂在賢聖弟子心中。繫縛其心。制樂家意。除家欲念。止家疲勞。令樂正法。修習聖戒。阿奇舍那。猶調象師受剎利頂生王教已。持極大杖。著右肩上。往野象所。以杖著地。繫野象頸。制樂野意。除野欲念。止野疲勞。令樂村邑。習愛人間。如是。阿奇舍那。此四念處。謂在賢聖弟子心中。繫縛其心。制樂家意。除家欲念。止家疲勞。令樂正法。修習聖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b13] </w:t>
      </w:r>
      <w:r>
        <w:rPr>
          <w:rFonts w:ascii="Times New Roman" w:hAnsi="Times New Roman" w:cs="Times New Roman" w:eastAsia="新細明體;PMingLiU"/>
          <w:color w:val="000000"/>
        </w:rPr>
        <w:t>若聖弟子觀內身如身。乃至觀覺．心．法如法。彼如來復更調御比丘。汝當觀內身如身。莫念欲相應念乃至觀覺．心．法如法。莫念非法相應念。若聖弟子觀內身如身。不念欲相應念。乃至觀覺．心．法如法。不念非法相應念者。如是聖弟子隨如來教。阿奇舍那。猶如野象從調象師。則以柔軟可愛言向。臥起．去來．取捨．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者。如是野象隨調象師教。如是。阿奇舍那。若聖弟子觀內身如身。不念欲相應念。乃至觀覺．心．法如法。不念非法相應念。如是聖弟子隨如來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b24] </w:t>
      </w:r>
      <w:r>
        <w:rPr>
          <w:rFonts w:ascii="Times New Roman" w:hAnsi="Times New Roman" w:cs="Times New Roman" w:eastAsia="新細明體;PMingLiU"/>
          <w:color w:val="000000"/>
        </w:rPr>
        <w:t>若聖弟子隨如來教者。如來復更調御比丘。汝當離欲．離惡不善之法。至得第四禪成就遊。若聖弟子離欲．離惡不善之法。至得第四禪</w:t>
      </w:r>
      <w:r>
        <w:rPr>
          <w:rFonts w:ascii="Times New Roman" w:hAnsi="Times New Roman" w:cs="Times New Roman" w:eastAsia="新細明體;PMingLiU"/>
          <w:color w:val="0000FF"/>
        </w:rPr>
        <w:t>成就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遊者。如是聖弟子則隨如來住不移動。阿奇舍那。猶如野象從調象師治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移動時。不舉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亦不動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．尾脊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額．耳．牙及鼻皆不動搖。如是野象隨調象師住不移動。如是。阿奇舍那。若聖弟子離欲．離惡不善之法。至得第四禪成就遊者。如是聖弟子則隨如來住不移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c06] </w:t>
      </w:r>
      <w:r>
        <w:rPr>
          <w:rFonts w:ascii="Times New Roman" w:hAnsi="Times New Roman" w:cs="Times New Roman" w:eastAsia="新細明體;PMingLiU"/>
          <w:color w:val="000000"/>
        </w:rPr>
        <w:t>若聖弟子隨如來住不移動者。彼於爾時則能堪忍飢渴．寒熱．蚊虻．蠅蚤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風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日所逼。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聲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．捶杖亦能忍之。身遇諸疾極為苦痛。至命欲絕。諸不可樂皆能堪耐。阿奇舍那。猶如野象隨調象師住不移動。彼於爾時忍刀．楯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矟</w:t>
      </w:r>
      <w:r>
        <w:rPr>
          <w:rFonts w:ascii="Times New Roman" w:hAnsi="Times New Roman" w:cs="Times New Roman" w:eastAsia="新細明體;PMingLiU"/>
          <w:color w:val="000000"/>
        </w:rPr>
        <w:t>．鉾．戟．斧．鉞．喚呼高聲。若嘯吹螺．擊鼓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鐘。皆能堪忍。如是。阿奇舍那。若聖弟子隨如來住不移動者。彼於爾時則能堪忍飢渴．寒熱．蚊虻．蠅蚤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風</w:t>
      </w:r>
      <w:r>
        <w:rPr>
          <w:rFonts w:ascii="Times New Roman" w:hAnsi="Times New Roman" w:cs="Times New Roman" w:eastAsia="新細明體;PMingLiU"/>
          <w:color w:val="000000"/>
        </w:rPr>
        <w:t>日所逼。惡聲．捶杖亦能忍之。身遇諸疾極為苦痛。至命欲絕。諸不可樂皆能堪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c16] </w:t>
      </w:r>
      <w:r>
        <w:rPr>
          <w:rFonts w:ascii="Times New Roman" w:hAnsi="Times New Roman" w:cs="Times New Roman" w:eastAsia="新細明體;PMingLiU"/>
          <w:color w:val="000000"/>
        </w:rPr>
        <w:t>阿奇舍那。若聖弟子隨如來能堪忍者。彼於爾時調御．善調御。得上調御．最上調御。得上息．最上息。除諸曲惡．恐怖．愚癡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諂。清淨止塵。無垢無穢。可呼可請。可敬可重。實可供養。為一切天人良福田也。阿奇舍那。猶如野象能堪忍者。彼於爾時調御．善調御。得上調御．得最上調御。上速疾．無上速疾。可中王乘。受食王廩。稱說王象。如是。阿奇舍那。若聖弟子隨如來能堪忍者。彼於爾時調御．善調御。得上調御．最上調御。得上息。最上息。除諸曲惡．恐怖．愚癡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。清淨止塵。無垢無穢。可呼可請。可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重。實可供養。為一切天人良福田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8c29] </w:t>
      </w:r>
      <w:r>
        <w:rPr>
          <w:rFonts w:ascii="Times New Roman" w:hAnsi="Times New Roman" w:cs="Times New Roman" w:eastAsia="新細明體;PMingLiU"/>
          <w:color w:val="000000"/>
        </w:rPr>
        <w:t>阿奇舍那。少野象不調御死者。說不調御死。中．老野象不調御死者。說不調御死。阿奇舍那。少聖弟子不調御命終者。說不調御命終。中．老聖弟子不調御命終者。說不調御命終。阿奇舍那。少野象善調御死者。說善調御死。中．老野象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死者。說善調御死。阿奇舍那。少聖弟子善調御命終者。說善調御命終。中．老聖弟子善調御命終者。說善調御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08] </w:t>
      </w:r>
      <w:r>
        <w:rPr>
          <w:rFonts w:ascii="Times New Roman" w:hAnsi="Times New Roman" w:cs="Times New Roman" w:eastAsia="新細明體;PMingLiU"/>
          <w:color w:val="000000"/>
        </w:rPr>
        <w:t>佛說如是。沙彌阿夷那和提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9a1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御地經第七竟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八百九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  <w:t>*</w:t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含經卷第五十二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千六百八十二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99"/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五後誦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00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101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04. S</w:t>
      </w:r>
      <w:r>
        <w:rPr>
          <w:rStyle w:val="Gaiji"/>
          <w:rFonts w:eastAsia="Arial Unicode MS" w:cs="Times New Roman"/>
        </w:rPr>
        <w:t>ā</w:t>
      </w:r>
      <w:r>
        <w:rPr/>
        <w:t>mag</w:t>
      </w:r>
      <w:r>
        <w:rPr>
          <w:rStyle w:val="Gaiji"/>
          <w:rFonts w:eastAsia="Arial Unicode MS" w:cs="Times New Roman"/>
        </w:rPr>
        <w:t>ā</w:t>
      </w:r>
      <w:r>
        <w:rPr/>
        <w:t>ma sutta.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舍彌村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</w:rPr>
        <w:t>No.85.</w:t>
      </w:r>
      <w:r>
        <w:rPr>
          <w:color w:val="800080"/>
          <w:lang w:val="zh-TW"/>
        </w:rPr>
        <w:t>《息諍因緣經》</w:t>
      </w:r>
      <w:r>
        <w:rPr>
          <w:color w:val="800080"/>
        </w:rPr>
        <w:t>(</w:t>
      </w:r>
      <w:r>
        <w:rPr>
          <w:color w:val="800080"/>
          <w:lang w:val="zh-TW"/>
        </w:rPr>
        <w:t>大正</w:t>
      </w:r>
      <w:r>
        <w:rPr>
          <w:color w:val="800080"/>
        </w:rPr>
        <w:t>1.904b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舍彌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波和</w:t>
      </w:r>
      <w:r>
        <w:rPr>
          <w:rStyle w:val="Corr"/>
        </w:rPr>
        <w:t>]</w:t>
      </w:r>
      <w:r>
        <w:rPr/>
        <w:t>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尼揵</w:t>
      </w:r>
      <w:r>
        <w:rPr>
          <w:rStyle w:val="Corr"/>
        </w:rPr>
        <w:t>]</w:t>
      </w:r>
      <w:r>
        <w:rPr/>
        <w:t>～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親子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taputt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共＋（相）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＋（汝）【元】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柱＝住【元】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周那</w:t>
      </w:r>
      <w:r>
        <w:rPr>
          <w:rStyle w:val="Corr"/>
        </w:rPr>
        <w:t>]</w:t>
      </w:r>
      <w:r>
        <w:rPr/>
        <w:t>～</w:t>
      </w:r>
      <w:r>
        <w:rPr/>
        <w:t>Cund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儻＝讜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迹</w:t>
      </w:r>
      <w:r>
        <w:rPr/>
        <w:t>＝流【宋】，＝</w:t>
      </w:r>
      <w:r>
        <w:rPr>
          <w:rStyle w:val="Gaiji"/>
          <w:rFonts w:ascii="Times New Roman" w:hAnsi="Times New Roman" w:cs="Times New Roman"/>
        </w:rPr>
        <w:t>疏</w:t>
      </w:r>
      <w:r>
        <w:rPr/>
        <w:t>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＝懃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聖】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性＝姓【聖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制＝剬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與面前止諍律～</w:t>
      </w:r>
      <w:r>
        <w:rPr/>
        <w:t>Sammukh</w:t>
      </w:r>
      <w:r>
        <w:rPr>
          <w:rStyle w:val="Gaiji"/>
          <w:rFonts w:eastAsia="Arial Unicode MS" w:cs="Times New Roman"/>
        </w:rPr>
        <w:t>ā</w:t>
      </w:r>
      <w:r>
        <w:rPr/>
        <w:t>vinayod</w:t>
      </w:r>
      <w:r>
        <w:rPr>
          <w:rStyle w:val="Gaiji"/>
          <w:rFonts w:eastAsia="Arial Unicode MS" w:cs="Times New Roman"/>
        </w:rPr>
        <w:t>ā</w:t>
      </w:r>
      <w:r>
        <w:rPr/>
        <w:t>tabbo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與憶止諍律～</w:t>
      </w:r>
      <w:r>
        <w:rPr>
          <w:rStyle w:val="Corr"/>
        </w:rPr>
        <w:t>[ ativinayo&gt;sativinayo]</w:t>
      </w:r>
      <w:r>
        <w:rPr/>
        <w:t xml:space="preserve"> d</w:t>
      </w:r>
      <w:r>
        <w:rPr>
          <w:rStyle w:val="Gaiji"/>
          <w:rFonts w:eastAsia="Arial Unicode MS" w:cs="Times New Roman"/>
        </w:rPr>
        <w:t>ā</w:t>
      </w:r>
      <w:r>
        <w:rPr/>
        <w:t>tabbo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與不癡止諍律～</w:t>
      </w:r>
      <w:r>
        <w:rPr/>
        <w:t>Am</w:t>
      </w:r>
      <w:r>
        <w:rPr>
          <w:rStyle w:val="Gaiji"/>
          <w:rFonts w:eastAsia="Arial Unicode MS" w:cs="Times New Roman"/>
        </w:rPr>
        <w:t>ūḷ</w:t>
      </w:r>
      <w:r>
        <w:rPr/>
        <w:t>havinayo d</w:t>
      </w:r>
      <w:r>
        <w:rPr>
          <w:rStyle w:val="Gaiji"/>
          <w:rFonts w:eastAsia="Arial Unicode MS" w:cs="Times New Roman"/>
        </w:rPr>
        <w:t>ā</w:t>
      </w:r>
      <w:r>
        <w:rPr/>
        <w:t>tabbo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與自發露止諍律～</w:t>
      </w:r>
      <w:r>
        <w:rPr/>
        <w:t>Pati</w:t>
      </w:r>
      <w:r>
        <w:rPr>
          <w:rStyle w:val="Gaiji"/>
          <w:rFonts w:eastAsia="Arial Unicode MS" w:cs="Times New Roman"/>
        </w:rPr>
        <w:t>ññā</w:t>
      </w:r>
      <w:r>
        <w:rPr/>
        <w:t>ya k</w:t>
      </w:r>
      <w:r>
        <w:rPr>
          <w:rStyle w:val="Gaiji"/>
          <w:rFonts w:eastAsia="Arial Unicode MS" w:cs="Times New Roman"/>
        </w:rPr>
        <w:t>ā</w:t>
      </w:r>
      <w:r>
        <w:rPr/>
        <w:t>retabbam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與君止諍律～</w:t>
      </w:r>
      <w:r>
        <w:rPr/>
        <w:t>Yebhuyyass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與展轉止諍律～</w:t>
      </w:r>
      <w:r>
        <w:rPr/>
        <w:t>Tassap</w:t>
      </w:r>
      <w:r>
        <w:rPr>
          <w:rStyle w:val="Gaiji"/>
          <w:rFonts w:eastAsia="Arial Unicode MS" w:cs="Times New Roman"/>
        </w:rPr>
        <w:t>ā</w:t>
      </w:r>
      <w:r>
        <w:rPr/>
        <w:t>piyyas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與如棄糞掃止諍律～</w:t>
      </w:r>
      <w:r>
        <w:rPr>
          <w:rStyle w:val="Gaiji"/>
          <w:rFonts w:eastAsia="新細明體;PMingLiU" w:cs="Times New Roman"/>
        </w:rPr>
        <w:t>Ṭ</w:t>
      </w:r>
      <w:r>
        <w:rPr/>
        <w:t>inavatth</w:t>
      </w:r>
      <w:r>
        <w:rPr>
          <w:rStyle w:val="Gaiji"/>
          <w:rFonts w:eastAsia="Arial Unicode MS" w:cs="Times New Roman"/>
        </w:rPr>
        <w:t>ā</w:t>
      </w:r>
      <w:r>
        <w:rPr/>
        <w:t>rako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曹＝曾【宋】＊【元】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法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訪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某＝其【明】，＝禁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（禁）＋戒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知【宋】【元】【明】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偷羅柘～</w:t>
      </w:r>
      <w:r>
        <w:rPr/>
        <w:t>Thullavajja.</w:t>
      </w:r>
      <w:r>
        <w:rPr/>
        <w:t>，＝偷蘭遮【宋】【元】【明】，＝偷羅遮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（諸）＋賢【宋】【元】【明】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為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慰勞法～</w:t>
      </w:r>
      <w:r>
        <w:rPr/>
        <w:t>Cha S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ṇī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 xml:space="preserve"> dhamm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>
          <w:color w:val="800080"/>
        </w:rPr>
        <w:t>( Sara</w:t>
      </w:r>
      <w:r>
        <w:rPr>
          <w:rFonts w:eastAsia="Arial Unicode MS"/>
          <w:color w:val="800080"/>
        </w:rPr>
        <w:t>ṇī</w:t>
      </w:r>
      <w:r>
        <w:rPr>
          <w:color w:val="800080"/>
        </w:rPr>
        <w:t>ya,</w:t>
      </w:r>
      <w:r>
        <w:rPr>
          <w:color w:val="800080"/>
        </w:rPr>
        <w:t>【形】應該記得的。</w:t>
      </w:r>
      <w:r>
        <w:rPr>
          <w:color w:val="800080"/>
        </w:rPr>
        <w:t>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是＝是法【宋】【元】【明】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異＝</w:t>
      </w:r>
      <w:r>
        <w:rPr>
          <w:color w:val="0000FF"/>
        </w:rPr>
        <w:t>黑</w:t>
      </w:r>
      <w:r>
        <w:rPr/>
        <w:t>【宋】【元】【明】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正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樂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周那…竟〕－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四千…字〕－【宋】【元】【明】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，含＝鋡【聖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宋】【元】【明】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律藏》大品</w:t>
      </w:r>
      <w:r>
        <w:rPr/>
        <w:t>Vinaya, Mah. IX. 6.(1-8).</w:t>
      </w:r>
      <w:r>
        <w:rPr/>
        <w:t>，</w:t>
      </w:r>
      <w:r>
        <w:rPr>
          <w:color w:val="800080"/>
        </w:rPr>
        <w:t>四分律</w:t>
      </w:r>
      <w:r>
        <w:rPr>
          <w:color w:val="800080"/>
        </w:rPr>
        <w:t>.</w:t>
      </w:r>
      <w:r>
        <w:rPr>
          <w:color w:val="800080"/>
        </w:rPr>
        <w:t>卷</w:t>
      </w:r>
      <w:r>
        <w:rPr>
          <w:color w:val="800080"/>
        </w:rPr>
        <w:t>44(</w:t>
      </w:r>
      <w:r>
        <w:rPr>
          <w:color w:val="800080"/>
        </w:rPr>
        <w:t>大正</w:t>
      </w:r>
      <w:r>
        <w:rPr>
          <w:color w:val="800080"/>
        </w:rPr>
        <w:t>22.888b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優波離</w:t>
      </w:r>
      <w:r>
        <w:rPr>
          <w:rStyle w:val="Corr"/>
        </w:rPr>
        <w:t>]</w:t>
      </w:r>
      <w:r>
        <w:rPr/>
        <w:t>～</w:t>
      </w:r>
      <w:r>
        <w:rPr/>
        <w:t>Up</w:t>
      </w:r>
      <w:r>
        <w:rPr>
          <w:rStyle w:val="Gaiji"/>
          <w:rFonts w:eastAsia="Arial Unicode MS" w:cs="Times New Roman"/>
        </w:rPr>
        <w:t>ā</w:t>
      </w:r>
      <w:r>
        <w:rPr/>
        <w:t>li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宋】【元】【明】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數＝嘖路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數</w:t>
      </w:r>
      <w:r>
        <w:rPr>
          <w:rStyle w:val="Gaiji"/>
          <w:rFonts w:eastAsia="新細明體;PMingLiU" w:cs="Times New Roman"/>
        </w:rPr>
        <w:t>]</w:t>
      </w:r>
      <w:r>
        <w:rPr/>
        <w:t>【聖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擯＝殯【聖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舉＝與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優婆…竟〕－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一千…字〕－【宋】【元】【明】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25. Dantabh</w:t>
      </w:r>
      <w:r>
        <w:rPr>
          <w:rStyle w:val="Gaiji"/>
          <w:rFonts w:eastAsia="Arial Unicode MS" w:cs="Times New Roman"/>
        </w:rPr>
        <w:t>ū</w:t>
      </w:r>
      <w:r>
        <w:rPr/>
        <w:t>mi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調御地經</w:t>
      </w:r>
      <w:r>
        <w:rPr>
          <w:color w:val="800080"/>
        </w:rPr>
        <w:t>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迦蘭陀</w:t>
      </w:r>
      <w:r>
        <w:rPr>
          <w:rStyle w:val="Corr"/>
        </w:rPr>
        <w:t>]</w:t>
      </w:r>
      <w:r>
        <w:rPr/>
        <w:t>～</w:t>
      </w:r>
      <w:r>
        <w:rPr/>
        <w:t>Kalandaka.</w:t>
      </w:r>
      <w:r>
        <w:rPr/>
        <w:t>，迦蘭陀＝加蘭哆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夷那和提</w:t>
      </w:r>
      <w:r>
        <w:rPr>
          <w:rStyle w:val="Corr"/>
        </w:rPr>
        <w:t>]</w:t>
      </w:r>
      <w:r>
        <w:rPr/>
        <w:t>～</w:t>
      </w:r>
      <w:r>
        <w:rPr/>
        <w:t>Aciravata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耆婆先那～</w:t>
      </w:r>
      <w:r>
        <w:rPr/>
        <w:t>(J</w:t>
      </w:r>
      <w:r>
        <w:rPr>
          <w:rStyle w:val="Gaiji"/>
          <w:rFonts w:eastAsia="Arial Unicode MS" w:cs="Times New Roman"/>
        </w:rPr>
        <w:t>ī</w:t>
      </w:r>
      <w:r>
        <w:rPr/>
        <w:t>vasena.)</w:t>
      </w:r>
      <w:r>
        <w:rPr/>
        <w:t>～</w:t>
      </w:r>
      <w:r>
        <w:rPr/>
        <w:t>Jayasen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奇舍那</w:t>
      </w:r>
      <w:r>
        <w:rPr>
          <w:rStyle w:val="Corr"/>
        </w:rPr>
        <w:t>]</w:t>
      </w:r>
      <w:r>
        <w:rPr/>
        <w:t>～</w:t>
      </w:r>
      <w:r>
        <w:rPr/>
        <w:t>Aggivessana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懃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所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任＝行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＝來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却</w:t>
      </w:r>
      <w:r>
        <w:rPr/>
        <w:t>＝去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那＝那舍【宋】【元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燒＝煩【宋】【元】【明】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調〕－【宋】【元】【明】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（善）＋御【宋】【元】【明】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王【宋】【元】【明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山〕－【宋】【元】【明】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至【宋】【元】【明】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項＝頂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明】＊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項＝頸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月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坒</w:t>
      </w:r>
      <w:r>
        <w:rPr>
          <w:rStyle w:val="Gaiji"/>
          <w:rFonts w:eastAsia="新細明體;PMingLiU" w:cs="Times New Roman"/>
        </w:rPr>
        <w:t>]</w:t>
      </w:r>
      <w:r>
        <w:rPr/>
        <w:t>＝髀【聖】＊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耳＝身【聖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矟</w:t>
      </w:r>
      <w:r>
        <w:rPr/>
        <w:t>＝銷【聖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飢【宋】【元】，＝搥【明】，＝推【聖】＊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廩＝廩王【元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始＝如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（調）＋御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宋】【元】【明】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成就…象不〕五百十</w:t>
      </w:r>
      <w:r>
        <w:rPr>
          <w:rStyle w:val="Corr"/>
        </w:rPr>
        <w:t>[</w:t>
      </w:r>
      <w:r>
        <w:rPr>
          <w:rStyle w:val="Corr"/>
        </w:rPr>
        <w:t>一</w:t>
      </w:r>
      <w:r>
        <w:rPr>
          <w:rStyle w:val="Corr"/>
        </w:rPr>
        <w:t>&gt;]</w:t>
      </w:r>
      <w:r>
        <w:rPr/>
        <w:t>字－【宋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（法）＋不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＝項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風＝虱【元】＊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聲＝心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諛＝諭【聖】＊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〔可〕－【元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＋（御）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〔調御地經第七</w:t>
      </w:r>
      <w:r>
        <w:rPr>
          <w:rStyle w:val="Corr"/>
        </w:rPr>
        <w:t>[</w:t>
      </w:r>
      <w:r>
        <w:rPr>
          <w:rStyle w:val="Corr"/>
        </w:rPr>
        <w:t>意</w:t>
      </w:r>
      <w:r>
        <w:rPr>
          <w:rStyle w:val="Corr"/>
        </w:rPr>
        <w:t>&gt;</w:t>
      </w:r>
      <w:r>
        <w:rPr>
          <w:rStyle w:val="Corr"/>
        </w:rPr>
        <w:t>竟</w:t>
      </w:r>
      <w:r>
        <w:rPr>
          <w:rStyle w:val="Corr"/>
        </w:rPr>
        <w:t>]</w:t>
      </w:r>
      <w:r>
        <w:rPr/>
        <w:t>〕－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/>
        <w:t>(</w:t>
      </w:r>
      <w:r>
        <w:rPr/>
        <w:t>二千八百九十一字</w:t>
      </w:r>
      <w:r>
        <w:rPr/>
        <w:t>)</w:t>
      </w:r>
      <w:r>
        <w:rPr/>
        <w:t>〕－【宋】【元】【明】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/>
        <w:t>(</w:t>
      </w:r>
      <w:r>
        <w:rPr/>
        <w:t>八千六百八十二字</w:t>
      </w:r>
      <w:r>
        <w:rPr/>
        <w:t>)</w:t>
      </w:r>
      <w:r>
        <w:rPr/>
        <w:t>〕－【宋】【元】【明】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59:00Z</dcterms:created>
  <dc:creator>metta</dc:creator>
  <dc:description/>
  <cp:keywords/>
  <dc:language>en-US</dc:language>
  <cp:lastModifiedBy>Friends</cp:lastModifiedBy>
  <dcterms:modified xsi:type="dcterms:W3CDTF">2018-07-07T03:40:00Z</dcterms:modified>
  <cp:revision>16</cp:revision>
  <dc:subject/>
  <dc:title>No</dc:title>
</cp:coreProperties>
</file>