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2945">
            <w:r>
              <w:rPr>
                <w:rStyle w:val="IndexLink"/>
                <w:sz w:val="50"/>
                <w:lang w:val="en-US" w:eastAsia="en-US"/>
              </w:rPr>
              <w:t>卷第三十七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49~15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2946">
            <w:r>
              <w:rPr>
                <w:rStyle w:val="IndexLink"/>
                <w:lang w:val="en-US" w:eastAsia="en-US"/>
              </w:rPr>
              <w:t>(Ma.149)</w:t>
            </w:r>
            <w:r>
              <w:rPr>
                <w:rStyle w:val="IndexLink"/>
                <w:lang w:val="en-US" w:eastAsia="en-US"/>
              </w:rPr>
              <w:t>何欲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2947">
            <w:r>
              <w:rPr>
                <w:rStyle w:val="IndexLink"/>
                <w:lang w:val="en-US" w:eastAsia="en-US"/>
              </w:rPr>
              <w:t>(Ma.150)</w:t>
            </w:r>
            <w:r>
              <w:rPr>
                <w:rStyle w:val="IndexLink"/>
                <w:lang w:val="en-US" w:eastAsia="en-US"/>
              </w:rPr>
              <w:t>欝瘦歌邏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2948">
            <w:r>
              <w:rPr>
                <w:rStyle w:val="IndexLink"/>
                <w:lang w:val="en-US" w:eastAsia="en-US"/>
              </w:rPr>
              <w:t>(Ma.151)</w:t>
            </w:r>
            <w:r>
              <w:rPr>
                <w:rStyle w:val="IndexLink"/>
                <w:lang w:val="en-US" w:eastAsia="en-US"/>
              </w:rPr>
              <w:t>梵志阿攝惒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52945"/>
      <w:bookmarkEnd w:id="0"/>
      <w:r>
        <w:rPr>
          <w:sz w:val="50"/>
          <w:szCs w:val="28"/>
        </w:rPr>
        <w:t>卷第三十七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49~15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四九）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2946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4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何欲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3] </w:t>
      </w:r>
      <w:r>
        <w:rPr>
          <w:rFonts w:ascii="Times New Roman" w:hAnsi="Times New Roman" w:cs="Times New Roman" w:eastAsia="新細明體;PMingLiU"/>
          <w:color w:val="000000"/>
        </w:rPr>
        <w:t>爾時。生聞梵志中後彷徉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5] </w:t>
      </w:r>
      <w:r>
        <w:rPr>
          <w:rFonts w:ascii="Times New Roman" w:hAnsi="Times New Roman" w:cs="Times New Roman" w:eastAsia="新細明體;PMingLiU"/>
          <w:color w:val="000000"/>
        </w:rPr>
        <w:t>世尊告曰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5] </w:t>
      </w:r>
      <w:r>
        <w:rPr>
          <w:rFonts w:ascii="Times New Roman" w:hAnsi="Times New Roman" w:cs="Times New Roman" w:eastAsia="新細明體;PMingLiU"/>
          <w:color w:val="000000"/>
        </w:rPr>
        <w:t>梵志即便問曰。瞿曇。剎利何欲．何行．何立．何依．何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6] </w:t>
      </w:r>
      <w:r>
        <w:rPr>
          <w:rFonts w:ascii="Times New Roman" w:hAnsi="Times New Roman" w:cs="Times New Roman" w:eastAsia="新細明體;PMingLiU"/>
          <w:color w:val="000000"/>
        </w:rPr>
        <w:t>世尊答曰。剎利者。欲得財物。行於智慧。所立以刀。依於人民。以自在為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8] </w:t>
      </w:r>
      <w:r>
        <w:rPr>
          <w:rFonts w:ascii="Times New Roman" w:hAnsi="Times New Roman" w:cs="Times New Roman" w:eastAsia="新細明體;PMingLiU"/>
          <w:color w:val="000000"/>
        </w:rPr>
        <w:t>生聞梵志問曰。瞿曇。居士何欲．何行．何立．何依．何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09] </w:t>
      </w:r>
      <w:r>
        <w:rPr>
          <w:rFonts w:ascii="Times New Roman" w:hAnsi="Times New Roman" w:cs="Times New Roman" w:eastAsia="新細明體;PMingLiU"/>
          <w:color w:val="000000"/>
        </w:rPr>
        <w:t>世尊答曰。居士者。欲得財物。行於智慧。立以技術。依於作業。以作業竟為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1] </w:t>
      </w:r>
      <w:r>
        <w:rPr>
          <w:rFonts w:ascii="Times New Roman" w:hAnsi="Times New Roman" w:cs="Times New Roman" w:eastAsia="新細明體;PMingLiU"/>
          <w:color w:val="000000"/>
        </w:rPr>
        <w:t>生聞梵志問曰。瞿曇。婦人何欲．何行．何立．何依．何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2] </w:t>
      </w:r>
      <w:r>
        <w:rPr>
          <w:rFonts w:ascii="Times New Roman" w:hAnsi="Times New Roman" w:cs="Times New Roman" w:eastAsia="新細明體;PMingLiU"/>
          <w:color w:val="000000"/>
        </w:rPr>
        <w:t>世尊答曰。婦人者。欲得男子。行於嚴飾。立以兒子。依於無對。以自在為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4] </w:t>
      </w:r>
      <w:r>
        <w:rPr>
          <w:rFonts w:ascii="Times New Roman" w:hAnsi="Times New Roman" w:cs="Times New Roman" w:eastAsia="新細明體;PMingLiU"/>
          <w:color w:val="000000"/>
        </w:rPr>
        <w:t>生聞梵志問曰。瞿曇。偷劫何欲．何行．何立．何依．何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5] </w:t>
      </w:r>
      <w:r>
        <w:rPr>
          <w:rFonts w:ascii="Times New Roman" w:hAnsi="Times New Roman" w:cs="Times New Roman" w:eastAsia="新細明體;PMingLiU"/>
          <w:color w:val="000000"/>
        </w:rPr>
        <w:t>世尊答曰。偷劫者。欲不與取。行隱藏處。所立以刀。依於闇冥。以不見為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7] </w:t>
      </w:r>
      <w:r>
        <w:rPr>
          <w:rFonts w:ascii="Times New Roman" w:hAnsi="Times New Roman" w:cs="Times New Roman" w:eastAsia="新細明體;PMingLiU"/>
          <w:color w:val="000000"/>
        </w:rPr>
        <w:t>生聞梵志問曰。瞿曇。梵志何欲．何行．何立．何依．何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18] </w:t>
      </w:r>
      <w:r>
        <w:rPr>
          <w:rFonts w:ascii="Times New Roman" w:hAnsi="Times New Roman" w:cs="Times New Roman" w:eastAsia="新細明體;PMingLiU"/>
          <w:color w:val="000000"/>
        </w:rPr>
        <w:t>世尊答曰。梵志者。欲得財物。行於智慧。立以經書。依於齋戒。以梵天為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0] </w:t>
      </w:r>
      <w:r>
        <w:rPr>
          <w:rFonts w:ascii="Times New Roman" w:hAnsi="Times New Roman" w:cs="Times New Roman" w:eastAsia="新細明體;PMingLiU"/>
          <w:color w:val="000000"/>
        </w:rPr>
        <w:t>生聞梵志問曰。瞿曇。沙門何欲．何行．何立．何依．何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1] </w:t>
      </w:r>
      <w:r>
        <w:rPr>
          <w:rFonts w:ascii="Times New Roman" w:hAnsi="Times New Roman" w:cs="Times New Roman" w:eastAsia="新細明體;PMingLiU"/>
          <w:color w:val="000000"/>
        </w:rPr>
        <w:t>世尊答曰。沙門者。欲得真諦。行於智慧。所立以戒。依於無處。以涅槃為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3] </w:t>
      </w:r>
      <w:r>
        <w:rPr>
          <w:rFonts w:ascii="Times New Roman" w:hAnsi="Times New Roman" w:cs="Times New Roman" w:eastAsia="新細明體;PMingLiU"/>
          <w:color w:val="000000"/>
        </w:rPr>
        <w:t>生聞梵志白曰。世尊。我已知。善逝。我已解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6] </w:t>
      </w:r>
      <w:r>
        <w:rPr>
          <w:rFonts w:ascii="Times New Roman" w:hAnsi="Times New Roman" w:cs="Times New Roman" w:eastAsia="新細明體;PMingLiU"/>
          <w:color w:val="000000"/>
        </w:rPr>
        <w:t>佛說如是。生聞梵志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0c2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欲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二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五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6"/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"/>
      </w:r>
      <w:r>
        <w:rPr>
          <w:rStyle w:val="Headname"/>
          <w:rFonts w:ascii="Times New Roman" w:hAnsi="Times New Roman" w:cs="Times New Roman" w:eastAsia="新細明體;PMingLiU"/>
        </w:rPr>
        <w:t>梵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2947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0)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rStyle w:val="Gaiji"/>
          <w:rFonts w:ascii="Times New Roman" w:hAnsi="Times New Roman" w:cs="Times New Roman"/>
          <w:color w:val="0000A0"/>
          <w:szCs w:val="28"/>
        </w:rPr>
        <w:t>欝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瘦歌</w:t>
      </w:r>
      <w:r>
        <w:rPr>
          <w:rStyle w:val="Foot"/>
          <w:rFonts w:ascii="Times New Roman" w:hAnsi="Times New Roman" w:cs="Times New Roman"/>
          <w:color w:val="0000A0"/>
        </w:rPr>
        <w:t>邏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2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加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中後彷徉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欲有所問。聽乃敢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5] </w:t>
      </w:r>
      <w:r>
        <w:rPr>
          <w:rFonts w:ascii="Times New Roman" w:hAnsi="Times New Roman" w:cs="Times New Roman" w:eastAsia="新細明體;PMingLiU"/>
          <w:color w:val="000000"/>
        </w:rPr>
        <w:t>世尊告曰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05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即便問曰。瞿曇。梵志為四種姓施設四種奉事。為梵志施設奉事。為剎利．居士．工師施設奉事。瞿曇。梵志為梵志施設奉事。梵志應奉事梵志。剎利．居士．工師亦應奉事梵志。瞿曇。此四種姓應奉事梵志。瞿曇。梵志為剎利施設奉事。剎利應奉事剎利。居士．工師亦應奉事剎利。瞿曇。此三種姓應奉事剎利。瞿曇。梵志為居士施設奉事。居士應奉事居士。工師亦應奉事居士。瞿曇。此二種姓應奉事居士。瞿曇。梵志為工師施設奉事。工師應奉事工師。誰復下賤。應施設奉事工師。唯工師奉事工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18] </w:t>
      </w:r>
      <w:r>
        <w:rPr>
          <w:rFonts w:ascii="Times New Roman" w:hAnsi="Times New Roman" w:cs="Times New Roman" w:eastAsia="新細明體;PMingLiU"/>
          <w:color w:val="000000"/>
        </w:rPr>
        <w:t>世尊問曰。梵志。諸梵志頗自知為四種姓施設四種奉事。為梵志施設奉事。為剎利．居士．工師施設奉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0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不知也。瞿曇。但諸梵志自作是說。我於此世。天及魔．梵．沙門．梵志。從人至天。梵志不自知為四種姓施設四種奉事。為梵志施設奉事。為剎利．居士．工師施設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4] </w:t>
      </w:r>
      <w:r>
        <w:rPr>
          <w:rFonts w:ascii="Times New Roman" w:hAnsi="Times New Roman" w:cs="Times New Roman" w:eastAsia="新細明體;PMingLiU"/>
          <w:color w:val="000000"/>
        </w:rPr>
        <w:t>世尊告曰。梵志。猶如有人。強與他肉。而作是說。士夫可食。當與我直。梵志。汝為諸梵志說亦復如是。所以者何。梵志不自知為四種姓施設四種奉事。為梵志施設奉事。為剎利．居士．工師施設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a29] </w:t>
      </w:r>
      <w:r>
        <w:rPr>
          <w:rFonts w:ascii="Times New Roman" w:hAnsi="Times New Roman" w:cs="Times New Roman" w:eastAsia="新細明體;PMingLiU"/>
          <w:color w:val="000000"/>
        </w:rPr>
        <w:t>世尊問曰。梵志。云何奉事。若有奉事。因奉事故。有如無勝者。為是奉事耶。若有奉事。因奉事故。有勝無如者。為是奉事耶。梵志。若奉事梵志。因奉事故。有如無勝者。為是奉事耶。奉事剎利．居士．工師。因奉事故。有如無勝者。為是奉事耶。梵志。若奉事梵志。因奉事故。有勝無如者。為是奉事耶。奉事剎利．居士．工師。因奉事故。有勝無如者。為是奉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09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梵志答曰。瞿曇。若我奉事。因奉事故。有如無勝者。我不應奉事彼。若我奉事。因奉事故。有勝無如者。我應奉事彼。瞿曇。若奉事梵志。因奉事故。有如無勝者。我不應奉事彼。奉事剎利．居士．工師。因奉事故。有如無勝者。我不應奉事彼。瞿曇。若奉事梵志。因奉事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勝無如者。我應奉事彼。奉事剎利．居士．工師。因奉事故。有勝無如者。我應奉事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17] </w:t>
      </w:r>
      <w:r>
        <w:rPr>
          <w:rFonts w:ascii="Times New Roman" w:hAnsi="Times New Roman" w:cs="Times New Roman" w:eastAsia="新細明體;PMingLiU"/>
          <w:color w:val="000000"/>
        </w:rPr>
        <w:t>世尊告曰。梵志。若更有梵志來。非愚非癡。亦非顛倒。心無顛倒。自由自在。我問彼梵志。於意云何。若有奉事。因奉事故。有如無勝者。為是奉事耶。若有奉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奉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勝無如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者。為是奉事耶。梵志。若奉事梵志。因奉事故。有如無勝者。為是奉事耶。奉事剎利．居士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工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師。因奉事故。有如無勝者。為是奉事耶。梵志。若奉事梵志。因奉事故。有勝無如者。為是奉事耶。奉事剎利．居士．工師。因奉事故。有勝無如者。為是奉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b28] </w:t>
      </w:r>
      <w:r>
        <w:rPr>
          <w:rFonts w:ascii="Times New Roman" w:hAnsi="Times New Roman" w:cs="Times New Roman" w:eastAsia="新細明體;PMingLiU"/>
          <w:color w:val="000000"/>
        </w:rPr>
        <w:t>梵志。彼梵志非愚非癡。亦非顛倒。心無顛倒。自由自在。答我曰。瞿曇。若我奉事。因奉事故。有如無勝者。我不應奉事彼。若我奉事。因奉事故。有勝無如者。我應奉事彼。瞿曇。若奉事梵志。因奉事故。有如無勝者。我不應奉事彼。奉事剎利．居士．工師。因奉事故。有如無勝者。我不應奉事彼。瞿曇。若奉事梵志。因奉事故。有勝無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我</w:t>
      </w:r>
      <w:r>
        <w:rPr>
          <w:rFonts w:ascii="Times New Roman" w:hAnsi="Times New Roman" w:cs="Times New Roman" w:eastAsia="新細明體;PMingLiU"/>
          <w:color w:val="000000"/>
        </w:rPr>
        <w:t>應奉事彼。奉事剎利．居士．工師。因奉事故。有勝無如者。我應奉事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08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若有奉事。因奉事故。失信．戒．博聞．庶幾．智慧者。為是奉事耶。若有奉事。因奉事故。增益信．戒．博聞．庶幾．智慧者。為是奉事耶。梵志。若奉事梵志。因奉事故。失信．戒．博聞．庶幾．智慧者。為是奉事耶。奉事剎利．居士．工師。因奉事故。失信．戒．博聞．庶幾．智慧者。為是奉事耶。梵志。若奉事梵志。因奉事故。增益信．戒．博聞．庶幾．智慧者。為是奉事耶。奉事剎利．居士．工師。因奉事故。增益信．戒．博聞．庶幾．智慧者。為是奉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19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瞿曇。若我奉事。因奉事故。失信．戒．博聞．庶幾．智慧者。我不應奉事彼。若我奉事。因奉事故。增益信．戒．博聞．庶幾．智慧者。我應奉事彼。瞿曇。若奉事梵志。因奉事故。失信．戒．博聞．庶幾．智慧者。我不應奉事彼。奉事剎利．居士．工師。因奉事故。失信．戒．博聞．庶幾．智慧者。我不應奉事彼。瞿曇。若奉事梵志。因奉事故。增益信．戒．博聞．庶幾．智慧者。我應奉事彼。奉事剎利．居士．工師。因奉事故。增益信．戒．博聞．庶幾．智慧者。我應奉事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1c29] </w:t>
      </w:r>
      <w:r>
        <w:rPr>
          <w:rFonts w:ascii="Times New Roman" w:hAnsi="Times New Roman" w:cs="Times New Roman" w:eastAsia="新細明體;PMingLiU"/>
          <w:color w:val="000000"/>
        </w:rPr>
        <w:t>世尊告曰。梵志。若更有梵志來。非愚非癡。亦非顛倒。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顛倒。自由自在。我問彼梵志。於意云何。若有奉事。因奉事故。失信．戒．博聞．庶幾．智慧者。為是奉事耶。若有奉事。因奉事故。增益信．戒．博聞．庶幾．智慧者。為是奉事耶。梵志。若奉事梵志。因奉事故。失信．戒．博聞．庶幾．智慧者。為是奉事耶。奉事剎利．居士．工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奉事故。失信．戒．博聞．庶幾．智慧者。為是奉事耶。梵志。若奉事梵志。因奉事故。增益信．戒．博聞．庶幾．智慧者。為是奉事耶。奉事剎利．居士．工師。因奉事故。增益信．戒．博聞．庶幾．智慧者。為是奉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13] </w:t>
      </w:r>
      <w:r>
        <w:rPr>
          <w:rFonts w:ascii="Times New Roman" w:hAnsi="Times New Roman" w:cs="Times New Roman" w:eastAsia="新細明體;PMingLiU"/>
          <w:color w:val="000000"/>
        </w:rPr>
        <w:t>梵志。彼梵志非愚非癡。亦非顛倒。心無顛倒。自由自在。亦如是答我曰。瞿曇。若我奉事。因奉事故。失信．戒．博聞．庶幾．智慧者。我不應奉事彼。若我奉事。因奉事故。增益信．戒．博聞．庶幾．智慧者。我應奉事彼。瞿曇。若奉事梵志。因奉事故。失信．戒．博聞．庶幾．智慧者。我不應奉事彼。奉事剎利．居士．工師。因奉事故。失信．戒．博聞．庶幾．智慧者。我不應奉事彼。瞿曇。若奉事梵志。因奉事故。增益信．戒．博聞．庶幾．智慧者。我應奉事彼。奉事剎利．居士．工師。因奉事故。增益信．戒．博聞．庶幾．智慧者。我應奉事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a25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白曰。瞿曇。梵志為四種姓施設四種自有財物。為梵志施設自有財物。為剎利．居士．工師施設自有財物。瞿曇。梵志為梵志施設自有財物者。瞿曇。梵志為梵志施設乞求自有財物。若梵志輕慢乞求者。則便輕慢自有財物。輕慢自有財物已。則便失利。猶如放牛人不能看牛者。則便失利。如是。瞿曇。梵志為梵志施設乞求自有財物。若梵志輕慢乞求者。則便輕慢自有財物。輕慢自有財物已。則便失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05] </w:t>
      </w:r>
      <w:r>
        <w:rPr>
          <w:rFonts w:ascii="Times New Roman" w:hAnsi="Times New Roman" w:cs="Times New Roman" w:eastAsia="新細明體;PMingLiU"/>
          <w:color w:val="000000"/>
        </w:rPr>
        <w:t>瞿曇。梵志為剎利施設自有財物者。瞿曇。梵志為剎利施設弓箭自有財物。若剎利輕慢弓箭者。則便輕慢自有財物。輕慢自有財物已。則便失利。猶如放牛人不能看牛者。則便失利。如是。瞿曇。梵志為剎利施設弓箭自有財物。若剎利輕慢弓箭者。則便輕慢自有財物。輕慢自有財物已。則便失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12] </w:t>
      </w:r>
      <w:r>
        <w:rPr>
          <w:rFonts w:ascii="Times New Roman" w:hAnsi="Times New Roman" w:cs="Times New Roman" w:eastAsia="新細明體;PMingLiU"/>
          <w:color w:val="000000"/>
        </w:rPr>
        <w:t>瞿曇。梵志為居士施設自有財物者。瞿曇。梵志為居士施設田作自有財物。若居士輕慢田作者。則便輕慢自有財物。輕慢自有財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則便失利。猶如放牛人不能看牛者。則便失利。如是。瞿曇。梵志為居士施設田作自有財物。若居士輕慢田作者。則便輕慢自有財物。輕慢自有財物已。則便失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19] </w:t>
      </w:r>
      <w:r>
        <w:rPr>
          <w:rFonts w:ascii="Times New Roman" w:hAnsi="Times New Roman" w:cs="Times New Roman" w:eastAsia="新細明體;PMingLiU"/>
          <w:color w:val="000000"/>
        </w:rPr>
        <w:t>瞿曇。梵志為工師施設自有財物者。瞿曇。梵志為工師施設麻自有財物。若工師輕慢麻者。則便輕慢自有財物。輕慢自有財物已。則便失利。猶如放牛人不能看牛者。則便失利。如是。瞿曇。梵志為工師施設麻自有財物。若工師輕慢麻者。則便輕慢自有財物。輕慢自有財物已。則便失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26] </w:t>
      </w:r>
      <w:r>
        <w:rPr>
          <w:rFonts w:ascii="Times New Roman" w:hAnsi="Times New Roman" w:cs="Times New Roman" w:eastAsia="新細明體;PMingLiU"/>
          <w:color w:val="000000"/>
        </w:rPr>
        <w:t>世尊問曰。梵志。諸梵志頗自知為四種姓施設四種自有財物。為梵志施設自有財物。為剎利．居士．工師施設自有財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b29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不知也。瞿曇。但諸梵志自說。我於此世。天及魔．梵．沙門．梵志。從人至天。不自知為四種姓施設四種自有財物。為梵志施設自有財物。為剎利．居士．工師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04] </w:t>
      </w:r>
      <w:r>
        <w:rPr>
          <w:rFonts w:ascii="Times New Roman" w:hAnsi="Times New Roman" w:cs="Times New Roman" w:eastAsia="新細明體;PMingLiU"/>
          <w:color w:val="000000"/>
        </w:rPr>
        <w:t>世尊告曰。梵志。猶如有人。強與他肉。而作是說。士夫可食。當與我直。梵志。汝為諸梵志說亦復如是。所以者何。梵志不自知為四種姓施設四種自有財物。為梵志施設自有財物。為剎利．居士．工師施設自有財物。如是。梵志。我自善解．善知諸法。為人施設息止法．滅訖法．覺道法．善趣法。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2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頗有梵志於此虛空不著．不縛．不觸．不礙。剎利．居士．工師不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4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邏梵志答曰。瞿曇。梵志於此虛空不著．不縛．不觸．不礙。剎利．居士．工師亦然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6] </w:t>
      </w:r>
      <w:r>
        <w:rPr>
          <w:rFonts w:ascii="Times New Roman" w:hAnsi="Times New Roman" w:cs="Times New Roman" w:eastAsia="新細明體;PMingLiU"/>
          <w:color w:val="000000"/>
        </w:rPr>
        <w:t>梵志。我自善解．善知諸法。為人施設息止法．滅訖法．覺道法．善趣法。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18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頗有梵志能行慈心。無結．無怨．無恚．無諍。剎利．居士．工師不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0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邏梵志答曰。瞿曇。梵志能行慈心。無結．無怨．無恚．無諍。剎利．居士．工師亦然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2] </w:t>
      </w:r>
      <w:r>
        <w:rPr>
          <w:rFonts w:ascii="Times New Roman" w:hAnsi="Times New Roman" w:cs="Times New Roman" w:eastAsia="新細明體;PMingLiU"/>
          <w:color w:val="000000"/>
        </w:rPr>
        <w:t>梵志。我自善解．善知諸法。為人施設息止法．滅訖法．覺道法．善趣法。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2c24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若百種人來。或有一人而語彼曰。汝等共來。若有生剎利族．梵志族者。唯彼能持澡豆至水洗浴。去垢極淨。梵志。於意云何。為剎利族．梵志族者。彼能持澡豆至水洗浴。去垢極淨耶。為居士族．工師族者。彼不能持澡豆洗浴。去垢極淨耶。為一切百種人皆能持澡豆至水洗浴。去垢極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2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瞿曇。彼一切百種人皆能持澡豆至水洗浴。去垢極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4] </w:t>
      </w:r>
      <w:r>
        <w:rPr>
          <w:rFonts w:ascii="Times New Roman" w:hAnsi="Times New Roman" w:cs="Times New Roman" w:eastAsia="新細明體;PMingLiU"/>
          <w:color w:val="000000"/>
        </w:rPr>
        <w:t>如是。梵志。我自善解．善知諸法。為人施設息止法．滅訖法．覺道法．善趣法。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06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若百種人來。或有一人而語彼曰。汝等共來。若生剎利族．梵志族者。唯彼能以極燥娑羅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檀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梵志。於意云何。為剎利族．梵志族者。彼能以極燥娑羅及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耶。為居士族．工師族者。彼當以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狗槽．伊蘭檀木及餘弊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耶。為一切百種人皆能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6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瞿曇。彼一切百種人皆能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18] </w:t>
      </w:r>
      <w:r>
        <w:rPr>
          <w:rFonts w:ascii="Times New Roman" w:hAnsi="Times New Roman" w:cs="Times New Roman" w:eastAsia="新細明體;PMingLiU"/>
          <w:color w:val="000000"/>
        </w:rPr>
        <w:t>如是。梵志。我自善解．善知諸法。為人施設息止法．滅訖法．覺道法．善趣法。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0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若彼百種人皆以若干種木用作火母。以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鑽之。生火長養。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。為彼火獨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能作火事耶。為彼火獨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無色．無熱．無光。不能作火事耶。為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a27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瞿曇。若百種人皆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者。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。若彼火獨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能為火事者。終無是處。若彼火獨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無色．無熱．無光。不能為火事者。亦無是處。但。瞿曇。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05] </w:t>
      </w:r>
      <w:r>
        <w:rPr>
          <w:rFonts w:ascii="Times New Roman" w:hAnsi="Times New Roman" w:cs="Times New Roman" w:eastAsia="新細明體;PMingLiU"/>
          <w:color w:val="000000"/>
        </w:rPr>
        <w:t>如是。梵志。我自善解．善知諸法。為人施設息止法．滅訖法．覺道法．善趣法。施設自有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07] </w:t>
      </w:r>
      <w:r>
        <w:rPr>
          <w:rFonts w:ascii="Times New Roman" w:hAnsi="Times New Roman" w:cs="Times New Roman" w:eastAsia="新細明體;PMingLiU"/>
          <w:color w:val="000000"/>
        </w:rPr>
        <w:t>世尊問曰。梵志。於意云何。若彼百種人皆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彼或有人以燥草木著其火中。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生色．生熱．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頗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色．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．色．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而差別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12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答曰。瞿曇。若彼百種人皆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彼若有人以燥草木著其火中。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生色．生熱．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我於彼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色．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色．熱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不能施設有差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16] </w:t>
      </w:r>
      <w:r>
        <w:rPr>
          <w:rFonts w:ascii="Times New Roman" w:hAnsi="Times New Roman" w:cs="Times New Roman" w:eastAsia="新細明體;PMingLiU"/>
          <w:color w:val="000000"/>
        </w:rPr>
        <w:t>世尊告曰。梵志。如是我所得火。所得不放逸。能滅放逸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貢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高慢。我於此火。火亦不能施設有差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19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白曰。世尊。我已知。善逝。我已解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2] </w:t>
      </w:r>
      <w:r>
        <w:rPr>
          <w:rFonts w:ascii="Times New Roman" w:hAnsi="Times New Roman" w:cs="Times New Roman" w:eastAsia="新細明體;PMingLiU"/>
          <w:color w:val="000000"/>
        </w:rPr>
        <w:t>佛說如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梵志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4] 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瘦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五百八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b/>
          <w:b/>
          <w:bCs/>
          <w:color w:val="0000FF"/>
          <w:sz w:val="28"/>
        </w:rPr>
      </w:pPr>
      <w:r>
        <w:rPr>
          <w:rStyle w:val="Headname"/>
          <w:rFonts w:ascii="Times New Roman" w:hAnsi="Times New Roman" w:cs="Times New Roman" w:eastAsia="新細明體;PMingLiU"/>
        </w:rPr>
        <w:t>（一五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8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52948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梵</w:t>
      </w:r>
      <w:r>
        <w:rPr>
          <w:rStyle w:val="Foot"/>
          <w:rFonts w:ascii="Times New Roman" w:hAnsi="Times New Roman" w:cs="Times New Roman"/>
        </w:rPr>
        <w:t>志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攝</w:t>
      </w:r>
      <w:r>
        <w:rPr>
          <w:rStyle w:val="Gaiji"/>
          <w:rFonts w:ascii="Times New Roman" w:hAnsi="Times New Roman" w:cs="Times New Roman"/>
          <w:szCs w:val="28"/>
        </w:rPr>
        <w:t>惒</w:t>
      </w:r>
      <w:r>
        <w:rPr>
          <w:rStyle w:val="FootnoteCharacters"/>
          <w:rStyle w:val="FootnoteAnchor"/>
          <w:szCs w:val="28"/>
        </w:rPr>
        <w:footnoteReference w:id="30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FootnoteCharacters"/>
          <w:rStyle w:val="FootnoteAnchor"/>
          <w:szCs w:val="28"/>
        </w:rPr>
        <w:footnoteReference w:id="31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b28] </w:t>
      </w:r>
      <w:r>
        <w:rPr>
          <w:rFonts w:ascii="Times New Roman" w:hAnsi="Times New Roman" w:cs="Times New Roman" w:eastAsia="新細明體;PMingLiU"/>
          <w:color w:val="000000"/>
        </w:rPr>
        <w:t>爾時。眾多梵志於拘薩羅。集在學堂。共論此事。梵志種勝。餘者不如。梵志種白。餘者皆黑。梵志得清淨。非梵志不得清淨。梵志梵天子。從彼口生。梵梵所化。而沙門瞿曇說四種姓皆悉清淨。施設顯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03] </w:t>
      </w:r>
      <w:r>
        <w:rPr>
          <w:rFonts w:ascii="Times New Roman" w:hAnsi="Times New Roman" w:cs="Times New Roman" w:eastAsia="新細明體;PMingLiU"/>
          <w:color w:val="000000"/>
        </w:rPr>
        <w:t>彼作是念。諸賢。為誰有力能至沙門瞿曇所。則以此事如法難詰。彼復作是念。</w:t>
      </w:r>
      <w:r>
        <w:rPr>
          <w:rFonts w:ascii="Times New Roman" w:hAnsi="Times New Roman" w:cs="Times New Roman" w:eastAsia="新細明體;PMingLiU"/>
          <w:color w:val="0000FF"/>
        </w:rPr>
        <w:t>阿攝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FF"/>
        </w:rPr>
        <w:t>延多那摩納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為父母所舉。受生清淨。乃至七世父母不絕種族。生生無惡。博聞總持。</w:t>
      </w:r>
      <w:r>
        <w:rPr>
          <w:rFonts w:ascii="Times New Roman" w:hAnsi="Times New Roman" w:cs="Times New Roman" w:eastAsia="新細明體;PMingLiU"/>
          <w:color w:val="0000FF"/>
        </w:rPr>
        <w:t>誦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過四典經。深達因．緣．正．文．戲五句說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有力能至沙門瞿曇所。則以此事如法難詰。諸賢。可共詣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所。向說此事。隨阿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所說。我等當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12] </w:t>
      </w:r>
      <w:r>
        <w:rPr>
          <w:rFonts w:ascii="Times New Roman" w:hAnsi="Times New Roman" w:cs="Times New Roman" w:eastAsia="新細明體;PMingLiU"/>
          <w:color w:val="000000"/>
        </w:rPr>
        <w:t>於是。拘薩羅眾多梵志即詣阿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曰。摩納。我等眾多梵志於拘薩羅。集在學堂。共論此事。梵志種勝。餘者不如。梵志種白。餘者皆黑。梵志得清淨。非梵志不得清淨。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天子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口生。梵梵所化。而沙門瞿曇說四種姓皆悉清淨。施設顯示。我等作是念。諸賢。為誰有力能至沙門瞿曇所。則以此事如法難詰。我等復作是念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為父母所舉。受生清淨。乃至七世父母不絕種族。生生無惡博聞總持。誦過四典經。深達因．緣．正．文．戲五句說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有力能至沙門瞿曇所。則以此事如法難詰。願阿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延多那摩納往詣沙門瞿曇所。則以此事如法難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27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延多那摩納語諸梵志曰。諸賢。沙門瞿曇如法說法。若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說法者。不可難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3c29] </w:t>
      </w:r>
      <w:r>
        <w:rPr>
          <w:rFonts w:ascii="Times New Roman" w:hAnsi="Times New Roman" w:cs="Times New Roman" w:eastAsia="新細明體;PMingLiU"/>
          <w:color w:val="000000"/>
        </w:rPr>
        <w:t>拘薩羅眾多梵志語曰。摩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未有屈事。未可豫自伏。所以者何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為父母所舉。受生清淨。乃至七世父母不絕種族。生生無惡。博聞總持。誦過四典經。深達因．緣．正．文．戲五句說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有力能至沙門瞿曇所。則以此事如法難詰。願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往詣沙門瞿曇所。則以此事如法難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08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為拘薩羅眾多梵志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09] </w:t>
      </w:r>
      <w:r>
        <w:rPr>
          <w:rFonts w:ascii="Times New Roman" w:hAnsi="Times New Roman" w:cs="Times New Roman" w:eastAsia="新細明體;PMingLiU"/>
          <w:color w:val="000000"/>
        </w:rPr>
        <w:t>於是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與彼拘薩羅眾多梵志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瞿曇。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12] </w:t>
      </w:r>
      <w:r>
        <w:rPr>
          <w:rFonts w:ascii="Times New Roman" w:hAnsi="Times New Roman" w:cs="Times New Roman" w:eastAsia="新細明體;PMingLiU"/>
          <w:color w:val="000000"/>
        </w:rPr>
        <w:t>世尊告曰。摩納。恣汝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13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便問曰。瞿曇。諸梵志等作如是說。梵志種勝。餘者不如。梵志種白。餘者皆黑。梵志得清淨。非梵志不得清淨。梵志梵天子。從彼口生。梵梵所化。未知沙門瞿曇當云何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17] </w:t>
      </w:r>
      <w:r>
        <w:rPr>
          <w:rFonts w:ascii="Times New Roman" w:hAnsi="Times New Roman" w:cs="Times New Roman" w:eastAsia="新細明體;PMingLiU"/>
          <w:color w:val="000000"/>
        </w:rPr>
        <w:t>世尊告曰。我今問汝。隨所解答。摩納。頗聞</w:t>
      </w:r>
      <w:r>
        <w:rPr>
          <w:rFonts w:ascii="Times New Roman" w:hAnsi="Times New Roman" w:cs="Times New Roman" w:eastAsia="新細明體;PMingLiU"/>
          <w:color w:val="0000FF"/>
        </w:rPr>
        <w:t>餘尼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劒</w:t>
      </w:r>
      <w:r>
        <w:rPr>
          <w:rFonts w:ascii="Times New Roman" w:hAnsi="Times New Roman" w:cs="Times New Roman" w:eastAsia="新細明體;PMingLiU"/>
          <w:color w:val="0000FF"/>
        </w:rPr>
        <w:t>浮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國有二種姓。大家及奴。大家作奴。奴作大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20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我聞餘尼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浮國有二種姓。大家及奴。大家作奴。奴作大家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22] </w:t>
      </w:r>
      <w:r>
        <w:rPr>
          <w:rFonts w:ascii="Times New Roman" w:hAnsi="Times New Roman" w:cs="Times New Roman" w:eastAsia="新細明體;PMingLiU"/>
          <w:color w:val="000000"/>
        </w:rPr>
        <w:t>如是。摩納。梵志若正趣者。彼得善解。自知如法。剎利．居士．工師若正趣者。亦得善解。自知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24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甚奇。甚特。快說此喻。但諸梵志作如是說。梵志種勝。餘者不如。梵志種白。餘者皆黑。梵志得清淨。非梵志不得清淨。梵志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a29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頗獨有梵志於此虛空不著不縛。不觸不礙。剎利．居士．工師為不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02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梵志於此虛空不著不縛。不觸不礙。剎利．居士．工師亦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04] </w:t>
      </w:r>
      <w:r>
        <w:rPr>
          <w:rFonts w:ascii="Times New Roman" w:hAnsi="Times New Roman" w:cs="Times New Roman" w:eastAsia="新細明體;PMingLiU"/>
          <w:color w:val="000000"/>
        </w:rPr>
        <w:t>如是。摩納。梵志若正趣者。彼得善解。自知如法。剎利．居士．工師若正趣者。亦得善解。自知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06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甚奇。甚特。快說此喻。但諸梵志作如是說。梵志種勝。餘者不如。梵志種白。餘者皆黑。梵志得清淨。非梵志不得清淨。梵志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11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頗獨有梵志能行慈心。無結無怨。無恚無諍。剎利．居士．工師不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13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梵志能行慈心。無結無怨。無恚無諍。剎利．居士．工師亦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15] </w:t>
      </w:r>
      <w:r>
        <w:rPr>
          <w:rFonts w:ascii="Times New Roman" w:hAnsi="Times New Roman" w:cs="Times New Roman" w:eastAsia="新細明體;PMingLiU"/>
          <w:color w:val="000000"/>
        </w:rPr>
        <w:t>如是。摩納。梵志若正趣者。彼得善解。自知如法。剎利．居士．工師若正趣者。亦得善解。自知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17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甚奇。甚特。快說此喻。但諸梵志作如是說。梵志種勝。餘者不如。梵志種白。餘者皆黑。梵志得清淨。非梵志不得清淨。梵志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22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百種人來。或有一人而語彼曰。汝等共來。若生剎利族梵志族者。唯彼能持澡豆至水洗浴。去垢極淨。摩納。於意云何。為剎利族．梵志族者。彼能持澡豆至水洗浴。去垢極淨耶。為居士族．工師族者。彼不能持澡豆至水洗浴。去垢極淨耶。為一切百種人皆能持澡豆至水洗浴。去垢極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b29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彼一切百種人皆能持澡豆至水洗浴。去垢極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02] </w:t>
      </w:r>
      <w:r>
        <w:rPr>
          <w:rFonts w:ascii="Times New Roman" w:hAnsi="Times New Roman" w:cs="Times New Roman" w:eastAsia="新細明體;PMingLiU"/>
          <w:color w:val="000000"/>
        </w:rPr>
        <w:t>如是。摩納。梵志若正趣者。彼得善解。自知如法。剎利．居士．工師若正趣者。亦得善解。自知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04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甚奇。甚特。快說此喻。但諸梵志作如是說。梵志種勝。餘者不如。梵志種白。餘者皆黑。梵志得清淨。非梵志不得清淨。梵志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09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百種人來。或有一人而語彼曰。汝等共來。若生剎利族．梵志族者。唯彼能以極燥娑羅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摩納。於意云何。為剎利族．梵志族者。彼能以極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澡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娑羅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Fonts w:ascii="Times New Roman" w:hAnsi="Times New Roman" w:cs="Times New Roman" w:eastAsia="新細明體;PMingLiU"/>
          <w:color w:val="000000"/>
        </w:rPr>
        <w:t>檀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耶。為居士族．工師族者。彼當以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狗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FF"/>
        </w:rPr>
        <w:t>伊蘭檀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木及餘弊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耶。為一切百種人皆能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19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多那摩納答曰。瞿曇。彼一切百種人皆能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21] </w:t>
      </w:r>
      <w:r>
        <w:rPr>
          <w:rFonts w:ascii="Times New Roman" w:hAnsi="Times New Roman" w:cs="Times New Roman" w:eastAsia="新細明體;PMingLiU"/>
          <w:color w:val="000000"/>
        </w:rPr>
        <w:t>如是。摩納。梵志若正趣者。彼得善解。自知如法。剎利．居士．工師若正趣者。亦得善解。自知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24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甚奇。甚特。快說此喻。但諸梵志作如是說。梵志種勝。餘者不如。梵志種白。餘者皆黑。梵志得清淨。非梵志不得清淨。梵志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4c28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彼百種人皆以若干種木用作火母。以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4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鑽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5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。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。為彼火獨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能作火事耶。為彼火獨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無色．無熱．無光。不能作火事耶。為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06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若彼百種人皆以若干種木用作火母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鑽</w:t>
      </w:r>
      <w:r>
        <w:rPr>
          <w:rFonts w:ascii="Times New Roman" w:hAnsi="Times New Roman" w:cs="Times New Roman" w:eastAsia="新細明體;PMingLiU"/>
          <w:color w:val="000000"/>
        </w:rPr>
        <w:t>之。生火長養者。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作火事。若彼火獨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能為火事者。終無是處。若彼火獨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無色．無熱．無光。不能為火事者。亦無是處。瞿曇。但彼一切火皆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有色．有熱．有光。皆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火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13] </w:t>
      </w:r>
      <w:r>
        <w:rPr>
          <w:rFonts w:ascii="Times New Roman" w:hAnsi="Times New Roman" w:cs="Times New Roman" w:eastAsia="新細明體;PMingLiU"/>
          <w:color w:val="000000"/>
        </w:rPr>
        <w:t>如是。摩納。梵志若正趣者。彼得善解。自知如法。剎利．居士．工師若正趣者。亦得善解。自知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16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白曰。瞿曇。甚奇。甚特。快說此喻。但諸梵志作如是說。梵志種勝。餘者不如。梵志種白。餘者皆黑。梵志得清淨。非梵志不得清淨。梵志梵天子。從彼口生。梵梵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20] </w:t>
      </w:r>
      <w:r>
        <w:rPr>
          <w:rFonts w:ascii="Times New Roman" w:hAnsi="Times New Roman" w:cs="Times New Roman" w:eastAsia="新細明體;PMingLiU"/>
          <w:color w:val="000000"/>
        </w:rPr>
        <w:t>世尊告曰。摩納。若此身隨所生者。即彼之數。若生梵志族者。即梵志族數。若生剎利．居士．工師族者。即工師族數。摩納。猶若如火。隨所生者。即彼之數。若因木生者。即木火數。若因草糞薪生者。即薪火數。如是。摩納。此身隨所生者。即彼之數。若生梵志族者。即梵志族數。若生剎利。居士．工師族者。即工師族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a27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剎利女與梵志男共合會者。彼因合會。後便生子。或似父。或似母。或不似父母。汝云何說。彼為剎利。為梵志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01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剎利女與梵志男共合會者。彼因合會。後便生子。或似父。或似母。或不似父母。我不說彼剎利。亦不說梵志。瞿曇。我但說彼他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05] </w:t>
      </w:r>
      <w:r>
        <w:rPr>
          <w:rFonts w:ascii="Times New Roman" w:hAnsi="Times New Roman" w:cs="Times New Roman" w:eastAsia="新細明體;PMingLiU"/>
          <w:color w:val="000000"/>
        </w:rPr>
        <w:t>如是。摩納。此身隨所生者。即彼之數。若生梵志族者。即梵志族數。若生剎利．居士．工師族者。即工師族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08] </w:t>
      </w:r>
      <w:r>
        <w:rPr>
          <w:rFonts w:ascii="Times New Roman" w:hAnsi="Times New Roman" w:cs="Times New Roman" w:eastAsia="新細明體;PMingLiU"/>
          <w:color w:val="000000"/>
        </w:rPr>
        <w:t>世尊問曰。摩納。若梵志女與剎利男共合會者。彼因合會。後便生子。或似父。或似母。或不似父母。汝云何說。彼為梵志。為剎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11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梵志女與剎利男共合會者。彼因合會。後便生子。或似父。或似母。或不似父母。我不說彼梵志。亦不說剎利。瞿曇。我但說彼他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15] </w:t>
      </w:r>
      <w:r>
        <w:rPr>
          <w:rFonts w:ascii="Times New Roman" w:hAnsi="Times New Roman" w:cs="Times New Roman" w:eastAsia="新細明體;PMingLiU"/>
          <w:color w:val="000000"/>
        </w:rPr>
        <w:t>如是。摩納。此身隨所生者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即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彼之數。若生梵志族者。即梵志族數。若生剎利．居士．工師族者。即工師族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17] </w:t>
      </w:r>
      <w:r>
        <w:rPr>
          <w:rFonts w:ascii="Times New Roman" w:hAnsi="Times New Roman" w:cs="Times New Roman" w:eastAsia="新細明體;PMingLiU"/>
          <w:color w:val="000000"/>
        </w:rPr>
        <w:t>世尊問曰。摩納。於意云何。若人有眾多草馬。放一父驢。於中一草馬與父驢共合會。彼因合會。後便生駒。汝云何說。彼為驢。為馬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20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瞿曇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馬與驢共合會。彼因合會。後便生駒。我不說彼驢。亦不說馬。瞿曇。我但說彼騾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23] </w:t>
      </w:r>
      <w:r>
        <w:rPr>
          <w:rFonts w:ascii="Times New Roman" w:hAnsi="Times New Roman" w:cs="Times New Roman" w:eastAsia="新細明體;PMingLiU"/>
          <w:color w:val="000000"/>
        </w:rPr>
        <w:t>如是。摩納。若此身隨所生者。即彼之數。若生梵志族者。即梵志族數。若生剎利．居士．工師族者。即工師族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b26] </w:t>
      </w:r>
      <w:r>
        <w:rPr>
          <w:rFonts w:ascii="Times New Roman" w:hAnsi="Times New Roman" w:cs="Times New Roman" w:eastAsia="新細明體;PMingLiU"/>
          <w:color w:val="000000"/>
        </w:rPr>
        <w:t>世尊告曰。摩納。乃往昔時有眾多仙人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無事高處。生如是惡見。梵志種勝。餘者不如。梵志種白。餘者皆黑。梵志得清淨。非梵志不得清淨。梵志梵天子。從彼口生。梵梵所化。於是。</w:t>
      </w:r>
      <w:r>
        <w:rPr>
          <w:rFonts w:ascii="Times New Roman" w:hAnsi="Times New Roman" w:cs="Times New Roman" w:eastAsia="新細明體;PMingLiU"/>
          <w:color w:val="0000FF"/>
        </w:rPr>
        <w:t>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眾多仙人共住無事高處。生如是惡見已。著袈裟衣。以袈裟巾裹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杖持繖。著白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不從門入。至仙人住處靜室經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c05] </w:t>
      </w:r>
      <w:r>
        <w:rPr>
          <w:rFonts w:ascii="Times New Roman" w:hAnsi="Times New Roman" w:cs="Times New Roman" w:eastAsia="新細明體;PMingLiU"/>
          <w:color w:val="000000"/>
        </w:rPr>
        <w:t>於是。共住無事高處有一仙人見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著袈裟衣。以袈裟巾裹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Fonts w:ascii="Times New Roman" w:hAnsi="Times New Roman" w:cs="Times New Roman" w:eastAsia="新細明體;PMingLiU"/>
          <w:color w:val="000000"/>
        </w:rPr>
        <w:t>杖持繖。著白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Fonts w:ascii="Times New Roman" w:hAnsi="Times New Roman" w:cs="Times New Roman" w:eastAsia="新細明體;PMingLiU"/>
          <w:color w:val="000000"/>
        </w:rPr>
        <w:t>。不從門入。至仙人住處靜室經行。見已。往詣共住無事高處眾多仙人所。便作是語。諸賢。今有一人著袈裟衣。以袈裟巾裹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拄</w:t>
      </w:r>
      <w:r>
        <w:rPr>
          <w:rFonts w:ascii="Times New Roman" w:hAnsi="Times New Roman" w:cs="Times New Roman" w:eastAsia="新細明體;PMingLiU"/>
          <w:color w:val="000000"/>
        </w:rPr>
        <w:t>杖持繖。著白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變</w:t>
      </w:r>
      <w:r>
        <w:rPr>
          <w:rFonts w:ascii="Times New Roman" w:hAnsi="Times New Roman" w:cs="Times New Roman" w:eastAsia="新細明體;PMingLiU"/>
          <w:color w:val="000000"/>
        </w:rPr>
        <w:t>。不從門入。至仙人住處靜室經行。我等寧可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之。</w:t>
      </w:r>
      <w:r>
        <w:rPr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作灰汝作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c13] </w:t>
      </w:r>
      <w:r>
        <w:rPr>
          <w:rFonts w:ascii="Times New Roman" w:hAnsi="Times New Roman" w:cs="Times New Roman" w:eastAsia="新細明體;PMingLiU"/>
          <w:color w:val="000000"/>
        </w:rPr>
        <w:t>於是。共住無事高處眾多仙人即往詣彼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所。到已。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汝作灰。汝作灰。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之。汝作灰汝作灰者。如是如是。光顏益好。身體悅澤。彼眾多仙人便作是念。我等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汝作灰汝作灰者。彼即作灰。我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此人汝作灰汝作灰。我等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此人。此人光顏益好。身體悅澤。我寧可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5c20] </w:t>
      </w:r>
      <w:r>
        <w:rPr>
          <w:rFonts w:ascii="Times New Roman" w:hAnsi="Times New Roman" w:cs="Times New Roman" w:eastAsia="新細明體;PMingLiU"/>
          <w:color w:val="000000"/>
        </w:rPr>
        <w:t>即便問之。汝為是誰。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答曰。諸賢。汝等頗聞有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耶。答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有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復語曰。我即是也。彼眾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仙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人即共辭謝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曰。願為忍恕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我等不知尊是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耳。於是。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語諸仙人曰。我已相恕。汝等實生惡見。梵志種勝。餘者不如。梵志種白。餘者皆黑。梵志得清淨。非梵志不得清淨。梵志梵天子。從彼口生。梵梵所化。彼諸仙人答曰。如是。阿私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02] </w:t>
      </w:r>
      <w:r>
        <w:rPr>
          <w:rFonts w:ascii="Times New Roman" w:hAnsi="Times New Roman" w:cs="Times New Roman" w:eastAsia="新細明體;PMingLiU"/>
          <w:color w:val="000000"/>
        </w:rPr>
        <w:t>復問諸仙人曰。汝等為自知己父耶。彼諸仙人答曰。知也。彼梵志取梵志婦。非非梵志。彼父復父。乃至七世父。彼梵志取梵志婦。非非梵志。阿私羅復問諸仙人曰。汝等為自知己母耶。彼諸仙人答曰。知也。彼梵志取梵志夫。非非梵志。彼母復母。乃至七世母。彼梵志取梵志夫。非非梵志。阿私羅復問諸仙人曰。汝等頗自知受胎耶。彼諸仙人答曰。知也。以三事等合會受胎。父母合會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堪耐。香陰已至。阿私羅。此事等會。入於母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12] </w:t>
      </w:r>
      <w:r>
        <w:rPr>
          <w:rFonts w:ascii="Times New Roman" w:hAnsi="Times New Roman" w:cs="Times New Roman" w:eastAsia="新細明體;PMingLiU"/>
          <w:color w:val="000000"/>
        </w:rPr>
        <w:t>阿私羅復問諸仙人曰。頗知受生為男。為女。知所從來。為從剎利族來。梵志．居士．工師族來耶。為從東方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南方．西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00"/>
        </w:rPr>
        <w:t>方．</w:t>
      </w:r>
      <w:r>
        <w:rPr>
          <w:rFonts w:ascii="Times New Roman" w:hAnsi="Times New Roman" w:cs="Times New Roman" w:eastAsia="新細明體;PMingLiU"/>
          <w:color w:val="000000"/>
        </w:rPr>
        <w:t>北方來耶。彼諸仙人答曰。不知。阿私羅復語彼仙人曰。諸賢。不見不知此者。汝等不知受胎。誰從何處來。為男為女。為從剎利來。梵志．居士．工師來。為從東方．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．西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．北方來。然作是說。梵志種勝。餘者不如。梵志種白。餘者皆黑。梵志得清淨。非梵志不得清淨。梵志梵天子。從彼口生。梵梵所化。摩納。彼住無事高處眾多仙人為阿私羅仙人提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如是善教善訶。不能施設清淨梵志。況汝師徒著皮草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24] </w:t>
      </w:r>
      <w:r>
        <w:rPr>
          <w:rFonts w:ascii="Times New Roman" w:hAnsi="Times New Roman" w:cs="Times New Roman" w:eastAsia="新細明體;PMingLiU"/>
          <w:color w:val="000000"/>
        </w:rPr>
        <w:t>於是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為世尊面訶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內懷愁慼。低頭默然。失辯無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a26] </w:t>
      </w:r>
      <w:r>
        <w:rPr>
          <w:rFonts w:ascii="Times New Roman" w:hAnsi="Times New Roman" w:cs="Times New Roman" w:eastAsia="新細明體;PMingLiU"/>
          <w:color w:val="000000"/>
        </w:rPr>
        <w:t>於是。世尊面訶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已。復令歡悅。即便告曰。摩納。有一梵志作齋行施。彼有四兒。二好學問。二不學問。於摩納意云何。彼梵志為先施誰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．第一澡水．第一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02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若彼梵志其有二兒。好學問者。必先施彼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．第一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04] </w:t>
      </w:r>
      <w:r>
        <w:rPr>
          <w:rFonts w:ascii="Times New Roman" w:hAnsi="Times New Roman" w:cs="Times New Roman" w:eastAsia="新細明體;PMingLiU"/>
          <w:color w:val="000000"/>
        </w:rPr>
        <w:t>世尊復問曰。摩納。復有一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齋行施。彼有四兒。二好學問。然不精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行惡法。二不學問。然好精進。喜行妙法。於摩納意云何。彼梵志為先施誰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．第一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09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答曰。瞿曇。若彼梵志其有二兒。雖不學問。而好精進。喜行妙法者。必先施彼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．第一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12] </w:t>
      </w:r>
      <w:r>
        <w:rPr>
          <w:rFonts w:ascii="Times New Roman" w:hAnsi="Times New Roman" w:cs="Times New Roman" w:eastAsia="新細明體;PMingLiU"/>
          <w:color w:val="000000"/>
        </w:rPr>
        <w:t>世尊告曰。摩納。汝先稱歎學問。後稱歎持戒。摩納。我說四種姓皆悉清淨施設顯示。汝亦說四種姓皆悉清淨施設顯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14] </w:t>
      </w:r>
      <w:r>
        <w:rPr>
          <w:rFonts w:ascii="Times New Roman" w:hAnsi="Times New Roman" w:cs="Times New Roman" w:eastAsia="新細明體;PMingLiU"/>
          <w:color w:val="000000"/>
        </w:rPr>
        <w:t>於是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起。欲稽首佛足。爾時。彼大眾唱高大音聲。沙門瞿曇甚奇。甚特。有大如意足。有大威德。有大福祐。有大威神。所以者何。如沙門瞿曇說。四種姓皆悉清淨施設顯示。令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。亦說四種姓皆悉清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20] </w:t>
      </w:r>
      <w:r>
        <w:rPr>
          <w:rFonts w:ascii="Times New Roman" w:hAnsi="Times New Roman" w:cs="Times New Roman" w:eastAsia="新細明體;PMingLiU"/>
          <w:color w:val="000000"/>
        </w:rPr>
        <w:t>爾時。世尊知彼大眾心之所念。告曰。止。止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。但心喜足。可還復坐。我當為汝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23] </w:t>
      </w:r>
      <w:r>
        <w:rPr>
          <w:rFonts w:ascii="Times New Roman" w:hAnsi="Times New Roman" w:cs="Times New Roman" w:eastAsia="新細明體;PMingLiU"/>
          <w:color w:val="000000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為彼說法。勸發渴仰。成就歡喜。無量方便為彼說法。勸發渴仰。成就歡喜已。默念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b26] </w:t>
      </w:r>
      <w:r>
        <w:rPr>
          <w:rFonts w:ascii="Times New Roman" w:hAnsi="Times New Roman" w:cs="Times New Roman" w:eastAsia="新細明體;PMingLiU"/>
          <w:color w:val="000000"/>
        </w:rPr>
        <w:t>於是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。佛為說法。勸發渴仰。成就歡喜已。即從坐起。稽首佛足。繞三匝而去。是時。拘薩羅眾多梵志還去不遠。種種言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數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。欲何等作。欲伏沙門瞿曇。而反為沙門瞿曇所降伏還。猶如有人。為眼入林中。而反失眼還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。汝亦如是。欲伏沙門瞿曇。而反為沙門瞿曇所降伏還。猶如有人。為飲入池。而反渴還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。汝亦如是。欲伏沙門瞿曇。而反為沙門瞿曇所降伏還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。欲何等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08] </w:t>
      </w:r>
      <w:r>
        <w:rPr>
          <w:rFonts w:ascii="Times New Roman" w:hAnsi="Times New Roman" w:cs="Times New Roman" w:eastAsia="新細明體;PMingLiU"/>
          <w:color w:val="000000"/>
        </w:rPr>
        <w:t>於是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語拘薩羅眾多梵志曰。諸賢。我前已說。沙門瞿曇如法說法。若如法說法者。不可難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11] </w:t>
      </w:r>
      <w:r>
        <w:rPr>
          <w:rFonts w:ascii="Times New Roman" w:hAnsi="Times New Roman" w:cs="Times New Roman" w:eastAsia="新細明體;PMingLiU"/>
          <w:color w:val="000000"/>
        </w:rPr>
        <w:t>佛說如是。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延多那摩納聞佛所說。歡喜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66c1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四百一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十七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四百二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68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經梵志品第二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萬五千一百九十八字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71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/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6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增支部》</w:t>
      </w:r>
      <w:r>
        <w:rPr>
          <w:color w:val="800080"/>
        </w:rPr>
        <w:t>A.6.52. Khattiya(</w:t>
      </w:r>
      <w:r>
        <w:rPr>
          <w:color w:val="800080"/>
        </w:rPr>
        <w:t>剎帝利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37.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14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何欲…竟〕六字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四百…字〕六字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  <w:lang w:val="zh-TW"/>
        </w:rPr>
        <w:t>M.96.Esuk</w:t>
      </w:r>
      <w:r>
        <w:rPr>
          <w:rFonts w:eastAsia="Arial Unicode MS"/>
          <w:color w:val="800080"/>
          <w:lang w:val="zh-TW"/>
        </w:rPr>
        <w:t>ā</w:t>
      </w:r>
      <w:r>
        <w:rPr>
          <w:color w:val="800080"/>
          <w:lang w:val="zh-TW"/>
        </w:rPr>
        <w:t>r</w:t>
      </w:r>
      <w:r>
        <w:rPr>
          <w:rFonts w:eastAsia="Arial Unicode MS"/>
          <w:color w:val="800080"/>
          <w:lang w:val="zh-TW"/>
        </w:rPr>
        <w:t xml:space="preserve">ī </w:t>
      </w:r>
      <w:r>
        <w:rPr>
          <w:color w:val="800080"/>
          <w:lang w:val="zh-TW"/>
        </w:rPr>
        <w:t>sutta (</w:t>
      </w:r>
      <w:r>
        <w:rPr>
          <w:color w:val="800080"/>
          <w:lang w:val="zh-TW"/>
        </w:rPr>
        <w:t>鬱瘦歌邏經</w:t>
      </w:r>
      <w:r>
        <w:rPr>
          <w:color w:val="800080"/>
          <w:lang w:val="zh-TW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故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無如＝如無勝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工＝二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我＝我者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＋（梵志）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不【宋】【元】【明】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因〕－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慢）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聖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鑽＝攢【聖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色熱</w:t>
      </w:r>
      <w:r>
        <w:rPr>
          <w:rStyle w:val="Gaiji"/>
          <w:rFonts w:ascii="Times New Roman" w:hAnsi="Times New Roman" w:cs="Times New Roman"/>
        </w:rPr>
        <w:t>烟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色熱</w:t>
      </w:r>
      <w:r>
        <w:rPr>
          <w:rStyle w:val="Gaiji"/>
          <w:rFonts w:ascii="Times New Roman" w:hAnsi="Times New Roman" w:cs="Times New Roman"/>
        </w:rPr>
        <w:t>烟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色色熱熱</w:t>
      </w:r>
      <w:r>
        <w:rPr>
          <w:rStyle w:val="Gaiji"/>
          <w:rFonts w:ascii="Times New Roman" w:hAnsi="Times New Roman" w:cs="Times New Roman"/>
        </w:rPr>
        <w:t>烟烟</w:t>
      </w:r>
      <w:r>
        <w:rPr/>
        <w:t>【聖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貢＝功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Gaiji"/>
          <w:rFonts w:ascii="Times New Roman" w:hAnsi="Times New Roman" w:cs="Times New Roman"/>
        </w:rPr>
        <w:t>欝</w:t>
      </w:r>
      <w:r>
        <w:rPr/>
        <w:t>瘦…竟〕八字－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三千…字〕八字－【宋】【元】【明】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＋（品）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惒</w:t>
      </w:r>
      <w:r>
        <w:rPr/>
        <w:t>＝和【聖】＊</w:t>
      </w:r>
      <w:r>
        <w:rPr>
          <w:rFonts w:eastAsia="Times New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93.Assal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an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阿攝恕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1.</w:t>
      </w:r>
      <w:r>
        <w:rPr>
          <w:color w:val="800080"/>
          <w:lang w:val="zh-TW"/>
        </w:rPr>
        <w:t>《</w:t>
      </w:r>
      <w:r>
        <w:rPr>
          <w:color w:val="800080"/>
        </w:rPr>
        <w:t>梵志頞波羅延問種尊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76b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攝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邏延多那摩納</w:t>
      </w:r>
      <w:r>
        <w:rPr>
          <w:rStyle w:val="Corr"/>
        </w:rPr>
        <w:t>]</w:t>
      </w:r>
      <w:r>
        <w:rPr/>
        <w:t>～</w:t>
      </w:r>
      <w:r>
        <w:rPr/>
        <w:t>Assal</w:t>
      </w:r>
      <w:r>
        <w:rPr>
          <w:rStyle w:val="Gaiji"/>
          <w:rFonts w:eastAsia="Arial Unicode MS" w:cs="Times New Roman"/>
        </w:rPr>
        <w:t>ā</w:t>
      </w:r>
      <w:r>
        <w:rPr/>
        <w:t>yana m</w:t>
      </w:r>
      <w:r>
        <w:rPr>
          <w:rStyle w:val="Gaiji"/>
          <w:rFonts w:eastAsia="Arial Unicode MS" w:cs="Times New Roman"/>
        </w:rPr>
        <w:t>āṇ</w:t>
      </w:r>
      <w:r>
        <w:rPr/>
        <w:t>av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…五句說～</w:t>
      </w:r>
      <w:r>
        <w:rPr/>
        <w:t>Ti</w:t>
      </w:r>
      <w:r>
        <w:rPr>
          <w:rStyle w:val="Gaiji"/>
          <w:rFonts w:eastAsia="Arial Unicode MS" w:cs="Times New Roman"/>
        </w:rPr>
        <w:t>ṇṇ</w:t>
      </w:r>
      <w:r>
        <w:rPr/>
        <w:t>a</w:t>
      </w:r>
      <w:r>
        <w:rPr>
          <w:rStyle w:val="Gaiji"/>
          <w:rFonts w:eastAsia="Arial Unicode MS" w:cs="Times New Roman"/>
        </w:rPr>
        <w:t>ṃ</w:t>
      </w:r>
      <w:r>
        <w:rPr/>
        <w:t xml:space="preserve"> ved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p</w:t>
      </w:r>
      <w:r>
        <w:rPr>
          <w:rStyle w:val="Gaiji"/>
          <w:rFonts w:eastAsia="Arial Unicode MS" w:cs="Times New Roman"/>
        </w:rPr>
        <w:t>ā</w:t>
      </w:r>
      <w:r>
        <w:rPr/>
        <w:t>rag</w:t>
      </w:r>
      <w:r>
        <w:rPr>
          <w:rStyle w:val="Gaiji"/>
          <w:rFonts w:eastAsia="Arial Unicode MS" w:cs="Times New Roman"/>
        </w:rPr>
        <w:t>ū</w:t>
      </w:r>
      <w:r>
        <w:rPr/>
        <w:t xml:space="preserve"> sanigha</w:t>
      </w:r>
      <w:r>
        <w:rPr>
          <w:rStyle w:val="Gaiji"/>
          <w:rFonts w:eastAsia="Arial Unicode MS" w:cs="Times New Roman"/>
        </w:rPr>
        <w:t>ṇḍ</w:t>
      </w:r>
      <w:r>
        <w:rPr/>
        <w:t>uke</w:t>
      </w:r>
      <w:r>
        <w:rPr>
          <w:rStyle w:val="Gaiji"/>
          <w:rFonts w:eastAsia="Arial Unicode MS" w:cs="Times New Roman"/>
        </w:rPr>
        <w:t>ṭ</w:t>
      </w:r>
      <w:r>
        <w:rPr/>
        <w:t>ub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s</w:t>
      </w:r>
      <w:r>
        <w:rPr>
          <w:rStyle w:val="Gaiji"/>
          <w:rFonts w:eastAsia="Arial Unicode MS" w:cs="Times New Roman"/>
        </w:rPr>
        <w:t>ā</w:t>
      </w:r>
      <w:r>
        <w:rPr/>
        <w:t>kkharappabhed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itih</w:t>
      </w:r>
      <w:r>
        <w:rPr>
          <w:rStyle w:val="Gaiji"/>
          <w:rFonts w:eastAsia="Arial Unicode MS" w:cs="Times New Roman"/>
        </w:rPr>
        <w:t>ā</w:t>
      </w:r>
      <w:r>
        <w:rPr/>
        <w:t>sa-pa</w:t>
      </w:r>
      <w:r>
        <w:rPr>
          <w:rStyle w:val="Gaiji"/>
          <w:rFonts w:eastAsia="Arial Unicode MS" w:cs="Times New Roman"/>
        </w:rPr>
        <w:t>ñ</w:t>
      </w:r>
      <w:r>
        <w:rPr/>
        <w:t>cam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padakovey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Style w:val="Gaiji"/>
          <w:rFonts w:eastAsia="Arial Unicode MS" w:cs="Times New Roman"/>
        </w:rPr>
        <w:t>ṇ</w:t>
      </w:r>
      <w:r>
        <w:rPr/>
        <w:t>o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梵〕－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梵）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法）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如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餘尼</w:t>
      </w:r>
      <w:r>
        <w:rPr>
          <w:rStyle w:val="Corr"/>
        </w:rPr>
        <w:t>]</w:t>
      </w:r>
      <w:r>
        <w:rPr/>
        <w:t>～</w:t>
      </w:r>
      <w:r>
        <w:rPr/>
        <w:t>Yon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劒</w:t>
      </w:r>
      <w:r>
        <w:rPr>
          <w:rStyle w:val="Corr"/>
        </w:rPr>
        <w:t>浮</w:t>
      </w:r>
      <w:r>
        <w:rPr>
          <w:rStyle w:val="Corr"/>
        </w:rPr>
        <w:t>]</w:t>
      </w:r>
      <w:r>
        <w:rPr/>
        <w:t>～</w:t>
      </w:r>
      <w:r>
        <w:rPr/>
        <w:t>Kamboja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及〕－【宋】【元】【明】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伊蘭檀～</w:t>
      </w:r>
      <w:r>
        <w:rPr/>
        <w:t>Ela</w:t>
      </w:r>
      <w:r>
        <w:rPr>
          <w:rStyle w:val="Gaiji"/>
          <w:rFonts w:eastAsia="Arial Unicode MS" w:cs="Times New Roman"/>
        </w:rPr>
        <w:t>ṇḍ</w:t>
      </w:r>
      <w:r>
        <w:rPr/>
        <w:t>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火＝火作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草）【宋】【元】【明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往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…鞞邏～</w:t>
      </w:r>
      <w:r>
        <w:rPr/>
        <w:t>Asita-Devala-isi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拄＝柱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屧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彳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爿</w:t>
      </w:r>
      <w:r>
        <w:rPr>
          <w:rStyle w:val="Gaiji"/>
          <w:rFonts w:eastAsia="新細明體;PMingLiU" w:cs="Times New Roman"/>
        </w:rPr>
        <w:t>]</w:t>
      </w:r>
      <w:r>
        <w:rPr/>
        <w:t>【宋】【元】＊，＝屧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作灰～</w:t>
      </w:r>
      <w:r>
        <w:rPr/>
        <w:t>Bhasm</w:t>
      </w:r>
      <w:r>
        <w:rPr>
          <w:rStyle w:val="Gaiji"/>
          <w:rFonts w:eastAsia="Arial Unicode MS" w:cs="Times New Roman"/>
        </w:rPr>
        <w:t>ā</w:t>
      </w:r>
      <w:r>
        <w:rPr/>
        <w:t xml:space="preserve"> vasal</w:t>
      </w:r>
      <w:r>
        <w:rPr>
          <w:rStyle w:val="Gaiji"/>
          <w:rFonts w:eastAsia="Arial Unicode MS" w:cs="Times New Roman"/>
        </w:rPr>
        <w:t>ī</w:t>
      </w:r>
      <w:r>
        <w:rPr/>
        <w:t xml:space="preserve"> hoh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仙〕－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＝漏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南方西＝西方南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方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方〕－【宋】【元】【明】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非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</w:t>
      </w:r>
      <w:r>
        <w:rPr>
          <w:rStyle w:val="Gaiji"/>
          <w:rFonts w:ascii="Times New Roman" w:hAnsi="Times New Roman" w:cs="Times New Roman"/>
        </w:rPr>
        <w:t>憙</w:t>
      </w:r>
      <w:r>
        <w:rPr/>
        <w:t>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嘖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第三念誦訖）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阿攝…竟〕七字－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八字－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八千…字〕七字－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…竟〕十字－【明】，（中阿…竟）十字在谷末題前行【宋】【元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＋（第三念誦訖）五字【宋】【元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二萬…字〕十字－【宋】【元】【明】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無量明佛無量光佛藥王菩薩藥上菩薩）十六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beta.org/result/cbintr.htm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7:15:00Z</dcterms:created>
  <dc:creator>metta</dc:creator>
  <dc:description/>
  <cp:keywords/>
  <dc:language>en-US</dc:language>
  <cp:lastModifiedBy>Friends</cp:lastModifiedBy>
  <dcterms:modified xsi:type="dcterms:W3CDTF">2018-07-07T03:31:00Z</dcterms:modified>
  <cp:revision>12</cp:revision>
  <dc:subject/>
  <dc:title>No</dc:title>
</cp:coreProperties>
</file>