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60"/>
          <w:szCs w:val="28"/>
          <w:shd w:fill="FFFF00" w:val="clear"/>
        </w:rPr>
      </w:pPr>
      <w:r>
        <w:rPr>
          <w:rFonts w:ascii="Times New Roman" w:hAnsi="Times New Roman" w:cs="Times New Roman" w:eastAsia="新細明體;PMingLiU"/>
          <w:color w:val="0000FF"/>
          <w:sz w:val="60"/>
          <w:szCs w:val="28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835945">
            <w:r>
              <w:rPr>
                <w:rStyle w:val="IndexLink"/>
                <w:lang w:val="en-US" w:eastAsia="en-US"/>
              </w:rPr>
              <w:t>卷第三</w:t>
            </w:r>
            <w:r>
              <w:rPr>
                <w:rStyle w:val="IndexLink"/>
                <w:sz w:val="40"/>
                <w:lang w:val="en-US" w:eastAsia="en-US"/>
              </w:rPr>
              <w:t>(Ma.11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17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5946">
            <w:r>
              <w:rPr>
                <w:rStyle w:val="IndexLink"/>
                <w:lang w:val="en-US" w:eastAsia="en-US"/>
              </w:rPr>
              <w:t>(Ma.11)</w:t>
            </w:r>
            <w:r>
              <w:rPr>
                <w:rStyle w:val="IndexLink"/>
                <w:lang w:val="en-US" w:eastAsia="en-US"/>
              </w:rPr>
              <w:t>鹽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5947">
            <w:r>
              <w:rPr>
                <w:rStyle w:val="IndexLink"/>
                <w:lang w:val="en-US" w:eastAsia="en-US"/>
              </w:rPr>
              <w:t>(Ma.12)</w:t>
            </w:r>
            <w:r>
              <w:rPr>
                <w:rStyle w:val="IndexLink"/>
                <w:lang w:val="en-US" w:eastAsia="en-US"/>
              </w:rPr>
              <w:t>惒破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惒乎過反</w:t>
            </w:r>
            <w:r>
              <w:rPr>
                <w:rStyle w:val="IndexLink"/>
                <w:sz w:val="20"/>
                <w:lang w:val="en-US" w:eastAsia="en-US"/>
              </w:rPr>
              <w:t>)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5948">
            <w:r>
              <w:rPr>
                <w:rStyle w:val="IndexLink"/>
                <w:lang w:val="en-US" w:eastAsia="en-US"/>
              </w:rPr>
              <w:t>(Ma.13)</w:t>
            </w:r>
            <w:r>
              <w:rPr>
                <w:rStyle w:val="IndexLink"/>
                <w:lang w:val="en-US" w:eastAsia="en-US"/>
              </w:rPr>
              <w:t>度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5949">
            <w:r>
              <w:rPr>
                <w:rStyle w:val="IndexLink"/>
                <w:lang w:val="en-US" w:eastAsia="en-US"/>
              </w:rPr>
              <w:t>(Ma.14)</w:t>
            </w:r>
            <w:r>
              <w:rPr>
                <w:rStyle w:val="IndexLink"/>
                <w:lang w:val="en-US" w:eastAsia="en-US"/>
              </w:rPr>
              <w:t>羅云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5950">
            <w:r>
              <w:rPr>
                <w:rStyle w:val="IndexLink"/>
                <w:lang w:val="en-US" w:eastAsia="en-US"/>
              </w:rPr>
              <w:t>(Ma.15)</w:t>
            </w:r>
            <w:r>
              <w:rPr>
                <w:rStyle w:val="IndexLink"/>
                <w:lang w:val="en-US" w:eastAsia="en-US"/>
              </w:rPr>
              <w:t>思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rFonts w:eastAsia="Times New Roman"/>
                <w:b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5951">
            <w:r>
              <w:rPr>
                <w:rStyle w:val="IndexLink"/>
                <w:lang w:val="en-US" w:eastAsia="en-US"/>
              </w:rPr>
              <w:t>(Ma.16)</w:t>
            </w:r>
            <w:r>
              <w:rPr>
                <w:rStyle w:val="IndexLink"/>
                <w:lang w:val="en-US" w:eastAsia="en-US"/>
              </w:rPr>
              <w:t>伽藍經</w:t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rFonts w:eastAsia="Times New Roman"/>
                <w:b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835952">
            <w:r>
              <w:rPr>
                <w:rStyle w:val="IndexLink"/>
                <w:lang w:val="en-US" w:eastAsia="en-US"/>
              </w:rPr>
              <w:t>(Ma.17)</w:t>
            </w:r>
            <w:r>
              <w:rPr>
                <w:rStyle w:val="IndexLink"/>
                <w:lang w:val="en-US" w:eastAsia="en-US"/>
              </w:rPr>
              <w:t>伽彌尼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伽音巨羅反</w:t>
            </w:r>
            <w:r>
              <w:rPr>
                <w:rStyle w:val="IndexLink"/>
                <w:sz w:val="20"/>
                <w:lang w:val="en-US" w:eastAsia="en-US"/>
              </w:rPr>
              <w:t>)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FF"/>
          <w:sz w:val="40"/>
        </w:rPr>
      </w:pPr>
      <w:bookmarkStart w:id="0" w:name="__RefHeading___Toc148835945"/>
      <w:bookmarkEnd w:id="0"/>
      <w:r>
        <w:rPr/>
        <w:t>卷第三</w:t>
      </w:r>
      <w:r>
        <w:rPr>
          <w:color w:val="800000"/>
          <w:sz w:val="40"/>
        </w:rPr>
        <w:t>(Ma.11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17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ind w:left="72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業相應品第二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有十經</w:t>
      </w:r>
      <w:r>
        <w:rPr>
          <w:rStyle w:val="Note"/>
          <w:rFonts w:eastAsia="新細明體;PMingLiU" w:cs="Times New Roman" w:ascii="Times New Roman" w:hAnsi="Times New Roman"/>
        </w:rPr>
        <w:t>)(</w:t>
      </w:r>
      <w:r>
        <w:rPr>
          <w:rStyle w:val="Note"/>
          <w:rFonts w:ascii="Times New Roman" w:hAnsi="Times New Roman" w:cs="Times New Roman" w:eastAsia="新細明體;PMingLiU"/>
        </w:rPr>
        <w:t>初一日誦</w:t>
      </w:r>
      <w:r>
        <w:rPr>
          <w:rStyle w:val="Note"/>
          <w:rFonts w:eastAsia="新細明體;PMingLiU" w:cs="Times New Roman" w:ascii="Times New Roman" w:hAnsi="Times New Roman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鹽喻．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惒</w:t>
      </w:r>
      <w:r>
        <w:rPr>
          <w:rStyle w:val="Lg"/>
          <w:rFonts w:ascii="Times New Roman" w:hAnsi="Times New Roman" w:cs="Times New Roman" w:eastAsia="新細明體;PMingLiU"/>
        </w:rPr>
        <w:t>破．度　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cs="Times New Roman" w:eastAsia="新細明體;PMingLiU"/>
        </w:rPr>
        <w:footnoteReference w:id="2"/>
      </w:r>
      <w:r>
        <w:rPr>
          <w:rStyle w:val="Lg"/>
          <w:rFonts w:ascii="Times New Roman" w:hAnsi="Times New Roman" w:cs="Times New Roman" w:eastAsia="新細明體;PMingLiU"/>
        </w:rPr>
        <w:t>．思．伽藍　伽彌尼．師子　　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3"/>
      </w:r>
      <w:r>
        <w:rPr>
          <w:rStyle w:val="Lg"/>
          <w:rFonts w:ascii="Times New Roman" w:hAnsi="Times New Roman" w:cs="Times New Roman" w:eastAsia="新細明體;PMingLiU"/>
        </w:rPr>
        <w:t>．波羅牢</w:t>
      </w:r>
    </w:p>
    <w:p>
      <w:pPr>
        <w:pStyle w:val="Web"/>
        <w:spacing w:lineRule="atLeast" w:line="360"/>
        <w:rPr/>
      </w:pPr>
      <w:r>
        <w:rPr>
          <w:rStyle w:val="Headname"/>
          <w:rFonts w:ascii="Times New Roman" w:hAnsi="Times New Roman" w:cs="Times New Roman" w:eastAsia="新細明體;PMingLiU"/>
        </w:rPr>
        <w:t>（一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"/>
      </w:r>
      <w:r>
        <w:rPr>
          <w:rStyle w:val="Headname"/>
          <w:rFonts w:ascii="Times New Roman" w:hAnsi="Times New Roman" w:cs="Times New Roman" w:eastAsia="新細明體;PMingLiU"/>
        </w:rPr>
        <w:t>業相應品</w:t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</w:rPr>
      </w:pPr>
      <w:bookmarkStart w:id="1" w:name="__RefHeading___Toc148835946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鹽喻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a1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a1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Fonts w:ascii="Times New Roman" w:hAnsi="Times New Roman" w:cs="Times New Roman" w:eastAsia="新細明體;PMingLiU"/>
          <w:color w:val="0000FF"/>
        </w:rPr>
        <w:t>隨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人所作業則受其報。如是。不行梵行不得盡苦。若作是說。隨人所作業則受其報。如是。修行梵行便得盡苦。所以者何。若使有人作不善業。必受苦果地獄之報。云何有人作不善業。必受苦果地獄之報。謂有一人不修身．不修戒．不修心．不修慧。壽命甚短。是謂有人作不善業。必受苦果地獄之報。猶如有人以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　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一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兩鹽投少水中。欲令水鹹不可得飲。於意云何。此一兩鹽能令少水鹹</w:t>
      </w:r>
      <w:r>
        <w:rPr>
          <w:rStyle w:val="Corr"/>
          <w:rFonts w:eastAsia="新細明體;PMingLiU" w:cs="Times New Roman" w:ascii="Times New Roman" w:hAnsi="Times New Roman"/>
        </w:rPr>
        <w:t>[[11]&gt;]</w:t>
      </w:r>
      <w:r>
        <w:rPr>
          <w:rFonts w:ascii="Times New Roman" w:hAnsi="Times New Roman" w:cs="Times New Roman" w:eastAsia="新細明體;PMingLiU"/>
          <w:color w:val="0000FF"/>
        </w:rPr>
        <w:t>叵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飲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a24] </w:t>
      </w:r>
      <w:r>
        <w:rPr>
          <w:rFonts w:ascii="Times New Roman" w:hAnsi="Times New Roman" w:cs="Times New Roman" w:eastAsia="新細明體;PMingLiU"/>
          <w:color w:val="000000"/>
        </w:rPr>
        <w:t>答曰。如是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a24] </w:t>
      </w:r>
      <w:r>
        <w:rPr>
          <w:rFonts w:ascii="Times New Roman" w:hAnsi="Times New Roman" w:cs="Times New Roman" w:eastAsia="新細明體;PMingLiU"/>
          <w:color w:val="000000"/>
        </w:rPr>
        <w:t>所以者何。鹽多水少。是故能令鹹不可飲。如是。有人作不善業。必受苦果地獄之報。云何有人作不善業。必受苦果地獄之報。謂有一人不修身．不修戒．不修心．不修慧．壽命甚短。是謂有人作不善業。必受苦果地獄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a29] </w:t>
      </w:r>
      <w:r>
        <w:rPr>
          <w:rFonts w:ascii="Times New Roman" w:hAnsi="Times New Roman" w:cs="Times New Roman" w:eastAsia="新細明體;PMingLiU"/>
          <w:color w:val="000000"/>
        </w:rPr>
        <w:t>復次。有人作不善業。必受苦果現法之報。云何有人作不善業。必受苦果現法之報。謂有一人修身．修戒．修心．修慧。壽命極長。是謂有人作不善業。必受苦果現法之報。猶如有人以一兩鹽投恒水中。欲令水鹹不可得飲。於意云何。此一兩鹽能令恒水</w:t>
      </w:r>
      <w:r>
        <w:rPr>
          <w:rFonts w:ascii="Times New Roman" w:hAnsi="Times New Roman" w:cs="Times New Roman" w:eastAsia="新細明體;PMingLiU"/>
          <w:color w:val="0000FF"/>
        </w:rPr>
        <w:t>鹹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Style w:val="Foot"/>
          <w:rFonts w:ascii="Times New Roman" w:hAnsi="Times New Roman" w:cs="Times New Roman" w:eastAsia="新細明體;PMingLiU"/>
          <w:color w:val="000000"/>
        </w:rPr>
        <w:t>叵</w:t>
      </w:r>
      <w:r>
        <w:rPr>
          <w:rFonts w:ascii="Times New Roman" w:hAnsi="Times New Roman" w:cs="Times New Roman" w:eastAsia="新細明體;PMingLiU"/>
          <w:color w:val="000000"/>
        </w:rPr>
        <w:t>飲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b07] </w:t>
      </w:r>
      <w:r>
        <w:rPr>
          <w:rFonts w:ascii="Times New Roman" w:hAnsi="Times New Roman" w:cs="Times New Roman" w:eastAsia="新細明體;PMingLiU"/>
          <w:color w:val="000000"/>
        </w:rPr>
        <w:t>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b07] </w:t>
      </w:r>
      <w:r>
        <w:rPr>
          <w:rFonts w:ascii="Times New Roman" w:hAnsi="Times New Roman" w:cs="Times New Roman" w:eastAsia="新細明體;PMingLiU"/>
          <w:color w:val="000000"/>
        </w:rPr>
        <w:t>所以者何。恒水甚多。一兩鹽少。是故不能令鹹叵飲。如是。有人作不善業。必受苦果現法之報。云何有人作不善業。必受苦果現法之報。謂有一人修身．修戒．修心．修慧．壽命極長。是謂有人作不善業。必受苦果現法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b12] </w:t>
      </w:r>
      <w:r>
        <w:rPr>
          <w:rFonts w:ascii="Times New Roman" w:hAnsi="Times New Roman" w:cs="Times New Roman" w:eastAsia="新細明體;PMingLiU"/>
          <w:color w:val="000000"/>
        </w:rPr>
        <w:t>復次。有人作不善業。必受苦果地獄之報。云何有人作不善業。必受苦果地獄之報。謂有一人不修身．不修戒．不修心．不修慧。壽命甚短。是謂有人作不善業。必受苦果地獄之報。猶如有人奪取他羊。云何有人奪取他羊。謂奪羊者。或王．王臣。極有威勢。彼羊主者。貧賤無力。彼以無力故便種種承望。叉手求索而作是說。尊者。可見還羊。若見與直。是謂有人奪取他羊。如是。有人作不善業。必受苦果地獄之報。云何有人作不善業。必受苦果地獄之報。謂有一人不修身．不修戒．不修心．不修慧。壽命甚短。是謂有人作不善業。必受苦果地獄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b25] </w:t>
      </w:r>
      <w:r>
        <w:rPr>
          <w:rFonts w:ascii="Times New Roman" w:hAnsi="Times New Roman" w:cs="Times New Roman" w:eastAsia="新細明體;PMingLiU"/>
          <w:color w:val="000000"/>
        </w:rPr>
        <w:t>復次。有人作不善業。必受苦果現法之報。云何有人作不善業。必受苦果現法之報。謂有一人修身．修戒．修心．修慧。壽命極長。是謂有人作不善業。必受苦果現法之報。猶如有人雖竊他羊。主還奪取。云何有人雖竊他羊。主還奪取。謂竊羊者貧賤無勢。彼羊主者或王．王臣。極有威力。以有力故收縛竊者。還奪取羊。是謂有人雖竊他羊。主還奪取。如是。有人作不善業。必受苦果現法之報。云何有人作不善業。必受苦果現法之報。謂有一人修身．修戒．修心．修慧。壽命極長。是謂有人作不善業。必受苦果現法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c09] </w:t>
      </w:r>
      <w:r>
        <w:rPr>
          <w:rFonts w:ascii="Times New Roman" w:hAnsi="Times New Roman" w:cs="Times New Roman" w:eastAsia="新細明體;PMingLiU"/>
          <w:color w:val="000000"/>
        </w:rPr>
        <w:t>復次。有人作不善業。必受苦果地獄之報。云何有人作不善業。必受苦果地獄之報。謂有一人不修身．不修戒．不修心．不修慧。壽命甚短。是謂有人作不善業。必受苦果地獄之報。猶如有人負他五錢。為主所縛。乃至一錢亦為主所縛。云何有人負他五錢。為主所縛。乃至一錢亦為主所縛。謂負債人貧無力勢。彼貧無力故。負他五錢。為主所縛。乃至一錢亦為主所縛。是謂有人負他五錢。為主所縛。乃至一錢亦為主所縛。如是。有人作不善業。必受苦果地獄之報。云何有人作不善業。必受苦果地獄之報。謂有一人不修身．不修戒．不修心．不修慧。壽命甚短。是謂有人作不善業。必受苦果地獄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3c23] </w:t>
      </w:r>
      <w:r>
        <w:rPr>
          <w:rFonts w:ascii="Times New Roman" w:hAnsi="Times New Roman" w:cs="Times New Roman" w:eastAsia="新細明體;PMingLiU"/>
          <w:color w:val="000000"/>
        </w:rPr>
        <w:t>復次。有人作不善業。必受苦果現法之報。云何有人作不善業。必受苦果現法之報。謂有一人修身．修戒．修心．修慧。壽命極長。是謂有人作不善業。必受苦果現法之報。猶如有人雖負百錢。不為主所縛。乃至千萬亦不為主所縛。云何有人雖負百錢。不為主所縛。乃至千萬亦不為主所縛。謂負債人產業無量。極有勢力。彼以是故。雖負百錢。不為主所縛。乃至千萬亦不為主所縛。是謂有人雖負百錢。不為主所縛。乃至千萬亦不為主所縛。如是。有人作不善業。必受苦果現法之報。云何有人作不善業。必受苦果現法之報。謂有一人修身．修戒．修心．修慧。壽命極長。是謂有人作不善業。必受苦果現法之報。彼於現法設受善惡業報而輕微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a0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34a1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鹽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Style w:val="Foot"/>
          <w:rFonts w:ascii="Times New Roman" w:hAnsi="Times New Roman" w:cs="Times New Roman" w:eastAsia="新細明體;PMingLiU"/>
          <w:color w:val="000000"/>
        </w:rPr>
        <w:t>喻經第一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三百五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11"/>
      </w:r>
      <w:r>
        <w:rPr>
          <w:rStyle w:val="Headname"/>
          <w:rFonts w:ascii="Times New Roman" w:hAnsi="Times New Roman" w:cs="Times New Roman" w:eastAsia="新細明體;PMingLiU"/>
        </w:rPr>
        <w:t>業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835947"/>
      <w:bookmarkEnd w:id="2"/>
      <w:r>
        <w:rPr>
          <w:rStyle w:val="Gaiji"/>
          <w:rFonts w:eastAsia="新細明體;PMingLiU" w:cs="Times New Roman" w:ascii="Times New Roman" w:hAnsi="Times New Roman"/>
          <w:color w:val="800000"/>
          <w:szCs w:val="28"/>
        </w:rPr>
        <w:t>(Ma.12)</w:t>
      </w:r>
      <w:r>
        <w:rPr>
          <w:rStyle w:val="Gaiji"/>
          <w:rFonts w:ascii="Times New Roman" w:hAnsi="Times New Roman" w:cs="Times New Roman"/>
          <w:color w:val="0000A0"/>
          <w:szCs w:val="28"/>
        </w:rPr>
        <w:t>惒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破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FootnoteCharacters"/>
          <w:rStyle w:val="FootnoteAnchor"/>
          <w:sz w:val="24"/>
          <w:szCs w:val="20"/>
        </w:rPr>
        <w:footnoteReference w:id="12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Gaiji"/>
          <w:rFonts w:ascii="Times New Roman" w:hAnsi="Times New Roman" w:cs="Times New Roman"/>
          <w:sz w:val="20"/>
          <w:szCs w:val="20"/>
        </w:rPr>
        <w:t>惒</w:t>
      </w:r>
      <w:r>
        <w:rPr>
          <w:rStyle w:val="Note"/>
          <w:rFonts w:ascii="Times New Roman" w:hAnsi="Times New Roman" w:cs="Times New Roman"/>
          <w:color w:val="0000FF"/>
        </w:rPr>
        <w:t>乎過反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a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a14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釋羇瘦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Style w:val="Foot"/>
          <w:rFonts w:ascii="Times New Roman" w:hAnsi="Times New Roman" w:cs="Times New Roman" w:eastAsia="新細明體;PMingLiU"/>
          <w:color w:val="0000FF"/>
        </w:rPr>
        <w:t>迦維羅衛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在</w:t>
      </w:r>
      <w:r>
        <w:rPr>
          <w:rFonts w:ascii="Times New Roman" w:hAnsi="Times New Roman" w:cs="Times New Roman" w:eastAsia="新細明體;PMingLiU"/>
          <w:color w:val="0000FF"/>
        </w:rPr>
        <w:t>尼拘類園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a15] </w:t>
      </w:r>
      <w:r>
        <w:rPr>
          <w:rFonts w:ascii="Times New Roman" w:hAnsi="Times New Roman" w:cs="Times New Roman" w:eastAsia="新細明體;PMingLiU"/>
          <w:color w:val="000000"/>
        </w:rPr>
        <w:t>爾時。尊者</w:t>
      </w:r>
      <w:r>
        <w:rPr>
          <w:rFonts w:ascii="Times New Roman" w:hAnsi="Times New Roman" w:cs="Times New Roman" w:eastAsia="新細明體;PMingLiU"/>
          <w:color w:val="0000FF"/>
        </w:rPr>
        <w:t>大目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連與比丘眾俱。於中食後有所為故。集坐講堂。是時。</w:t>
      </w:r>
      <w:r>
        <w:rPr>
          <w:rFonts w:ascii="Times New Roman" w:hAnsi="Times New Roman" w:cs="Times New Roman" w:eastAsia="新細明體;PMingLiU"/>
          <w:color w:val="0000FF"/>
        </w:rPr>
        <w:t>尼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有一弟子。釋種。名曰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Fonts w:ascii="Times New Roman" w:hAnsi="Times New Roman" w:cs="Times New Roman" w:eastAsia="新細明體;PMingLiU"/>
          <w:color w:val="0000FF"/>
        </w:rPr>
        <w:t>破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。中後彷徉至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a19] </w:t>
      </w:r>
      <w:r>
        <w:rPr>
          <w:rFonts w:ascii="Times New Roman" w:hAnsi="Times New Roman" w:cs="Times New Roman" w:eastAsia="新細明體;PMingLiU"/>
          <w:color w:val="000000"/>
        </w:rPr>
        <w:t>於是。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問如此事。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意云何。若有比丘身．口．意護。汝頗見是處。因此生不善漏。令至後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a21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答曰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有比丘身．口．意護。我見是處。因此生不善漏令至後世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有前世行不善行。因此生不善漏令至後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34a25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時。世尊靜處宴坐。以淨天耳出過於人。聞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與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弟子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共論如是。世尊聞已。則於晡時從宴坐起。往詣講堂比丘眾前。敷座而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a28] </w:t>
      </w:r>
      <w:r>
        <w:rPr>
          <w:rFonts w:ascii="Times New Roman" w:hAnsi="Times New Roman" w:cs="Times New Roman" w:eastAsia="新細明體;PMingLiU"/>
          <w:color w:val="000000"/>
        </w:rPr>
        <w:t>世尊坐已。問曰。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向與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弟子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共論何事。復以何事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b02] </w:t>
      </w:r>
      <w:r>
        <w:rPr>
          <w:rFonts w:ascii="Times New Roman" w:hAnsi="Times New Roman" w:cs="Times New Roman" w:eastAsia="新細明體;PMingLiU"/>
          <w:color w:val="000000"/>
        </w:rPr>
        <w:t>尊者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白曰。世尊。我今日與比丘眾俱。於中食後有所為故。集坐講堂。此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弟子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中後彷徉來至我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我問如是。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意云何。若有比丘身．口．意護。汝頗見是處。因此生不善漏令至後世耶。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弟子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即答我言。若有比丘身．口．意護。我見是處。因此生不善漏令至後世。大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連。若有前世行不善行。因此生不善漏令至後世。世尊。向與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弟子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共論如是。以此事故。集坐講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b13] </w:t>
      </w:r>
      <w:r>
        <w:rPr>
          <w:rFonts w:ascii="Times New Roman" w:hAnsi="Times New Roman" w:cs="Times New Roman" w:eastAsia="新細明體;PMingLiU"/>
          <w:color w:val="000000"/>
        </w:rPr>
        <w:t>於是。世尊語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弟子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曰。若我所說是者。汝當言是。若不是者。當言不是。汝有所疑。便可問我。沙門瞿曇。此有何事。此有何義。隨我所說。汝若能受者。我可與汝共論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b17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答曰。沙門瞿曇。若所說是。我當言是。若不是者。當言不是。我若有疑。當問瞿曇。瞿曇。此有何事。此有何義。隨沙門瞿曇所說。我則受持。沙門瞿曇但當與我共論此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b21] </w:t>
      </w:r>
      <w:r>
        <w:rPr>
          <w:rFonts w:ascii="Times New Roman" w:hAnsi="Times New Roman" w:cs="Times New Roman" w:eastAsia="新細明體;PMingLiU"/>
          <w:color w:val="000000"/>
        </w:rPr>
        <w:t>世尊問曰。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意云何。若有比丘生不善身行．漏．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熱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．憂慼。彼於後時不善身行滅。不更造新業。棄捨故業。即於現世便得究竟而無煩熱。常住不變。謂聖慧所見．聖慧所知也。身生不善．口行不善．意行不善無明行．漏．煩熱．憂慼。彼於後時不善無明行滅。不更造新業。棄捨故業。即於現世便得究竟而無煩熱。常住不變。謂聖慧所見．聖慧所知。云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如是比丘身．口．意護。汝頗見是處。因此生不善漏令至後世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c02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答曰。瞿曇。若有比丘如是身．口．意護。我不見是處。因此生不善漏令至後世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c04] </w:t>
      </w:r>
      <w:r>
        <w:rPr>
          <w:rFonts w:ascii="Times New Roman" w:hAnsi="Times New Roman" w:cs="Times New Roman" w:eastAsia="新細明體;PMingLiU"/>
          <w:color w:val="000000"/>
        </w:rPr>
        <w:t>世尊歎曰。善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云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若有比丘無明已盡。明已生。彼無明已盡。明已生。生後身覺便知生後身覺。生後命覺便知生後命覺。身壞命終。壽已畢訖。即於現世一切所覺便盡止息。當知至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冷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破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因樹有影。若使有人持利斧來斫彼樹根。段段斬截。破為十分。或為百分。火燒成灰。或大風吹。或著水中。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意云何。影因樹有。彼影從是已絕其因。滅不生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c13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答曰。如是。瞿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c14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當知比丘亦復如是。無明已盡。明已生。彼無明已盡。明已生。生後身覺便知生後身覺。生後命覺便知生後命覺。身壞命終。壽已畢訖。即於現世一切所覺便盡止息。當知至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冷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比丘如是正心解脫。便得六善住處。云何為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比丘眼見色。不喜不憂。捨求無為。正念正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比丘如是正心解脫。是謂得第一善住處。如是。耳．鼻．舌．身．意知法。不喜不憂。捨求無為。正念正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比丘如是正心解脫。是謂得第六善住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。比丘如是正心解脫。得此六善住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4c25] 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白曰。如是。瞿曇。多聞聖弟子如是正心解脫。得六善住處。云何為六。瞿曇。多聞聖弟子眼見色。不喜不憂。捨求無為。正念正智。瞿曇。多聞聖弟子如是正心解脫。是謂得第一善住處。如是。耳．鼻．舌．身．意知法。不喜不憂。捨求無為。正念正智。如是。瞿曇。多聞聖弟子如是正心解脫。是謂得第六善住處。如是。瞿曇。多聞聖弟子如是正心解脫。得此六善住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a04] </w:t>
      </w:r>
      <w:r>
        <w:rPr>
          <w:rFonts w:ascii="Times New Roman" w:hAnsi="Times New Roman" w:cs="Times New Roman" w:eastAsia="新細明體;PMingLiU"/>
          <w:color w:val="000000"/>
        </w:rPr>
        <w:t>於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白世尊曰。瞿曇。我已知。善逝。我已解。瞿曇猶明目人。覆者仰之。覆者發之。迷者示道。暗中施明。若有眼者便見於色。沙門瞿曇亦復如是。為我無量方便說法現義。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諸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道。世尊。我今自歸於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a11] </w:t>
      </w:r>
      <w:r>
        <w:rPr>
          <w:rFonts w:ascii="Times New Roman" w:hAnsi="Times New Roman" w:cs="Times New Roman" w:eastAsia="新細明體;PMingLiU"/>
          <w:color w:val="000000"/>
        </w:rPr>
        <w:t>世尊。猶如有人養不良馬。望得其利。徒自疲勞而不獲利。世尊。我亦如是。彼愚癡尼乾不善曉了。不能解知。不識良田而不自審。長夜奉敬供養禮事。望得其利。唐苦無益。世尊。我今再自歸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a17] </w:t>
      </w:r>
      <w:r>
        <w:rPr>
          <w:rFonts w:ascii="Times New Roman" w:hAnsi="Times New Roman" w:cs="Times New Roman" w:eastAsia="新細明體;PMingLiU"/>
          <w:color w:val="000000"/>
        </w:rPr>
        <w:t>世尊。我本無知。於愚癡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乾</w:t>
      </w:r>
      <w:r>
        <w:rPr>
          <w:rFonts w:ascii="Times New Roman" w:hAnsi="Times New Roman" w:cs="Times New Roman" w:eastAsia="新細明體;PMingLiU"/>
          <w:color w:val="000000"/>
        </w:rPr>
        <w:t>有信有敬。從今日斷。所以者何。欺誑我故。世尊。我今三自歸佛．法及比丘眾。唯願世尊受我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a21] </w:t>
      </w:r>
      <w:r>
        <w:rPr>
          <w:rFonts w:ascii="Times New Roman" w:hAnsi="Times New Roman" w:cs="Times New Roman" w:eastAsia="新細明體;PMingLiU"/>
          <w:color w:val="000000"/>
        </w:rPr>
        <w:t>佛說如是。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破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35a23]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惒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Style w:val="Foot"/>
          <w:rFonts w:ascii="Times New Roman" w:hAnsi="Times New Roman" w:cs="Times New Roman" w:eastAsia="新細明體;PMingLiU"/>
          <w:color w:val="000000"/>
        </w:rPr>
        <w:t>破經第二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五百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（一三）</w:t>
      </w: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]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9"/>
      </w:r>
      <w:r>
        <w:rPr>
          <w:rStyle w:val="Headname"/>
          <w:rFonts w:ascii="Times New Roman" w:hAnsi="Times New Roman" w:cs="Times New Roman" w:eastAsia="新細明體;PMingLiU"/>
        </w:rPr>
        <w:t>業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835948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3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度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  <w:r>
        <w:rPr>
          <w:rStyle w:val="FootnoteCharacters"/>
          <w:rStyle w:val="FootnoteAnchor"/>
          <w:sz w:val="24"/>
          <w:szCs w:val="20"/>
        </w:rPr>
        <w:footnoteReference w:id="30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a2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a2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a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有三度處異姓．異名．異宗．異說。謂有慧者善受．極持而為他說。然不獲利。云何為三。或有沙門．梵志如是見．如是說。謂人所為一切皆因宿命造。復有沙門．梵志如是見．如是說。謂人所為一切皆因尊祐造。復有沙門．梵志如是見．如是說。謂人所為一切皆無因無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b03] </w:t>
      </w:r>
      <w:r>
        <w:rPr>
          <w:rFonts w:ascii="Times New Roman" w:hAnsi="Times New Roman" w:cs="Times New Roman" w:eastAsia="新細明體;PMingLiU"/>
          <w:color w:val="000000"/>
        </w:rPr>
        <w:t>於中若有沙門．梵志如是見．如是說。謂人所為一切皆因宿命造者。我便往彼。到已。即問。諸賢。實如是見．如是說。謂人所為一切皆因宿命造耶。彼答言。爾。我復語彼。若如是者。諸賢等皆是殺生。所以者何。以其一切皆因宿命造故。如是。諸賢皆是不與取．邪婬．妄言。乃至邪見。所以者何。以其一切皆因宿命造故。諸賢。若一切皆因宿命造。見如真者。於內因內。作以不作。都無欲．無方便。諸賢。若於作以不作。不知如真者。便失正念．無正智。則無可以教。如沙門法如是說者。乃可以理伏彼沙門．梵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b15] </w:t>
      </w:r>
      <w:r>
        <w:rPr>
          <w:rFonts w:ascii="Times New Roman" w:hAnsi="Times New Roman" w:cs="Times New Roman" w:eastAsia="新細明體;PMingLiU"/>
          <w:color w:val="000000"/>
        </w:rPr>
        <w:t>於中若有沙門．梵志如是見．如是說。謂人所為一切皆因尊祐造者。我便往彼。到已。即問。諸賢。實如是見．如是說。謂人所為一切皆因尊祐造耶。彼答言。爾。我復語彼。若如是者。諸賢等皆是殺生。所以者何。以其一切皆因尊祐造故。如是。諸賢皆是不與取．邪婬．妄言。乃至邪見。所以者何。以其一切皆因尊祐造故。諸賢。若一切皆因尊祐造。見如真者。於內因內。作以不作。都無欲．無方便。諸賢。若於作以不作。不知如真者。便失正念．無正智。則無可以教。如沙門法如是說者。乃可以理伏彼沙門．梵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b27] </w:t>
      </w:r>
      <w:r>
        <w:rPr>
          <w:rFonts w:ascii="Times New Roman" w:hAnsi="Times New Roman" w:cs="Times New Roman" w:eastAsia="新細明體;PMingLiU"/>
          <w:color w:val="000000"/>
        </w:rPr>
        <w:t>於中若有沙門．梵志如是見．如是說。謂人所為一切皆無因無緣者。我便往彼。到已。即問。諸賢。實如是見．如是說。謂人所為一切皆無因無緣耶。彼答言。爾。我復語彼。若如是者。諸賢等皆是殺生。所以者何。以其一切皆無因無緣故。如是。諸賢皆是不與取．邪婬．妄言。乃至邪見。所以者何。以其一切皆無因無緣故。諸賢。若一切皆無因無緣。見如真者。於內因內。作以不作。都無欲．無方便。諸賢。若於作以不作。不知如真者。便失正念．無正智。則無可以教。如沙門法如是說者。乃可以理伏彼沙門．梵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c09] </w:t>
      </w:r>
      <w:r>
        <w:rPr>
          <w:rFonts w:ascii="Times New Roman" w:hAnsi="Times New Roman" w:cs="Times New Roman" w:eastAsia="新細明體;PMingLiU"/>
          <w:color w:val="000000"/>
        </w:rPr>
        <w:t>我所自知．自覺法。為汝說者。若沙門．梵志。若天．魔．梵及餘世間皆無能伏。皆無能穢。皆無能制。云何我所自知．自覺法為汝說。非為沙門．梵志。若天．魔．梵及餘世間所能伏．所能穢．所能制。謂有六處法。我所自知．自覺為汝說。非為沙門．梵志。若天．魔．梵及餘世間所能伏．所能穢．所能制。復有六界法。我所自知．自覺為汝說。非為沙門．梵志。若天．魔．梵及餘世間所能伏．所能穢．所能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c18] </w:t>
      </w:r>
      <w:r>
        <w:rPr>
          <w:rFonts w:ascii="Times New Roman" w:hAnsi="Times New Roman" w:cs="Times New Roman" w:eastAsia="新細明體;PMingLiU"/>
          <w:color w:val="000000"/>
        </w:rPr>
        <w:t>云何六處法。我所自知．自覺為汝說。謂眼處。耳．鼻．舌．身．意處。是謂六處法。我所自知．自覺為汝說也。云何六界法。我所自知．自覺為汝說。謂地界。水．火．風．空．識界。是謂六界法。我所自知．自覺為汝說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5c23] </w:t>
      </w:r>
      <w:r>
        <w:rPr>
          <w:rFonts w:ascii="Times New Roman" w:hAnsi="Times New Roman" w:cs="Times New Roman" w:eastAsia="新細明體;PMingLiU"/>
          <w:color w:val="000000"/>
        </w:rPr>
        <w:t>以六界合故。便生母胎。因六界便有六處。因六處便有更樂。因更樂便有覺。比丘。若有覺者便知苦如真。知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．知苦滅．知苦滅道如真。云何知苦如真。謂生苦．老苦．病苦．死苦．怨憎會苦．愛別離苦．所求不得苦．略五盛陰苦。是謂知苦如真。云何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謂此愛受當來有樂欲。共俱求彼彼有。是謂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如真。云何知苦滅如真。謂此愛受當來有樂欲。共俱求彼彼有斷無餘。捨．吐盡．無欲．滅．止．沒。是謂知苦滅如真。云何知苦滅道如真。謂八支聖道正見。乃至正定。是為八。是謂知苦滅道如真。比丘。當知苦如真。當斷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當苦滅作證。當修苦滅道。若比丘知苦如真。斷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。苦滅作證。修苦滅道者。是謂比丘一切漏盡。諸結已解。能以正智而得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際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09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36a1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度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三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一百八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Corr"/>
          <w:rFonts w:eastAsia="新細明體;PMingLiU" w:cs="Times New Roman" w:ascii="Times New Roman" w:hAnsi="Times New Roman"/>
          <w:sz w:val="28"/>
          <w:szCs w:val="28"/>
        </w:rPr>
        <w:t>[&gt;</w:t>
      </w:r>
      <w:r>
        <w:rPr>
          <w:rStyle w:val="Corr"/>
          <w:rFonts w:ascii="Times New Roman" w:hAnsi="Times New Roman" w:cs="Times New Roman" w:eastAsia="新細明體;PMingLiU"/>
          <w:sz w:val="28"/>
          <w:szCs w:val="28"/>
        </w:rPr>
        <w:t>（一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6"/>
      </w:r>
      <w:r>
        <w:rPr>
          <w:rStyle w:val="Headname"/>
          <w:rFonts w:ascii="Times New Roman" w:hAnsi="Times New Roman" w:cs="Times New Roman" w:eastAsia="新細明體;PMingLiU"/>
        </w:rPr>
        <w:t>業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835949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羅</w:t>
      </w:r>
      <w:r>
        <w:rPr>
          <w:rStyle w:val="FootnoteCharacters"/>
          <w:rStyle w:val="FootnoteAnchor"/>
        </w:rPr>
        <w:footnoteReference w:id="37"/>
      </w:r>
      <w:r>
        <w:rPr>
          <w:rStyle w:val="Foot"/>
          <w:rFonts w:ascii="Times New Roman" w:hAnsi="Times New Roman" w:cs="Times New Roman"/>
          <w:color w:val="0000A0"/>
        </w:rPr>
        <w:t>云</w:t>
      </w:r>
      <w:r>
        <w:rPr>
          <w:rStyle w:val="FootnoteCharacters"/>
          <w:rStyle w:val="FootnoteAnchor"/>
          <w:szCs w:val="28"/>
        </w:rPr>
        <w:footnoteReference w:id="38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1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13] </w:t>
      </w:r>
      <w:r>
        <w:rPr>
          <w:rFonts w:ascii="Times New Roman" w:hAnsi="Times New Roman" w:cs="Times New Roman" w:eastAsia="新細明體;PMingLiU"/>
          <w:color w:val="000000"/>
        </w:rPr>
        <w:t>一時。佛遊王舍城。在竹林迦蘭哆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14] </w:t>
      </w:r>
      <w:r>
        <w:rPr>
          <w:rFonts w:ascii="Times New Roman" w:hAnsi="Times New Roman" w:cs="Times New Roman" w:eastAsia="新細明體;PMingLiU"/>
          <w:color w:val="000000"/>
        </w:rPr>
        <w:t>爾時。</w:t>
      </w:r>
      <w:r>
        <w:rPr>
          <w:rFonts w:ascii="Times New Roman" w:hAnsi="Times New Roman" w:cs="Times New Roman" w:eastAsia="新細明體;PMingLiU"/>
          <w:color w:val="0000FF"/>
        </w:rPr>
        <w:t>尊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亦遊王舍城溫泉林中。於是。世尊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入王舍城而行乞食。乞食已竟。至溫泉林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住處。尊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遙見佛來。即便往迎。取佛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為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具。汲水洗足。佛洗足已。坐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19] </w:t>
      </w:r>
      <w:r>
        <w:rPr>
          <w:rFonts w:ascii="Times New Roman" w:hAnsi="Times New Roman" w:cs="Times New Roman" w:eastAsia="新細明體;PMingLiU"/>
          <w:color w:val="000000"/>
        </w:rPr>
        <w:t>於是。世尊即取水器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留少水已。問曰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今見我取此水器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Fonts w:ascii="Times New Roman" w:hAnsi="Times New Roman" w:cs="Times New Roman" w:eastAsia="新細明體;PMingLiU"/>
          <w:color w:val="000000"/>
        </w:rPr>
        <w:t>留少水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21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答曰。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21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我說彼道少。亦復如是。謂知已妄言。不羞不悔。無慚無愧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彼亦無惡不作。是故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當作是學。不得戲笑妄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24] </w:t>
      </w:r>
      <w:r>
        <w:rPr>
          <w:rFonts w:ascii="Times New Roman" w:hAnsi="Times New Roman" w:cs="Times New Roman" w:eastAsia="新細明體;PMingLiU"/>
          <w:color w:val="000000"/>
        </w:rPr>
        <w:t>世尊復取此少水器。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Fonts w:ascii="Times New Roman" w:hAnsi="Times New Roman" w:cs="Times New Roman" w:eastAsia="新細明體;PMingLiU"/>
          <w:color w:val="000000"/>
        </w:rPr>
        <w:t>棄已。問曰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復見我取少水器。盡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瀉</w:t>
      </w:r>
      <w:r>
        <w:rPr>
          <w:rFonts w:ascii="Times New Roman" w:hAnsi="Times New Roman" w:cs="Times New Roman" w:eastAsia="新細明體;PMingLiU"/>
          <w:color w:val="000000"/>
        </w:rPr>
        <w:t>棄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26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答曰。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a27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我說彼道盡棄。亦復如是。謂知已妄言。不羞不悔。無慚無愧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彼亦無惡不作。是故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當作是學。不得戲笑妄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b01] </w:t>
      </w:r>
      <w:r>
        <w:rPr>
          <w:rFonts w:ascii="Times New Roman" w:hAnsi="Times New Roman" w:cs="Times New Roman" w:eastAsia="新細明體;PMingLiU"/>
          <w:color w:val="000000"/>
        </w:rPr>
        <w:t>世尊復取此空水器。覆著地已。問曰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復見我取空水器。覆著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b03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答曰。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b03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我說彼道覆。亦復如是。謂知已妄言。不羞不悔。無慚無愧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彼亦無惡不作。是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當作是學。不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笑妄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b06] </w:t>
      </w:r>
      <w:r>
        <w:rPr>
          <w:rFonts w:ascii="Times New Roman" w:hAnsi="Times New Roman" w:cs="Times New Roman" w:eastAsia="新細明體;PMingLiU"/>
          <w:color w:val="000000"/>
        </w:rPr>
        <w:t>世尊復取此覆水器。發令仰已。問曰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復見我取覆水器。發令仰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b08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答曰。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b08] </w:t>
      </w:r>
      <w:r>
        <w:rPr>
          <w:rFonts w:ascii="Times New Roman" w:hAnsi="Times New Roman" w:cs="Times New Roman" w:eastAsia="新細明體;PMingLiU"/>
          <w:color w:val="000000"/>
        </w:rPr>
        <w:t>佛告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我說彼道仰。亦復如是。謂知已妄言。不羞不悔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慚不愧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彼亦無惡不作。是故。羅云。當作是學。不得戲笑妄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b12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猶如王有大象入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用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尾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骼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．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．額．耳．牙。一切皆用。唯護於鼻。象師見已。便作是念。此王大象猶故惜命。所以者何。此王大象入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用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尾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骼</w:t>
      </w:r>
      <w:r>
        <w:rPr>
          <w:rFonts w:ascii="Times New Roman" w:hAnsi="Times New Roman" w:cs="Times New Roman" w:eastAsia="新細明體;PMingLiU"/>
          <w:color w:val="000000"/>
        </w:rPr>
        <w:t>．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Fonts w:ascii="Times New Roman" w:hAnsi="Times New Roman" w:cs="Times New Roman" w:eastAsia="新細明體;PMingLiU"/>
          <w:color w:val="000000"/>
        </w:rPr>
        <w:t>．額．耳．牙。一切皆用。唯護於鼻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王大象入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用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尾．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骼</w:t>
      </w:r>
      <w:r>
        <w:rPr>
          <w:rFonts w:ascii="Times New Roman" w:hAnsi="Times New Roman" w:cs="Times New Roman" w:eastAsia="新細明體;PMingLiU"/>
          <w:color w:val="000000"/>
        </w:rPr>
        <w:t>．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項</w:t>
      </w:r>
      <w:r>
        <w:rPr>
          <w:rFonts w:ascii="Times New Roman" w:hAnsi="Times New Roman" w:cs="Times New Roman" w:eastAsia="新細明體;PMingLiU"/>
          <w:color w:val="000000"/>
        </w:rPr>
        <w:t>．額．耳．牙．鼻。一切盡用。象師見已。便作是念。此王大象不復惜命。所以者何。此王大象入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用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尾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骼</w:t>
      </w:r>
      <w:r>
        <w:rPr>
          <w:rFonts w:ascii="Times New Roman" w:hAnsi="Times New Roman" w:cs="Times New Roman" w:eastAsia="新細明體;PMingLiU"/>
          <w:color w:val="000000"/>
        </w:rPr>
        <w:t>．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Fonts w:ascii="Times New Roman" w:hAnsi="Times New Roman" w:cs="Times New Roman" w:eastAsia="新細明體;PMingLiU"/>
          <w:color w:val="000000"/>
        </w:rPr>
        <w:t>．額．耳．牙．鼻。一切盡用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王大象入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用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．尾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骼</w:t>
      </w:r>
      <w:r>
        <w:rPr>
          <w:rFonts w:ascii="Times New Roman" w:hAnsi="Times New Roman" w:cs="Times New Roman" w:eastAsia="新細明體;PMingLiU"/>
          <w:color w:val="000000"/>
        </w:rPr>
        <w:t>．脊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Fonts w:ascii="Times New Roman" w:hAnsi="Times New Roman" w:cs="Times New Roman" w:eastAsia="新細明體;PMingLiU"/>
          <w:color w:val="000000"/>
        </w:rPr>
        <w:t>．額．耳．牙．鼻。一切盡用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我說此王大象入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無惡不作。如是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謂知已妄言。不羞不悔。無慚無愧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我說彼亦無惡不作。是故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當作是學。不得戲笑妄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b27] </w:t>
      </w:r>
      <w:r>
        <w:rPr>
          <w:rFonts w:ascii="Times New Roman" w:hAnsi="Times New Roman" w:cs="Times New Roman" w:eastAsia="新細明體;PMingLiU"/>
          <w:color w:val="000000"/>
        </w:rPr>
        <w:t>於是。世尊即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  <w:color w:val="0000FF"/>
        </w:rPr>
        <w:t>人犯一法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Style w:val="Lg"/>
          <w:rFonts w:ascii="Times New Roman" w:hAnsi="Times New Roman" w:cs="Times New Roman" w:eastAsia="新細明體;PMingLiU"/>
        </w:rPr>
        <w:t>　　謂妄言是　不畏後世　　無惡不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寧噉鐵丸　　其熱如火　不以犯戒　　受世信施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畏於苦　　不愛念者　於隱顯處　　莫作惡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不善業　　已作今作　終不得脫　　亦無避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c07] </w:t>
      </w:r>
      <w:r>
        <w:rPr>
          <w:rFonts w:ascii="Times New Roman" w:hAnsi="Times New Roman" w:cs="Times New Roman" w:eastAsia="新細明體;PMingLiU"/>
          <w:color w:val="000000"/>
        </w:rPr>
        <w:t>佛說頌已。復問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於意云何。人用鏡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c08] </w:t>
      </w:r>
      <w:r>
        <w:rPr>
          <w:rFonts w:ascii="Times New Roman" w:hAnsi="Times New Roman" w:cs="Times New Roman" w:eastAsia="新細明體;PMingLiU"/>
          <w:color w:val="000000"/>
        </w:rPr>
        <w:t>尊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答曰。世尊。欲觀其面。見淨不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c09] </w:t>
      </w:r>
      <w:r>
        <w:rPr>
          <w:rFonts w:ascii="Times New Roman" w:hAnsi="Times New Roman" w:cs="Times New Roman" w:eastAsia="新細明體;PMingLiU"/>
          <w:color w:val="000000"/>
        </w:rPr>
        <w:t>如是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汝將作身業。即觀彼身業。我將作身業。彼身業為淨。為不淨。為自為。為他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我將作身業。彼身業淨。或自為。或為他。不善與苦果受於苦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捨彼將作身業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我將作身業。彼身業不淨。或自為。或為他。善與樂果受於樂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受彼將作身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c16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汝現作身業。即觀此身業。若我現作身業。此身業為淨。為不淨。為自為。為他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我現作身業。此身業淨。或自為。或為他。不善與苦果受於苦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捨此現作身業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我現作身業。此身業不淨。或自為。或為他。善與樂果受於樂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受此現作身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6c23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汝已作身業。即觀彼身業。若我已作身業。彼身業已過去滅盡變易。為淨。為不淨。為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或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Fonts w:ascii="Times New Roman" w:hAnsi="Times New Roman" w:cs="Times New Roman" w:eastAsia="新細明體;PMingLiU"/>
          <w:color w:val="000000"/>
        </w:rPr>
        <w:t>為他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我已作身業。彼身業已過去滅盡變易。彼身業淨。或自為。或為他。不善與苦果受於苦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詣善知識．梵行人所。彼已作身業。至心發露。應悔過說。慎莫覆藏。更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護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我已作身業。彼身業已過去滅盡變易。彼身業不淨。或自為。或為他。善與樂果受於樂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晝夜歡喜。住正念正智。口業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a05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因過去行故。已生意業。即觀彼意業。若因過去行故。已生意業。彼意業為淨。為不淨。為自為。為他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因過去行故。已生意業。彼意業已過去滅盡變易。彼意業淨。或自為。或為他。不善與苦果受於苦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捨彼過去意業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因過去行故。已生意業已過去滅盡變易。彼意業不淨。或自為。或為他。善與樂果受於樂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受彼過去意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a14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因未來行故。當生意業。即觀彼意業。若因未來行故。當生意業。彼意業為淨。為不淨。為自為。為他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因未來行故。當生意業。彼意業淨。或自為。或為他。不善與苦果受於苦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捨彼未來意業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因未來行故。當生意業。彼意業不淨。或自為。或為他。善與樂果受於樂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受彼未來意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a22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因現在行故。現生意業。即觀此意業。若因現在行故。現生意業。此意業為淨。為不淨。為自為。為他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因現在行故。現生意業。此意業淨。或自為。或為他。不善與苦果受於苦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捨此現在意業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觀時則知。因現在行故。現生意業。此意業不淨。或自為。或為他。善與樂果受於樂報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受此現在意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b02] 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有過去沙門．梵志．身．口．意業。已觀而觀。已淨而淨。彼一切即此身．口．意業。已觀而觀。已淨而淨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有未來沙門．梵志。身．口．意業。當觀而觀。當淨而淨。彼一切即此身．口．意業。當觀而觀。當淨而淨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若有現在沙門．梵志。身．口．意業。現觀而觀。現淨而淨。彼一切即此身．口．意業。現觀而觀。現淨而淨。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。汝當如是學。我亦即此身．口．意業。現觀而觀。現淨而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b10] </w:t>
      </w:r>
      <w:r>
        <w:rPr>
          <w:rFonts w:ascii="Times New Roman" w:hAnsi="Times New Roman" w:cs="Times New Roman" w:eastAsia="新細明體;PMingLiU"/>
          <w:color w:val="000000"/>
        </w:rPr>
        <w:t>於是。世尊復說頌曰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身業口業　　意業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Lg"/>
          <w:rFonts w:ascii="Times New Roman" w:hAnsi="Times New Roman" w:cs="Times New Roman" w:eastAsia="新細明體;PMingLiU"/>
        </w:rPr>
        <w:t>　善不善法　　汝應常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知已妄言　　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Lg"/>
          <w:rFonts w:ascii="Times New Roman" w:hAnsi="Times New Roman" w:cs="Times New Roman" w:eastAsia="新細明體;PMingLiU"/>
        </w:rPr>
        <w:t>莫說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禿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Style w:val="Lg"/>
          <w:rFonts w:ascii="Times New Roman" w:hAnsi="Times New Roman" w:cs="Times New Roman" w:eastAsia="新細明體;PMingLiU"/>
        </w:rPr>
        <w:t>從他活　　何可妄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覆沙門法　　空無真實　謂說妄言　　不護其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故不妄言　　正覺之子　是沙門法　　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Lg"/>
          <w:rFonts w:ascii="Times New Roman" w:hAnsi="Times New Roman" w:cs="Times New Roman" w:eastAsia="新細明體;PMingLiU"/>
        </w:rPr>
        <w:t>當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方方豐樂　　安隱無怖　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Lg"/>
          <w:rFonts w:ascii="Times New Roman" w:hAnsi="Times New Roman" w:cs="Times New Roman" w:eastAsia="新細明體;PMingLiU"/>
        </w:rPr>
        <w:t>至彼　　莫為害他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b21] </w:t>
      </w:r>
      <w:r>
        <w:rPr>
          <w:rFonts w:ascii="Times New Roman" w:hAnsi="Times New Roman" w:cs="Times New Roman" w:eastAsia="新細明體;PMingLiU"/>
          <w:color w:val="000000"/>
        </w:rPr>
        <w:t>佛說如是。尊者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Fonts w:ascii="Times New Roman" w:hAnsi="Times New Roman" w:cs="Times New Roman" w:eastAsia="新細明體;PMingLiU"/>
          <w:color w:val="000000"/>
        </w:rPr>
        <w:t>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37b23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云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四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八百三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2"/>
      </w:r>
      <w:r>
        <w:rPr>
          <w:rStyle w:val="Headname"/>
          <w:rFonts w:ascii="Times New Roman" w:hAnsi="Times New Roman" w:cs="Times New Roman" w:eastAsia="新細明體;PMingLiU"/>
        </w:rPr>
        <w:t>業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835950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思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FootnoteCharacters"/>
          <w:rStyle w:val="FootnoteAnchor"/>
          <w:sz w:val="24"/>
          <w:szCs w:val="20"/>
        </w:rPr>
        <w:footnoteReference w:id="53"/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5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b2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b25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b26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故作業。我說彼必受其報。或現世受。或後世受若不故作業。我說此不必受報。於中。身故作三業。不善與苦果受於苦報。口有四業。意有三業。不善與苦果受於苦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c01] </w:t>
      </w:r>
      <w:r>
        <w:rPr>
          <w:rFonts w:ascii="Times New Roman" w:hAnsi="Times New Roman" w:cs="Times New Roman" w:eastAsia="新細明體;PMingLiU"/>
          <w:color w:val="000000"/>
        </w:rPr>
        <w:t>云何身故作三業。不善與苦果受於苦報。一曰殺生。極惡飲血。其欲傷害。不慈眾生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二曰不與取。著他財物以偷意取。三曰邪婬。彼或有父所護。或母所護。或父母所護。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所護。或兄弟所護。或婦父母所護。或親親所護。或同姓所護。或為他婦女。有鞭罰恐怖。及有名假賃至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鬘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親犯如此女。是謂身故作三業。不善與苦果受於苦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c09] </w:t>
      </w:r>
      <w:r>
        <w:rPr>
          <w:rFonts w:ascii="Times New Roman" w:hAnsi="Times New Roman" w:cs="Times New Roman" w:eastAsia="新細明體;PMingLiU"/>
          <w:color w:val="000000"/>
        </w:rPr>
        <w:t>云何口故作四業。不善與苦果受於苦報。一曰妄言。彼或在眾。或在眷屬。或在王家。若呼彼問。汝知便說。彼不知言知。知言不知。不見言見。見言不見。為己為他。或為財物。知已妄言。二曰兩舌。欲離別他。聞此語彼。欲破壞此。聞彼語此。欲破壞彼。合者欲離。離者復離。而作群黨。樂於群黨。稱說群黨。三曰麤言。彼若有言。辭氣麤獷。惡聲逆耳。眾所不喜。眾所不愛。使他苦惱。令不得定。說如是言。四曰綺語。彼非時說。不真實說。無義說。非法說。不止息說。又復稱歎不止息事。違背於時而不善教。亦不善訶。是謂口故作四業。不善與苦果受於苦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7c22] </w:t>
      </w:r>
      <w:r>
        <w:rPr>
          <w:rFonts w:ascii="Times New Roman" w:hAnsi="Times New Roman" w:cs="Times New Roman" w:eastAsia="新細明體;PMingLiU"/>
          <w:color w:val="000000"/>
        </w:rPr>
        <w:t>云何意故作三業。不善與苦果受於苦報。曰貪伺。見他財物諸生活具。常伺求望。欲令我得。二曰嫉恚。意懷憎嫉而作是念。彼眾生者。應殺．應縛．應收．應免．應逐擯出。其欲令彼受無量苦。三曰邪見。所見顛倒。如是見．如是說。無施．無齋．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與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無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無善惡業。無善惡業報。無此世彼世。無父無母。世無真人往至善處．善去．善向。此世彼世。自知．自覺．自作證成就遊。是謂意故作三業。不善與苦果受於苦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a03] </w:t>
      </w:r>
      <w:r>
        <w:rPr>
          <w:rFonts w:ascii="Times New Roman" w:hAnsi="Times New Roman" w:cs="Times New Roman" w:eastAsia="新細明體;PMingLiU"/>
          <w:color w:val="000000"/>
        </w:rPr>
        <w:t>多聞聖弟子捨身不善業。修身善業。捨口．意不善業。修口．意善業。彼多聞聖弟子如是具足精進戒德。成就身淨業。成就口．意淨業。離恚離諍。除去睡眠。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．貢高。斷疑．度慢。正念正智。無有愚癡。彼心與慈俱。遍滿一方成就遊。如是二三四方。四維上下。普周一切。心與慈俱。無結無怨。無恚無諍。極廣甚大。無量善修。遍滿一切世間成就遊。彼作是念。我本此心少不善修。我今此心無量善修。多聞聖弟子其心如是無量善修。若本因惡知識。為放逸行。作不善業。彼不能將去。不能穢汙。不復相隨。若有幼少童男．童女。生便能行慈心解脫者。而於後時。彼身．口．意寧可復作不善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a17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a17] </w:t>
      </w:r>
      <w:r>
        <w:rPr>
          <w:rFonts w:ascii="Times New Roman" w:hAnsi="Times New Roman" w:cs="Times New Roman" w:eastAsia="新細明體;PMingLiU"/>
          <w:color w:val="000000"/>
        </w:rPr>
        <w:t>所以者何。自不作惡業。惡業何由生。是以男女在家．出家。常當勤修慈心解脫。若彼男女在家．出家修慈心解脫者。不持此身往至彼世。但隨心去此。比丘應作是念。我本放逸。作不善業。是一切今可受報。終不後世。若有如是行慈心解脫無量善與者。必得阿那含。或復上得。如是。悲．喜．心與捨俱。無結無怨。無恚無諍。極廣甚大。無量善修。遍滿一切世間成就遊。彼作是念。我本此心少不善修。我今此心無量善修。多聞聖弟子其心如是無量善修。若本因惡知識。為放逸行。作不善業。彼不能將去。不能穢汙。不復相隨。若有幼少童男．童女。生便能行捨心解脫者。而於後時。彼身．口．意寧可復作不善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b03] </w:t>
      </w:r>
      <w:r>
        <w:rPr>
          <w:rFonts w:ascii="Times New Roman" w:hAnsi="Times New Roman" w:cs="Times New Roman" w:eastAsia="新細明體;PMingLiU"/>
          <w:color w:val="000000"/>
        </w:rPr>
        <w:t>比丘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b03] </w:t>
      </w:r>
      <w:r>
        <w:rPr>
          <w:rFonts w:ascii="Times New Roman" w:hAnsi="Times New Roman" w:cs="Times New Roman" w:eastAsia="新細明體;PMingLiU"/>
          <w:color w:val="000000"/>
        </w:rPr>
        <w:t>所以者何。自不作惡業。惡業何由生。是以男女在家．出家。常當勤修捨心解脫。若彼男女在家．出家修捨心解脫者。不持此身往至彼世。但隨心去此。比丘應作是念。我本放逸。作不善業。是一切今可受報。終不後世。若有如是行捨心解脫無量善修者。必得阿那含。或復上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b10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b1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思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五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七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六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59"/>
      </w:r>
      <w:r>
        <w:rPr>
          <w:rStyle w:val="Headname"/>
          <w:rFonts w:ascii="Times New Roman" w:hAnsi="Times New Roman" w:cs="Times New Roman" w:eastAsia="新細明體;PMingLiU"/>
        </w:rPr>
        <w:t>業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6" w:name="__RefHeading___Toc148835951"/>
      <w:bookmarkEnd w:id="6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伽藍經</w:t>
      </w:r>
      <w:r>
        <w:rPr>
          <w:rStyle w:val="FootnoteCharacters"/>
          <w:rStyle w:val="FootnoteAnchor"/>
          <w:szCs w:val="28"/>
        </w:rPr>
        <w:footnoteReference w:id="60"/>
      </w:r>
      <w:r>
        <w:rPr>
          <w:rStyle w:val="Headname"/>
          <w:rFonts w:ascii="Times New Roman" w:hAnsi="Times New Roman" w:cs="Times New Roman" w:eastAsia="Times New Roman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6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b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b14] </w:t>
      </w:r>
      <w:r>
        <w:rPr>
          <w:rFonts w:ascii="Times New Roman" w:hAnsi="Times New Roman" w:cs="Times New Roman" w:eastAsia="新細明體;PMingLiU"/>
          <w:color w:val="000000"/>
        </w:rPr>
        <w:t>一時。佛遊</w:t>
      </w:r>
      <w:r>
        <w:rPr>
          <w:rFonts w:ascii="Times New Roman" w:hAnsi="Times New Roman" w:cs="Times New Roman" w:eastAsia="新細明體;PMingLiU"/>
          <w:color w:val="0000FF"/>
        </w:rPr>
        <w:t>伽藍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Style w:val="Foot"/>
          <w:rFonts w:ascii="Times New Roman" w:hAnsi="Times New Roman" w:cs="Times New Roman" w:eastAsia="新細明體;PMingLiU"/>
          <w:color w:val="0000FF"/>
        </w:rPr>
        <w:t>園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。與大比丘眾俱。至</w:t>
      </w:r>
      <w:r>
        <w:rPr>
          <w:rFonts w:ascii="Times New Roman" w:hAnsi="Times New Roman" w:cs="Times New Roman" w:eastAsia="新細明體;PMingLiU"/>
          <w:color w:val="0000FF"/>
        </w:rPr>
        <w:t>羇舍子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住羇舍子村北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b16] </w:t>
      </w:r>
      <w:r>
        <w:rPr>
          <w:rFonts w:ascii="Times New Roman" w:hAnsi="Times New Roman" w:cs="Times New Roman" w:eastAsia="新細明體;PMingLiU"/>
          <w:color w:val="000000"/>
        </w:rPr>
        <w:t>爾時。羇舍子伽藍人聞沙門瞿曇釋種子捨釋宗族。出家學道。遊伽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園</w:t>
      </w:r>
      <w:r>
        <w:rPr>
          <w:rFonts w:ascii="Times New Roman" w:hAnsi="Times New Roman" w:cs="Times New Roman" w:eastAsia="新細明體;PMingLiU"/>
          <w:color w:val="000000"/>
        </w:rPr>
        <w:t>。與大比丘眾俱。來至此羇舍子。住羇舍子村北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中。彼沙門瞿曇有大名稱。周聞十方。沙門瞿曇如來．無所著．等正覺．明行成為．善逝．世間解．無上士．道法御．天人師。號佛．眾祐。彼於此世。天及魔．梵．沙門．梵志。從人至天。自知自覺。自作證成就遊。彼若說法。初善．中善．竟亦善。有義有文。具足清淨。顯現梵行。若見如來．無所著．等正覺。尊重禮拜。供養承事者。快得善利。我等應共往見沙門瞿曇。禮事供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b27] </w:t>
      </w:r>
      <w:r>
        <w:rPr>
          <w:rFonts w:ascii="Times New Roman" w:hAnsi="Times New Roman" w:cs="Times New Roman" w:eastAsia="新細明體;PMingLiU"/>
          <w:color w:val="000000"/>
        </w:rPr>
        <w:t>羇舍子伽藍人聞已。各與等類眷屬相隨從羇舍子出。北行至尸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惒</w:t>
      </w:r>
      <w:r>
        <w:rPr>
          <w:rFonts w:ascii="Times New Roman" w:hAnsi="Times New Roman" w:cs="Times New Roman" w:eastAsia="新細明體;PMingLiU"/>
          <w:color w:val="000000"/>
        </w:rPr>
        <w:t>林。欲見世尊禮事供養。往詣佛已。彼伽藍人或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問訊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叉手向佛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或遙見佛已。默然而坐。彼時。伽藍人各坐已定。佛為說法。勸發渴仰。成就歡喜。無量方便為彼說法。勸發渴仰。成就歡喜已。默然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c05] </w:t>
      </w:r>
      <w:r>
        <w:rPr>
          <w:rFonts w:ascii="Times New Roman" w:hAnsi="Times New Roman" w:cs="Times New Roman" w:eastAsia="新細明體;PMingLiU"/>
          <w:color w:val="000000"/>
        </w:rPr>
        <w:t>時。伽藍人。佛為說法。勸發渴仰。成就歡喜已。各從坐起。偏袒著衣。叉手向佛。白世尊曰。瞿曇。有一沙門梵志來詣伽藍。但自稱歎己所知見。而呰毀他所知所見。瞿曇。復有一沙門梵志來詣伽藍。亦自稱歎己所知見。而呰毀他所知所見。瞿曇。我等聞已。便生疑惑。此沙門梵志何者為實。何者為虛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c12] </w:t>
      </w:r>
      <w:r>
        <w:rPr>
          <w:rFonts w:ascii="Times New Roman" w:hAnsi="Times New Roman" w:cs="Times New Roman" w:eastAsia="新細明體;PMingLiU"/>
          <w:color w:val="000000"/>
        </w:rPr>
        <w:t>世尊告曰。伽藍。汝等莫生疑惑。所以者何。因有疑惑。便生猶豫。伽藍。汝等自無淨智。為有後世。為無後世。伽藍。汝等亦無淨智。所作有罪。所作無罪。伽藍。當知諸業有三。因習本有。何云為三。伽藍。謂貪是諸業。因習本有。伽藍。恚及癡是諸業。因習本有。伽藍。貪者為貪所覆。心無厭足。或殺生。或不與取。或行邪婬。或知已妄言。或復飲酒。伽藍。恚者為恚所覆。心無厭足。或殺生。或不與取。或行邪婬。或知已妄言。或復飲酒。伽藍。癡者為癡所覆。心無厭足。或殺生。或不與取。或行邪婬。或知已妄言。或復飲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8c24] </w:t>
      </w:r>
      <w:r>
        <w:rPr>
          <w:rFonts w:ascii="Times New Roman" w:hAnsi="Times New Roman" w:cs="Times New Roman" w:eastAsia="新細明體;PMingLiU"/>
          <w:color w:val="000000"/>
        </w:rPr>
        <w:t>伽藍。多聞聖弟子離殺斷殺。棄捨刀杖。有慚有愧。有慈悲心。饒益一切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蟲。彼於殺生淨除其心。伽藍。多聞聖弟子離不與取。斷不與取。與之乃取。樂於與取。常好布施。歡喜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。不望其報。彼於不與取淨除其心。伽藍。多聞聖弟子離非梵行。斷非梵行。勤修梵行。精勤妙行。清淨無穢。離欲斷婬。彼於非梵行淨除其心。伽藍。多聞聖弟子離妄言。斷妄言。真諦言。樂真諦。住真諦不移動。一切可信。不欺世間。彼於妄言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a05] </w:t>
      </w:r>
      <w:r>
        <w:rPr>
          <w:rFonts w:ascii="Times New Roman" w:hAnsi="Times New Roman" w:cs="Times New Roman" w:eastAsia="新細明體;PMingLiU"/>
          <w:color w:val="000000"/>
        </w:rPr>
        <w:t>伽藍。多聞聖弟子離兩舌。斷兩舌。行不兩舌。不破壞他。不聞此語彼。欲破壞此。不聞彼語此。欲破壞彼。離者欲合。合者歡喜。不作群黨。不樂群黨。不稱群黨。彼於兩舌淨除其心。伽藍。多聞聖弟子離麤言。斷麤言。若有所言。辭氣麤獷。惡聲逆耳。眾所不喜。眾所不愛。使他苦惱。令不得定。斷如是言。若有所說。清和柔潤。順耳入心。可喜可愛。使他安樂。言聲具了。不使人畏。令他得定。說如是言。彼於麤言淨除其心。伽藍。多聞聖弟子離綺語。斷綺語。時說．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說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．法說．義說．止息說。樂止息說。事順時得宜。善教善訶。彼於綺語淨除其心。伽藍。多聞聖弟子離貪伺。斷貪伺。心不懷諍。見他財物諸生活具。不起貪伺。欲令我得。彼於貪伺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a20] </w:t>
      </w:r>
      <w:r>
        <w:rPr>
          <w:rFonts w:ascii="Times New Roman" w:hAnsi="Times New Roman" w:cs="Times New Roman" w:eastAsia="新細明體;PMingLiU"/>
          <w:color w:val="000000"/>
        </w:rPr>
        <w:t>伽藍。多聞聖弟子離恚。斷恚。有慚有愧。有慈悲心。饒益一切。乃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蜫</w:t>
      </w:r>
      <w:r>
        <w:rPr>
          <w:rFonts w:ascii="Times New Roman" w:hAnsi="Times New Roman" w:cs="Times New Roman" w:eastAsia="新細明體;PMingLiU"/>
          <w:color w:val="000000"/>
        </w:rPr>
        <w:t>虫。彼於嫉恚淨除其心。伽藍。多聞聖弟子離邪見。斷邪見。行於正見而不顛倒。如是見。如是說。有施有齋。亦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Fonts w:ascii="Times New Roman" w:hAnsi="Times New Roman" w:cs="Times New Roman" w:eastAsia="新細明體;PMingLiU"/>
          <w:color w:val="0000FF"/>
        </w:rPr>
        <w:t>善惡業報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有此世彼世。有父有母。世有真人往至善處．善去．善向。此世彼世。自知．自覺．自作證成就遊。彼於邪見淨除其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a28] </w:t>
      </w:r>
      <w:r>
        <w:rPr>
          <w:rFonts w:ascii="Times New Roman" w:hAnsi="Times New Roman" w:cs="Times New Roman" w:eastAsia="新細明體;PMingLiU"/>
          <w:color w:val="000000"/>
        </w:rPr>
        <w:t>如是。伽藍。多聞聖弟子成就身淨業。成就口．意淨業。離恚離諍。除去睡眠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．貢高。斷疑．度慢。正念正智。無有愚癡。彼心與慈俱。遍滿一方成就遊。如是。二三四方。四維上下。普周一切。心與慈俱。無結無怨。無恚無諍。極廣甚大。無量善修。遍滿一切世間成就遊。如是。悲．喜心與捨俱。無結無怨。無恚無諍。極廣甚大。無量善修。遍滿一切世間成就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b07] </w:t>
      </w:r>
      <w:r>
        <w:rPr>
          <w:rFonts w:ascii="Times New Roman" w:hAnsi="Times New Roman" w:cs="Times New Roman" w:eastAsia="新細明體;PMingLiU"/>
          <w:color w:val="000000"/>
        </w:rPr>
        <w:t>如是。伽藍。多聞聖弟子心無結無怨。無恚無諍。便得四安隱住處。云何為四。有此世彼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善惡業報。我得此正見相應業。受持具足。身壞命終。必至善處。乃生天上。如是。伽藍。多聞聖弟子心無結無怨。無恚無諍。是謂得第一安隱住處。復次。伽藍。無此世彼世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Fonts w:ascii="Times New Roman" w:hAnsi="Times New Roman" w:cs="Times New Roman" w:eastAsia="新細明體;PMingLiU"/>
          <w:color w:val="0000FF"/>
        </w:rPr>
        <w:t>善惡業報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如是我於現法中。非以此故為他所毀。但為正智所稱譽。精進人．正見人說其有。如是。伽藍。多聞聖弟子心無結無怨。無恚無諍。是謂得第二安隱住處。復次。伽藍。若有所作。必不作惡。我不念惡。所以者何。自不作惡。苦何由生。如是。伽藍。多聞聖弟子心無結無怨。無恚無諍。是謂得第三安隱住處。復次。伽藍。若有所作。必不作惡。我不犯世怖與不怖。常當慈愍一切世間。我心不與眾生共諍。無濁歡悅。如是。伽藍。多聞聖弟子心無結無怨。無恚無諍。是謂得第四安隱住處。如是。伽藍。多聞聖弟子心無結無怨。無恚無諍。是謂得四安隱住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b26] </w:t>
      </w:r>
      <w:r>
        <w:rPr>
          <w:rFonts w:ascii="Times New Roman" w:hAnsi="Times New Roman" w:cs="Times New Roman" w:eastAsia="新細明體;PMingLiU"/>
          <w:color w:val="000000"/>
        </w:rPr>
        <w:t>伽藍白世尊曰。如是。瞿曇。多聞聖弟子心無結無怨。無恚無諍。得四安隱住處。云何為四。有此世彼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善惡業報。我得此正見相應業。受持具足。身壞命終。必至善處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天上。如是。瞿曇。多聞聖弟子心無結無怨。無恚無諍。是謂得第一安隱住處。復次。瞿曇。若無此世彼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無</w:t>
      </w:r>
      <w:r>
        <w:rPr>
          <w:rFonts w:ascii="Times New Roman" w:hAnsi="Times New Roman" w:cs="Times New Roman" w:eastAsia="新細明體;PMingLiU"/>
          <w:color w:val="000000"/>
        </w:rPr>
        <w:t>善惡業報。我於現法中。非以此故為他所毀。但為正智所稱譽。精進人．正見人說其有。如是。瞿曇。多聞聖弟子心無結無怨。無恚無諍。是謂得第二安隱住處。復次。瞿曇。若有所作。必不作惡。我不念惡。所以者何。自不作惡。苦何由生。如是。瞿曇。多聞聖弟子心無結無怨。無恚無諍。是謂得第三安隱住處。復次。瞿曇。若有所作。必不作惡。我不犯世怖與不怖。常當慈愍一切世間。我心不與眾生共諍。無濁歡悅。如是。瞿曇。多聞聖弟子心無結無怨。無恚無諍。是謂得第四安隱住處。如是。瞿曇。多聞聖弟子心無結無怨。無恚無諍。是謂得四安隱住處。瞿曇。我已知。善逝。我已解。世尊。我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盡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自歸佛．法及比丘眾。唯願世尊受我等為優婆塞。從今日始。終身自歸。乃至命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c20] </w:t>
      </w:r>
      <w:r>
        <w:rPr>
          <w:rFonts w:ascii="Times New Roman" w:hAnsi="Times New Roman" w:cs="Times New Roman" w:eastAsia="新細明體;PMingLiU"/>
          <w:color w:val="000000"/>
        </w:rPr>
        <w:t>佛說如是。一切伽藍人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c22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Style w:val="Foot"/>
          <w:rFonts w:ascii="Times New Roman" w:hAnsi="Times New Roman" w:cs="Times New Roman" w:eastAsia="新細明體;PMingLiU"/>
          <w:color w:val="000000"/>
        </w:rPr>
        <w:t>藍經第六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九百八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七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73"/>
      </w:r>
      <w:r>
        <w:rPr>
          <w:rStyle w:val="Headname"/>
          <w:rFonts w:ascii="Times New Roman" w:hAnsi="Times New Roman" w:cs="Times New Roman" w:eastAsia="新細明體;PMingLiU"/>
        </w:rPr>
        <w:t>業相應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7" w:name="__RefHeading___Toc148835952"/>
      <w:bookmarkEnd w:id="7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伽彌尼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伽音巨羅反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4"/>
          <w:szCs w:val="20"/>
        </w:rPr>
        <w:footnoteReference w:id="74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7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c25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c25] </w:t>
      </w:r>
      <w:r>
        <w:rPr>
          <w:rFonts w:ascii="Times New Roman" w:hAnsi="Times New Roman" w:cs="Times New Roman" w:eastAsia="新細明體;PMingLiU"/>
          <w:color w:val="000000"/>
        </w:rPr>
        <w:t>一時。佛遊那難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園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在墻村捺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c26] </w:t>
      </w:r>
      <w:r>
        <w:rPr>
          <w:rFonts w:ascii="Times New Roman" w:hAnsi="Times New Roman" w:cs="Times New Roman" w:eastAsia="新細明體;PMingLiU"/>
          <w:color w:val="000000"/>
        </w:rPr>
        <w:t>爾時。阿私羅天有子名伽彌尼。色像巍巍。光耀煒曄。夜將向旦。往詣佛所。稽首佛足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住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9c28] </w:t>
      </w:r>
      <w:r>
        <w:rPr>
          <w:rFonts w:ascii="Times New Roman" w:hAnsi="Times New Roman" w:cs="Times New Roman" w:eastAsia="新細明體;PMingLiU"/>
          <w:color w:val="000000"/>
        </w:rPr>
        <w:t>阿私羅天子伽彌尼白曰。世尊。梵志自高。事若干天。若眾生命終者。彼能令自在往來善處。生於天上。世尊為法主。唯願世尊使眾生命終得至善處。生於天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a02] </w:t>
      </w:r>
      <w:r>
        <w:rPr>
          <w:rFonts w:ascii="Times New Roman" w:hAnsi="Times New Roman" w:cs="Times New Roman" w:eastAsia="新細明體;PMingLiU"/>
          <w:color w:val="000000"/>
        </w:rPr>
        <w:t>世尊告曰。伽彌尼。我今問汝。隨所解答。伽彌尼。於意云何。若村邑中或有男女。懈不精進。而行惡法。成就十種不善業道。殺生．不與取．邪婬．妄言。乃至邪見。彼命終時。若眾人來。各叉手向稱歎求索。作如是語。汝等男女。懈不精進。而行惡法。成就十種不善業道。殺生．不與取．邪婬．妄言。乃至邪見。汝等因此緣此。身壞命終。必至善處。乃生天上。如是。伽彌尼。彼男女等。懈不精進。而行惡法。成就十種不善業道。殺生．不與取．邪婬．妄言。乃至邪見。寧為眾人各叉手向稱歎求索。因此緣此。身壞命終。得至善處。生天上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a15] </w:t>
      </w:r>
      <w:r>
        <w:rPr>
          <w:rFonts w:ascii="Times New Roman" w:hAnsi="Times New Roman" w:cs="Times New Roman" w:eastAsia="新細明體;PMingLiU"/>
          <w:color w:val="000000"/>
        </w:rPr>
        <w:t>伽彌尼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a15] </w:t>
      </w:r>
      <w:r>
        <w:rPr>
          <w:rFonts w:ascii="Times New Roman" w:hAnsi="Times New Roman" w:cs="Times New Roman" w:eastAsia="新細明體;PMingLiU"/>
          <w:color w:val="000000"/>
        </w:rPr>
        <w:t>世尊歎曰。善哉。伽彌尼。所以者何。彼男女等。懈不精進。而行惡法。成就十種不善業道。殺生．不與取．邪婬．妄言。乃至邪見。若為眾人各叉手向稱歎求索。因此緣此。身壞命終。得至善處。乃生天上者。是處不然。伽彌尼。猶去村不遠有深水淵。於彼有人以大重石擲著水中。若眾人來。各叉手向稱歎求索。作如是語。願石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伽彌尼。於意云何。此大重石寧為眾人各叉手向稱歎求索。因此緣此。而當出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a25] </w:t>
      </w:r>
      <w:r>
        <w:rPr>
          <w:rFonts w:ascii="Times New Roman" w:hAnsi="Times New Roman" w:cs="Times New Roman" w:eastAsia="新細明體;PMingLiU"/>
          <w:color w:val="000000"/>
        </w:rPr>
        <w:t>伽彌尼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a25] </w:t>
      </w:r>
      <w:r>
        <w:rPr>
          <w:rFonts w:ascii="Times New Roman" w:hAnsi="Times New Roman" w:cs="Times New Roman" w:eastAsia="新細明體;PMingLiU"/>
          <w:color w:val="000000"/>
        </w:rPr>
        <w:t>如是。伽彌尼。彼男女等。懈不精進。而行惡法。成就十種不善業道。殺生．不與取．邪婬．妄言。乃至邪見。若為眾人各叉手向稱歎求索。因此緣此。身壞命終。得至善處。生天上者。是處不然。所以者何。謂此十種不善業道。黑有黑報。自然趣下。必至惡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b02] </w:t>
      </w:r>
      <w:r>
        <w:rPr>
          <w:rFonts w:ascii="Times New Roman" w:hAnsi="Times New Roman" w:cs="Times New Roman" w:eastAsia="新細明體;PMingLiU"/>
          <w:color w:val="000000"/>
        </w:rPr>
        <w:t>伽彌尼。於意云何。若村邑中或有男女。精進勤修。而行妙法。成十善業道。離殺．斷殺．不與取．邪婬．妄言。乃至離邪見。斷邪見。得正見。彼命終時。若眾人來。各叉手向稱歎求索。作如是語。汝男女等。精進勤修。而行妙法。成十善業道。離殺．斷殺．不與取．邪婬．妄言。乃至離邪見。斷邪見。得正見。汝等因此緣此。身壞命終。當至惡處。生地獄中。伽彌尼。於意云何。彼男女等。精進勤修。而行妙法。成十善業道。離殺．斷殺．不與取．邪婬．妄言。乃至離邪見。斷邪見。得正見。寧為眾人各叉手向稱歎求索。因此緣此。身壞命終。得至惡處。生地獄中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b14] </w:t>
      </w:r>
      <w:r>
        <w:rPr>
          <w:rFonts w:ascii="Times New Roman" w:hAnsi="Times New Roman" w:cs="Times New Roman" w:eastAsia="新細明體;PMingLiU"/>
          <w:color w:val="000000"/>
        </w:rPr>
        <w:t>伽彌尼答曰。不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b15] </w:t>
      </w:r>
      <w:r>
        <w:rPr>
          <w:rFonts w:ascii="Times New Roman" w:hAnsi="Times New Roman" w:cs="Times New Roman" w:eastAsia="新細明體;PMingLiU"/>
          <w:color w:val="000000"/>
        </w:rPr>
        <w:t>世尊歎曰。善哉。伽彌尼。所以者何。伽彌尼。彼男女等。精進勤修。而行妙法。成十善業道。離殺．斷殺．不與取．邪婬．妄言。乃至離邪見。斷邪見。得正見。若為眾人各叉手向稱歎求索。因此緣此。身壞命終。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惡處。生地獄中者。是處不然。所以者何。伽彌尼。謂此十善業道。白有白報。自然昇上。必至善處。伽彌尼。猶去村不遠有深水淵。於彼有人以酥油瓶投水而破。滓瓦沈下。酥油浮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b24] </w:t>
      </w:r>
      <w:r>
        <w:rPr>
          <w:rFonts w:ascii="Times New Roman" w:hAnsi="Times New Roman" w:cs="Times New Roman" w:eastAsia="新細明體;PMingLiU"/>
          <w:color w:val="000000"/>
        </w:rPr>
        <w:t>如是。伽彌尼。彼男女等。精進勤修。而行妙法。成十善業道。離殺．斷殺．不與取。邪婬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妾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言乃至離邪見。斷邪見。得正見。彼命終時。謂身麤色四大之種從父母生。衣食長養。坐臥按摩。澡浴強忍。是破壞法。是滅盡法。離散之法。彼命終後。或烏鳥啄。或虎狼食。或燒或埋。盡為粉塵。彼心．意．識常為信所熏。為精進．多聞．布施．智慧所熏。彼因此緣此。自然昇上。生於善處。伽彌尼。彼殺生者。離殺．斷殺。園觀之道．昇進之道．善處之道。伽彌尼。不與取．邪婬．妄言。乃至邪見者。離邪見。得正見。園觀之道．昇進之道．善處之道。伽彌尼。復有園觀之道．昇進之道．善處之道。伽彌尼。云何復有園觀之道．昇進之道．善處之道。謂八支聖道正見。乃至正定。是為八。伽彌尼。是謂復有園觀之道．昇進之道．善處之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c12] </w:t>
      </w:r>
      <w:r>
        <w:rPr>
          <w:rFonts w:ascii="Times New Roman" w:hAnsi="Times New Roman" w:cs="Times New Roman" w:eastAsia="新細明體;PMingLiU"/>
          <w:color w:val="000000"/>
        </w:rPr>
        <w:t>佛說如是。伽彌尼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40c14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Style w:val="Foot"/>
          <w:rFonts w:ascii="Times New Roman" w:hAnsi="Times New Roman" w:cs="Times New Roman" w:eastAsia="新細明體;PMingLiU"/>
          <w:color w:val="000000"/>
        </w:rPr>
        <w:t>彌尼經第七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二百一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三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萬二百四十七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82"/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/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云＝雲【明】</w:t>
      </w:r>
      <w:r>
        <w:rPr>
          <w:rFonts w:eastAsia="Times New Roman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明】</w:t>
      </w:r>
      <w:r>
        <w:rPr>
          <w:rFonts w:eastAsia="Times New Roman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3.99.Lo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phala (</w:t>
      </w:r>
      <w:r>
        <w:rPr>
          <w:color w:val="800080"/>
        </w:rPr>
        <w:t>鹽果</w:t>
      </w:r>
      <w:r>
        <w:rPr>
          <w:color w:val="800080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…其報～</w:t>
      </w:r>
      <w:r>
        <w:rPr/>
        <w:t>Yath</w:t>
      </w:r>
      <w:r>
        <w:rPr>
          <w:rStyle w:val="Gaiji"/>
          <w:rFonts w:eastAsia="Arial Unicode MS" w:cs="Times New Roman"/>
        </w:rPr>
        <w:t>ā</w:t>
      </w:r>
      <w:r>
        <w:rPr/>
        <w:t xml:space="preserve"> yath</w:t>
      </w:r>
      <w:r>
        <w:rPr>
          <w:rStyle w:val="Gaiji"/>
          <w:rFonts w:eastAsia="Arial Unicode MS" w:cs="Times New Roman"/>
        </w:rPr>
        <w:t>ā</w:t>
      </w:r>
      <w:r>
        <w:rPr/>
        <w:t>’ya</w:t>
      </w:r>
      <w:r>
        <w:rPr>
          <w:rStyle w:val="Gaiji"/>
          <w:rFonts w:eastAsia="Arial Unicode MS" w:cs="Times New Roman"/>
        </w:rPr>
        <w:t>ṃ</w:t>
      </w:r>
      <w:r>
        <w:rPr/>
        <w:t xml:space="preserve"> puriso kamma</w:t>
      </w:r>
      <w:r>
        <w:rPr>
          <w:rStyle w:val="Gaiji"/>
          <w:rFonts w:eastAsia="Arial Unicode MS" w:cs="Times New Roman"/>
        </w:rPr>
        <w:t>ṃ</w:t>
      </w:r>
      <w:r>
        <w:rPr/>
        <w:t xml:space="preserve"> karoti tath</w:t>
      </w:r>
      <w:r>
        <w:rPr>
          <w:rStyle w:val="Gaiji"/>
          <w:rFonts w:eastAsia="Arial Unicode MS" w:cs="Times New Roman"/>
        </w:rPr>
        <w:t>ā</w:t>
      </w:r>
      <w:r>
        <w:rPr/>
        <w:t xml:space="preserve"> tath</w:t>
      </w:r>
      <w:r>
        <w:rPr>
          <w:rStyle w:val="Gaiji"/>
          <w:rFonts w:eastAsia="Arial Unicode MS" w:cs="Times New Roman"/>
        </w:rPr>
        <w:t>ā</w:t>
      </w:r>
      <w:r>
        <w:rPr/>
        <w:t xml:space="preserve"> ta</w:t>
      </w:r>
      <w:r>
        <w:rPr>
          <w:rStyle w:val="Gaiji"/>
          <w:rFonts w:eastAsia="Arial Unicode MS" w:cs="Times New Roman"/>
        </w:rPr>
        <w:t>ṃ</w:t>
      </w:r>
      <w:r>
        <w:rPr/>
        <w:t xml:space="preserve"> pa</w:t>
      </w:r>
      <w:r>
        <w:rPr>
          <w:rStyle w:val="Gaiji"/>
          <w:rFonts w:eastAsia="Arial Unicode MS" w:cs="Times New Roman"/>
        </w:rPr>
        <w:t>ṭ</w:t>
      </w:r>
      <w:r>
        <w:rPr/>
        <w:t xml:space="preserve">isamvediyati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叵＝不可【宋】【元】【明】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鹽喻…竟〕六字－【明】</w:t>
      </w:r>
      <w:r>
        <w:rPr>
          <w:rFonts w:eastAsia="Times New Roman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鹽喻…竟〕六字－【明】</w:t>
      </w:r>
      <w:r>
        <w:rPr>
          <w:rFonts w:eastAsia="Times New Roman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三…字〕七字－【宋】【元】【明】</w:t>
      </w:r>
      <w:r>
        <w:rPr>
          <w:rFonts w:eastAsia="Times New Roman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4.195. Vappa (</w:t>
      </w:r>
      <w:r>
        <w:rPr>
          <w:color w:val="800080"/>
        </w:rPr>
        <w:t>惒破</w:t>
      </w:r>
      <w:r>
        <w:rPr>
          <w:color w:val="800080"/>
        </w:rPr>
        <w:t>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惒</w:t>
      </w:r>
      <w:r>
        <w:rPr/>
        <w:t>乎過反＝</w:t>
      </w:r>
      <w:r>
        <w:rPr>
          <w:rStyle w:val="Gaiji"/>
          <w:rFonts w:ascii="Times New Roman" w:hAnsi="Times New Roman"/>
        </w:rPr>
        <w:t>惒</w:t>
      </w:r>
      <w:r>
        <w:rPr/>
        <w:t>音乎過反【宋】【元】，＝</w:t>
      </w:r>
      <w:r>
        <w:rPr>
          <w:rStyle w:val="Gaiji"/>
          <w:rFonts w:ascii="Times New Roman" w:hAnsi="Times New Roman"/>
        </w:rPr>
        <w:t>惒</w:t>
      </w:r>
      <w:r>
        <w:rPr/>
        <w:t>乎過切【明】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羇瘦～</w:t>
      </w:r>
      <w:r>
        <w:rPr/>
        <w:t xml:space="preserve">Sakkesu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迦維羅衛＝加維羅衛【宋】【元】【明】～</w:t>
      </w:r>
      <w:r>
        <w:rPr/>
        <w:t xml:space="preserve">Kapilavatthu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尼拘類園</w:t>
      </w:r>
      <w:r>
        <w:rPr>
          <w:rStyle w:val="Corr"/>
        </w:rPr>
        <w:t>]</w:t>
      </w:r>
      <w:r>
        <w:rPr/>
        <w:t>～</w:t>
      </w:r>
      <w:r>
        <w:rPr/>
        <w:t>Nigrodh</w:t>
      </w:r>
      <w:r>
        <w:rPr>
          <w:rStyle w:val="Gaiji"/>
          <w:rFonts w:eastAsia="Arial Unicode MS" w:cs="Times New Roman"/>
        </w:rPr>
        <w:t>ā</w:t>
      </w:r>
      <w:r>
        <w:rPr/>
        <w:t>r</w:t>
      </w:r>
      <w:r>
        <w:rPr>
          <w:rStyle w:val="Gaiji"/>
          <w:rFonts w:eastAsia="Arial Unicode MS" w:cs="Times New Roman"/>
        </w:rPr>
        <w:t>ā</w:t>
      </w:r>
      <w:r>
        <w:rPr/>
        <w:t xml:space="preserve">ma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大目乾連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ā</w:t>
      </w:r>
      <w:r>
        <w:rPr/>
        <w:t>moggall</w:t>
      </w:r>
      <w:r>
        <w:rPr>
          <w:rStyle w:val="Gaiji"/>
          <w:rFonts w:eastAsia="Arial Unicode MS" w:cs="Times New Roman"/>
        </w:rPr>
        <w:t>ā</w:t>
      </w:r>
      <w:r>
        <w:rPr/>
        <w:t xml:space="preserve">na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＊【元】＊【明】＊</w:t>
      </w:r>
      <w:r>
        <w:rPr>
          <w:rFonts w:eastAsia="Times New Roman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Niga</w:t>
      </w:r>
      <w:r>
        <w:rPr>
          <w:rStyle w:val="Gaiji"/>
          <w:rFonts w:eastAsia="Arial Unicode MS" w:cs="Times New Roman"/>
        </w:rPr>
        <w:t>ṇṭ</w:t>
      </w:r>
      <w:r>
        <w:rPr/>
        <w:t>has</w:t>
      </w:r>
      <w:r>
        <w:rPr>
          <w:rStyle w:val="Gaiji"/>
          <w:rFonts w:eastAsia="Arial Unicode MS" w:cs="Times New Roman"/>
        </w:rPr>
        <w:t>ā</w:t>
      </w:r>
      <w:r>
        <w:rPr/>
        <w:t xml:space="preserve">vaka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Gaiji"/>
          <w:rFonts w:ascii="Times New Roman" w:hAnsi="Times New Roman"/>
        </w:rPr>
        <w:t>惒</w:t>
      </w:r>
      <w:r>
        <w:rPr>
          <w:rStyle w:val="Corr"/>
        </w:rPr>
        <w:t>破</w:t>
      </w:r>
      <w:r>
        <w:rPr>
          <w:rStyle w:val="Corr"/>
        </w:rPr>
        <w:t>]</w:t>
      </w:r>
      <w:r>
        <w:rPr/>
        <w:t>～</w:t>
      </w:r>
      <w:r>
        <w:rPr/>
        <w:t xml:space="preserve">Vappa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彼【宋】【元】【明】</w:t>
      </w:r>
      <w:r>
        <w:rPr>
          <w:rFonts w:eastAsia="Times New Roman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熱〕－【宋】【元】【明】</w:t>
      </w:r>
      <w:r>
        <w:rPr>
          <w:rFonts w:eastAsia="Times New Roman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冷＝令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猶如</w:t>
      </w:r>
      <w:r>
        <w:rPr>
          <w:rStyle w:val="Gaiji"/>
          <w:rFonts w:ascii="Times New Roman" w:hAnsi="Times New Roman"/>
        </w:rPr>
        <w:t>惒</w:t>
      </w:r>
      <w:r>
        <w:rPr/>
        <w:t>破＝和破猶如【明】</w:t>
      </w:r>
      <w:r>
        <w:rPr>
          <w:rFonts w:eastAsia="Times New Roman"/>
        </w:rPr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諸＝甚深【宋】【元】【明】</w:t>
      </w:r>
      <w:r>
        <w:rPr>
          <w:rFonts w:eastAsia="Times New Roman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>
          <w:rStyle w:val="Gaiji"/>
          <w:rFonts w:ascii="Times New Roman" w:hAnsi="Times New Roman"/>
        </w:rPr>
        <w:t>惒</w:t>
      </w:r>
      <w:r>
        <w:rPr/>
        <w:t>…竟〕六字－【明】</w:t>
      </w:r>
      <w:r>
        <w:rPr>
          <w:rFonts w:eastAsia="Times New Roman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…</w:t>
      </w:r>
      <w:r>
        <w:rPr>
          <w:rStyle w:val="Corr"/>
        </w:rPr>
        <w:t>[</w:t>
      </w:r>
      <w:r>
        <w:rPr>
          <w:rStyle w:val="Corr"/>
        </w:rPr>
        <w:t>六</w:t>
      </w:r>
      <w:r>
        <w:rPr>
          <w:rStyle w:val="Corr"/>
        </w:rPr>
        <w:t>&gt;</w:t>
      </w:r>
      <w:r>
        <w:rPr>
          <w:rStyle w:val="Corr"/>
        </w:rPr>
        <w:t>字</w:t>
      </w:r>
      <w:r>
        <w:rPr>
          <w:rStyle w:val="Corr"/>
        </w:rPr>
        <w:t>]</w:t>
      </w:r>
      <w:r>
        <w:rPr/>
        <w:t>〕六字－【宋】【元】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  <w:r>
        <w:rPr>
          <w:rFonts w:eastAsia="Times New Roman"/>
        </w:rPr>
        <w:t xml:space="preserve">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3.61. Tittha (</w:t>
      </w:r>
      <w:r>
        <w:rPr>
          <w:color w:val="800080"/>
        </w:rPr>
        <w:t>度處</w:t>
      </w:r>
      <w:r>
        <w:rPr>
          <w:color w:val="800080"/>
        </w:rPr>
        <w:t>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  <w:r>
        <w:rPr>
          <w:rFonts w:eastAsia="Times New Roman"/>
        </w:rPr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際＝除【宋】【元】【明】</w:t>
      </w:r>
      <w:r>
        <w:rPr>
          <w:rFonts w:eastAsia="Times New Roman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度…竟〕五字－【明】</w:t>
      </w:r>
      <w:r>
        <w:rPr>
          <w:rFonts w:eastAsia="Times New Roman"/>
        </w:rPr>
        <w:t xml:space="preserve">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七字－【宋】【元】【明】</w:t>
      </w:r>
      <w:r>
        <w:rPr>
          <w:rFonts w:eastAsia="Times New Roman"/>
        </w:rPr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  <w:r>
        <w:rPr>
          <w:rFonts w:eastAsia="Times New Roman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M. 61. R</w:t>
      </w:r>
      <w:r>
        <w:rPr>
          <w:rStyle w:val="Gaiji"/>
          <w:rFonts w:eastAsia="Arial Unicode MS" w:cs="Times New Roman"/>
          <w:color w:val="800080"/>
        </w:rPr>
        <w:t>ā</w:t>
      </w:r>
      <w:r>
        <w:rPr>
          <w:color w:val="800080"/>
        </w:rPr>
        <w:t>hulovada Sutta</w:t>
      </w:r>
      <w:r>
        <w:rPr>
          <w:color w:val="800080"/>
          <w:lang w:val="zh-TW"/>
        </w:rPr>
        <w:t>(</w:t>
      </w:r>
      <w:r>
        <w:rPr>
          <w:color w:val="800080"/>
        </w:rPr>
        <w:t>Ambala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ika- r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hulov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dasutta</w:t>
      </w:r>
      <w:r>
        <w:rPr>
          <w:rFonts w:eastAsia="Arial Unicode MS"/>
          <w:color w:val="800080"/>
        </w:rPr>
        <w:t>ṁ)</w:t>
      </w:r>
      <w:r>
        <w:rPr>
          <w:color w:val="800080"/>
        </w:rPr>
        <w:t xml:space="preserve"> (</w:t>
      </w:r>
      <w:r>
        <w:rPr>
          <w:color w:val="800080"/>
          <w:lang w:val="zh-TW"/>
        </w:rPr>
        <w:t>菴婆孽林教誡羅睺羅經</w:t>
      </w:r>
      <w:r>
        <w:rPr>
          <w:color w:val="800080"/>
        </w:rPr>
        <w:t>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云＝雲【明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尊者羅云</w:t>
      </w:r>
      <w:r>
        <w:rPr>
          <w:rStyle w:val="Corr"/>
        </w:rPr>
        <w:t>]</w:t>
      </w:r>
      <w:r>
        <w:rPr/>
        <w:t>～</w:t>
      </w:r>
      <w:r>
        <w:rPr/>
        <w:t>Ayasm</w:t>
      </w:r>
      <w:r>
        <w:rPr>
          <w:rStyle w:val="Gaiji"/>
          <w:rFonts w:eastAsia="Arial Unicode MS" w:cs="Times New Roman"/>
        </w:rPr>
        <w:t>ā</w:t>
      </w:r>
      <w:r>
        <w:rPr/>
        <w:t xml:space="preserve"> R</w:t>
      </w:r>
      <w:r>
        <w:rPr>
          <w:rStyle w:val="Gaiji"/>
          <w:rFonts w:eastAsia="Arial Unicode MS" w:cs="Times New Roman"/>
        </w:rPr>
        <w:t>ā</w:t>
      </w:r>
      <w:r>
        <w:rPr/>
        <w:t xml:space="preserve">hulo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  <w:r>
        <w:rPr>
          <w:rFonts w:eastAsia="Times New Roman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瀉＝寫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無【宋】【元】【明】</w:t>
      </w:r>
      <w:r>
        <w:rPr>
          <w:rFonts w:eastAsia="Times New Roman"/>
        </w:rPr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髂</w:t>
      </w:r>
      <w:r>
        <w:rPr>
          <w:rStyle w:val="Corr"/>
        </w:rPr>
        <w:t>&gt;</w:t>
      </w:r>
      <w:r>
        <w:rPr>
          <w:rStyle w:val="Corr"/>
        </w:rPr>
        <w:t>骼</w:t>
      </w:r>
      <w:r>
        <w:rPr>
          <w:rStyle w:val="Corr"/>
        </w:rPr>
        <w:t>]</w:t>
      </w:r>
      <w:r>
        <w:rPr/>
        <w:t>＝</w:t>
      </w:r>
      <w:r>
        <w:rPr>
          <w:rStyle w:val="Corr"/>
        </w:rPr>
        <w:t>[</w:t>
      </w:r>
      <w:r>
        <w:rPr>
          <w:rStyle w:val="Corr"/>
        </w:rPr>
        <w:t>骼</w:t>
      </w:r>
      <w:r>
        <w:rPr>
          <w:rStyle w:val="Corr"/>
        </w:rPr>
        <w:t>&gt;</w:t>
      </w:r>
      <w:r>
        <w:rPr>
          <w:rStyle w:val="Corr"/>
        </w:rPr>
        <w:t>髂</w:t>
      </w:r>
      <w:r>
        <w:rPr>
          <w:rStyle w:val="Corr"/>
        </w:rPr>
        <w:t>]</w:t>
      </w:r>
      <w:r>
        <w:rPr/>
        <w:t>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項＝頭【宋】＊【元】＊【明】＊</w:t>
      </w:r>
      <w:r>
        <w:rPr>
          <w:rFonts w:eastAsia="Times New Roman"/>
        </w:rPr>
        <w:t xml:space="preserve">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>Dhammapada 306, 308</w:t>
      </w:r>
      <w:r>
        <w:rPr/>
        <w:t>參照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為【宋】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將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禿＝本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羅…竟〕六字－【明】</w:t>
      </w:r>
      <w:r>
        <w:rPr>
          <w:rFonts w:eastAsia="Times New Roman"/>
        </w:rPr>
        <w:t xml:space="preserve">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…字〕八字－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10.207. Cetan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 (</w:t>
      </w:r>
      <w:r>
        <w:rPr>
          <w:color w:val="800080"/>
        </w:rPr>
        <w:t>思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A.10.208. karaja-k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ya (</w:t>
      </w:r>
      <w:r>
        <w:rPr>
          <w:color w:val="800080"/>
        </w:rPr>
        <w:t>業所生身</w:t>
      </w:r>
      <w:r>
        <w:rPr>
          <w:color w:val="800080"/>
        </w:rPr>
        <w:t>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鬘＝鬚【宋】</w:t>
      </w:r>
      <w:r>
        <w:rPr>
          <w:rFonts w:eastAsia="Times New Roman"/>
        </w:rPr>
        <w:t xml:space="preserve">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  <w:r>
        <w:rPr>
          <w:rFonts w:eastAsia="Times New Roman"/>
        </w:rPr>
        <w:t xml:space="preserve">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思…竟〕五字－【明】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>
          <w:rStyle w:val="Corr"/>
        </w:rPr>
        <w:t>[&gt;</w:t>
      </w:r>
      <w:r>
        <w:rPr>
          <w:rStyle w:val="Corr"/>
        </w:rPr>
        <w:t>一</w:t>
      </w:r>
      <w:r>
        <w:rPr>
          <w:rStyle w:val="Corr"/>
        </w:rPr>
        <w:t>]</w:t>
      </w:r>
      <w:r>
        <w:rPr/>
        <w:t>千…字〕</w:t>
      </w:r>
      <w:r>
        <w:rPr>
          <w:rStyle w:val="Corr"/>
        </w:rPr>
        <w:t>[</w:t>
      </w:r>
      <w:r>
        <w:rPr>
          <w:rStyle w:val="Corr"/>
        </w:rPr>
        <w:t>七</w:t>
      </w:r>
      <w:r>
        <w:rPr>
          <w:rStyle w:val="Corr"/>
        </w:rPr>
        <w:t>&gt;</w:t>
      </w:r>
      <w:r>
        <w:rPr>
          <w:rStyle w:val="Corr"/>
        </w:rPr>
        <w:t>六</w:t>
      </w:r>
      <w:r>
        <w:rPr>
          <w:rStyle w:val="Corr"/>
        </w:rPr>
        <w:t>]</w:t>
      </w:r>
      <w:r>
        <w:rPr/>
        <w:t>字－【宋】【元】【明】</w:t>
      </w:r>
      <w:r>
        <w:rPr>
          <w:rFonts w:eastAsia="Times New Roman"/>
        </w:rPr>
        <w:t xml:space="preserve">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  <w:r>
        <w:rPr>
          <w:rFonts w:eastAsia="Times New Roman"/>
        </w:rPr>
        <w:t xml:space="preserve">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3.65. Kesaputtiy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 (</w:t>
      </w:r>
      <w:r>
        <w:rPr>
          <w:color w:val="800080"/>
        </w:rPr>
        <w:t>於羇舍子〔村〕</w:t>
      </w:r>
      <w:r>
        <w:rPr>
          <w:color w:val="800080"/>
        </w:rPr>
        <w:t>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伽藍</w:t>
      </w:r>
      <w:r>
        <w:rPr>
          <w:rStyle w:val="Corr"/>
        </w:rPr>
        <w:t>]</w:t>
      </w:r>
      <w:r>
        <w:rPr/>
        <w:t>～</w:t>
      </w:r>
      <w:r>
        <w:rPr/>
        <w:t>K</w:t>
      </w:r>
      <w:r>
        <w:rPr>
          <w:rStyle w:val="Gaiji"/>
          <w:rFonts w:eastAsia="Arial Unicode MS" w:cs="Times New Roman"/>
        </w:rPr>
        <w:t>ā</w:t>
      </w:r>
      <w:r>
        <w:rPr/>
        <w:t>l</w:t>
      </w:r>
      <w:r>
        <w:rPr>
          <w:rStyle w:val="Gaiji"/>
          <w:rFonts w:eastAsia="Arial Unicode MS" w:cs="Times New Roman"/>
        </w:rPr>
        <w:t>ā</w:t>
      </w:r>
      <w:r>
        <w:rPr/>
        <w:t>m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＝國【宋】＊【元】＊【明】＊</w:t>
      </w:r>
      <w:r>
        <w:rPr>
          <w:rFonts w:eastAsia="Times New Roman"/>
        </w:rPr>
        <w:t xml:space="preserve">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羇舍子</w:t>
      </w:r>
      <w:r>
        <w:rPr>
          <w:rStyle w:val="Corr"/>
        </w:rPr>
        <w:t>]</w:t>
      </w:r>
      <w:r>
        <w:rPr/>
        <w:t>～</w:t>
      </w:r>
      <w:r>
        <w:rPr/>
        <w:t xml:space="preserve">Kosaputta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＋（實說）【元】【明】</w:t>
      </w:r>
      <w:r>
        <w:rPr>
          <w:rFonts w:eastAsia="Times New Roman"/>
        </w:rPr>
        <w:t xml:space="preserve">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有善惡業）＋有【宋】＊【元】＊【明】＊</w:t>
      </w:r>
      <w:r>
        <w:rPr>
          <w:rFonts w:eastAsia="Times New Roman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調＝掉【元】【明】</w:t>
      </w:r>
      <w:r>
        <w:rPr>
          <w:rFonts w:eastAsia="Times New Roman"/>
        </w:rPr>
        <w:t xml:space="preserve">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無善惡業）＋無【宋】＊【元】＊【明】＊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生【宋】【元】【明】</w:t>
      </w:r>
      <w:r>
        <w:rPr>
          <w:rFonts w:eastAsia="Times New Roman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盡＋（壽）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伽…竟〕六字－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…字〕八字－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伽音巨羅反〕五字－【明】，〔反〕－【宋】【元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。～</w:t>
      </w:r>
      <w:r>
        <w:rPr>
          <w:color w:val="800080"/>
        </w:rPr>
        <w:t>《相應部》</w:t>
      </w:r>
      <w:r>
        <w:rPr>
          <w:color w:val="800080"/>
        </w:rPr>
        <w:t>S.42.6. Pacc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bh</w:t>
      </w:r>
      <w:r>
        <w:rPr>
          <w:rFonts w:eastAsia="Arial Unicode MS"/>
          <w:color w:val="800080"/>
        </w:rPr>
        <w:t>ū</w:t>
      </w:r>
      <w:r>
        <w:rPr>
          <w:color w:val="800080"/>
        </w:rPr>
        <w:t>mako(</w:t>
      </w:r>
      <w:r>
        <w:rPr>
          <w:color w:val="800080"/>
        </w:rPr>
        <w:t>西〔地〕方人</w:t>
      </w:r>
      <w:r>
        <w:rPr>
          <w:color w:val="800080"/>
        </w:rPr>
        <w:t>) or Matako (</w:t>
      </w:r>
      <w:r>
        <w:rPr>
          <w:color w:val="800080"/>
        </w:rPr>
        <w:t>死歿者</w:t>
      </w:r>
      <w:r>
        <w:rPr>
          <w:color w:val="800080"/>
        </w:rPr>
        <w:t>)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＝國【宋】【元】【明】</w:t>
      </w:r>
      <w:r>
        <w:rPr>
          <w:rFonts w:eastAsia="Times New Roman"/>
        </w:rPr>
        <w:t xml:space="preserve">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＋（願石浮出）【宋】【元】【明】</w:t>
      </w:r>
      <w:r>
        <w:rPr>
          <w:rFonts w:eastAsia="Times New Roman"/>
        </w:rPr>
        <w:t xml:space="preserve">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至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妾＝妄【宋】【元】【明】</w:t>
      </w:r>
      <w:r>
        <w:rPr>
          <w:rFonts w:eastAsia="Times New Roman"/>
        </w:rPr>
        <w:t xml:space="preserve">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伽…竟〕七字－【明】</w:t>
      </w:r>
      <w:r>
        <w:rPr>
          <w:rFonts w:eastAsia="Times New Roman"/>
        </w:rPr>
        <w:t xml:space="preserve">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…字〕七字－【宋】【元】【明】</w:t>
      </w:r>
      <w:r>
        <w:rPr>
          <w:rFonts w:eastAsia="Times New Roman"/>
        </w:rPr>
        <w:t xml:space="preserve">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…字〕八字－【宋】【元】【明】</w:t>
      </w:r>
      <w:r>
        <w:rPr>
          <w:rFonts w:eastAsia="Times New Roman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1:42:00Z</dcterms:created>
  <dc:creator>metta</dc:creator>
  <dc:description/>
  <cp:keywords/>
  <dc:language>en-US</dc:language>
  <cp:lastModifiedBy>Friends</cp:lastModifiedBy>
  <dcterms:modified xsi:type="dcterms:W3CDTF">2018-07-07T03:10:00Z</dcterms:modified>
  <cp:revision>20</cp:revision>
  <dc:subject/>
  <dc:title>No</dc:title>
</cp:coreProperties>
</file>