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60"/>
          <w:shd w:fill="FFFF00" w:val="clear"/>
        </w:rPr>
      </w:pPr>
      <w:r>
        <w:rPr>
          <w:color w:val="0000FF"/>
          <w:sz w:val="60"/>
          <w:shd w:fill="FFFF00" w:val="clear"/>
        </w:rPr>
        <w:t>中阿含經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8961701">
            <w:r>
              <w:rPr>
                <w:rStyle w:val="IndexLink"/>
                <w:lang w:val="en-US" w:eastAsia="en-US"/>
              </w:rPr>
              <w:t>卷第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sz w:val="40"/>
                <w:lang w:val="en-US" w:eastAsia="en-US"/>
              </w:rPr>
              <w:t>(Ma.1</w:t>
            </w:r>
            <w:r>
              <w:rPr>
                <w:rStyle w:val="IndexLink"/>
                <w:sz w:val="40"/>
                <w:lang w:val="en-US" w:eastAsia="en-US"/>
              </w:rPr>
              <w:t>～</w:t>
            </w:r>
            <w:r>
              <w:rPr>
                <w:rStyle w:val="IndexLink"/>
                <w:sz w:val="40"/>
                <w:lang w:val="en-US" w:eastAsia="en-US"/>
              </w:rPr>
              <w:t>5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61702">
            <w:r>
              <w:rPr>
                <w:rStyle w:val="IndexLink"/>
                <w:lang w:val="en-US" w:eastAsia="en-US"/>
              </w:rPr>
              <w:t>(Ma.1)</w:t>
            </w:r>
            <w:r>
              <w:rPr>
                <w:rStyle w:val="IndexLink"/>
                <w:lang w:val="en-US" w:eastAsia="en-US"/>
              </w:rPr>
              <w:t>善法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61703">
            <w:r>
              <w:rPr>
                <w:rStyle w:val="IndexLink"/>
                <w:lang w:val="en-US" w:eastAsia="en-US"/>
              </w:rPr>
              <w:t>(Ma.2)</w:t>
            </w:r>
            <w:r>
              <w:rPr>
                <w:rStyle w:val="IndexLink"/>
                <w:lang w:val="en-US" w:eastAsia="en-US"/>
              </w:rPr>
              <w:t>晝度樹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二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61704">
            <w:r>
              <w:rPr>
                <w:rStyle w:val="IndexLink"/>
                <w:lang w:val="en-US" w:eastAsia="en-US"/>
              </w:rPr>
              <w:t>(Ma.3)</w:t>
            </w:r>
            <w:r>
              <w:rPr>
                <w:rStyle w:val="IndexLink"/>
                <w:lang w:val="en-US" w:eastAsia="en-US"/>
              </w:rPr>
              <w:t>城喻經第三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61705">
            <w:r>
              <w:rPr>
                <w:rStyle w:val="IndexLink"/>
                <w:lang w:val="en-US" w:eastAsia="en-US"/>
              </w:rPr>
              <w:t>(Ma.4)</w:t>
            </w:r>
            <w:r>
              <w:rPr>
                <w:rStyle w:val="IndexLink"/>
                <w:lang w:val="en-US" w:eastAsia="en-US"/>
              </w:rPr>
              <w:t>水喻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四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148961706">
            <w:r>
              <w:rPr>
                <w:rStyle w:val="IndexLink"/>
                <w:lang w:val="en-US" w:eastAsia="en-US"/>
              </w:rPr>
              <w:t>(Ma.5)</w:t>
            </w:r>
            <w:r>
              <w:rPr>
                <w:rStyle w:val="IndexLink"/>
                <w:lang w:val="en-US" w:eastAsia="en-US"/>
              </w:rPr>
              <w:t>木積喻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第五</w:t>
            </w:r>
            <w:r>
              <w:rPr>
                <w:rStyle w:val="IndexLink"/>
                <w:sz w:val="20"/>
                <w:lang w:val="en-US" w:eastAsia="en-US"/>
              </w:rPr>
              <w:t>(</w:t>
            </w:r>
            <w:r>
              <w:rPr>
                <w:rStyle w:val="IndexLink"/>
                <w:sz w:val="20"/>
                <w:lang w:val="en-US" w:eastAsia="en-US"/>
              </w:rPr>
              <w:t>初一日誦</w:t>
            </w:r>
            <w:r>
              <w:rPr>
                <w:rStyle w:val="IndexLink"/>
                <w:sz w:val="2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480"/>
          <w:tab w:val="right" w:pos="8296" w:leader="dot"/>
        </w:tabs>
        <w:rPr/>
      </w:pPr>
      <w:bookmarkStart w:id="0" w:name="__RefHeading___Toc148961701"/>
      <w:bookmarkEnd w:id="0"/>
      <w:r>
        <w:rPr>
          <w:szCs w:val="28"/>
        </w:rPr>
        <w:t>卷第一</w:t>
      </w:r>
      <w:r>
        <w:rPr>
          <w:rFonts w:eastAsia="Times New Roman"/>
          <w:szCs w:val="28"/>
        </w:rPr>
        <w:t xml:space="preserve"> </w:t>
      </w:r>
      <w:r>
        <w:rPr>
          <w:color w:val="800000"/>
          <w:sz w:val="40"/>
        </w:rPr>
        <w:t>(Ma.1</w:t>
      </w:r>
      <w:r>
        <w:rPr>
          <w:color w:val="800000"/>
          <w:sz w:val="40"/>
        </w:rPr>
        <w:t>～</w:t>
      </w:r>
      <w:r>
        <w:rPr>
          <w:color w:val="800000"/>
          <w:sz w:val="40"/>
        </w:rPr>
        <w:t>5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Style w:val="Byline"/>
          <w:rFonts w:ascii="Times New Roman" w:hAnsi="Times New Roman" w:cs="Times New Roman" w:eastAsia="新細明體;PMingLiU"/>
          <w:sz w:val="20"/>
        </w:rPr>
        <w:t>東晉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</w:rPr>
        <w:t>孝武及安帝世隆安元年十一月至二年六月了於東亭寺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2"/>
      </w:r>
      <w:r>
        <w:rPr>
          <w:rStyle w:val="Byline"/>
          <w:rFonts w:ascii="Times New Roman" w:hAnsi="Times New Roman" w:cs="Times New Roman" w:eastAsia="新細明體;PMingLiU"/>
          <w:sz w:val="20"/>
        </w:rPr>
        <w:t>罽賓三藏瞿曇僧伽提婆譯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</w:rPr>
        <w:t>道祖筆受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3"/>
      </w:r>
    </w:p>
    <w:p>
      <w:pPr>
        <w:pStyle w:val="Web"/>
        <w:spacing w:lineRule="atLeast" w:line="360"/>
        <w:rPr>
          <w:rStyle w:val="Headname"/>
          <w:rFonts w:ascii="Times New Roman" w:hAnsi="Times New Roman" w:eastAsia="新細明體;PMingLiU" w:cs="Times New Roman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</w:rPr>
        <w:footnoteReference w:id="4"/>
      </w:r>
      <w:r>
        <w:rPr>
          <w:rStyle w:val="Foot"/>
          <w:rFonts w:ascii="Times New Roman" w:hAnsi="Times New Roman" w:cs="Times New Roman" w:eastAsia="Times New Roman"/>
          <w:b/>
          <w:bCs/>
          <w:color w:val="0000A0"/>
          <w:sz w:val="28"/>
        </w:rPr>
        <w:t xml:space="preserve"> </w:t>
      </w:r>
      <w:r>
        <w:rPr>
          <w:rStyle w:val="Headname"/>
          <w:rFonts w:ascii="Times New Roman" w:hAnsi="Times New Roman" w:cs="Times New Roman" w:eastAsia="新細明體;PMingLiU"/>
        </w:rPr>
        <w:t>七法品第一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有十經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初一日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color w:val="0000FF"/>
          <w:sz w:val="20"/>
          <w:szCs w:val="20"/>
        </w:rPr>
        <w:footnoteReference w:id="5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有五品半合有六十四經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法．晝度樹　　城．水．木積喻　善人往．世福　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日．車．漏盡七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Style w:val="Headname"/>
          <w:rFonts w:ascii="Times New Roman" w:hAnsi="Times New Roman" w:cs="Times New Roman" w:eastAsia="新細明體;PMingLiU"/>
        </w:rPr>
        <w:t>（一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</w:rPr>
        <w:footnoteReference w:id="7"/>
      </w:r>
      <w:r>
        <w:rPr>
          <w:rStyle w:val="Headname"/>
          <w:rFonts w:ascii="Times New Roman" w:hAnsi="Times New Roman" w:cs="Times New Roman" w:eastAsia="新細明體;PMingLiU"/>
        </w:rPr>
        <w:t>七法品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8"/>
      </w:r>
      <w:r>
        <w:rPr>
          <w:rStyle w:val="Headname"/>
          <w:rFonts w:ascii="Times New Roman" w:hAnsi="Times New Roman" w:cs="Times New Roman" w:eastAsia="Times New Roman"/>
        </w:rPr>
        <w:t xml:space="preserve"> </w:t>
      </w:r>
    </w:p>
    <w:p>
      <w:pPr>
        <w:pStyle w:val="Heading3"/>
        <w:rPr/>
      </w:pPr>
      <w:bookmarkStart w:id="1" w:name="__RefHeading___Toc148961702"/>
      <w:bookmarkEnd w:id="1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1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善法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1a13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1a13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1a14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有比丘成就七法者。便於賢聖得歡喜樂。正趣漏盡。云何為七。謂比丘知</w:t>
      </w:r>
      <w:r>
        <w:rPr>
          <w:rFonts w:ascii="Times New Roman" w:hAnsi="Times New Roman" w:cs="Times New Roman" w:eastAsia="新細明體;PMingLiU"/>
          <w:color w:val="0000FF"/>
        </w:rPr>
        <w:t>法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．知義．知時．知節．知己．知眾．知人勝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1a17] </w:t>
      </w:r>
      <w:r>
        <w:rPr>
          <w:rFonts w:ascii="Times New Roman" w:hAnsi="Times New Roman" w:cs="Times New Roman" w:eastAsia="新細明體;PMingLiU"/>
          <w:color w:val="000000"/>
        </w:rPr>
        <w:t>云何比丘為知法耶。謂比丘知正</w:t>
      </w:r>
      <w:r>
        <w:rPr>
          <w:rFonts w:ascii="Times New Roman" w:hAnsi="Times New Roman" w:cs="Times New Roman" w:eastAsia="新細明體;PMingLiU"/>
          <w:color w:val="0000FF"/>
        </w:rPr>
        <w:t>經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．歌詠．記說．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咃</w:t>
      </w:r>
      <w:r>
        <w:rPr>
          <w:rFonts w:ascii="Times New Roman" w:hAnsi="Times New Roman" w:cs="Times New Roman" w:eastAsia="新細明體;PMingLiU"/>
          <w:color w:val="000000"/>
        </w:rPr>
        <w:t>．因緣．撰錄．本起．此說．生處．廣解．未曾有法及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義。是謂比丘為知法也。若有比丘不知法者。謂不知正經．歌詠．記說．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咃</w:t>
      </w:r>
      <w:r>
        <w:rPr>
          <w:rFonts w:ascii="Times New Roman" w:hAnsi="Times New Roman" w:cs="Times New Roman" w:eastAsia="新細明體;PMingLiU"/>
          <w:color w:val="000000"/>
        </w:rPr>
        <w:t>．因緣．撰錄．本起．此說．生處．廣解．未曾有法及說義。如是比丘為不知法。若有比丘善知法者。謂知正經．歌詠．記說．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咃</w:t>
      </w:r>
      <w:r>
        <w:rPr>
          <w:rFonts w:ascii="Times New Roman" w:hAnsi="Times New Roman" w:cs="Times New Roman" w:eastAsia="新細明體;PMingLiU"/>
          <w:color w:val="000000"/>
        </w:rPr>
        <w:t>．因緣．撰錄．本起．此說．生處．廣解．未曾有法及說義。是謂比丘善知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1a25] </w:t>
      </w:r>
      <w:r>
        <w:rPr>
          <w:rFonts w:ascii="Times New Roman" w:hAnsi="Times New Roman" w:cs="Times New Roman" w:eastAsia="新細明體;PMingLiU"/>
          <w:color w:val="000000"/>
        </w:rPr>
        <w:t>云何比丘為知義耶。謂比丘知彼彼說義是彼義．是此義。是謂比丘為知義也。若有比丘不知義者。謂不知彼彼說義是彼義．是此義。如是比丘為不知義。若有比丘善知義者。謂知彼彼說義是彼義．是此義。是謂比丘善知義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1b02] </w:t>
      </w:r>
      <w:r>
        <w:rPr>
          <w:rFonts w:ascii="Times New Roman" w:hAnsi="Times New Roman" w:cs="Times New Roman" w:eastAsia="新細明體;PMingLiU"/>
          <w:color w:val="000000"/>
        </w:rPr>
        <w:t>云何比丘為知時耶。謂比丘知是時修下相。是時修高相。是時修捨相。是謂比丘為知時也。若有比丘不知時者。謂不知是時修下相。是時修高相。是時修捨相。如是比丘為不知時。若有比丘善知時者。謂知是時修下相。是時修高相。是時修捨相。是謂比丘善知時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1b08] </w:t>
      </w:r>
      <w:r>
        <w:rPr>
          <w:rFonts w:ascii="Times New Roman" w:hAnsi="Times New Roman" w:cs="Times New Roman" w:eastAsia="新細明體;PMingLiU"/>
          <w:color w:val="000000"/>
        </w:rPr>
        <w:t>云何比丘為知節耶。謂比丘知節。若飲若食．若去若住．若坐若臥．若語若默．若大小便。捐除睡眠。修行正智。是謂比丘為知節也。若有比丘不知節者。謂不知若飲若食．若去若住．若坐若臥．若語若默．若大小便。捐除睡眠。修行正智。如是比丘為不知節。若有比丘善知節者。謂知若飲若食。若去若住。若坐若臥．若語若默．若大小便。捐除睡眠。修行正智。是謂比丘善知節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1b17] </w:t>
      </w:r>
      <w:r>
        <w:rPr>
          <w:rFonts w:ascii="Times New Roman" w:hAnsi="Times New Roman" w:cs="Times New Roman" w:eastAsia="新細明體;PMingLiU"/>
          <w:color w:val="000000"/>
        </w:rPr>
        <w:t>云何比丘為知己耶。謂比丘自知我有爾所信．戒．聞．施．慧．辯．阿含及所得。是謂比丘為知己也。若有比丘不知己者。謂不自知我有爾所信．戒．聞．施．慧．辯．阿含及所得。如是比丘為不知己。若有比丘善知己者。謂自知我有爾所信．戒．聞．施．慧．辯．阿含及所得。是謂比丘善知己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1b24] </w:t>
      </w:r>
      <w:r>
        <w:rPr>
          <w:rFonts w:ascii="Times New Roman" w:hAnsi="Times New Roman" w:cs="Times New Roman" w:eastAsia="新細明體;PMingLiU"/>
          <w:color w:val="000000"/>
        </w:rPr>
        <w:t>云何比丘為知眾耶。謂比丘知此剎利眾．此梵志眾．此居士眾．此沙門眾。我於彼眾應如是去．如是住．如是坐．如是語．如是默。是謂比丘為知眾也。若有比丘不知眾者。謂不知此剎利眾．此梵志眾．此居士眾．此沙門眾。我於彼眾應如是去．如是住．如是坐．如是語．如是默。如是比丘為不知眾。若有比丘善知眾者。謂知此剎利眾．此梵志眾．此居士眾．此沙門眾．我於彼眾應如是去．如是住．如是坐．如是語．如是默。是謂比丘善知眾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1c05] </w:t>
      </w:r>
      <w:r>
        <w:rPr>
          <w:rFonts w:ascii="Times New Roman" w:hAnsi="Times New Roman" w:cs="Times New Roman" w:eastAsia="新細明體;PMingLiU"/>
          <w:color w:val="000000"/>
        </w:rPr>
        <w:t>云何比丘知人勝如。謂比丘知有二種人。有信有不信。若信者勝。不信者為不如也。謂信人復有二種。有數往見比丘。有不數往見比丘。若數往見比丘者勝。不數往見比丘者為不如也。謂數往見比丘人復有二種。有禮敬比丘。有不禮敬比丘。若禮敬比丘者勝。不禮敬比丘者為不如也。謂禮敬比丘人復有二種。有問經。有不問經。若問經者勝。不問經者為不如也。謂問經人復有二種。有一心聽經。有不一心聽經。若一心聽經者勝。不一心聽經者為不如也。謂一心聽經人復有二種。有聞持法。有聞不持法。若聞持法者勝。聞不持法者為不如也。謂聞持法人復有二種。有聞法觀義。有聞法不觀義。若聞法觀義者勝。聞法不觀義者為不如也。謂聞法觀義人復有二種。有知法．知義．向法次法．隨順於法．如法行之。有不知法．不知義．不向法次法．不隨順法．不如法行。若知法．知義．向法次法．隨順於法．如法行者勝。不知法．不知義．不向法次法．不隨順法．不如法行者為不如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1c27] </w:t>
      </w:r>
      <w:r>
        <w:rPr>
          <w:rFonts w:ascii="Times New Roman" w:hAnsi="Times New Roman" w:cs="Times New Roman" w:eastAsia="新細明體;PMingLiU"/>
          <w:color w:val="000000"/>
        </w:rPr>
        <w:t>謂知法．知義．向法次法．隨順於法．如法行人復有二種。有自饒益。亦饒益他。饒益多人。愍傷世間。為天．為人求義及饒益。求安隱快樂。有不自饒益。亦不饒益他。不饒益多人。不愍傷世間。不為天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為人求義及饒益。求安隱快樂。若自饒益。亦饒益他。饒益多人。愍傷世間。為天．為人求義及饒益。求安隱快樂者。此人於彼人中為極第一。為大．為上．為最．為勝．為尊．為妙。譬如因牛有乳。因乳有酪。因酪有生酥。因生酥有熟酥。因熟酥有酥精。酥精者。於彼中為極第一。為大．為上．為最．為勝．為尊．為妙．如是若人自饒益。亦饒益他。饒益多人。愍傷世間。為天．為人求義及饒益。求安隱快樂。此二人如上所說。如上分別。如上施設。此為第一。為大。為上．為最．為勝．為尊．為妙。是謂比丘知人勝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2a15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22a17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法經第一竟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四百二十三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96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二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</w:rPr>
        <w:footnoteReference w:id="15"/>
      </w:r>
      <w:r>
        <w:rPr>
          <w:rStyle w:val="Headname"/>
          <w:rFonts w:ascii="Times New Roman" w:hAnsi="Times New Roman" w:cs="Times New Roman" w:eastAsia="新細明體;PMingLiU"/>
        </w:rPr>
        <w:t>七法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2" w:name="__RefHeading___Toc148961703"/>
      <w:bookmarkEnd w:id="2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2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晝度樹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16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0"/>
          <w:szCs w:val="20"/>
        </w:rPr>
        <w:footnoteReference w:id="1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2a19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2a19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2a20] </w:t>
      </w:r>
      <w:r>
        <w:rPr>
          <w:rFonts w:ascii="Times New Roman" w:hAnsi="Times New Roman" w:cs="Times New Roman" w:eastAsia="新細明體;PMingLiU"/>
          <w:color w:val="000000"/>
        </w:rPr>
        <w:t>爾時。世尊告諸比丘。若三十三天晝度樹葉萎黃。是時。三十三天悅樂歡喜。晝度樹葉不久當落。復次。三十三天晝度樹葉已落。是時。三十三天悅樂歡喜。晝度樹葉不久當還生。復次。三十三天晝度樹葉已還生。是時。三十三天悅樂歡喜。晝度樹不久當生網。復次。三十三天晝度樹已生網。是時。三十三天悅樂歡喜。晝度樹不久當生如鳥喙。復次。三十三天晝度樹已生如鳥喙。是時。三十三天悅樂歡喜。晝度樹不久當開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復次。三十三天晝度樹已開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是時。三十三天悅樂歡喜。晝度樹不久當盡敷開。若晝度樹已盡敷開。光所照。色所映。香所熏。周百由延。是時。三十三天於中夏四月。以天五欲功德具足而自娛樂。是謂三十三天於晝度樹下集會娛樂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2b06] </w:t>
      </w:r>
      <w:r>
        <w:rPr>
          <w:rFonts w:ascii="Times New Roman" w:hAnsi="Times New Roman" w:cs="Times New Roman" w:eastAsia="新細明體;PMingLiU"/>
          <w:color w:val="000000"/>
        </w:rPr>
        <w:t>如是義。聖弟子亦復爾。思念出家。是時聖弟子名為葉黃。猶三十三天晝度樹葉萎黃也。復次。聖弟子剃除鬚髮。著袈裟衣。至信．捨家．無家．學道。是時聖弟子名為葉落。猶三十三天晝度樹葉落也。復次。聖弟子離欲．離惡不善之法。有覺．有觀。離生喜．樂。得初禪成就遊。是時。聖弟子名葉還生。猶三十三天晝度樹葉還生也。復次。聖弟子覺．觀已息。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．一心。無覺．無觀。定生喜．樂。得第二禪成就遊。是時。聖弟子名為生網。猶三十三天晝度樹生網也。復次。聖弟子離於喜欲。捨無求遊。正念正智而身覺樂。謂聖所說．聖所捨．念．樂住．空。得第三禪成就遊。是時。聖弟子名生如鳥喙。猶三十三天晝度樹如鳥喙也。復次。聖弟子樂滅．苦滅。喜．憂本已滅。不苦不樂．捨．念．清淨。得第四禪成就遊。是時。聖弟子名生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。猶三十三天晝度樹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2b23] </w:t>
      </w:r>
      <w:r>
        <w:rPr>
          <w:rFonts w:ascii="Times New Roman" w:hAnsi="Times New Roman" w:cs="Times New Roman" w:eastAsia="新細明體;PMingLiU"/>
          <w:color w:val="000000"/>
        </w:rPr>
        <w:t>復次。聖弟子諸漏已盡。心解脫．慧解脫。於現法中自知自覺。自作證成就遊。生已盡。梵行已立。所作已辦。不更受有。知如真。是時。聖弟子名盡敷開。猶三十三天晝度樹盡敷開也。彼為漏盡阿羅訶比丘。三十三天集在善法正殿。咨嗟稱歎。某尊弟子於某村邑剃除鬚髮。著袈裟衣。至信．捨家．無家．學道。諸漏已盡。心解脫．慧解脫。於現法中自知自覺。自作證成就遊。生已盡。梵行已立。所作已辦。不更受有。知如真。是謂漏盡阿羅訶共集會也。如三十三天晝度樹下共集會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2c06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2c08] 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晝度樹經第二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9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七百五十二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96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三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1"/>
      </w:r>
      <w:r>
        <w:rPr>
          <w:rStyle w:val="Headname"/>
          <w:rFonts w:ascii="Times New Roman" w:hAnsi="Times New Roman" w:cs="Times New Roman" w:eastAsia="新細明體;PMingLiU"/>
        </w:rPr>
        <w:t>七法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3" w:name="__RefHeading___Toc148961704"/>
      <w:bookmarkEnd w:id="3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3)</w:t>
      </w:r>
      <w:r>
        <w:rPr>
          <w:rStyle w:val="Headname"/>
          <w:rFonts w:ascii="Times New Roman" w:hAnsi="Times New Roman"/>
          <w:b w:val="false"/>
          <w:color w:val="0000FF"/>
          <w:sz w:val="36"/>
          <w:szCs w:val="36"/>
        </w:rPr>
        <w:t>城喻經</w:t>
      </w:r>
      <w:r>
        <w:rPr>
          <w:rStyle w:val="Headname"/>
          <w:rFonts w:ascii="Times New Roman" w:hAnsi="Times New Roman" w:cs="Times New Roman"/>
          <w:b w:val="false"/>
          <w:color w:val="0000FF"/>
          <w:sz w:val="36"/>
          <w:szCs w:val="36"/>
        </w:rPr>
        <w:t></w:t>
      </w:r>
      <w:r>
        <w:rPr>
          <w:rStyle w:val="Headname"/>
          <w:rFonts w:ascii="Times New Roman" w:hAnsi="Times New Roman"/>
          <w:b w:val="false"/>
          <w:color w:val="0000FF"/>
          <w:sz w:val="36"/>
          <w:szCs w:val="36"/>
        </w:rPr>
        <w:t>第三</w:t>
      </w:r>
      <w:r>
        <w:rPr>
          <w:rStyle w:val="FootnoteCharacters"/>
          <w:rStyle w:val="FootnoteAnchor"/>
          <w:szCs w:val="20"/>
        </w:rPr>
        <w:footnoteReference w:id="22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2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2c10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2c10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2c11] </w:t>
      </w:r>
      <w:r>
        <w:rPr>
          <w:rFonts w:ascii="Times New Roman" w:hAnsi="Times New Roman" w:cs="Times New Roman" w:eastAsia="新細明體;PMingLiU"/>
          <w:color w:val="000000"/>
        </w:rPr>
        <w:t>爾時。世尊告諸比丘。如王邊城七事具足。四食豐饒。易不難得。是故王城不為外敵破。唯除內自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2c13] </w:t>
      </w:r>
      <w:r>
        <w:rPr>
          <w:rFonts w:ascii="Times New Roman" w:hAnsi="Times New Roman" w:cs="Times New Roman" w:eastAsia="新細明體;PMingLiU"/>
          <w:color w:val="000000"/>
        </w:rPr>
        <w:t>云何王城七事具足。謂王邊城造立樓櫓。築地使堅。不可毀壞。為內安隱。制外怨敵。是謂王城一事具足。復次。如王邊城掘鑿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壍</w:t>
      </w:r>
      <w:r>
        <w:rPr>
          <w:rFonts w:ascii="Times New Roman" w:hAnsi="Times New Roman" w:cs="Times New Roman" w:eastAsia="新細明體;PMingLiU"/>
          <w:color w:val="000000"/>
        </w:rPr>
        <w:t>。極使深廣。修備可依。為內安隱。制外怨敵。是謂王城二事具足。復次。如王邊城周匝通道。開除平博。為內安隱。制外怨敵。是謂王城三事具足。復次。如王邊城集四種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力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FF"/>
        </w:rPr>
        <w:t>象軍．馬軍．車軍．步軍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為內安隱。制外怨敵。是謂王城四事具足。復次。如王邊城豫備軍器弓．矢．鉾．戟。為內安隱。制外怨敵。是謂王城五事具足。復次。如王邊城立守門大將。明略智辯。勇毅奇謀。善則聽入。不善則禁。為內安隱。制外怨敵。是謂王城六事具足。復次。如王邊城築立高墻。令極牢固。泥塗堊灑。為內安隱。制外怨敵。是謂王城七事具足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2c28] </w:t>
      </w:r>
      <w:r>
        <w:rPr>
          <w:rFonts w:ascii="Times New Roman" w:hAnsi="Times New Roman" w:cs="Times New Roman" w:eastAsia="新細明體;PMingLiU"/>
          <w:color w:val="000000"/>
        </w:rPr>
        <w:t>云何王城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豐饒。易不難得。謂王邊城水草樵木。資有豫備。為內安隱。制外怨敵。是謂王城一食豐饒。易不難得。復次。如王邊城多收稻穀及儲畜麥。為內安隱。制外怨敵。是謂王城二食豐饒。易不難得。復次。如王邊城多積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秥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豆及大小豆。為內安隱。制外怨敵。是謂王城三食豐饒。易不難得。復次。如王邊城畜酥油．蜜及甘蔗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餹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．魚．鹽．脯肉。一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具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足。為內安隱。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外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怨敵。是謂王城四食豐饒。易不難得。如是王城七事具足。四食豐饒。易不難得。不為外敵破。唯除內自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3a11] </w:t>
      </w:r>
      <w:r>
        <w:rPr>
          <w:rFonts w:ascii="Times New Roman" w:hAnsi="Times New Roman" w:cs="Times New Roman" w:eastAsia="新細明體;PMingLiU"/>
          <w:color w:val="000000"/>
        </w:rPr>
        <w:t>如是。若聖弟子亦得七善法。逮四增上心。易不難得。是故聖弟子不為魔王之所得便。亦不隨惡不善之法。不為染污所染。不復更受生也。云何聖弟子得七善法。謂聖弟子得堅固信。深著如來。信根已立。終不隨外沙門．梵志。若天．魔．梵及餘世間。是謂聖弟子得一善法。復次。聖弟子常行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耻</w:t>
      </w:r>
      <w:r>
        <w:rPr>
          <w:rFonts w:ascii="Times New Roman" w:hAnsi="Times New Roman" w:cs="Times New Roman" w:eastAsia="新細明體;PMingLiU"/>
          <w:color w:val="000000"/>
        </w:rPr>
        <w:t>。可慚知慚。惡不善法穢汙煩惱。受諸惡報。造生死本。是謂聖弟子得二善法。復次。聖弟子常行羞愧。可愧知愧。惡不善法穢汙煩惱。受諸惡報。造生死本。是謂聖弟子得三善法。復次。聖弟子常行精進。斷惡不善。修諸善法。恒自起意。專一堅固。為諸善本。不捨方便。是謂聖弟子得四善法。復次。聖弟子廣學多聞。守持不忘。積聚博聞。所謂法者。初善．中善．竟亦善。有義有文。具足清淨。顯現梵行。如是諸法廣學多聞。翫習至千。意所惟觀。明見深達。是謂聖弟子得五善法。復次。聖弟子常行於念。成就正念。久所曾習。久所曾聞。恒憶不忘。是謂聖弟子得六善法。復次。聖弟子修行智慧。觀興衰法。得如此智。聖慧明達。分別曉了。以正盡苦。是謂聖弟子得七善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3b04] </w:t>
      </w:r>
      <w:r>
        <w:rPr>
          <w:rFonts w:ascii="Times New Roman" w:hAnsi="Times New Roman" w:cs="Times New Roman" w:eastAsia="新細明體;PMingLiU"/>
          <w:color w:val="000000"/>
        </w:rPr>
        <w:t>云何聖弟子逮四增上心。易不難得。謂聖弟子離欲．離惡不善之法。有覺．有觀。離生喜．樂。逮初禪成就遊。是謂聖弟子逮初增上心。易不難得。復次。聖弟子覺．觀已息。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．一心。無覺．無觀。定生喜．樂。逮第二禪成就遊。是謂聖弟子逮第二增上心。易不難得。復次。聖弟子離於喜欲。捨無求遊。正念正智而身覺樂。謂聖所說．聖所捨．念．樂住．空。逮第三禪成就遊。是謂聖弟子逮第三增上心。易不難得。復次。聖弟子樂滅．苦滅。喜．憂本已滅。不苦不樂．捨．念．清淨。逮第四禪成就遊。是謂聖弟子逮第四增上心。易不難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3b16] </w:t>
      </w:r>
      <w:r>
        <w:rPr>
          <w:rFonts w:ascii="Times New Roman" w:hAnsi="Times New Roman" w:cs="Times New Roman" w:eastAsia="新細明體;PMingLiU"/>
          <w:color w:val="000000"/>
        </w:rPr>
        <w:t>如是。聖弟子得七善法。逮四增上心。易不難得。不為魔王之所得便。亦不隨惡不善之法。不為染污所染。不復更受生。如王邊城造立樓櫓。築地使堅。不可毀壞。為內安隱。制外怨敵。如是。聖弟子得堅固信。深著如來。信根已立。終不隨外沙門。梵志。若天．魔．梵及餘世間。是謂聖弟子得信樓櫓。除惡不善。修諸善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3b23] </w:t>
      </w:r>
      <w:r>
        <w:rPr>
          <w:rFonts w:ascii="Times New Roman" w:hAnsi="Times New Roman" w:cs="Times New Roman" w:eastAsia="新細明體;PMingLiU"/>
          <w:color w:val="000000"/>
        </w:rPr>
        <w:t>如王邊城掘鑿池塹。極使深廣。修備可依。為內安隱。制外怨敵。如是。聖弟子常行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耻</w:t>
      </w:r>
      <w:r>
        <w:rPr>
          <w:rFonts w:ascii="Times New Roman" w:hAnsi="Times New Roman" w:cs="Times New Roman" w:eastAsia="新細明體;PMingLiU"/>
          <w:color w:val="000000"/>
        </w:rPr>
        <w:t>。可慚知慚。惡不善法穢汙煩惱。受諸惡報。造生死本。是謂聖弟子得慚池塹。除惡不善。修諸善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3b28] </w:t>
      </w:r>
      <w:r>
        <w:rPr>
          <w:rFonts w:ascii="Times New Roman" w:hAnsi="Times New Roman" w:cs="Times New Roman" w:eastAsia="新細明體;PMingLiU"/>
          <w:color w:val="000000"/>
        </w:rPr>
        <w:t>如王邊城周匝通道。開除平博。為內安隱。制外怨敵。如是。聖弟子常行羞愧。可愧知愧。惡不善法穢污煩惱。受諸惡報。造生死本。是謂聖弟子得愧平道。除惡不善。修諸善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3c03] </w:t>
      </w:r>
      <w:r>
        <w:rPr>
          <w:rFonts w:ascii="Times New Roman" w:hAnsi="Times New Roman" w:cs="Times New Roman" w:eastAsia="新細明體;PMingLiU"/>
          <w:color w:val="000000"/>
        </w:rPr>
        <w:t>如王邊城集四種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力</w:t>
      </w:r>
      <w:r>
        <w:rPr>
          <w:rFonts w:ascii="Times New Roman" w:hAnsi="Times New Roman" w:cs="Times New Roman" w:eastAsia="新細明體;PMingLiU"/>
          <w:color w:val="000000"/>
        </w:rPr>
        <w:t>象軍．馬軍．車軍．步軍。為內安隱。制外怨敵。如是。聖弟子常行精進。斷惡不善。修諸善法。恒自起意。專一堅固。為諸善本。不捨方便。是謂聖弟子得精進軍力。除惡不善。修諸善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3c08] </w:t>
      </w:r>
      <w:r>
        <w:rPr>
          <w:rFonts w:ascii="Times New Roman" w:hAnsi="Times New Roman" w:cs="Times New Roman" w:eastAsia="新細明體;PMingLiU"/>
          <w:color w:val="000000"/>
        </w:rPr>
        <w:t>如王邊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豫備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軍器弓．矢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鉾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．戟。為內安隱。制外怨敵。如是。聖弟子廣學多聞。守持不忘。積聚博聞。所謂法者。初善．中善．竟亦善。有義有文。具足清淨。顯現梵行。如是諸法廣學多聞。翫習至千。意所惟觀。明見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達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是謂聖弟子得多聞軍器。除惡不善。修諸善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3c14] </w:t>
      </w:r>
      <w:r>
        <w:rPr>
          <w:rFonts w:ascii="Times New Roman" w:hAnsi="Times New Roman" w:cs="Times New Roman" w:eastAsia="新細明體;PMingLiU"/>
          <w:color w:val="000000"/>
        </w:rPr>
        <w:t>如王邊城立守門大將。明略智辯。勇毅奇謀。善則聽入。不善則禁。為內安隱。制外怨敵。如是。聖弟子常行於念。成就正念。久所曾習。久所曾聞。恒憶不忘。是謂聖弟子得念守門大將。除惡不善。修諸善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3c19] </w:t>
      </w:r>
      <w:r>
        <w:rPr>
          <w:rFonts w:ascii="Times New Roman" w:hAnsi="Times New Roman" w:cs="Times New Roman" w:eastAsia="新細明體;PMingLiU"/>
          <w:color w:val="000000"/>
        </w:rPr>
        <w:t>如王邊城築立高牆。令極牢固。泥塗堊灑。為內安隱。制外怨敵。如是。聖弟子修行智慧。觀興衰法。得如此智。聖慧明達。分別曉了。以正盡苦。是謂聖弟子得智慧牆。除惡不善。修諸善法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3c23] </w:t>
      </w:r>
      <w:r>
        <w:rPr>
          <w:rFonts w:ascii="Times New Roman" w:hAnsi="Times New Roman" w:cs="Times New Roman" w:eastAsia="新細明體;PMingLiU"/>
          <w:color w:val="000000"/>
        </w:rPr>
        <w:t>如王邊城水草樵木。資有豫備。為內安隱。制外怨敵。如是。聖弟子離欲．離惡不善之法。有覺．有觀。離生喜．樂。逮初禪成就遊。樂住無乏。安隱快樂。自致涅槃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3c27] </w:t>
      </w:r>
      <w:r>
        <w:rPr>
          <w:rFonts w:ascii="Times New Roman" w:hAnsi="Times New Roman" w:cs="Times New Roman" w:eastAsia="新細明體;PMingLiU"/>
          <w:color w:val="000000"/>
        </w:rPr>
        <w:t>如王邊城多收稻穀及儲畜麥。為內安隱。制外怨敵。如是。聖弟子覺．觀已息。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靜</w:t>
      </w:r>
      <w:r>
        <w:rPr>
          <w:rFonts w:ascii="Times New Roman" w:hAnsi="Times New Roman" w:cs="Times New Roman" w:eastAsia="新細明體;PMingLiU"/>
          <w:color w:val="000000"/>
        </w:rPr>
        <w:t>．一心。無覺．無觀。定生喜．樂。逮第二禪成就遊。樂住無乏。安隱快樂。自致涅槃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4a02] </w:t>
      </w:r>
      <w:r>
        <w:rPr>
          <w:rFonts w:ascii="Times New Roman" w:hAnsi="Times New Roman" w:cs="Times New Roman" w:eastAsia="新細明體;PMingLiU"/>
          <w:color w:val="000000"/>
        </w:rPr>
        <w:t>如王邊城多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秥</w:t>
      </w:r>
      <w:r>
        <w:rPr>
          <w:rFonts w:ascii="Times New Roman" w:hAnsi="Times New Roman" w:cs="Times New Roman" w:eastAsia="新細明體;PMingLiU"/>
          <w:color w:val="000000"/>
        </w:rPr>
        <w:t>豆及大小豆。為內安隱。制外怨敵。如是。聖弟子離於喜欲。捨無求遊。正念正智而身覺樂。謂聖所說．聖所捨．念．樂住．空。逮第三禪成就遊。樂住無乏。安隱快樂。自致涅槃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4a06] </w:t>
      </w:r>
      <w:r>
        <w:rPr>
          <w:rFonts w:ascii="Times New Roman" w:hAnsi="Times New Roman" w:cs="Times New Roman" w:eastAsia="新細明體;PMingLiU"/>
          <w:color w:val="000000"/>
        </w:rPr>
        <w:t>如王邊城畜酥油．蜜及甘蔗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餹</w:t>
      </w:r>
      <w:r>
        <w:rPr>
          <w:rFonts w:ascii="Times New Roman" w:hAnsi="Times New Roman" w:cs="Times New Roman" w:eastAsia="新細明體;PMingLiU"/>
          <w:color w:val="000000"/>
        </w:rPr>
        <w:t>．魚．鹽．脯肉。一切充足。為內安隱。制外怨敵。如是。聖弟子樂滅．苦滅。喜．憂本已滅。不苦不樂．捨．念．清淨。逮第四禪成就遊。樂住無乏。安隱快樂。自致涅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4a10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24a12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城喻</w:t>
      </w:r>
      <w:r>
        <w:rPr>
          <w:rStyle w:val="FootnoteCharacters"/>
          <w:rStyle w:val="FootnoteAnchor"/>
          <w:rFonts w:cs="Times New Roman" w:eastAsia="新細明體;PMingLiU"/>
        </w:rPr>
        <w:footnoteReference w:customMarkFollows="1" w:id="35"/>
        <w:t>1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經第三竟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一千九百二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customMarkFollows="1" w:id="36"/>
        <w:t>2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96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四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</w:rPr>
        <w:footnoteReference w:customMarkFollows="1" w:id="37"/>
        <w:t>3</w:t>
      </w:r>
      <w:r>
        <w:rPr>
          <w:rStyle w:val="Headname"/>
          <w:rFonts w:ascii="Times New Roman" w:hAnsi="Times New Roman" w:cs="Times New Roman" w:eastAsia="新細明體;PMingLiU"/>
        </w:rPr>
        <w:t>七法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4" w:name="__RefHeading___Toc148961705"/>
      <w:bookmarkEnd w:id="4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4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水喻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四</w:t>
      </w:r>
      <w:r>
        <w:rPr>
          <w:rStyle w:val="FootnoteCharacters"/>
          <w:rStyle w:val="FootnoteAnchor"/>
          <w:sz w:val="28"/>
          <w:szCs w:val="28"/>
        </w:rPr>
        <w:footnoteReference w:customMarkFollows="1" w:id="38"/>
        <w:t>4</w:t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0"/>
          <w:szCs w:val="20"/>
        </w:rPr>
        <w:footnoteReference w:customMarkFollows="1" w:id="39"/>
        <w:t>5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4a14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4a14] </w:t>
      </w:r>
      <w:r>
        <w:rPr>
          <w:rFonts w:ascii="Times New Roman" w:hAnsi="Times New Roman" w:cs="Times New Roman" w:eastAsia="新細明體;PMingLiU"/>
          <w:color w:val="000000"/>
        </w:rPr>
        <w:t>一時。佛遊舍衛國。在勝林給孤獨園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4a15] </w:t>
      </w:r>
      <w:r>
        <w:rPr>
          <w:rFonts w:ascii="Times New Roman" w:hAnsi="Times New Roman" w:cs="Times New Roman" w:eastAsia="新細明體;PMingLiU"/>
          <w:color w:val="000000"/>
        </w:rPr>
        <w:t>爾時。世尊告諸比丘。我當為汝說七水人。諦聽。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4a16] </w:t>
      </w:r>
      <w:r>
        <w:rPr>
          <w:rFonts w:ascii="Times New Roman" w:hAnsi="Times New Roman" w:cs="Times New Roman" w:eastAsia="新細明體;PMingLiU"/>
          <w:color w:val="000000"/>
        </w:rPr>
        <w:t>時。諸比丘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4a17] </w:t>
      </w:r>
      <w:r>
        <w:rPr>
          <w:rFonts w:ascii="Times New Roman" w:hAnsi="Times New Roman" w:cs="Times New Roman" w:eastAsia="新細明體;PMingLiU"/>
          <w:color w:val="000000"/>
        </w:rPr>
        <w:t>佛言。云何為七。或有一人常臥水中。或復有人出水還沒。或復有人出水而住。或復有人出水而住。住已而觀。或復有人出水而住。住已而觀。觀已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。或復有人出水而住。住已而觀。觀已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已至彼岸。或復有人出水而住。住已而觀。觀已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已至彼岸。至彼岸已。謂住岸人。如是。我當復為汝說七水喻人。諦聽。諦聽。善思念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4a25] </w:t>
      </w:r>
      <w:r>
        <w:rPr>
          <w:rFonts w:ascii="Times New Roman" w:hAnsi="Times New Roman" w:cs="Times New Roman" w:eastAsia="新細明體;PMingLiU"/>
          <w:color w:val="000000"/>
        </w:rPr>
        <w:t>時。諸比丘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4a25] </w:t>
      </w:r>
      <w:r>
        <w:rPr>
          <w:rFonts w:ascii="Times New Roman" w:hAnsi="Times New Roman" w:cs="Times New Roman" w:eastAsia="新細明體;PMingLiU"/>
          <w:color w:val="000000"/>
        </w:rPr>
        <w:t>佛言。云何為七。或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臥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。或復有人出已還沒。或復有人出已而住。或復有人出已而住。住已而觀。或復有人出已而住。住已而觀。觀已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。或復有人出已而住。住已而觀。觀已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已至彼岸。或復有人出已而住。住已而觀。觀已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已至彼岸。至彼岸已。謂住岸梵志。此七水喻人。我略說也。如上說。如上施設。汝知何義。何所分別。有何因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4b05] </w:t>
      </w:r>
      <w:r>
        <w:rPr>
          <w:rFonts w:ascii="Times New Roman" w:hAnsi="Times New Roman" w:cs="Times New Roman" w:eastAsia="新細明體;PMingLiU"/>
          <w:color w:val="000000"/>
        </w:rPr>
        <w:t>時。諸比丘白世尊曰。世尊為法本。世尊為法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法由世尊。唯願說之。我等聞已。得廣知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4b07] </w:t>
      </w:r>
      <w:r>
        <w:rPr>
          <w:rFonts w:ascii="Times New Roman" w:hAnsi="Times New Roman" w:cs="Times New Roman" w:eastAsia="新細明體;PMingLiU"/>
          <w:color w:val="000000"/>
        </w:rPr>
        <w:t>佛便告曰。汝等諦聽。善思念之。我當為汝分別其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4b08] </w:t>
      </w:r>
      <w:r>
        <w:rPr>
          <w:rFonts w:ascii="Times New Roman" w:hAnsi="Times New Roman" w:cs="Times New Roman" w:eastAsia="新細明體;PMingLiU"/>
          <w:color w:val="000000"/>
        </w:rPr>
        <w:t>時。諸比丘受教而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4b09] </w:t>
      </w:r>
      <w:r>
        <w:rPr>
          <w:rFonts w:ascii="Times New Roman" w:hAnsi="Times New Roman" w:cs="Times New Roman" w:eastAsia="新細明體;PMingLiU"/>
          <w:color w:val="000000"/>
        </w:rPr>
        <w:t>佛言。云何有人常臥。謂或有人為不善法之所覆蓋。染汙所染。受惡法報。造生死本。是謂有人常臥。猶人沒溺。臥于水中。我說彼人亦復如是。是謂初水喻人。世間諦如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4b13] </w:t>
      </w:r>
      <w:r>
        <w:rPr>
          <w:rFonts w:ascii="Times New Roman" w:hAnsi="Times New Roman" w:cs="Times New Roman" w:eastAsia="新細明體;PMingLiU"/>
          <w:color w:val="000000"/>
        </w:rPr>
        <w:t>云何有人出已還沒。謂人既出。得信善法。持戒．布施．多聞．智慧。修習善法。彼於後時失信不固。失持戒．布施．多聞．智慧而不堅固。是謂有人出已還沒。猶人溺水。既出還沒。我說彼人亦復如是。是謂第二水喻人。世間諦如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4b18] </w:t>
      </w:r>
      <w:r>
        <w:rPr>
          <w:rFonts w:ascii="Times New Roman" w:hAnsi="Times New Roman" w:cs="Times New Roman" w:eastAsia="新細明體;PMingLiU"/>
          <w:color w:val="000000"/>
        </w:rPr>
        <w:t>云何有人出已而住。謂人既出。得信善法。持戒．布施．多聞．智慧。修習善法。彼於後時信固不失。持戒．布施．多聞．智慧。堅固不失。是謂有人出已而住。猶人溺水。出已而住。我說彼人亦復如是。是謂第三水喻人。世間諦如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4b23] </w:t>
      </w:r>
      <w:r>
        <w:rPr>
          <w:rFonts w:ascii="Times New Roman" w:hAnsi="Times New Roman" w:cs="Times New Roman" w:eastAsia="新細明體;PMingLiU"/>
          <w:color w:val="000000"/>
        </w:rPr>
        <w:t>云何有人出已而住。住已而觀。謂人既出。得信善法。持戒．布施．多聞．智慧。修習善法。彼於後時信固不失。持戒．布施．多聞．智慧。堅固不失。住善法中。知苦如真。知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．知苦滅．知苦滅道如真。彼如是知．如是見。三結便盡。謂身見．戒取．疑。三結已盡。得須陀洹。不墮惡法。定趣正覺。極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七</w:t>
      </w:r>
      <w:r>
        <w:rPr>
          <w:rStyle w:val="FootnoteCharacters"/>
          <w:rStyle w:val="FootnoteAnchor"/>
          <w:rFonts w:cs="Times New Roman" w:eastAsia="新細明體;PMingLiU"/>
        </w:rPr>
        <w:footnoteReference w:id="45"/>
      </w:r>
      <w:r>
        <w:rPr>
          <w:rFonts w:ascii="Times New Roman" w:hAnsi="Times New Roman" w:cs="Times New Roman" w:eastAsia="新細明體;PMingLiU"/>
          <w:color w:val="000000"/>
        </w:rPr>
        <w:t>有。天上．人間七往來已。便得苦際。是謂有人出已而住。住已而觀。猶人溺水。出已而住。住已而觀。我說彼人亦復如是。是謂第四水喻人。世間諦如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4c04] </w:t>
      </w:r>
      <w:r>
        <w:rPr>
          <w:rFonts w:ascii="Times New Roman" w:hAnsi="Times New Roman" w:cs="Times New Roman" w:eastAsia="新細明體;PMingLiU"/>
          <w:color w:val="000000"/>
        </w:rPr>
        <w:t>云何有人出已而住。住已而觀。觀已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。謂人既出。得信善法。持戒．布施．多聞．智慧。修習善法。彼於後時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固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Fonts w:ascii="Times New Roman" w:hAnsi="Times New Roman" w:cs="Times New Roman" w:eastAsia="新細明體;PMingLiU"/>
          <w:color w:val="000000"/>
        </w:rPr>
        <w:t>不失。持戒。布施．多聞．智慧。堅固不失。住善法中。知苦如真。知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苦滅．知苦滅道如真。如是知．如是見。三結便盡。謂身見．戒取．疑。三結已盡。婬．怒．癡薄。得一往來天上．人間。一往來已。便得苦際。是謂有人出已而住。住已而觀。觀已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。猶人溺水。出已而住。住已而觀。觀已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。我說彼人亦復如是。是謂第五水喻人。世間諦如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4c15] </w:t>
      </w:r>
      <w:r>
        <w:rPr>
          <w:rFonts w:ascii="Times New Roman" w:hAnsi="Times New Roman" w:cs="Times New Roman" w:eastAsia="新細明體;PMingLiU"/>
          <w:color w:val="000000"/>
        </w:rPr>
        <w:t>云何有人出已而住。住已而觀。觀已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已至彼岸。謂人既出。得信善法。持戒．布施．多聞．智慧。修習善法。彼於後時信固不失。持戒．布施．多聞．智慧。堅固不失。住善法中。知苦如真。知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苦滅．知苦滅道如真。如是知．如是見。五下分結盡。謂貪欲．瞋恚．身見．戒取．疑。五下分結盡已。生於彼間。便般涅槃。得不退法。不還此世。是謂有人出已而住。住已而觀。觀已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已至彼岸。猶人溺水。出已而住。住已而觀。觀已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已至彼岸。我說彼人亦復如是。是謂第六水喻人。世間諦如有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4c26] </w:t>
      </w:r>
      <w:r>
        <w:rPr>
          <w:rFonts w:ascii="Times New Roman" w:hAnsi="Times New Roman" w:cs="Times New Roman" w:eastAsia="新細明體;PMingLiU"/>
          <w:color w:val="000000"/>
        </w:rPr>
        <w:t>云何有人出已而住。住已而觀。觀已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已至彼岸。至彼岸已。謂住岸梵志。謂人既出。得信善法。持戒．布施．多聞．智慧。修習善法。彼於後時信固不失。持戒．布施．多聞．智慧。堅固不失。住善法中。知苦如真。知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習</w:t>
      </w:r>
      <w:r>
        <w:rPr>
          <w:rFonts w:ascii="Times New Roman" w:hAnsi="Times New Roman" w:cs="Times New Roman" w:eastAsia="新細明體;PMingLiU"/>
          <w:color w:val="000000"/>
        </w:rPr>
        <w:t>．知苦滅．知苦滅道如真。如是知．如是見。欲漏心解脫。有漏．無明漏心解脫。解脫已。便知解脫。生已盡。梵行已立。所作已辦。不更受有。知如真。是謂有人出已而住。住已而觀。觀已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已至彼岸。至彼岸已。謂住岸梵志。猶人溺水。出已而住。住已而觀。觀已而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渡</w:t>
      </w:r>
      <w:r>
        <w:rPr>
          <w:rFonts w:ascii="Times New Roman" w:hAnsi="Times New Roman" w:cs="Times New Roman" w:eastAsia="新細明體;PMingLiU"/>
          <w:color w:val="000000"/>
        </w:rPr>
        <w:t>已至彼岸。至彼岸已。謂住岸人。我說彼人亦復如是。是謂第七水喻人。世間諦如有也。我向所言。當為汝說七水人者。因此故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5a12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25a14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水喻經第四竟</w:t>
      </w:r>
      <w:r>
        <w:rPr>
          <w:rStyle w:val="FootnoteCharacters"/>
          <w:rStyle w:val="FootnoteAnchor"/>
          <w:rFonts w:cs="Times New Roman" w:eastAsia="新細明體;PMingLiU"/>
        </w:rPr>
        <w:footnoteReference w:id="47"/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千三百八十八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ind w:left="96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（五）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  <w:sz w:val="28"/>
        </w:rPr>
        <w:t>中阿含</w:t>
      </w:r>
      <w:r>
        <w:rPr>
          <w:rStyle w:val="FootnoteCharacters"/>
          <w:rStyle w:val="FootnoteAnchor"/>
          <w:rFonts w:cs="Times New Roman" w:eastAsia="新細明體;PMingLiU"/>
          <w:b/>
          <w:bCs/>
        </w:rPr>
        <w:footnoteReference w:id="49"/>
      </w:r>
      <w:r>
        <w:rPr>
          <w:rStyle w:val="Headname"/>
          <w:rFonts w:ascii="Times New Roman" w:hAnsi="Times New Roman" w:cs="Times New Roman" w:eastAsia="新細明體;PMingLiU"/>
        </w:rPr>
        <w:t>七法品</w:t>
      </w:r>
    </w:p>
    <w:p>
      <w:pPr>
        <w:pStyle w:val="Heading3"/>
        <w:rPr>
          <w:rStyle w:val="Headname"/>
          <w:rFonts w:ascii="Times New Roman" w:hAnsi="Times New Roman" w:cs="Times New Roman"/>
        </w:rPr>
      </w:pPr>
      <w:bookmarkStart w:id="5" w:name="__RefHeading___Toc148961706"/>
      <w:bookmarkEnd w:id="5"/>
      <w:r>
        <w:rPr>
          <w:rStyle w:val="Headname"/>
          <w:rFonts w:cs="Times New Roman" w:ascii="Times New Roman" w:hAnsi="Times New Roman"/>
          <w:b w:val="false"/>
          <w:bCs w:val="false"/>
          <w:color w:val="800000"/>
          <w:sz w:val="36"/>
        </w:rPr>
        <w:t>(Ma.5)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木積喻經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五</w:t>
      </w:r>
      <w:r>
        <w:rPr>
          <w:rStyle w:val="FootnoteCharacters"/>
          <w:rStyle w:val="FootnoteAnchor"/>
          <w:szCs w:val="28"/>
        </w:rPr>
        <w:footnoteReference w:id="50"/>
      </w:r>
      <w:r>
        <w:rPr>
          <w:rStyle w:val="Note"/>
          <w:rFonts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/>
          <w:color w:val="0000FF"/>
        </w:rPr>
        <w:t>初一日誦</w:t>
      </w:r>
      <w:r>
        <w:rPr>
          <w:rStyle w:val="Note"/>
          <w:rFonts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sz w:val="20"/>
          <w:szCs w:val="20"/>
        </w:rPr>
        <w:footnoteReference w:id="5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5a16] </w:t>
      </w:r>
      <w:r>
        <w:rPr>
          <w:rFonts w:ascii="Times New Roman" w:hAnsi="Times New Roman" w:cs="Times New Roman" w:eastAsia="新細明體;PMingLiU"/>
          <w:color w:val="000000"/>
        </w:rPr>
        <w:t>我聞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5a16] </w:t>
      </w:r>
      <w:r>
        <w:rPr>
          <w:rFonts w:ascii="Times New Roman" w:hAnsi="Times New Roman" w:cs="Times New Roman" w:eastAsia="新細明體;PMingLiU"/>
          <w:color w:val="000000"/>
        </w:rPr>
        <w:t>一時。佛遊拘薩羅。在人間。與大比丘眾翼從而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5a17] </w:t>
      </w:r>
      <w:r>
        <w:rPr>
          <w:rFonts w:ascii="Times New Roman" w:hAnsi="Times New Roman" w:cs="Times New Roman" w:eastAsia="新細明體;PMingLiU"/>
          <w:color w:val="000000"/>
        </w:rPr>
        <w:t>爾時。世尊則於中路。忽見一處有大木積。洞燃俱熾。世尊見已。便下道側。更就餘樹敷尼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檀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。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趺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5a20] </w:t>
      </w:r>
      <w:r>
        <w:rPr>
          <w:rFonts w:ascii="Times New Roman" w:hAnsi="Times New Roman" w:cs="Times New Roman" w:eastAsia="新細明體;PMingLiU"/>
          <w:color w:val="000000"/>
        </w:rPr>
        <w:t>世尊坐已。告諸比丘。汝等見彼有大木積洞燃俱熾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5a21] </w:t>
      </w:r>
      <w:r>
        <w:rPr>
          <w:rFonts w:ascii="Times New Roman" w:hAnsi="Times New Roman" w:cs="Times New Roman" w:eastAsia="新細明體;PMingLiU"/>
          <w:color w:val="000000"/>
        </w:rPr>
        <w:t>時。諸比丘答曰。見也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25a21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尊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復告諸比丘曰。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意云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大木積洞燃俱熾。若抱．若坐．若臥。謂剎利女。梵志．居士．工師女。年在盛時。沐浴香薰。著明淨衣。華鬘．瓔珞嚴飾其身。若抱．若坐．若臥。何者為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5a26] </w:t>
      </w:r>
      <w:r>
        <w:rPr>
          <w:rFonts w:ascii="Times New Roman" w:hAnsi="Times New Roman" w:cs="Times New Roman" w:eastAsia="新細明體;PMingLiU"/>
          <w:color w:val="000000"/>
        </w:rPr>
        <w:t>時。諸比丘白曰。世尊。謂大木積洞燃俱熾。若抱．若坐．若臥。甚苦。世尊。謂剎利女。梵志．居士．工師女。年在盛時。沐浴香薰。著明淨衣。華鬘．瓔珞嚴飾其身。若抱．若坐．若臥。甚樂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5b01] </w:t>
      </w:r>
      <w:r>
        <w:rPr>
          <w:rFonts w:ascii="Times New Roman" w:hAnsi="Times New Roman" w:cs="Times New Roman" w:eastAsia="新細明體;PMingLiU"/>
          <w:color w:val="000000"/>
        </w:rPr>
        <w:t>世尊告曰。我為汝說。不令汝等學沙門失沙門道。汝欲成無上梵行者。寧抱木積洞燃俱熾。若坐．若臥。彼雖因此受苦或死。然不以是身壞命終。趣至惡處。生地獄中。若愚癡人犯戒不精進。生惡不善法。非梵行稱梵行。非沙門稱沙門。若抱剎利女。梵志．居士．工師女。年在盛時。沐浴香薰。著明淨衣。華鬘．瓔珞嚴飾其身。若坐．若臥者。彼愚癡人因是長夜不善不義。受惡法報。身壞命終。趣至惡處。生地獄中。是故汝等當觀自義．觀彼義．觀兩義。當作是念。我出家學。不虛不空。有果有報。有極安樂。生諸善處而得長壽。受人信施衣被．飲食．床褥．湯藥。令諸施主得大福祐。得大果報。得大光明者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5b15] </w:t>
      </w:r>
      <w:r>
        <w:rPr>
          <w:rFonts w:ascii="Times New Roman" w:hAnsi="Times New Roman" w:cs="Times New Roman" w:eastAsia="新細明體;PMingLiU"/>
          <w:color w:val="000000"/>
        </w:rPr>
        <w:t>世尊復告諸比丘曰。於意云何。若有力士以緊索毛繩絞勒其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蹲</w:t>
      </w:r>
      <w:r>
        <w:rPr>
          <w:rStyle w:val="FootnoteCharacters"/>
          <w:rStyle w:val="FootnoteAnchor"/>
          <w:rFonts w:cs="Times New Roman" w:eastAsia="新細明體;PMingLiU"/>
        </w:rPr>
        <w:footnoteReference w:customMarkFollows="1" w:id="57"/>
        <w:t>1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酋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田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ㄙ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]</w:t>
      </w:r>
      <w:r>
        <w:rPr>
          <w:rFonts w:ascii="Times New Roman" w:hAnsi="Times New Roman" w:cs="Times New Roman" w:eastAsia="新細明體;PMingLiU"/>
          <w:color w:val="000000"/>
        </w:rPr>
        <w:t>斷皮。斷皮已斷肉。斷肉已斷筋。斷筋已斷骨。斷骨已至髓而住。若從剎利．梵志．居士．工師受其信施。按摩身體．支節．手足。何者為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5b19] </w:t>
      </w:r>
      <w:r>
        <w:rPr>
          <w:rFonts w:ascii="Times New Roman" w:hAnsi="Times New Roman" w:cs="Times New Roman" w:eastAsia="新細明體;PMingLiU"/>
          <w:color w:val="000000"/>
        </w:rPr>
        <w:t>時。諸比丘白曰。世尊。若有力士以緊索毛繩絞勒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[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摶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&gt;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蹲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酋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(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十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田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ㄙ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)]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斷皮。斷皮已斷肉。斷肉已斷筋。斷筋已斷骨。斷骨已至髓而住。甚苦。世尊。若從剎利．梵志．居士．工師受其信施。按摩身體．支節．手足。甚樂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5b24] </w:t>
      </w:r>
      <w:r>
        <w:rPr>
          <w:rFonts w:ascii="Times New Roman" w:hAnsi="Times New Roman" w:cs="Times New Roman" w:eastAsia="新細明體;PMingLiU"/>
          <w:color w:val="000000"/>
        </w:rPr>
        <w:t>世尊告曰。我為汝說。不令汝等學沙門失沙門道。汝欲成無上梵行者。寧令力士以緊索毛繩絞勒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[</w:t>
      </w:r>
      <w:r>
        <w:rPr>
          <w:rStyle w:val="Corr"/>
          <w:rFonts w:ascii="Times New Roman" w:hAnsi="Times New Roman" w:cs="Times New Roman" w:eastAsia="新細明體;PMingLiU"/>
          <w:color w:val="0000FF"/>
        </w:rPr>
        <w:t>摶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&gt;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蹲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酋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(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十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田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ㄙ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)]</w:t>
      </w:r>
      <w:r>
        <w:rPr>
          <w:rStyle w:val="Corr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斷皮。斷皮已斷肉。斷肉已斷筋。斷筋已斷骨。斷骨已至髓而住。彼雖因此受苦或死。然不以是身壞命終。趣至惡處。生地獄中。若愚癡人犯戒不精進。生惡不善法。非梵行稱梵行。非沙門稱沙門。從剎利．梵志．居士．工師受其信施。按摩身體．支節．手足。彼愚癡人因是長夜不善不義。受惡法報。身壞命終。趣至惡處。生地獄中。是故汝等當觀自義．觀彼義．觀兩義。當作是念。我出家學。不虛不空。有果有報。有極安樂。生諸善處而得長壽。受人信施衣被．飲食．床褥．湯藥。令諸施主得大福祐。得大果報。得大光明者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5c10] </w:t>
      </w:r>
      <w:r>
        <w:rPr>
          <w:rFonts w:ascii="Times New Roman" w:hAnsi="Times New Roman" w:cs="Times New Roman" w:eastAsia="新細明體;PMingLiU"/>
          <w:color w:val="000000"/>
        </w:rPr>
        <w:t>世尊復告諸比丘曰。於意云何。若有力士以瑩磨利刀截斷其髀。若從剎利．梵志．居士．工師受信施．禮拜。恭敬將迎。何者為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5c13] </w:t>
      </w:r>
      <w:r>
        <w:rPr>
          <w:rFonts w:ascii="Times New Roman" w:hAnsi="Times New Roman" w:cs="Times New Roman" w:eastAsia="新細明體;PMingLiU"/>
          <w:color w:val="000000"/>
        </w:rPr>
        <w:t>時。諸比丘白曰。世尊。若有力士以瑩磨利刀截斷其髀。甚苦。世尊。若從剎利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</w:t>
      </w:r>
      <w:r>
        <w:rPr>
          <w:rStyle w:val="FootnoteCharacters"/>
          <w:rStyle w:val="FootnoteAnchor"/>
          <w:rFonts w:cs="Times New Roman" w:eastAsia="新細明體;PMingLiU"/>
        </w:rPr>
        <w:footnoteReference w:customMarkFollows="1" w:id="58"/>
        <w:t>2</w:t>
      </w:r>
      <w:r>
        <w:rPr>
          <w:rFonts w:ascii="Times New Roman" w:hAnsi="Times New Roman" w:cs="Times New Roman" w:eastAsia="新細明體;PMingLiU"/>
          <w:color w:val="000000"/>
        </w:rPr>
        <w:t>志．居士．工師受信施．禮拜。恭敬將迎。甚樂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5c16] </w:t>
      </w:r>
      <w:r>
        <w:rPr>
          <w:rFonts w:ascii="Times New Roman" w:hAnsi="Times New Roman" w:cs="Times New Roman" w:eastAsia="新細明體;PMingLiU"/>
          <w:color w:val="000000"/>
        </w:rPr>
        <w:t>世尊告曰。我為汝說。不令汝等學沙門失沙門道。汝欲成無上梵行者。寧令力士以瑩磨利刀截斷其髀。彼雖因此受苦或死。然不以是身壞命終。趣至惡處。生地獄中。若愚癡人犯戒不精進。生惡不善法。非梵行稱梵行。非沙門稱沙門。從剎利．梵志．居士．工師受信施．禮拜。恭敬將迎。彼愚癡人因是長夜不善不義。受惡法報。身壞命終。趣至惡處。生地獄中。是故汝等當觀自義．觀彼義．觀兩義。當作是念。我出家學。不虛不空。有果有報。有極安樂。生諸善處而得長壽。受人信施衣被．飲食床褥．湯藥。令諸施主得大福祐。得大果報。得大光明者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5c29] </w:t>
      </w:r>
      <w:r>
        <w:rPr>
          <w:rFonts w:ascii="Times New Roman" w:hAnsi="Times New Roman" w:cs="Times New Roman" w:eastAsia="新細明體;PMingLiU"/>
          <w:color w:val="000000"/>
        </w:rPr>
        <w:t>世尊復告諸比丘曰。於意云何。若有力士以鐵銅鍱洞燃俱熾。纏絡其身。若從剎利．梵志．居士．工師受信施衣服。何者為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6a03] </w:t>
      </w:r>
      <w:r>
        <w:rPr>
          <w:rFonts w:ascii="Times New Roman" w:hAnsi="Times New Roman" w:cs="Times New Roman" w:eastAsia="新細明體;PMingLiU"/>
          <w:color w:val="000000"/>
        </w:rPr>
        <w:t>時。諸比丘白曰。世尊。若有力士以鐵銅鍱洞燃俱熾。纏絡其身。甚苦。世尊。若從剎利．梵志．居士．工師受信施衣服。甚樂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6a06] </w:t>
      </w:r>
      <w:r>
        <w:rPr>
          <w:rFonts w:ascii="Times New Roman" w:hAnsi="Times New Roman" w:cs="Times New Roman" w:eastAsia="新細明體;PMingLiU"/>
          <w:color w:val="000000"/>
        </w:rPr>
        <w:t>世尊告曰。我為汝說。不令汝等學沙門失沙門道。汝欲成無上梵行者。寧令力士以鐵銅鍱洞燃俱熾。纏絡其身。彼雖因此受苦或死。然不以是身壞命終。趣至惡處。生地獄中。若愚癡人犯戒不精進。生惡不善法。非梵行稱梵行。非沙門稱沙門。從剎利．梵志．居士．工師受信施衣服。彼愚癡人因是長夜不善不義。受惡法報。身壞命終。趣至惡處。生地獄中。是故汝等當觀自義．觀彼義．觀兩義。當作是念。我出家學。不虛不空。有果有報。有極安樂。生諸善處而得長壽。受人信施衣被．飲食．床褥．湯藥。令諸施主得大福祐。得大果報。得大光明者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6a19] </w:t>
      </w:r>
      <w:r>
        <w:rPr>
          <w:rFonts w:ascii="Times New Roman" w:hAnsi="Times New Roman" w:cs="Times New Roman" w:eastAsia="新細明體;PMingLiU"/>
          <w:color w:val="000000"/>
        </w:rPr>
        <w:t>世尊復告諸比丘曰。於意云何。若有力士以熱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鉗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Style w:val="Foot"/>
          <w:rFonts w:ascii="Times New Roman" w:hAnsi="Times New Roman" w:cs="Times New Roman" w:eastAsia="新細明體;PMingLiU"/>
          <w:color w:val="000000"/>
        </w:rPr>
        <w:t>鉗</w:t>
      </w:r>
      <w:r>
        <w:rPr>
          <w:rFonts w:ascii="Times New Roman" w:hAnsi="Times New Roman" w:cs="Times New Roman" w:eastAsia="新細明體;PMingLiU"/>
          <w:color w:val="000000"/>
        </w:rPr>
        <w:t>開其口。便以鐵丸洞燃俱熾。著其口中。彼熱鐵丸燒脣。燒脣已燒舌。燒舌已燒齗。燒齗已燒咽。燒咽已燒心。燒心已燒腸胃。燒腸胃已下過。若從剎利．梵志．居士．工師受信施食無量眾味。何者為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6a25] </w:t>
      </w:r>
      <w:r>
        <w:rPr>
          <w:rFonts w:ascii="Times New Roman" w:hAnsi="Times New Roman" w:cs="Times New Roman" w:eastAsia="新細明體;PMingLiU"/>
          <w:color w:val="000000"/>
        </w:rPr>
        <w:t>時。諸比丘白曰。世尊。若有力士以熱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鉗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鉗</w:t>
      </w:r>
      <w:r>
        <w:rPr>
          <w:rFonts w:ascii="Times New Roman" w:hAnsi="Times New Roman" w:cs="Times New Roman" w:eastAsia="新細明體;PMingLiU"/>
          <w:color w:val="000000"/>
        </w:rPr>
        <w:t>開其口。便以鐵丸洞燃俱熾。著其口中。彼熱鐵丸燒脣。燒脣已燒舌。燒舌已燒齗。燒齗已燒咽。燒咽已燒心。燒心已燒腸胃。燒腸胃已下過。甚苦。世尊。若從剎利．梵志．居士．工師受信施食無量眾味。甚樂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6b02] </w:t>
      </w:r>
      <w:r>
        <w:rPr>
          <w:rFonts w:ascii="Times New Roman" w:hAnsi="Times New Roman" w:cs="Times New Roman" w:eastAsia="新細明體;PMingLiU"/>
          <w:color w:val="000000"/>
        </w:rPr>
        <w:t>世尊告曰。我為汝說。不令汝等學沙門失沙門道。汝欲成無上梵行者。寧令力士以熱鐵鉗鉗開其口。便以鐵丸洞燃俱熾。著其口中。彼熱鐵丸燒脣。燒脣已燒舌。燒舌已燒齗。燒齗已燒咽。燒咽已燒心。燒心已燒腸胃。燒腸胃已下過。彼雖因此受苦或死。然不以是身壞命終。趣至惡處。生地獄中。若愚癡人犯戒不精進。生惡不善法。非梵行稱梵行。非沙門稱沙門。從剎利．梵志．居士．工師受信施食無量眾味。彼愚癡人因是長夜不善不義。受惡法報。身壞命終。趣至惡處。生地獄中。是故汝等當觀自義．觀彼義．觀兩義。當作是念。我出家學。不虛不空。有果有報。有極安樂。生諸善處而得長壽。受人信施衣被．飲食．床褥．湯藥。令諸施主得大福祐。得大果報。得大光明者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6b19] </w:t>
      </w:r>
      <w:r>
        <w:rPr>
          <w:rFonts w:ascii="Times New Roman" w:hAnsi="Times New Roman" w:cs="Times New Roman" w:eastAsia="新細明體;PMingLiU"/>
          <w:color w:val="000000"/>
        </w:rPr>
        <w:t>世尊復告諸比丘曰。於意云何。若有力士以鐵銅床洞燃俱熾。強逼使人坐臥其上。若從剎利．梵志．居士．工師受其信施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榻</w:t>
      </w:r>
      <w:r>
        <w:rPr>
          <w:rFonts w:ascii="Times New Roman" w:hAnsi="Times New Roman" w:cs="Times New Roman" w:eastAsia="新細明體;PMingLiU"/>
          <w:color w:val="000000"/>
        </w:rPr>
        <w:t>臥具。何者為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6b22] </w:t>
      </w:r>
      <w:r>
        <w:rPr>
          <w:rFonts w:ascii="Times New Roman" w:hAnsi="Times New Roman" w:cs="Times New Roman" w:eastAsia="新細明體;PMingLiU"/>
          <w:color w:val="000000"/>
        </w:rPr>
        <w:t>時。諸比丘白曰。世尊。若有力士以鐵銅床洞燃俱熾。強逼使人坐臥其上。甚苦。世尊。若從剎利．梵志．居士．工師受其信施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榻</w:t>
      </w:r>
      <w:r>
        <w:rPr>
          <w:rFonts w:ascii="Times New Roman" w:hAnsi="Times New Roman" w:cs="Times New Roman" w:eastAsia="新細明體;PMingLiU"/>
          <w:color w:val="000000"/>
        </w:rPr>
        <w:t>臥具。甚樂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6b25] </w:t>
      </w:r>
      <w:r>
        <w:rPr>
          <w:rFonts w:ascii="Times New Roman" w:hAnsi="Times New Roman" w:cs="Times New Roman" w:eastAsia="新細明體;PMingLiU"/>
          <w:color w:val="000000"/>
        </w:rPr>
        <w:t>世尊告曰。我為汝說。不令汝等學沙門失沙門道。汝欲成無上梵行者。寧令力士以鐵銅床洞燃俱熾。強逼使人坐臥其上。彼雖因此受苦或死。然不以是身壞命終。趣至惡處。生地獄中。若愚癡人犯戒不精進。生惡不善法。非梵行稱梵行。非沙門稱沙門。從剎利．梵志．居士．工師受其信施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榻</w:t>
      </w:r>
      <w:r>
        <w:rPr>
          <w:rFonts w:ascii="Times New Roman" w:hAnsi="Times New Roman" w:cs="Times New Roman" w:eastAsia="新細明體;PMingLiU"/>
          <w:color w:val="000000"/>
        </w:rPr>
        <w:t>臥具。彼愚癡人因是長夜不善不義。受惡法報。身壞命終。趣至惡處。生地獄中。是故汝等當觀自義．觀彼義．觀兩義。當作是念。我出家學。不虛不空。有果有報。有極安樂。生諸善處而得長壽。受人信施衣被．飲食．床褥．湯藥。令諸施主得大福祐。得大果報。得大光明者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6c10] </w:t>
      </w:r>
      <w:r>
        <w:rPr>
          <w:rFonts w:ascii="Times New Roman" w:hAnsi="Times New Roman" w:cs="Times New Roman" w:eastAsia="新細明體;PMingLiU"/>
          <w:color w:val="000000"/>
        </w:rPr>
        <w:t>世尊復告諸比丘曰。於意云何。若有力士以大鐵銅釜洞燃俱熾。撮舉人已。倒著釜中。若從剎利．梵志．居士．工師受信施房舍。泥治堊灑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窻</w:t>
      </w:r>
      <w:r>
        <w:rPr>
          <w:rFonts w:ascii="Times New Roman" w:hAnsi="Times New Roman" w:cs="Times New Roman" w:eastAsia="新細明體;PMingLiU"/>
          <w:color w:val="000000"/>
        </w:rPr>
        <w:t>戶牢密。爐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熅暖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何者為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6c14] </w:t>
      </w:r>
      <w:r>
        <w:rPr>
          <w:rFonts w:ascii="Times New Roman" w:hAnsi="Times New Roman" w:cs="Times New Roman" w:eastAsia="新細明體;PMingLiU"/>
          <w:color w:val="000000"/>
        </w:rPr>
        <w:t>時。諸比丘白曰。世尊。若有力士以大鐵銅釜洞燃俱熾。撮舉人已。倒著釜中。甚苦。世尊。若從剎利．梵志．居士．工師受信施房舍。泥治堊灑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窻</w:t>
      </w:r>
      <w:r>
        <w:rPr>
          <w:rFonts w:ascii="Times New Roman" w:hAnsi="Times New Roman" w:cs="Times New Roman" w:eastAsia="新細明體;PMingLiU"/>
          <w:color w:val="000000"/>
        </w:rPr>
        <w:t>戶牢密。爐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熅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暖</w:t>
      </w:r>
      <w:r>
        <w:rPr>
          <w:rFonts w:ascii="Times New Roman" w:hAnsi="Times New Roman" w:cs="Times New Roman" w:eastAsia="新細明體;PMingLiU"/>
          <w:color w:val="000000"/>
        </w:rPr>
        <w:t>。甚樂。世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6c18] </w:t>
      </w:r>
      <w:r>
        <w:rPr>
          <w:rFonts w:ascii="Times New Roman" w:hAnsi="Times New Roman" w:cs="Times New Roman" w:eastAsia="新細明體;PMingLiU"/>
          <w:color w:val="000000"/>
        </w:rPr>
        <w:t>世尊告曰。我為汝說。不令汝等學沙門失沙門道。汝欲成無上梵行者。寧令力士以大鐵銅釜洞燃俱熾。撮舉人已。倒著釜中。彼雖因此受苦或死。然不以是身壞命終。趣至惡處。生地獄中。若愚癡人犯戒不精進。生惡不善法。非梵行稱梵行。非沙門稱沙門。從剎利．梵志．居士．工師受信施房舍。泥治堊灑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窻</w:t>
      </w:r>
      <w:r>
        <w:rPr>
          <w:rFonts w:ascii="Times New Roman" w:hAnsi="Times New Roman" w:cs="Times New Roman" w:eastAsia="新細明體;PMingLiU"/>
          <w:color w:val="000000"/>
        </w:rPr>
        <w:t>戶牢密。爐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熅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暖</w:t>
      </w:r>
      <w:r>
        <w:rPr>
          <w:rFonts w:ascii="Times New Roman" w:hAnsi="Times New Roman" w:cs="Times New Roman" w:eastAsia="新細明體;PMingLiU"/>
          <w:color w:val="000000"/>
        </w:rPr>
        <w:t>。彼愚癡人因是長夜不善不義。受惡法報。身壞命終。趣至惡處。生地獄中。是故汝等當觀自義．觀彼義．觀兩義。當作是念。我出家學。不虛不空。有果有報。有極安樂。生諸善處而得長壽。受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信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施衣被．飲食．床褥．湯藥。令諸施主得大福祐。得大果報。得大光明者。當作是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7a03] </w:t>
      </w:r>
      <w:r>
        <w:rPr>
          <w:rFonts w:ascii="Times New Roman" w:hAnsi="Times New Roman" w:cs="Times New Roman" w:eastAsia="新細明體;PMingLiU"/>
          <w:color w:val="000000"/>
        </w:rPr>
        <w:t>說此法時。六十比丘漏盡結解。六十比丘捨戒還家。所以者何。世尊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誡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甚深。甚難。學道亦復甚深。甚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7a05] </w:t>
      </w:r>
      <w:r>
        <w:rPr>
          <w:rFonts w:ascii="Times New Roman" w:hAnsi="Times New Roman" w:cs="Times New Roman" w:eastAsia="新細明體;PMingLiU"/>
          <w:color w:val="000000"/>
        </w:rPr>
        <w:t>佛說如是。彼諸比丘聞佛所說。歡喜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>[0427a07]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木積喻經第五竟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二千六百四十四字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中阿含經卷第一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八千一百九字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customMarkFollows="1" w:id="65"/>
        <w:t>5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初一日誦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  <w:sz w:val="20"/>
          <w:szCs w:val="20"/>
        </w:rPr>
        <w:footnoteReference w:customMarkFollows="1" w:id="66"/>
        <w:t>6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6 </w:t>
      </w:r>
      <w:r>
        <w:rPr>
          <w:color w:val="000000"/>
          <w:sz w:val="20"/>
        </w:rPr>
        <w:t>中阿含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41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2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〔孝武…東亭寺〕二十三字－【宋】【元】【明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〔道祖筆受〕－【宋】【元】【明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〔中阿含〕－【宋】【元】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夾註（有五品…經）十字【宋】【元】【明】俱在品中經題下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日車漏盡七＝七日車漏盡【宋】【元】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增支部》</w:t>
      </w:r>
      <w:r>
        <w:rPr>
          <w:color w:val="800080"/>
        </w:rPr>
        <w:t>A. VII. 64. Dhamma</w:t>
      </w:r>
      <w:r>
        <w:rPr>
          <w:rStyle w:val="Gaiji"/>
          <w:rFonts w:eastAsia="Arial Unicode MS" w:cs="Times New Roman"/>
          <w:color w:val="800080"/>
        </w:rPr>
        <w:t>ññū</w:t>
      </w:r>
      <w:r>
        <w:rPr>
          <w:color w:val="800080"/>
        </w:rPr>
        <w:t xml:space="preserve"> sutta</w:t>
      </w:r>
      <w:r>
        <w:rPr>
          <w:rFonts w:eastAsia="Arial Unicode MS"/>
          <w:color w:val="800080"/>
        </w:rPr>
        <w:t>(</w:t>
      </w:r>
      <w:r>
        <w:rPr>
          <w:color w:val="800080"/>
        </w:rPr>
        <w:t>知法經</w:t>
      </w:r>
      <w:r>
        <w:rPr>
          <w:color w:val="800080"/>
        </w:rPr>
        <w:t>)</w:t>
      </w:r>
      <w:r>
        <w:rPr>
          <w:color w:val="800080"/>
        </w:rPr>
        <w:t>，</w:t>
      </w:r>
      <w:r>
        <w:rPr>
          <w:color w:val="800080"/>
        </w:rPr>
        <w:t>No.27.</w:t>
      </w:r>
      <w:r>
        <w:rPr>
          <w:color w:val="800080"/>
        </w:rPr>
        <w:t>《七知經》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 xml:space="preserve">1.810a) </w:t>
      </w:r>
      <w:r>
        <w:rPr>
          <w:color w:val="800080"/>
        </w:rPr>
        <w:t>，《增壹阿含</w:t>
      </w:r>
      <w:r>
        <w:rPr>
          <w:color w:val="800080"/>
        </w:rPr>
        <w:t>39.1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28b)</w:t>
      </w:r>
      <w:r>
        <w:rPr>
          <w:color w:val="800080"/>
        </w:rPr>
        <w:t>，《般泥洹經》卷上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1.176a)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七法（知法…知人勝法）～</w:t>
      </w:r>
      <w:r>
        <w:rPr/>
        <w:t>Dhamma</w:t>
      </w:r>
      <w:r>
        <w:rPr>
          <w:rStyle w:val="Gaiji"/>
          <w:rFonts w:eastAsia="Arial Unicode MS" w:cs="Times New Roman"/>
        </w:rPr>
        <w:t>ññū</w:t>
      </w:r>
      <w:r>
        <w:rPr/>
        <w:t>, atta</w:t>
      </w:r>
      <w:r>
        <w:rPr>
          <w:rStyle w:val="Gaiji"/>
          <w:rFonts w:eastAsia="Arial Unicode MS" w:cs="Times New Roman"/>
        </w:rPr>
        <w:t>ññū</w:t>
      </w:r>
      <w:r>
        <w:rPr/>
        <w:t>, k</w:t>
      </w:r>
      <w:r>
        <w:rPr>
          <w:rStyle w:val="Gaiji"/>
          <w:rFonts w:eastAsia="Arial Unicode MS" w:cs="Times New Roman"/>
        </w:rPr>
        <w:t>ā</w:t>
      </w:r>
      <w:r>
        <w:rPr/>
        <w:t>la</w:t>
      </w:r>
      <w:r>
        <w:rPr>
          <w:rStyle w:val="Gaiji"/>
          <w:rFonts w:eastAsia="Arial Unicode MS" w:cs="Times New Roman"/>
        </w:rPr>
        <w:t>ññū</w:t>
      </w:r>
      <w:r>
        <w:rPr/>
        <w:t>, matta</w:t>
      </w:r>
      <w:r>
        <w:rPr>
          <w:rStyle w:val="Gaiji"/>
          <w:rFonts w:eastAsia="Arial Unicode MS" w:cs="Times New Roman"/>
        </w:rPr>
        <w:t>ññū</w:t>
      </w:r>
      <w:r>
        <w:rPr/>
        <w:t>, attha</w:t>
      </w:r>
      <w:r>
        <w:rPr>
          <w:rStyle w:val="Gaiji"/>
          <w:rFonts w:eastAsia="Arial Unicode MS" w:cs="Times New Roman"/>
        </w:rPr>
        <w:t>ññū</w:t>
      </w:r>
      <w:r>
        <w:rPr/>
        <w:t>, parisa</w:t>
      </w:r>
      <w:r>
        <w:rPr>
          <w:rStyle w:val="Gaiji"/>
          <w:rFonts w:eastAsia="Arial Unicode MS" w:cs="Times New Roman"/>
        </w:rPr>
        <w:t>ññū</w:t>
      </w:r>
      <w:r>
        <w:rPr/>
        <w:t>, puggalapara</w:t>
      </w:r>
      <w:r>
        <w:rPr>
          <w:rStyle w:val="Gaiji"/>
          <w:rFonts w:eastAsia="Arial Unicode MS" w:cs="Times New Roman"/>
        </w:rPr>
        <w:t>ññū</w:t>
      </w:r>
      <w:r>
        <w:rPr/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二部經～（九部經）</w:t>
      </w:r>
      <w:r>
        <w:rPr/>
        <w:t>Sutta, Geyya, Veyy</w:t>
      </w:r>
      <w:r>
        <w:rPr>
          <w:rStyle w:val="Gaiji"/>
          <w:rFonts w:eastAsia="Arial Unicode MS" w:cs="Times New Roman"/>
        </w:rPr>
        <w:t>ā</w:t>
      </w:r>
      <w:r>
        <w:rPr/>
        <w:t>kara</w:t>
      </w:r>
      <w:r>
        <w:rPr>
          <w:rStyle w:val="Gaiji"/>
          <w:rFonts w:eastAsia="Arial Unicode MS" w:cs="Times New Roman"/>
        </w:rPr>
        <w:t>ṇ</w:t>
      </w:r>
      <w:r>
        <w:rPr/>
        <w:t>a, G</w:t>
      </w:r>
      <w:r>
        <w:rPr>
          <w:rStyle w:val="Gaiji"/>
          <w:rFonts w:eastAsia="Arial Unicode MS" w:cs="Times New Roman"/>
        </w:rPr>
        <w:t>ā</w:t>
      </w:r>
      <w:r>
        <w:rPr/>
        <w:t>th</w:t>
      </w:r>
      <w:r>
        <w:rPr>
          <w:rStyle w:val="Gaiji"/>
          <w:rFonts w:eastAsia="Arial Unicode MS" w:cs="Times New Roman"/>
        </w:rPr>
        <w:t>ā</w:t>
      </w:r>
      <w:r>
        <w:rPr/>
        <w:t>, Ud</w:t>
      </w:r>
      <w:r>
        <w:rPr>
          <w:rStyle w:val="Gaiji"/>
          <w:rFonts w:eastAsia="Arial Unicode MS" w:cs="Times New Roman"/>
        </w:rPr>
        <w:t>ā</w:t>
      </w:r>
      <w:r>
        <w:rPr/>
        <w:t>na, Itivuttaka, J</w:t>
      </w:r>
      <w:r>
        <w:rPr>
          <w:rStyle w:val="Gaiji"/>
          <w:rFonts w:eastAsia="Arial Unicode MS" w:cs="Times New Roman"/>
        </w:rPr>
        <w:t>ā</w:t>
      </w:r>
      <w:r>
        <w:rPr/>
        <w:t>taka, Abbhutadhamma, Vedall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是〕－【宋】【元】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不〕－【宋】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善法…竟〕六字－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千…字〕八字－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《增支部》</w:t>
      </w:r>
      <w:r>
        <w:rPr>
          <w:color w:val="800080"/>
        </w:rPr>
        <w:t>A.7.65.P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ricchattaka</w:t>
      </w:r>
      <w:r>
        <w:rPr>
          <w:color w:val="800080"/>
        </w:rPr>
        <w:t>、</w:t>
      </w:r>
      <w:r>
        <w:rPr>
          <w:color w:val="800080"/>
        </w:rPr>
        <w:t>No.28.</w:t>
      </w:r>
      <w:r>
        <w:rPr>
          <w:color w:val="800080"/>
        </w:rPr>
        <w:t>園生樹經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1.810c)</w:t>
      </w:r>
      <w:r>
        <w:rPr>
          <w:rFonts w:cs="Arial"/>
          <w:color w:val="800080"/>
        </w:rPr>
        <w:t>、</w:t>
      </w:r>
      <w:r>
        <w:rPr>
          <w:color w:val="800080"/>
        </w:rPr>
        <w:t>《增壹阿含</w:t>
      </w:r>
      <w:r>
        <w:rPr>
          <w:color w:val="800080"/>
        </w:rPr>
        <w:t>39.2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29b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晝度…竟〕七字－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七百…字〕六字－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7.63.Nagara(</w:t>
      </w:r>
      <w:r>
        <w:rPr>
          <w:color w:val="800080"/>
        </w:rPr>
        <w:t>城經</w:t>
      </w:r>
      <w:r>
        <w:rPr>
          <w:color w:val="800080"/>
        </w:rPr>
        <w:t>)</w:t>
      </w:r>
      <w:r>
        <w:rPr>
          <w:color w:val="800080"/>
        </w:rPr>
        <w:t>、《增壹阿含</w:t>
      </w:r>
      <w:r>
        <w:rPr>
          <w:color w:val="800080"/>
        </w:rPr>
        <w:t>39.4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30b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力〕－【宋】＊【元】＊【明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&gt;</w:t>
      </w:r>
      <w:r>
        <w:rPr>
          <w:rStyle w:val="Corr"/>
        </w:rPr>
        <w:t>象軍馬軍車軍步軍</w:t>
      </w:r>
      <w:r>
        <w:rPr>
          <w:rStyle w:val="Corr"/>
        </w:rPr>
        <w:t>]</w:t>
      </w:r>
      <w:r>
        <w:rPr/>
        <w:t>～</w:t>
      </w:r>
      <w:r>
        <w:rPr/>
        <w:t>Hatth</w:t>
      </w:r>
      <w:r>
        <w:rPr>
          <w:rStyle w:val="Gaiji"/>
          <w:rFonts w:eastAsia="Arial Unicode MS" w:cs="Times New Roman"/>
        </w:rPr>
        <w:t>ā</w:t>
      </w:r>
      <w:r>
        <w:rPr/>
        <w:t>roh</w:t>
      </w:r>
      <w:r>
        <w:rPr>
          <w:rStyle w:val="Gaiji"/>
          <w:rFonts w:eastAsia="Arial Unicode MS" w:cs="Times New Roman"/>
        </w:rPr>
        <w:t>ā</w:t>
      </w:r>
      <w:r>
        <w:rPr/>
        <w:t>, ass</w:t>
      </w:r>
      <w:r>
        <w:rPr>
          <w:rStyle w:val="Gaiji"/>
          <w:rFonts w:eastAsia="Arial Unicode MS" w:cs="Times New Roman"/>
        </w:rPr>
        <w:t>ā</w:t>
      </w:r>
      <w:r>
        <w:rPr/>
        <w:t>roh</w:t>
      </w:r>
      <w:r>
        <w:rPr>
          <w:rStyle w:val="Gaiji"/>
          <w:rFonts w:eastAsia="Arial Unicode MS" w:cs="Times New Roman"/>
        </w:rPr>
        <w:t>ā</w:t>
      </w:r>
      <w:r>
        <w:rPr/>
        <w:t>, rathik</w:t>
      </w:r>
      <w:r>
        <w:rPr>
          <w:rStyle w:val="Gaiji"/>
          <w:rFonts w:eastAsia="Arial Unicode MS" w:cs="Times New Roman"/>
        </w:rPr>
        <w:t>ā</w:t>
      </w:r>
      <w:r>
        <w:rPr/>
        <w:t>, dhanuggah</w:t>
      </w:r>
      <w:r>
        <w:rPr>
          <w:rStyle w:val="Gaiji"/>
          <w:rFonts w:eastAsia="Arial Unicode MS" w:cs="Times New Roman"/>
        </w:rPr>
        <w:t>ā</w:t>
      </w:r>
      <w:r>
        <w:rPr/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＝事【宋】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秥</w:t>
      </w:r>
      <w:r>
        <w:rPr/>
        <w:t>＝葫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餹</w:t>
      </w:r>
      <w:r>
        <w:rPr/>
        <w:t>＝糖【宋】＊【元】＊【明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＝充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外＝伏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靖【宋】＊【元】＊【明】＊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豫備＝備豫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鉾＝矛【宋】【元】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達＝遠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〔城喻…竟〕六字－【明】</w:t>
      </w:r>
    </w:p>
  </w:footnote>
  <w:footnote w:id="3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〔一千…字〕六字－【宋】【元】【明】</w:t>
      </w:r>
    </w:p>
  </w:footnote>
  <w:footnote w:id="37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〔中阿含〕－【明】</w:t>
      </w:r>
    </w:p>
  </w:footnote>
  <w:footnote w:id="38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color w:val="800080"/>
        </w:rPr>
        <w:t>《增支部》</w:t>
      </w:r>
      <w:r>
        <w:rPr>
          <w:color w:val="800080"/>
        </w:rPr>
        <w:t>A.7.15. Udak</w:t>
      </w:r>
      <w:r>
        <w:rPr>
          <w:rFonts w:eastAsia="Arial Unicode MS"/>
          <w:color w:val="800080"/>
        </w:rPr>
        <w:t>ū</w:t>
      </w:r>
      <w:r>
        <w:rPr>
          <w:color w:val="800080"/>
        </w:rPr>
        <w:t>pam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、</w:t>
      </w:r>
      <w:r>
        <w:rPr>
          <w:color w:val="800080"/>
        </w:rPr>
        <w:t>No.29.</w:t>
      </w:r>
      <w:r>
        <w:rPr>
          <w:color w:val="800080"/>
        </w:rPr>
        <w:t>《鹹水喻經》</w:t>
      </w:r>
      <w:r>
        <w:rPr>
          <w:color w:val="800080"/>
        </w:rPr>
        <w:t>(</w:t>
      </w:r>
      <w:r>
        <w:rPr>
          <w:rFonts w:cs="Arial"/>
          <w:color w:val="800080"/>
        </w:rPr>
        <w:t>大正</w:t>
      </w:r>
      <w:r>
        <w:rPr>
          <w:color w:val="800080"/>
        </w:rPr>
        <w:t>1.811c)</w:t>
      </w:r>
      <w:r>
        <w:rPr>
          <w:rFonts w:cs="Arial"/>
          <w:color w:val="800080"/>
        </w:rPr>
        <w:t>、</w:t>
      </w:r>
      <w:r>
        <w:rPr>
          <w:color w:val="800080"/>
        </w:rPr>
        <w:t>《增壹阿含</w:t>
      </w:r>
      <w:r>
        <w:rPr>
          <w:color w:val="800080"/>
        </w:rPr>
        <w:t>39.3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729c)</w:t>
      </w:r>
    </w:p>
  </w:footnote>
  <w:footnote w:id="39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〔初一日誦〕－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渡＝度【宋】＊【元】＊【明】＊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一）＋人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臥＋（水中）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＝王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元】【明】＊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七＝十【元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固＝因【元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水喻…竟〕六字－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千三…字〕七字－【宋】【元】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中阿含〕－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～</w:t>
      </w:r>
      <w:r>
        <w:rPr>
          <w:color w:val="800080"/>
        </w:rPr>
        <w:t>《增支部》</w:t>
      </w:r>
      <w:r>
        <w:rPr>
          <w:color w:val="800080"/>
        </w:rPr>
        <w:t>A.7.68. Aggi(</w:t>
      </w:r>
      <w:r>
        <w:rPr>
          <w:color w:val="800080"/>
        </w:rPr>
        <w:t>火經</w:t>
      </w:r>
      <w:r>
        <w:rPr>
          <w:color w:val="800080"/>
        </w:rPr>
        <w:t>)</w:t>
      </w:r>
      <w:r>
        <w:rPr>
          <w:rFonts w:cs="Arial"/>
          <w:color w:val="800080"/>
        </w:rPr>
        <w:t>、</w:t>
      </w:r>
      <w:r>
        <w:rPr>
          <w:color w:val="800080"/>
        </w:rPr>
        <w:t>《增壹阿含</w:t>
      </w:r>
      <w:r>
        <w:rPr>
          <w:color w:val="800080"/>
        </w:rPr>
        <w:t>33.10</w:t>
      </w:r>
      <w:r>
        <w:rPr>
          <w:color w:val="800080"/>
        </w:rPr>
        <w:t>經》</w:t>
      </w:r>
      <w:r>
        <w:rPr>
          <w:color w:val="800080"/>
        </w:rPr>
        <w:t>(</w:t>
      </w:r>
      <w:r>
        <w:rPr>
          <w:color w:val="800080"/>
        </w:rPr>
        <w:t>大正</w:t>
      </w:r>
      <w:r>
        <w:rPr>
          <w:color w:val="800080"/>
        </w:rPr>
        <w:t>2.689a)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初一日誦〕－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檀＝壇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世尊〕－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汝〕－【宋】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諸【宋】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蹲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酋</w:t>
      </w:r>
      <w:r>
        <w:rPr>
          <w:rStyle w:val="Gaiji"/>
          <w:rFonts w:eastAsia="新細明體;PMingLiU" w:cs="Times New Roman"/>
        </w:rPr>
        <w:t>+(</w:t>
      </w:r>
      <w:r>
        <w:rPr>
          <w:rStyle w:val="Gaiji"/>
          <w:rFonts w:ascii="Times New Roman" w:hAnsi="Times New Roman" w:cs="Times New Roman"/>
        </w:rPr>
        <w:t>十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田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ㄙ</w:t>
      </w:r>
      <w:r>
        <w:rPr>
          <w:rStyle w:val="Gaiji"/>
          <w:rFonts w:eastAsia="新細明體;PMingLiU" w:cs="Times New Roman"/>
        </w:rPr>
        <w:t>)]</w:t>
      </w:r>
      <w:r>
        <w:rPr/>
        <w:t>＝</w:t>
      </w:r>
      <w:r>
        <w:rPr>
          <w:rStyle w:val="Gaiji"/>
          <w:rFonts w:ascii="Times New Roman" w:hAnsi="Times New Roman" w:cs="Times New Roman"/>
        </w:rPr>
        <w:t>腨</w:t>
      </w:r>
      <w:r>
        <w:rPr/>
        <w:t>【宋】＊【元】＊【明】＊</w:t>
      </w:r>
    </w:p>
  </w:footnote>
  <w:footnote w:id="5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梵＝居【元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鉗鉗＝鉆鉆【宋】＊【元】＊【明】＊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熅暖＝溫暖【宋】＊【元】＊【明】＊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信＝布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宋】【元】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木積…竟〕七字－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二千…字〕八字－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〔八千…字〕六字－【宋】【元】【明】</w:t>
      </w:r>
    </w:p>
  </w:footnote>
  <w:footnote w:id="66">
    <w:p>
      <w:pPr>
        <w:pStyle w:val="Normal"/>
        <w:rPr/>
      </w:pPr>
      <w:r>
        <w:rPr>
          <w:rStyle w:val="FootnoteCharacters"/>
        </w:rPr>
        <w:t>6</w:t>
      </w:r>
      <w:r>
        <w:rPr>
          <w:sz w:val="20"/>
        </w:rPr>
        <w:t xml:space="preserve"> </w:t>
      </w:r>
      <w:r>
        <w:rPr>
          <w:sz w:val="20"/>
        </w:rPr>
        <w:t>〔初一日誦〕－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11">
    <w:name w:val="註解參照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12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eta.org/result/cbintr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17:00Z</dcterms:created>
  <dc:creator>metta</dc:creator>
  <dc:description/>
  <cp:keywords/>
  <dc:language>en-US</dc:language>
  <cp:lastModifiedBy>Friends</cp:lastModifiedBy>
  <dcterms:modified xsi:type="dcterms:W3CDTF">2018-07-07T03:09:00Z</dcterms:modified>
  <cp:revision>59</cp:revision>
  <dc:subject/>
  <dc:title>No</dc:title>
</cp:coreProperties>
</file>