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7042"/>
        <w:gridCol w:w="395"/>
      </w:tblGrid>
      <w:tr>
        <w:trPr>
          <w:trHeight w:val="29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</w:tr>
      <w:tr>
        <w:trPr/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color w:val="800000"/>
                <w:sz w:val="6"/>
              </w:rPr>
            </w:pPr>
            <w:r>
              <w:rPr>
                <w:rFonts w:eastAsia="Arial Unicode MS"/>
                <w:color w:val="800000"/>
                <w:sz w:val="6"/>
              </w:rPr>
            </w:r>
          </w:p>
        </w:tc>
        <w:tc>
          <w:tcPr>
            <w:tcW w:w="7042" w:type="dxa"/>
            <w:tcBorders/>
            <w:shd w:fill="CCFFFF" w:val="clear"/>
            <w:vAlign w:val="center"/>
          </w:tcPr>
          <w:p>
            <w:pPr>
              <w:pStyle w:val="Normal"/>
              <w:ind w:firstLine="240"/>
              <w:rPr>
                <w:color w:val="FF6600"/>
                <w:sz w:val="32"/>
              </w:rPr>
            </w:pPr>
            <w:r>
              <w:rPr>
                <w:rStyle w:val="Juannum"/>
              </w:rPr>
              <w:t>大正藏第</w:t>
            </w:r>
            <w:r>
              <w:rPr>
                <w:rStyle w:val="Juannum"/>
              </w:rPr>
              <w:t>2</w:t>
            </w:r>
            <w:r>
              <w:rPr>
                <w:rStyle w:val="Juannum"/>
              </w:rPr>
              <w:t>冊</w:t>
            </w:r>
            <w:r>
              <w:rPr>
                <w:rStyle w:val="Juannum"/>
              </w:rPr>
              <w:t>No.24.</w:t>
            </w:r>
          </w:p>
          <w:p>
            <w:pPr>
              <w:pStyle w:val="Header"/>
              <w:spacing w:lineRule="exact" w:line="700"/>
              <w:jc w:val="center"/>
              <w:rPr>
                <w:rFonts w:eastAsia="標楷體"/>
                <w:color w:val="000080"/>
                <w:spacing w:val="40"/>
                <w:sz w:val="50"/>
              </w:rPr>
            </w:pPr>
            <w:r>
              <w:rPr>
                <w:color w:val="0000FF"/>
                <w:sz w:val="50"/>
                <w:shd w:fill="FFFF00" w:val="clear"/>
              </w:rPr>
              <w:t>起</w:t>
            </w:r>
            <w:r>
              <w:rPr>
                <w:rFonts w:eastAsia="Times New Roman"/>
                <w:color w:val="0000FF"/>
                <w:sz w:val="50"/>
                <w:shd w:fill="FFFF00" w:val="clear"/>
              </w:rPr>
              <w:t xml:space="preserve"> </w:t>
            </w:r>
            <w:r>
              <w:rPr>
                <w:color w:val="0000FF"/>
                <w:sz w:val="50"/>
                <w:shd w:fill="FFFF00" w:val="clear"/>
              </w:rPr>
              <w:t>世</w:t>
            </w:r>
            <w:r>
              <w:rPr>
                <w:rFonts w:eastAsia="Times New Roman"/>
                <w:color w:val="0000FF"/>
                <w:sz w:val="50"/>
                <w:shd w:fill="FFFF00" w:val="clear"/>
              </w:rPr>
              <w:t xml:space="preserve"> </w:t>
            </w:r>
            <w:r>
              <w:rPr>
                <w:color w:val="0000FF"/>
                <w:sz w:val="50"/>
                <w:szCs w:val="28"/>
                <w:shd w:fill="FFFF00" w:val="clear"/>
              </w:rPr>
              <w:t>經</w:t>
            </w:r>
            <w:r>
              <w:rPr>
                <w:color w:val="0000FF"/>
                <w:sz w:val="28"/>
                <w:szCs w:val="28"/>
                <w:shd w:fill="FFFF00" w:val="clear"/>
              </w:rPr>
              <w:t>(</w:t>
            </w:r>
            <w:r>
              <w:rPr>
                <w:color w:val="0000FF"/>
                <w:sz w:val="28"/>
                <w:szCs w:val="28"/>
                <w:shd w:fill="FFFF00" w:val="clear"/>
              </w:rPr>
              <w:t>十卷</w:t>
            </w:r>
            <w:r>
              <w:rPr>
                <w:color w:val="0000FF"/>
                <w:sz w:val="28"/>
                <w:szCs w:val="28"/>
                <w:shd w:fill="FFFF00" w:val="clear"/>
              </w:rPr>
              <w:t>)</w:t>
            </w:r>
          </w:p>
          <w:p>
            <w:pPr>
              <w:pStyle w:val="Normal"/>
              <w:spacing w:lineRule="atLeast" w:line="240" w:before="180" w:after="180"/>
              <w:jc w:val="center"/>
              <w:rPr>
                <w:rFonts w:eastAsia="Arial Unicode MS"/>
                <w:sz w:val="20"/>
              </w:rPr>
            </w:pPr>
            <w:r>
              <w:rPr>
                <w:color w:val="0000FF"/>
                <w:sz w:val="28"/>
              </w:rPr>
              <w:t>Qishi jing</w:t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70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042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95" w:type="dxa"/>
            <w:tcBorders/>
            <w:shd w:fill="9933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FF"/>
          <w:sz w:val="36"/>
        </w:rPr>
        <w:t>起</w:t>
      </w:r>
      <w:r>
        <w:rPr>
          <w:rStyle w:val="Foot"/>
          <w:color w:val="0000FF"/>
          <w:sz w:val="36"/>
        </w:rPr>
        <w:t>世</w:t>
      </w:r>
      <w:r>
        <w:rPr>
          <w:color w:val="0000FF"/>
          <w:sz w:val="36"/>
        </w:rPr>
        <w:t>經</w:t>
      </w:r>
      <w:r>
        <w:rPr>
          <w:rFonts w:eastAsia="Times New Roman"/>
          <w:color w:val="0000FF"/>
          <w:sz w:val="36"/>
        </w:rPr>
        <w:t xml:space="preserve"> </w:t>
      </w:r>
      <w:r>
        <w:rPr>
          <w:color w:val="0000FF"/>
          <w:sz w:val="36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8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color w:val="8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color w:val="800000"/>
              <w:lang w:val="en-US" w:eastAsia="en-US"/>
            </w:rPr>
            <w:fldChar w:fldCharType="separate"/>
          </w:r>
          <w:hyperlink w:anchor="__RefHeading___Toc148606347">
            <w:r>
              <w:rPr>
                <w:rStyle w:val="IndexLink"/>
                <w:color w:val="800000"/>
                <w:sz w:val="22"/>
                <w:lang w:val="en-US" w:eastAsia="en-US"/>
              </w:rPr>
              <w:t>起世經</w:t>
            </w:r>
            <w:r>
              <w:rPr>
                <w:rStyle w:val="IndexLink"/>
                <w:rFonts w:eastAsia="Times New Roman"/>
                <w:color w:val="800000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color w:val="800000"/>
                <w:sz w:val="22"/>
                <w:lang w:val="en-US" w:eastAsia="en-US"/>
              </w:rPr>
              <w:t>卷第一</w:t>
            </w:r>
            <w:r>
              <w:rPr>
                <w:rStyle w:val="IndexLink"/>
                <w:color w:val="800000"/>
                <w:sz w:val="22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48">
            <w:r>
              <w:rPr>
                <w:rStyle w:val="IndexLink"/>
                <w:sz w:val="22"/>
                <w:lang w:val="en-US" w:eastAsia="en-US"/>
              </w:rPr>
              <w:t>閻浮洲品　第一</w:t>
            </w:r>
            <w:r>
              <w:rPr>
                <w:rStyle w:val="IndexLink"/>
                <w:sz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148606349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二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0">
            <w:r>
              <w:rPr>
                <w:rStyle w:val="IndexLink"/>
                <w:sz w:val="22"/>
                <w:lang w:val="en-US" w:eastAsia="en-US"/>
              </w:rPr>
              <w:t>欝單越洲品</w:t>
            </w:r>
            <w:r>
              <w:rPr>
                <w:rStyle w:val="IndexLink"/>
                <w:rFonts w:eastAsia="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第二之一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48606351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二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2">
            <w:r>
              <w:rPr>
                <w:rStyle w:val="IndexLink"/>
                <w:sz w:val="22"/>
                <w:lang w:val="en-US" w:eastAsia="en-US"/>
              </w:rPr>
              <w:t>欝單越洲品</w:t>
            </w:r>
            <w:r>
              <w:rPr>
                <w:rStyle w:val="IndexLink"/>
                <w:b/>
                <w:sz w:val="22"/>
                <w:lang w:val="en-US" w:eastAsia="en-US"/>
              </w:rPr>
              <w:t>　</w:t>
            </w:r>
            <w:r>
              <w:rPr>
                <w:rStyle w:val="IndexLink"/>
                <w:sz w:val="22"/>
                <w:lang w:val="en-US" w:eastAsia="en-US"/>
              </w:rPr>
              <w:t>第二之餘</w:t>
            </w:r>
            <w:r>
              <w:rPr>
                <w:rStyle w:val="IndexLink"/>
                <w:sz w:val="22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3">
            <w:r>
              <w:rPr>
                <w:rStyle w:val="IndexLink"/>
                <w:sz w:val="22"/>
                <w:lang w:val="en-US" w:eastAsia="en-US"/>
              </w:rPr>
              <w:t>起世經</w:t>
            </w:r>
            <w:r>
              <w:rPr>
                <w:rStyle w:val="IndexLink"/>
                <w:rFonts w:eastAsia="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轉輪聖王品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第三</w:t>
            </w:r>
            <w:r>
              <w:rPr>
                <w:rStyle w:val="IndexLink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4">
            <w:r>
              <w:rPr>
                <w:rStyle w:val="IndexLink"/>
                <w:sz w:val="22"/>
                <w:lang w:val="en-US" w:eastAsia="en-US"/>
              </w:rPr>
              <w:t>起世經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地獄品</w:t>
            </w:r>
            <w:r>
              <w:rPr>
                <w:rStyle w:val="IndexLink"/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Style w:val="IndexLink"/>
                <w:sz w:val="22"/>
                <w:lang w:val="en-US" w:eastAsia="en-US"/>
              </w:rPr>
              <w:t>第四之一</w:t>
            </w:r>
            <w:r>
              <w:rPr>
                <w:rStyle w:val="IndexLink"/>
                <w:sz w:val="22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/>
          </w:pPr>
          <w:hyperlink w:anchor="__RefHeading___Toc148606355">
            <w:r>
              <w:rPr>
                <w:rStyle w:val="IndexLink"/>
              </w:rPr>
              <w:t>起世經　卷第三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6">
            <w:r>
              <w:rPr>
                <w:rStyle w:val="IndexLink"/>
                <w:sz w:val="22"/>
                <w:lang w:val="en-US" w:eastAsia="en-US"/>
              </w:rPr>
              <w:t>地獄品第四之二</w:t>
            </w:r>
            <w:r>
              <w:rPr>
                <w:rStyle w:val="IndexLink"/>
                <w:sz w:val="2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/>
          </w:pPr>
          <w:hyperlink w:anchor="__RefHeading___Toc148606357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四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58">
            <w:r>
              <w:rPr>
                <w:rStyle w:val="IndexLink"/>
                <w:sz w:val="22"/>
                <w:lang w:val="en-US" w:eastAsia="en-US"/>
              </w:rPr>
              <w:t>地獄品　第四之</w:t>
            </w:r>
            <w:r>
              <w:rPr>
                <w:rStyle w:val="IndexLink"/>
                <w:b/>
                <w:sz w:val="22"/>
                <w:lang w:val="en-US" w:eastAsia="en-US"/>
              </w:rPr>
              <w:t>三</w:t>
            </w:r>
            <w:r>
              <w:rPr>
                <w:rStyle w:val="IndexLink"/>
                <w:sz w:val="22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/>
          </w:pPr>
          <w:hyperlink w:anchor="__RefHeading___Toc148606359">
            <w:r>
              <w:rPr>
                <w:rStyle w:val="IndexLink"/>
              </w:rPr>
              <w:t>起世經　卷第五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0">
            <w:r>
              <w:rPr>
                <w:rStyle w:val="IndexLink"/>
                <w:sz w:val="22"/>
                <w:lang w:val="en-US" w:eastAsia="en-US"/>
              </w:rPr>
              <w:t>諸龍金翅鳥品　第五</w:t>
            </w:r>
            <w:r>
              <w:rPr>
                <w:rStyle w:val="IndexLink"/>
                <w:sz w:val="22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1">
            <w:r>
              <w:rPr>
                <w:rStyle w:val="IndexLink"/>
                <w:sz w:val="22"/>
                <w:lang w:val="en-US" w:eastAsia="en-US"/>
              </w:rPr>
              <w:t>阿修羅品　第六之一</w:t>
            </w:r>
            <w:r>
              <w:rPr>
                <w:rStyle w:val="IndexLink"/>
                <w:sz w:val="22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/>
          </w:pPr>
          <w:hyperlink w:anchor="__RefHeading___Toc148606362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六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3">
            <w:r>
              <w:rPr>
                <w:rStyle w:val="IndexLink"/>
                <w:sz w:val="22"/>
                <w:lang w:val="en-US" w:eastAsia="en-US"/>
              </w:rPr>
              <w:t>阿修羅品第六之餘</w:t>
            </w:r>
            <w:r>
              <w:rPr>
                <w:rStyle w:val="IndexLink"/>
                <w:sz w:val="22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4">
            <w:r>
              <w:rPr>
                <w:rStyle w:val="IndexLink"/>
                <w:sz w:val="22"/>
                <w:lang w:val="en-US" w:eastAsia="en-US"/>
              </w:rPr>
              <w:t>四天王品　第七</w:t>
            </w:r>
            <w:r>
              <w:rPr>
                <w:rStyle w:val="IndexLink"/>
                <w:sz w:val="22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5">
            <w:r>
              <w:rPr>
                <w:rStyle w:val="IndexLink"/>
                <w:sz w:val="22"/>
                <w:lang w:val="en-US" w:eastAsia="en-US"/>
              </w:rPr>
              <w:t>三十三天品　第八之一</w:t>
            </w:r>
            <w:r>
              <w:rPr>
                <w:rStyle w:val="IndexLink"/>
                <w:sz w:val="22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rPr/>
          </w:pPr>
          <w:hyperlink w:anchor="__RefHeading___Toc148606366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七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7">
            <w:r>
              <w:rPr>
                <w:rStyle w:val="IndexLink"/>
                <w:sz w:val="22"/>
                <w:lang w:val="en-US" w:eastAsia="en-US"/>
              </w:rPr>
              <w:t>三十三天品　第八之二</w:t>
            </w:r>
            <w:r>
              <w:rPr>
                <w:rStyle w:val="IndexLink"/>
                <w:sz w:val="22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rPr/>
          </w:pPr>
          <w:hyperlink w:anchor="__RefHeading___Toc148606368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八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69">
            <w:r>
              <w:rPr>
                <w:rStyle w:val="IndexLink"/>
                <w:sz w:val="22"/>
                <w:lang w:val="en-US" w:eastAsia="en-US"/>
              </w:rPr>
              <w:t>三十三天品　第八之</w:t>
            </w:r>
            <w:r>
              <w:rPr>
                <w:rStyle w:val="IndexLink"/>
                <w:b/>
                <w:sz w:val="22"/>
                <w:lang w:val="en-US" w:eastAsia="en-US"/>
              </w:rPr>
              <w:t>三</w:t>
            </w:r>
            <w:r>
              <w:rPr>
                <w:rStyle w:val="IndexLink"/>
                <w:sz w:val="22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70">
            <w:r>
              <w:rPr>
                <w:rStyle w:val="IndexLink"/>
                <w:sz w:val="22"/>
                <w:lang w:val="en-US" w:eastAsia="en-US"/>
              </w:rPr>
              <w:t>鬪戰品　第九</w:t>
            </w:r>
            <w:r>
              <w:rPr>
                <w:rStyle w:val="IndexLink"/>
                <w:sz w:val="22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rPr/>
          </w:pPr>
          <w:hyperlink w:anchor="__RefHeading___Toc148606371">
            <w:r>
              <w:rPr>
                <w:rStyle w:val="IndexLink"/>
              </w:rPr>
              <w:t>起世經　卷第九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72">
            <w:r>
              <w:rPr>
                <w:rStyle w:val="IndexLink"/>
                <w:sz w:val="22"/>
                <w:lang w:val="en-US" w:eastAsia="en-US"/>
              </w:rPr>
              <w:t>劫住品　第十</w:t>
            </w:r>
            <w:r>
              <w:rPr>
                <w:rStyle w:val="IndexLink"/>
                <w:sz w:val="22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73">
            <w:r>
              <w:rPr>
                <w:rStyle w:val="IndexLink"/>
                <w:sz w:val="22"/>
                <w:lang w:val="en-US" w:eastAsia="en-US"/>
              </w:rPr>
              <w:t>世住品　第十一</w:t>
            </w:r>
            <w:r>
              <w:rPr>
                <w:rStyle w:val="IndexLink"/>
                <w:sz w:val="22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74">
            <w:r>
              <w:rPr>
                <w:rStyle w:val="IndexLink"/>
                <w:sz w:val="22"/>
                <w:lang w:val="en-US" w:eastAsia="en-US"/>
              </w:rPr>
              <w:t>最勝品　第十二之一</w:t>
            </w:r>
            <w:r>
              <w:rPr>
                <w:rStyle w:val="IndexLink"/>
                <w:sz w:val="22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rPr/>
          </w:pPr>
          <w:hyperlink w:anchor="__RefHeading___Toc148606375">
            <w:r>
              <w:rPr>
                <w:rStyle w:val="IndexLink"/>
              </w:rPr>
              <w:t>起世經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卷第十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rPr>
              <w:sz w:val="22"/>
              <w:lang w:val="en-US" w:eastAsia="en-US"/>
            </w:rPr>
          </w:pPr>
          <w:hyperlink w:anchor="__RefHeading___Toc148606376">
            <w:r>
              <w:rPr>
                <w:rStyle w:val="IndexLink"/>
                <w:sz w:val="22"/>
                <w:lang w:val="en-US" w:eastAsia="en-US"/>
              </w:rPr>
              <w:t>最勝品　第十二之餘</w:t>
            </w:r>
            <w:r>
              <w:rPr>
                <w:rStyle w:val="IndexLink"/>
                <w:sz w:val="22"/>
                <w:lang w:val="en-US" w:eastAsia="en-US"/>
              </w:rPr>
              <w:tab/>
              <w:t>82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1"/>
        <w:rPr>
          <w:color w:val="000000"/>
        </w:rPr>
      </w:pPr>
      <w:bookmarkStart w:id="0" w:name="__RefHeading___Toc148606347"/>
      <w:bookmarkEnd w:id="0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4"/>
        </w:rPr>
        <w:footnoteReference w:id="2"/>
      </w:r>
      <w:r>
        <w:rPr/>
        <w:t>經</w:t>
      </w:r>
      <w:r>
        <w:rPr>
          <w:rStyle w:val="FootnoteCharacters"/>
          <w:rStyle w:val="FootnoteAnchor"/>
          <w:position w:val="20"/>
          <w:sz w:val="24"/>
          <w:szCs w:val="28"/>
        </w:rPr>
        <w:footnoteReference w:id="3"/>
      </w:r>
      <w:r>
        <w:rPr>
          <w:rFonts w:eastAsia="Times New Roman"/>
        </w:rPr>
        <w:t xml:space="preserve"> </w:t>
      </w:r>
      <w:r>
        <w:rPr>
          <w:sz w:val="32"/>
        </w:rPr>
        <w:t>卷第一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　天竺三藏　闍那崛多等　譯</w:t>
      </w:r>
      <w:r>
        <w:rPr>
          <w:rStyle w:val="FootnoteCharacters"/>
          <w:rStyle w:val="FootnoteAnchor"/>
          <w:rFonts w:cs="Times New Roman" w:eastAsia="新細明體;PMingLiU"/>
        </w:rPr>
        <w:footnoteReference w:id="4"/>
      </w:r>
    </w:p>
    <w:p>
      <w:pPr>
        <w:pStyle w:val="Heading3"/>
        <w:rPr/>
      </w:pPr>
      <w:bookmarkStart w:id="1" w:name="__RefHeading___Toc148606348"/>
      <w:bookmarkEnd w:id="1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閻浮洲品　第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a06] </w:t>
      </w:r>
      <w:r>
        <w:rPr>
          <w:rFonts w:ascii="Times New Roman" w:hAnsi="Times New Roman" w:cs="Times New Roman" w:eastAsia="新細明體;PMingLiU"/>
          <w:color w:val="000000"/>
        </w:rPr>
        <w:t>如是我聞。一時婆伽婆在舍婆提城迦利羅石室。時諸比丘。食後皆集常說法堂。一時坐已。各各生念。便共議言。是諸長老。未曾有也。今此世間。眾生所居國土天地。云何成立。云何散壞。云何壞已而復成立。云何立已而得安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a12] </w:t>
      </w:r>
      <w:r>
        <w:rPr>
          <w:rFonts w:ascii="Times New Roman" w:hAnsi="Times New Roman" w:cs="Times New Roman" w:eastAsia="新細明體;PMingLiU"/>
          <w:color w:val="000000"/>
        </w:rPr>
        <w:t>爾時世尊獨在靜室。天耳徹聽。清淨過人。聞諸比丘食後皆集常說法堂共作如是希有言論。世尊聞已。晡時出禪。從石室起。往法堂上。在諸比丘大眾之前。依常敷座。儼然端坐。於是世尊知而故問。汝等比丘。於此集坐。向來議論有何所說。時諸比丘同白佛言。大德世尊。我等比丘。於此法堂。食後共集。大眾詳議作如是言。是諸長老。未曾有也。云何世間如是成立。云何世間如是散壞。云何世間壞已復立。云何世間立已安住。大德世尊。我等向來集坐言論。正議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a23] </w:t>
      </w:r>
      <w:r>
        <w:rPr>
          <w:rFonts w:ascii="Times New Roman" w:hAnsi="Times New Roman" w:cs="Times New Roman" w:eastAsia="新細明體;PMingLiU"/>
          <w:color w:val="000000"/>
        </w:rPr>
        <w:t>爾時佛告諸比丘言。善哉善哉。汝諸比丘。乃能如是。如法信行。諸善男子。汝以信故。捨家出家。汝等若能共集一處。作如是等如法語者。不可思議。汝等比丘。若集坐時。應當修此二種法行。各為己業。不生怠慢。所謂論說法義。及聖默然。若能爾者。汝等當聽如來所說如是之義。世間成立。世間散壞。世間壞已而復成立。世間立已而得安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02] </w:t>
      </w:r>
      <w:r>
        <w:rPr>
          <w:rFonts w:ascii="Times New Roman" w:hAnsi="Times New Roman" w:cs="Times New Roman" w:eastAsia="新細明體;PMingLiU"/>
          <w:color w:val="000000"/>
        </w:rPr>
        <w:t>時諸比丘同白佛言。大德世尊。今正是時。修伽多。今正是時。若佛世尊。為諸比丘說此義者。我諸比丘。聞世尊說。當如是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05] </w:t>
      </w:r>
      <w:r>
        <w:rPr>
          <w:rFonts w:ascii="Times New Roman" w:hAnsi="Times New Roman" w:cs="Times New Roman" w:eastAsia="新細明體;PMingLiU"/>
          <w:color w:val="000000"/>
        </w:rPr>
        <w:t>爾時佛告諸比丘言。汝等比丘。諦聽諦聽。善思念之。我當為汝次第演說。時諸比丘同白佛言。唯然世尊。願樂欲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b08] </w:t>
      </w:r>
      <w:r>
        <w:rPr>
          <w:rFonts w:ascii="Times New Roman" w:hAnsi="Times New Roman" w:cs="Times New Roman" w:eastAsia="新細明體;PMingLiU"/>
          <w:color w:val="000000"/>
        </w:rPr>
        <w:t>佛言。比丘。如一日月所行之處。照四天下。如是等類。四天世界。有千日月所照之處。此則名為一千世界。諸比丘。千世界中。千月千日千須彌山王。四千小洲。四千大洲。四千小海。四千大海。四千龍種姓。四千大龍種姓。四千金翅鳥種姓。四千大金翅鳥種姓。四千惡道處種姓。四千大惡道處種姓。四千小王。四千大王。七千種種大樹。八千種種大山。十千種種大泥犁。千閻摩王。千閻浮洲。千瞿陀尼。千弗婆提。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。千四天王天。千三十三天。千夜摩天。千兜率陀天。千化樂天。千他化自在天。千摩羅天。千梵世天。諸比丘。於梵世中。有一梵王。威力最強。無能降伏。統攝千梵自在王領。云我能作能化能幻。云我如父。於諸事中。自作如是憍大語已。即生我慢。如來不爾。所以者何。一切世間。各隨業力。現起成立。諸比丘。此千世界。猶如周羅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周羅者隋言髻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名小千世界。諸比丘。爾所周羅一千世界。是名第二中千世界。諸比丘。如此第二中千世界。以為一數。復滿千界。是名三千大千世界。諸比丘。此三千大千世界。同時成立。同時成已而復散壞。同時壞已而復還立。同時立已而得安住。如是世界。周遍燒已。名為散壞。周遍起已。名為成立。周遍住已。名為安住。是為無畏一佛剎土眾生所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05] </w:t>
      </w:r>
      <w:r>
        <w:rPr>
          <w:rFonts w:ascii="Times New Roman" w:hAnsi="Times New Roman" w:cs="Times New Roman" w:eastAsia="新細明體;PMingLiU"/>
          <w:color w:val="000000"/>
        </w:rPr>
        <w:t>諸比丘。今此大地。厚四十八萬由旬。周闊無量。如是大地。住於水上。水住風上。風依虛空。諸比丘。此大地下。所有水聚。厚六十萬由旬。周闊無量。彼水聚下。所有風聚。厚三十六萬由旬。周闊無量。諸比丘。此大海水。最極深處。深八萬四千由旬。周闊無量。諸比丘。須彌山王。下入海水。八萬四千由旬。上出海水。亦八萬四千由旬。須彌山王。其底平正。下根連住大金輪上。諸比丘。須彌山王。在大海中。下狹上闊。漸漸寬大。端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直</w:t>
      </w:r>
      <w:r>
        <w:rPr>
          <w:rStyle w:val="FootnoteCharacters"/>
          <w:rStyle w:val="FootnoteAnchor"/>
          <w:rFonts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  <w:color w:val="000000"/>
        </w:rPr>
        <w:t>不曲。大身牢固。佳妙殊特。最勝可觀。四寶合成。所謂金銀琉璃頗梨。須彌山上。生種種樹。其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出種種香。其香遠熏。遍滿諸山。多眾聖賢。最大威德。勝妙天神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止住</w:t>
      </w:r>
      <w:r>
        <w:rPr>
          <w:rStyle w:val="FootnoteCharacters"/>
          <w:rStyle w:val="FootnoteAnchor"/>
          <w:rFonts w:cs="Times New Roman" w:eastAsia="新細明體;PMingLiU"/>
        </w:rPr>
        <w:footnoteReference w:id="7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0c20] </w:t>
      </w:r>
      <w:r>
        <w:rPr>
          <w:rFonts w:ascii="Times New Roman" w:hAnsi="Times New Roman" w:cs="Times New Roman" w:eastAsia="新細明體;PMingLiU"/>
          <w:color w:val="000000"/>
        </w:rPr>
        <w:t>諸比丘。須彌山王。上分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四面挺出。曲臨海上。各高七百由旬。殊妙可愛。七寶合成。所謂金銀琉璃頗梨真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之所莊挍。諸比丘。須彌山下。別有三級。諸神住處。其最下級。縱廣正等。六十由旬。七重牆院。七重欄楯。七重鈴網。復有七重多羅行樹。周匝圍遶。端嚴可愛。其樹皆以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。一一牆院。各有四門。於一一門。有諸壘堞重閣輦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臺殿房廊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園</w:t>
      </w:r>
      <w:r>
        <w:rPr>
          <w:rStyle w:val="FootnoteCharacters"/>
          <w:rStyle w:val="FootnoteAnchor"/>
          <w:rFonts w:cs="Times New Roman" w:eastAsia="新細明體;PMingLiU"/>
        </w:rPr>
        <w:footnoteReference w:id="8"/>
      </w:r>
      <w:r>
        <w:rPr>
          <w:rFonts w:ascii="Times New Roman" w:hAnsi="Times New Roman" w:cs="Times New Roman" w:eastAsia="新細明體;PMingLiU"/>
          <w:color w:val="000000"/>
        </w:rPr>
        <w:t>池沼。具足莊嚴。一一池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出妙華。散眾香氣。有諸樹林。種種莖葉。種種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  <w:color w:val="000000"/>
        </w:rPr>
        <w:t>悉皆具足。亦出種種殊妙香氣。復有諸鳥。各出妙音。鳴聲間雜。和雅清暢。其第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10"/>
      </w:r>
      <w:r>
        <w:rPr>
          <w:rFonts w:ascii="Times New Roman" w:hAnsi="Times New Roman" w:cs="Times New Roman" w:eastAsia="新細明體;PMingLiU"/>
          <w:color w:val="000000"/>
        </w:rPr>
        <w:t>級。縱廣正等。四十由旬。七重牆院。七重欄楯。七重鈴網。多羅行樹亦有七重。周匝齊平。端嚴可愛。亦為七寶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之所挍飾。所有莊嚴。門觀樓閣臺殿園池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眾鳥。皆悉具足。其最上級。縱廣正等。二十由旬。七重牆院。乃至諸鳥。各出妙音。莫不具足。諸比丘。於下級中。有夜叉住。名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手。第二級中。有夜叉住。名曰持鬘。於上級中。有夜叉住。名曰常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a14] </w:t>
      </w:r>
      <w:r>
        <w:rPr>
          <w:rFonts w:ascii="Times New Roman" w:hAnsi="Times New Roman" w:cs="Times New Roman" w:eastAsia="新細明體;PMingLiU"/>
          <w:color w:val="000000"/>
        </w:rPr>
        <w:t>諸比丘。須彌山半。高四萬二千由旬。有四大天王所居宮殿。須彌山上。有三十三天宮殿。帝釋所居。三十三天已上一倍。有夜摩諸天所居宮殿。夜摩天上。又更一倍。有兜率陀天所居宮殿。兜率天上。又更一倍。有化樂諸天所居宮殿。化樂天上。又更一倍。有他化自在諸天宮殿。他化天上。又更一倍。有梵身諸天所居宮殿。他化天上。梵身天下。於其中間。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1"/>
      </w:r>
      <w:r>
        <w:rPr>
          <w:rFonts w:ascii="Times New Roman" w:hAnsi="Times New Roman" w:cs="Times New Roman" w:eastAsia="新細明體;PMingLiU"/>
          <w:color w:val="000000"/>
        </w:rPr>
        <w:t>羅波旬諸天宮殿。倍梵身上。有光音天。倍光音上。有遍淨天。倍遍淨上。有廣果天。倍廣果上。有不麤天。廣果天上。不麤天下。其間別有諸天宮殿所居之處名無想眾生。倍不麤上。有不惱天。倍不惱上。有善見天。倍善見上。有善現天。倍善現上。有阿迦尼吒諸天宮殿。諸比丘。阿迦尼吒已上。更有諸天。名無邊空處。無邊識處。無所有處。非想非非想處。此等皆名諸天住處。諸比丘。如是處所。如是界分。眾生居住。是諸眾生。若來若去。若生若滅。邊際所極。此世界中。所有眾生。有生老死。墮在如是生道中住。至此不過。是名娑婆世界無畏剎土。諸餘十方一切世界。亦復如是。諸比丘。須彌山王。北面有洲。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。其地縱廣。十千由旬。四方正等。彼洲人面。還似地形。諸比丘。須彌山王。東面有洲。名弗婆提。其地縱廣。九千由旬。圓如滿月。彼洲人面。還似地形。諸比丘。須彌山王。西面有洲。名瞿陀尼。其地縱廣。八千由旬。形如半月。彼洲人面。還似地形。諸比丘。須彌山王。南面有洲。名閻浮提。其地縱廣。七千由旬。北闊南狹。如婆羅門車。其中人面。還似地形。諸比丘。須彌山王北面。天金所成。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東面天銀所成。照弗婆提洲。西面天頗梨所成。照瞿陀尼洲。南面天青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璃</w:t>
      </w:r>
      <w:r>
        <w:rPr>
          <w:rStyle w:val="FootnoteCharacters"/>
          <w:rStyle w:val="FootnoteAnchor"/>
          <w:rFonts w:cs="Times New Roman" w:eastAsia="新細明體;PMingLiU"/>
        </w:rPr>
        <w:footnoteReference w:id="12"/>
      </w:r>
      <w:r>
        <w:rPr>
          <w:rFonts w:ascii="Times New Roman" w:hAnsi="Times New Roman" w:cs="Times New Roman" w:eastAsia="新細明體;PMingLiU"/>
          <w:color w:val="000000"/>
        </w:rPr>
        <w:t>所成。照閻浮提洲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有一大樹。名菴婆羅。其本縱廣。有七由旬。下入於地。二十一由旬。高百由旬。枝葉垂覆。五十由旬。諸比丘。弗婆提洲。有一大樹。名迦曇婆。其本縱廣。亦七由旬。下入於地。二十一由旬。高百由旬枝葉垂覆五十由旬。諸比丘。瞿陀尼洲有一大樹。名鎮頭迦。其本縱廣。亦七由旬。乃至枝葉垂覆。五十由旬。於彼樹下。有一石牛。高一由旬。以此因緣。名瞿陀尼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言牛施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3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此閻浮洲。有一大樹。名曰閻浮。其本縱廣。亦七由旬。乃至枝葉垂覆。五十由旬。於此樹下。有閻浮那檀金聚。高二十由旬。以此勝金出閻浮樹下。是故名為閻浮那檀。閻浮那檀金者。因此得名。諸比丘。諸龍金翅所居之處。有一大樹。名曰拘吒賒摩利。其本縱廣。亦七由旬。乃至枝葉垂覆。五十由旬。諸比丘。阿修羅處。有一大樹。名善晝華。其本縱廣。亦七由旬。乃至枝葉垂覆。五十由旬。諸比丘。三十三天。有一大樹。名曰天遊。其本縱廣。亦七由旬。下入於地。二十一由旬。高百由旬。枝葉垂覆。五十由旬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1c11] </w:t>
      </w:r>
      <w:r>
        <w:rPr>
          <w:rFonts w:ascii="Times New Roman" w:hAnsi="Times New Roman" w:cs="Times New Roman" w:eastAsia="新細明體;PMingLiU"/>
          <w:color w:val="000000"/>
        </w:rPr>
        <w:t>諸比丘。須彌山下。次復有山。名佉提羅。高四萬二千由旬。上闊亦爾。端嚴可愛。七寶合成。所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諸比丘。其須彌山。佉提羅山。二山之間。闊八萬四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4"/>
      </w:r>
      <w:r>
        <w:rPr>
          <w:rFonts w:ascii="Times New Roman" w:hAnsi="Times New Roman" w:cs="Times New Roman" w:eastAsia="新細明體;PMingLiU"/>
          <w:color w:val="000000"/>
        </w:rPr>
        <w:t>利迦華等。諸妙香物。遍覆水上。諸比丘。佉提羅外有山。名曰伊沙陀羅。高二萬一千由旬。上闊亦爾。端嚴可愛。乃至瑪瑙等七寶所成。佉提羅山。伊沙陀羅。二山之間。闊四萬二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。諸妙香物。遍覆水上。伊沙陀羅山外有山。名曰遊乾陀羅。高一萬二千由旬。上闊亦爾。端嚴可愛。乃至瑪瑙等。七寶所成。伊沙陀羅。遊乾陀羅。二山之間。闊二萬一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等。諸妙香物。遍覆諸水。遊乾陀羅山外有山。名曰善見。高六千由旬。上闊亦爾。端嚴可愛。乃至瑪瑙等。七寶所成。遊乾陀羅。與善見山。中間相去。一萬二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5"/>
      </w:r>
      <w:r>
        <w:rPr>
          <w:rFonts w:ascii="Times New Roman" w:hAnsi="Times New Roman" w:cs="Times New Roman" w:eastAsia="新細明體;PMingLiU"/>
          <w:color w:val="000000"/>
        </w:rPr>
        <w:t>利迦華等。諸妙香物。遍覆諸水。善見山外有山。名曰馬半頭。高三千由旬。上闊亦爾。端嚴可愛。乃至瑪瑙等。七寶所成。其善見山。與馬半頭。二山之間。闊六千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。諸妙香物。遍諸水上。馬半頭外有山。名曰尼民陀羅。高一千二百由旬。上闊亦爾。端嚴可愛。乃至瑪瑙等。七寶所成。其馬半頭。尼民陀羅。二山之間。闊二千四百由旬。周匝無量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荼</w:t>
      </w:r>
      <w:r>
        <w:rPr>
          <w:rFonts w:ascii="Times New Roman" w:hAnsi="Times New Roman" w:cs="Times New Roman" w:eastAsia="新細明體;PMingLiU"/>
          <w:color w:val="000000"/>
        </w:rPr>
        <w:t>利迦華等。諸妙香物。遍覆於水。尼民陀羅山外有山。名毘那耶迦。高六百由旬。上闊亦爾。端嚴可愛。乃至瑪瑙等。七寶所成。尼民陀羅。毘那耶迦。二山之間。闊一千二百由旬。周匝無量。四種雜華。乃至諸妙香物。遍覆諸水。毘那耶迦山外有山。名斫迦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"/>
      </w:r>
      <w:r>
        <w:rPr>
          <w:rStyle w:val="Note"/>
          <w:rFonts w:ascii="Times New Roman" w:hAnsi="Times New Roman" w:cs="Times New Roman" w:eastAsia="新細明體;PMingLiU"/>
        </w:rPr>
        <w:t>言輪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圓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7"/>
      </w:r>
      <w:r>
        <w:rPr>
          <w:rStyle w:val="Note"/>
          <w:rFonts w:ascii="Times New Roman" w:hAnsi="Times New Roman" w:cs="Times New Roman" w:eastAsia="新細明體;PMingLiU"/>
        </w:rPr>
        <w:t>即是鐵圍山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三百由旬。上闊亦爾。端嚴可愛。乃至瑪瑙等。七寶所成。毘那耶迦。及斫迦羅。二山之間。闊六百由旬。周匝無量。四種雜花。及諸妙香物。遍覆於水。去斫迦羅山。其間不遠。亦有空地。青草遍布。即是大海。於大海北。有大樹王。名曰閻浮樹。身周圍有七由旬。根下入地。二十一由旬。高百由旬。乃至枝葉。四面垂覆。五十由旬。邊有空地。青草遍布。次有菴婆羅樹林。閻浮樹林。多羅樹林。那多樹林。亦各縱廣五十由旬。間有空地。生諸青草。次有男名樹林。女名樹林。刪陀那林。真陀那林。亦各縱廣五十由旬。邊有空地。青草彌覆。次有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18"/>
      </w:r>
      <w:r>
        <w:rPr>
          <w:rFonts w:ascii="Times New Roman" w:hAnsi="Times New Roman" w:cs="Times New Roman" w:eastAsia="新細明體;PMingLiU"/>
          <w:color w:val="000000"/>
        </w:rPr>
        <w:t>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鞞醯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阿摩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菴婆羅多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亦各縱廣。五十由旬。邊有空地。青草彌覆。次有可殊羅樹林。毘羅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婆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婆</w:t>
      </w:r>
      <w:r>
        <w:rPr>
          <w:rStyle w:val="FootnoteCharacters"/>
          <w:rStyle w:val="FootnoteAnchor"/>
          <w:rFonts w:cs="Times New Roman" w:eastAsia="新細明體;PMingLiU"/>
        </w:rPr>
        <w:footnoteReference w:id="19"/>
      </w:r>
      <w:r>
        <w:rPr>
          <w:rStyle w:val="Foot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石榴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林。亦各縱廣五十由旬。邊有空地。青草彌覆。次有烏勃樹林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奈</w:t>
      </w:r>
      <w:r>
        <w:rPr>
          <w:rFonts w:ascii="Times New Roman" w:hAnsi="Times New Roman" w:cs="Times New Roman" w:eastAsia="新細明體;PMingLiU"/>
          <w:color w:val="000000"/>
        </w:rPr>
        <w:t>樹林。甘蔗林。細竹林。大竹林。亦各縱廣五十由旬。邊有空地。青草彌覆。次有荻林。葦林。割羅林。大割羅林。迦奢文陀林亦各縱廣五十由旬。邊有空地。青草彌覆。次有阿提目多迦華林。瞻波華林。波吒羅華林。薔薇華林。亦各縱廣五十由旬。邊有空地。青草遍覆。復有諸池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華迦等。彌覆池上。復有諸池。毒蛇充滿。亦各縱廣五十由旬。間有空地。青草遍覆。次復有海。名烏禪那迦。闊十二由旬。其水清冷。味甚甘美。輕軟澄淨。七重砌壘。七寶間錯。七重欄楯。七重鈴網。外有七重多羅行樹。周匝圍遶。殊妙端嚴。以瑪瑙等七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莊</w:t>
      </w:r>
      <w:r>
        <w:rPr>
          <w:rStyle w:val="FootnoteCharacters"/>
          <w:rStyle w:val="FootnoteAnchor"/>
          <w:rFonts w:cs="Times New Roman" w:eastAsia="新細明體;PMingLiU"/>
        </w:rPr>
        <w:footnoteReference w:id="20"/>
      </w:r>
      <w:r>
        <w:rPr>
          <w:rFonts w:ascii="Times New Roman" w:hAnsi="Times New Roman" w:cs="Times New Roman" w:eastAsia="新細明體;PMingLiU"/>
          <w:color w:val="000000"/>
        </w:rPr>
        <w:t>飾。周遍四方。有諸階道。悉皆端嚴。亦以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之所合成。復有無量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。遍覆水上。其華火色。即現火光。有金色者。即現金光。有青色者。即現青光。有赤色者。即現赤光。有白色者。即現白光。婆無陀色。現婆無陀光。華如車輪。根如車軸。其根出汁。色白如乳。味甘若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02] </w:t>
      </w:r>
      <w:r>
        <w:rPr>
          <w:rFonts w:ascii="Times New Roman" w:hAnsi="Times New Roman" w:cs="Times New Roman" w:eastAsia="新細明體;PMingLiU"/>
          <w:color w:val="000000"/>
        </w:rPr>
        <w:t>諸比丘。烏禪那迦海中。有轉輪聖王所行之道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闊</w:t>
      </w:r>
      <w:r>
        <w:rPr>
          <w:rStyle w:val="FootnoteCharacters"/>
          <w:rStyle w:val="FootnoteAnchor"/>
          <w:rFonts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  <w:color w:val="000000"/>
        </w:rPr>
        <w:t>十二由旬。閻浮提中。轉輪聖王。出現世時。此中海道。自然涌現。與水齊平。諸比丘。次烏禪那迦海有山。名曰烏承伽羅。諸比丘。此烏承伽羅山。莊嚴端正。殊妙可觀。一切樹。一切葉。一切華。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一切香。種種草。種種鳥獸。但是世間所出之物。於彼山中。無不悉備。諸比丘。烏承伽羅山。如是端正。殊妙可觀。汝等應當善持此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2c12] </w:t>
      </w:r>
      <w:r>
        <w:rPr>
          <w:rFonts w:ascii="Times New Roman" w:hAnsi="Times New Roman" w:cs="Times New Roman" w:eastAsia="新細明體;PMingLiU"/>
          <w:color w:val="000000"/>
        </w:rPr>
        <w:t>諸比丘。次復有山。名曰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。於此山中。有八萬窟。有八萬龍象。在中居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竝</w:t>
      </w:r>
      <w:r>
        <w:rPr>
          <w:rFonts w:ascii="Times New Roman" w:hAnsi="Times New Roman" w:cs="Times New Roman" w:eastAsia="新細明體;PMingLiU"/>
          <w:color w:val="000000"/>
        </w:rPr>
        <w:t>皆白色。如拘牟陀華。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22"/>
      </w:r>
      <w:r>
        <w:rPr>
          <w:rFonts w:ascii="Times New Roman" w:hAnsi="Times New Roman" w:cs="Times New Roman" w:eastAsia="新細明體;PMingLiU"/>
          <w:color w:val="000000"/>
        </w:rPr>
        <w:t>拄地。悉有神通。乘空而行。其頂赤色。似因陀羅瞿波迦蟲。六牙具足。其牙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  <w:color w:val="000000"/>
        </w:rPr>
        <w:t>利。雜色金填。諸比丘。過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已。即有雪山。高五百由旬。闊厚亦爾。其山殊妙。四寶所成。謂金銀琉璃頗梨。其山四面。有四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挺出山外。各高二十由旬。復有高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。眾寶間雜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逈</w:t>
      </w:r>
      <w:r>
        <w:rPr>
          <w:rFonts w:ascii="Times New Roman" w:hAnsi="Times New Roman" w:cs="Times New Roman" w:eastAsia="新細明體;PMingLiU"/>
          <w:color w:val="000000"/>
        </w:rPr>
        <w:t>然秀出。高百由旬。於山頂上有池。名曰阿耨達多。阿耨達多龍王。在中居住。其池縱廣五十由旬。其水涼冷。味甘輕美。清淨不濁。七重塼壘。七重板砌。七重欄楯。七重鈴網。周匝圍遶。端嚴殊妙。乃至瑪瑙等七寶所成。復有諸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。其華雜色青黃赤白。大如車輪。下有藕根。麤如車軸。汁白如乳。味甘如蜜。諸比丘。此阿耨達多池中。有阿耨達多龍王宮。其殿五柱。殊妙可愛。阿耨達多龍王與其眷屬。在中遊戲。受天五欲。快樂自在。諸比丘。阿耨達多池東有恒伽河。從象口出。與五百河俱流入東海。阿耨達多池南有辛頭河。從牛口出。與五百河俱流入南海。阿耨達多池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薄</w:t>
      </w:r>
      <w:r>
        <w:rPr>
          <w:rStyle w:val="FootnoteCharacters"/>
          <w:rStyle w:val="FootnoteAnchor"/>
          <w:rFonts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  <w:color w:val="000000"/>
        </w:rPr>
        <w:t>叉河。從馬口出。與五百河俱流入西海。阿耨達多池北有斯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河</w:t>
      </w:r>
      <w:r>
        <w:rPr>
          <w:rStyle w:val="FootnoteCharacters"/>
          <w:rStyle w:val="FootnoteAnchor"/>
          <w:rFonts w:cs="Times New Roman" w:eastAsia="新細明體;PMingLiU"/>
        </w:rPr>
        <w:footnoteReference w:id="25"/>
      </w:r>
      <w:r>
        <w:rPr>
          <w:rFonts w:ascii="Times New Roman" w:hAnsi="Times New Roman" w:cs="Times New Roman" w:eastAsia="新細明體;PMingLiU"/>
          <w:color w:val="000000"/>
        </w:rPr>
        <w:t>。從獅子口出。與五百河俱流入北海。諸比丘。以何因緣。此龍名為阿耨達多。諸比丘。有三因緣。何等為三。諸比丘。閻浮洲中。有諸龍住處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  <w:color w:val="000000"/>
        </w:rPr>
        <w:t>除阿耨達多龍王。其餘諸龍受快樂時。便有熱沙。墮其身上。諸龍爾時即失天形。現蛇形相。諸龍時時受斯等苦。阿耨達多龍王無如此事。是名第一因緣。諸比丘。閻浮洲中。除阿耨達多龍王。其餘諸龍。遊戲樂時。有熱風來。吹其身體。即失天形。現蛇形相。有如是苦。阿耨達多龍王。無如此事。是名第二因緣。諸比丘。閻浮洲中所有諸龍。遊戲樂時。金翅鳥王飛入其宮。諸龍既見金翅鳥王。心生恐怖。以恐怖故。即失天形。現蛇形相。具受眾苦。阿耨達多龍王。無如此事。若金翅鳥王。生如是心。我今欲入阿耨達多龍王宮內。彼金翅鳥。以報劣故。即自受苦。永不能入阿耨達多龍王宮殿。諸比丘。此是第三因緣。是故說名阿耨達多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a26] </w:t>
      </w:r>
      <w:r>
        <w:rPr>
          <w:rFonts w:ascii="Times New Roman" w:hAnsi="Times New Roman" w:cs="Times New Roman" w:eastAsia="新細明體;PMingLiU"/>
          <w:color w:val="000000"/>
        </w:rPr>
        <w:t>諸比丘。雪山南面。不遠有城。名毘舍離。毘舍離北。有七黑山。七黑山北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有</w:t>
      </w:r>
      <w:r>
        <w:rPr>
          <w:rStyle w:val="FootnoteCharacters"/>
          <w:rStyle w:val="FootnoteAnchor"/>
          <w:rFonts w:cs="Times New Roman" w:eastAsia="新細明體;PMingLiU"/>
        </w:rPr>
        <w:footnoteReference w:id="27"/>
      </w:r>
      <w:r>
        <w:rPr>
          <w:rFonts w:ascii="Times New Roman" w:hAnsi="Times New Roman" w:cs="Times New Roman" w:eastAsia="新細明體;PMingLiU"/>
          <w:color w:val="000000"/>
        </w:rPr>
        <w:t>香山。於香山中。有無量無邊緊那羅住。常有歌舞音樂之聲。其山多有種種諸樹。其樹各出種種香熏。大威德神之所居止。諸比丘。彼香山中有二寶窟。一名雜色。二名善雜色。殊妙可愛。乃至瑪瑙七寶所成。各皆縱廣五十由旬。柔軟滑澤。觸之猶若迦旃連提迦衣。諸比丘。有一乾闥婆王。名無比喻。與五百緊那羅女。在雜色善雜色二窟中住。具受五欲。娛樂遊戲。行住坐起。諸比丘。二窟之北。有大娑羅樹王。名為善住。別有八千娑羅樹林。周匝圍遶。彼善住娑羅林下。有一龍象。亦名善住。遊止其中。色甚鮮白。如拘牟陀華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拄地。騰空而行。頂骨隆高。如因陀羅瞿波迦蟲。其頭赤色。具足六牙。其牙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Fonts w:ascii="Times New Roman" w:hAnsi="Times New Roman" w:cs="Times New Roman" w:eastAsia="新細明體;PMingLiU"/>
          <w:color w:val="000000"/>
        </w:rPr>
        <w:t>利。金沙廁填。復有八千諸餘龍象。以為眷屬。其色悉白。如拘牟陀華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拄地。乃至悉以金填其牙。於善住娑羅林北。為善住大龍象王出生一池。名曼陀吉尼。縱廣正等五十由旬。其水涼冷。甘美澄清無諸濁穢。乃至藕根大如車軸。破之汁出。色白如乳。味甘若蜜。諸比丘。曼陀吉尼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側</w:t>
      </w:r>
      <w:r>
        <w:rPr>
          <w:rStyle w:val="FootnoteCharacters"/>
          <w:rStyle w:val="FootnoteAnchor"/>
          <w:rFonts w:cs="Times New Roman" w:eastAsia="新細明體;PMingLiU"/>
        </w:rPr>
        <w:footnoteReference w:id="28"/>
      </w:r>
      <w:r>
        <w:rPr>
          <w:rFonts w:ascii="Times New Roman" w:hAnsi="Times New Roman" w:cs="Times New Roman" w:eastAsia="新細明體;PMingLiU"/>
          <w:color w:val="000000"/>
        </w:rPr>
        <w:t>。周匝更有八千諸池。四面圍遶。一一皆如曼陀吉尼。無有異也。諸比丘。其善住龍象王。意若欲入曼陀吉尼池中遊戲之時。即念八千龍象眷屬。時彼八千諸龍象等。亦起是心。善住象王心念。我等今者當往善住王處。諸象到已。皆在善住龍象王前。低頭而立。爾時善住大龍象王。知諸象集。即便發引。向曼陀吉尼池。八千龍象。前後圍遶隨從而行。善住象王從容安步。諸龍象中。有持白蓋覆其上者。有以鼻持白摩尼拂拂其背者。有諸樂神。歌舞作倡。在前引導。爾時善住大龍象王。到已便入曼陀吉尼池。出沒洗浴。歡娛遊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從</w:t>
      </w:r>
      <w:r>
        <w:rPr>
          <w:rStyle w:val="FootnoteCharacters"/>
          <w:rStyle w:val="FootnoteAnchor"/>
          <w:rFonts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  <w:color w:val="000000"/>
        </w:rPr>
        <w:t>心適意。受諸快樂。中有龍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洗</w:t>
      </w:r>
      <w:r>
        <w:rPr>
          <w:rStyle w:val="FootnoteCharacters"/>
          <w:rStyle w:val="FootnoteAnchor"/>
          <w:rFonts w:cs="Times New Roman" w:eastAsia="新細明體;PMingLiU"/>
        </w:rPr>
        <w:footnoteReference w:id="30"/>
      </w:r>
      <w:r>
        <w:rPr>
          <w:rFonts w:ascii="Times New Roman" w:hAnsi="Times New Roman" w:cs="Times New Roman" w:eastAsia="新細明體;PMingLiU"/>
          <w:color w:val="000000"/>
        </w:rPr>
        <w:t>其鼻者。或有龍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磨</w:t>
      </w:r>
      <w:r>
        <w:rPr>
          <w:rStyle w:val="FootnoteCharacters"/>
          <w:rStyle w:val="FootnoteAnchor"/>
          <w:rFonts w:cs="Times New Roman" w:eastAsia="新細明體;PMingLiU"/>
        </w:rPr>
        <w:footnoteReference w:id="31"/>
      </w:r>
      <w:r>
        <w:rPr>
          <w:rFonts w:ascii="Times New Roman" w:hAnsi="Times New Roman" w:cs="Times New Roman" w:eastAsia="新細明體;PMingLiU"/>
          <w:color w:val="000000"/>
        </w:rPr>
        <w:t>其牙者。或有龍象揩其耳者。或有龍象灌其頭者。或有龍象淋其背者。或龍象摩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者。或有龍象洗其髀者。或有龍象洗其足者。或有龍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浴</w:t>
      </w:r>
      <w:r>
        <w:rPr>
          <w:rStyle w:val="FootnoteCharacters"/>
          <w:rStyle w:val="FootnoteAnchor"/>
          <w:rFonts w:cs="Times New Roman" w:eastAsia="新細明體;PMingLiU"/>
        </w:rPr>
        <w:footnoteReference w:id="32"/>
      </w:r>
      <w:r>
        <w:rPr>
          <w:rFonts w:ascii="Times New Roman" w:hAnsi="Times New Roman" w:cs="Times New Roman" w:eastAsia="新細明體;PMingLiU"/>
          <w:color w:val="000000"/>
        </w:rPr>
        <w:t>其尾者。或有龍象拔取藕根淨洗鼻擎內其口者。或有龍象。拔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華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華等。繫於善住象王頭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3c11] </w:t>
      </w:r>
      <w:r>
        <w:rPr>
          <w:rFonts w:ascii="Times New Roman" w:hAnsi="Times New Roman" w:cs="Times New Roman" w:eastAsia="新細明體;PMingLiU"/>
          <w:color w:val="000000"/>
        </w:rPr>
        <w:t>爾時善住大龍象王。於曼陀吉尼池中。恣意洗浴。遊戲歡娛。自在受樂。噉諸龍象所奉藕根。頭上莊飾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等。種種雜華。是事訖已。從彼池出。上岸停住。八千龍象。然後散入八千池中。隨意洗浴。遊戲自在受快樂已。各食藕根。食竟亦以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等種種雜華。繫其頭上。用自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</w:t>
      </w:r>
      <w:r>
        <w:rPr>
          <w:rStyle w:val="FootnoteCharacters"/>
          <w:rStyle w:val="FootnoteAnchor"/>
          <w:rFonts w:cs="Times New Roman" w:eastAsia="新細明體;PMingLiU"/>
        </w:rPr>
        <w:footnoteReference w:id="33"/>
      </w:r>
      <w:r>
        <w:rPr>
          <w:rFonts w:ascii="Times New Roman" w:hAnsi="Times New Roman" w:cs="Times New Roman" w:eastAsia="新細明體;PMingLiU"/>
          <w:color w:val="000000"/>
        </w:rPr>
        <w:t>。復共集會善住王所。四面圍遶。恭敬而住。爾時善住大龍象王。與彼八千諸龍象等。前後導從。還詣善住娑羅樹林所。象王行時。諸龍象等。或擎白蓋。或執白拂。隨從如前。諸神作樂。導引亦爾。爾時善住大龍象王。到善住娑羅大林已。在樹王下。隨意臥起受諸安樂。八千龍象亦各詣彼八千樹下。行住臥起自在安樂。於彼林中有娑羅樹。其本或復周圍六尋。有娑羅樹。其本或復周圍七尋。八尋九尋十尋。有娑羅樹其本周圍十二尋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此善住娑羅樹王。其本周圍十有六尋。彼八千娑羅樹林之中。若有萎黃及所落葉。即有風來。吹令外出。不穢其林。八千龍象。所有便利穢汙之物。有諸夜叉隨掃擲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03] </w:t>
      </w:r>
      <w:r>
        <w:rPr>
          <w:rFonts w:ascii="Times New Roman" w:hAnsi="Times New Roman" w:cs="Times New Roman" w:eastAsia="新細明體;PMingLiU"/>
          <w:color w:val="000000"/>
        </w:rPr>
        <w:t>諸比丘。閻浮提中。有轉輪聖王。出現世時。八千象中。一最小者。日日晨旦。至輪王前。供給承事。調善象寶。因此得名。彼善住大龍象王。每十五日晨旦。往詣天帝釋所。在前住立。承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使。諸比丘。善住象王有此神通。有此威德。雖復生於象畜之中。然是龍輩。乃有如是大威神力。汝等比丘。應當念持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p>
      <w:pPr>
        <w:pStyle w:val="Heading1"/>
        <w:rPr>
          <w:rStyle w:val="Foot"/>
          <w:color w:val="0000A0"/>
        </w:rPr>
      </w:pPr>
      <w:bookmarkStart w:id="2" w:name="__RefHeading___Toc148606349"/>
      <w:r>
        <w:rPr>
          <w:rStyle w:val="Foot"/>
          <w:color w:val="0000A0"/>
        </w:rPr>
        <w:t>起世經</w:t>
      </w:r>
      <w:r>
        <w:rPr>
          <w:rStyle w:val="FootnoteCharacters"/>
          <w:rStyle w:val="FootnoteAnchor"/>
          <w:position w:val="20"/>
          <w:sz w:val="24"/>
        </w:rPr>
        <w:footnoteReference w:id="34"/>
      </w:r>
      <w:bookmarkEnd w:id="2"/>
      <w:r>
        <w:rPr>
          <w:rStyle w:val="Foot"/>
          <w:rFonts w:eastAsia="Times New Roman"/>
          <w:color w:val="0000A0"/>
        </w:rPr>
        <w:t xml:space="preserve"> </w:t>
      </w:r>
      <w:r>
        <w:rPr>
          <w:color w:val="800080"/>
        </w:rPr>
        <w:t>卷第二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3" w:name="__RefHeading___Toc148606350"/>
      <w:bookmarkEnd w:id="3"/>
      <w:r>
        <w:rPr>
          <w:rStyle w:val="Gaiji"/>
          <w:rFonts w:ascii="Times New Roman" w:hAnsi="Times New Roman" w:cs="Times New Roman"/>
          <w:color w:val="0000A0"/>
          <w:szCs w:val="28"/>
        </w:rPr>
        <w:t>欝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單越洲品</w:t>
      </w:r>
      <w:r>
        <w:rPr>
          <w:rStyle w:val="Headname"/>
          <w:rFonts w:ascii="Times New Roman" w:hAnsi="Times New Roman" w:cs="Times New Roman" w:eastAsia="Times New Roman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二</w:t>
      </w:r>
      <w:r>
        <w:rPr>
          <w:rStyle w:val="Foot"/>
          <w:rFonts w:ascii="Times New Roman" w:hAnsi="Times New Roman" w:cs="Times New Roman"/>
        </w:rPr>
        <w:t>之一</w:t>
      </w:r>
      <w:r>
        <w:rPr>
          <w:rStyle w:val="FootnoteCharacters"/>
          <w:rStyle w:val="FootnoteAnchor"/>
        </w:rPr>
        <w:footnoteReference w:id="35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12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有無量山。彼諸山中。有種種樹。其樹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出種種香。其香普熏。遍彼洲處。生種種草。皆紺青色。右旋宛轉。如孔雀毛。香氣猶如婆師迦華。觸之柔軟。如迦旃連提迦衣。長齊四指。下足則偃。舉足還復。別有種種雜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36"/>
      </w:r>
      <w:r>
        <w:rPr>
          <w:rFonts w:ascii="Times New Roman" w:hAnsi="Times New Roman" w:cs="Times New Roman" w:eastAsia="新細明體;PMingLiU"/>
          <w:color w:val="000000"/>
        </w:rPr>
        <w:t>樹。樹有種種莖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出種種香。其香普熏。種種諸鳥。各各自鳴。其聲和雅。其音微妙。彼諸山中。有種種河。百道流散。平順向下。漸漸安行。不緩不急。無有波浪。其岸不深。平淺易涉。其水清澄。眾華覆上。闊半由旬。水流遍滿。諸河兩岸。有種種林。隨水而生。枝葉映覆。種種香華。種種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青草彌布。眾鳥和鳴。又彼河岸。有諸妙船。雜色莊嚴。殊妙可愛。並是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所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a28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其地平正。無諸荊棘。深邃稠林。坑坎屏廁。糞穢不淨。礓石瓦礫。純是金銀。不寒不熱。時節調和。地常潤澤。青草彌覆。諸雜林樹。枝葉恒榮。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成就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復有樹林。名曰安住。其樹皆高六拘盧奢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一拘盧奢五里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葉密重布。次第相接。如草覆屋。雨滴不漏。彼諸人等。樹下居住。有諸香樹。亦高六拘盧奢。或復有高五拘盧奢。四三二一拘盧奢者。其最小樹。高半拘盧奢。悉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此諸樹上。隨心流出種種香氣。復有劫波娑樹。亦高六拘盧奢。乃至五四三二一拘盧奢。如是最小。半拘盧奢。悉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從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邊自然而出種種雜衣。懸置樹間。復有種種瓔珞之樹。其樹亦高六拘盧奢。乃至五四三二一拘盧奢者。如是最小。半拘盧奢。悉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從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邊。隨心流出種種瓔珞。懸垂而住。復有鬘樹。其樹亦高六拘盧奢。乃至五四三二一拘盧奢者。如是最小半拘盧奢。亦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從其果邊。隨心而出種種鬘形。懸著於樹。復有器樹。其樹亦高六拘盧奢。乃至五四三二一拘盧奢者。如是最小半拘盧奢。亦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從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邊。隨心而出種種器形。懸著於樹。復有種種眾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。其樹亦高六拘盧奢。乃至五四三二一拘盧奢。如是最小半拘盧奢。皆有種種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從其樹枝。隨心而出種種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在於樹上。又有樂樹。其樹亦高六拘盧奢。乃至五四三二一拘盧奢者。如是最小半拘盧奢。亦有種種枝葉華果。從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邊。隨心而出種種樂器。懸在樹間。其地又有自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秔</w:t>
      </w:r>
      <w:r>
        <w:rPr>
          <w:rFonts w:ascii="Times New Roman" w:hAnsi="Times New Roman" w:cs="Times New Roman" w:eastAsia="新細明體;PMingLiU"/>
          <w:color w:val="000000"/>
        </w:rPr>
        <w:t>米。不藉耕種。鮮潔白淨無。有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欲熟食時。別有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名曰敦持。用作鎗釜。燒以火珠。不假薪炭。自然出焰。隨意所欲。熟諸飲食。食既熟已。珠焰乃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06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周匝四面有四池水。其池皆名阿耨達多。並各縱廣五十由旬。其水涼冷。柔軟甘輕。香潔不濁。七重塼壘。七重板砌。七重欄楯。周匝圍繞。七重鈴網周匝懸垂。復有七重多羅行樹。四面周圍雜色可愛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所成。於池四方各有階道。一一階道亦七寶成。雜色綺錯。復有諸華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牟陀花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37"/>
      </w:r>
      <w:r>
        <w:rPr>
          <w:rFonts w:ascii="Times New Roman" w:hAnsi="Times New Roman" w:cs="Times New Roman" w:eastAsia="新細明體;PMingLiU"/>
          <w:color w:val="000000"/>
        </w:rPr>
        <w:t>利迦花等。青黃赤白。及縹碧色。一一花量。大如車輪。香氣氛氳微妙最勝。復有諸藕。大如車軸。破之汁出。其色如乳。食之甘美。其味如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18] </w:t>
      </w:r>
      <w:r>
        <w:rPr>
          <w:rFonts w:ascii="Times New Roman" w:hAnsi="Times New Roman" w:cs="Times New Roman" w:eastAsia="新細明體;PMingLiU"/>
          <w:color w:val="000000"/>
        </w:rPr>
        <w:t>諸比丘。阿耨達多池之四面。有四大河。闊一由旬。雜華彌覆。其水平順。直流無曲。不急不緩。無有波浪。奔逸衝擊。其岸不高。平淺易入。諸河兩岸。有種種林。交柯映覆。出眾妙香。有種種草生於其側。色青柔軟。宛轉右旋。略說乃至。高齊四指。下足隨下。舉足還復。亦有諸鳥出種種聲。於河兩岸又有諸船。雜色可樂。乃至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之所合成。觸之柔軟。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4c27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恒於半夜。從阿耨達多四池之中。起大密雲。周匝遍布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及諸山海。悉彌覆已。然後乃雨。八功德水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38"/>
      </w:r>
      <w:r>
        <w:rPr>
          <w:rFonts w:ascii="Times New Roman" w:hAnsi="Times New Roman" w:cs="Times New Roman" w:eastAsia="新細明體;PMingLiU"/>
          <w:color w:val="000000"/>
        </w:rPr>
        <w:t>牛乳頃。雨深四指。當下之處。即沒地中。更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滂</w:t>
      </w:r>
      <w:r>
        <w:rPr>
          <w:rStyle w:val="FootnoteCharacters"/>
          <w:rStyle w:val="FootnoteAnchor"/>
          <w:rFonts w:cs="Times New Roman" w:eastAsia="新細明體;PMingLiU"/>
        </w:rPr>
        <w:footnoteReference w:id="39"/>
      </w:r>
      <w:r>
        <w:rPr>
          <w:rFonts w:ascii="Times New Roman" w:hAnsi="Times New Roman" w:cs="Times New Roman" w:eastAsia="新細明體;PMingLiU"/>
          <w:color w:val="000000"/>
        </w:rPr>
        <w:t>流。還於半夜。雨止雲除。虛空清淨。從海起風。吹此甘澤。清涼柔軟。觸之安樂。潤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普令調適肥膩滋濃。如巧鬘師及鬘師弟子作鬘既成。以水灑散。彼鬘被灑。光澤鮮明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其地恒潤。悅澤光膩。亦復如是。常如有人以酥油塗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復有一池。名曰善現。其池縱廣一百由旬。涼冷柔軟。清淨無濁。七寶塼砌。乃至藕根味甘如蜜。諸比丘。善現池東。復有一苑。亦名善現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苑</w:t>
      </w:r>
      <w:r>
        <w:rPr>
          <w:rStyle w:val="FootnoteCharacters"/>
          <w:rStyle w:val="FootnoteAnchor"/>
          <w:rFonts w:cs="Times New Roman" w:eastAsia="新細明體;PMingLiU"/>
        </w:rPr>
        <w:footnoteReference w:id="40"/>
      </w:r>
      <w:r>
        <w:rPr>
          <w:rFonts w:ascii="Times New Roman" w:hAnsi="Times New Roman" w:cs="Times New Roman" w:eastAsia="新細明體;PMingLiU"/>
          <w:color w:val="000000"/>
        </w:rPr>
        <w:t>縱廣一百由旬。七重欄楯。七重鈴網。多羅行樹亦有七重。周匝圍繞。雜色可樂。乃至悉是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。一一方面。各有諸門。於一一門悉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雜色可樂。亦是金銀琉璃珊瑚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所成。諸比丘。彼善現苑。平正端嚴。無諸荊棘丘陵坑坎礓石瓦礫及屏廁等諸雜穢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41"/>
      </w:r>
      <w:r>
        <w:rPr>
          <w:rFonts w:ascii="Times New Roman" w:hAnsi="Times New Roman" w:cs="Times New Roman" w:eastAsia="新細明體;PMingLiU"/>
          <w:color w:val="000000"/>
        </w:rPr>
        <w:t>多金銀種種異寶。節氣調和。不寒不熱。常有泉流四面彌滿。樹葉敷榮。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成就。有種種香。隨風芬馥。復有種種異類眾鳥。常出妙聲。和雅清暢。有草青色。右旋宛轉。柔軟細滑。如孔雀毛。香氣皆似婆利師華。觸之如觸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以足蹈之。隨足上下。復有諸樹。其樹各有種種根莖華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實。咸出眾香。普熏彼地。諸比丘。善現苑中。亦有樹林。名為安住。樹並舉高六拘盧奢。葉密重布。雨滴不下。更相鱗次。如草覆舍。諸人於下居住止宿。復有香樹劫波娑樹瓔樹鬘樹器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。又有自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秔</w:t>
      </w:r>
      <w:r>
        <w:rPr>
          <w:rFonts w:ascii="Times New Roman" w:hAnsi="Times New Roman" w:cs="Times New Roman" w:eastAsia="新細明體;PMingLiU"/>
          <w:color w:val="000000"/>
        </w:rPr>
        <w:t>米熟飯。清淨美妙。諸比丘。彼善現苑。無我無主。亦無守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欲入此苑。自在遊戲。受諸樂時。於其四門。隨意所趣。入彼苑已遊戲澡浴。恣情受樂。欲去即去欲留即留。隨心自在。諸比丘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於善現池南復有一苑。名曰普賢。其苑縱廣一百由旬。七重欄楯。周匝圍繞。乃至熟飯清淨美妙。諸比丘。此普賢苑亦無守護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若欲須入普賢苑中澡浴遊戲受快樂時。從其四門隨意而入。入已澡浴遊戲受樂。既受樂已。欲去即去欲留即留。諸比丘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善現池西復有一苑。名曰善華。其苑縱廣一百由旬。七重欄楯周匝圍繞。略說乃至。如善現苑。等無有異。亦復無有守護之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若欲須入善華苑中澡浴遊戲受快樂時。從其四門隨意而入。入已澡浴遊戲受樂。既受樂已。欲去即去欲留即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19] </w:t>
      </w:r>
      <w:r>
        <w:rPr>
          <w:rFonts w:ascii="Times New Roman" w:hAnsi="Times New Roman" w:cs="Times New Roman" w:eastAsia="新細明體;PMingLiU"/>
          <w:color w:val="000000"/>
        </w:rPr>
        <w:t>諸比丘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於善現池北復有一苑。名曰喜樂。縱廣正等一百由旬。乃至無有守護之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若欲須入喜樂苑中澡浴遊戲受快樂時。從其四門隨意而入。入已澡浴遊戲受樂。既受樂已。欲去即去欲留即留。略說如前善現苑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b25] </w:t>
      </w:r>
      <w:r>
        <w:rPr>
          <w:rFonts w:ascii="Times New Roman" w:hAnsi="Times New Roman" w:cs="Times New Roman" w:eastAsia="新細明體;PMingLiU"/>
          <w:color w:val="000000"/>
        </w:rPr>
        <w:t>諸比丘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於善現池東接善現苑。其間有河。名易入道。漸次下流。無有波浪。不緩不急。雜華遍覆。闊二由旬半。諸比丘。易入道河。於兩岸上有種種樹。枝葉映覆。出種種香。普熏其處。生種種草。略說乃至。觸之柔軟。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高齊四指。以足蹈之。隨足上下或舉或伏。又有種種雜色果樹。枝葉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悉皆具足。亦有種種香氣普熏。種種異鳥各各和鳴。其河兩岸有諸妙船。雜色可樂。七寶所成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莊嚴挍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07] </w:t>
      </w:r>
      <w:r>
        <w:rPr>
          <w:rFonts w:ascii="Times New Roman" w:hAnsi="Times New Roman" w:cs="Times New Roman" w:eastAsia="新細明體;PMingLiU"/>
          <w:color w:val="000000"/>
        </w:rPr>
        <w:t>諸比丘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於善現池南有一大河。名曰善體。漸次下流。略說皆如易入道河。此處所有種種樹林。與彼無異。乃至諸船。雜色所成。柔軟猶若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諸比丘於善現池西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有一大河。名曰等車。乃至略說。漸次而下。諸比丘。於善現池北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故。有一大河。名曰威主。漸次而下。略說乃至。兩岸有船。七寶莊飾。柔軟猶若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此中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善現普賢等　　善華及喜樂　易入并善體　　等車威主河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5c18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若欲入彼易入道河善體等車威主等河。澡浴遊戲受諸樂時。即皆至彼河之兩岸。脫其衣裳。置於岸側。各坐諸船。乘至水中。澡浴身體。遊戲受樂。既澡浴已。隨有何人在前出者。即取上衣。著已而去。亦不求覓所服本衣。何以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無我我所。無守護故。是諸人等。又復往詣眾香樹下。到樹下已。其樹自然低枝垂屈。為彼諸人。出眾妙香。令其自手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得及。彼人於樹取種種香。用塗身已。復各往詣劫波娑樹到已。其樹亦復如前低枝垂下。出種種衣。令彼諸人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人於樹復取種種上妙衣服。著已而去。轉更往詣瓔珞樹下。既到彼已。瓔珞樹枝。亦皆垂屈。為彼諸人流出種種上妙瓔珞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人於樹牽取種種瓔珞之具。繫著身已。更轉往詣諸鬘樹下。既到樹已。鬘樹自然為彼諸人垂枝下曲。流出種種上妙寶鬘。令彼人等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便於樹枝取諸妙鬘。繫頭上已。轉更往詣諸器物樹。既到樹已。器樹自然枝亦垂下。令其手及。隨意所欲取彼器已。持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。時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。亦為諸人。枝垂下曲。出生種種勝妙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令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人於樹。隨心所欲取其熟果適意食之。於中或有搦取其汁。器盛而飲。食飲既訖。乃復往詣音樂樹林。到彼林已。為諸人故。音樂樹枝。亦皆垂下。為出種種音樂之器。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擥</w:t>
      </w:r>
      <w:r>
        <w:rPr>
          <w:rFonts w:ascii="Times New Roman" w:hAnsi="Times New Roman" w:cs="Times New Roman" w:eastAsia="新細明體;PMingLiU"/>
          <w:color w:val="000000"/>
        </w:rPr>
        <w:t>及。彼人於樹。各隨所須取眾樂器。其形殊妙其音和雅。取已抱持。東西遊戲。欲彈則彈。欲舞則舞。欲歌則歌。隨情所樂。受種種樂。其事訖已。各隨所好。或去或留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4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一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Normal"/>
        <w:spacing w:lineRule="atLeast" w:line="360"/>
        <w:ind w:left="240" w:hanging="0"/>
        <w:rPr/>
      </w:pPr>
      <w:r>
        <w:rPr>
          <w:rStyle w:val="Linehead"/>
        </w:rPr>
        <w:t>[0316a21]</w:t>
      </w:r>
      <w:r>
        <w:rPr>
          <w:rStyle w:val="Foot"/>
          <w:color w:val="0000FF"/>
        </w:rPr>
        <w:t>此經宋藏題為起世因本經。闍那崛多譯。</w:t>
      </w:r>
      <w:r>
        <w:rPr>
          <w:rStyle w:val="Gaiji"/>
          <w:rFonts w:ascii="Times New Roman" w:hAnsi="Times New Roman" w:cs="Times New Roman"/>
          <w:color w:val="0000FF"/>
        </w:rPr>
        <w:t>却</w:t>
      </w:r>
      <w:r>
        <w:rPr>
          <w:rStyle w:val="Foot"/>
          <w:color w:val="0000FF"/>
        </w:rPr>
        <w:t>之為後經。編入取</w:t>
      </w:r>
      <w:r>
        <w:rPr>
          <w:rStyle w:val="Gaiji"/>
          <w:rFonts w:ascii="Times New Roman" w:hAnsi="Times New Roman" w:cs="Times New Roman"/>
          <w:color w:val="0000FF"/>
        </w:rPr>
        <w:t>凾</w:t>
      </w:r>
      <w:r>
        <w:rPr>
          <w:rStyle w:val="Foot"/>
          <w:color w:val="0000FF"/>
        </w:rPr>
        <w:t>。丹藏題為起世經。進之為前經。今檢開元錄。丹藏為正。故今題中除因本二字。進之為澄函焉</w:t>
      </w:r>
      <w:r>
        <w:rPr>
          <w:rStyle w:val="FootnoteCharacters"/>
          <w:rStyle w:val="FootnoteAnchor"/>
        </w:rPr>
        <w:footnoteReference w:id="43"/>
      </w:r>
      <w:r>
        <w:rPr>
          <w:color w:val="800080"/>
        </w:rPr>
        <w:t>。</w:t>
      </w:r>
      <w:r>
        <w:rPr>
          <w:rFonts w:eastAsia="Times New Roman"/>
          <w:color w:val="800080"/>
        </w:rPr>
        <w:t xml:space="preserve"> </w:t>
      </w:r>
    </w:p>
    <w:p>
      <w:pPr>
        <w:pStyle w:val="Heading1"/>
        <w:rPr/>
      </w:pPr>
      <w:bookmarkStart w:id="4" w:name="__RefHeading___Toc148606351"/>
      <w:bookmarkEnd w:id="4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4"/>
        </w:rPr>
        <w:footnoteReference w:id="44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二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noteCharacters"/>
          <w:rStyle w:val="FootnoteAnchor"/>
          <w:rFonts w:eastAsia="新細明體;PMingLiU" w:cs="Times New Roman"/>
        </w:rPr>
        <w:footnoteReference w:id="45"/>
      </w: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闍那崛多等</w:t>
      </w:r>
      <w:r>
        <w:rPr>
          <w:rStyle w:val="FootnoteCharacters"/>
          <w:rStyle w:val="FootnoteAnchor"/>
          <w:rFonts w:cs="Times New Roman" w:eastAsia="新細明體;PMingLiU"/>
        </w:rPr>
        <w:footnoteReference w:id="46"/>
      </w:r>
      <w:r>
        <w:rPr>
          <w:rStyle w:val="Foot"/>
          <w:rFonts w:ascii="Times New Roman" w:hAnsi="Times New Roman" w:cs="Times New Roman" w:eastAsia="新細明體;PMingLiU"/>
          <w:color w:val="0000FF"/>
        </w:rPr>
        <w:t>譯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5" w:name="__RefHeading___Toc148606352"/>
      <w:bookmarkEnd w:id="5"/>
      <w:r>
        <w:rPr>
          <w:rStyle w:val="Gaiji"/>
          <w:rFonts w:ascii="Times New Roman" w:hAnsi="Times New Roman" w:cs="Times New Roman"/>
          <w:color w:val="0000A0"/>
          <w:szCs w:val="28"/>
        </w:rPr>
        <w:t>欝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單越洲品</w:t>
      </w:r>
      <w:r>
        <w:rPr>
          <w:rStyle w:val="Headname"/>
          <w:rFonts w:ascii="Times New Roman" w:hAnsi="Times New Roman" w:cs="Times New Roman"/>
          <w:sz w:val="36"/>
        </w:rPr>
        <w:t>　</w:t>
      </w:r>
      <w:r>
        <w:rPr>
          <w:rStyle w:val="Foot"/>
          <w:rFonts w:ascii="Times New Roman" w:hAnsi="Times New Roman" w:cs="Times New Roman"/>
          <w:color w:val="0000A0"/>
        </w:rPr>
        <w:t>第二之餘</w:t>
      </w:r>
      <w:r>
        <w:rPr>
          <w:rStyle w:val="FootnoteCharacters"/>
          <w:rStyle w:val="FootnoteAnchor"/>
        </w:rPr>
        <w:footnoteReference w:id="47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02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髮紺青色。長齊八指。人皆一類。一形一色。無別形色可知其異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悉有衣服。無有裸形及半露者。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平等無所適莫。齒皆齊密。不缺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疎</w:t>
      </w:r>
      <w:r>
        <w:rPr>
          <w:rFonts w:ascii="Times New Roman" w:hAnsi="Times New Roman" w:cs="Times New Roman" w:eastAsia="新細明體;PMingLiU"/>
          <w:color w:val="000000"/>
        </w:rPr>
        <w:t>。美妙淨潔。色白如珂。鮮明可愛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若有飢渴須飲食時。便自收取。不耕不種。自然粳米。清淨鮮白。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取已盛置敦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  <w:color w:val="000000"/>
        </w:rPr>
        <w:t>中。復取火珠。置敦持下。眾生福力。火珠應時。忽然出焰。飲食熟已。焰還自滅。彼人得飯欲食之時。施設器物。就座而坐。爾時若有四方人來。欲共同食。即為諸人具設飯食。飯終不盡。乃至食人。坐食未竟。所設之飯器常盈滿。彼人食此無有糠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自然粳米成熟飯時。清淨香美。眾味備具。不須羹臛。其飯形色。猶若諸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FootnoteCharacters"/>
          <w:rStyle w:val="FootnoteAnchor"/>
          <w:rFonts w:cs="Times New Roman" w:eastAsia="新細明體;PMingLiU"/>
        </w:rPr>
        <w:footnoteReference w:id="49"/>
      </w:r>
      <w:r>
        <w:rPr>
          <w:rFonts w:ascii="Times New Roman" w:hAnsi="Times New Roman" w:cs="Times New Roman" w:eastAsia="新細明體;PMingLiU"/>
          <w:color w:val="000000"/>
        </w:rPr>
        <w:t>陀之味。又如華叢潔白鮮明。彼人食已。身分充盈無減無缺。湛然不改無老無變。是食乃至資益彼人。色力安辯無不具足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若於女人生染著時。隨心所愛。迴目觀視。彼女知情即來隨逐。其人將行至於樹下。所將之女。若是此人母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親戚類者。樹枝如本不為下垂。其葉應時萎黃枯落。不相覆苫。不出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亦不為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敷臥具。若非母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等者。樹即低枝垂條覆蔭。柯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。華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鮮榮。亦為彼人出百千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敷臥具。便共相將入於樹下。隨意所為歡娛受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b29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住於母胎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50"/>
      </w:r>
      <w:r>
        <w:rPr>
          <w:rFonts w:ascii="Times New Roman" w:hAnsi="Times New Roman" w:cs="Times New Roman" w:eastAsia="新細明體;PMingLiU"/>
          <w:color w:val="000000"/>
        </w:rPr>
        <w:t>經七日。至第八日即便產生。其母產訖。隨所生子若男若女。皆將置於四衢道中。捨之而去。於彼道上東西南北行人往來。見此男女心生憐念。為養育故。各以手指內其口中。於彼指端。自然流出上妙甘乳。飲彼男女。令得全活。如是飲乳。經於七日。彼諸男女還自成就一色類身。與彼舊人形量無異。男還逐男。女還逐女。各依伴侶相隨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09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壽命一定無有中夭。命若終時。皆得上生。何因緣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得此定壽。命終已後皆復上生。諸比丘。世或有人。專事殺生偷盜邪婬妄言兩舌惡口綺語貪瞋邪見。以是因緣身壞命終。墜墮惡道。生地獄中。或復有人。不曾殺生。不盜他物。不行邪婬。不妄言。不兩舌。不惡口。不綺語。不貪。不瞋。亦不邪見。以是因緣。身壞命終。趣向善道。生人天中。何因緣故。向下生者。以其殺生邪見等故。何因緣故。向上生者。以不殺生正見等故。或復有人作如是念。我於今者應行十善。以是因緣。我身壞時。當得往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中。彼處生已。住壽千年不增不減。彼人既作如是願已。行十善業。身壞得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中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</w:t>
      </w:r>
      <w:r>
        <w:rPr>
          <w:rStyle w:val="FootnoteCharacters"/>
          <w:rStyle w:val="FootnoteAnchor"/>
          <w:rFonts w:cs="Times New Roman" w:eastAsia="新細明體;PMingLiU"/>
        </w:rPr>
        <w:footnoteReference w:id="51"/>
      </w:r>
      <w:r>
        <w:rPr>
          <w:rFonts w:ascii="Times New Roman" w:hAnsi="Times New Roman" w:cs="Times New Roman" w:eastAsia="新細明體;PMingLiU"/>
          <w:color w:val="000000"/>
        </w:rPr>
        <w:t>於彼處復得定壽。滿足千年不增不減。諸比丘。以此因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得定壽命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6c26] </w:t>
      </w:r>
      <w:r>
        <w:rPr>
          <w:rFonts w:ascii="Times New Roman" w:hAnsi="Times New Roman" w:cs="Times New Roman" w:eastAsia="新細明體;PMingLiU"/>
          <w:color w:val="000000"/>
        </w:rPr>
        <w:t>諸比丘。何因緣故皆得上生。諸比丘。閻浮洲人以於他邊受十善業。是故命終即得往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以其舊有具十善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中如法行故。身壞命終皆當上生諸天善處。諸比丘。以此因緣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上生勝處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命行終盡捨壽之時。無有一人憂戀悲哭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輿</w:t>
      </w:r>
      <w:r>
        <w:rPr>
          <w:rStyle w:val="FootnoteCharacters"/>
          <w:rStyle w:val="FootnoteAnchor"/>
          <w:rFonts w:cs="Times New Roman" w:eastAsia="新細明體;PMingLiU"/>
        </w:rPr>
        <w:footnoteReference w:id="52"/>
      </w:r>
      <w:r>
        <w:rPr>
          <w:rFonts w:ascii="Times New Roman" w:hAnsi="Times New Roman" w:cs="Times New Roman" w:eastAsia="新細明體;PMingLiU"/>
          <w:color w:val="000000"/>
        </w:rPr>
        <w:t>置四衢道中。捨之而去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05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53"/>
      </w:r>
      <w:r>
        <w:rPr>
          <w:rFonts w:ascii="Times New Roman" w:hAnsi="Times New Roman" w:cs="Times New Roman" w:eastAsia="新細明體;PMingLiU"/>
          <w:color w:val="000000"/>
        </w:rPr>
        <w:t>中有如是法。若有眾生。壽命盡時。即有一鳥。名憂承伽摩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4"/>
      </w:r>
      <w:r>
        <w:rPr>
          <w:rStyle w:val="Note"/>
          <w:rFonts w:ascii="Times New Roman" w:hAnsi="Times New Roman" w:cs="Times New Roman" w:eastAsia="新細明體;PMingLiU"/>
        </w:rPr>
        <w:t>言高逝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從大山中疾飛而至。銜死人髮。將其尸骸。擲置餘方洲渚之上。何以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業行清淨。樂淨潔故。樂意喜故。不令風吹臭穢之氣來至其所。諸比丘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大小便利將下之時。為彼人故地即開裂。便利畢已地合如故。何以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樂淨潔故。樂意喜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14] </w:t>
      </w:r>
      <w:r>
        <w:rPr>
          <w:rFonts w:ascii="Times New Roman" w:hAnsi="Times New Roman" w:cs="Times New Roman" w:eastAsia="新細明體;PMingLiU"/>
          <w:color w:val="000000"/>
        </w:rPr>
        <w:t>復次彼處。有何因緣而得說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諸比丘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於四天下中比餘三洲。最上最妙最高最勝。故說彼洲。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也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Gaiji"/>
          <w:rFonts w:ascii="Times New Roman" w:hAnsi="Times New Roman" w:cs="Times New Roman" w:eastAsia="新細明體;PMingLiU"/>
          <w:color w:val="800080"/>
          <w:sz w:val="20"/>
          <w:szCs w:val="20"/>
        </w:rPr>
        <w:t>欝</w:t>
      </w:r>
      <w:r>
        <w:rPr>
          <w:rStyle w:val="Note"/>
          <w:rFonts w:ascii="Times New Roman" w:hAnsi="Times New Roman" w:cs="Times New Roman" w:eastAsia="新細明體;PMingLiU"/>
        </w:rPr>
        <w:t>單越正音</w:t>
      </w:r>
      <w:r>
        <w:rPr>
          <w:rStyle w:val="Gaiji"/>
          <w:rFonts w:ascii="Times New Roman" w:hAnsi="Times New Roman" w:cs="Times New Roman" w:eastAsia="新細明體;PMingLiU"/>
          <w:color w:val="800080"/>
          <w:sz w:val="20"/>
          <w:szCs w:val="20"/>
        </w:rPr>
        <w:t>欝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怛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5"/>
      </w:r>
      <w:r>
        <w:rPr>
          <w:rStyle w:val="Note"/>
          <w:rFonts w:ascii="Times New Roman" w:hAnsi="Times New Roman" w:cs="Times New Roman" w:eastAsia="新細明體;PMingLiU"/>
        </w:rPr>
        <w:t>羅究溜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56"/>
      </w:r>
      <w:r>
        <w:rPr>
          <w:rStyle w:val="Note"/>
          <w:rFonts w:ascii="Times New Roman" w:hAnsi="Times New Roman" w:cs="Times New Roman" w:eastAsia="新細明體;PMingLiU"/>
        </w:rPr>
        <w:t>言高上作謂高上於餘方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Heading3"/>
        <w:rPr/>
      </w:pPr>
      <w:bookmarkStart w:id="6" w:name="__RefHeading___Toc148606353"/>
      <w:bookmarkEnd w:id="6"/>
      <w:r>
        <w:rPr>
          <w:rStyle w:val="Foot"/>
          <w:rFonts w:ascii="Times New Roman" w:hAnsi="Times New Roman" w:cs="Times New Roman"/>
          <w:color w:val="0000A0"/>
        </w:rPr>
        <w:t>起世經</w:t>
      </w:r>
      <w:r>
        <w:rPr>
          <w:rStyle w:val="FootnoteCharacters"/>
          <w:rStyle w:val="FootnoteAnchor"/>
        </w:rPr>
        <w:footnoteReference w:id="57"/>
      </w:r>
      <w:r>
        <w:rPr>
          <w:rStyle w:val="Foot"/>
          <w:rFonts w:ascii="Times New Roman" w:hAnsi="Times New Roman" w:cs="Times New Roman" w:eastAsia="Times New Roman"/>
          <w:b/>
          <w:bCs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轉輪</w:t>
      </w:r>
      <w:r>
        <w:rPr>
          <w:rStyle w:val="Foot"/>
          <w:rFonts w:ascii="Times New Roman" w:hAnsi="Times New Roman" w:cs="Times New Roman"/>
          <w:color w:val="0000A0"/>
        </w:rPr>
        <w:t>聖</w:t>
      </w:r>
      <w:r>
        <w:rPr>
          <w:rStyle w:val="FootnoteCharacters"/>
          <w:rStyle w:val="FootnoteAnchor"/>
        </w:rPr>
        <w:footnoteReference w:id="58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王品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三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a19] </w:t>
      </w:r>
      <w:r>
        <w:rPr>
          <w:rFonts w:ascii="Times New Roman" w:hAnsi="Times New Roman" w:cs="Times New Roman" w:eastAsia="新細明體;PMingLiU"/>
          <w:color w:val="000000"/>
        </w:rPr>
        <w:t>諸比丘。閻浮洲內。轉輪聖王出現世時。此閻浮洲。自然具有七種瑞寶。轉輪王身復有四種神通德力。何者七寶。一金輪寶。二白象寶。三紺馬寶。四神珠寶。五玉女寶。六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藏</w:t>
      </w:r>
      <w:r>
        <w:rPr>
          <w:rStyle w:val="FootnoteCharacters"/>
          <w:rStyle w:val="FootnoteAnchor"/>
          <w:rFonts w:cs="Times New Roman" w:eastAsia="新細明體;PMingLiU"/>
        </w:rPr>
        <w:footnoteReference w:id="59"/>
      </w:r>
      <w:r>
        <w:rPr>
          <w:rFonts w:ascii="Times New Roman" w:hAnsi="Times New Roman" w:cs="Times New Roman" w:eastAsia="新細明體;PMingLiU"/>
          <w:color w:val="000000"/>
        </w:rPr>
        <w:t>寶。七兵將寶。是為七寶。諸比丘。云何名為轉輪聖王輪寶具足。諸比丘。轉輪聖王出閻浮洲。以水灌頂作剎利主。於十五日月盛圓滿受齋之晨。洗沐清淨。不擣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以為衣服。解髮垂下。飾以摩尼及諸瓔珞。在樓閣上。親屬群臣前後圍遶。是時王前有金輪寶忽然來應。輪徑七肘。千輻轂輞眾相滿足。自然成就非工匠造。爾時灌頂剎利轉輪聖王。即作是念。我昔曾聞有如是說。若灌頂剎利王。於十五日月盛圓滿受齋之晨。洗沐清淨。身著不擣白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衣服諸瓔珞。在樓閣上。親屬群臣前後圍遶。是時王前忽然而有天金輪寶。千輻轂輞眾相滿足。自然來應非工匠成。輪徑七肘。內外金色。得是瑞時。彼則成就轉輪王德。我今得此。亦應定是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10] </w:t>
      </w:r>
      <w:r>
        <w:rPr>
          <w:rFonts w:ascii="Times New Roman" w:hAnsi="Times New Roman" w:cs="Times New Roman" w:eastAsia="新細明體;PMingLiU"/>
          <w:color w:val="000000"/>
        </w:rPr>
        <w:t>爾時灌頂剎利轉輪聖王。意欲試彼天輪寶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令嚴備四種力兵。所謂象兵馬兵車兵步兵。四種力兵既嚴備已。王即往詣天金輪所。偏露右髆在金輪前。右膝著地。申其右手捫摸輪寶。作如是言。汝天輪寶。我身定是轉輪王者。未降伏處為我降伏。彼天輪寶應聲即轉。為欲降伏未伏者故。諸比丘。是時灌頂剎利王。既見輪寶如是轉已。即命嚴駕行向東方。於是輪寶及四種兵一時皆從。諸比丘。於輪寶前。復有四大天身。引導而行。彼天輪寶所到諸方住止之處。轉輪聖王及四種兵。悉於彼處停住止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b22] </w:t>
      </w:r>
      <w:r>
        <w:rPr>
          <w:rFonts w:ascii="Times New Roman" w:hAnsi="Times New Roman" w:cs="Times New Roman" w:eastAsia="新細明體;PMingLiU"/>
          <w:color w:val="000000"/>
        </w:rPr>
        <w:t>爾時東方一切國土。所有諸王。各取金器盛滿銀粟。又取銀器盛滿金粟。既辦具已。皆共持詣轉輪王前啟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60"/>
      </w:r>
      <w:r>
        <w:rPr>
          <w:rFonts w:ascii="Times New Roman" w:hAnsi="Times New Roman" w:cs="Times New Roman" w:eastAsia="新細明體;PMingLiU"/>
          <w:color w:val="000000"/>
        </w:rPr>
        <w:t>王善來善來。今此奉獻是天王物。東方人民豐樂安隱無所怖畏。民戶殷多甚可愛樂。惟願大天。垂哀納受。憐愍臣等細小諸王。臣等今日承奉天王。一心無二。爾時輪王告諸王曰。汝等誠心能如是者。汝當各各於自境界如法治化攝養群生。莫令國內有不如法。所以者何。汝等。若有令我國內非法惡事顯現流行。我當治汝罪無所捨。今教汝等。自斷殺生。教人不殺。不與勿取。邪婬妄語。乃至邪見。皆不應為。汝等。若能斷於殺生。教人不殺。不與勿取。不行邪婬。實語正見者。我即信知。汝等諸王合國降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08] </w:t>
      </w:r>
      <w:r>
        <w:rPr>
          <w:rFonts w:ascii="Times New Roman" w:hAnsi="Times New Roman" w:cs="Times New Roman" w:eastAsia="新細明體;PMingLiU"/>
          <w:color w:val="000000"/>
        </w:rPr>
        <w:t>爾時東方諸國王等。聞轉輪王如是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一時皆受十善業行。受已遵承。各於國土如法治化。轉輪聖王自在力故。所向之處輪寶隨行。如是聖王天金輪寶。降伏東方一切國已。盡東海岸。周遍遊行。然後迴旋。次第巡歷南方西方乃至北方。依於古昔轉輪聖王所行之道引導而去。轉輪聖王及四種兵次第行時。其前復有四大天身。先輪寶行。若此輪寶所住之處。隨其方面。轉輪聖王及四種兵。即皆停宿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7c18] </w:t>
      </w:r>
      <w:r>
        <w:rPr>
          <w:rFonts w:ascii="Times New Roman" w:hAnsi="Times New Roman" w:cs="Times New Roman" w:eastAsia="新細明體;PMingLiU"/>
          <w:color w:val="000000"/>
        </w:rPr>
        <w:t>爾時北方一切國土所有諸王。亦各齎持天真金器盛滿銀粟。天真銀器盛滿金粟。俱共來詣轉輪王所。到已長跪作如是言。善哉天來。善哉天來。我等北方蒙天王力。人民熾盛豐樂安隱。無諸怖畏甚可愛樂。願天留此施行治化。臣等隨順無敢二心。時轉輪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諸王言。若能爾者。汝等各於自境治化。一依教命。莫令國界有不如法。所以者何。若令我境有非法人及諸惡行。我當治汝。又復汝等。莫自殺生。教人莫殺。不與勿取。邪婬妄語。乃至邪見。汝等皆斷。若離殺生。乃至自他修行正見。能如是者。我當信知。汝等國土已善降伏。爾時諸王同聲共啟轉輪王言。如天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臣等奉行。爾時北方諸國王等。聞轉輪王如是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各各遵受十善業行。受已奉持皆令如法。各於國土依律治化。轉輪聖王自在力故。所行之處輪寶隨逐。此金輪寶。如是次第。降伏北方。盡北方海際所有諸國。既周遍已還來本處。爾時輪寶。乃於閻浮提中。選擇最上威德形勝極妙之地。當於其上。東西經度闊七由旬。南北規畫十二由旬。如是規度為界分已。爾時諸天即於其夜從空來下。為轉輪王造立宮殿。應時成就。既成就已。妙色端嚴四寶莊挍。所謂天金天銀頗梨琉璃。此金輪寶為聖王故。當宮內門。於上空中嶷然停住。如輪在軸不搖不動。轉輪聖王當於是時。生大歡喜踊躍無量。作如是念。我今已得金輪寶耶。諸比丘。轉輪聖王。有如是等天金輪寶。自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a18] </w:t>
      </w:r>
      <w:r>
        <w:rPr>
          <w:rFonts w:ascii="Times New Roman" w:hAnsi="Times New Roman" w:cs="Times New Roman" w:eastAsia="新細明體;PMingLiU"/>
          <w:color w:val="000000"/>
        </w:rPr>
        <w:t>諸比丘。轉輪聖王復有何等白色象寶。應當具足。諸比丘。是轉輪王。於日初分坐正殿時。即當王前出生象寶。名烏逋沙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1"/>
      </w:r>
      <w:r>
        <w:rPr>
          <w:rStyle w:val="Note"/>
          <w:rFonts w:ascii="Times New Roman" w:hAnsi="Times New Roman" w:cs="Times New Roman" w:eastAsia="新細明體;PMingLiU"/>
        </w:rPr>
        <w:t>言潔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齊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2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形體勝妙。其色純白。如拘物頭華。七枝拄地。有大神力。騰空而行。頭色紅赤。如因陀羅瞿波迦虫。具有六牙。並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63"/>
      </w:r>
      <w:r>
        <w:rPr>
          <w:rFonts w:ascii="Times New Roman" w:hAnsi="Times New Roman" w:cs="Times New Roman" w:eastAsia="新細明體;PMingLiU"/>
          <w:color w:val="000000"/>
        </w:rPr>
        <w:t>利。一一牙上。具足莊嚴。雜色廁</w:t>
      </w:r>
      <w:r>
        <w:rPr>
          <w:rFonts w:ascii="Times New Roman" w:hAnsi="Times New Roman" w:cs="Times New Roman" w:eastAsia="新細明體;PMingLiU"/>
          <w:color w:val="0000FF"/>
        </w:rPr>
        <w:t>鈿</w:t>
      </w:r>
      <w:r>
        <w:rPr>
          <w:rStyle w:val="FootnoteCharacters"/>
          <w:rStyle w:val="FootnoteAnchor"/>
          <w:rFonts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  <w:color w:val="000000"/>
        </w:rPr>
        <w:t>。猶如金粟。轉輪聖王見象寶已。作如是念。白象雖現。未知調時。堪受諸事。成賢乘不。爾時象寶一日之間即善調伏。一切事中悉堪駕馭。猶如餘象無量千歲極調伏已。端嚴賢善。適意隨順。如是如是。此白象寶。於一日中暫受調伏堪任眾事。亦復如是。時轉輪王為試象故。於其晨朝日初出時。乘此象寶。周迴巡歷。遍諸海岸盡大地際。既周遍已。是轉輪王還至本宮。乃進小食。以是因緣。彼王爾時內心自慶。歡喜踊躍。為我故生如此象寶。諸比丘。轉輪聖王。有如是等白色象寶。自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07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馬寶具足。諸比丘。是轉輪王日初分時。坐正殿上。即於王前。出紺馬寶。名婆羅訶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65"/>
      </w:r>
      <w:r>
        <w:rPr>
          <w:rStyle w:val="Note"/>
          <w:rFonts w:ascii="Times New Roman" w:hAnsi="Times New Roman" w:cs="Times New Roman" w:eastAsia="新細明體;PMingLiU"/>
        </w:rPr>
        <w:t>言長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色青體潤。毛尾悅澤。頭黑騣披。有神通力。騰空而行。時轉輪王見馬寶已。作如是念。此馬雖現。未知調時堪受諸事。可得為我作善乘不。是時馬寶一日之中即善調伏堪受諸事。猶如餘馬無量千歲極調熟已。賢善閑習。如是如是。調此馬時。一日之內堪任受行一切諸事。亦復如是。時轉輪王欲試馬故。於其晨朝日初出時。乘此馬寶。周歷大地。還至本宮。轉輪聖王乃始進食。以是因緣生大歡喜。踊躍無量。我今已得紺馬之寶。諸比丘。轉輪聖王有如是等馬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b21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珠寶具足。諸比丘。轉輪聖王有摩尼寶。毘琉璃色具足八楞。非工匠造。端嚴特妙。自然流出清淨光明。時轉輪王見珠寶已。作如是念。此摩尼寶眾相滿足。我今應當懸置宮內令現光明。時轉輪王為欲試此摩尼寶故。嚴備四兵。所謂象兵馬兵車兵步兵。具四兵已。即於夜半。天降微雨。重雲黑闇。電光出時。轉輪聖王取此珠寶。懸置幢上。出遊苑中。何以故。意欲遊觀驗珠德故。諸比丘。此摩尼寶在高幢上。普照四方。及四種兵悉皆明了。光明周遍如日照世。爾時彼地所有一切婆羅門居士等。皆謂天明日光已出。並即驚起。作諸事業。以是因緣。轉輪聖王。受大歡喜。踊躍無量。念言。此寶為我出生。諸比丘。轉輪聖王。有如是等珠寶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c07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女寶具足。諸比丘。轉輪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世出</w:t>
      </w:r>
      <w:r>
        <w:rPr>
          <w:rStyle w:val="FootnoteCharacters"/>
          <w:rStyle w:val="FootnoteAnchor"/>
          <w:rFonts w:cs="Times New Roman" w:eastAsia="新細明體;PMingLiU"/>
        </w:rPr>
        <w:footnoteReference w:id="66"/>
      </w:r>
      <w:r>
        <w:rPr>
          <w:rFonts w:ascii="Times New Roman" w:hAnsi="Times New Roman" w:cs="Times New Roman" w:eastAsia="新細明體;PMingLiU"/>
          <w:color w:val="000000"/>
        </w:rPr>
        <w:t>生女寶。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麁</w:t>
      </w:r>
      <w:r>
        <w:rPr>
          <w:rFonts w:ascii="Times New Roman" w:hAnsi="Times New Roman" w:cs="Times New Roman" w:eastAsia="新細明體;PMingLiU"/>
          <w:color w:val="000000"/>
        </w:rPr>
        <w:t>不細。不長不短。不白不黑。最勝最妙。進止姝妍。色貌具足。令人見之樂觀無厭。又此女寶。熱時身涼。寒時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煖</w:t>
      </w:r>
      <w:r>
        <w:rPr>
          <w:rStyle w:val="FootnoteCharacters"/>
          <w:rStyle w:val="FootnoteAnchor"/>
          <w:rFonts w:cs="Times New Roman" w:eastAsia="新細明體;PMingLiU"/>
        </w:rPr>
        <w:footnoteReference w:id="67"/>
      </w:r>
      <w:r>
        <w:rPr>
          <w:rFonts w:ascii="Times New Roman" w:hAnsi="Times New Roman" w:cs="Times New Roman" w:eastAsia="新細明體;PMingLiU"/>
          <w:color w:val="000000"/>
        </w:rPr>
        <w:t>。於其體上出妙香氣。猶若旃檀。口中恒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香。為輪王故。晚臥早起。勤謹恭敬。凡有所作無失王心。此女意中尚無惡念。況其身口而有過失。以是因緣。轉輪聖王受大歡喜。踊躍無量。心自念言。此已為我生女寶耶。諸比丘。轉輪聖王有如是等女寶具足。諸比丘。何等名為轉輪聖王主藏臣寶威力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8c19] </w:t>
      </w:r>
      <w:r>
        <w:rPr>
          <w:rFonts w:ascii="Times New Roman" w:hAnsi="Times New Roman" w:cs="Times New Roman" w:eastAsia="新細明體;PMingLiU"/>
          <w:color w:val="000000"/>
        </w:rPr>
        <w:t>諸比丘。轉輪王出世生主藏臣寶。大富饒財多有功德。報得天眼。洞見地中有主無主一切伏藏。皆為其眼之所鑒識。若水若陸若遠若近。於中所有珍奇寶物。此主藏臣皆為作護。如法守視不令毀失。無主之物應時收取。擬為輪王資須受用。爾時藏臣即自往詣轉輪王所。到已啟言。大聖天王。若天所須資財寶物。惟願勿憂。臣力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辦</w:t>
      </w:r>
      <w:r>
        <w:rPr>
          <w:rStyle w:val="FootnoteCharacters"/>
          <w:rStyle w:val="FootnoteAnchor"/>
          <w:rFonts w:cs="Times New Roman" w:eastAsia="新細明體;PMingLiU"/>
        </w:rPr>
        <w:footnoteReference w:id="68"/>
      </w:r>
      <w:r>
        <w:rPr>
          <w:rFonts w:ascii="Times New Roman" w:hAnsi="Times New Roman" w:cs="Times New Roman" w:eastAsia="新細明體;PMingLiU"/>
          <w:color w:val="000000"/>
        </w:rPr>
        <w:t>。天所用者皆令具足。時轉輪王為欲驗試主藏臣寶。乘船入水中流而住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藏臣曰。汝藏臣來。我須財寶。宜速備具。宜速備具。藏臣啟言。惟願大天。假臣須臾。待船至岸。當於水側收取財寶。以供天用。王告藏臣。我今不須岸上財物。但當於此為我辦之。藏臣啟言。謹奉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不敢有違。爾時藏臣受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偏袒右臂。右膝著船。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69"/>
      </w:r>
      <w:r>
        <w:rPr>
          <w:rFonts w:ascii="Times New Roman" w:hAnsi="Times New Roman" w:cs="Times New Roman" w:eastAsia="新細明體;PMingLiU"/>
          <w:color w:val="000000"/>
        </w:rPr>
        <w:t>大水。指如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鼇</w:t>
      </w:r>
      <w:r>
        <w:rPr>
          <w:rStyle w:val="FootnoteCharacters"/>
          <w:rStyle w:val="FootnoteAnchor"/>
          <w:rFonts w:cs="Times New Roman" w:eastAsia="新細明體;PMingLiU"/>
        </w:rPr>
        <w:footnoteReference w:id="70"/>
      </w:r>
      <w:r>
        <w:rPr>
          <w:rFonts w:ascii="Times New Roman" w:hAnsi="Times New Roman" w:cs="Times New Roman" w:eastAsia="新細明體;PMingLiU"/>
          <w:color w:val="000000"/>
        </w:rPr>
        <w:t>。撮聚金銀。滿諸器內。即於船上。持用奉獻。啟言。大王。此諸金銀。皆是天寶。天以此物。供給於王。以為財用。時轉輪王。告藏臣言。我不須財。但試汝耳。時主藏臣。聞王語已。還收金銀。置於水內。以是因緣。轉輪聖王。受大歡喜。踊躍無量。心自念言。我今已得藏臣寶耶。諸比丘。轉輪聖王。有如是等藏臣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a14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主兵臣寶威力具足。諸比丘。由轉輪王福德力故。自然出生兵將之寶。巧智多能。善諸謀策。洞識軍機。神慧成就。轉輪聖王。所須兵力。悉能備具。欲走即走。欲行即行。欲散即散。欲集即集。爾時兵將。便自往詣轉輪王所。到已啟言。王若須兵。教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役。惟願勿慮。臣當為王教習兵馬。皆令如心。調柔隨順。時轉輪王。為欲試此主兵寶故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所司。嚴備四兵。所謂象兵馬兵車兵步兵。王知四兵悉嚴備已。告將寶言。汝兵將來。當善為我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惣</w:t>
      </w:r>
      <w:r>
        <w:rPr>
          <w:rFonts w:ascii="Times New Roman" w:hAnsi="Times New Roman" w:cs="Times New Roman" w:eastAsia="新細明體;PMingLiU"/>
          <w:color w:val="000000"/>
        </w:rPr>
        <w:t>領四兵。教令隨順。善走善行。善集善散。如法勿違。時兵將寶。聞轉輪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啟言。大王。謹奉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臣不敢違。便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惣</w:t>
      </w:r>
      <w:r>
        <w:rPr>
          <w:rFonts w:ascii="Times New Roman" w:hAnsi="Times New Roman" w:cs="Times New Roman" w:eastAsia="新細明體;PMingLiU"/>
          <w:color w:val="000000"/>
        </w:rPr>
        <w:t>四兵。莊嚴器仗。教走教行。教集教散。如王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欲走即走。欲行即行。欲集即集。欲散即散。隨意自在。以是因緣。轉輪聖王。生大歡喜。踊躍無量。心自念言。我今已得主兵將寶。諸比丘。轉輪聖王。有如是等主兵將寶。威力具足。諸比丘。若有如是七寶現者。然後得名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06] </w:t>
      </w:r>
      <w:r>
        <w:rPr>
          <w:rFonts w:ascii="Times New Roman" w:hAnsi="Times New Roman" w:cs="Times New Roman" w:eastAsia="新細明體;PMingLiU"/>
          <w:color w:val="000000"/>
        </w:rPr>
        <w:t>諸比丘。何等名為轉輪聖王四種自在神通具足。諸比丘。轉輪聖王。壽命長遠。久住在世。於一切時一切世間。無有人類能得如是安隱久住與轉輪王壽命等者。是則名為轉輪聖王第一壽命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1] </w:t>
      </w:r>
      <w:r>
        <w:rPr>
          <w:rFonts w:ascii="Times New Roman" w:hAnsi="Times New Roman" w:cs="Times New Roman" w:eastAsia="新細明體;PMingLiU"/>
          <w:color w:val="000000"/>
        </w:rPr>
        <w:t>復次諸比丘。轉輪聖王。所受身體。少病少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惱</w:t>
      </w:r>
      <w:r>
        <w:rPr>
          <w:rStyle w:val="FootnoteCharacters"/>
          <w:rStyle w:val="FootnoteAnchor"/>
          <w:rFonts w:cs="Times New Roman" w:eastAsia="新細明體;PMingLiU"/>
        </w:rPr>
        <w:footnoteReference w:id="71"/>
      </w:r>
      <w:r>
        <w:rPr>
          <w:rFonts w:ascii="Times New Roman" w:hAnsi="Times New Roman" w:cs="Times New Roman" w:eastAsia="新細明體;PMingLiU"/>
          <w:color w:val="000000"/>
        </w:rPr>
        <w:t>。眾相具足。其腹平滿。不小不大。寒熱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煖</w:t>
      </w:r>
      <w:r>
        <w:rPr>
          <w:rFonts w:ascii="Times New Roman" w:hAnsi="Times New Roman" w:cs="Times New Roman" w:eastAsia="新細明體;PMingLiU"/>
          <w:color w:val="000000"/>
        </w:rPr>
        <w:t>。隨時調適。進止輕便。食飲消化。安隱快樂。於一切時一切世間。無有餘人世間受生少病少惱能如是者。是則名為轉輪聖王第二身力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17] </w:t>
      </w:r>
      <w:r>
        <w:rPr>
          <w:rFonts w:ascii="Times New Roman" w:hAnsi="Times New Roman" w:cs="Times New Roman" w:eastAsia="新細明體;PMingLiU"/>
          <w:color w:val="000000"/>
        </w:rPr>
        <w:t>復次諸比丘。轉輪聖王。報生形貌端正殊特。常為世間樂觀無厭。色身清淨。具足莊嚴。最勝最妙。無有倫匹。於一切時一切世間。人中受生。無有如是端正殊特為諸世間樂觀無厭如轉輪王形相備者。是則名為轉輪聖王第三色貌神通具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b23] </w:t>
      </w:r>
      <w:r>
        <w:rPr>
          <w:rFonts w:ascii="Times New Roman" w:hAnsi="Times New Roman" w:cs="Times New Roman" w:eastAsia="新細明體;PMingLiU"/>
          <w:color w:val="000000"/>
        </w:rPr>
        <w:t>復次諸比丘。轉輪聖王。業力因緣。有大福報。世間種種。資產豐饒。珍奇眾寶。無不具足。於一切時一切世間。人中受生。無有如是富樂自在資財服玩眾妙寶物充溢府庫比輪王者。是則名為轉輪聖王第四果報神通具足。諸比丘。若具如是四種神通無缺減者。然後得名轉輪聖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01] </w:t>
      </w:r>
      <w:r>
        <w:rPr>
          <w:rFonts w:ascii="Times New Roman" w:hAnsi="Times New Roman" w:cs="Times New Roman" w:eastAsia="新細明體;PMingLiU"/>
          <w:color w:val="000000"/>
        </w:rPr>
        <w:t>諸比丘。又此福德轉輪聖王。為諸人民之所愛敬。心常喜樂。如子愛父。又諸人民。亦得輪王之所憐念。意恒慈育。如父愛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04] </w:t>
      </w:r>
      <w:r>
        <w:rPr>
          <w:rFonts w:ascii="Times New Roman" w:hAnsi="Times New Roman" w:cs="Times New Roman" w:eastAsia="新細明體;PMingLiU"/>
          <w:color w:val="000000"/>
        </w:rPr>
        <w:t>諸比丘。轉輪聖王。或於一時。乘大寶車。出宮遊觀。歷諸勝地。爰及林苑。當於是時。一切人民。悉得面見轉輪聖王。皆大歡喜。咸共同聲告馭者曰。汝善馭者。惟願持轡從容徐行。勿令速疾。所以者何。汝若持車。徐徐緩進。則令我等多時得見轉輪聖王。爾時輪王聞此語已。亦復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馭者言。汝善馭者。徐徐緩步。慎勿速疾。所以者何。汝若持車。安詳漸進。則亦令我多時遊歷周遍觀視一切人民。諸比丘。時諸民眾見輪王已。各各自持所有寶物。車前胡跪。奉獻輪王。啟言。大王。民等今者以此奉天。此物屬天。願天受取。隨意所用。何以故。如此寶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72"/>
      </w:r>
      <w:r>
        <w:rPr>
          <w:rFonts w:ascii="Times New Roman" w:hAnsi="Times New Roman" w:cs="Times New Roman" w:eastAsia="新細明體;PMingLiU"/>
          <w:color w:val="000000"/>
        </w:rPr>
        <w:t>應天用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19c18] </w:t>
      </w:r>
      <w:r>
        <w:rPr>
          <w:rFonts w:ascii="Times New Roman" w:hAnsi="Times New Roman" w:cs="Times New Roman" w:eastAsia="新細明體;PMingLiU"/>
          <w:color w:val="000000"/>
        </w:rPr>
        <w:t>諸比丘。轉輪聖王。出現世時。此閻浮洲清淨平正。無有荊棘。及諸稠林丘墟坑坎廁溷雜穢臭處不淨礓石瓦礫沙鹵等物。悉皆無有。金銀七寶自然具足。不寒不熱。節候均調。諸比丘。又轉輪王出現世時。此閻浮洲自然安置八萬城邑。皆悉快樂。無諸怖畏。人民熾盛。穀食豐饒。聚落殷多。甚可愛樂。諸比丘。又轉輪王出現世時。此閻浮洲王所治處。聚落城邑。比屋連村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飛相到。人民安樂。不可思議。諸比丘。又轉輪王出現世時。此閻浮洲常於夜半。從阿那婆達多池中興大雲氣。遍閻浮洲及諸山海。應時雨注。亦遍閻浮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搆</w:t>
      </w:r>
      <w:r>
        <w:rPr>
          <w:rStyle w:val="FootnoteCharacters"/>
          <w:rStyle w:val="FootnoteAnchor"/>
          <w:rFonts w:cs="Times New Roman" w:eastAsia="新細明體;PMingLiU"/>
        </w:rPr>
        <w:footnoteReference w:id="73"/>
      </w:r>
      <w:r>
        <w:rPr>
          <w:rFonts w:ascii="Times New Roman" w:hAnsi="Times New Roman" w:cs="Times New Roman" w:eastAsia="新細明體;PMingLiU"/>
          <w:color w:val="000000"/>
        </w:rPr>
        <w:t>牛乳間。雨深四指。其水甘美具八功德。下處即沒。更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滂</w:t>
      </w:r>
      <w:r>
        <w:rPr>
          <w:rStyle w:val="FootnoteCharacters"/>
          <w:rStyle w:val="FootnoteAnchor"/>
          <w:rFonts w:cs="Times New Roman" w:eastAsia="新細明體;PMingLiU"/>
        </w:rPr>
        <w:footnoteReference w:id="74"/>
      </w:r>
      <w:r>
        <w:rPr>
          <w:rFonts w:ascii="Times New Roman" w:hAnsi="Times New Roman" w:cs="Times New Roman" w:eastAsia="新細明體;PMingLiU"/>
          <w:color w:val="000000"/>
        </w:rPr>
        <w:t>流。浸潤地中。水澇不現。至夜後分。雲霧消除。有清涼風。從大海出。吹其潤澤流散。閻浮人民。觸之皆受安樂。又彼甘澤潤漬。此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cs="Times New Roman" w:eastAsia="新細明體;PMingLiU"/>
        </w:rPr>
        <w:footnoteReference w:id="75"/>
      </w:r>
      <w:r>
        <w:rPr>
          <w:rFonts w:ascii="Times New Roman" w:hAnsi="Times New Roman" w:cs="Times New Roman" w:eastAsia="新細明體;PMingLiU"/>
          <w:color w:val="000000"/>
        </w:rPr>
        <w:t>使肥良鮮明光膩。譬如世間善作鬘師鬘師弟子造鬘既成。以水灑散。令其悅澤花色光鮮。此亦如是。又轉輪王出現世時。此閻浮洲一切土地。自然沃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茂滋液。譬如有人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蘇</w:t>
      </w:r>
      <w:r>
        <w:rPr>
          <w:rStyle w:val="FootnoteCharacters"/>
          <w:rStyle w:val="FootnoteAnchor"/>
          <w:rFonts w:cs="Times New Roman" w:eastAsia="新細明體;PMingLiU"/>
        </w:rPr>
        <w:footnoteReference w:id="76"/>
      </w:r>
      <w:r>
        <w:rPr>
          <w:rFonts w:ascii="Times New Roman" w:hAnsi="Times New Roman" w:cs="Times New Roman" w:eastAsia="新細明體;PMingLiU"/>
          <w:color w:val="000000"/>
        </w:rPr>
        <w:t>油塗物。其地肥美膏腴津潤。亦復如是。諸比丘。轉輪聖王既出現已。住世久遠。經無量年。於此時間。亦復雜受人中苦觸。譬如細軟丈夫其體柔弱。食美食已。運動施為。受少疲觸。乃得消化。如是如是。彼轉輪王。處世久遠。於生死中。受少苦觸。亦復如是。諸比丘。轉輪聖王壽命終時。捨此身已。必生天上。與三十三天。同處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77"/>
      </w:r>
      <w:r>
        <w:rPr>
          <w:rFonts w:ascii="Times New Roman" w:hAnsi="Times New Roman" w:cs="Times New Roman" w:eastAsia="新細明體;PMingLiU"/>
          <w:color w:val="000000"/>
        </w:rPr>
        <w:t>。諸比丘。轉輪聖王當命終時。為供養輪王故。於虛空中。自然普雨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華。拘物頭華。分陀利華等。種種香華。亦雨天沈水末。多伽羅末。栴檀香末。及天曼陀羅等。種種諸華。復有天樂。其音微妙。不鼓自鳴。亦有諸天。歌讚之聲。在虛空中。為供養此轉輪王身。作福利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a25] </w:t>
      </w:r>
      <w:r>
        <w:rPr>
          <w:rFonts w:ascii="Times New Roman" w:hAnsi="Times New Roman" w:cs="Times New Roman" w:eastAsia="新細明體;PMingLiU"/>
          <w:color w:val="000000"/>
        </w:rPr>
        <w:t>諸比丘。爾時女寶。主藏臣寶。主兵將寶等。則以種種淨妙香湯。洗輪王身。香汁洗已。先用劫波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儭</w:t>
      </w:r>
      <w:r>
        <w:rPr>
          <w:rStyle w:val="FootnoteCharacters"/>
          <w:rStyle w:val="FootnoteAnchor"/>
          <w:rFonts w:cs="Times New Roman" w:eastAsia="新細明體;PMingLiU"/>
        </w:rPr>
        <w:footnoteReference w:id="78"/>
      </w:r>
      <w:r>
        <w:rPr>
          <w:rFonts w:ascii="Times New Roman" w:hAnsi="Times New Roman" w:cs="Times New Roman" w:eastAsia="新細明體;PMingLiU"/>
          <w:color w:val="000000"/>
        </w:rPr>
        <w:t>身裹之。然後乃以不擣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衣。於上重裹。次復更以殊妙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足五百段。就二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上。次第纏之。裹纏畢已。又取金棺。滿盛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eastAsia="新細明體;PMingLiU" w:cs="Times New Roman" w:ascii="Times New Roman" w:hAnsi="Times New Roman"/>
          <w:color w:val="0000FF"/>
        </w:rPr>
        <w:t>€</w:t>
      </w:r>
      <w:r>
        <w:rPr>
          <w:rFonts w:ascii="Times New Roman" w:hAnsi="Times New Roman" w:cs="Times New Roman" w:eastAsia="新細明體;PMingLiU"/>
          <w:color w:val="000000"/>
        </w:rPr>
        <w:t>油。持輪王身。置之棺內。又以銀槨。盛此金棺。內銀槨已。從上下釘。令其牢固。又復集聚一切香木積成大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卄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積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然後闍毘轉輪王身。既闍毘已。收其灰骨。於四衢道中。為轉輪王作蘇偷婆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79"/>
      </w:r>
      <w:r>
        <w:rPr>
          <w:rStyle w:val="Note"/>
          <w:rFonts w:ascii="Times New Roman" w:hAnsi="Times New Roman" w:cs="Times New Roman" w:eastAsia="新細明體;PMingLiU"/>
        </w:rPr>
        <w:t>言大聚舊云塔者訛略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一由旬。闊半由旬。雜色莊挍。四寶所成。所謂金銀琉璃頗梨。其蘇偷婆。四院周圍。五十由旬。七重垣牆。七重欄楯。略說如上。乃至眾鳥。各各自鳴。時彼女寶。及主藏主兵寶等。為轉輪王。作蘇偷婆。既成就已。然後施設上妙供具。諸來求者。種種供給。所謂須食與食。須飲與飲。須乘與乘。須衣與衣。須財與財。須寶與寶。盡給施之。悉令滿足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14] </w:t>
      </w:r>
      <w:r>
        <w:rPr>
          <w:rFonts w:ascii="Times New Roman" w:hAnsi="Times New Roman" w:cs="Times New Roman" w:eastAsia="新細明體;PMingLiU"/>
          <w:color w:val="000000"/>
        </w:rPr>
        <w:t>諸比丘。轉輪聖王。命終已後。始經七日。輪寶象寶馬寶珠寶。皆即自然隱沒不現。女寶主藏主兵將等。悉亦命終。四種寶城。稍稍改變。還為塼土。所有人民。亦皆隨時。漸次減少。諸比丘。一切諸行。有為無常。如是遷改。無有常住。破壞離散。不得自在。是磨滅法。暫須臾間。非久停住。諸比丘。應當捨於有為諸行。應當遠離。應當厭惡。應當速求解脫之道。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7" w:name="__RefHeading___Toc148606354"/>
      <w:bookmarkEnd w:id="7"/>
      <w:r>
        <w:rPr>
          <w:rStyle w:val="Foot"/>
          <w:rFonts w:ascii="Times New Roman" w:hAnsi="Times New Roman" w:cs="Times New Roman"/>
          <w:color w:val="0000A0"/>
        </w:rPr>
        <w:t>起世經</w:t>
      </w:r>
      <w:r>
        <w:rPr>
          <w:rStyle w:val="FootnoteCharacters"/>
          <w:rStyle w:val="FootnoteAnchor"/>
        </w:rPr>
        <w:footnoteReference w:id="80"/>
      </w:r>
      <w:r>
        <w:rPr>
          <w:rStyle w:val="Foot"/>
          <w:rFonts w:ascii="Times New Roman" w:hAnsi="Times New Roman" w:cs="Times New Roman" w:eastAsia="Times New Roman"/>
          <w:color w:val="0000A0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地獄品</w:t>
      </w:r>
      <w:r>
        <w:rPr>
          <w:rStyle w:val="Headname"/>
          <w:rFonts w:ascii="Times New Roman" w:hAnsi="Times New Roman" w:cs="Times New Roman" w:eastAsia="Times New Roman"/>
          <w:b w:val="false"/>
          <w:bCs w:val="false"/>
          <w:sz w:val="36"/>
        </w:rPr>
        <w:t xml:space="preserve"> 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第四之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b24] </w:t>
      </w:r>
      <w:r>
        <w:rPr>
          <w:rFonts w:ascii="Times New Roman" w:hAnsi="Times New Roman" w:cs="Times New Roman" w:eastAsia="新細明體;PMingLiU"/>
          <w:color w:val="000000"/>
        </w:rPr>
        <w:t>諸比丘。於四大洲。八萬小洲。諸餘大山。及須彌山王之外。別有一山。名斫迦羅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前代舊譯云鐵圍山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六百八十萬由旬。縱廣亦六百八十萬由旬。彌密牢固。金剛所成。難可破壞。諸比丘。此鐵圍外。復有一重大鐵圍山。高廣正等。如前由旬。兩山之間。極大黑暗無有光明。日月有如是大威神大力大德。不能照彼令見光明。諸比丘。於兩山間。有八大地獄。何等為八。所謂活大地獄。黑大地獄。合大地獄。叫喚大地獄。大叫喚大地獄。熱惱大地獄。大熱惱大地獄。阿毘至大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06] </w:t>
      </w:r>
      <w:r>
        <w:rPr>
          <w:rFonts w:ascii="Times New Roman" w:hAnsi="Times New Roman" w:cs="Times New Roman" w:eastAsia="新細明體;PMingLiU"/>
          <w:color w:val="000000"/>
        </w:rPr>
        <w:t>諸比丘。此八大地獄。各各復有十六小地獄。周匝圍遶。而為眷屬。是十六獄。悉皆縱廣五百由旬。何等十六。所謂黑雲沙地獄。糞屎泥地獄。五叉地獄。飢餓地獄。燋渴地獄。膿血地獄。一銅釜地獄。多銅釜地獄。鐵磑地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量地獄。雞地獄。灰河地獄。斫截地獄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劒</w:t>
      </w:r>
      <w:r>
        <w:rPr>
          <w:rFonts w:ascii="Times New Roman" w:hAnsi="Times New Roman" w:cs="Times New Roman" w:eastAsia="新細明體;PMingLiU"/>
          <w:color w:val="000000"/>
        </w:rPr>
        <w:t>葉地獄。狐狼地獄。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0c13] </w:t>
      </w:r>
      <w:r>
        <w:rPr>
          <w:rFonts w:ascii="Times New Roman" w:hAnsi="Times New Roman" w:cs="Times New Roman" w:eastAsia="新細明體;PMingLiU"/>
          <w:color w:val="000000"/>
        </w:rPr>
        <w:t>諸比丘。何因緣故。名活大地獄。諸比丘。此活大地獄。所有眾生。生者有者出者住者。手指自然皆有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瓜</w:t>
      </w:r>
      <w:r>
        <w:rPr>
          <w:rStyle w:val="FootnoteCharacters"/>
          <w:rStyle w:val="FootnoteAnchor"/>
          <w:rFonts w:cs="Times New Roman" w:eastAsia="新細明體;PMingLiU"/>
        </w:rPr>
        <w:footnoteReference w:id="81"/>
      </w:r>
      <w:r>
        <w:rPr>
          <w:rFonts w:ascii="Times New Roman" w:hAnsi="Times New Roman" w:cs="Times New Roman" w:eastAsia="新細明體;PMingLiU"/>
          <w:color w:val="000000"/>
        </w:rPr>
        <w:t>。長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82"/>
      </w:r>
      <w:r>
        <w:rPr>
          <w:rFonts w:ascii="Times New Roman" w:hAnsi="Times New Roman" w:cs="Times New Roman" w:eastAsia="新細明體;PMingLiU"/>
          <w:color w:val="000000"/>
        </w:rPr>
        <w:t>利。悉若鋒鋩。彼諸眾生。既相見已。心意濁亂。心濁亂故。各以鐵爪。自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爴</w:t>
      </w:r>
      <w:r>
        <w:rPr>
          <w:rStyle w:val="FootnoteCharacters"/>
          <w:rStyle w:val="FootnoteAnchor"/>
          <w:rFonts w:cs="Times New Roman" w:eastAsia="新細明體;PMingLiU"/>
        </w:rPr>
        <w:footnoteReference w:id="83"/>
      </w:r>
      <w:r>
        <w:rPr>
          <w:rFonts w:ascii="Times New Roman" w:hAnsi="Times New Roman" w:cs="Times New Roman" w:eastAsia="新細明體;PMingLiU"/>
          <w:color w:val="000000"/>
        </w:rPr>
        <w:t>其身。令皆破裂。或自擘身擘已復擘。乃至大擘。裂已復裂。乃至大裂。割已復割。乃至大割。諸比丘。彼諸眾生。自割裂已。作如是知。我今已傷。我今已死。以業報故。即於是時。復有冷風。來吹其身。須臾復生。肌體皮肉。筋骨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髓</w:t>
      </w:r>
      <w:r>
        <w:rPr>
          <w:rStyle w:val="FootnoteCharacters"/>
          <w:rStyle w:val="FootnoteAnchor"/>
          <w:rFonts w:cs="Times New Roman" w:eastAsia="新細明體;PMingLiU"/>
        </w:rPr>
        <w:footnoteReference w:id="84"/>
      </w:r>
      <w:r>
        <w:rPr>
          <w:rFonts w:ascii="Times New Roman" w:hAnsi="Times New Roman" w:cs="Times New Roman" w:eastAsia="新細明體;PMingLiU"/>
          <w:color w:val="000000"/>
        </w:rPr>
        <w:t>。生已還活。既得活已。業力因緣。復起東西。更相謂言。汝諸眾生。願欲得</w:t>
      </w:r>
      <w:r>
        <w:rPr>
          <w:rFonts w:ascii="Times New Roman" w:hAnsi="Times New Roman" w:cs="Times New Roman" w:eastAsia="新細明體;PMingLiU"/>
          <w:color w:val="0000FF"/>
        </w:rPr>
        <w:t>活</w:t>
      </w:r>
      <w:r>
        <w:rPr>
          <w:rStyle w:val="FootnoteCharacters"/>
          <w:rStyle w:val="FootnoteAnchor"/>
          <w:rFonts w:cs="Times New Roman" w:eastAsia="新細明體;PMingLiU"/>
        </w:rPr>
        <w:footnoteReference w:id="85"/>
      </w:r>
      <w:r>
        <w:rPr>
          <w:rStyle w:val="Foot"/>
          <w:rFonts w:ascii="Times New Roman" w:hAnsi="Times New Roman" w:cs="Times New Roman" w:eastAsia="新細明體;PMingLiU"/>
        </w:rPr>
        <w:t>已</w:t>
      </w:r>
      <w:r>
        <w:rPr>
          <w:rFonts w:ascii="Times New Roman" w:hAnsi="Times New Roman" w:cs="Times New Roman" w:eastAsia="新細明體;PMingLiU"/>
          <w:color w:val="000000"/>
        </w:rPr>
        <w:t>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我</w:t>
      </w:r>
      <w:r>
        <w:rPr>
          <w:rStyle w:val="FootnoteCharacters"/>
          <w:rStyle w:val="FootnoteAnchor"/>
          <w:rFonts w:cs="Times New Roman" w:eastAsia="新細明體;PMingLiU"/>
        </w:rPr>
        <w:footnoteReference w:id="86"/>
      </w:r>
      <w:r>
        <w:rPr>
          <w:rFonts w:ascii="Times New Roman" w:hAnsi="Times New Roman" w:cs="Times New Roman" w:eastAsia="新細明體;PMingLiU"/>
          <w:color w:val="000000"/>
        </w:rPr>
        <w:t>耶。諸比丘。當知此中少分說故。名為活耳。然於其中。更有別業。受極重苦。痛惱逼迫。楚毒難堪。乃至先世。或於人身。或非人身。所起所造。惡不善業。未盡未滅。未除未轉。未少分現。未全分現。於其中間。命報未盡。求死不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01] </w:t>
      </w:r>
      <w:r>
        <w:rPr>
          <w:rFonts w:ascii="Times New Roman" w:hAnsi="Times New Roman" w:cs="Times New Roman" w:eastAsia="新細明體;PMingLiU"/>
          <w:color w:val="000000"/>
        </w:rPr>
        <w:t>復次諸比丘。活大地獄。所有眾生。生者有者。乃至住者。手指復生純鐵刀子。半鐵刀子。極長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Fonts w:ascii="Times New Roman" w:hAnsi="Times New Roman" w:cs="Times New Roman" w:eastAsia="新細明體;PMingLiU"/>
          <w:color w:val="000000"/>
        </w:rPr>
        <w:t>利。各各相看。心意濁亂。既濁亂已。乃至各各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爴</w:t>
      </w:r>
      <w:r>
        <w:rPr>
          <w:rFonts w:ascii="Times New Roman" w:hAnsi="Times New Roman" w:cs="Times New Roman" w:eastAsia="新細明體;PMingLiU"/>
          <w:color w:val="000000"/>
        </w:rPr>
        <w:t>裂擘割。破截而死。冷風來吹。須臾還活。諸比丘。如是如是。少分說故。名為活耳。諸比丘。復有別業。而於其中。極受苦惱。苦未畢故。求死不得。乃至往昔。或於人身。或非人身。所作所造。惡不善業。未盡未滅。未除未離。如是一切次第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10] </w:t>
      </w:r>
      <w:r>
        <w:rPr>
          <w:rFonts w:ascii="Times New Roman" w:hAnsi="Times New Roman" w:cs="Times New Roman" w:eastAsia="新細明體;PMingLiU"/>
          <w:color w:val="000000"/>
        </w:rPr>
        <w:t>復次諸比丘。活大地獄。所有眾生。於無量時。苦報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未</w:t>
      </w:r>
      <w:r>
        <w:rPr>
          <w:rStyle w:val="FootnoteCharacters"/>
          <w:rStyle w:val="FootnoteAnchor"/>
          <w:rFonts w:cs="Times New Roman" w:eastAsia="新細明體;PMingLiU"/>
        </w:rPr>
        <w:footnoteReference w:id="87"/>
      </w:r>
      <w:r>
        <w:rPr>
          <w:rFonts w:ascii="Times New Roman" w:hAnsi="Times New Roman" w:cs="Times New Roman" w:eastAsia="新細明體;PMingLiU"/>
          <w:color w:val="000000"/>
        </w:rPr>
        <w:t>盡已。從此獄出。東西馳走。更求餘處。屋舍室宅。求救護處。求歸依處。如是求時。以罪業故。即自往入黑雲沙小地獄中。其獄縱廣五百由旬。既入獄已。上虛空中。起大黑雲。雨諸飛沙。其焰熾燃。極大猛熱。墮於地獄眾生身上。至皮燒皮。至肉燒肉。至筋燒筋。至骨燒骨。至髓燒髓。出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。洞徹熾燃。受極苦惱。以其苦報未畢盡故。求死不得。乃至往昔人非人身所作所造惡不善業。不滅不除。不轉不變。不離不失。次第而受。經無量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a22] </w:t>
      </w:r>
      <w:r>
        <w:rPr>
          <w:rFonts w:ascii="Times New Roman" w:hAnsi="Times New Roman" w:cs="Times New Roman" w:eastAsia="新細明體;PMingLiU"/>
          <w:color w:val="000000"/>
        </w:rPr>
        <w:t>諸比丘。彼諸眾生。如是受苦。經無量時已。從黑雲沙地獄出。更復馳走。求屋求宅求救求覆求歸依處。如是求時。又復自入熱糞屎泥小地獄中。其獄亦廣五百由旬。罪人入已。自咽已下在糞泥中。其糞熱沸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俱出。燒彼罪人手足耳鼻頭目身體。一時燋燃。乃至往昔若人非人所起所造惡不善業。未盡未滅。未除未轉。不離不失。次第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01] </w:t>
      </w:r>
      <w:r>
        <w:rPr>
          <w:rFonts w:ascii="Times New Roman" w:hAnsi="Times New Roman" w:cs="Times New Roman" w:eastAsia="新細明體;PMingLiU"/>
          <w:color w:val="000000"/>
        </w:rPr>
        <w:t>復次諸比丘。於糞屎小地獄中。有諸鐵蟲。名為針口。在糞泥中。鑽諸眾生。一切身分。悉令穿破。先鑽其皮。既破皮已。次鑽其肉。既破肉已。次鑽其筋。既破筋已。次鑽其骨。既破骨已住於髓中。食諸眾生一切精髓。令其遍身受嚴劇苦。然彼壽命。亦未終畢。乃至是人惡不善業。未滅未盡。如是次第具足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09] </w:t>
      </w:r>
      <w:r>
        <w:rPr>
          <w:rFonts w:ascii="Times New Roman" w:hAnsi="Times New Roman" w:cs="Times New Roman" w:eastAsia="新細明體;PMingLiU"/>
          <w:color w:val="000000"/>
        </w:rPr>
        <w:t>諸比丘。彼地獄中諸眾生等。於無量時。受苦痛已。從糞屎泥小地獄出。又復奔走。求室求宅求護求洲求歸依處。爾時即入五叉小地獄中。其獄亦廣五百由旬。彼諸罪人。入此獄已。時守獄卒。執取罪人。高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。置於熾燃熱鐵地上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洞起。罪人在中。悶絕仰臥。獄卒乃以兩熱鐵釘。釘其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熱焰熾燃。又以二釘。釘其兩手。焰亦熾燃於臍輪中。下一鐵釘。焰轉猛熾。獄卒於是。復以五叉。磔其五體。極受苦毒。乃至彼處。壽命未終。惡業未盡。往昔所造人非人身一切惡業。於此獄中。次第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b21] </w:t>
      </w:r>
      <w:r>
        <w:rPr>
          <w:rFonts w:ascii="Times New Roman" w:hAnsi="Times New Roman" w:cs="Times New Roman" w:eastAsia="新細明體;PMingLiU"/>
          <w:color w:val="000000"/>
        </w:rPr>
        <w:t>諸比丘。彼諸眾生。受此苦痛。經無量時。從於五叉小地獄出。還復馳走。求救求室求洲求依求覆求護。即更來詣飢餓地獄。其獄亦廣五百由旬。罪人入已。時守獄卒。遙見彼人從外而來。即前問言。汝等今者來至此中。有何所欲。彼諸眾生。皆共答言。仁者我等飢餓。時守獄卒。即執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爾時罪人。悶絕仰臥。便以鐵鉗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坼</w:t>
      </w:r>
      <w:r>
        <w:rPr>
          <w:rStyle w:val="FootnoteCharacters"/>
          <w:rStyle w:val="FootnoteAnchor"/>
          <w:rFonts w:cs="Times New Roman" w:eastAsia="新細明體;PMingLiU"/>
        </w:rPr>
        <w:footnoteReference w:id="88"/>
      </w:r>
      <w:r>
        <w:rPr>
          <w:rFonts w:ascii="Times New Roman" w:hAnsi="Times New Roman" w:cs="Times New Roman" w:eastAsia="新細明體;PMingLiU"/>
          <w:color w:val="000000"/>
        </w:rPr>
        <w:t>開其口。取熱鐵丸。擲置口中。彼人脣口。應時燒燃。既燒脣已。即燒其舌。既燒舌已。即燒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既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已。即燒其咽。既燒咽已。即燒其心。既燒心已。即燒其胸。既燒胸已。即燒其腸。既燒腸已。即燒其胃。既燒胃已。經過小腸。從下部出。其丸猛熱。尚赤如初。彼諸眾生。當於是時。極受苦毒。命亦未終。略說乃至。若人非人先世所作。如是次第。此地獄中。種種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1c09] </w:t>
      </w:r>
      <w:r>
        <w:rPr>
          <w:rFonts w:ascii="Times New Roman" w:hAnsi="Times New Roman" w:cs="Times New Roman" w:eastAsia="新細明體;PMingLiU"/>
          <w:color w:val="000000"/>
        </w:rPr>
        <w:t>諸比丘。彼諸眾生。於無量時。受是苦已。從此飢餓小地獄出。復更馳走。略說如前。求守護處。然後來詣燋渴地獄。其獄亦廣五百由旬。入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89"/>
      </w:r>
      <w:r>
        <w:rPr>
          <w:rFonts w:ascii="Times New Roman" w:hAnsi="Times New Roman" w:cs="Times New Roman" w:eastAsia="新細明體;PMingLiU"/>
          <w:color w:val="000000"/>
        </w:rPr>
        <w:t>獄已。時守獄卒。遙見彼人從外而來。即前問言。汝等今者何所求須。罪人答言。仁者我今甚渴。時守獄卒。即捉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在猛焰中。仰臥悶絕。便取鐵鉗磔開其口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cs="Times New Roman" w:eastAsia="新細明體;PMingLiU"/>
        </w:rPr>
        <w:footnoteReference w:id="90"/>
      </w:r>
      <w:r>
        <w:rPr>
          <w:rFonts w:ascii="Times New Roman" w:hAnsi="Times New Roman" w:cs="Times New Roman" w:eastAsia="新細明體;PMingLiU"/>
          <w:color w:val="000000"/>
        </w:rPr>
        <w:t>赤銅汁。灌其口中。彼諸眾生。脣口應時悉皆燋爛。唇口爛已。次燒其舌。如是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燒喉燒心。燒胸燒腸。燒胃。直過小腸。從下部出。彼諸眾生。各於是時。受極重苦。受極重痛。其苦特異。難可思議。然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91"/>
      </w:r>
      <w:r>
        <w:rPr>
          <w:rFonts w:ascii="Times New Roman" w:hAnsi="Times New Roman" w:cs="Times New Roman" w:eastAsia="新細明體;PMingLiU"/>
          <w:color w:val="000000"/>
        </w:rPr>
        <w:t>壽命。未終未盡。略說如前。乃至若人非人所造惡業。未滅未離。如是次第。具足受之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Gaiji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92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二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bookmarkStart w:id="8" w:name="__RefHeading___Toc148606355"/>
      <w:bookmarkEnd w:id="8"/>
      <w:r>
        <w:rPr/>
        <w:t>起</w:t>
      </w:r>
      <w:r>
        <w:rPr>
          <w:rStyle w:val="Gaiji"/>
          <w:rFonts w:ascii="Times New Roman" w:hAnsi="Times New Roman" w:cs="Times New Roman"/>
          <w:color w:val="0000FF"/>
        </w:rPr>
        <w:t>世</w:t>
      </w:r>
      <w:r>
        <w:rPr>
          <w:rStyle w:val="FootnoteCharacters"/>
          <w:rStyle w:val="FootnoteAnchor"/>
        </w:rPr>
        <w:footnoteReference w:id="93"/>
      </w:r>
      <w:r>
        <w:rPr/>
        <w:t>經　卷第三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Gaiji"/>
          <w:rFonts w:ascii="Times New Roman" w:hAnsi="Times New Roman" w:cs="Times New Roman" w:eastAsia="新細明體;PMingLiU"/>
          <w:color w:val="0000FF"/>
        </w:rPr>
        <w:t>隋天竺三藏闍那崛多等譯</w:t>
      </w:r>
      <w:r>
        <w:rPr>
          <w:rStyle w:val="FootnoteCharacters"/>
          <w:rStyle w:val="FootnoteAnchor"/>
          <w:rFonts w:cs="Times New Roman" w:eastAsia="新細明體;PMingLiU"/>
        </w:rPr>
        <w:footnoteReference w:id="94"/>
      </w:r>
    </w:p>
    <w:p>
      <w:pPr>
        <w:pStyle w:val="Heading3"/>
        <w:rPr/>
      </w:pPr>
      <w:bookmarkStart w:id="9" w:name="__RefHeading___Toc148606356"/>
      <w:bookmarkEnd w:id="9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地獄品第四之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02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等。經無量時。受極苦已。然後從此五百由旬燋渴獄出。奔走如前。略說乃至。求救護處。即復往詣膿血地獄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地</w:t>
      </w:r>
      <w:r>
        <w:rPr>
          <w:rStyle w:val="FootnoteCharacters"/>
          <w:rStyle w:val="FootnoteAnchor"/>
          <w:rFonts w:cs="Times New Roman" w:eastAsia="新細明體;PMingLiU"/>
        </w:rPr>
        <w:footnoteReference w:id="95"/>
      </w:r>
      <w:r>
        <w:rPr>
          <w:rFonts w:ascii="Times New Roman" w:hAnsi="Times New Roman" w:cs="Times New Roman" w:eastAsia="新細明體;PMingLiU"/>
          <w:color w:val="000000"/>
        </w:rPr>
        <w:t>獄亦廣五百由旬。膿血遍滿。深至咽喉。悉皆熱沸。地獄眾生。入其中已。東西南北。交橫馳走。彼諸眾生。如是走時。燒手燒足。燒耳燒鼻。手足耳鼻。既被燒已。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96"/>
      </w:r>
      <w:r>
        <w:rPr>
          <w:rFonts w:ascii="Times New Roman" w:hAnsi="Times New Roman" w:cs="Times New Roman" w:eastAsia="新細明體;PMingLiU"/>
          <w:color w:val="000000"/>
        </w:rPr>
        <w:t>節。皆亦燒燃。其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被燒燃時。諸罪人等。受大苦惱。嚴酷重切。不可思議。乃至人非人身所造所作惡不善業。未畢已來。命亦不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13] </w:t>
      </w:r>
      <w:r>
        <w:rPr>
          <w:rFonts w:ascii="Times New Roman" w:hAnsi="Times New Roman" w:cs="Times New Roman" w:eastAsia="新細明體;PMingLiU"/>
          <w:color w:val="000000"/>
        </w:rPr>
        <w:t>復次諸比丘。膿血地獄。復有諸蟲。名最猛勝。此諸蟲等。為彼地獄受罪眾生。大作惱害。從身外入。先破其皮。既破皮已。次破其肉。既破肉已。次破其筋。既破筋已。次破其骨。既破骨已。拔出其髓。隨而食之。彼諸眾生。當於是時受極重苦。乃至若人非人所造所作惡不善業。未盡未滅。壽命不盡。皆悉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1] </w:t>
      </w:r>
      <w:r>
        <w:rPr>
          <w:rFonts w:ascii="Times New Roman" w:hAnsi="Times New Roman" w:cs="Times New Roman" w:eastAsia="新細明體;PMingLiU"/>
          <w:color w:val="000000"/>
        </w:rPr>
        <w:t>復次諸比丘。膿血地獄。所有眾生。飢渴逼急。或時以手掬取如是熱沸膿血。置於口中。置口中已。彼人脣口。應時燒燃。燒脣口時。即燒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。既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腭</w:t>
      </w:r>
      <w:r>
        <w:rPr>
          <w:rFonts w:ascii="Times New Roman" w:hAnsi="Times New Roman" w:cs="Times New Roman" w:eastAsia="新細明體;PMingLiU"/>
          <w:color w:val="000000"/>
        </w:rPr>
        <w:t>已。即燒其喉。如是燒胸。燒心燒腸燒胃。既燒胃已。直過小腸。從下分出。彼諸眾生。於此地獄。受如是等嚴切重苦。命報未終。乃至未盡。人非人身。曾所造作惡不善業。如是次第。具足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a29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等。經無量時。受極苦已。然後從此五百由旬膿血獄出。如前馳走。乃至追求救護之處。即復來入一銅釜獄。其獄亦廣五百由旬。罪人入已。獄卒見之。即前捉取。擲置釜內。頭皆向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皆在上。是諸眾生。在湯中時。地獄猛火。極相煎迫。逐沸上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逐沸下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在中間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交橫往來。隨轉動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湯沫覆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若見不見。一切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譬如世間或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小豆大豆豌豆。置之釜內。著水令滿。下燃大火。於是涌沸。湯豆和合。浮向上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沈向下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住於中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交橫動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為沫覆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若見不見。一切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諸比丘。如是如是。一銅釜獄。其中守卒。取彼罪人。以頭向下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向上。擲置銅釜。在釜中時。地獄猛火之所煎逼。熱沸既盛。罪人逐沸或上或下。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隨煎。略說乃至。若見不見。一切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亦復如是。彼諸眾生。於此獄中。受嚴劇苦。乃至往昔。人非人身所作惡業。如是次第。於此地獄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b22] </w:t>
      </w:r>
      <w:r>
        <w:rPr>
          <w:rFonts w:ascii="Times New Roman" w:hAnsi="Times New Roman" w:cs="Times New Roman" w:eastAsia="新細明體;PMingLiU"/>
          <w:color w:val="000000"/>
        </w:rPr>
        <w:t>諸比丘。彼地獄中。諸眾生等。經無量時。受此苦已。從一銅釜五百由旬小地獄出。奔走如前。乃至欲求救護之處。爾時即入眾多銅釜小地獄中。其獄亦廣五百由旬。罪人入已。時守獄者。即來執之。捉取罪人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向上。以頭向下。擲銅釜中。地獄猛火。熾燃煎逼。湯沸上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湯沸下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在中間時。亦煎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縱橫掩覆。若見不見。一切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譬如煮豆。以火煎逼。涌沸上時。亦煎亦煮。略說乃至。若見不見。一切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諸比丘。如是如是。此多銅釜五百由旬小地獄中。諸眾生等。為守獄卒。捉其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97"/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其身。以頭向下。擲銅釜內。彼人于時被地獄火之所煎逼。或上或下。縱橫轉動。略說乃至。若見不見。一切煎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亦復如是。諸比丘。此多銅釜五百由旬小地獄中。諸眾生等。又為獄卒。以其鐵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爪</w:t>
      </w:r>
      <w:r>
        <w:rPr>
          <w:rStyle w:val="FootnoteCharacters"/>
          <w:rStyle w:val="FootnoteAnchor"/>
          <w:rFonts w:cs="Times New Roman" w:eastAsia="新細明體;PMingLiU"/>
        </w:rPr>
        <w:footnoteReference w:id="98"/>
      </w:r>
      <w:r>
        <w:rPr>
          <w:rFonts w:ascii="Times New Roman" w:hAnsi="Times New Roman" w:cs="Times New Roman" w:eastAsia="新細明體;PMingLiU"/>
          <w:color w:val="000000"/>
        </w:rPr>
        <w:t>。漉取罪人。從釜至釜。次第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之。從此釜出。詣餘釜時。膿血皮肉。縱橫流散。於是皆盡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99"/>
      </w:r>
      <w:r>
        <w:rPr>
          <w:rFonts w:ascii="Times New Roman" w:hAnsi="Times New Roman" w:cs="Times New Roman" w:eastAsia="新細明體;PMingLiU"/>
          <w:color w:val="000000"/>
        </w:rPr>
        <w:t>餘骸骨。罪人爾時。受極重苦。仍未命終。乃至若人非人一切身中所作惡業。不盡不滅。於此獄中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15] </w:t>
      </w:r>
      <w:r>
        <w:rPr>
          <w:rFonts w:ascii="Times New Roman" w:hAnsi="Times New Roman" w:cs="Times New Roman" w:eastAsia="新細明體;PMingLiU"/>
          <w:color w:val="000000"/>
        </w:rPr>
        <w:t>諸比丘。彼地獄中。諸眾生等。經無量時。受此苦已。從多銅釜五百由旬小地獄出。馳走如前。乃至欲求救護之處。爾時即入鐵磑地獄。其獄亦廣五百由旬。既入中已。時守獄卒。即前捉取受罪眾生。仰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於鐵砧之上。熾燃猛焰。一時洞燃。於是罪人。悶絕仰臥。時守獄卒。更取大石。從上壓之。壓已復壓。因更研之。研已復研。遂成碎末。成碎末已。又更重末。末已復末。轉成細末。取其細末。又更研之。研已復研。於是乃成末中之末。最微細末。當於爾時。罪人身體。膏血腦髓。一邊橫流。微細骨末。猶尚存在。而於其間。命報未終。一切時中。受極重苦。乃至人非人身。所作惡業。未失未滅。如是次第具足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2c29] </w:t>
      </w:r>
      <w:r>
        <w:rPr>
          <w:rFonts w:ascii="Times New Roman" w:hAnsi="Times New Roman" w:cs="Times New Roman" w:eastAsia="新細明體;PMingLiU"/>
          <w:color w:val="000000"/>
        </w:rPr>
        <w:t>諸比丘。彼地獄中。諸眾生等。經無量時。受此苦已。乃從鐵磑五百由旬小地獄出。馳走如前。欲求室宅。欲求歸依覆護之處。爾時即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量地獄。其獄亦廣五百由旬。既入中已。時守獄卒。執取罪人。付以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。令其量火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猛熱。光焰熾燃。地獄罪人。量彼火時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燒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乃至遍燒一切身分。於被燒時。此諸罪人。受極重苦。受重痛苦。然其壽命。未得終盡。乃至往昔若人非人一切身中。有所造作惡不善業。不滅不沒。不離不失。如是次第。具足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12] </w:t>
      </w:r>
      <w:r>
        <w:rPr>
          <w:rFonts w:ascii="Times New Roman" w:hAnsi="Times New Roman" w:cs="Times New Roman" w:eastAsia="新細明體;PMingLiU"/>
          <w:color w:val="000000"/>
        </w:rPr>
        <w:t>諸比丘。彼地獄中。所有眾生。經無量時。受此苦已。得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凾</w:t>
      </w:r>
      <w:r>
        <w:rPr>
          <w:rFonts w:ascii="Times New Roman" w:hAnsi="Times New Roman" w:cs="Times New Roman" w:eastAsia="新細明體;PMingLiU"/>
          <w:color w:val="000000"/>
        </w:rPr>
        <w:t>量五百由旬小地獄出。馳走如前。求室求覆求救求洲求歸依處。爾時即入雞小地獄。其獄亦廣五百由旬。彼地獄中。純生諸雞。遍滿彼獄。其雞身分。乃至膝脛。一切猛熱。光焰熾燃。是諸眾生。處在其中。東西馳走。足蹈熱焰。四向顧望。無處可依。大火熾燃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如是次第。燒諸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大小身分。一時洞燃。罪人爾時。受極重苦。痛切荼毒。然於其處。命報未終。乃至人非人身所造惡業。未滅未盡。如是次第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a24] </w:t>
      </w:r>
      <w:r>
        <w:rPr>
          <w:rFonts w:ascii="Times New Roman" w:hAnsi="Times New Roman" w:cs="Times New Roman" w:eastAsia="新細明體;PMingLiU"/>
          <w:color w:val="000000"/>
        </w:rPr>
        <w:t>諸比丘。彼地獄中。諸眾生等。經無量時。受此苦已。得從如是雞地獄出。馳走如前。乃至欲求救護之處。爾時即入灰河地獄。其獄亦廣五百由旬。諸比丘。時彼灰河。流注漂疾。波浪騰涌。其聲吼震。灰水沸溢。彌盈兩岸。罪人入已。隨流出沒。灰河之底。悉是鐵刺。其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纖</w:t>
      </w:r>
      <w:r>
        <w:rPr>
          <w:rStyle w:val="FootnoteCharacters"/>
          <w:rStyle w:val="FootnoteAnchor"/>
          <w:rFonts w:cs="Times New Roman" w:eastAsia="新細明體;PMingLiU"/>
        </w:rPr>
        <w:footnoteReference w:id="100"/>
      </w:r>
      <w:r>
        <w:rPr>
          <w:rFonts w:ascii="Times New Roman" w:hAnsi="Times New Roman" w:cs="Times New Roman" w:eastAsia="新細明體;PMingLiU"/>
          <w:color w:val="000000"/>
        </w:rPr>
        <w:t>利。皆若新磨。於河兩岸。復有刀林。森竦稠密。極可怖畏。刀林之中。復有諸狗。其形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Style w:val="FootnoteCharacters"/>
          <w:rStyle w:val="FootnoteAnchor"/>
          <w:rFonts w:cs="Times New Roman" w:eastAsia="新細明體;PMingLiU"/>
        </w:rPr>
        <w:footnoteReference w:id="101"/>
      </w:r>
      <w:r>
        <w:rPr>
          <w:rFonts w:ascii="Times New Roman" w:hAnsi="Times New Roman" w:cs="Times New Roman" w:eastAsia="新細明體;PMingLiU"/>
          <w:color w:val="000000"/>
        </w:rPr>
        <w:t>黑。皮毛垢汙。又甚可畏。岸上復有眾多獄卒。守彼地獄。又其兩岸。別生無量奢摩羅樹。其樹多刺。並皆</w:t>
      </w:r>
      <w:r>
        <w:rPr>
          <w:rFonts w:eastAsia="新細明體;PMingLiU"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 w:eastAsia="新細明體;PMingLiU"/>
          <w:color w:val="000000"/>
        </w:rPr>
        <w:t>＊</w:t>
      </w:r>
      <w:r>
        <w:rPr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纖長。其鋒若磨。爾時地獄諸眾生等。既入河中。欲趣彼岸。當於是時。便為大波之所淪沒。遂至河底。即為河中所有鐵刺。仰刺其身。舉體周遍。不得移動。罪人在中。受大重苦。受嚴毒苦。受之既久。方得浮出。從沸灰河。渡至彼岸。既上岸已。復入刀林。其林甚闊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枝</w:t>
      </w:r>
      <w:r>
        <w:rPr>
          <w:rStyle w:val="FootnoteCharacters"/>
          <w:rStyle w:val="FootnoteAnchor"/>
          <w:rFonts w:cs="Times New Roman" w:eastAsia="新細明體;PMingLiU"/>
        </w:rPr>
        <w:footnoteReference w:id="102"/>
      </w:r>
      <w:r>
        <w:rPr>
          <w:rFonts w:ascii="Times New Roman" w:hAnsi="Times New Roman" w:cs="Times New Roman" w:eastAsia="新細明體;PMingLiU"/>
          <w:color w:val="000000"/>
        </w:rPr>
        <w:t>莖稠密。經歷林間。</w:t>
      </w:r>
      <w:r>
        <w:rPr>
          <w:rStyle w:val="Gaiji"/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03"/>
      </w:r>
      <w:r>
        <w:rPr>
          <w:rFonts w:ascii="Times New Roman" w:hAnsi="Times New Roman" w:cs="Times New Roman" w:eastAsia="新細明體;PMingLiU"/>
          <w:color w:val="000000"/>
        </w:rPr>
        <w:t>突利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刀</w:t>
      </w:r>
      <w:r>
        <w:rPr>
          <w:rStyle w:val="FootnoteCharacters"/>
          <w:rStyle w:val="FootnoteAnchor"/>
          <w:rFonts w:cs="Times New Roman" w:eastAsia="新細明體;PMingLiU"/>
        </w:rPr>
        <w:footnoteReference w:id="104"/>
      </w:r>
      <w:r>
        <w:rPr>
          <w:rFonts w:ascii="Times New Roman" w:hAnsi="Times New Roman" w:cs="Times New Roman" w:eastAsia="新細明體;PMingLiU"/>
          <w:color w:val="000000"/>
        </w:rPr>
        <w:t>。處處經過。去去不已。割手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割耳割鼻。割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割節。遍割身體。無處不破。爾時彼人。受荼毒苦。受極重苦。乃至未盡。人非人身。往昔所作一切惡業。命亦未終。於此林中。皆悉受之。復次諸比丘。灰河兩岸。諸守獄者。見彼罪人。即前問言。汝等今者欲得何物。時彼罪人。同聲答言。我等甚飢。我等甚飢。時守獄者。即捉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地上。其地猛熱。光焰熾燃。罪人在中。悶絕仰臥。又以鐵鉗。開張其口。持熱鐵丸。置其口內。應時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爍</w:t>
      </w:r>
      <w:r>
        <w:rPr>
          <w:rStyle w:val="FootnoteCharacters"/>
          <w:rStyle w:val="FootnoteAnchor"/>
          <w:rFonts w:cs="Times New Roman" w:eastAsia="新細明體;PMingLiU"/>
        </w:rPr>
        <w:footnoteReference w:id="105"/>
      </w:r>
      <w:r>
        <w:rPr>
          <w:rFonts w:ascii="Times New Roman" w:hAnsi="Times New Roman" w:cs="Times New Roman" w:eastAsia="新細明體;PMingLiU"/>
          <w:color w:val="000000"/>
        </w:rPr>
        <w:t>。彼諸眾生。脣口燋破。略說乃至。從咽喉下。徑至小腸。直過無礙。彼人爾時。受嚴切苦。受極重苦。命亦未終。乃至未盡。往昔所作人非人身惡不善業。即於此中。具足皆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b27] </w:t>
      </w:r>
      <w:r>
        <w:rPr>
          <w:rFonts w:ascii="Times New Roman" w:hAnsi="Times New Roman" w:cs="Times New Roman" w:eastAsia="新細明體;PMingLiU"/>
          <w:color w:val="000000"/>
        </w:rPr>
        <w:t>復次諸比丘。又此灰河兩岸之上。所有諸狗其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黑。垢汙可畏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睚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柴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106"/>
      </w:r>
      <w:r>
        <w:rPr>
          <w:rStyle w:val="Gaiji"/>
          <w:rFonts w:ascii="Times New Roman" w:hAnsi="Times New Roman" w:cs="Times New Roman" w:eastAsia="新細明體;PMingLiU"/>
          <w:color w:val="000000"/>
        </w:rPr>
        <w:t>嘷</w:t>
      </w:r>
      <w:r>
        <w:rPr>
          <w:rFonts w:ascii="Times New Roman" w:hAnsi="Times New Roman" w:cs="Times New Roman" w:eastAsia="新細明體;PMingLiU"/>
          <w:color w:val="000000"/>
        </w:rPr>
        <w:t>吠。出大惡聲。瞰彼地獄眾生身分。舉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所有肌肉。段段齧食。不令遺餘。彼人在中。受嚴切苦。乃至受於最極重苦。未得命終。乃至未盡惡不善業。往昔人身及非人身有所作者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05] </w:t>
      </w:r>
      <w:r>
        <w:rPr>
          <w:rFonts w:ascii="Times New Roman" w:hAnsi="Times New Roman" w:cs="Times New Roman" w:eastAsia="新細明體;PMingLiU"/>
          <w:color w:val="000000"/>
        </w:rPr>
        <w:t>諸比丘。彼地獄中。諸眾生等。既為如是熱沸灰河之所逼切。又復困於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纖</w:t>
      </w:r>
      <w:r>
        <w:rPr>
          <w:rFonts w:ascii="Times New Roman" w:hAnsi="Times New Roman" w:cs="Times New Roman" w:eastAsia="新細明體;PMingLiU"/>
          <w:color w:val="000000"/>
        </w:rPr>
        <w:t>利鐵刺刀刃稠林。諸守獄者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黑垢汙惡狗之類。種種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厄</w:t>
      </w:r>
      <w:r>
        <w:rPr>
          <w:rStyle w:val="FootnoteCharacters"/>
          <w:rStyle w:val="FootnoteAnchor"/>
          <w:rFonts w:cs="Times New Roman" w:eastAsia="新細明體;PMingLiU"/>
        </w:rPr>
        <w:footnoteReference w:id="107"/>
      </w:r>
      <w:r>
        <w:rPr>
          <w:rFonts w:ascii="Times New Roman" w:hAnsi="Times New Roman" w:cs="Times New Roman" w:eastAsia="新細明體;PMingLiU"/>
          <w:color w:val="000000"/>
        </w:rPr>
        <w:t>急。無處隱藏。乃復走上奢摩羅樹。彼樹枝莖。純是鐵刺。其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纖</w:t>
      </w:r>
      <w:r>
        <w:rPr>
          <w:rFonts w:ascii="Times New Roman" w:hAnsi="Times New Roman" w:cs="Times New Roman" w:eastAsia="新細明體;PMingLiU"/>
          <w:color w:val="000000"/>
        </w:rPr>
        <w:t>利。皆若新磨。頭悉向下。劖刺其身。欲下樹時。是諸鐵刺。頭則向上。彼諸眾生。在奢摩羅樹上時。復有諸烏。名為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飛來樹上。啄彼罪人。先啄其頭。破陷頂骨。唼食其腦。彼人爾時受極重苦。受痛切苦。不堪忍故。即還墮落沸灰河中。彼人於是。還為波浪之所漂沒。直至河底。至河底已。復為鐵刺之所劖刺。既被刺已。鐵刺遍身。不能復去。還於其中。受極重苦。大猛酷苦。不能堪忍。困苦多時。力極得起。從灰河渡。走趣此岸。到此岸已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得</w:t>
      </w:r>
      <w:r>
        <w:rPr>
          <w:rStyle w:val="FootnoteCharacters"/>
          <w:rStyle w:val="FootnoteAnchor"/>
          <w:rFonts w:cs="Times New Roman" w:eastAsia="新細明體;PMingLiU"/>
        </w:rPr>
        <w:footnoteReference w:id="108"/>
      </w:r>
      <w:r>
        <w:rPr>
          <w:rFonts w:ascii="Times New Roman" w:hAnsi="Times New Roman" w:cs="Times New Roman" w:eastAsia="新細明體;PMingLiU"/>
          <w:color w:val="000000"/>
        </w:rPr>
        <w:t>入刀林。入刀林時。復為刀刃。割其身體。割手割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乃至遍割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復於其中。具足受苦。命亦未終。略說乃至。從於往昔人非人身所作惡業。未滅未盡。次第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3c24] </w:t>
      </w:r>
      <w:r>
        <w:rPr>
          <w:rFonts w:ascii="Times New Roman" w:hAnsi="Times New Roman" w:cs="Times New Roman" w:eastAsia="新細明體;PMingLiU"/>
          <w:color w:val="000000"/>
        </w:rPr>
        <w:t>復次諸比丘。灰河此岸。諸守獄者。既見地獄受罪眾生。從彼岸來。即前問言。汝等今者何為遠來。欲得何物。彼諸眾生。各各答言。我等渴乏。時守獄者即復捉取彼諸眾生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推令仰臥。於仰臥時。彼人身上。火焰洞起。便以鐵鉗。開張其口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cs="Times New Roman" w:eastAsia="新細明體;PMingLiU"/>
        </w:rPr>
        <w:footnoteReference w:id="109"/>
      </w:r>
      <w:r>
        <w:rPr>
          <w:rFonts w:ascii="Times New Roman" w:hAnsi="Times New Roman" w:cs="Times New Roman" w:eastAsia="新細明體;PMingLiU"/>
          <w:color w:val="000000"/>
        </w:rPr>
        <w:t>赤銅汁。灌其口中。時彼地獄諸眾生等。既飲銅汁。即燒唇口乃至小腸。直過無礙。從下部出。彼人爾時受極重苦。乃至壽命。未盡未滅。彼於過去人非人身。所作惡業未滅盡者。悉皆受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06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等。受此罪報。經無量時。苦惱長遠。乃有風來。名為和合。吹彼地獄諸眾生等。至於岸邊。如是次第乃得從彼灰河獄出。出已馳走。乃至求於救護之處。爾時即入斫截地獄。其獄亦廣五百由旬。罪人入已。其守獄者。即取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乃至推令仰臥於地。執大鐵鈇。熾燃猛熱。炎赫可畏。斫彼地獄受罪眾生。斫手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并斫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斫耳斫鼻。并斫耳鼻。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斫節。并斫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如是次第。舉身皆斫。彼諸眾生。當於爾時。受極重苦。命亦未終。乃至未盡惡不善業。人非人身所造作者。如是次第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a19] </w:t>
      </w:r>
      <w:r>
        <w:rPr>
          <w:rFonts w:ascii="Times New Roman" w:hAnsi="Times New Roman" w:cs="Times New Roman" w:eastAsia="新細明體;PMingLiU"/>
          <w:color w:val="000000"/>
        </w:rPr>
        <w:t>復次諸比丘。彼地獄中諸眾生等。經無量時。受此苦已。得從斫截小地獄出。出已馳走。求歸依處。乃至求室求宅求覆求洲求救護處。爾時即入劍葉地獄。其獄亦廣五百由旬。入其中已。惡業果故。忽有風來。吹諸鐵葉。猶如利劍。從空而墮。割截罪人一切身分。所謂截手。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并截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截耳截鼻。并截耳鼻。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截節。并截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爾時罪人。受極重苦。受嚴切苦。命亦未終。略說如上。乃至人非人身。所作惡業。未滅未盡。於此地獄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1] </w:t>
      </w:r>
      <w:r>
        <w:rPr>
          <w:rFonts w:ascii="Times New Roman" w:hAnsi="Times New Roman" w:cs="Times New Roman" w:eastAsia="新細明體;PMingLiU"/>
          <w:color w:val="000000"/>
        </w:rPr>
        <w:t>復次諸比丘。又彼劍葉小地獄中。諸眾生等。惡業果故。有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烏。忽然飛來。在彼眾生兩膊之上。足蹈其膊。翅覆其頭。便以鐵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束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啄彼罪人。兩眼之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睛</w:t>
      </w:r>
      <w:r>
        <w:rPr>
          <w:rStyle w:val="FootnoteCharacters"/>
          <w:rStyle w:val="FootnoteAnchor"/>
          <w:rFonts w:cs="Times New Roman" w:eastAsia="新細明體;PMingLiU"/>
        </w:rPr>
        <w:footnoteReference w:id="110"/>
      </w:r>
      <w:r>
        <w:rPr>
          <w:rFonts w:ascii="Times New Roman" w:hAnsi="Times New Roman" w:cs="Times New Roman" w:eastAsia="新細明體;PMingLiU"/>
          <w:color w:val="000000"/>
        </w:rPr>
        <w:t>。口銜而去。爾時罪人。受極重苦。痛惱嚴切。不可思議。然其壽命。亦未終盡。略說如上。乃至人非人身。所作惡業。如是次第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08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等。經無量時。受此苦已。乃從劍葉小地獄出。出已馳走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欲</w:t>
      </w:r>
      <w:r>
        <w:rPr>
          <w:rStyle w:val="FootnoteCharacters"/>
          <w:rStyle w:val="FootnoteAnchor"/>
          <w:rFonts w:cs="Times New Roman" w:eastAsia="新細明體;PMingLiU"/>
        </w:rPr>
        <w:footnoteReference w:id="111"/>
      </w:r>
      <w:r>
        <w:rPr>
          <w:rFonts w:ascii="Times New Roman" w:hAnsi="Times New Roman" w:cs="Times New Roman" w:eastAsia="新細明體;PMingLiU"/>
          <w:color w:val="000000"/>
        </w:rPr>
        <w:t>求室宅求覆求洲求歸依處求救護處。爾時復入狐狼地獄。亦廣五百由旬。是諸眾生。入此獄已。惡業果故。於地獄中。出生狐狼。嚴熾猛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睚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目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柴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號吼。所出音聲。甚可怖畏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齒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齧地獄諸眾生身。所有肌肉。及諸筋脈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蹋</w:t>
      </w:r>
      <w:r>
        <w:rPr>
          <w:rStyle w:val="FootnoteCharacters"/>
          <w:rStyle w:val="FootnoteAnchor"/>
          <w:rFonts w:cs="Times New Roman" w:eastAsia="新細明體;PMingLiU"/>
        </w:rPr>
        <w:footnoteReference w:id="112"/>
      </w:r>
      <w:r>
        <w:rPr>
          <w:rFonts w:ascii="Times New Roman" w:hAnsi="Times New Roman" w:cs="Times New Roman" w:eastAsia="新細明體;PMingLiU"/>
          <w:color w:val="000000"/>
        </w:rPr>
        <w:t>口掣。臠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而</w:t>
      </w:r>
      <w:r>
        <w:rPr>
          <w:rStyle w:val="FootnoteCharacters"/>
          <w:rStyle w:val="FootnoteAnchor"/>
          <w:rFonts w:cs="Times New Roman" w:eastAsia="新細明體;PMingLiU"/>
        </w:rPr>
        <w:footnoteReference w:id="113"/>
      </w:r>
      <w:r>
        <w:rPr>
          <w:rFonts w:ascii="Times New Roman" w:hAnsi="Times New Roman" w:cs="Times New Roman" w:eastAsia="新細明體;PMingLiU"/>
          <w:color w:val="000000"/>
        </w:rPr>
        <w:t>食之。爾時罪人。受極重苦。痛惱酸切。命亦未終。略說如前。人非人身。所作惡業。如是次第。皆於其中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b19] </w:t>
      </w:r>
      <w:r>
        <w:rPr>
          <w:rFonts w:ascii="Times New Roman" w:hAnsi="Times New Roman" w:cs="Times New Roman" w:eastAsia="新細明體;PMingLiU"/>
          <w:color w:val="000000"/>
        </w:rPr>
        <w:t>復次諸比丘。彼地獄中。諸眾生等。經無量時。受此苦已。得從狐狼小地獄出。出已馳走。乃至求室求宅求覆求洲求救護處求歸依處。爾時復入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其獄亦廣五百由旬。是諸罪人。入彼獄已。惡業果故。忽有冷風。從四面來。吹大寒氣。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嚴毒。觸彼地獄眾生身分。隨觸著處。皮即破裂。皮破裂已。次破其肉。破裂肉已。次破其筋。破裂筋已。次破其骨。破裂骨已。次破其髓。破裂髓時。彼諸眾生。受極重苦。最嚴切苦。乃至大苦。不可堪耐。便於彼中。壽命終盡。是為第一活大地獄。及餘十六諸小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02] </w:t>
      </w:r>
      <w:r>
        <w:rPr>
          <w:rFonts w:ascii="Times New Roman" w:hAnsi="Times New Roman" w:cs="Times New Roman" w:eastAsia="新細明體;PMingLiU"/>
          <w:color w:val="000000"/>
        </w:rPr>
        <w:t>復次諸比丘。第二黑繩大地獄者。亦有十六五百由旬諸小地獄。而相圍繞。從黑雲沙。乃至最後。第十六者。名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獄。為一眷屬。諸比丘。如是地獄。有何因緣。名為黑繩大地獄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07] </w:t>
      </w:r>
      <w:r>
        <w:rPr>
          <w:rFonts w:ascii="Times New Roman" w:hAnsi="Times New Roman" w:cs="Times New Roman" w:eastAsia="新細明體;PMingLiU"/>
          <w:color w:val="000000"/>
        </w:rPr>
        <w:t>諸比丘。於彼黑繩大地獄中。所有眾生。生者有者。出者住者。以其往昔不善之業。得果報故。於虛空中。忽然出生麤大黑繩。熾燃猛熱。譬如黑雲。從空中出。黤黮充塞。下接於地。如是如是。於彼黑繩大地獄中。所有眾生。以其宿世不善之業。得果報故。從虛空中。出大黑繩。熾燃猛熱。亦復如是。此諸黑繩。墮在地獄眾生身上。墮身上時。即燒罪人。一切身分。先燒其皮。既燒皮已。次燒其肉。既燒肉已。次燒其筋。既燒筋已。次燒其骨。於燒骨時。徹至其髓。髓即流出。為火所燃。骨髓燃時。出大猛焰。爾時罪人。受嚴切苦。受極重苦。以罪業故。命亦未終。乃至往昔。人非人身。所有造作。惡不善業。未滅未變。未除未畢。於此獄中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4c22] </w:t>
      </w:r>
      <w:r>
        <w:rPr>
          <w:rFonts w:ascii="Times New Roman" w:hAnsi="Times New Roman" w:cs="Times New Roman" w:eastAsia="新細明體;PMingLiU"/>
          <w:color w:val="000000"/>
        </w:rPr>
        <w:t>復次諸比丘。又彼黑繩大地獄中。所有眾生。生者有者。住者化者。以其宿世不善果故。諸守獄者。執取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光焰猛盛。舉身燋熱。推令仰臥。以熱鐵繩。處處拼度。拼度訖已。以熱鐵鈇熾燃赫奕。交橫而斫。彼地獄中眾生身分。或作二分。或作三分。四分五分乃至十分。或二十分或五十分。或復百分。譬如世間善巧木匠。若木匠弟子。取諸材木。安置平地。便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墨</w:t>
      </w:r>
      <w:r>
        <w:rPr>
          <w:rStyle w:val="FootnoteCharacters"/>
          <w:rStyle w:val="FootnoteAnchor"/>
          <w:rFonts w:cs="Times New Roman" w:eastAsia="新細明體;PMingLiU"/>
        </w:rPr>
        <w:footnoteReference w:id="114"/>
      </w:r>
      <w:r>
        <w:rPr>
          <w:rFonts w:ascii="Times New Roman" w:hAnsi="Times New Roman" w:cs="Times New Roman" w:eastAsia="新細明體;PMingLiU"/>
          <w:color w:val="000000"/>
        </w:rPr>
        <w:t>繩縱橫拼度。拼度既訖。即以利鈇。隨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斫</w:t>
      </w:r>
      <w:r>
        <w:rPr>
          <w:rStyle w:val="FootnoteCharacters"/>
          <w:rStyle w:val="FootnoteAnchor"/>
          <w:rFonts w:cs="Times New Roman" w:eastAsia="新細明體;PMingLiU"/>
        </w:rPr>
        <w:footnoteReference w:id="115"/>
      </w:r>
      <w:r>
        <w:rPr>
          <w:rFonts w:ascii="Times New Roman" w:hAnsi="Times New Roman" w:cs="Times New Roman" w:eastAsia="新細明體;PMingLiU"/>
          <w:color w:val="000000"/>
        </w:rPr>
        <w:t>之。或作二分。或作三分。四分五分乃至十分。或二十分。或復百分。如是如是。諸比丘。於彼黑繩大地獄中。所有眾生。亦復如是。諸守獄者。執取罪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推令仰臥。以黑鐵繩。拼度開解。即以鐵鈇。斫破其身。作諸分段。亦復如是。爾時罪人。乃至痛惱酸切。受極重苦。命亦未終。若未盡。彼人非人身。往昔所造不善諸業。於此獄中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a12] </w:t>
      </w:r>
      <w:r>
        <w:rPr>
          <w:rFonts w:ascii="Times New Roman" w:hAnsi="Times New Roman" w:cs="Times New Roman" w:eastAsia="新細明體;PMingLiU"/>
          <w:color w:val="000000"/>
        </w:rPr>
        <w:t>復次諸比丘。又彼黑繩大地獄中。所有眾生。有者化者。乃至住者。諸守獄卒。執取彼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乃至推令仰臥於地。以黑鐵繩。拼度其身。既拼度已。又以鐵鋸熾燃猛熱。依所拼處。鋸解其身。鋸已復鋸。乃至大鋸。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116"/>
      </w:r>
      <w:r>
        <w:rPr>
          <w:rFonts w:ascii="Times New Roman" w:hAnsi="Times New Roman" w:cs="Times New Roman" w:eastAsia="新細明體;PMingLiU"/>
          <w:color w:val="000000"/>
        </w:rPr>
        <w:t>破已復破。乃至大破。或割或截。既割截已。復更割截。極細割截。譬如世間善巧鋸師。若鋸師弟子。取諸材木。安置平地。即以黑繩。縱橫拼度。拼度訖已。便以利鋸。隨而鋸之。鋸已復鋸。乃至大鋸。次復細破。破已復破。乃至大破。又更割截。既割截已。復重割截。極細割截。如是如是。諸比丘。於彼黑繩大地獄中。所有眾生。生者有者。乃至住者。諸守獄卒。執取彼人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乃至推令仰臥於地。以黑鐵繩。拼度開解。即以鐵鋸熾燃猛焰。鋸解其身。鋸已復鋸。乃至大鋸。破已復破。乃至大破。割已復割。乃至大割。截已復截。乃至大截。彼人爾時乃至具受極嚴重苦。命亦未終。略說如上。乃至人非人身所作惡業。於中備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04] </w:t>
      </w:r>
      <w:r>
        <w:rPr>
          <w:rFonts w:ascii="Times New Roman" w:hAnsi="Times New Roman" w:cs="Times New Roman" w:eastAsia="新細明體;PMingLiU"/>
          <w:color w:val="000000"/>
        </w:rPr>
        <w:t>復次諸比丘。又彼黑繩大地獄中。所有眾生。生者有者。乃至住者。諸守獄卒。以大鐵椎熾燃猛熱光焰暉赫。付諸罪人。令其各各自相椎打。於相打時。燒手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遍燒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燒耳燒鼻。遍燒耳鼻。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燒節。遍燒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彼人爾時乃至受於極嚴重苦。命亦未終。略說如上。乃至往昔人非人身所作之業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12] </w:t>
      </w:r>
      <w:r>
        <w:rPr>
          <w:rFonts w:ascii="Times New Roman" w:hAnsi="Times New Roman" w:cs="Times New Roman" w:eastAsia="新細明體;PMingLiU"/>
          <w:color w:val="000000"/>
        </w:rPr>
        <w:t>復次諸比丘。又彼黑繩大地獄中。所有眾生。生者有者。乃至住者。惡業果故。於虛空中。有大黑繩。從空而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熾燃。極大猛熱。乃至墮在地獄眾生身分之上。黑繩著時。隨即絞縛。罪人身體。絞已復絞。乃至大絞。縛已復縛。乃至大縛。既絞縛已。復有風來吹令開解。繩開解時。彼諸眾生。身皮皆剝。皮既剝已肉亦隨剝。肉既剝已。次抽其筋。乃至破骨。筋骨破已。吹其精髓。隨風而去。罪人爾時。乃至受於極嚴重苦。命亦未終。略說如上。乃至未盡惡不善業。如是次第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b24] </w:t>
      </w:r>
      <w:r>
        <w:rPr>
          <w:rFonts w:ascii="Times New Roman" w:hAnsi="Times New Roman" w:cs="Times New Roman" w:eastAsia="新細明體;PMingLiU"/>
          <w:color w:val="000000"/>
        </w:rPr>
        <w:t>復次諸比丘。彼地獄中所有眾生。經無量時。受長遠苦。乃從黑繩大地獄出。出已馳走。乃至求室求宅求覆求洲求歸依處求救護處。爾時復入黑雲沙獄。其獄縱廣五百由旬。罪人入已。略說如上。乃至次第入第十六寒冰地獄。入諸獄已。乃至命終。受種種苦。復次諸比丘。合大地獄。亦有十六諸小地獄並皆縱廣五百由旬。自相圍遶。從黑雲沙。略說乃至最後。名為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有何因緣。彼大地獄。說名為合。諸比丘。彼地獄中所有眾生。生者有者。出者化者。乃至住者。由彼眾生惡業果故。有兩大山。名白羊口。熾燃猛熱。光焰炎赫。爾時獄卒驅逼罪人。入此山內。入山間已。兩山遂合。更互相突。更互相打。更互相磨。時彼二山。如是共合。相突相打。相揩磨已。還住本處。譬如毘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Fonts w:ascii="Times New Roman" w:hAnsi="Times New Roman" w:cs="Times New Roman" w:eastAsia="新細明體;PMingLiU"/>
          <w:color w:val="000000"/>
        </w:rPr>
        <w:t>與囉毘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少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/(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兔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)]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此二是閃電</w:t>
      </w:r>
      <w:r>
        <w:rPr>
          <w:rStyle w:val="Note"/>
          <w:rFonts w:eastAsia="新細明體;PMingLiU" w:cs="Times New Roman" w:ascii="Times New Roman" w:hAnsi="Times New Roman"/>
        </w:rPr>
        <w:t>[</w:t>
      </w:r>
      <w:hyperlink r:id="rId3">
        <w:r>
          <w:rPr>
            <w:rStyle w:val="InternetLink"/>
            <w:rFonts w:eastAsia="新細明體;PMingLiU" w:cs="Times New Roman" w:ascii="Times New Roman" w:hAnsi="Times New Roman"/>
            <w:sz w:val="20"/>
            <w:szCs w:val="20"/>
          </w:rPr>
          <w:t>4</w:t>
        </w:r>
      </w:hyperlink>
      <w:r>
        <w:rPr>
          <w:rStyle w:val="Note"/>
          <w:rFonts w:eastAsia="新細明體;PMingLiU" w:cs="Times New Roman" w:ascii="Times New Roman" w:hAnsi="Times New Roman"/>
        </w:rPr>
        <w:t>]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17"/>
      </w:r>
      <w:r>
        <w:rPr>
          <w:rStyle w:val="Note"/>
          <w:rFonts w:ascii="Times New Roman" w:hAnsi="Times New Roman" w:cs="Times New Roman" w:eastAsia="新細明體;PMingLiU"/>
        </w:rPr>
        <w:t>名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相合相突。相打相磨。彼既相合。相突相打磨已。各還本處。如是如是。諸比丘。彼之二山。相合相突。相打相磨。極揩磨已。各還本處。亦復如是。彼地獄中所有眾生。被山合突打磨之時。身體一切膿血流迸。唯碎骨在。彼人爾時乃至受於極嚴重苦。命亦未終。略說如上。次第皆受。當如是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5c19] </w:t>
      </w:r>
      <w:r>
        <w:rPr>
          <w:rFonts w:ascii="Times New Roman" w:hAnsi="Times New Roman" w:cs="Times New Roman" w:eastAsia="新細明體;PMingLiU"/>
          <w:color w:val="000000"/>
        </w:rPr>
        <w:t>復次諸比丘。又彼眾合大地獄中。所有眾生。生者住者。其守獄卒。取彼地獄。諸眾生等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大熱鐵上。其焰猛盛。暉赫可畏。推令仰臥。更取大鐵。亦甚猛熾。以覆其上。猶如世間磑磨之法。如是磨之。磨已復磨。又更大磨。末已復末。又更大末。研已復研。又更細研。遂成塵末。既作塵已。又復細塵。如是展轉。成極微塵。作塵末時。一切身分。皆為膿血。流迸出盡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有骨塵。猶在彼處。爾時彼人。乃至受於極嚴重苦。命亦未終。略說如上。次第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01] </w:t>
      </w:r>
      <w:r>
        <w:rPr>
          <w:rFonts w:ascii="Times New Roman" w:hAnsi="Times New Roman" w:cs="Times New Roman" w:eastAsia="新細明體;PMingLiU"/>
          <w:color w:val="000000"/>
        </w:rPr>
        <w:t>復次諸比丘。又彼眾合大地獄中。所有眾生。生者有者。乃至住者。其守獄卒。取彼眾生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猛熱大鐵槽中。其槽熾燃。一向炎赫。置槽中已。猶如世間壓諸甘蔗及胡麻法。如是壓時。壓已復壓。遂至大壓。既被壓已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見膿血流在一邊。所有骸骨皆為末滓。罪人爾時乃至受於極嚴重苦。略說如上。命亦未終。隨其所作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09] </w:t>
      </w:r>
      <w:r>
        <w:rPr>
          <w:rFonts w:ascii="Times New Roman" w:hAnsi="Times New Roman" w:cs="Times New Roman" w:eastAsia="新細明體;PMingLiU"/>
          <w:color w:val="000000"/>
        </w:rPr>
        <w:t>復次諸比丘。又彼眾合大地獄中。所有眾生。生者有者。乃至住者。其守獄卒。取彼眾生。擲鐵臼中。其臼熾燃。猛焰赫奕。又執鐵杵。亦甚猛熾。擣彼罪人。擣已復擣。乃至大擣。研已復研。乃至大研。既擣研已。遂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研</w:t>
      </w:r>
      <w:r>
        <w:rPr>
          <w:rStyle w:val="FootnoteCharacters"/>
          <w:rStyle w:val="FootnoteAnchor"/>
          <w:rFonts w:cs="Times New Roman" w:eastAsia="新細明體;PMingLiU"/>
        </w:rPr>
        <w:footnoteReference w:id="118"/>
      </w:r>
      <w:r>
        <w:rPr>
          <w:rFonts w:ascii="Times New Roman" w:hAnsi="Times New Roman" w:cs="Times New Roman" w:eastAsia="新細明體;PMingLiU"/>
          <w:color w:val="000000"/>
        </w:rPr>
        <w:t>末。如是等末。末已復末。更為微末。於研末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見膿血一畔滂流一邊。猶有碎骨末在。爾時罪人乃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極受</w:t>
      </w:r>
      <w:r>
        <w:rPr>
          <w:rStyle w:val="FootnoteCharacters"/>
          <w:rStyle w:val="FootnoteAnchor"/>
          <w:rFonts w:cs="Times New Roman" w:eastAsia="新細明體;PMingLiU"/>
        </w:rPr>
        <w:footnoteReference w:id="119"/>
      </w:r>
      <w:r>
        <w:rPr>
          <w:rFonts w:ascii="Times New Roman" w:hAnsi="Times New Roman" w:cs="Times New Roman" w:eastAsia="新細明體;PMingLiU"/>
          <w:color w:val="000000"/>
        </w:rPr>
        <w:t>嚴切重苦。略說如上。乃至爾時命亦未終。具受眾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18] </w:t>
      </w:r>
      <w:r>
        <w:rPr>
          <w:rFonts w:ascii="Times New Roman" w:hAnsi="Times New Roman" w:cs="Times New Roman" w:eastAsia="新細明體;PMingLiU"/>
          <w:color w:val="000000"/>
        </w:rPr>
        <w:t>復次諸比丘。又彼眾合大地獄中。所有眾生。生者有者。乃至住者。爾時於上虛空之中。有大鐵象。自然出生。熾燃猛壯。乃至光焰。一向赫奕。以其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。蹋彼地獄諸眾生身。從頭至足。次第蹋之。先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髑</w:t>
      </w:r>
      <w:r>
        <w:rPr>
          <w:rStyle w:val="FootnoteCharacters"/>
          <w:rStyle w:val="FootnoteAnchor"/>
          <w:rFonts w:cs="Times New Roman" w:eastAsia="新細明體;PMingLiU"/>
        </w:rPr>
        <w:footnoteReference w:id="120"/>
      </w:r>
      <w:r>
        <w:rPr>
          <w:rFonts w:ascii="Times New Roman" w:hAnsi="Times New Roman" w:cs="Times New Roman" w:eastAsia="新細明體;PMingLiU"/>
          <w:color w:val="000000"/>
        </w:rPr>
        <w:t>髏。後蹋餘處。蹋已復蹋。乃至大蹋。於象蹋時。彼地獄中眾生身分。膿血迸流。散在諸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有碎骨獨在一邊。爾時罪人受大重苦。略說如上。命亦未終。如是次第於中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a27] </w:t>
      </w:r>
      <w:r>
        <w:rPr>
          <w:rFonts w:ascii="Times New Roman" w:hAnsi="Times New Roman" w:cs="Times New Roman" w:eastAsia="新細明體;PMingLiU"/>
          <w:color w:val="000000"/>
        </w:rPr>
        <w:t>復次諸比丘。又彼眾合大地獄中。諸眾生等。經無量時。受長遠苦。此苦畢已。乃從眾合大地獄出。出已一向馳奔而走。乃至求於救護之處。爾時復入彼黑雲沙五百由旬小地獄中。入已復入諸餘小獄。如是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足受苦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04] </w:t>
      </w:r>
      <w:r>
        <w:rPr>
          <w:rFonts w:ascii="Times New Roman" w:hAnsi="Times New Roman" w:cs="Times New Roman" w:eastAsia="新細明體;PMingLiU"/>
          <w:color w:val="000000"/>
        </w:rPr>
        <w:t>復次諸比丘。又更入於叫喚地獄。此地獄中亦有十六五百由旬諸小地獄。以為眷屬。從黑雲沙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如是地獄有何因緣。名為叫喚。諸比丘。如是叫喚大地獄中。所有眾生。生者有者。乃至住者。其守獄卒。一時驅逼是諸眾生。令入鐵城。其城熾燃。熱鐵猛焰。光甚炎赫。爾時罪人在鐵城中。乃至受於極嚴重苦。眾苦逼切。不堪忍故。恒常叫喚。是故名為叫喚地獄。又彼獄中以鐵為屋。房室輦輿亦皆是鐵。樓觀園池。一切皆是猛熱炭火。熾燃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曜</w:t>
      </w:r>
      <w:r>
        <w:rPr>
          <w:rStyle w:val="FootnoteCharacters"/>
          <w:rStyle w:val="FootnoteAnchor"/>
          <w:rFonts w:cs="Times New Roman" w:eastAsia="新細明體;PMingLiU"/>
        </w:rPr>
        <w:footnoteReference w:id="121"/>
      </w:r>
      <w:r>
        <w:rPr>
          <w:rFonts w:ascii="Times New Roman" w:hAnsi="Times New Roman" w:cs="Times New Roman" w:eastAsia="新細明體;PMingLiU"/>
          <w:color w:val="000000"/>
        </w:rPr>
        <w:t>。上下洞徹。獄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駈</w:t>
      </w:r>
      <w:r>
        <w:rPr>
          <w:rStyle w:val="FootnoteCharacters"/>
          <w:rStyle w:val="FootnoteAnchor"/>
          <w:rFonts w:cs="Times New Roman" w:eastAsia="新細明體;PMingLiU"/>
        </w:rPr>
        <w:footnoteReference w:id="122"/>
      </w:r>
      <w:r>
        <w:rPr>
          <w:rFonts w:ascii="Times New Roman" w:hAnsi="Times New Roman" w:cs="Times New Roman" w:eastAsia="新細明體;PMingLiU"/>
          <w:color w:val="000000"/>
        </w:rPr>
        <w:t>逐受罪眾生。令入其中。諸苦逼切。不可忍耐。即便叫喚。是故名為叫喚地獄。罪人在中。受大重苦。略說如上。命亦未終。若未盡彼惡不善業。如是次第。具足而受。諸比丘。彼地獄中。諸眾生等。受苦長遠。經無量時。乃得從此叫喚獄出。出已馳走。略說如前。乃至求於救護之處。即復往詣黑雲沙等五百由旬諸小地獄。入已如前。具受諸罪。略說乃至。最後方入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乃得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b25] </w:t>
      </w:r>
      <w:r>
        <w:rPr>
          <w:rFonts w:ascii="Times New Roman" w:hAnsi="Times New Roman" w:cs="Times New Roman" w:eastAsia="新細明體;PMingLiU"/>
          <w:color w:val="000000"/>
        </w:rPr>
        <w:t>復次諸比丘。彼大叫喚大地獄中。亦有十六諸小地獄。以為眷屬。皆悉縱廣五百由旬。從黑雲沙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如是地獄有何因緣。而得名為大叫喚也。諸比丘。彼大叫喚大地獄中。所有眾生。生者有者。乃至住者。諸守獄卒。取彼眾生。亦皆擲置鐵城之中。熾燃大熱。乃至上下。光焰猛徹。罪人在中受極重苦。眾惱逼切不堪忍故。遂大叫喚。以是因緣。名彼地獄為大叫喚。彼地獄中亦以熱鐵為屋宇。房舍輦閣樓觀悉皆是鐵。炭火熾燃。充滿炎赫。罪人在中。受極重苦。略說如前。命亦未盡。如是次第。具足受之。諸比丘。又彼地獄諸眾生等。受長遠苦。經無量時。乃得從此大叫喚大地獄出。出已馳走。乃至略說。求救護處。於是復詣黑雲沙等小地獄中。入已受苦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乃得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3] </w:t>
      </w:r>
      <w:r>
        <w:rPr>
          <w:rFonts w:ascii="Times New Roman" w:hAnsi="Times New Roman" w:cs="Times New Roman" w:eastAsia="新細明體;PMingLiU"/>
          <w:color w:val="000000"/>
        </w:rPr>
        <w:t>復次諸比丘。於彼熱惱大地獄中。亦有十六諸小地獄。以為眷屬。其獄各各如前。縱廣五百由旬。從黑雲沙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如是地獄有何因緣。名為熱惱大地獄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23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18] </w:t>
      </w:r>
      <w:r>
        <w:rPr>
          <w:rFonts w:ascii="Times New Roman" w:hAnsi="Times New Roman" w:cs="Times New Roman" w:eastAsia="新細明體;PMingLiU"/>
          <w:color w:val="000000"/>
        </w:rPr>
        <w:t>諸比丘。於此熱惱大地獄中。所有眾生。生者有者。乃至住者。諸守獄卒。取彼眾生。擲置熾燃熱鐵鑊中。頭皆向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皆向上。騰波沸涌。一向猛熱。罪人於中。被煎被煮。極受熱惱。是故名為熱惱地獄。又彼獄中。多諸鐵釜鐵甕鐵盆鐵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瓨</w:t>
      </w:r>
      <w:r>
        <w:rPr>
          <w:rStyle w:val="FootnoteCharacters"/>
          <w:rStyle w:val="FootnoteAnchor"/>
          <w:rFonts w:cs="Times New Roman" w:eastAsia="新細明體;PMingLiU"/>
        </w:rPr>
        <w:footnoteReference w:id="124"/>
      </w:r>
      <w:r>
        <w:rPr>
          <w:rFonts w:ascii="Times New Roman" w:hAnsi="Times New Roman" w:cs="Times New Roman" w:eastAsia="新細明體;PMingLiU"/>
          <w:color w:val="000000"/>
        </w:rPr>
        <w:t>鐵鑊鐵鼎。及諸鐵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鏊</w:t>
      </w:r>
      <w:r>
        <w:rPr>
          <w:rFonts w:ascii="Times New Roman" w:hAnsi="Times New Roman" w:cs="Times New Roman" w:eastAsia="新細明體;PMingLiU"/>
          <w:color w:val="000000"/>
        </w:rPr>
        <w:t>。並皆熾燃。一向猛熱。罪人在中。被燒被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煑</w:t>
      </w:r>
      <w:r>
        <w:rPr>
          <w:rFonts w:ascii="Times New Roman" w:hAnsi="Times New Roman" w:cs="Times New Roman" w:eastAsia="新細明體;PMingLiU"/>
          <w:color w:val="000000"/>
        </w:rPr>
        <w:t>。是故名為熱惱地獄。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此</w:t>
      </w:r>
      <w:r>
        <w:rPr>
          <w:rStyle w:val="FootnoteCharacters"/>
          <w:rStyle w:val="FootnoteAnchor"/>
          <w:rFonts w:cs="Times New Roman" w:eastAsia="新細明體;PMingLiU"/>
        </w:rPr>
        <w:footnoteReference w:id="125"/>
      </w:r>
      <w:r>
        <w:rPr>
          <w:rFonts w:ascii="Times New Roman" w:hAnsi="Times New Roman" w:cs="Times New Roman" w:eastAsia="新細明體;PMingLiU"/>
          <w:color w:val="000000"/>
        </w:rPr>
        <w:t>獄中。乃至受於極嚴重苦。命亦未終。未盡彼人惡不善業。如是次第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6c28] </w:t>
      </w:r>
      <w:r>
        <w:rPr>
          <w:rFonts w:ascii="Times New Roman" w:hAnsi="Times New Roman" w:cs="Times New Roman" w:eastAsia="新細明體;PMingLiU"/>
          <w:color w:val="000000"/>
        </w:rPr>
        <w:t>諸比丘。彼地獄中諸眾生等。經無量時。受長遠苦。乃從熱惱大地獄出。出已乃至馳奔而走。欲求救護歸依之處。爾時復入黑雲沙等小地獄中。略說乃至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乃得命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a04] </w:t>
      </w:r>
      <w:r>
        <w:rPr>
          <w:rFonts w:ascii="Times New Roman" w:hAnsi="Times New Roman" w:cs="Times New Roman" w:eastAsia="新細明體;PMingLiU"/>
          <w:color w:val="000000"/>
        </w:rPr>
        <w:t>復次諸比丘。彼大熱惱大地獄中。亦有十六諸小地獄。各各縱廣五百由旬。從黑雲沙小地獄為始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如是地獄。有何因緣。名大熱惱大地獄耶。諸比丘。彼大熱惱大地獄中。諸眾生等。生者有者。乃至住者。諸守獄卒。取彼眾生。以頭向下。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向上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到</w:t>
      </w:r>
      <w:r>
        <w:rPr>
          <w:rStyle w:val="FootnoteCharacters"/>
          <w:rStyle w:val="FootnoteAnchor"/>
          <w:rFonts w:cs="Times New Roman" w:eastAsia="新細明體;PMingLiU"/>
        </w:rPr>
        <w:footnoteReference w:id="126"/>
      </w:r>
      <w:r>
        <w:rPr>
          <w:rFonts w:ascii="Times New Roman" w:hAnsi="Times New Roman" w:cs="Times New Roman" w:eastAsia="新細明體;PMingLiU"/>
          <w:color w:val="000000"/>
        </w:rPr>
        <w:t>擲釜中。其釜猛熱。湯火俱熾。衝擊罪人。隨沸上下。當於是時。受極熱惱極大熱惱大大熱惱。是故名為大熱惱獄。又彼獄中。所有鐵甕鐵盆鐵鑊鐵鼎鐵鐺。亦皆熾燃。極大猛熱。又以罪人擲置其中。罪人爾時為地獄火。或煮或煎。受諸苦惱。惱已復惱。極大逼惱。是故名為最熾猛熱極惱地獄。罪人於中受極重苦。略說如前。乃至命終。如是次第具受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眾</w:t>
      </w:r>
      <w:r>
        <w:rPr>
          <w:rStyle w:val="FootnoteCharacters"/>
          <w:rStyle w:val="FootnoteAnchor"/>
          <w:rFonts w:cs="Times New Roman" w:eastAsia="新細明體;PMingLiU"/>
        </w:rPr>
        <w:footnoteReference w:id="127"/>
      </w:r>
      <w:r>
        <w:rPr>
          <w:rFonts w:ascii="Times New Roman" w:hAnsi="Times New Roman" w:cs="Times New Roman" w:eastAsia="新細明體;PMingLiU"/>
          <w:color w:val="000000"/>
        </w:rPr>
        <w:t>苦。諸比丘。彼地獄中諸眾生等。經無量時。長遠道中。受諸苦已。乃從如是熾燃猛盛極大熱惱大地獄出。出已馳走。乃至略說。欲求救護歸依之處。於是復詣黑雲沙等小地獄中。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命若未盡。受諸苦惱。次第如前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～起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28"/>
      </w:r>
      <w:r>
        <w:rPr>
          <w:rFonts w:ascii="Times New Roman" w:hAnsi="Times New Roman" w:cs="Times New Roman" w:eastAsia="新細明體;PMingLiU"/>
          <w:color w:val="0000FF"/>
          <w:sz w:val="20"/>
          <w:szCs w:val="28"/>
        </w:rPr>
        <w:t>經卷第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</w:rPr>
        <w:t>三</w:t>
      </w:r>
      <w:r>
        <w:rPr>
          <w:rStyle w:val="FootnoteCharacters"/>
          <w:rStyle w:val="FootnoteAnchor"/>
          <w:rFonts w:cs="Times New Roman" w:eastAsia="新細明體;PMingLiU"/>
          <w:sz w:val="20"/>
        </w:rPr>
        <w:footnoteReference w:id="129"/>
      </w:r>
      <w:r>
        <w:rPr>
          <w:rStyle w:val="Gaiji"/>
          <w:rFonts w:ascii="Times New Roman" w:hAnsi="Times New Roman" w:cs="Times New Roman" w:eastAsia="Times New Roman"/>
          <w:b/>
          <w:bCs/>
          <w:color w:val="0000FF"/>
        </w:rPr>
        <w:t xml:space="preserve"> </w:t>
      </w:r>
      <w:r>
        <w:rPr>
          <w:rStyle w:val="Gaiji"/>
          <w:rFonts w:ascii="Times New Roman" w:hAnsi="Times New Roman" w:cs="Times New Roman" w:eastAsia="新細明體;PMingLiU"/>
          <w:b/>
          <w:bCs/>
          <w:color w:val="0000FF"/>
        </w:rPr>
        <w:t>～</w:t>
      </w:r>
    </w:p>
    <w:p>
      <w:pPr>
        <w:pStyle w:val="Heading1"/>
        <w:rPr/>
      </w:pPr>
      <w:bookmarkStart w:id="10" w:name="__RefHeading___Toc148606357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4"/>
        </w:rPr>
        <w:footnoteReference w:id="130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四</w:t>
      </w:r>
      <w:bookmarkEnd w:id="10"/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Style w:val="Foot"/>
          <w:rFonts w:ascii="Times New Roman" w:hAnsi="Times New Roman" w:cs="Times New Roman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　天竺三藏　闍那崛多等　譯</w:t>
      </w:r>
      <w:r>
        <w:rPr>
          <w:rStyle w:val="FootnoteCharacters"/>
          <w:rStyle w:val="FootnoteAnchor"/>
          <w:rFonts w:cs="Times New Roman" w:eastAsia="新細明體;PMingLiU"/>
        </w:rPr>
        <w:footnoteReference w:id="131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1" w:name="__RefHeading___Toc148606358"/>
      <w:bookmarkEnd w:id="11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地獄品　第四之</w:t>
      </w:r>
      <w:r>
        <w:rPr>
          <w:rStyle w:val="Foot"/>
          <w:rFonts w:ascii="Times New Roman" w:hAnsi="Times New Roman" w:cs="Times New Roman"/>
          <w:b/>
          <w:bCs/>
          <w:color w:val="0000A0"/>
        </w:rPr>
        <w:t>三</w:t>
      </w:r>
      <w:r>
        <w:rPr>
          <w:rStyle w:val="FootnoteCharacters"/>
          <w:rStyle w:val="FootnoteAnchor"/>
          <w:b/>
          <w:bCs/>
        </w:rPr>
        <w:footnoteReference w:id="13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02] </w:t>
      </w:r>
      <w:r>
        <w:rPr>
          <w:rFonts w:ascii="Times New Roman" w:hAnsi="Times New Roman" w:cs="Times New Roman" w:eastAsia="新細明體;PMingLiU"/>
          <w:color w:val="000000"/>
        </w:rPr>
        <w:t>復次諸比丘。彼阿毘至大地獄中。亦有十六諸小地獄。而為眷屬。以自圍繞。其獄各廣五百由旬。初黑雲沙乃至最後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諸比丘。如是地獄有何因緣。名阿毘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133"/>
      </w:r>
      <w:r>
        <w:rPr>
          <w:rFonts w:ascii="Times New Roman" w:hAnsi="Times New Roman" w:cs="Times New Roman" w:eastAsia="新細明體;PMingLiU"/>
          <w:color w:val="000000"/>
        </w:rPr>
        <w:t>。諸比丘。此阿毘至大地獄中。所有眾生。生者有者。出者住者。是諸眾生惡業果故。自然出生。諸守獄卒各以兩手執彼地獄諸眾生身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置熾燃熱鐵地上。火焰直上一向猛盛。覆面於地。便持利刀。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踝上。破出其筋。手捉挽之。乃至項筋。皆相連引。貫徹心髓。痛苦難論。如是挽已。令駕鐵車。馳奔而走。其車甚熱。光焰熾燃。一向猛盛。將其經歷無量由旬。所行之處。純是洞然熱鐵險道。去已復去。隨獄卒意無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停時</w:t>
      </w:r>
      <w:r>
        <w:rPr>
          <w:rStyle w:val="FootnoteCharacters"/>
          <w:rStyle w:val="FootnoteAnchor"/>
          <w:rFonts w:cs="Times New Roman" w:eastAsia="新細明體;PMingLiU"/>
        </w:rPr>
        <w:footnoteReference w:id="134"/>
      </w:r>
      <w:r>
        <w:rPr>
          <w:rFonts w:ascii="Times New Roman" w:hAnsi="Times New Roman" w:cs="Times New Roman" w:eastAsia="新細明體;PMingLiU"/>
          <w:color w:val="000000"/>
        </w:rPr>
        <w:t>。欲向何方。稱意即去。隨所去處。隨所到處。獄卒挽之。未曾捨離。如是去時。隨所經歷。銷鑠罪人身。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肉血</w:t>
      </w:r>
      <w:r>
        <w:rPr>
          <w:rStyle w:val="FootnoteCharacters"/>
          <w:rStyle w:val="FootnoteAnchor"/>
          <w:rFonts w:cs="Times New Roman" w:eastAsia="新細明體;PMingLiU"/>
        </w:rPr>
        <w:footnoteReference w:id="135"/>
      </w:r>
      <w:r>
        <w:rPr>
          <w:rFonts w:ascii="Times New Roman" w:hAnsi="Times New Roman" w:cs="Times New Roman" w:eastAsia="新細明體;PMingLiU"/>
          <w:color w:val="000000"/>
        </w:rPr>
        <w:t>無復遺餘。以是因緣。受嚴切苦。極重劇苦。意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苦。命亦未終。乃至未盡。惡不善業。未滅未散。未變未移。若於往昔人非人身。所作來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b22] </w:t>
      </w:r>
      <w:r>
        <w:rPr>
          <w:rFonts w:ascii="Times New Roman" w:hAnsi="Times New Roman" w:cs="Times New Roman" w:eastAsia="新細明體;PMingLiU"/>
          <w:color w:val="000000"/>
        </w:rPr>
        <w:t>復次諸比丘。此阿毘至大地獄中。所有眾生。生者有者。化者住者。以其不善業果報故。從於東方。有大火聚。忽爾出生。熾燃赤色。極大猛焰。一向炎赫。如是次第。南西北方。四維上下。各各皆有極大火聚。熾燃出生。光焰炎赫。罪人爾時以此四方諸大火聚之所圍繞。漸漸逼近。觸其身故。受諸痛苦。乃至受於大嚴切苦。命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終。略說如上。於彼獄中。一切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02] </w:t>
      </w:r>
      <w:r>
        <w:rPr>
          <w:rFonts w:ascii="Times New Roman" w:hAnsi="Times New Roman" w:cs="Times New Roman" w:eastAsia="新細明體;PMingLiU"/>
          <w:color w:val="000000"/>
        </w:rPr>
        <w:t>復次諸比丘。此阿毘至大地獄中諸眾生等。生者有者。乃至住者。惡業果故。從於東壁出大光焰。直射西壁。到已而住。從於西壁出大光焰。直射東壁。到已而住。從於南壁。出大光焰直射北壁。從於北壁出大光焰。直射南壁。從下射上。自上射下。縱橫相接。上下交射。熱光赫奕。騰焰相衝。爾時獄卒以諸罪人。擲置六種大火聚內。是諸罪人。乃至受於極嚴切苦。命亦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末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未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終。略說乃至。彼不善業。未畢未盡。於其中間。具足而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7c12] </w:t>
      </w:r>
      <w:r>
        <w:rPr>
          <w:rFonts w:ascii="Times New Roman" w:hAnsi="Times New Roman" w:cs="Times New Roman" w:eastAsia="新細明體;PMingLiU"/>
          <w:color w:val="000000"/>
        </w:rPr>
        <w:t>復次諸比丘。此阿毘至大地獄中。諸眾生等。生者有者。乃至住者。惡業果故。經無量時。受長遠苦。爾時即見地獄東門忽然自開。是諸眾生既聞開聲。復見門開。便走趣之。走已復走。大速疾走。各言。我等至彼處已。決應得脫。我等今者若到彼處。應大吉祥。彼諸眾生如是走時。走復走時。速疾走時。其身轉更熾燃光焰。譬如世間有力壯夫。將大火炬逆風而走。而彼火炬。更復轉燃。焰熾猛盛。如是如是。彼諸眾生。如是走時。速疾走時。身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支</w:t>
      </w:r>
      <w:r>
        <w:rPr>
          <w:rStyle w:val="FootnoteCharacters"/>
          <w:rStyle w:val="FootnoteAnchor"/>
          <w:rFonts w:cs="Times New Roman" w:eastAsia="新細明體;PMingLiU"/>
        </w:rPr>
        <w:footnoteReference w:id="136"/>
      </w:r>
      <w:r>
        <w:rPr>
          <w:rFonts w:ascii="Times New Roman" w:hAnsi="Times New Roman" w:cs="Times New Roman" w:eastAsia="新細明體;PMingLiU"/>
          <w:color w:val="000000"/>
        </w:rPr>
        <w:t>節。轉復熾燃。舉足之時肉血離散。下足之時肉血還生。又彼眾生。如是奔走。欲近門時。罪業力故。門還自閉。罪人爾時於彼獄中。熾燃光焰。熱鐵地上。悶絕倒臥。覆面而踣。既覆倒已。即燒其皮。既燒皮已。次燒其肉。既燒肉已。次燒其筋。既燒筋已。次燒其骨。既燒骨已。徹至其髓。徹至髓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37"/>
      </w:r>
      <w:r>
        <w:rPr>
          <w:rFonts w:ascii="Times New Roman" w:hAnsi="Times New Roman" w:cs="Times New Roman" w:eastAsia="新細明體;PMingLiU"/>
          <w:color w:val="000000"/>
        </w:rPr>
        <w:t>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出。出已復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燧火</w:t>
      </w:r>
      <w:r>
        <w:rPr>
          <w:rStyle w:val="FootnoteCharacters"/>
          <w:rStyle w:val="FootnoteAnchor"/>
          <w:rFonts w:cs="Times New Roman" w:eastAsia="新細明體;PMingLiU"/>
        </w:rPr>
        <w:footnoteReference w:id="138"/>
      </w:r>
      <w:r>
        <w:rPr>
          <w:rFonts w:ascii="Times New Roman" w:hAnsi="Times New Roman" w:cs="Times New Roman" w:eastAsia="新細明體;PMingLiU"/>
          <w:color w:val="000000"/>
        </w:rPr>
        <w:t>出。罪人於中。乃至次第受極嚴苦。命亦未終。略說如前。未盡彼人惡不善業。乃至往昔人非人身。所作來者。於中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04] </w:t>
      </w:r>
      <w:r>
        <w:rPr>
          <w:rFonts w:ascii="Times New Roman" w:hAnsi="Times New Roman" w:cs="Times New Roman" w:eastAsia="新細明體;PMingLiU"/>
          <w:color w:val="000000"/>
        </w:rPr>
        <w:t>復次諸比丘。此阿毘至大地獄中。諸眾生等。生者有者。乃至住者。以諸不善業果報故。經無量時。長遠道中受諸苦已。地獄四門。還復更開。於門開時。彼地獄中諸眾生等。聞聲見開。向門而走。走已復走。乃至大走。作如是念。我等今者當於此處必應得脫。我等於今定當訖了。彼人如是大馳走時。其身轉復熾燃猛烈。譬如壯夫執乾草炬逆風而走。彼炬既燃轉復熾盛。如是如是。彼諸眾生走已復走。乃至大走。如是走時。彼人身分。轉更熾燃。欲舉足時肉血俱散。欲下足時肉血還生。及到獄門。其門還閉。彼諸眾生於此熾燃熱鐵地上。一向馳走。既不得出。其心悶亂。覆面倒地。既倒地已。遍燒身皮。既燒皮已。次燒其肉。既燒肉已。復燒其骨。乃至徹髓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洞燃。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熢勃</w:t>
      </w:r>
      <w:r>
        <w:rPr>
          <w:rFonts w:ascii="Times New Roman" w:hAnsi="Times New Roman" w:cs="Times New Roman" w:eastAsia="新細明體;PMingLiU"/>
          <w:color w:val="000000"/>
        </w:rPr>
        <w:t>。其焰炎赫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焰相雜。熱惱復倍。彼人於中受極嚴苦。略說如前。乃至壽命未得終盡。惡不善業。未滅未離未變未散。乃至往昔人非人身。所造作者。一切悉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a24] </w:t>
      </w:r>
      <w:r>
        <w:rPr>
          <w:rFonts w:ascii="Times New Roman" w:hAnsi="Times New Roman" w:cs="Times New Roman" w:eastAsia="新細明體;PMingLiU"/>
          <w:color w:val="000000"/>
        </w:rPr>
        <w:t>復次諸比丘。此阿毘至大地獄中。所有眾生。乃至住者。以不善業果報力故。為地獄火熾燃燒之。爾時眼所見色。皆是意所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。有意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熹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Gaiji"/>
          <w:rFonts w:ascii="Times New Roman" w:hAnsi="Times New Roman" w:cs="Times New Roman" w:eastAsia="新細明體;PMingLiU"/>
          <w:color w:val="FF0000"/>
        </w:rPr>
        <w:t>憙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皆不現前。非意所好。不可愛色。不善之色。而恒逼惱。耳所聞聲。鼻所聞香。舌所知味。身所覺觸。意所念法。皆是心意。所不喜者。非意所喜。非可愛法。恒來現前。凡有境界。皆是不善。彼人於中以是因緣。恒受極重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苦惱。其色惡故。其觸亦然。乃至壽命。未得終盡。惡不善業。未沒未滅。若於往昔人非人身。有所造作。一切惡業。悉皆具受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8b07] </w:t>
      </w:r>
      <w:r>
        <w:rPr>
          <w:rFonts w:ascii="Times New Roman" w:hAnsi="Times New Roman" w:cs="Times New Roman" w:eastAsia="新細明體;PMingLiU"/>
          <w:color w:val="000000"/>
        </w:rPr>
        <w:t>復次諸比丘。有何因緣。阿毘至獄名阿毘至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此阿毘至大地獄中。於一切時。無有須臾暫受安樂。乃至得如一彈指頃。是故名此大地獄者。為阿毘至。如是次第。具足受苦。諸比丘。此大地獄諸眾生等。經無量時。受長遠苦。乃至得從此阿毘至大地獄出。出已馳走。走已復走。乃至大走。欲求屋宅。求覆。求洲。求歸依處。求救護處。爾時復入黑雲沙等五百由旬諸小地獄。入已乃至略說。最後到第十六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氷</w:t>
      </w:r>
      <w:r>
        <w:rPr>
          <w:rFonts w:ascii="Times New Roman" w:hAnsi="Times New Roman" w:cs="Times New Roman" w:eastAsia="新細明體;PMingLiU"/>
          <w:color w:val="000000"/>
        </w:rPr>
        <w:t>地獄。具受眾苦。然後乃於彼處命終。此中世尊說如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人身口意造業　　作已入於惡道中　如是當生活地獄　　最為可畏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經歷無數千億歲　　死已須臾還復活　怨讎各各相報對　　由此眾生更相殺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父母起惡心　　或佛菩薩聲聞眾　此等皆墮黑繩獄　　其處受苦極嚴熾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教他正行令邪曲　　見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友</w:t>
      </w:r>
      <w:r>
        <w:rPr>
          <w:rStyle w:val="FootnoteCharacters"/>
          <w:rStyle w:val="FootnoteAnchor"/>
          <w:rFonts w:cs="Times New Roman" w:eastAsia="新細明體;PMingLiU"/>
        </w:rPr>
        <w:footnoteReference w:id="139"/>
      </w:r>
      <w:r>
        <w:rPr>
          <w:rStyle w:val="Lg"/>
          <w:rFonts w:ascii="Times New Roman" w:hAnsi="Times New Roman" w:cs="Times New Roman" w:eastAsia="新細明體;PMingLiU"/>
        </w:rPr>
        <w:t>善必破壞　此等亦墮黑繩獄　　兩舌惡口多妄語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樂作三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惡重</w:t>
      </w:r>
      <w:r>
        <w:rPr>
          <w:rStyle w:val="FootnoteCharacters"/>
          <w:rStyle w:val="FootnoteAnchor"/>
          <w:rFonts w:cs="Times New Roman" w:eastAsia="新細明體;PMingLiU"/>
        </w:rPr>
        <w:footnoteReference w:id="140"/>
      </w:r>
      <w:r>
        <w:rPr>
          <w:rStyle w:val="Lg"/>
          <w:rFonts w:ascii="Times New Roman" w:hAnsi="Times New Roman" w:cs="Times New Roman" w:eastAsia="新細明體;PMingLiU"/>
        </w:rPr>
        <w:t>業　不修三種善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芽</w:t>
      </w:r>
      <w:r>
        <w:rPr>
          <w:rStyle w:val="FootnoteCharacters"/>
          <w:rStyle w:val="FootnoteAnchor"/>
          <w:rFonts w:cs="Times New Roman" w:eastAsia="新細明體;PMingLiU"/>
        </w:rPr>
        <w:footnoteReference w:id="141"/>
      </w:r>
      <w:r>
        <w:rPr>
          <w:rStyle w:val="Lg"/>
          <w:rFonts w:ascii="Times New Roman" w:hAnsi="Times New Roman" w:cs="Times New Roman" w:eastAsia="新細明體;PMingLiU"/>
        </w:rPr>
        <w:t>　此等癡人必當入　　合大地獄久受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或殺羊馬及諸牛　　種種雜獸雞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猪</w:t>
      </w:r>
      <w:r>
        <w:rPr>
          <w:rStyle w:val="Lg"/>
          <w:rFonts w:ascii="Times New Roman" w:hAnsi="Times New Roman" w:cs="Times New Roman" w:eastAsia="新細明體;PMingLiU"/>
        </w:rPr>
        <w:t>等　并殺諸餘蟲蟻類　　彼人當墮合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怖畏相多種　　以此逼迫惱眾生　當墮磑山地獄中　　受於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塠</w:t>
      </w:r>
      <w:r>
        <w:rPr>
          <w:rStyle w:val="FootnoteCharacters"/>
          <w:rStyle w:val="FootnoteAnchor"/>
          <w:rFonts w:cs="Times New Roman" w:eastAsia="新細明體;PMingLiU"/>
        </w:rPr>
        <w:footnoteReference w:id="142"/>
      </w:r>
      <w:r>
        <w:rPr>
          <w:rStyle w:val="Lg"/>
          <w:rFonts w:ascii="Times New Roman" w:hAnsi="Times New Roman" w:cs="Times New Roman" w:eastAsia="新細明體;PMingLiU"/>
        </w:rPr>
        <w:t>壓舂擣苦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貪欲恚癡結使故　　迴轉正理令別異　判是作非乖法律　　彼為刀劍輪所傷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倚恃強勢劫奪他　　有力無力皆悉取　若作如是諸逼惱　　當為鐵象所蹴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樂殺害諸眾生　　身手血塗心嚴惡　常行如是不淨業　　彼等當生叫喚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種種觸惱眾生故　　於叫喚獄被燒煮　其中復有大叫喚　　此由諂曲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姧</w:t>
      </w:r>
      <w:r>
        <w:rPr>
          <w:rStyle w:val="Lg"/>
          <w:rFonts w:ascii="Times New Roman" w:hAnsi="Times New Roman" w:cs="Times New Roman" w:eastAsia="新細明體;PMingLiU"/>
        </w:rPr>
        <w:t>猾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見稠林所覆蔽　　愛網彌密所沈淪　常行如是最下業　　彼則墮於大叫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至如是大叫喚　　熾燃鐵城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　其中鐵堂及鐵屋　　諸來入者悉燒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作世間諸事業　　恒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143"/>
      </w:r>
      <w:r>
        <w:rPr>
          <w:rStyle w:val="Lg"/>
          <w:rFonts w:ascii="Times New Roman" w:hAnsi="Times New Roman" w:cs="Times New Roman" w:eastAsia="新細明體;PMingLiU"/>
        </w:rPr>
        <w:t>惱亂諸眾生　彼等當生熱惱獄　　於無量時受熱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世間沙門婆羅門　　父母尊長諸耆舊　若恒觸惱令不喜　　彼等皆墮熱惱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生天淨業不樂修　　所愛至親常遠離　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憙</w:t>
      </w:r>
      <w:r>
        <w:rPr>
          <w:rStyle w:val="Lg"/>
          <w:rFonts w:ascii="Times New Roman" w:hAnsi="Times New Roman" w:cs="Times New Roman" w:eastAsia="新細明體;PMingLiU"/>
        </w:rPr>
        <w:t>作如是諸事者　　彼人當入熱惱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惡向沙門婆羅門　　并諸善人父母等　或復害於餘尊者　　彼墮熱惱常熾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恒多造作諸惡業　　不曾發起一善心　是人直趣阿毘獄　　當受無量眾苦惱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說正法為非法　　說諸非法為正法　既無增益於善事　　彼人當入阿毘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活及黑繩此兩獄　　合會叫喚等為五　熱惱大熱共成七　　阿毘至獄為第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八名為大地獄　　嚴熾苦切難忍受　惡業之人所作故　　其中小獄有十六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02] </w:t>
      </w:r>
      <w:r>
        <w:rPr>
          <w:rFonts w:ascii="Times New Roman" w:hAnsi="Times New Roman" w:cs="Times New Roman" w:eastAsia="新細明體;PMingLiU"/>
          <w:color w:val="000000"/>
        </w:rPr>
        <w:t>爾時世尊說此偈已。告諸比丘。作如是言。汝諸比丘。應當知彼世界中間。別更復有十地獄處。何等為十。所謂頞浮陀地獄。泥羅浮陀地獄。阿呼地獄。呼呼婆地獄。阿吒吒地獄。搔揵提迦地獄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。波頭摩地獄。奔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44"/>
      </w:r>
      <w:r>
        <w:rPr>
          <w:rFonts w:ascii="Times New Roman" w:hAnsi="Times New Roman" w:cs="Times New Roman" w:eastAsia="新細明體;PMingLiU"/>
          <w:color w:val="000000"/>
        </w:rPr>
        <w:t>梨地獄。拘牟陀地獄。諸比丘。於彼中間有如是等十種地獄。諸比丘。何因何緣。頞浮陀地獄。名頞浮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頞浮陀獄諸眾生等。所有身形。猶如泡沫。是故名為頞浮陀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12] </w:t>
      </w:r>
      <w:r>
        <w:rPr>
          <w:rFonts w:ascii="Times New Roman" w:hAnsi="Times New Roman" w:cs="Times New Roman" w:eastAsia="新細明體;PMingLiU"/>
          <w:color w:val="000000"/>
        </w:rPr>
        <w:t>復次於中有何因緣。泥羅浮陀地獄。名泥羅浮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泥羅浮陀地獄中。諸眾生等。所有身形。譬如肉段。是故名為泥羅浮陀。復次於中何因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阿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何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緣。阿呼地獄。名為阿呼。諸比丘。阿呼地獄。諸眾生等。受嚴切苦。逼迫之時。叫喚而言。阿呼阿呼。甚大苦也。是故名為阿呼地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a19] </w:t>
      </w:r>
      <w:r>
        <w:rPr>
          <w:rFonts w:ascii="Times New Roman" w:hAnsi="Times New Roman" w:cs="Times New Roman" w:eastAsia="新細明體;PMingLiU"/>
          <w:color w:val="000000"/>
        </w:rPr>
        <w:t>復次於中何因何緣。呼呼婆獄。名呼呼婆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呼呼婆地獄中。諸眾生等。為彼地獄極苦逼時。叫喚而言。呼呼婆呼呼婆。是故名為呼呼婆也。復次於中何因何緣。阿吒吒獄。名阿吒吒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阿吒吒地獄中。諸眾生等。以極苦惱逼切其身。但得唱言。阿吒吒阿吒吒。然其舌聲不能出口。是故名為阿吒吒也。復次於中何因何緣。搔揵提迦。名搔揵提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搔揵提迦地獄之中。猛火焰色。如搔揵提迦花。是故名為搔揵提迦。復次於中何因何緣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獄。名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地獄之中。猛火焰色。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華。是故名為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也。復次於中何因何緣。拘牟陀獄。名拘牟陀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拘牟陀地獄之中。猛火焰色。如拘牟陀花。是故名為拘牟陀也。復次於中何因何緣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獄。名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地獄之中。猛火焰色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花。是故名為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。復次於中何因何緣。波頭摩獄。名波頭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諸比丘。彼波頭摩地獄之中。猛火焰色如波頭摩花。是故名為波頭摩也。諸比丘。如憍薩羅國斛量如是胡麻滿二十斛。高盛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槩</w:t>
      </w:r>
      <w:r>
        <w:rPr>
          <w:rFonts w:ascii="Times New Roman" w:hAnsi="Times New Roman" w:cs="Times New Roman" w:eastAsia="新細明體;PMingLiU"/>
          <w:color w:val="000000"/>
        </w:rPr>
        <w:t>。而於其間。有一丈夫。滿百年已。取一胡麻。如是次第。滿百年已。復取一粒。擲置餘處。諸比丘。如是擲彼憍薩羅國滿二十斛胡麻盡已。爾所時節。頞浮陀獄。我說其壽。猶未畢盡。且以此數。略而計之。如是二十頞浮陀壽。為一泥羅浮陀壽。二十泥羅浮陀壽。為一阿呼壽。二十阿呼壽。為一呼呼婆壽。二十呼呼婆壽。為一阿吒吒壽。二十阿吒吒壽。為一搔揵提迦壽。二十搔揵提迦壽。為一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壽。二十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壽。為一拘牟陀壽。二十拘牟陀壽。為一奔茶梨迦壽。二十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梨迦壽。為一波頭摩壽。二十波頭摩壽。為一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b26] </w:t>
      </w:r>
      <w:r>
        <w:rPr>
          <w:rFonts w:ascii="Times New Roman" w:hAnsi="Times New Roman" w:cs="Times New Roman" w:eastAsia="新細明體;PMingLiU"/>
          <w:color w:val="000000"/>
        </w:rPr>
        <w:t>諸比丘。波頭摩地獄。所住之處。若諸眾生離其處所。一百由旬。便為彼獄火焰所及。若離五十由旬。所住眾生。為彼火熏。皆盲無眼。若離二十五由旬。所住眾生。身之肉血。燋燃破散。諸比丘。瞿迦梨比丘。為於舍利弗目揵連所起誹謗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145"/>
      </w:r>
      <w:r>
        <w:rPr>
          <w:rFonts w:ascii="Times New Roman" w:hAnsi="Times New Roman" w:cs="Times New Roman" w:eastAsia="新細明體;PMingLiU"/>
          <w:color w:val="000000"/>
        </w:rPr>
        <w:t>。濁心惡心故。死後即生波頭摩獄。生彼處已。從其口中出大熱焰。長餘十肘。於其舌上自然而有五百鐵犁。恒常耕之。諸比丘。我於餘處。未曾見如是色類自損害也。所謂於梵行人邊生垢濁心故。損惱心故。毒惡心故。不利益心故。無慈心故。無淨心故。諸比丘。是故汝等應於一切梵行人所。起慈身口意業。如我所見。晝夜起慈身口意者。常受安樂。是故汝等。一切比丘。皆當如我所見所說。應於晝夜常起慈心。汝等常當如是習學。爾時世尊說此伽他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曰</w:t>
      </w:r>
      <w:r>
        <w:rPr>
          <w:rStyle w:val="FootnoteCharacters"/>
          <w:rStyle w:val="FootnoteAnchor"/>
          <w:rFonts w:cs="Times New Roman" w:eastAsia="新細明體;PMingLiU"/>
        </w:rPr>
        <w:footnoteReference w:id="146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世間諸人在世時　　舌上自然生斤鈇　所謂口說諸毒惡　　還自衰損害其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應讚歎者不稱譽　　不應讚者反談美　如是名為口中諍　　以此諍故無樂受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人博戲得資財　　是為世間微諍事　於淨行人起濁心　　是名口中大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三十六百千　　泥羅浮陀地獄數　五頞浮陀諸地獄　　及墮波頭摩獄中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以毀聖人致如是　　由口意業作惡故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29c23] </w:t>
      </w:r>
      <w:r>
        <w:rPr>
          <w:rFonts w:ascii="Times New Roman" w:hAnsi="Times New Roman" w:cs="Times New Roman" w:eastAsia="新細明體;PMingLiU"/>
          <w:color w:val="000000"/>
        </w:rPr>
        <w:t>諸比丘。世界中間。復有諸風。名曰熱惱。諸比丘。彼等諸風。若來至此四洲界者。此四洲界所有眾生。生者住者。一切身分。悉皆散壞消滅無餘。譬如葦荻若被刈已。不得水灌。皆當乾壞。無有遺餘。如是如是。諸比丘。世界中間。所有諸風。名熱惱者。若來至此四洲界時。此四洲界。所有眾生。一時皆悉乾壞無餘。亦復如是。但以內鐵圍山大鐵圍山二山所障。是故彼風不來到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3] </w:t>
      </w:r>
      <w:r>
        <w:rPr>
          <w:rFonts w:ascii="Times New Roman" w:hAnsi="Times New Roman" w:cs="Times New Roman" w:eastAsia="新細明體;PMingLiU"/>
          <w:color w:val="000000"/>
        </w:rPr>
        <w:t>諸比丘。彼鐵圍山。大鐵圍山。能作如是最大利益。為此四洲四世界中諸眾生等作依止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06] </w:t>
      </w:r>
      <w:r>
        <w:rPr>
          <w:rFonts w:ascii="Times New Roman" w:hAnsi="Times New Roman" w:cs="Times New Roman" w:eastAsia="新細明體;PMingLiU"/>
          <w:color w:val="000000"/>
        </w:rPr>
        <w:t>復次諸比丘。世界中間。所有諸風。吹彼地獄燒煮眾生。身肉脂髓。種種不淨。臭穢之氣。甚可畏惡。諸比丘。其風若來至此四洲世界中者。四洲世界所有眾生。乃至住者。一切盲冥。無復眼目。以其臭氣極猛盛故。然由鐵圍及大鐵圍二山為障。遮礙彼故不來至此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a13] </w:t>
      </w:r>
      <w:r>
        <w:rPr>
          <w:rFonts w:ascii="Times New Roman" w:hAnsi="Times New Roman" w:cs="Times New Roman" w:eastAsia="新細明體;PMingLiU"/>
          <w:color w:val="000000"/>
        </w:rPr>
        <w:t>諸比丘。彼內鐵圍及大鐵圍二種大山。乃能為此四洲世界諸眾生等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作</w:t>
      </w:r>
      <w:r>
        <w:rPr>
          <w:rStyle w:val="FootnoteCharacters"/>
          <w:rStyle w:val="FootnoteAnchor"/>
          <w:rFonts w:cs="Times New Roman" w:eastAsia="新細明體;PMingLiU"/>
        </w:rPr>
        <w:footnoteReference w:id="147"/>
      </w:r>
      <w:r>
        <w:rPr>
          <w:rFonts w:ascii="Times New Roman" w:hAnsi="Times New Roman" w:cs="Times New Roman" w:eastAsia="新細明體;PMingLiU"/>
          <w:color w:val="000000"/>
        </w:rPr>
        <w:t>如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148"/>
      </w:r>
      <w:r>
        <w:rPr>
          <w:rFonts w:ascii="Times New Roman" w:hAnsi="Times New Roman" w:cs="Times New Roman" w:eastAsia="新細明體;PMingLiU"/>
          <w:color w:val="000000"/>
        </w:rPr>
        <w:t>最大利益。成諸眾生依止業故。復次諸比丘。世界中間。更有大風。名僧伽多。諸比丘。彼風若來至此世界。則此世界四種大洲及八萬四千諸餘小洲。并餘大山。須彌山王。悉能吹舉。去地或高一俱盧奢。舉已能令分散破壞。乃至二三四五六七俱盧奢。既擎舉已。悉能令其星散破壞。乃至擎舉高一由旬。星散破壞。亦如前說。如是二三四五六七由旬。擎舉破壞。悉令分散。乃至一百由旬。既擎舉已。分散破壞。二三四五六七百由旬。既擎舉已。分散破壞。亦復如前。乃至一千由旬。二三四五六七千由旬。擎舉之已。分散破壞。諸比丘。譬如壯夫手把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。把已高舉。末令粉碎。於虛空中。分散棄擲。令無遺餘。如是如是。諸比丘。彼世界中間最大猛風。名僧伽多。其風若來至此四洲。爾時此界四種大洲。及八萬四千諸餘小洲。一切諸山。并須彌山王。悉能高舉。至一俱盧奢。分散破壞。略說如前。乃至舉高七千由旬。分散破壞。亦復如是。諸比丘。但由內鐵圍山大鐵圍山二山障故。不來至此。諸比丘。彼內鐵圍山大鐵圍山二山威德。有大利益。乃能如是。為此四洲四世界中諸眾生等作依止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b09] </w:t>
      </w:r>
      <w:r>
        <w:rPr>
          <w:rFonts w:ascii="Times New Roman" w:hAnsi="Times New Roman" w:cs="Times New Roman" w:eastAsia="新細明體;PMingLiU"/>
          <w:color w:val="000000"/>
        </w:rPr>
        <w:t>復次諸比丘。當閻浮洲南二鐵圍山外。有閻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cs="Times New Roman" w:eastAsia="新細明體;PMingLiU"/>
        </w:rPr>
        <w:footnoteReference w:id="149"/>
      </w:r>
      <w:r>
        <w:rPr>
          <w:rFonts w:ascii="Times New Roman" w:hAnsi="Times New Roman" w:cs="Times New Roman" w:eastAsia="新細明體;PMingLiU"/>
          <w:color w:val="000000"/>
        </w:rPr>
        <w:t>王宮殿住處。縱廣正等六千由旬。七重牆壁。七重欄楯。七重鈴網。其外七重多羅行樹。周匝圍遶。雜色可觀。七寶所成。所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之所成就。於其四方各有諸門。一一諸門。皆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臺殿園苑花池。是諸花池。及園苑內。有種種樹。其樹各有種種眾葉。種種妙花。種種美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50"/>
      </w:r>
      <w:r>
        <w:rPr>
          <w:rFonts w:ascii="Times New Roman" w:hAnsi="Times New Roman" w:cs="Times New Roman" w:eastAsia="新細明體;PMingLiU"/>
          <w:color w:val="000000"/>
        </w:rPr>
        <w:t>。彌滿遍布。種種諸香。隨風遠熏。種種眾鳥。各各和鳴。復次諸比丘。彼閻魔王。以其惡業不善果故。於夜三時及晝三時。自然而有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融</w:t>
      </w:r>
      <w:r>
        <w:rPr>
          <w:rStyle w:val="FootnoteCharacters"/>
          <w:rStyle w:val="FootnoteAnchor"/>
          <w:rFonts w:cs="Times New Roman" w:eastAsia="新細明體;PMingLiU"/>
        </w:rPr>
        <w:footnoteReference w:id="151"/>
      </w:r>
      <w:r>
        <w:rPr>
          <w:rFonts w:ascii="Times New Roman" w:hAnsi="Times New Roman" w:cs="Times New Roman" w:eastAsia="新細明體;PMingLiU"/>
          <w:color w:val="000000"/>
        </w:rPr>
        <w:t>銅汁。在前出生。當於是時。其王宮殿。即變為鐵。於先所有五欲功德。在目前者。皆沒不現。若在宮內即於宮內。如是出生。時閻魔王見此事已。怖畏不安。諸毛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便出外。若在宮外。即復於外如是出生。時閻魔王心生怖畏。顫動不安。身有諸毛。一時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。即走入內。時守獄者。取閻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152"/>
      </w:r>
      <w:r>
        <w:rPr>
          <w:rFonts w:ascii="Times New Roman" w:hAnsi="Times New Roman" w:cs="Times New Roman" w:eastAsia="新細明體;PMingLiU"/>
          <w:color w:val="000000"/>
        </w:rPr>
        <w:t>王高舉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之。置熱鐵地上。其地熾燃。極大猛盛。光焰炎赫。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令臥已。即以鐵鉗。開張其口。以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融</w:t>
      </w:r>
      <w:r>
        <w:rPr>
          <w:rFonts w:ascii="Times New Roman" w:hAnsi="Times New Roman" w:cs="Times New Roman" w:eastAsia="新細明體;PMingLiU"/>
          <w:color w:val="000000"/>
        </w:rPr>
        <w:t>銅汁。瀉置口中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被燒脣口。燒脣口已。次燒其舌。既燒舌已。復燒咽喉。燒咽喉已。復燒大腸及小腸等。次第燋燃。從下而出。當於爾時。彼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作如是念。一切眾生。以於往昔身作惡行口作惡行意作惡行。是故彼等皆受如是種種異色無量苦惱心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事。如地獄中。諸眾生等。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153"/>
      </w:r>
      <w:r>
        <w:rPr>
          <w:rFonts w:ascii="Times New Roman" w:hAnsi="Times New Roman" w:cs="Times New Roman" w:eastAsia="新細明體;PMingLiU"/>
          <w:color w:val="000000"/>
        </w:rPr>
        <w:t>我此身并餘眾生與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同作業者。亦復如是。嗚呼願我從今捨此身已。更得身時。俱於人間。相逢受生。令我爾時於如來法中當得信解。得信解已。我於彼處復當更得信解具足。剃除鬚髮。著袈裟衣。得正信解。從家出家。我於爾時。既出家已。和合不久。便於善男子。為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何</w:t>
      </w:r>
      <w:r>
        <w:rPr>
          <w:rStyle w:val="FootnoteCharacters"/>
          <w:rStyle w:val="FootnoteAnchor"/>
          <w:rFonts w:cs="Times New Roman" w:eastAsia="新細明體;PMingLiU"/>
        </w:rPr>
        <w:footnoteReference w:id="154"/>
      </w:r>
      <w:r>
        <w:rPr>
          <w:rFonts w:ascii="Times New Roman" w:hAnsi="Times New Roman" w:cs="Times New Roman" w:eastAsia="新細明體;PMingLiU"/>
          <w:color w:val="000000"/>
        </w:rPr>
        <w:t>事故。得正信解。從家出家。無上梵行所盡之處。現見法中。自得通證。具足證已。願我當言。我今生死已盡。梵行已立。所應作者。皆已作訖。更不復於後世受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0c18] </w:t>
      </w:r>
      <w:r>
        <w:rPr>
          <w:rFonts w:ascii="Times New Roman" w:hAnsi="Times New Roman" w:cs="Times New Roman" w:eastAsia="新細明體;PMingLiU"/>
          <w:color w:val="000000"/>
        </w:rPr>
        <w:t>諸比丘。彼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復於是時。發如是等熏習善念。即於爾時。彼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所住宮殿。還成七寶。種種出生。猶如諸天五欲功德現前具足。爾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復作是念。一切眾生。以身善行口意善行。便得快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彼等各各皆受如是安樂。譬如空居諸夜叉輩。所謂我身及餘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諸有眾生。同集業者。諸比丘。有三天使在於世間。何等為三。所謂老病死也。諸比丘。有一種人。以自放逸身行惡行口行惡行意行惡行。如是等人。身口及意。皆行於惡。以此因緣。身壞命終。趣於惡道。生地獄中。諸守獄者。應時即來。驅彼眾生。至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前白言。天王。此等眾生昔在人間。縱逸自在。不善和合。恣身口意。行於惡行。以其身口及意行惡行故。今來生此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願天王。善教示之。善呵責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05] </w:t>
      </w:r>
      <w:r>
        <w:rPr>
          <w:rFonts w:ascii="Times New Roman" w:hAnsi="Times New Roman" w:cs="Times New Roman" w:eastAsia="新細明體;PMingLiU"/>
          <w:color w:val="000000"/>
        </w:rPr>
        <w:t>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問罪人言。汝善丈夫。昔在人間。第一天使。善教示汝。善呵責汝。豈得不見彼初天使出現生耶。答言。大天。我實不見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重復告言。丈夫汝豈不見。昔在世間為人身時。或作婦女。或作丈夫。衰老相現。摩訶羅時。齒落髮白。皮膚緩皺。黑黶遍體。狀若胡麻。膊傴背曲。行步跛蹇。足不依身。左右傾側。頸細皮寬。兩邊垂緩。猶若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古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頁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脣口乾枯。喉舌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。身體屈弱。氣力綿微。喘息出聲。猶如挽鋸。向前欲倒。恃杖而行。盛年衰損。血肉消竭。羸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尫</w:t>
      </w:r>
      <w:r>
        <w:rPr>
          <w:rFonts w:ascii="Times New Roman" w:hAnsi="Times New Roman" w:cs="Times New Roman" w:eastAsia="新細明體;PMingLiU"/>
          <w:color w:val="000000"/>
        </w:rPr>
        <w:t>弱。趣來世路。舉動沈滯。無復壯形。乃至身心。恒常顫掉。一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支</w:t>
      </w:r>
      <w:r>
        <w:rPr>
          <w:rFonts w:ascii="Times New Roman" w:hAnsi="Times New Roman" w:cs="Times New Roman" w:eastAsia="新細明體;PMingLiU"/>
          <w:color w:val="000000"/>
        </w:rPr>
        <w:t>節。疲懈難攝。汝見之不。彼人答言。大天。我實見之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復告之言。汝愚癡人。無有智慧。昔日既見如是相貌。云何不作如是思惟。我今此身。亦有是法。亦有是事。我亦未離如是等法。我今具有如是老法。未得遠離。我當於身口意。亦可造作微妙善業。使我當有長夜利益安樂之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a25] </w:t>
      </w:r>
      <w:r>
        <w:rPr>
          <w:rFonts w:ascii="Times New Roman" w:hAnsi="Times New Roman" w:cs="Times New Roman" w:eastAsia="新細明體;PMingLiU"/>
          <w:color w:val="000000"/>
        </w:rPr>
        <w:t>爾時彼人復答言。大天。我實。不作如是思惟。何以故。以心縱蕩行放逸故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又更告言。汝愚癡人。若如是者。汝自懈怠行放逸故。不修身口及意善業。以是因緣汝當長夜得大苦惱。無有安樂。是故汝當具足受此放逸之罪。得如是等惡業果報。亦如諸餘放逸眾生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受此</w:t>
      </w:r>
      <w:r>
        <w:rPr>
          <w:rStyle w:val="FootnoteCharacters"/>
          <w:rStyle w:val="FootnoteAnchor"/>
          <w:rFonts w:cs="Times New Roman" w:eastAsia="新細明體;PMingLiU"/>
        </w:rPr>
        <w:footnoteReference w:id="155"/>
      </w:r>
      <w:r>
        <w:rPr>
          <w:rFonts w:ascii="Times New Roman" w:hAnsi="Times New Roman" w:cs="Times New Roman" w:eastAsia="新細明體;PMingLiU"/>
          <w:color w:val="000000"/>
        </w:rPr>
        <w:t>罪報。又汝諸人。此之苦報惡業果者。非汝母作。非汝父作。非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汝</w:t>
      </w:r>
      <w:r>
        <w:rPr>
          <w:rStyle w:val="FootnoteCharacters"/>
          <w:rStyle w:val="FootnoteAnchor"/>
          <w:rFonts w:cs="Times New Roman" w:eastAsia="新細明體;PMingLiU"/>
        </w:rPr>
        <w:footnoteReference w:id="156"/>
      </w:r>
      <w:r>
        <w:rPr>
          <w:rFonts w:ascii="Times New Roman" w:hAnsi="Times New Roman" w:cs="Times New Roman" w:eastAsia="新細明體;PMingLiU"/>
          <w:color w:val="000000"/>
        </w:rPr>
        <w:t>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國王作。非諸天作。亦非往昔先人所作。是汝自身作此惡業。今還聚集受此報也。爾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具以如是第一天使。善加教示。呵責彼已。復以第二天使。善教示之。善呵責之。告言。諸人。汝豈不見第二天使世間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耶</w:t>
      </w:r>
      <w:r>
        <w:rPr>
          <w:rFonts w:ascii="Times New Roman" w:hAnsi="Times New Roman" w:cs="Times New Roman" w:eastAsia="新細明體;PMingLiU"/>
          <w:color w:val="000000"/>
        </w:rPr>
        <w:t>。答言。大天。我實不見。王復告言。汝豈不見。昔在世間作人身時。若婦女身。若丈夫身。四大和合。忽爾乖違。病苦所侵。纏綿困篤。或臥小床。或臥大床。以自糞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屎</w:t>
      </w:r>
      <w:r>
        <w:rPr>
          <w:rStyle w:val="FootnoteCharacters"/>
          <w:rStyle w:val="FootnoteAnchor"/>
          <w:rFonts w:cs="Times New Roman" w:eastAsia="新細明體;PMingLiU"/>
        </w:rPr>
        <w:footnoteReference w:id="157"/>
      </w:r>
      <w:r>
        <w:rPr>
          <w:rFonts w:ascii="Times New Roman" w:hAnsi="Times New Roman" w:cs="Times New Roman" w:eastAsia="新細明體;PMingLiU"/>
          <w:color w:val="000000"/>
        </w:rPr>
        <w:t>汙穢於身。宛轉其中。不得自在。眠臥起坐。仰人扶侍。洗拭抱持。與飲與食。一切須人。汝見之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16] </w:t>
      </w:r>
      <w:r>
        <w:rPr>
          <w:rFonts w:ascii="Times New Roman" w:hAnsi="Times New Roman" w:cs="Times New Roman" w:eastAsia="新細明體;PMingLiU"/>
          <w:color w:val="000000"/>
        </w:rPr>
        <w:t>彼人答言。大天。我實見之。王復告言。癡人汝見如是。若巧智者。云何不作如是思惟。我今亦有如是之法。我今亦有如是之事。我亦未離如是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158"/>
      </w:r>
      <w:r>
        <w:rPr>
          <w:rFonts w:ascii="Times New Roman" w:hAnsi="Times New Roman" w:cs="Times New Roman" w:eastAsia="新細明體;PMingLiU"/>
          <w:color w:val="000000"/>
        </w:rPr>
        <w:t>患法。我亦自有如是患事。即未免脫。應自覺知。我今亦可作諸善業。若身若口若意善業。令我當來長夜得於大利益事大安樂事。彼人答言。不也。大天。我實不作如是思惟。以懈怠心行放逸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b24] </w:t>
      </w:r>
      <w:r>
        <w:rPr>
          <w:rFonts w:ascii="Times New Roman" w:hAnsi="Times New Roman" w:cs="Times New Roman" w:eastAsia="新細明體;PMingLiU"/>
          <w:color w:val="000000"/>
        </w:rPr>
        <w:t>王復告言。癡人汝今既是行放逸者。懶惰懈怠不作善業。若身若口若意善業。汝何能得長夜利益及安樂報。是故汝當修行善事。若行放逸。隨放逸故。汝此惡業。非父母作。非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王非天亦非往昔先人所作。非諸沙門及婆羅門等之所造作。此之惡業汝既自作。汝還自受此果報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02] </w:t>
      </w:r>
      <w:r>
        <w:rPr>
          <w:rFonts w:ascii="Times New Roman" w:hAnsi="Times New Roman" w:cs="Times New Roman" w:eastAsia="新細明體;PMingLiU"/>
          <w:color w:val="000000"/>
        </w:rPr>
        <w:t>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次以如是第二天使。善加教示。呵責彼已。更以第三天使。善教示之。善呵責之。語言。汝愚癡人。汝昔人間作人身時。豈可不見第三天使世間出耶。答言。大天。我實不見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復告之言。汝愚癡人。在世間時。豈復不見若婦女身。若丈夫身。隨時命終。置於床上。以雜色衣。而蒙覆之。將出聚落。又作種種斗帳軒蓋。周匝莊嚴眷屬圍遶。絕棄瓔珞。舉手散髮。灰土坌頭。極大悲惱。號咷哭泣。或言嗚呼。或言多多。或言養育。舉聲大叫。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胷</w:t>
      </w:r>
      <w:r>
        <w:rPr>
          <w:rFonts w:ascii="Times New Roman" w:hAnsi="Times New Roman" w:cs="Times New Roman" w:eastAsia="新細明體;PMingLiU"/>
          <w:color w:val="000000"/>
        </w:rPr>
        <w:t>哀慟。種種語言。酸哽楚切。汝悉見不。答言。大天。我實見之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復告之言。癡人汝昔既見如此等事。何不自作如是思惟。我今亦有如是之法。我身亦有如是之事。我既未脫如是事者。我亦有死。亦有死法。未得免離。我今宜可作諸善業。若身若口若意善業。為我長夜得大利益得安樂故。爾時彼人答言。大天。我實不作如是思惟。何以故。以放逸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1c21] </w:t>
      </w:r>
      <w:r>
        <w:rPr>
          <w:rFonts w:ascii="Times New Roman" w:hAnsi="Times New Roman" w:cs="Times New Roman" w:eastAsia="新細明體;PMingLiU"/>
          <w:color w:val="000000"/>
        </w:rPr>
        <w:t>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復告之言。癡人汝今既是放逸行者。以放逸故。不作善業。亦不為汝長夜利益長夜安樂故。聚集其餘身口意善。是故汝今有如是事。謂放逸行。以放逸故。汝自造此惡不善業。汝此惡業。非父母作。非兄弟作。非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姉</w:t>
      </w:r>
      <w:r>
        <w:rPr>
          <w:rFonts w:ascii="Times New Roman" w:hAnsi="Times New Roman" w:cs="Times New Roman" w:eastAsia="新細明體;PMingLiU"/>
          <w:color w:val="000000"/>
        </w:rPr>
        <w:t>妹作。非王非天亦非往昔先人所作。又非沙門婆羅門作。汝此惡業是汝自作。自聚集故。得此果報。汝還自受。時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王。具足以此第三天使。教示呵責彼諸罪人。呵責訖已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令將去。時守獄者。即執罪人兩足兩臂。以頭向下。以足向上。遙擲置於諸地獄中。爾時世尊說此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眾生造作惡業已　　死後墮於惡趣中　時閻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Lg"/>
          <w:rFonts w:ascii="Times New Roman" w:hAnsi="Times New Roman" w:cs="Times New Roman" w:eastAsia="新細明體;PMingLiU"/>
        </w:rPr>
        <w:t>王見彼來　　以悲愍心而呵責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汝昔在於人間時　　可不見於老病死　此是天使來告示　　云何放逸不覺知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縱身口意染諸塵　　不行施戒自調伏　如此云何名有識　　而不造作利益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爾時如法閻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Lg"/>
          <w:rFonts w:ascii="Times New Roman" w:hAnsi="Times New Roman" w:cs="Times New Roman" w:eastAsia="新細明體;PMingLiU"/>
        </w:rPr>
        <w:t>王　　作是呵責罪人已　彼人喘息心驚怖　　舉身顫掉白王言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昔由隨惡朋友　　聞諸善法心不喜　貪欲瞋恚所纏覆　　不作自利故損身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王言汝不修善因　　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Lg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Lg"/>
          <w:rFonts w:ascii="Times New Roman" w:hAnsi="Times New Roman" w:cs="Times New Roman" w:eastAsia="新細明體;PMingLiU"/>
        </w:rPr>
        <w:t>造種種諸惡業　癡人今日當得果　　受彼業故來地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此一切諸惡業　　非父非母之所作　亦非沙門婆羅門　　又非國王諸天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此但是汝自所作　　諸惡業種不淨故　自既作此諸惡業　　今當分受此惡果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王以是三天使　　次第教示呵責已　於是獄主閻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Lg"/>
          <w:rFonts w:ascii="Times New Roman" w:hAnsi="Times New Roman" w:cs="Times New Roman" w:eastAsia="新細明體;PMingLiU"/>
        </w:rPr>
        <w:t>王　　棄捨罪人令將去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閻</w:t>
      </w:r>
      <w:r>
        <w:rPr>
          <w:rStyle w:val="Lg"/>
          <w:rFonts w:eastAsia="新細明體;PMingLiU" w:cs="Times New Roman" w:ascii="Times New Roman" w:hAnsi="Times New Roman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Lg"/>
          <w:rFonts w:ascii="Times New Roman" w:hAnsi="Times New Roman" w:cs="Times New Roman" w:eastAsia="新細明體;PMingLiU"/>
        </w:rPr>
        <w:t>世中居住者　　即前執取諸罪人　牽將趣於地獄所　　極大可畏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竪</w:t>
      </w:r>
      <w:r>
        <w:rPr>
          <w:rStyle w:val="Lg"/>
          <w:rFonts w:ascii="Times New Roman" w:hAnsi="Times New Roman" w:cs="Times New Roman" w:eastAsia="新細明體;PMingLiU"/>
        </w:rPr>
        <w:t>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四邊相向有四門　　四方四維皆齊整　周迴院牆悉是鐵　　四面復以鐵為欄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熾燃熱鐵以為地　　光焰猛盛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烟</w:t>
      </w:r>
      <w:r>
        <w:rPr>
          <w:rStyle w:val="Lg"/>
          <w:rFonts w:ascii="Times New Roman" w:hAnsi="Times New Roman" w:cs="Times New Roman" w:eastAsia="新細明體;PMingLiU"/>
        </w:rPr>
        <w:t>火合　遙見可畏心破裂　　嚴熾炎赫不可向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猶如一百由旬內　　大火熾燃悉彌滿　其中所燒眾生類　　皆由往昔作惡因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被三天使之所訶　　而心放逸無覺察　彼等於今長夜悔　　皆由往昔下劣心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諸有智慧眾生等　　若見天使來開導　應當精勤莫放逸　　此聖法王善巧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既見聞已當驚恐　　諸有生死窮盡處　一切無過於涅槃　　種種患盡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至彼安隱則快樂　　如是見法得寂滅　所謂已度諸恐怖　　自然清淨得涅槃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</w:rPr>
        <w:footnoteReference w:id="15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四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bookmarkStart w:id="12" w:name="__RefHeading___Toc148606359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4"/>
        </w:rPr>
        <w:footnoteReference w:id="160"/>
      </w:r>
      <w:r>
        <w:rPr/>
        <w:t>經　卷第五</w:t>
      </w:r>
      <w:bookmarkEnd w:id="12"/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　天竺三藏　闍那崛多等　譯</w:t>
      </w:r>
      <w:r>
        <w:rPr>
          <w:rStyle w:val="FootnoteCharacters"/>
          <w:rStyle w:val="FootnoteAnchor"/>
          <w:rFonts w:cs="Times New Roman" w:eastAsia="新細明體;PMingLiU"/>
        </w:rPr>
        <w:footnoteReference w:id="161"/>
      </w:r>
    </w:p>
    <w:p>
      <w:pPr>
        <w:pStyle w:val="Heading3"/>
        <w:rPr/>
      </w:pPr>
      <w:bookmarkStart w:id="13" w:name="__RefHeading___Toc148606360"/>
      <w:bookmarkEnd w:id="13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諸龍金翅鳥品　第五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b16] </w:t>
      </w:r>
      <w:r>
        <w:rPr>
          <w:rFonts w:ascii="Times New Roman" w:hAnsi="Times New Roman" w:cs="Times New Roman" w:eastAsia="新細明體;PMingLiU"/>
          <w:color w:val="000000"/>
        </w:rPr>
        <w:t>復次諸比丘。一切龍類有四種生。何等為四。一者卵生。二者胎生。三者濕生。四者化生。此等名為四生龍也。諸比丘。金翅鳥類亦四種生。所謂卵生胎生濕生化生。此名四生。諸比丘。大海水下。有娑伽羅龍王宮殿。縱廣正等八萬由旬。七重垣牆。七重欄楯。周匝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嚴飾</w:t>
      </w:r>
      <w:r>
        <w:rPr>
          <w:rStyle w:val="FootnoteCharacters"/>
          <w:rStyle w:val="FootnoteAnchor"/>
          <w:rFonts w:cs="Times New Roman" w:eastAsia="新細明體;PMingLiU"/>
        </w:rPr>
        <w:footnoteReference w:id="162"/>
      </w:r>
      <w:r>
        <w:rPr>
          <w:rFonts w:ascii="Times New Roman" w:hAnsi="Times New Roman" w:cs="Times New Roman" w:eastAsia="新細明體;PMingLiU"/>
          <w:color w:val="000000"/>
        </w:rPr>
        <w:t>。七重珠網。寶鈐間錯。復有七重多羅行樹。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蔭映。周迴圍繞。妙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163"/>
      </w:r>
      <w:r>
        <w:rPr>
          <w:rFonts w:ascii="Times New Roman" w:hAnsi="Times New Roman" w:cs="Times New Roman" w:eastAsia="新細明體;PMingLiU"/>
          <w:color w:val="000000"/>
        </w:rPr>
        <w:t>觀。眾寶莊挍。所謂金銀琉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於其四方各有諸門。一一諸門。並有重閣樓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復有園苑及諸泉池。園池之內。各各皆有眾雜花草。行伍相當。復有諸樹。種種枝葉。種種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64"/>
      </w:r>
      <w:r>
        <w:rPr>
          <w:rFonts w:ascii="Times New Roman" w:hAnsi="Times New Roman" w:cs="Times New Roman" w:eastAsia="新細明體;PMingLiU"/>
          <w:color w:val="000000"/>
        </w:rPr>
        <w:t>。種種妙香。隨風遠熏。種種諸鳥。和鳴清亮。諸比丘。須彌山王。佉低羅山。二山中間。復有難陀優波難陀二大龍王宮殿住處。其處縱廣六千由旬。七重垣牆。七重欄楯。略說如上。乃至眾鳥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05] </w:t>
      </w:r>
      <w:r>
        <w:rPr>
          <w:rFonts w:ascii="Times New Roman" w:hAnsi="Times New Roman" w:cs="Times New Roman" w:eastAsia="新細明體;PMingLiU"/>
          <w:color w:val="000000"/>
        </w:rPr>
        <w:t>諸比丘。大海之北。為諸龍王及一切金翅鳥王故。生一大樹。名曰居吒奢摩離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165"/>
      </w:r>
      <w:r>
        <w:rPr>
          <w:rStyle w:val="Note"/>
          <w:rFonts w:ascii="Times New Roman" w:hAnsi="Times New Roman" w:cs="Times New Roman" w:eastAsia="新細明體;PMingLiU"/>
        </w:rPr>
        <w:t>言鹿聚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其樹根本周七由旬。下入地中二十由旬。其身出高一百由旬。枝葉遍覆五十由旬。樹外園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院</w:t>
      </w:r>
      <w:r>
        <w:rPr>
          <w:rStyle w:val="FootnoteCharacters"/>
          <w:rStyle w:val="FootnoteAnchor"/>
          <w:rFonts w:cs="Times New Roman" w:eastAsia="新細明體;PMingLiU"/>
        </w:rPr>
        <w:footnoteReference w:id="166"/>
      </w:r>
      <w:r>
        <w:rPr>
          <w:rFonts w:ascii="Times New Roman" w:hAnsi="Times New Roman" w:cs="Times New Roman" w:eastAsia="新細明體;PMingLiU"/>
          <w:color w:val="000000"/>
        </w:rPr>
        <w:t>。縱廣正等五百由旬。七重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壍</w:t>
      </w:r>
      <w:r>
        <w:rPr>
          <w:rFonts w:ascii="Times New Roman" w:hAnsi="Times New Roman" w:cs="Times New Roman" w:eastAsia="新細明體;PMingLiU"/>
          <w:color w:val="000000"/>
        </w:rPr>
        <w:t>。乃至眾鳥各各和鳴。略說如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11] </w:t>
      </w:r>
      <w:r>
        <w:rPr>
          <w:rFonts w:ascii="Times New Roman" w:hAnsi="Times New Roman" w:cs="Times New Roman" w:eastAsia="新細明體;PMingLiU"/>
          <w:color w:val="000000"/>
        </w:rPr>
        <w:t>諸比丘。居吒奢摩離大樹東面。有卵生龍及卵生金翅鳥等宮殿住處。其宮縱廣各六百由旬。七重垣牆。乃至眾鳥各各和鳴。略說如上。居吒奢摩離大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南</w:t>
      </w:r>
      <w:r>
        <w:rPr>
          <w:rStyle w:val="FootnoteCharacters"/>
          <w:rStyle w:val="FootnoteAnchor"/>
          <w:rFonts w:cs="Times New Roman" w:eastAsia="新細明體;PMingLiU"/>
        </w:rPr>
        <w:footnoteReference w:id="167"/>
      </w:r>
      <w:r>
        <w:rPr>
          <w:rFonts w:ascii="Times New Roman" w:hAnsi="Times New Roman" w:cs="Times New Roman" w:eastAsia="新細明體;PMingLiU"/>
          <w:color w:val="000000"/>
        </w:rPr>
        <w:t>。有胎生龍及胎生金翅鳥等宮殿住處。亦各縱廣六百由旬。七重垣牆。乃至眾鳥各各和鳴。略說如上。居吒奢摩離大樹西面。有濕生龍及濕生金翅鳥等宮殿住處。亦各縱廣六百由旬。七重垣牆。乃至眾鳥各各和鳴。略說如上。居吒奢摩離大樹北面。有化生龍及化生金翅鳥等宮殿住處。亦各縱廣六百由旬。七重垣牆。乃至眾鳥各各和鳴。略說如上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2c23] </w:t>
      </w:r>
      <w:r>
        <w:rPr>
          <w:rFonts w:ascii="Times New Roman" w:hAnsi="Times New Roman" w:cs="Times New Roman" w:eastAsia="新細明體;PMingLiU"/>
          <w:color w:val="000000"/>
        </w:rPr>
        <w:t>諸比丘。彼卵生金翅鳥王。若欲搏取卵生龍時。便即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往</w:t>
      </w:r>
      <w:r>
        <w:rPr>
          <w:rStyle w:val="FootnoteCharacters"/>
          <w:rStyle w:val="FootnoteAnchor"/>
          <w:rFonts w:cs="Times New Roman" w:eastAsia="新細明體;PMingLiU"/>
        </w:rPr>
        <w:footnoteReference w:id="168"/>
      </w:r>
      <w:r>
        <w:rPr>
          <w:rFonts w:ascii="Times New Roman" w:hAnsi="Times New Roman" w:cs="Times New Roman" w:eastAsia="新細明體;PMingLiU"/>
          <w:color w:val="000000"/>
        </w:rPr>
        <w:t>居吒奢摩離大樹東枝之上。觀大海已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更</w:t>
      </w:r>
      <w:r>
        <w:rPr>
          <w:rStyle w:val="FootnoteCharacters"/>
          <w:rStyle w:val="FootnoteAnchor"/>
          <w:rFonts w:cs="Times New Roman" w:eastAsia="新細明體;PMingLiU"/>
        </w:rPr>
        <w:footnoteReference w:id="169"/>
      </w:r>
      <w:r>
        <w:rPr>
          <w:rFonts w:ascii="Times New Roman" w:hAnsi="Times New Roman" w:cs="Times New Roman" w:eastAsia="新細明體;PMingLiU"/>
          <w:color w:val="000000"/>
        </w:rPr>
        <w:t>飛下。以其兩翅扇大海水。令水自開二百由旬。即於其中。銜卵生龍。將出海外。隨意而食。諸比丘。卵生金翅鳥王。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70"/>
      </w:r>
      <w:r>
        <w:rPr>
          <w:rFonts w:ascii="Times New Roman" w:hAnsi="Times New Roman" w:cs="Times New Roman" w:eastAsia="新細明體;PMingLiU"/>
          <w:color w:val="000000"/>
        </w:rPr>
        <w:t>能取得卵生龍等隨意食之。則不能取胎生濕生化生龍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01] </w:t>
      </w:r>
      <w:r>
        <w:rPr>
          <w:rFonts w:ascii="Times New Roman" w:hAnsi="Times New Roman" w:cs="Times New Roman" w:eastAsia="新細明體;PMingLiU"/>
          <w:color w:val="000000"/>
        </w:rPr>
        <w:t>諸比丘。胎生金翅鳥王。若欲搏取卵生龍者。即便飛往居吒奢摩離大樹東枝之上。下觀大海。亦以兩翅扇大海水。令水自開二百由旬。因而銜取卵生諸龍。將出海外。隨意而食。又胎生金翅鳥王。若欲搏取卵生龍者。即便飛往居吒奢摩離大樹南枝之上。下觀大海。以其兩翅扇大海水。水為之開四百由旬。遂於其中。銜胎生龍。將出海外。隨意而食。諸比丘。此胎生金翅鳥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能取得卵生諸龍及胎生龍。隨其所用。則不能取濕生化生二種龍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12] </w:t>
      </w:r>
      <w:r>
        <w:rPr>
          <w:rFonts w:ascii="Times New Roman" w:hAnsi="Times New Roman" w:cs="Times New Roman" w:eastAsia="新細明體;PMingLiU"/>
          <w:color w:val="000000"/>
        </w:rPr>
        <w:t>諸比丘。濕生金翅鳥王。若欲搏取卵生龍時。即便飛往居吒奢摩離大樹東枝之上。以其兩翅扇大海水。水為之開二百由旬。開已銜取卵生諸龍。隨意而食。又濕生金翅鳥王。若欲搏取胎生龍時。即便飛往居吒奢摩離大樹南枝之上。以其兩翅扇大海水。水為之開四百由旬。開已銜取胎生諸龍。隨意所用。又濕生金翅鳥王。若欲搏取濕生龍者。即便飛往居吒奢摩離大樹西枝之上。以其兩翅扇大海水。水為之開八百由旬。即便銜取濕生諸龍。隨意而食。諸比丘。諸濕生金翅鳥王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能取得卵生胎生濕生龍等。恣其所用。隨意而食。則不能取化生諸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a25] </w:t>
      </w:r>
      <w:r>
        <w:rPr>
          <w:rFonts w:ascii="Times New Roman" w:hAnsi="Times New Roman" w:cs="Times New Roman" w:eastAsia="新細明體;PMingLiU"/>
          <w:color w:val="000000"/>
        </w:rPr>
        <w:t>諸比丘。其化生金翅鳥王。若欲搏取卵生龍者。即時飛往居吒奢摩離大樹東枝之上。以其兩翅扇大海水。水為之開二百由旬。即便銜取卵生諸龍。隨意而食。又此化生金翅鳥王。若欲搏取胎生龍者。即時飛往居吒奢摩離大樹南枝之上。以翅扇海。水為之開四百由旬。海既開已化生鳥王。即便銜取胎生諸龍。隨意而食。又此化生金翅鳥王。若欲搏取濕生龍者。即便飛往居吒奢摩離大樹西枝之上。以翅扇海。水為之開八百由旬即時銜取濕生諸龍。隨意而食。又此化生金翅鳥王。若欲搏取化生龍者。即復飛往居吒奢摩離大樹北枝之上。下觀大海。便以兩翅飛扇大海。水為之開一千六百由旬。即便銜取化生諸龍。隨意而食。諸比丘。彼諸龍等悉皆為此金翅鳥王之所食噉。諸比丘。別有諸龍。金翅鳥王所不能取。謂娑伽羅龍王。未曾為彼金翅鳥王之所驚動。復有難陀龍王。優波難陀龍王。此二龍王。亦不為彼金翅鳥王之所能取。復有提頭賴吒龍王。阿那婆達多龍王。金翅鳥王亦不能取。諸比丘。其餘龍王。亦有不為金翅鳥王搏取食者。謂摩多車迦龍王。德叉迦龍王。羯勒拏橋多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171"/>
      </w:r>
      <w:r>
        <w:rPr>
          <w:rFonts w:ascii="Times New Roman" w:hAnsi="Times New Roman" w:cs="Times New Roman" w:eastAsia="新細明體;PMingLiU"/>
          <w:color w:val="000000"/>
        </w:rPr>
        <w:t>龍王。熾婆陀弗知梨迦龍王。商居波陀迦龍王。甘婆羅龍王。阿濕婆多羅龍王等。諸比丘。更有餘龍。於其住處境界之中。亦復不為諸金翅鳥之所食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b23] </w:t>
      </w:r>
      <w:r>
        <w:rPr>
          <w:rFonts w:ascii="Times New Roman" w:hAnsi="Times New Roman" w:cs="Times New Roman" w:eastAsia="新細明體;PMingLiU"/>
          <w:color w:val="000000"/>
        </w:rPr>
        <w:t>諸比丘。此等眾生有何因緣。在如是趣生於龍中。諸比丘。有諸眾生。熏修龍因。受持龍戒。發起龍心。分別龍意。作是業已。為彼因緣所成熟故。生在龍中。復有眾生。熏修金翅鳥因。受持金翅鳥戒。發起金翅鳥心。分別金翅鳥意。以是因緣身壞命盡。生在如是金翅鳥中。復有眾生。熏修野獸因。受持野獸戒。發起野獸心。習行野獸業。分別野獸意。以如是等種種熏修諸獸戒因。發起行業。成就心意。眾因緣故。身壞命盡。即生如是諸雜獸中。復有眾生。熏修牛因牛戒牛業牛心牛意。略說如前。乃至分別。以是緣故生於牛中。復有眾生。熏修雞因雞戒雞業雞心雞意。略說如前。乃至分別。以是因緣生於雞中。復有眾生。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因。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戒。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心。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業。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意。以是熏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之業。受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戒。起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心。分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意故。捨此身已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鵄</w:t>
      </w:r>
      <w:r>
        <w:rPr>
          <w:rFonts w:ascii="Times New Roman" w:hAnsi="Times New Roman" w:cs="Times New Roman" w:eastAsia="新細明體;PMingLiU"/>
          <w:color w:val="000000"/>
        </w:rPr>
        <w:t>鵂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12] </w:t>
      </w:r>
      <w:r>
        <w:rPr>
          <w:rFonts w:ascii="Times New Roman" w:hAnsi="Times New Roman" w:cs="Times New Roman" w:eastAsia="新細明體;PMingLiU"/>
          <w:color w:val="000000"/>
        </w:rPr>
        <w:t>諸比丘。復有眾生。熏修月戒。或修日戒星宿戒大人戒。或有熏修默然戒。或有熏修大力天戒。或有熏修大丈夫戒。或有熏修入水戒。或有熏修供養日戒。或有熏修事行火戒。或修苦行諸穢濁處。既熏修已作如是念。願我所修。此等諸戒。謂月戒日戒星辰戒默然戒大力天戒大丈夫戒水戒火戒。苦行穢濁。如是等戒。令我因此當得作天。或得天報。發如是等邪思惟願。諸比丘。此諸丈夫福伽羅等。起邪願者。我今當說彼所趣向。必生二處。若生地獄。若生畜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3c23] </w:t>
      </w:r>
      <w:r>
        <w:rPr>
          <w:rFonts w:ascii="Times New Roman" w:hAnsi="Times New Roman" w:cs="Times New Roman" w:eastAsia="新細明體;PMingLiU"/>
          <w:color w:val="000000"/>
        </w:rPr>
        <w:t>諸比丘。或有一種沙門婆羅門等。作如是見。作如是言。我及世間常。此事實餘虛妄。復有一種沙門婆羅門等。作如是見。作如是言。我及世間無常。此事實餘虛妄。復有一種沙門婆羅門。作如是見。作如是言。我及世間亦常無常。此事實餘虛妄。復有一種沙門婆羅門。作如是見。作如是言。我及世間非常非無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02] </w:t>
      </w:r>
      <w:r>
        <w:rPr>
          <w:rFonts w:ascii="Times New Roman" w:hAnsi="Times New Roman" w:cs="Times New Roman" w:eastAsia="新細明體;PMingLiU"/>
          <w:color w:val="000000"/>
        </w:rPr>
        <w:t>諸比丘。或有一種沙門婆羅門等。作如是見。作如是言。我及世間有邊。此事實餘虛妄。復有一種沙門婆羅門等。作如是見。作如是言。我及世間無邊。此事實餘虛妄。復有一種沙門婆羅門等。作如是見。作如是言。我及世間亦有邊亦無邊。此事實餘虛妄。復有一種沙門婆羅門等。作如是見。作如是言。我及世間非有邊非無邊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10] </w:t>
      </w:r>
      <w:r>
        <w:rPr>
          <w:rFonts w:ascii="Times New Roman" w:hAnsi="Times New Roman" w:cs="Times New Roman" w:eastAsia="新細明體;PMingLiU"/>
          <w:color w:val="000000"/>
        </w:rPr>
        <w:t>諸比丘。或有一種沙門婆羅門等。作如是見。作如是言。命即是身。此事實餘虛妄。復有一種沙門婆羅門等。作如是見。作如是言。命異身異。此事實餘虛妄。復有一種沙門婆羅門等。作如是見。作如是言。有命有身。此事實餘虛妄。復有一種沙門婆羅門等。作如是見。作如是言。無命無身。此事實餘虛妄。復有一種沙門婆羅門等。作如是見。作如是言。如來死後有有。此事實餘虛妄。復有一種沙門婆羅門等。作如是見。作如是言。如來死後無有。此事實餘虛妄。復有一種沙門婆羅門等。作如是見。作如是言。如來死後亦有有亦無有。此事實餘虛妄。復有一種沙門婆羅門等。作如是見。作如是言。如來死後非有有非無有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a25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我及世間常。此事實餘虛妄者。彼諸沙門婆羅門等。於諸行中當有我見。當有世見。離諸行中當有我見。當有世見。以是義故。彼等作如是見。作如是說。我及世間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02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我及世間無常。此事實餘虛妄者。彼諸沙門婆羅門等。於諸行中。當有無我見。無世間見。離諸行中。當有無我見無世間見。以是義故。彼等作如是說。我及世間無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08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作如是說言。我及世間亦常</w:t>
      </w:r>
      <w:r>
        <w:rPr>
          <w:rStyle w:val="FootnoteCharacters"/>
          <w:rStyle w:val="FootnoteAnchor"/>
          <w:rFonts w:cs="Times New Roman" w:eastAsia="新細明體;PMingLiU"/>
        </w:rPr>
        <w:footnoteReference w:id="172"/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Fonts w:ascii="Times New Roman" w:hAnsi="Times New Roman" w:cs="Times New Roman" w:eastAsia="新細明體;PMingLiU"/>
          <w:color w:val="000000"/>
        </w:rPr>
        <w:t>無常。此是實餘虛妄者。彼諸沙門婆羅門等。於諸行中。當有我見及世間見。離諸行中。當有我見及世間見。以是義故。彼等作如是說。我及世間亦常無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14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我及世間非常非非常。此事實餘虛妄者。彼諸沙門婆羅門等。於諸行中。當有我見及世間見。離諸行中。當有我見及世間見。是故彼等作是說言。我及世間非常非非常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b20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我及世間有邊。此事實餘虛妄者。彼諸沙門婆羅門等。作如是說。命有邊人有邊。從初託胎在母腹中名命死後殯埋名人。上人從初出生受身四種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Style w:val="FootnoteCharacters"/>
          <w:rStyle w:val="FootnoteAnchor"/>
          <w:rFonts w:cs="Times New Roman" w:eastAsia="新細明體;PMingLiU"/>
        </w:rPr>
        <w:footnoteReference w:id="173"/>
      </w:r>
      <w:r>
        <w:rPr>
          <w:rFonts w:ascii="Times New Roman" w:hAnsi="Times New Roman" w:cs="Times New Roman" w:eastAsia="新細明體;PMingLiU"/>
          <w:color w:val="000000"/>
        </w:rPr>
        <w:t>墮落七度流轉。七走七行成就命及入命聚。是故彼等作如是說。我及世間有邊。此事實餘虛妄。諸比丘。是中所有沙門婆羅門等。作如是見。如是說言。我及世間無邊。此事實餘虛妄者。彼諸沙門婆羅門等。作如是說。命無有邊人無有邊。從初託胎在母腹中名命。死後殯埋名人。上人從初出生。受身四種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墮落。七度流轉。七走七行成就命及入命聚。是故彼等作如是說。我及世間無邊。此事實餘虛妄。諸比丘。是中所有沙門婆羅門等。作如是見。作如是說言。我及世間亦有邊亦無邊。此事實餘虛妄者。彼諸沙門婆羅門等。作如是說。命亦有邊亦無邊。是人從初託胎在母腹中。死後殯埋。上人從初受身四種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墮落。七度流轉。七走七行成就命及入命聚。是故彼等作如是說。我及世間。亦有邊亦無邊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13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作如是說言。我及世間非有邊非無邊。此事實餘虛妄者。彼諸沙門婆羅門等。作如是說。世間非有邊非無邊。從初受身四種。七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返</w:t>
      </w:r>
      <w:r>
        <w:rPr>
          <w:rFonts w:ascii="Times New Roman" w:hAnsi="Times New Roman" w:cs="Times New Roman" w:eastAsia="新細明體;PMingLiU"/>
          <w:color w:val="000000"/>
        </w:rPr>
        <w:t>墮落。七度流轉。七走七行已成就命及入命聚。是故彼等作如是言。我及世間非有邊非無邊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20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作如是說言。命即是身。此事實餘虛妄者。彼諸沙門婆羅門等。於身中見有我及見有命。於餘身中亦見有我及見有命。是故彼等作如是言。即命是身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4c26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作如是說言。命異身異。此事實餘虛妄者。彼諸沙門婆羅門等。於身中見有我及見有命。於餘身中亦見有我及見有命。是故彼等作如是言。命異身異。此事實餘虛妄。諸比丘。是中所有沙門婆羅門等。作如是見。作如是說言。有命有身。此事實餘虛妄者。彼諸沙門婆羅門等。於身中見有我及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FootnoteCharacters"/>
          <w:rStyle w:val="FootnoteAnchor"/>
          <w:rFonts w:cs="Times New Roman" w:eastAsia="新細明體;PMingLiU"/>
        </w:rPr>
        <w:footnoteReference w:id="174"/>
      </w:r>
      <w:r>
        <w:rPr>
          <w:rFonts w:ascii="Times New Roman" w:hAnsi="Times New Roman" w:cs="Times New Roman" w:eastAsia="新細明體;PMingLiU"/>
          <w:color w:val="000000"/>
        </w:rPr>
        <w:t>有命。於餘身中亦見有我及見有命。是故彼等作如是言。有命有身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a07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作如是說言。非命非身。此事實餘虛妄者。彼諸沙門婆羅門等。於身中不見有我不見有命。於餘身中亦不見有我不見有命。是故彼等作如是言。非命非身。此事實餘虛妄。諸比丘。是中所有沙門婆羅門等。作如是見。作如是說言。如來死後有有。此事實餘虛妄者。彼諸沙門婆羅門等。於世作如是見。從壽命當至壽命。亦當趣向流轉。是故彼等作如是言。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175"/>
      </w:r>
      <w:r>
        <w:rPr>
          <w:rFonts w:ascii="Times New Roman" w:hAnsi="Times New Roman" w:cs="Times New Roman" w:eastAsia="新細明體;PMingLiU"/>
          <w:color w:val="000000"/>
        </w:rPr>
        <w:t>死後有有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a18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如來死後無有。此事實餘虛妄者。彼諸沙門婆羅門等。於世作如是見。此有壽命至彼。後有壽命即斷。是故彼等作如是言。如來死後無有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a23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如來死後亦有有亦無有。此事實餘虛妄者。彼諸沙門婆羅門等。於世作如是見。此處命斷。往至彼處。趣向流轉。是故彼等作如是言。如來死後亦有有亦無有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a29] </w:t>
      </w:r>
      <w:r>
        <w:rPr>
          <w:rFonts w:ascii="Times New Roman" w:hAnsi="Times New Roman" w:cs="Times New Roman" w:eastAsia="新細明體;PMingLiU"/>
          <w:color w:val="000000"/>
        </w:rPr>
        <w:t>諸比丘。是中所有沙門婆羅門等。作如是見。如是說言。如來死後非有有非無有。此事實餘虛妄者。彼諸沙門婆羅門等。於世作如是見。人於此處命斷壞已。移至彼處命亦斷壞。是故彼等作如是言。如來死後非有有非無有。此事實餘虛妄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b06] </w:t>
      </w:r>
      <w:r>
        <w:rPr>
          <w:rFonts w:ascii="Times New Roman" w:hAnsi="Times New Roman" w:cs="Times New Roman" w:eastAsia="新細明體;PMingLiU"/>
          <w:color w:val="000000"/>
        </w:rPr>
        <w:t>爾時佛告諸比丘言。諸比丘。我念往昔有一國王。名曰鏡面。彼鏡面王曾於一時意欲觀諸生盲以為戲樂。即便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普告國內生盲丈夫。皆令集會。既集會已。語彼群盲作如是言。汝等生盲。頗亦能知象之形相。其狀云何。彼諸生盲同聲答言。天王。我等生盲。實不能知象之形相。王復告言。汝等先來既未識象。今者欲知象形相不。時彼群盲復同答言。天王。我實未識。若蒙王恩。我等或當知象形相。時鏡面王即時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。喚一象師。而告之言。卿可速往我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廐</w:t>
      </w:r>
      <w:r>
        <w:rPr>
          <w:rFonts w:ascii="Times New Roman" w:hAnsi="Times New Roman" w:cs="Times New Roman" w:eastAsia="新細明體;PMingLiU"/>
          <w:color w:val="000000"/>
        </w:rPr>
        <w:t>內。取一象來。置於我前。示諸盲人。時調象師受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將象來置王殿前。語眾盲言。此即是象。時諸盲人各各以手摩觸其象。爾時象師復語眾盲。汝觸象已。以實報王。時眾盲人有觸鼻者。有觸牙者。有觸耳者。有觸頭項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諸身分者。時王問言。諸生盲輩汝等已知象形相耶。諸生盲人同答王言。天王。我等已知象之形相。爾時彼王即復問言。汝等諸盲。若知象者象為何相。時群盲中有觸鼻者。即白王言。天王。象形如繩。觸其牙者。答言。天王。象形如橛。觸其耳者。答言。天王。象形如箕。觸其頭者。答言。天王。象形如甕。觸其項者。答言。天王。象如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栿</w:t>
      </w:r>
      <w:r>
        <w:rPr>
          <w:rFonts w:ascii="Times New Roman" w:hAnsi="Times New Roman" w:cs="Times New Roman" w:eastAsia="新細明體;PMingLiU"/>
          <w:color w:val="000000"/>
        </w:rPr>
        <w:t>。觸其背者。答言。天王。象如屋脊。觸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脇</w:t>
      </w:r>
      <w:r>
        <w:rPr>
          <w:rFonts w:ascii="Times New Roman" w:hAnsi="Times New Roman" w:cs="Times New Roman" w:eastAsia="新細明體;PMingLiU"/>
          <w:color w:val="000000"/>
        </w:rPr>
        <w:t>者。答言。天王。象形如簟。觸其髀者。答言。天王。象形如樹。觸其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者。答言。天王。象形如臼。觸其尾者。答言。天王。象如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箒</w:t>
      </w:r>
      <w:r>
        <w:rPr>
          <w:rFonts w:ascii="Times New Roman" w:hAnsi="Times New Roman" w:cs="Times New Roman" w:eastAsia="新細明體;PMingLiU"/>
          <w:color w:val="000000"/>
        </w:rPr>
        <w:t>。時眾盲人各各答言。天王象形如是。天王象形如是。作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176"/>
      </w:r>
      <w:r>
        <w:rPr>
          <w:rFonts w:ascii="Times New Roman" w:hAnsi="Times New Roman" w:cs="Times New Roman" w:eastAsia="新細明體;PMingLiU"/>
          <w:color w:val="000000"/>
        </w:rPr>
        <w:t>是白已。時王即告眾盲人言。汝亦不知是象非象。況能得知象之形相。時彼眾盲各各自執。共相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各各以手自遮其面。互相誼競。互相呰毀。各言已。是時鏡面王見彼眾盲如是諍競。大笑歡樂。王於彼時即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是等群盲生無目　　橫於此事互相諍　曾無有人教語之　　云何能知象身分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14] </w:t>
      </w:r>
      <w:r>
        <w:rPr>
          <w:rFonts w:ascii="Times New Roman" w:hAnsi="Times New Roman" w:cs="Times New Roman" w:eastAsia="新細明體;PMingLiU"/>
          <w:color w:val="000000"/>
        </w:rPr>
        <w:t>諸比丘。如是如是。世間所有諸沙門婆羅門等。亦復如是。既不能知如實苦聖諦。苦集聖諦。苦滅聖諦。苦滅道聖諦。既不實知。當知彼等。方應長夜共生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流轉生死。互相呰毀。互相罵辱。既生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執競不休。各各以手。自遮其面。如彼群盲。共相惱亂。於中有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能知苦聖諦　　亦復不知苦集因　所有世間諸苦法　　此苦滅盡無餘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於中是道尚不知　　況知滅苦所行行　如是其心未解脫　　未得智慧解脫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既不能諦了觀　　但知趣向生老死　未得免離諸魔縛　　豈能到於無有處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5c26] </w:t>
      </w:r>
      <w:r>
        <w:rPr>
          <w:rFonts w:ascii="Times New Roman" w:hAnsi="Times New Roman" w:cs="Times New Roman" w:eastAsia="新細明體;PMingLiU"/>
          <w:color w:val="000000"/>
        </w:rPr>
        <w:t>諸比丘。若有沙門婆羅門等。能知如實苦聖諦。苦集苦滅苦滅道聖諦。如實知者。應當如是隨順修學。彼等長夜和合共行。各各歡喜無有諍競。同趣一學。猶如水乳。共相和合。一處同住。示現教師所說聖法。安樂處住。此中說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能知是諸有苦　　及所有生諸苦因　既知一切悉皆苦　　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令</w:t>
      </w:r>
      <w:r>
        <w:rPr>
          <w:rStyle w:val="FootnoteCharacters"/>
          <w:rStyle w:val="FootnoteAnchor"/>
          <w:rFonts w:cs="Times New Roman" w:eastAsia="新細明體;PMingLiU"/>
        </w:rPr>
        <w:footnoteReference w:id="177"/>
      </w:r>
      <w:r>
        <w:rPr>
          <w:rStyle w:val="Lg"/>
          <w:rFonts w:ascii="Times New Roman" w:hAnsi="Times New Roman" w:cs="Times New Roman" w:eastAsia="新細明體;PMingLiU"/>
        </w:rPr>
        <w:t>盡滅無有餘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知此滅由於道　　便到苦滅所得處　即能具足心解脫　　及得智慧解脫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則能到於諸有邊　　如是不至生老死　長得免脫於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縛</w:t>
      </w:r>
      <w:r>
        <w:rPr>
          <w:rStyle w:val="FootnoteCharacters"/>
          <w:rStyle w:val="FootnoteAnchor"/>
          <w:rFonts w:cs="Times New Roman" w:eastAsia="新細明體;PMingLiU"/>
        </w:rPr>
        <w:footnoteReference w:id="178"/>
      </w:r>
      <w:r>
        <w:rPr>
          <w:rStyle w:val="Foot"/>
          <w:rFonts w:ascii="Times New Roman" w:hAnsi="Times New Roman" w:cs="Times New Roman"/>
          <w:color w:val="0000FF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　永離世間諸有處</w:t>
      </w:r>
    </w:p>
    <w:p>
      <w:pPr>
        <w:pStyle w:val="Web"/>
        <w:spacing w:lineRule="atLeast" w:line="360"/>
        <w:ind w:left="480" w:hanging="0"/>
        <w:rPr/>
      </w:pPr>
      <w:r>
        <w:rPr>
          <w:rStyle w:val="FootnoteCharacters"/>
          <w:rStyle w:val="FootnoteAnchor"/>
          <w:rFonts w:eastAsia="新細明體;PMingLiU" w:cs="Times New Roman"/>
          <w:sz w:val="28"/>
          <w:szCs w:val="28"/>
        </w:rPr>
        <w:footnoteReference w:id="179"/>
      </w:r>
      <w:r>
        <w:rPr>
          <w:rStyle w:val="Foot"/>
          <w:rFonts w:ascii="Times New Roman" w:hAnsi="Times New Roman" w:cs="Times New Roman" w:eastAsia="新細明體;PMingLiU"/>
          <w:color w:val="0000FF"/>
          <w:sz w:val="28"/>
        </w:rPr>
        <w:t>起世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180"/>
      </w:r>
      <w:r>
        <w:rPr>
          <w:rStyle w:val="Foot"/>
          <w:rFonts w:ascii="Times New Roman" w:hAnsi="Times New Roman" w:cs="Times New Roman" w:eastAsia="新細明體;PMingLiU"/>
          <w:color w:val="0000FF"/>
          <w:sz w:val="28"/>
        </w:rPr>
        <w:t>經</w:t>
      </w:r>
    </w:p>
    <w:p>
      <w:pPr>
        <w:pStyle w:val="Heading3"/>
        <w:rPr/>
      </w:pPr>
      <w:bookmarkStart w:id="14" w:name="__RefHeading___Toc148606361"/>
      <w:bookmarkEnd w:id="14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修羅品　第六之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a10] </w:t>
      </w:r>
      <w:r>
        <w:rPr>
          <w:rFonts w:ascii="Times New Roman" w:hAnsi="Times New Roman" w:cs="Times New Roman" w:eastAsia="新細明體;PMingLiU"/>
          <w:color w:val="000000"/>
        </w:rPr>
        <w:t>爾時佛告諸比丘言。比丘。須彌山王東面。去山過千由旬。大海之下。有鞞摩質多羅阿修羅王國土住處。其處縱廣八萬由旬。七重城壁周匝圍繞。七重欄楯。普遍莊嚴。乃至七重金銀鈴網。周圍挍飾。外有七重多羅行樹。雜色可觀。皆是七寶所共合成。謂金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一一城壁。高百由旬。厚五十由旬。城壁四面。各各相去。五百由旬。則置一門。其門並高三十由旬闊十二由旬。於一一門悉有種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樓櫓園苑陂池。諸園苑中各各皆有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81"/>
      </w:r>
      <w:r>
        <w:rPr>
          <w:rFonts w:ascii="Times New Roman" w:hAnsi="Times New Roman" w:cs="Times New Roman" w:eastAsia="新細明體;PMingLiU"/>
          <w:color w:val="000000"/>
        </w:rPr>
        <w:t>樹。其樹各有種種葉種種花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各有種種異香。其氣遠熏。復有種種雜類眾鳥各各和鳴出種種聲。其音哀雅。諸比丘。彼阿修羅大城之中為鞞摩質多羅阿修羅王別立宮殿。其宮名曰設摩婆帝宮城。縱廣一萬由旬。七重城壁。並是七寶之所合成。高百由旬。厚五十由旬。於城四面各各相去五百由旬。便置一門。諸門並高三十由旬。闊十二由旬。其一一門。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園苑陂池諸花沼等。復有種種眾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樹。其樹各有種種葉種種花。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。其香普熏。有種種鳥。各各和鳴。出種種聲。其音哀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04] </w:t>
      </w:r>
      <w:r>
        <w:rPr>
          <w:rFonts w:ascii="Times New Roman" w:hAnsi="Times New Roman" w:cs="Times New Roman" w:eastAsia="新細明體;PMingLiU"/>
          <w:color w:val="000000"/>
        </w:rPr>
        <w:t>諸比丘。設摩婆帝城內正處中央。為鞞摩質多羅阿修羅王。置集會處。名曰七頭。其處縱廣五百由旬。七重欄楯。周圍校飾。亦有七重金銀鈴網。其外七重多羅行樹。四方圍繞。雜色莊嚴。甚可愛樂。悉是金銀頗梨珊瑚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其處四面各有諸門。一一諸門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亦是七寶之所合成。雜色間錯。令人樂觀。其地皆是紺青琉璃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13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。當中自然有一寶柱。高二十由旬。於寶柱下。為鞞摩質多羅阿修羅王。安立寶座。高一由旬。方半由旬。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。雜色間錯。甚可愛樂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其座兩邊。各有十六小阿修羅所坐之處。亦以七寶之所成就所謂金銀乃至瑪瑙。雜色可觀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迦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b21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。東面有鞞摩質多羅阿修羅王宮。其處縱廣一千由旬。七重垣牆。七重欄楯。七重鈴網。外有七重多羅行樹。四面周匝。莊嚴圍繞。雜色間錯。甚可愛樂。亦是七寶之所成就。所謂金銀琉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於四方面。各有諸門。一一諸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園苑陂池諸花沼等。復有諸樹。其樹各有種種葉。種種花。種種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。其香普熏。有種種鳥。各各和鳴。出種種聲。其音哀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02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。南西北方。各有宮殿。皆是諸小阿修羅王所住之處。其處縱廣或九百由旬。或八百七百六百五百四百三百二百由旬。其最小者。猶尚縱廣一百由旬。七重垣牆。略說乃至。種種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08] </w:t>
      </w:r>
      <w:r>
        <w:rPr>
          <w:rFonts w:ascii="Times New Roman" w:hAnsi="Times New Roman" w:cs="Times New Roman" w:eastAsia="新細明體;PMingLiU"/>
          <w:color w:val="000000"/>
        </w:rPr>
        <w:t>復次諸比丘。彼阿修羅七頭會處四面。復有一切最小阿修羅等所住宮殿。其處縱廣或九十由旬。或八十七十六十五十四十三十二十由旬。最極小者。猶尚縱廣十二由旬。七重垣牆。略說乃至。有種種鳥。各各和鳴。諸比丘。彼阿修羅七頭會處東面。有鞞摩質多羅阿修羅王苑。名娑羅林。其林縱廣一千由旬。七重垣牆七重欄楯七重鈴網。皆瑪瑙等七寶所成。於四方面。各有諸門。一一諸門。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雜色可觀。亦是七寶之所成就。所謂金銀乃至瑪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19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南面。復有鞞摩質多羅阿修羅王苑。名奢摩梨林。其林縱廣亦千由旬。七重垣牆。七重欄楯。七重鈴網。並瑪瑙等七寶所成。於四方面。各有諸門。一一諸門。皆有樓櫓。雜色可觀。亦為七寶之所成就。所謂金銀乃至瑪瑙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6c25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北面。亦有鞞摩質多羅阿修羅王苑。名難陀那林。其林縱廣亦千由旬。七重垣牆。七重欄楯。七重鈴網。皆瑪瑙等七寶所成。於四方面。各有諸門。一一諸門。並皆具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雜色可觀。乃至悉是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諸珍寶物之所成就。然此諸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182"/>
      </w:r>
      <w:r>
        <w:rPr>
          <w:rFonts w:ascii="Times New Roman" w:hAnsi="Times New Roman" w:cs="Times New Roman" w:eastAsia="新細明體;PMingLiU"/>
          <w:color w:val="000000"/>
        </w:rPr>
        <w:t>無臺閣。自餘莊嚴。與前同等。諸比丘。其娑羅林奢摩梨林。二林之間。鞞摩質多羅阿修羅王。有一大池。名曰難陀。其池縱廣五百由旬。水甚涼冷。澄潔輕美。常不渾濁。七種寶塼。廁填間錯。七重板砌。七重欄楯。七重鈴網。周匝懸垂。其外七重多羅行樹。四面圍繞。雜色可觀。皆瑪瑙等七寶所成。於四方面。各有階道。雜色間錯。令人樂觀。亦為七寶之所成就。復有諸花。遍生池中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究牟陀花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83"/>
      </w:r>
      <w:r>
        <w:rPr>
          <w:rFonts w:ascii="Times New Roman" w:hAnsi="Times New Roman" w:cs="Times New Roman" w:eastAsia="新細明體;PMingLiU"/>
          <w:color w:val="000000"/>
        </w:rPr>
        <w:t>利花。形如火者。火色火光。形如金者金色金光。其形青者。青色青光。其形赤者。赤色赤光。其形白者。白色白光。其形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者。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色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緣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團</w:t>
      </w:r>
      <w:r>
        <w:rPr>
          <w:rStyle w:val="FootnoteCharacters"/>
          <w:rStyle w:val="FootnoteAnchor"/>
          <w:rFonts w:cs="Times New Roman" w:eastAsia="新細明體;PMingLiU"/>
        </w:rPr>
        <w:footnoteReference w:id="184"/>
      </w:r>
      <w:r>
        <w:rPr>
          <w:rFonts w:ascii="Times New Roman" w:hAnsi="Times New Roman" w:cs="Times New Roman" w:eastAsia="新細明體;PMingLiU"/>
          <w:color w:val="000000"/>
        </w:rPr>
        <w:t>如車輪。其花光明。照一由旬。香氣所熏。亦一由旬。池中又出無量藕根。大如車軸。割之汁出。色白如乳。其味甘美。猶如上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a19] </w:t>
      </w:r>
      <w:r>
        <w:rPr>
          <w:rFonts w:ascii="Times New Roman" w:hAnsi="Times New Roman" w:cs="Times New Roman" w:eastAsia="新細明體;PMingLiU"/>
          <w:color w:val="000000"/>
        </w:rPr>
        <w:t>諸比丘。其俱毘陀羅。及難陀那。二林中間。鞞摩質多羅阿修羅王。有一大樹。名蘇質怛邏波吒羅。其本周圍滿七由旬。根下入地二十一由旬。其身上出高百由旬。枝葉蔭覆五十由旬。其院周迴五百由旬。其外亦有七重垣牆。略說乃至周匝圍繞。雜色可觀。及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於四方面亦有諸門。並皆七寶之所成就。一一諸門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略說乃至。種種眾鳥。各各和鳴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</w:rPr>
        <w:footnoteReference w:id="185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五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bookmarkStart w:id="15" w:name="__RefHeading___Toc148606362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b/>
          <w:bCs/>
        </w:rPr>
        <w:footnoteReference w:id="186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六</w:t>
      </w:r>
      <w:bookmarkEnd w:id="15"/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Style w:val="Foot"/>
          <w:rFonts w:ascii="Times New Roman" w:hAnsi="Times New Roman" w:cs="Times New Roman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　天竺三藏　闍那崛多等　譯</w:t>
      </w:r>
      <w:r>
        <w:rPr>
          <w:rStyle w:val="FootnoteCharacters"/>
          <w:rStyle w:val="FootnoteAnchor"/>
          <w:rFonts w:cs="Times New Roman" w:eastAsia="新細明體;PMingLiU"/>
        </w:rPr>
        <w:footnoteReference w:id="187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16" w:name="__RefHeading___Toc148606363"/>
      <w:bookmarkEnd w:id="16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阿修羅品第六之</w:t>
      </w:r>
      <w:r>
        <w:rPr>
          <w:rStyle w:val="Foot"/>
          <w:rFonts w:ascii="Times New Roman" w:hAnsi="Times New Roman" w:cs="Times New Roman"/>
          <w:color w:val="0000A0"/>
        </w:rPr>
        <w:t>餘</w:t>
      </w:r>
      <w:r>
        <w:rPr>
          <w:rStyle w:val="FootnoteCharacters"/>
          <w:rStyle w:val="FootnoteAnchor"/>
        </w:rPr>
        <w:footnoteReference w:id="188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06] </w:t>
      </w:r>
      <w:r>
        <w:rPr>
          <w:rFonts w:ascii="Times New Roman" w:hAnsi="Times New Roman" w:cs="Times New Roman" w:eastAsia="新細明體;PMingLiU"/>
          <w:color w:val="000000"/>
        </w:rPr>
        <w:t>諸比丘。彼阿修羅七頭會處。有二岐道。為通彼王往來遊戲故。鞞摩質多羅阿修羅王宮殿之處。有二岐道。亦復如是。諸小阿修羅王宮殿之處。亦二岐道。諸小阿修羅住止之處。亦二岐道。娑羅園林。亦二岐道。奢摩梨園林。亦二岐道。俱毘陀羅園林。亦二岐道。難陀那園林。亦二岐道。難陀池側。亦二岐道。蘇質怛邏波吒羅大樹之下。亦二岐道。悉皆如前。與七頭會處。相通來往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15] </w:t>
      </w:r>
      <w:r>
        <w:rPr>
          <w:rFonts w:ascii="Times New Roman" w:hAnsi="Times New Roman" w:cs="Times New Roman" w:eastAsia="新細明體;PMingLiU"/>
          <w:color w:val="000000"/>
        </w:rPr>
        <w:t>諸比丘。若鞞摩質多羅阿修羅王。意欲向彼娑羅園林。奢摩梨。俱毘陀羅。難陀那等園林。澡浴嬉戲。遊行受樂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18] </w:t>
      </w:r>
      <w:r>
        <w:rPr>
          <w:rFonts w:ascii="Times New Roman" w:hAnsi="Times New Roman" w:cs="Times New Roman" w:eastAsia="新細明體;PMingLiU"/>
          <w:color w:val="000000"/>
        </w:rPr>
        <w:t>爾時彼王即便心念諸小阿修羅王。及念諸小阿修羅眾。是時諸小阿修羅王。并及諸小阿修羅等。亦生是念。鞞摩質多羅阿修羅王。心念我等。如是知已。即以種種眾寶瓔珞。莊嚴其身。各嚴飾已。乘種種乘。俱共來詣鞞摩質多羅阿修羅王宮門之外。到已下乘。至鞞摩質多羅阿修羅王殿前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b25] </w:t>
      </w:r>
      <w:r>
        <w:rPr>
          <w:rFonts w:ascii="Times New Roman" w:hAnsi="Times New Roman" w:cs="Times New Roman" w:eastAsia="新細明體;PMingLiU"/>
          <w:color w:val="000000"/>
        </w:rPr>
        <w:t>爾時鞞摩質多羅阿修羅王。見此諸小阿修羅王。及諸小阿修羅眾。來在殿前。亦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189"/>
      </w:r>
      <w:r>
        <w:rPr>
          <w:rFonts w:ascii="Times New Roman" w:hAnsi="Times New Roman" w:cs="Times New Roman" w:eastAsia="新細明體;PMingLiU"/>
          <w:color w:val="000000"/>
        </w:rPr>
        <w:t>以種種瓔珞。莊嚴其身。既莊嚴已。便起就乘。是時諸小阿修羅王。及諸小阿修羅眾等。左右侍衛。周匝圍繞。前後導從。相將往詣娑羅園林。及奢摩梨園林。俱毘陀羅園林。難陀那園林。到其處已。先在難陀園林前。駐駕而息。諸比丘。難陀園內。有三風輪。自然吹動。莊嚴彼園。何名為三。謂開淨吹。何者名開。有風輪來。開彼諸門。名之為開。何者為淨。有風輪來。掃彼園林。令地清淨。名之為淨。何者為吹。有風輪來。吹動彼園。林樹眾花。飄零四散。名之為吹。諸比丘。難陀園中。風散種種上妙眾花。積至于膝。有種種香。其香氛馥。遍滿園林。當於是時。鞞摩質多羅阿修羅王。即與諸小阿修羅王及小阿修羅眾圍繞。共入難陀園林。隨意洗浴。觀看遊戲。諸阿修羅等。於此園林。或經一月。或二三月。澡浴嬉戲。各隨所欲。住止遊行。恣情受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16] </w:t>
      </w:r>
      <w:r>
        <w:rPr>
          <w:rFonts w:ascii="Times New Roman" w:hAnsi="Times New Roman" w:cs="Times New Roman" w:eastAsia="新細明體;PMingLiU"/>
          <w:color w:val="000000"/>
        </w:rPr>
        <w:t>諸比丘。有五阿修羅。恒常住在鞞摩質多羅阿修羅王側。為欲防遏諸惡事故。何者為五。一名隨喜。二名常有。三名常醉。四名牟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陀。五名鞞呵多羅。諸比丘。鞞摩質多羅阿修羅王。有如是等五阿修羅。恒常在側。守衛防護。諸比丘。彼鞞摩質多羅阿修羅王。宮殿之上。有大海水。深萬由旬。住在其上。然彼水聚。有四種風輪。自然持之。何等為四。一名為住。二名安住。三名不墮。四名牢固。由此風持。常住不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7c26] </w:t>
      </w:r>
      <w:r>
        <w:rPr>
          <w:rFonts w:ascii="Times New Roman" w:hAnsi="Times New Roman" w:cs="Times New Roman" w:eastAsia="新細明體;PMingLiU"/>
          <w:color w:val="000000"/>
        </w:rPr>
        <w:t>諸比丘。須彌山王南面。過千由旬。大海之下。有踊躍阿修羅王宮殿住處。其處縱廣八萬由旬。七重城壁。略說猶如鞞摩質多羅阿修羅王住處。一切所有此中一一亦如彼說汝應當知。乃至此王宮殿之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所</w:t>
      </w:r>
      <w:r>
        <w:rPr>
          <w:rStyle w:val="FootnoteCharacters"/>
          <w:rStyle w:val="FootnoteAnchor"/>
          <w:rFonts w:cs="Times New Roman" w:eastAsia="新細明體;PMingLiU"/>
        </w:rPr>
        <w:footnoteReference w:id="190"/>
      </w:r>
      <w:r>
        <w:rPr>
          <w:rFonts w:ascii="Times New Roman" w:hAnsi="Times New Roman" w:cs="Times New Roman" w:eastAsia="新細明體;PMingLiU"/>
          <w:color w:val="000000"/>
        </w:rPr>
        <w:t>有大水聚。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為</w:t>
      </w:r>
      <w:r>
        <w:rPr>
          <w:rStyle w:val="FootnoteCharacters"/>
          <w:rStyle w:val="FootnoteAnchor"/>
          <w:rFonts w:cs="Times New Roman" w:eastAsia="新細明體;PMingLiU"/>
        </w:rPr>
        <w:footnoteReference w:id="191"/>
      </w:r>
      <w:r>
        <w:rPr>
          <w:rFonts w:ascii="Times New Roman" w:hAnsi="Times New Roman" w:cs="Times New Roman" w:eastAsia="新細明體;PMingLiU"/>
          <w:color w:val="000000"/>
        </w:rPr>
        <w:t>四風輪之所住持。所謂住及安住不墮牢固等。諸比丘。須彌山王西面。亦千由旬。大海水下。有奢婆羅阿修羅王宮殿住處。其處縱廣八萬由旬。七重城壁。略說亦如鞞摩質多羅阿修羅王住處。一切所有此中一一亦如彼說。汝應當知。乃至此王宮殿之上。所有水聚。亦為四種風輪之所住持。住及安住不墮牢固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10] </w:t>
      </w:r>
      <w:r>
        <w:rPr>
          <w:rFonts w:ascii="Times New Roman" w:hAnsi="Times New Roman" w:cs="Times New Roman" w:eastAsia="新細明體;PMingLiU"/>
          <w:color w:val="000000"/>
        </w:rPr>
        <w:t>諸比丘。須彌山王北面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</w:t>
      </w:r>
      <w:r>
        <w:rPr>
          <w:rStyle w:val="FootnoteCharacters"/>
          <w:rStyle w:val="FootnoteAnchor"/>
          <w:rFonts w:cs="Times New Roman" w:eastAsia="新細明體;PMingLiU"/>
        </w:rPr>
        <w:footnoteReference w:id="192"/>
      </w:r>
      <w:r>
        <w:rPr>
          <w:rFonts w:ascii="Times New Roman" w:hAnsi="Times New Roman" w:cs="Times New Roman" w:eastAsia="新細明體;PMingLiU"/>
          <w:color w:val="000000"/>
        </w:rPr>
        <w:t>千由旬。大海水下。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宮殿住處。其處縱廣八萬由旬。七重城壁。諸門臺閣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園苑花池。乃至種種樹。種種葉。種種花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193"/>
      </w:r>
      <w:r>
        <w:rPr>
          <w:rFonts w:ascii="Times New Roman" w:hAnsi="Times New Roman" w:cs="Times New Roman" w:eastAsia="新細明體;PMingLiU"/>
          <w:color w:val="000000"/>
        </w:rPr>
        <w:t>。種種香熏。有種種鳥。各各和鳴。皆如上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16] </w:t>
      </w:r>
      <w:r>
        <w:rPr>
          <w:rFonts w:ascii="Times New Roman" w:hAnsi="Times New Roman" w:cs="Times New Roman" w:eastAsia="新細明體;PMingLiU"/>
          <w:color w:val="000000"/>
        </w:rPr>
        <w:t>諸比丘。於彼城內。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所住之城。其城名曰摩婆帝。縱廣莊嚴亦如前說。七重城壁。七重欄楯。外有七重多羅行樹。七重鈴網。周匝圍繞。雜色可觀。皆是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此之城壁。高下縱廣亦如前說。城壁四面亦有諸門。一一諸門。高下縱廣。並亦如前。彼一一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園苑諸池及花沼等。亦有諸樹。其樹各有種種葉。種種花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熏。亦有種種諸雜類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a26] </w:t>
      </w:r>
      <w:r>
        <w:rPr>
          <w:rFonts w:ascii="Times New Roman" w:hAnsi="Times New Roman" w:cs="Times New Roman" w:eastAsia="新細明體;PMingLiU"/>
          <w:color w:val="000000"/>
        </w:rPr>
        <w:t>諸比丘。摩婆帝城王所住處。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聚會之所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亦各</w:t>
      </w:r>
      <w:r>
        <w:rPr>
          <w:rStyle w:val="FootnoteCharacters"/>
          <w:rStyle w:val="FootnoteAnchor"/>
          <w:rFonts w:cs="Times New Roman" w:eastAsia="新細明體;PMingLiU"/>
        </w:rPr>
        <w:footnoteReference w:id="194"/>
      </w:r>
      <w:r>
        <w:rPr>
          <w:rFonts w:ascii="Times New Roman" w:hAnsi="Times New Roman" w:cs="Times New Roman" w:eastAsia="新細明體;PMingLiU"/>
          <w:color w:val="000000"/>
        </w:rPr>
        <w:t>七頭。其處縱廣如上所說。欄楯七重及諸鈴網。多羅行樹周匝圍繞。雜色可觀。乃至亦是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之所莊嚴。於四方面各有諸門。彼一一門亦有樓櫓。雜色可觀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以天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。遍布其地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當處中央。有一寶柱。高下縱廣如上所說。於其柱下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置一高座。其座高下。縱廣莊挍一一如前。雜色可觀。七寶所成。所謂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其座左邊。為十六小阿修羅王。亦各別置諸妙高座。七寶所成。雜色可觀。右邊亦為十六小阿修羅王。置諸高座。如上所說。柔軟細滑。觸之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13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東面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別置宮殿。其處縱廣一一如前。七重垣牆。七重欄楯。七重鈴網。乃至七重多羅行樹。周匝圍繞。雜色可觀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於四方面各有諸門。彼一一門。悉有樓櫓臺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重閣園苑諸池眾花泉沼。有種種樹。其樹各有種種葉。種種花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熏。復有種種異類眾鳥。各各和鳴。其音哀雅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2] </w:t>
      </w:r>
      <w:r>
        <w:rPr>
          <w:rFonts w:ascii="Times New Roman" w:hAnsi="Times New Roman" w:cs="Times New Roman" w:eastAsia="新細明體;PMingLiU"/>
          <w:color w:val="000000"/>
        </w:rPr>
        <w:t>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195"/>
      </w:r>
      <w:r>
        <w:rPr>
          <w:rFonts w:ascii="Times New Roman" w:hAnsi="Times New Roman" w:cs="Times New Roman" w:eastAsia="新細明體;PMingLiU"/>
          <w:color w:val="000000"/>
        </w:rPr>
        <w:t>阿修羅王七頭會處西南北面。有諸小阿修羅王宮殿住處。其諸宮殿。或有縱廣九百由旬。或有八百。或有七百乃至六百五百四百三百二百由旬。其最小者。尚百由旬。各各皆有七重垣牆七重欄楯。略說乃至。種種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b28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。四面復有小阿修羅眾宮殿住處。其處縱廣或九十由旬。或八十七十六十五十四十三十二十由旬。極最小者。猶尚縱廣十二由旬七重垣牆。略說乃至。種種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04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東面。復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園苑。名娑羅林。其林縱廣。一一如前。七重垣牆。七重欄楯。乃至馬瑙等七寶所成。於四方面各有諸門。彼一一門皆有樓櫓。雜色可觀。乃至亦為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10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南面。亦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園苑。名奢摩梨林。縱廣莊嚴皆如上說。七重垣牆。乃至七重多羅行樹。雜色可觀。亦為七寶之所成就。所謂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於四方面各有諸門。彼一一門皆有樓櫓。亦瑪瑙等七寶所成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16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西面。亦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園苑。名俱毘陀羅林。縱廣一一皆如上說。七重垣牆。乃至瑪瑙等七寶所成。於四方面各有諸門。彼一一門皆有樓櫓。雜色可觀。乃至亦是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寶之所成就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2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北面。有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園苑。名難陀那林。其林縱廣如上所說。七重垣牆。乃至瑪瑙等七寶所成。於四方面各有諸門。彼一一門。亦有樓櫓。種種校飾。雜色可觀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寶之所莊嚴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8c28] </w:t>
      </w:r>
      <w:r>
        <w:rPr>
          <w:rFonts w:ascii="Times New Roman" w:hAnsi="Times New Roman" w:cs="Times New Roman" w:eastAsia="新細明體;PMingLiU"/>
          <w:color w:val="000000"/>
        </w:rPr>
        <w:t>諸比丘。奢摩梨及娑羅林。二苑之間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出一池水。名曰難陀。其池縱廣如上所說。其水涼冷。柔軟輕甘。清淨不濁。以七寶塼。七重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cs="Times New Roman" w:eastAsia="新細明體;PMingLiU"/>
        </w:rPr>
        <w:footnoteReference w:id="196"/>
      </w:r>
      <w:r>
        <w:rPr>
          <w:rFonts w:ascii="Times New Roman" w:hAnsi="Times New Roman" w:cs="Times New Roman" w:eastAsia="新細明體;PMingLiU"/>
          <w:color w:val="000000"/>
        </w:rPr>
        <w:t>。七重寶板間錯莊嚴。七重欄楯。七重鈴網。亦有七重多羅行樹。周匝圍繞。雜色可觀。乃至瑪瑙等七寶所成。於池四方。各有階道。甚可愛樂。亦為七寶之所莊嚴。池生諸花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頭花。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197"/>
      </w:r>
      <w:r>
        <w:rPr>
          <w:rFonts w:ascii="Times New Roman" w:hAnsi="Times New Roman" w:cs="Times New Roman" w:eastAsia="新細明體;PMingLiU"/>
          <w:color w:val="000000"/>
        </w:rPr>
        <w:t>利花。其花火形火色火光。略說如上。乃至水形水色水光。明照四方。香氣氛氳。普熏一切。又有藕根。汁白味甘。食之香美。猶如上蜜。諸比丘。俱毘陀羅及難陀那二苑之間。為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出一大樹。其樹亦名蘇質怛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羅</w:t>
      </w:r>
      <w:r>
        <w:rPr>
          <w:rStyle w:val="FootnoteCharacters"/>
          <w:rStyle w:val="FootnoteAnchor"/>
          <w:rFonts w:cs="Times New Roman" w:eastAsia="新細明體;PMingLiU"/>
        </w:rPr>
        <w:footnoteReference w:id="198"/>
      </w:r>
      <w:r>
        <w:rPr>
          <w:rFonts w:ascii="Times New Roman" w:hAnsi="Times New Roman" w:cs="Times New Roman" w:eastAsia="新細明體;PMingLiU"/>
          <w:color w:val="000000"/>
        </w:rPr>
        <w:t>波吒羅。樹形縱廣種種莊嚴。皆如上說。乃至七重牆院。七重欄楯。皆是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七寶所成。甚可愛樂。略說乃至。種種眾鳥。各各和鳴。其音哀雅。聽者歡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17] </w:t>
      </w:r>
      <w:r>
        <w:rPr>
          <w:rFonts w:ascii="Times New Roman" w:hAnsi="Times New Roman" w:cs="Times New Roman" w:eastAsia="新細明體;PMingLiU"/>
          <w:color w:val="000000"/>
        </w:rPr>
        <w:t>諸比丘。彼阿修羅王七頭會處。一切莊嚴如上所說。亦有岐道。去來徑路。為通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遊宮殿故。又為諸小阿修羅王。及諸小阿修羅眾。亦有岐道。通其往來。向奢摩梨及俱毘陀羅。亦有岐道。向難陀那及難陀池。蘇質怛羅波吒羅樹等。皆有岐道。通其往來。遊戲受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a24] </w:t>
      </w:r>
      <w:r>
        <w:rPr>
          <w:rFonts w:ascii="Times New Roman" w:hAnsi="Times New Roman" w:cs="Times New Roman" w:eastAsia="新細明體;PMingLiU"/>
          <w:color w:val="000000"/>
        </w:rPr>
        <w:t>諸比丘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若欲往詣娑羅林苑及難陀那林等。澡浴遊戲。遍觀看時。爾時即念鞞摩質多羅阿修羅王。時鞞摩質多羅阿修羅王。便作是念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心念於我。欲俱遊戲。爾時鞞摩質多羅阿修羅王。作是念已。復自念其諸小阿修羅王。及其諸小阿修羅眾。時彼諸小阿修羅王。并其諸小阿修羅眾。咸生是心。鞞摩質多羅阿修羅王。垂念我等。我等當往。便以種種眾寶瓔珞。莊嚴其身。既莊嚴已。各乘騎乘。共詣鞞摩質多羅阿修羅王所。到已在宮門外齊行而立。爾時鞞摩質多羅阿修羅王。既見諸小阿修羅王。及小阿修羅眾。皆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199"/>
      </w:r>
      <w:r>
        <w:rPr>
          <w:rFonts w:ascii="Times New Roman" w:hAnsi="Times New Roman" w:cs="Times New Roman" w:eastAsia="新細明體;PMingLiU"/>
          <w:color w:val="000000"/>
        </w:rPr>
        <w:t>集會。即自嚴身。服諸瓔珞。御種種乘。與諸小王及阿修羅眾。左右侍衛前後圍繞。往詣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所。到已止住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復更起心。念踊躍奢婆羅二阿修羅王。時踊躍奢婆羅二阿修羅王。亦作是念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今念我等。如是知已。即各念其諸小阿修羅王。并其諸小阿修羅眾。如是念時。彼等各知咸亦嚴飾。聚集來詣。踊躍奢婆羅二大王所。到已亦復嚴身瓔珞。乘騎將從前後圍繞。來向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住處。各隨所安。住在一面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見鞞摩質多羅阿修羅王等。並已雲集。即自念其諸小阿修羅王。及其諸小阿修羅眾。其眾知已。亦各嚴飾。服乘而來。至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前。儼然住立。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見眾集已。便著種種妙寶瓔珞。莊嚴其身。駕種種乘。前後圍繞。與鞞摩質多羅阿修羅王。踊躍阿修羅王。奢婆羅阿修羅王。并諸小王。及阿修羅眾。一切雲集。前後導從。往詣娑羅林。奢摩梨林。俱毘陀羅林。難陀那林等。到已少時逡巡而住。諸比丘。難陀苑中。自然而有三種風輪。何者為三。謂開淨吹。是中開者。有風輪來開苑諸門。名之為開。淨者有風輪來掃除其地。令皆清淨。名之為淨。吹者有風輪來吹諸花樹。令花布散。名之為吹。諸比丘。難陀苑中上妙好花。遍散地上。積至于膝。其花香氣。普熏園林。莊嚴具足。種種可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07] </w:t>
      </w:r>
      <w:r>
        <w:rPr>
          <w:rFonts w:ascii="Times New Roman" w:hAnsi="Times New Roman" w:cs="Times New Roman" w:eastAsia="新細明體;PMingLiU"/>
          <w:color w:val="000000"/>
        </w:rPr>
        <w:t>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及鞞摩質多羅阿修羅王。踊躍阿修羅王。奢婆羅阿修羅王等。并諸小王群眾眷屬。小修羅等。圍繞共入難陀那園。入已澡浴。遊戲受樂。種種觀看。或行或住或臥或坐。隨所欲樂。恣意遊行。諸比丘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亦有五阿修羅。常隨侍衛。護諸惡事。名字如前。宮上海水。縱廣厚薄。四種風持令不墮墜。並如上說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28"/>
        </w:rPr>
        <w:t>起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00"/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01"/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經</w:t>
      </w:r>
    </w:p>
    <w:p>
      <w:pPr>
        <w:pStyle w:val="Heading3"/>
        <w:rPr/>
      </w:pPr>
      <w:bookmarkStart w:id="17" w:name="__RefHeading___Toc148606364"/>
      <w:bookmarkEnd w:id="17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四天王品　第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16] </w:t>
      </w:r>
      <w:r>
        <w:rPr>
          <w:rFonts w:ascii="Times New Roman" w:hAnsi="Times New Roman" w:cs="Times New Roman" w:eastAsia="新細明體;PMingLiU"/>
          <w:color w:val="000000"/>
        </w:rPr>
        <w:t>諸比丘。須彌山王。東面半腹有山。名曰由乾陀。山頂去地。四萬二千由旬。其山頂上。有提頭賴吒天王城郭住處。城名賢上。縱廣正等六百由旬。七重垣牆七重欄楯七重鈴網。復有七重多羅行樹。周匝圍遶雜色可觀。悉以七寶而為莊飾。所謂金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瑠</w:t>
      </w:r>
      <w:r>
        <w:rPr>
          <w:rFonts w:ascii="Times New Roman" w:hAnsi="Times New Roman" w:cs="Times New Roman" w:eastAsia="新細明體;PMingLiU"/>
          <w:color w:val="000000"/>
        </w:rPr>
        <w:t>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之所成就。於四方面。各有諸門。一一諸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園苑諸池。有諸花林種種異樹。其樹各有種種葉。種種花。種種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202"/>
      </w:r>
      <w:r>
        <w:rPr>
          <w:rFonts w:ascii="Times New Roman" w:hAnsi="Times New Roman" w:cs="Times New Roman" w:eastAsia="新細明體;PMingLiU"/>
          <w:color w:val="000000"/>
        </w:rPr>
        <w:t>。種種香。其香普熏。有種種鳥。各各和鳴。其音哀雅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39c27] </w:t>
      </w:r>
      <w:r>
        <w:rPr>
          <w:rFonts w:ascii="Times New Roman" w:hAnsi="Times New Roman" w:cs="Times New Roman" w:eastAsia="新細明體;PMingLiU"/>
          <w:color w:val="000000"/>
        </w:rPr>
        <w:t>諸比丘。須彌山王。南面半腹。下去地際。四萬二千由旬。於由乾陀山頂之上。有毘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Style w:val="FootnoteCharacters"/>
          <w:rStyle w:val="FootnoteAnchor"/>
          <w:rFonts w:cs="Times New Roman" w:eastAsia="新細明體;PMingLiU"/>
        </w:rPr>
        <w:footnoteReference w:id="203"/>
      </w:r>
      <w:r>
        <w:rPr>
          <w:rFonts w:ascii="Times New Roman" w:hAnsi="Times New Roman" w:cs="Times New Roman" w:eastAsia="新細明體;PMingLiU"/>
          <w:color w:val="000000"/>
        </w:rPr>
        <w:t>勒迦天王城郭住處。城名善現。縱廣莊嚴。皆如提頭賴吒天王住處所說。乃至種種諸鳥。各各和鳴。其音哀雅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03] </w:t>
      </w:r>
      <w:r>
        <w:rPr>
          <w:rFonts w:ascii="Times New Roman" w:hAnsi="Times New Roman" w:cs="Times New Roman" w:eastAsia="新細明體;PMingLiU"/>
          <w:color w:val="000000"/>
        </w:rPr>
        <w:t>諸比丘。須彌山王。西面半腹。下去地際。四萬二千由旬。由乾陀山頂。有毘婁博叉天王城郭住處。城名善觀。縱廣莊嚴。一一皆如提頭賴吒天王住處所說。乃至種種諸鳥。各各和鳴。其音哀雅。甚可愛樂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08] </w:t>
      </w:r>
      <w:r>
        <w:rPr>
          <w:rFonts w:ascii="Times New Roman" w:hAnsi="Times New Roman" w:cs="Times New Roman" w:eastAsia="新細明體;PMingLiU"/>
          <w:color w:val="000000"/>
        </w:rPr>
        <w:t>諸比丘。須彌山王。北面半腹。下去地際。亦四萬二千由旬。由乾陀山頂有毘沙門天王住止之處。三大城郭。其三者何。一名毘舍羅婆。二名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。三名阿荼槃多。咸各縱廣六百由旬。七重垣牆。七重欄楯。略說乃至。種種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14] </w:t>
      </w:r>
      <w:r>
        <w:rPr>
          <w:rFonts w:ascii="Times New Roman" w:hAnsi="Times New Roman" w:cs="Times New Roman" w:eastAsia="新細明體;PMingLiU"/>
          <w:color w:val="000000"/>
        </w:rPr>
        <w:t>諸比丘。唯除月天子宮殿。日天子七大宮殿已。自餘官屬。及四天王天中諸天子宮。其間或有縱廣正等四十由旬。或有三十。或有二十。乃至十二由旬。其最小者。猶尚縱廣六由旬。所居亦各七重垣牆。七重欄楯。略說如前。乃至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a20] </w:t>
      </w:r>
      <w:r>
        <w:rPr>
          <w:rFonts w:ascii="Times New Roman" w:hAnsi="Times New Roman" w:cs="Times New Roman" w:eastAsia="新細明體;PMingLiU"/>
          <w:color w:val="000000"/>
        </w:rPr>
        <w:t>諸比丘。毘舍羅婆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二宮之間。為毘沙門天王。出生一池。名那稚尼。縱廣正等四十由旬。其水調和。清涼輕軟。其味甘美。香潔不濁。其池四邊。七重塼砌。七重寶板。間錯分明。七重欄楯。七重鈴網。亦有七重多羅行樹。周匝圍遶。雜色可觀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所成。於四方面。各有階道。亦以七寶之所莊飾。池中多有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荼利花等。自然出生。其花火形火色火光。乃至水形水色水光。花量大小。皆如車輪。光明所照。至半由旬。香氣所熏。滿一由旬。有諸藕根。大如車軸。割之汁出。色白如乳。食之甘美。味如上蜜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4] </w:t>
      </w:r>
      <w:r>
        <w:rPr>
          <w:rFonts w:ascii="Times New Roman" w:hAnsi="Times New Roman" w:cs="Times New Roman" w:eastAsia="新細明體;PMingLiU"/>
          <w:color w:val="000000"/>
        </w:rPr>
        <w:t>諸比丘。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阿荼槃多二宮之間。為毘沙門天王。立一園苑。其園名曰迦毘延多。縱廣正等四十由旬。七重垣牆。七重欄楯。乃至七重多羅行樹。周匝圍遶。雜色可觀。略說如前。乃至七寶之所成就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09] </w:t>
      </w:r>
      <w:r>
        <w:rPr>
          <w:rFonts w:ascii="Times New Roman" w:hAnsi="Times New Roman" w:cs="Times New Roman" w:eastAsia="新細明體;PMingLiU"/>
          <w:color w:val="000000"/>
        </w:rPr>
        <w:t>諸比丘。提頭賴吒天王賢上住處。城郭往來。有二岐道。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勒迦天王善現住處。城郭往來亦二岐道。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博叉天王善觀住處。城郭往來。亦二岐道。毘沙門天王。阿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般</w:t>
      </w:r>
      <w:r>
        <w:rPr>
          <w:rStyle w:val="FootnoteCharacters"/>
          <w:rStyle w:val="FootnoteAnchor"/>
          <w:rFonts w:cs="Times New Roman" w:eastAsia="新細明體;PMingLiU"/>
        </w:rPr>
        <w:footnoteReference w:id="204"/>
      </w:r>
      <w:r>
        <w:rPr>
          <w:rFonts w:ascii="Times New Roman" w:hAnsi="Times New Roman" w:cs="Times New Roman" w:eastAsia="新細明體;PMingLiU"/>
          <w:color w:val="000000"/>
        </w:rPr>
        <w:t>多城郭住處。亦二岐道。毘舍羅婆。及伽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帝城郭住處。亦二岐道。四天王天所有眷屬。諸小天眾宮殿住處。亦各往來有二岐道。那稚尼池。及迦毘延多苑等。亦各往來有二岐道。諸比丘。毘沙門天王若欲往至迦毘延多苑中。遊戲澡浴者。爾時即念提頭賴吒天王。時提頭賴吒天王。心亦生念。毘沙門天王。意念於我。如是知已。即復自念其界所屬諸小天王及小天眾。是時東面眷屬諸王。及其天眾。咸作是念。提頭賴吒天王。心念我等。如是知已。各各嚴身。著諸瓔珞。乘諸騎乘。詣提頭賴吒大天王所。到已在前一面而住。爾時提頭賴吒天王。亦自莊飾。服諸瓔珞。嚴駕騎乘。與諸小王天眾眷屬。前後圍遶。相與俱詣毘沙門大天王所。到已在前一面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b29] </w:t>
      </w:r>
      <w:r>
        <w:rPr>
          <w:rFonts w:ascii="Times New Roman" w:hAnsi="Times New Roman" w:cs="Times New Roman" w:eastAsia="新細明體;PMingLiU"/>
          <w:color w:val="000000"/>
        </w:rPr>
        <w:t>爾時毘沙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205"/>
      </w:r>
      <w:r>
        <w:rPr>
          <w:rFonts w:ascii="Times New Roman" w:hAnsi="Times New Roman" w:cs="Times New Roman" w:eastAsia="新細明體;PMingLiU"/>
          <w:color w:val="000000"/>
        </w:rPr>
        <w:t>王。心復更念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勒迦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博叉二大天王。時彼二王。亦作是念。毘沙門王。意念我等。如是知已。即各自念已所統領諸小天王。并諸天眾。時彼小王。及諸天眾。亦皆作念。我大天王。心念我等。宜時速往。如是知已。各以瓔珞。嚴飾其身。俱共往詣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勒迦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博叉二大王所。時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天</w:t>
      </w:r>
      <w:r>
        <w:rPr>
          <w:rStyle w:val="FootnoteCharacters"/>
          <w:rStyle w:val="FootnoteAnchor"/>
          <w:rFonts w:cs="Times New Roman" w:eastAsia="新細明體;PMingLiU"/>
        </w:rPr>
        <w:footnoteReference w:id="206"/>
      </w:r>
      <w:r>
        <w:rPr>
          <w:rFonts w:ascii="Times New Roman" w:hAnsi="Times New Roman" w:cs="Times New Roman" w:eastAsia="新細明體;PMingLiU"/>
          <w:color w:val="000000"/>
        </w:rPr>
        <w:t>王。知諸小王及餘天眾皆集會已。亦自嚴身。服眾瓔珞。前就騎乘。與眾圍遶。咸共往詣毘沙門大天王所。到已在前隨便停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10] </w:t>
      </w:r>
      <w:r>
        <w:rPr>
          <w:rFonts w:ascii="Times New Roman" w:hAnsi="Times New Roman" w:cs="Times New Roman" w:eastAsia="新細明體;PMingLiU"/>
          <w:color w:val="000000"/>
        </w:rPr>
        <w:t>爾時毘沙門大天王。見二天王及其天眾皆已集會。亦自念其所領小王及諸天眾。爾時北方諸小天王及其天眾。即作是念。毘沙門大天王今念我等。如是知已。各著種種眾寶瓔珞。莊嚴其身。俱共往詣毘沙門大天王前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16] </w:t>
      </w:r>
      <w:r>
        <w:rPr>
          <w:rFonts w:ascii="Times New Roman" w:hAnsi="Times New Roman" w:cs="Times New Roman" w:eastAsia="新細明體;PMingLiU"/>
          <w:color w:val="000000"/>
        </w:rPr>
        <w:t>爾時毘沙門大天王。即亦自著眾寶瓔珞莊嚴其身。駕種種乘。與提頭賴吒。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勒迦。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博叉等。四大天王。各將所屬諸天王眾。前後圍遶。皆共往詣迦毘延多園苑。到已在苑門前。暫時停住。諸比丘。其迦毘延多苑中。自然而有三種風輪。謂開淨吹。開者開彼園門。淨者淨其園地。吹者吹其園樹。令花飄颺。諸比丘。迦毘延多苑中所散眾花。積至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于</w:t>
      </w:r>
      <w:r>
        <w:rPr>
          <w:rStyle w:val="FootnoteCharacters"/>
          <w:rStyle w:val="FootnoteAnchor"/>
          <w:rFonts w:cs="Times New Roman" w:eastAsia="新細明體;PMingLiU"/>
        </w:rPr>
        <w:footnoteReference w:id="207"/>
      </w:r>
      <w:r>
        <w:rPr>
          <w:rFonts w:ascii="Times New Roman" w:hAnsi="Times New Roman" w:cs="Times New Roman" w:eastAsia="新細明體;PMingLiU"/>
          <w:color w:val="000000"/>
        </w:rPr>
        <w:t>膝。種種香氣。周遍普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0c25] </w:t>
      </w:r>
      <w:r>
        <w:rPr>
          <w:rFonts w:ascii="Times New Roman" w:hAnsi="Times New Roman" w:cs="Times New Roman" w:eastAsia="新細明體;PMingLiU"/>
          <w:color w:val="000000"/>
        </w:rPr>
        <w:t>爾時毘沙門大天王。提頭賴吒天王。毘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勒迦天王。毗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樓</w:t>
      </w:r>
      <w:r>
        <w:rPr>
          <w:rFonts w:ascii="Times New Roman" w:hAnsi="Times New Roman" w:cs="Times New Roman" w:eastAsia="新細明體;PMingLiU"/>
          <w:color w:val="000000"/>
        </w:rPr>
        <w:t>博叉天王等。與諸小王及眾眷屬圍遶。共入迦毘延多苑中。澡浴遊戲。種種受樂。在彼園中澡浴訖已。或復一月二月三月。遊戲受樂。隨心所欲。恣意遊行。諸比丘毘沙門王。有五夜叉。恒常隨逐。侍衛左右。為防護故。何者為五。一名五丈。二名曠野。三名金山。四名長身。五名針毛。諸比丘。毗沙門天王。遊戲去來。常為此等五夜叉神之所守護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起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08"/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8"/>
        </w:rPr>
        <w:footnoteReference w:id="209"/>
      </w:r>
      <w:r>
        <w:rPr>
          <w:rStyle w:val="Foot"/>
          <w:rFonts w:ascii="Times New Roman" w:hAnsi="Times New Roman" w:cs="Times New Roman" w:eastAsia="新細明體;PMingLiU"/>
          <w:color w:val="0000A0"/>
          <w:sz w:val="28"/>
        </w:rPr>
        <w:t>經</w:t>
      </w:r>
    </w:p>
    <w:p>
      <w:pPr>
        <w:pStyle w:val="Heading3"/>
        <w:rPr/>
      </w:pPr>
      <w:bookmarkStart w:id="18" w:name="__RefHeading___Toc148606365"/>
      <w:bookmarkEnd w:id="18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三十三天品　第八之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a07] </w:t>
      </w:r>
      <w:r>
        <w:rPr>
          <w:rFonts w:ascii="Times New Roman" w:hAnsi="Times New Roman" w:cs="Times New Roman" w:eastAsia="新細明體;PMingLiU"/>
          <w:color w:val="000000"/>
        </w:rPr>
        <w:t>諸比丘須彌山王頂上。有三十三天宮殿住處。其處縱廣八萬由旬。七重城壁。七重欄楯。七重鈴網。外有七重多羅行樹。周匝圍遶。雜色可觀。七寶所成。所謂金銀琉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其城舉高四百由旬。厚五十由旬。城壁四面相去。各各五百由旬。於其中間。乃開一門。一一城門。悉皆舉高三十由旬。闊十由旬。其門兩邊。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軒檻輦輿。又有諸池花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210"/>
      </w:r>
      <w:r>
        <w:rPr>
          <w:rFonts w:ascii="Times New Roman" w:hAnsi="Times New Roman" w:cs="Times New Roman" w:eastAsia="新細明體;PMingLiU"/>
          <w:color w:val="000000"/>
        </w:rPr>
        <w:t>樹。其樹各各有種種葉。種種花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。其香普熏。有種種鳥。各各和鳴。其音調雅。甚可愛樂。又彼諸門。一一門處。各有五百夜叉。為三十三天晝夜守護。諸比丘。於彼城內。為三十三天王更立一城。名曰善見。其城縱廣六萬由旬。七重城壁。七重欄楯。七重鈴網。外有七重多羅行樹。周匝圍繞。雜色可觀。亦以七寶之所成就。所謂金銀乃至瑪瑙。其城亦高四百由旬。厚五十由旬。城之四面。亦各相去五百由旬。於其中間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便</w:t>
      </w:r>
      <w:r>
        <w:rPr>
          <w:rStyle w:val="FootnoteCharacters"/>
          <w:rStyle w:val="FootnoteAnchor"/>
          <w:rFonts w:cs="Times New Roman" w:eastAsia="新細明體;PMingLiU"/>
        </w:rPr>
        <w:footnoteReference w:id="211"/>
      </w:r>
      <w:r>
        <w:rPr>
          <w:rFonts w:ascii="Times New Roman" w:hAnsi="Times New Roman" w:cs="Times New Roman" w:eastAsia="新細明體;PMingLiU"/>
          <w:color w:val="000000"/>
        </w:rPr>
        <w:t>開一門。諸門亦高三十由旬。闊十由旬。一一諸門亦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水池花林種種奇樹。其樹各有種種葉。種種花。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種種香。其香普熏。種種眾鳥。各各和鳴。如是諸門。門門皆有五百夜叉。為三十三天晝夜守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03] </w:t>
      </w:r>
      <w:r>
        <w:rPr>
          <w:rFonts w:ascii="Times New Roman" w:hAnsi="Times New Roman" w:cs="Times New Roman" w:eastAsia="新細明體;PMingLiU"/>
          <w:color w:val="000000"/>
        </w:rPr>
        <w:t>諸比丘。三十三天善見城側。為伊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那大龍象王。立一宮殿。其宮縱廣六百由旬。七重牆壁。七重欄楯。略說乃至。種種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b07] </w:t>
      </w:r>
      <w:r>
        <w:rPr>
          <w:rFonts w:ascii="Times New Roman" w:hAnsi="Times New Roman" w:cs="Times New Roman" w:eastAsia="新細明體;PMingLiU"/>
          <w:color w:val="000000"/>
        </w:rPr>
        <w:t>諸比丘。善見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內</w:t>
      </w:r>
      <w:r>
        <w:rPr>
          <w:rStyle w:val="FootnoteCharacters"/>
          <w:rStyle w:val="FootnoteAnchor"/>
          <w:rFonts w:cs="Times New Roman" w:eastAsia="新細明體;PMingLiU"/>
        </w:rPr>
        <w:footnoteReference w:id="212"/>
      </w:r>
      <w:r>
        <w:rPr>
          <w:rFonts w:ascii="Times New Roman" w:hAnsi="Times New Roman" w:cs="Times New Roman" w:eastAsia="新細明體;PMingLiU"/>
          <w:color w:val="000000"/>
        </w:rPr>
        <w:t>。有三十三天聚會之處。名善法堂。其處縱廣五百由旬。七重欄楯。七重鈴網。外有七重多羅行樹。周匝圍遶。雜色可觀。乃至瑪瑙等七寶所成。於四方面。各有諸門。一一諸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。種種雜色。七寶所成。其地純是青琉璃寶。柔軟細滑。觸之猶若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當其中央有一寶柱。高二十由旬。於寶柱下。為天帝釋。別置一座。高一由旬。方半由旬。雜色可觀。乃至硨磲等。七寶成就。柔軟細滑。觸之如前。其座兩邊。各有十六小天王座。夾侍左右。七寶所成。雜色可觀。柔軟細滑。觸之如前。諸比丘。此善法堂。諸天集處。有帝釋宮。其宮縱廣一千由旬。七重垣牆。乃至眾鳥。各各和鳴。諸比丘。此善法堂諸天集處。東西南北。四面皆有諸小天王宮殿住處。其宮或廣九百由旬。或復縱廣八百由旬。或復七百六百五百四百三百二百由旬。其最小者。猶尚縱廣一百由旬。七重垣牆。乃至眾鳥。各各和鳴。又善法堂諸天會處。東西南北。各有三十三天諸小天眾宮殿住處。其宮或廣九十由旬。或復縱廣八十由旬。或復七十六十五十四十三十二十由旬。其最小者。猶尚縱廣十二由旬。七重垣牆。乃至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03] </w:t>
      </w:r>
      <w:r>
        <w:rPr>
          <w:rFonts w:ascii="Times New Roman" w:hAnsi="Times New Roman" w:cs="Times New Roman" w:eastAsia="新細明體;PMingLiU"/>
          <w:color w:val="000000"/>
        </w:rPr>
        <w:t>諸比丘。此善法堂諸天會處。東面有三十三天王苑。名波婁沙。縱廣正等一千由旬。略說乃至。七重垣牆。皆瑪瑙等七寶所成。於四方面各有諸門。一一諸門各有樓櫓。雜色可觀。乃至瑪瑙七寶所成。諸比丘。波婁沙苑中。有二大石。一名賢。二名善賢。皆天瑪瑙之所成就。並各縱廣五十由旬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11] </w:t>
      </w:r>
      <w:r>
        <w:rPr>
          <w:rFonts w:ascii="Times New Roman" w:hAnsi="Times New Roman" w:cs="Times New Roman" w:eastAsia="新細明體;PMingLiU"/>
          <w:color w:val="000000"/>
        </w:rPr>
        <w:t>諸比丘。此善法堂諸天集處。南面亦有三十三天王苑。名雜色車。其苑縱廣亦千由旬。七重垣牆。乃至瑪瑙之所成就。於四方面各有諸門。一一諸門皆有樓櫓。雜色可觀。乃至瑪瑙等七寶所成。於彼苑中。亦有二石。一名雜色。二名善雜色。天青琉璃之所成就。並各縱廣五十由旬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諸比丘。此善法堂諸天集處。西面復有三十三天王苑。名曰雜亂。其苑縱廣亦千由旬。七重垣牆。乃至七寶之所成就。四方諸門。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並七寶成。此雜亂苑中。亦有二石。一名善現。二名小善現。皆天頗梨之所成就。亦各縱廣五十由旬。柔軟細滑。觸之猶如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25] </w:t>
      </w:r>
      <w:r>
        <w:rPr>
          <w:rFonts w:ascii="Times New Roman" w:hAnsi="Times New Roman" w:cs="Times New Roman" w:eastAsia="新細明體;PMingLiU"/>
          <w:color w:val="000000"/>
        </w:rPr>
        <w:t>諸比丘。此善法堂諸天集處。北面復有三十三天王苑。名曰歡喜。其苑縱廣亦千由旬。七重垣牆。乃至瑪瑙等七寶所成。四方諸門各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閣。亦為七寶之所莊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1c29] </w:t>
      </w:r>
      <w:r>
        <w:rPr>
          <w:rFonts w:ascii="Times New Roman" w:hAnsi="Times New Roman" w:cs="Times New Roman" w:eastAsia="新細明體;PMingLiU"/>
          <w:color w:val="000000"/>
        </w:rPr>
        <w:t>諸比丘。歡喜園中。亦有二石。一名歡喜。二名善歡喜。天銀所成。亦各縱廣五十由旬。柔軟潤澤。觸之如觸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03] </w:t>
      </w:r>
      <w:r>
        <w:rPr>
          <w:rFonts w:ascii="Times New Roman" w:hAnsi="Times New Roman" w:cs="Times New Roman" w:eastAsia="新細明體;PMingLiU"/>
          <w:color w:val="000000"/>
        </w:rPr>
        <w:t>諸比丘。於波婁沙及雜色車二園之間。為三十三天王故。有一大池。名曰歡喜。縱廣正等五百由旬。其水涼冷。輕軟甘美。清潔不濁。以七寶塼。四面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累</w:t>
      </w:r>
      <w:r>
        <w:rPr>
          <w:rStyle w:val="FootnoteCharacters"/>
          <w:rStyle w:val="FootnoteAnchor"/>
          <w:rFonts w:cs="Times New Roman" w:eastAsia="新細明體;PMingLiU"/>
        </w:rPr>
        <w:footnoteReference w:id="213"/>
      </w:r>
      <w:r>
        <w:rPr>
          <w:rFonts w:ascii="Times New Roman" w:hAnsi="Times New Roman" w:cs="Times New Roman" w:eastAsia="新細明體;PMingLiU"/>
          <w:color w:val="000000"/>
        </w:rPr>
        <w:t>。七重寶板。莊嚴間錯。七重欄楯。乃至七重多羅行樹。周匝圍遶。雜色可觀。於池四方。各有階道。並是七寶之所莊挍。中有諸花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荼利花。其花火形火色火光。乃至水形水色水光。縱廣大小。皆如車輪。光明所照。至一由旬。風吹香氣。熏一由旬。有諸藕根。大如車軸。割之汁流。色白如乳。其味甘美。如最上蜜。諸比丘。雜亂歡喜二園之間。為三十三天王故。有一大樹。名波利夜怛邏俱毗陀羅。其樹本下。周七由旬。略說乃至。枝葉遍覆牆院。縱廣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百</w:t>
      </w:r>
      <w:r>
        <w:rPr>
          <w:rStyle w:val="FootnoteCharacters"/>
          <w:rStyle w:val="FootnoteAnchor"/>
          <w:rFonts w:cs="Times New Roman" w:eastAsia="新細明體;PMingLiU"/>
        </w:rPr>
        <w:footnoteReference w:id="214"/>
      </w:r>
      <w:r>
        <w:rPr>
          <w:rFonts w:ascii="Times New Roman" w:hAnsi="Times New Roman" w:cs="Times New Roman" w:eastAsia="新細明體;PMingLiU"/>
          <w:color w:val="000000"/>
        </w:rPr>
        <w:t>由旬。七重垣牆。乃至眾鳥。各各和鳴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19] </w:t>
      </w:r>
      <w:r>
        <w:rPr>
          <w:rFonts w:ascii="Times New Roman" w:hAnsi="Times New Roman" w:cs="Times New Roman" w:eastAsia="新細明體;PMingLiU"/>
          <w:color w:val="000000"/>
        </w:rPr>
        <w:t>諸比丘。此波利夜怛邏俱毗陀羅樹下有一石。名般荼甘婆羅。天金所成。其石縱廣五十由旬。柔軟潤澤。觸之如觸迦旃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提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a22] </w:t>
      </w:r>
      <w:r>
        <w:rPr>
          <w:rFonts w:ascii="Times New Roman" w:hAnsi="Times New Roman" w:cs="Times New Roman" w:eastAsia="新細明體;PMingLiU"/>
          <w:color w:val="000000"/>
        </w:rPr>
        <w:t>諸比丘。以何因緣此善法堂諸天會處。名為善法。諸比丘。其善法堂諸天會處。三十三天王。集會坐時。於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15"/>
      </w:r>
      <w:r>
        <w:rPr>
          <w:rFonts w:ascii="Times New Roman" w:hAnsi="Times New Roman" w:cs="Times New Roman" w:eastAsia="新細明體;PMingLiU"/>
          <w:color w:val="000000"/>
        </w:rPr>
        <w:t>論微妙細密善語深義。審諦思惟。稱量觀察。皆是世間諸勝要法。真實正理。是以諸天。稱此會處。為善法堂。又何因緣。名波婁沙迦苑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波婁沙迦隋言</w:t>
      </w:r>
      <w:r>
        <w:rPr>
          <w:rStyle w:val="Gaiji"/>
          <w:rFonts w:ascii="Times New Roman" w:hAnsi="Times New Roman" w:cs="Times New Roman" w:eastAsia="新細明體;PMingLiU"/>
          <w:color w:val="0000FF"/>
          <w:sz w:val="20"/>
          <w:szCs w:val="20"/>
        </w:rPr>
        <w:t>麁澁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16"/>
      </w:r>
      <w:r>
        <w:rPr>
          <w:rFonts w:ascii="Times New Roman" w:hAnsi="Times New Roman" w:cs="Times New Roman" w:eastAsia="新細明體;PMingLiU"/>
          <w:color w:val="000000"/>
        </w:rPr>
        <w:t>。諸比丘。麤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園中三十三天王。入已坐於賢及善賢二石之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論世間麤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澁</w:t>
      </w:r>
      <w:r>
        <w:rPr>
          <w:rStyle w:val="FootnoteCharacters"/>
          <w:rStyle w:val="FootnoteAnchor"/>
          <w:rFonts w:cs="Times New Roman" w:eastAsia="新細明體;PMingLiU"/>
        </w:rPr>
        <w:footnoteReference w:id="217"/>
      </w:r>
      <w:r>
        <w:rPr>
          <w:rFonts w:ascii="Times New Roman" w:hAnsi="Times New Roman" w:cs="Times New Roman" w:eastAsia="新細明體;PMingLiU"/>
          <w:color w:val="000000"/>
        </w:rPr>
        <w:t>不善戲謔之語。是故稱為波婁沙迦。又何因緣名雜色車苑。諸比丘。雜色車園。三十三天王。入已坐於雜色善雜色二石之上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論世間種種雜類色相語言。是故稱為雜色車苑。又何因緣。名雜亂苑。諸比丘。此雜亂園。三十三天王。常以月八日十四日十五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218"/>
      </w:r>
      <w:r>
        <w:rPr>
          <w:rFonts w:ascii="Times New Roman" w:hAnsi="Times New Roman" w:cs="Times New Roman" w:eastAsia="新細明體;PMingLiU"/>
          <w:color w:val="000000"/>
        </w:rPr>
        <w:t>其宮內一切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綵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婇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入</w:t>
      </w:r>
      <w:r>
        <w:rPr>
          <w:rStyle w:val="FootnoteCharacters"/>
          <w:rStyle w:val="FootnoteAnchor"/>
          <w:rFonts w:cs="Times New Roman" w:eastAsia="新細明體;PMingLiU"/>
        </w:rPr>
        <w:footnoteReference w:id="219"/>
      </w:r>
      <w:r>
        <w:rPr>
          <w:rFonts w:ascii="Times New Roman" w:hAnsi="Times New Roman" w:cs="Times New Roman" w:eastAsia="新細明體;PMingLiU"/>
          <w:color w:val="000000"/>
        </w:rPr>
        <w:t>此園中。令與三十三天眾合雜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。不生障隔。恣其歡娛。受天五欲具足功德。遊行受樂。是故諸天共稱此園。為雜亂苑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2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六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bookmarkStart w:id="19" w:name="__RefHeading___Toc148606366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b/>
          <w:bCs/>
          <w:position w:val="20"/>
          <w:sz w:val="28"/>
          <w:szCs w:val="28"/>
        </w:rPr>
        <w:footnoteReference w:id="221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七</w:t>
      </w:r>
      <w:bookmarkEnd w:id="19"/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闍那崛多等譯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22"/>
      </w:r>
    </w:p>
    <w:p>
      <w:pPr>
        <w:pStyle w:val="Heading3"/>
        <w:rPr/>
      </w:pPr>
      <w:bookmarkStart w:id="20" w:name="__RefHeading___Toc148606367"/>
      <w:bookmarkEnd w:id="20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三十三天品　第八之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b18] </w:t>
      </w:r>
      <w:r>
        <w:rPr>
          <w:rFonts w:ascii="Times New Roman" w:hAnsi="Times New Roman" w:cs="Times New Roman" w:eastAsia="新細明體;PMingLiU"/>
          <w:color w:val="000000"/>
        </w:rPr>
        <w:t>諸比丘。又何因緣。彼天有園。名為歡喜。諸比丘。彼歡喜園。三十三天王。入其中已。坐於歡喜善歡喜二石之上。心受歡喜。意念歡喜。念已復念。受諸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快</w:t>
      </w:r>
      <w:r>
        <w:rPr>
          <w:rStyle w:val="FootnoteCharacters"/>
          <w:rStyle w:val="FootnoteAnchor"/>
          <w:rFonts w:cs="Times New Roman" w:eastAsia="新細明體;PMingLiU"/>
        </w:rPr>
        <w:footnoteReference w:id="223"/>
      </w:r>
      <w:r>
        <w:rPr>
          <w:rFonts w:ascii="Times New Roman" w:hAnsi="Times New Roman" w:cs="Times New Roman" w:eastAsia="新細明體;PMingLiU"/>
          <w:color w:val="000000"/>
        </w:rPr>
        <w:t>樂。受悅樂已。復受極樂。是故諸天。共稱彼園。以為歡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樂</w:t>
      </w:r>
      <w:r>
        <w:rPr>
          <w:rStyle w:val="FootnoteCharacters"/>
          <w:rStyle w:val="FootnoteAnchor"/>
          <w:rFonts w:cs="Times New Roman" w:eastAsia="新細明體;PMingLiU"/>
        </w:rPr>
        <w:footnoteReference w:id="224"/>
      </w:r>
      <w:r>
        <w:rPr>
          <w:rFonts w:ascii="Times New Roman" w:hAnsi="Times New Roman" w:cs="Times New Roman" w:eastAsia="新細明體;PMingLiU"/>
          <w:color w:val="000000"/>
        </w:rPr>
        <w:t>。諸比丘。又彼天樹。有何因緣。名波利夜怛邏拘毘陀羅。諸比丘。彼波利夜怛邏拘毘陀羅樹下。有天子住。名曰末多。日夜常以彼天種種五欲功德。具足和合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戱</w:t>
      </w:r>
      <w:r>
        <w:rPr>
          <w:rFonts w:ascii="Times New Roman" w:hAnsi="Times New Roman" w:cs="Times New Roman" w:eastAsia="新細明體;PMingLiU"/>
          <w:color w:val="000000"/>
        </w:rPr>
        <w:t>受樂。是故諸天。遂稱彼樹。以為波利夜怛邏拘毘陀羅。復次諸比丘。三十三天。縱有急疾。未曾肯捨般荼甘婆石。必設供養尊重恭敬。然後乃復隨意而去。所以者何。此石乃是如來昔日所住之處。是故諸天。以為支提。一切世間。天人魔梵。沙門婆羅門等。應供養故。諸比丘。有三十三天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25"/>
      </w:r>
      <w:r>
        <w:rPr>
          <w:rFonts w:ascii="Times New Roman" w:hAnsi="Times New Roman" w:cs="Times New Roman" w:eastAsia="新細明體;PMingLiU"/>
          <w:color w:val="000000"/>
        </w:rPr>
        <w:t>得眼見波婁沙迦園。身不能入。身不入故。不得彼處五欲功德受具足樂。何以故。彼業勝故。以其前世善根微劣。不能得入。有三十三天。得見波婁沙迦園。身亦能入。既得入已。具得彼處種種五欲和合功德而受快樂。何以故。以其善根增上勝故。諸比丘。有三十三天。眼不得見雜色車園。身亦不入。亦不得以彼園五欲和合功德而受快樂。何以故。以其善根有別異故。有三十三天。眼雖得見雜色車園。身不得入。亦不得以彼園五欲和合功德而受快樂。何以故。以其善根有優劣故。有三十三天眼既得見雜色車園。身亦得入。既得入已具足得彼種種五欲。同體和合而受快樂。何以故。以其善根增上勝故。諸比丘。凡是一切三十三天。無不悉見雜亂之園。亦皆得入既得入已。悉亦同得彼園苑中種種五欲和合功德具足同體而受快樂。何以故。修業等故。彼中無有別異善根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2c23] </w:t>
      </w:r>
      <w:r>
        <w:rPr>
          <w:rFonts w:ascii="Times New Roman" w:hAnsi="Times New Roman" w:cs="Times New Roman" w:eastAsia="新細明體;PMingLiU"/>
          <w:color w:val="000000"/>
        </w:rPr>
        <w:t>諸比丘。有三十三天。身不得見歡喜之園。亦不得入。不得入故。不得彼中種種五欲和合功德同體具足而受快樂。何以故。彼處果勝。前世造業。有別異故。有三十三天。見歡喜園。而不能入。亦不能得歡喜園中種種五欲和合功德同體具足而受快樂。何以故。以彼諸天業別異故。有三十三天。見歡喜園。身亦得入。既得入已。具足得彼種種五欲和合功德同體快樂。並皆受之。何以故。彼天往昔所修善業。無別異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04] </w:t>
      </w:r>
      <w:r>
        <w:rPr>
          <w:rFonts w:ascii="Times New Roman" w:hAnsi="Times New Roman" w:cs="Times New Roman" w:eastAsia="新細明體;PMingLiU"/>
          <w:color w:val="000000"/>
        </w:rPr>
        <w:t>諸比丘。其善法堂。三十三天聚會之處。有二岐道。帝釋天王宮殿住處。亦二岐道。諸小天王并餘宮屬三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226"/>
      </w:r>
      <w:r>
        <w:rPr>
          <w:rFonts w:ascii="Times New Roman" w:hAnsi="Times New Roman" w:cs="Times New Roman" w:eastAsia="新細明體;PMingLiU"/>
          <w:color w:val="000000"/>
        </w:rPr>
        <w:t>天宮殿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之</w:t>
      </w:r>
      <w:r>
        <w:rPr>
          <w:rStyle w:val="FootnoteCharacters"/>
          <w:rStyle w:val="FootnoteAnchor"/>
          <w:rFonts w:cs="Times New Roman" w:eastAsia="新細明體;PMingLiU"/>
        </w:rPr>
        <w:footnoteReference w:id="227"/>
      </w:r>
      <w:r>
        <w:rPr>
          <w:rFonts w:ascii="Times New Roman" w:hAnsi="Times New Roman" w:cs="Times New Roman" w:eastAsia="新細明體;PMingLiU"/>
          <w:color w:val="000000"/>
        </w:rPr>
        <w:t>處。亦二岐道。伊羅婆那大龍象王宮殿處所。亦二岐道。波婁沙迦園。亦二岐道。雜色車園。雜亂園歡喜園。歡喜池等。一一處所。各有二道。波利夜怛邏拘毘陀羅樹下。亦二岐道。諸比丘。帝釋天王。若欲往詣波婁沙迦園。雜色車園。歡喜園等。澡浴遊戲受歡樂時。爾時即念伊羅婆那大龍象王。時伊羅婆那大龍象王。亦生是念。帝釋天王。心念於我。如是知已。從其宮出。即自化作三十三頭。其一一頭具有六牙。一一牙上化作七池。一一池中各有七花。一一花上各七玉女。一一玉女。各復自有七女為侍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a19] </w:t>
      </w:r>
      <w:r>
        <w:rPr>
          <w:rFonts w:ascii="Times New Roman" w:hAnsi="Times New Roman" w:cs="Times New Roman" w:eastAsia="新細明體;PMingLiU"/>
          <w:color w:val="000000"/>
        </w:rPr>
        <w:t>爾時伊羅婆那大龍象王。作如是等諸神變已。即時往詣帝釋王所。到已在前儼然而住。爾時帝釋天王。復更心念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天諸小王等。并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諸小天眾。時彼小王及諸天眾。亦生是心。帝釋天王。今念我等。如是知已。各以種種眾妙瓔珞莊嚴其身。各乘車乘。俱共往詣天帝釋所。到已各各在前而住。時天帝釋見諸天已。亦自種種莊嚴其身。服眾瓔珞。諸天大眾。前後左右。周匝圍遶。與諸小王。共昇伊羅婆那龍象王上。帝釋天王正當中央。坐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其</w:t>
      </w:r>
      <w:r>
        <w:rPr>
          <w:rStyle w:val="FootnoteCharacters"/>
          <w:rStyle w:val="FootnoteAnchor"/>
          <w:rFonts w:cs="Times New Roman" w:eastAsia="新細明體;PMingLiU"/>
        </w:rPr>
        <w:footnoteReference w:id="228"/>
      </w:r>
      <w:r>
        <w:rPr>
          <w:rFonts w:ascii="Times New Roman" w:hAnsi="Times New Roman" w:cs="Times New Roman" w:eastAsia="新細明體;PMingLiU"/>
          <w:color w:val="000000"/>
        </w:rPr>
        <w:t>頭上。左右兩邊。各有十六諸小天王。坐彼伊羅婆那龍象王化頭之上。各各坐已。時天帝釋。將諸天眾。向波婁沙迦及雜色車雜亂歡喜等園。到已停住。其歡喜等四園之中。各各皆有三種風輪。謂開淨吹。略說如前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開</w:t>
      </w:r>
      <w:r>
        <w:rPr>
          <w:rStyle w:val="FootnoteCharacters"/>
          <w:rStyle w:val="FootnoteAnchor"/>
          <w:rFonts w:cs="Times New Roman" w:eastAsia="新細明體;PMingLiU"/>
        </w:rPr>
        <w:footnoteReference w:id="229"/>
      </w:r>
      <w:r>
        <w:rPr>
          <w:rFonts w:ascii="Times New Roman" w:hAnsi="Times New Roman" w:cs="Times New Roman" w:eastAsia="新細明體;PMingLiU"/>
          <w:color w:val="000000"/>
        </w:rPr>
        <w:t>淨地及吹花等。諸比丘。彼諸園中。吹花分散。遍布地上。深至于膝。其花香氣處處普熏。時天帝釋。與諸小天王及三十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天眾。前後圍繞。入雜色車歡喜等園。嬉戲受樂。隨意遊行。或坐或臥。時釋天王。欲得瓔珞。即念毘守羯磨天子。時彼天子。即便化作眾寶瓔珞。奉上天王。若三十三天。諸眷屬等。須瓔珞者。毘守羯磨。亦皆化出而供給之。欲聞音聲及伎樂者。則有諸鳥出種種聲。其聲和雅令天樂聞。諸天爾時如是受樂。一日乃至七日。一月乃至三月種種歡娛。澡浴嬉戲。行住坐臥。隨意東西。諸比丘。帝釋天王。有十天子。常為守護。何等為十。一名因陀羅迦。二名瞿波迦。三名頻頭迦。四名頻頭婆迦。五名阿俱吒迦。六名吒都多迦。七名時婆迦。八名胡盧祇那。九名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30"/>
      </w:r>
      <w:r>
        <w:rPr>
          <w:rFonts w:ascii="Times New Roman" w:hAnsi="Times New Roman" w:cs="Times New Roman" w:eastAsia="新細明體;PMingLiU"/>
          <w:color w:val="000000"/>
        </w:rPr>
        <w:t>迦。十名胡盧婆迦。諸比丘。帝釋天王。有如是等十天子眾。恒隨左右。不曾捨離。為守衛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b24] </w:t>
      </w:r>
      <w:r>
        <w:rPr>
          <w:rFonts w:ascii="Times New Roman" w:hAnsi="Times New Roman" w:cs="Times New Roman" w:eastAsia="新細明體;PMingLiU"/>
          <w:color w:val="000000"/>
        </w:rPr>
        <w:t>諸比丘。閻浮提地。為一切人故。有水生諸花。最上精勝。極可樂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此諸花等。芬芳軟美。有陸生花。最極好者。所謂阿提目多迦花。瞻波迦花。波吒羅花。蘇摩那花。婆利師迦花。摩利迦花。摩頭揵地迦花。搔揵地迦花。遊提迦花。殊低沙迦利迦花。陀奴沙迦膩迦花等。諸比丘。瞿陀尼人。有水生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荼利迦花。香氣芬馥。處處普熏。有陸生花。最極好者。所謂阿提目多迦花。瞻波迦花。波吒羅花。蘇摩那花。婆利師迦花。摩利迦花。摩頭揵地迦花。搔揵地迦花。遊提迦花。殊低沙迦利迦花。陀奴沙迦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10] </w:t>
      </w:r>
      <w:r>
        <w:rPr>
          <w:rFonts w:ascii="Times New Roman" w:hAnsi="Times New Roman" w:cs="Times New Roman" w:eastAsia="新細明體;PMingLiU"/>
          <w:color w:val="000000"/>
        </w:rPr>
        <w:t>諸比丘。弗婆提人。有水生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色甚光鮮。香氣芬馥。有陸生花。最極好者。所謂阿提目多迦花。瞻波迦花。波吒羅花。蘇摩那花。婆利師迦花。摩利迦花。摩頭揵地迦花。搔揵地迦花。遊提迦花。殊低沙迦利迦花。陀奴沙迦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17] </w:t>
      </w:r>
      <w:r>
        <w:rPr>
          <w:rFonts w:ascii="Times New Roman" w:hAnsi="Times New Roman" w:cs="Times New Roman" w:eastAsia="新細明體;PMingLiU"/>
          <w:color w:val="000000"/>
        </w:rPr>
        <w:t>諸比丘。鬱單越人。有水生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香氣柔軟。處處普熏。有陸生花。最極好者。所謂阿提目多迦花。瞻波迦花。波吒羅花。蘇摩那花。婆利師迦花。摩利迦花。摩頭揵地迦花。搔揵地迦花。遊提迦花。殊低沙迦利迦花。陀奴沙迦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3c24] </w:t>
      </w:r>
      <w:r>
        <w:rPr>
          <w:rFonts w:ascii="Times New Roman" w:hAnsi="Times New Roman" w:cs="Times New Roman" w:eastAsia="新細明體;PMingLiU"/>
          <w:color w:val="000000"/>
        </w:rPr>
        <w:t>諸比丘。一切諸龍。及金翅鳥住處。各有水生眾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香氣氛氳。柔軟美妙。有陸生花。最極好者。所謂阿提目多迦花。瞻波迦花。波吒羅花。蘇摩那花。婆利師迦花。摩利迦花。摩頭揵地迦花。搔揵地迦花。遊提迦花。殊低沙迦利迦花。羯迦羅利迦花。摩訶羯迦羅利迦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03] </w:t>
      </w:r>
      <w:r>
        <w:rPr>
          <w:rFonts w:ascii="Times New Roman" w:hAnsi="Times New Roman" w:cs="Times New Roman" w:eastAsia="新細明體;PMingLiU"/>
          <w:color w:val="000000"/>
        </w:rPr>
        <w:t>諸比丘。阿修羅等。亦各具有水生諸花。最極好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香氣普熏。甚可愛樂。有陸生花。最極好者。所謂阿提目多迦花。瞻波迦花。波吒羅花。蘇摩那花。婆利師迦花。摩利迦花。摩頭揵地迦花。搔揵地迦花。遊提迦花。殊低沙迦利迦花。陀奴師迦花。羯迦羅利迦花。摩訶羯迦羅利迦花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曼陀羅梵花。摩訶曼陀羅梵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12] </w:t>
      </w:r>
      <w:r>
        <w:rPr>
          <w:rFonts w:ascii="Times New Roman" w:hAnsi="Times New Roman" w:cs="Times New Roman" w:eastAsia="新細明體;PMingLiU"/>
          <w:color w:val="000000"/>
        </w:rPr>
        <w:t>諸比丘。四天王天。所有諸天。有水生花。極妙端正。可愛樂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。其氣甚香。質極柔軟。有陸生花。最勝好者。所謂阿提目多迦花。瞻波迦花。波吒羅花。蘇摩那花。婆利師迦花。摩利迦花。摩頭揵地迦花。搔揵地迦花。遊提迦花。殊低沙迦利迦花。陀奴沙迦花。羯迦羅利迦花。摩訶羯迦羅利迦花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a21] </w:t>
      </w:r>
      <w:r>
        <w:rPr>
          <w:rFonts w:ascii="Times New Roman" w:hAnsi="Times New Roman" w:cs="Times New Roman" w:eastAsia="新細明體;PMingLiU"/>
          <w:color w:val="000000"/>
        </w:rPr>
        <w:t>諸比丘。三十三天。有水生花。極妙端正。可愛樂者。所謂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利迦花等。其氣極香。形甚柔軟。有陸生花。最勝好者。所謂阿提目多迦花。瞻波迦花。波吒羅花。蘇摩那花。婆利師迦花。摩利迦花。摩頭揵地迦花。搔揵地迦花。遊提迦花。殊低沙迦利迦花。陀奴沙迦膩迦花。羯迦羅利迦花。摩訶羯迦羅利迦花。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摩訶頻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隣</w:t>
      </w:r>
      <w:r>
        <w:rPr>
          <w:rFonts w:ascii="Times New Roman" w:hAnsi="Times New Roman" w:cs="Times New Roman" w:eastAsia="新細明體;PMingLiU"/>
          <w:color w:val="000000"/>
        </w:rPr>
        <w:t>曇花。曼陀羅梵花。摩訶曼陀羅梵花等。如三十三天所有諸花。夜摩天。兜率陀天。化自樂天。他化自在天。魔身天等。如是次第一一具有更無別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04] </w:t>
      </w:r>
      <w:r>
        <w:rPr>
          <w:rFonts w:ascii="Times New Roman" w:hAnsi="Times New Roman" w:cs="Times New Roman" w:eastAsia="新細明體;PMingLiU"/>
          <w:color w:val="000000"/>
        </w:rPr>
        <w:t>諸比丘。人間眾花有七種色。何等為七。所謂火色火光。金色金光。青色青光。赤色赤光。白色白光。黃色黃光。黑色黑光。譬如魔梵常所現色。諸比丘。人間有此七種色花。諸阿修羅亦復如是。有此七色。一切天眾亦復有此七種光色。譬如魔梵常所現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10] </w:t>
      </w:r>
      <w:r>
        <w:rPr>
          <w:rFonts w:ascii="Times New Roman" w:hAnsi="Times New Roman" w:cs="Times New Roman" w:eastAsia="新細明體;PMingLiU"/>
          <w:color w:val="000000"/>
        </w:rPr>
        <w:t>諸比丘。一切諸天有十種別法。何等為十。諸比丘。一諸天行時。來去無邊。二諸天行時。來去無礙。三諸天行時。無有遲疾。四諸天行時。足無蹤跡。五諸天身力。無患疲勞。六諸天之身有形無影。七一切諸天。無大小便。八一切諸天。無有洟唾。九諸天之身。清淨微妙。無皮肉筋脈脂血髓骨。十諸天之身。欲現長短青黃赤白大小麤細。隨意悉能。並皆美妙。端嚴殊絕。令人愛樂。一切天身。有此十種不可思議。諸比丘。又諸天身。充實洪滿。齒白方密。髮青齊整。柔軟潤澤。身有光明。及有神力。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虛</w:t>
      </w:r>
      <w:r>
        <w:rPr>
          <w:rStyle w:val="FootnoteCharacters"/>
          <w:rStyle w:val="FootnoteAnchor"/>
          <w:rFonts w:cs="Times New Roman" w:eastAsia="新細明體;PMingLiU"/>
        </w:rPr>
        <w:footnoteReference w:id="231"/>
      </w:r>
      <w:r>
        <w:rPr>
          <w:rFonts w:ascii="Times New Roman" w:hAnsi="Times New Roman" w:cs="Times New Roman" w:eastAsia="新細明體;PMingLiU"/>
          <w:color w:val="000000"/>
        </w:rPr>
        <w:t>飛逝。眼視無瞬。瓔珞自然。衣無垢膩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b23] </w:t>
      </w:r>
      <w:r>
        <w:rPr>
          <w:rFonts w:ascii="Times New Roman" w:hAnsi="Times New Roman" w:cs="Times New Roman" w:eastAsia="新細明體;PMingLiU"/>
          <w:color w:val="000000"/>
        </w:rPr>
        <w:t>諸比丘。閻浮提人。壽命百年。中有夭逝。瞿陀尼人。壽命二百。亦有夭逝。弗婆提人。壽命三百。亦有中夭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定壽千年。無有夭殤。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魔</w:t>
      </w:r>
      <w:r>
        <w:rPr>
          <w:rStyle w:val="FootnoteCharacters"/>
          <w:rStyle w:val="FootnoteAnchor"/>
          <w:rFonts w:cs="Times New Roman" w:eastAsia="新細明體;PMingLiU"/>
        </w:rPr>
        <w:footnoteReference w:id="232"/>
      </w:r>
      <w:r>
        <w:rPr>
          <w:rFonts w:ascii="Times New Roman" w:hAnsi="Times New Roman" w:cs="Times New Roman" w:eastAsia="新細明體;PMingLiU"/>
          <w:color w:val="000000"/>
        </w:rPr>
        <w:t>羅世諸眾生等。壽七萬二千歲亦有中夭。諸龍及金翅鳥等。壽命一劫。亦有中夭。諸阿修羅。壽命千歲。同三十三天。然亦中夭。四天王天壽五百歲。亦有中夭。三十三天。壽一千歲。夜摩諸天。壽二千歲。兜率陀天。壽四千歲。化樂諸天。壽八千歲。他化自在天。壽萬六千歲。魔身天。壽三萬二千歲。梵身天。壽命一劫。光憶念天。壽命二劫。遍淨諸天。壽命四劫。廣果諸天。壽命八劫。無想諸天。壽十六劫。不麤諸天。壽命千劫。無惱諸天。壽二千劫。善見諸天。壽三千劫。善現諸天。壽四千劫。色究竟天。壽五千劫。虛空處天。壽十千劫。識處天壽二萬一千劫。無所有處天。壽四萬二千劫。非想非非想處天。壽八萬四千劫。此等諸天。皆有中夭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4c12] </w:t>
      </w:r>
      <w:r>
        <w:rPr>
          <w:rFonts w:ascii="Times New Roman" w:hAnsi="Times New Roman" w:cs="Times New Roman" w:eastAsia="新細明體;PMingLiU"/>
          <w:color w:val="000000"/>
        </w:rPr>
        <w:t>諸比丘。閻浮提人。身長三肘半。衣長七肘。闊三肘半。瞿陀尼人。弗婆提人。身量及衣。與閻浮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身長七肘。衣長十四肘。上下七肘。阿修羅身。長一由旬。衣長二由旬。闊一由旬。重半迦利沙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隋言半兩也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)</w:t>
      </w:r>
      <w:r>
        <w:rPr>
          <w:rStyle w:val="FootnoteCharacters"/>
          <w:rStyle w:val="FootnoteAnchor"/>
          <w:rFonts w:eastAsia="新細明體;PMingLiU" w:cs="Times New Roman"/>
        </w:rPr>
        <w:footnoteReference w:id="233"/>
      </w:r>
      <w:r>
        <w:rPr>
          <w:rFonts w:ascii="Times New Roman" w:hAnsi="Times New Roman" w:cs="Times New Roman" w:eastAsia="新細明體;PMingLiU"/>
          <w:color w:val="000000"/>
        </w:rPr>
        <w:t>。四天王天。身長半由旬。衣長一由旬。闊半由旬。重一迦利沙。三十三天。身長一由旬。衣長二由旬。闊一由旬。重半迦利沙。夜摩天。身長二由旬。衣長四由旬。闊二由旬。重一迦利沙四分之一。兜率陀天。身長四由旬。衣長八由旬。闊四由旬。重一迦利沙八分之一。化樂天。身長八由旬。衣長十六由旬。闊八由旬。重一迦利沙十六分之一。他化自在天。身長十六由旬。衣長三十二由旬。闊十六由旬。重一迦利沙三十二分之一。魔身諸天。身長三十二由旬。衣長六十四由旬。闊三十二由旬。重一迦利沙六十四分之一。自此已上諸天。身量長短。與衣正等無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1] </w:t>
      </w:r>
      <w:r>
        <w:rPr>
          <w:rFonts w:ascii="Times New Roman" w:hAnsi="Times New Roman" w:cs="Times New Roman" w:eastAsia="新細明體;PMingLiU"/>
          <w:color w:val="000000"/>
        </w:rPr>
        <w:t>諸比丘。閻浮提人。所有市易。或以錢寶。或以穀帛。或以眾生。瞿陀尼人。所有市易。或以牛羊。或摩尼寶。弗婆提人。所作市易。或以財帛。或以五穀。或摩尼寶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無復市易。所欲自然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06] </w:t>
      </w:r>
      <w:r>
        <w:rPr>
          <w:rFonts w:ascii="Times New Roman" w:hAnsi="Times New Roman" w:cs="Times New Roman" w:eastAsia="新細明體;PMingLiU"/>
          <w:color w:val="000000"/>
        </w:rPr>
        <w:t>諸比丘。閻浮提人。瞿陀尼人。弗婆提人。悉有男女婚嫁之法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無我我所。樹枝若垂。男女便合。無復婚嫁。諸比丘。諸龍金翅鳥阿修羅等。皆有婚嫁。男女法式。略如人間。四天王天。三十三天。夜摩天。兜率陀天。化樂天。他化自在天。魔身天等。皆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婚</w:t>
      </w:r>
      <w:r>
        <w:rPr>
          <w:rStyle w:val="FootnoteCharacters"/>
          <w:rStyle w:val="FootnoteAnchor"/>
          <w:rFonts w:cs="Times New Roman" w:eastAsia="新細明體;PMingLiU"/>
        </w:rPr>
        <w:footnoteReference w:id="234"/>
      </w:r>
      <w:r>
        <w:rPr>
          <w:rFonts w:ascii="Times New Roman" w:hAnsi="Times New Roman" w:cs="Times New Roman" w:eastAsia="新細明體;PMingLiU"/>
          <w:color w:val="000000"/>
        </w:rPr>
        <w:t>娶。略說如前。從此已上所有諸天。不復婚嫁。以無男女異故。諸比丘。閻浮提人。若行欲時。二根相到。流出不淨。瞿陀尼人。弗婆提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並亦如是。一切諸龍金翅鳥等。若行欲時。亦二根相到。但出風氣。即得暢適。無有不淨。諸阿修羅。四天王天。三十三天。行欲之時。根到暢適。亦出風氣。猶如諸龍及金翅鳥。無有差異。夜摩諸天。執手成欲。兜率陀天。憶念成欲。化樂諸天。熟視成欲。他化自在天。共語成欲。魔身諸天。相看成欲。並得暢適。成其欲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a23] </w:t>
      </w:r>
      <w:r>
        <w:rPr>
          <w:rFonts w:ascii="Times New Roman" w:hAnsi="Times New Roman" w:cs="Times New Roman" w:eastAsia="新細明體;PMingLiU"/>
          <w:color w:val="000000"/>
        </w:rPr>
        <w:t>諸比丘。人間所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螢</w:t>
      </w:r>
      <w:r>
        <w:rPr>
          <w:rStyle w:val="FootnoteCharacters"/>
          <w:rStyle w:val="FootnoteAnchor"/>
          <w:rFonts w:cs="Times New Roman" w:eastAsia="新細明體;PMingLiU"/>
        </w:rPr>
        <w:footnoteReference w:id="235"/>
      </w:r>
      <w:r>
        <w:rPr>
          <w:rFonts w:ascii="Times New Roman" w:hAnsi="Times New Roman" w:cs="Times New Roman" w:eastAsia="新細明體;PMingLiU"/>
          <w:color w:val="000000"/>
        </w:rPr>
        <w:t>火之明。則復不如燈焰光明。燈焰光明。又復不如炬火之明。炬火之明。不如火聚。火聚之明。不如諸天星宿光明。星宿之明。不如月宮殿明。月宮殿明。又復不如日宮殿明。日宮殿明。光焰照曜。猶尚不如四天王天牆壁宮殿身瓔珞明。四天王天所有光明。則又不如三十三天所有光明。三十三天所有光明。則又不如夜摩諸天牆壁宮殿瓔珞光明。夜摩天中所有諸光。則又不如兜率陀天所有光明。兜率陀天所有諸光則又不如化樂天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Style w:val="FootnoteCharacters"/>
          <w:rStyle w:val="FootnoteAnchor"/>
          <w:rFonts w:cs="Times New Roman" w:eastAsia="新細明體;PMingLiU"/>
        </w:rPr>
        <w:footnoteReference w:id="236"/>
      </w:r>
      <w:r>
        <w:rPr>
          <w:rFonts w:ascii="Times New Roman" w:hAnsi="Times New Roman" w:cs="Times New Roman" w:eastAsia="新細明體;PMingLiU"/>
          <w:color w:val="000000"/>
        </w:rPr>
        <w:t>。化樂天中所有光明。則又不如他化自在諸天光明。他化自在所有光明。則又不如魔身天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明</w:t>
      </w:r>
      <w:r>
        <w:rPr>
          <w:rFonts w:ascii="Times New Roman" w:hAnsi="Times New Roman" w:cs="Times New Roman" w:eastAsia="新細明體;PMingLiU"/>
          <w:color w:val="000000"/>
        </w:rPr>
        <w:t>。魔身諸天牆壁宮殿瓔珞光明。比於下天。最勝最妙。殊特無過。諸比丘。雖然此魔身天光。比梵身天光。轉更不及。彼梵身天。比光憶念天。則又不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光</w:t>
      </w:r>
      <w:r>
        <w:rPr>
          <w:rStyle w:val="FootnoteCharacters"/>
          <w:rStyle w:val="FootnoteAnchor"/>
          <w:rFonts w:cs="Times New Roman" w:eastAsia="新細明體;PMingLiU"/>
        </w:rPr>
        <w:footnoteReference w:id="237"/>
      </w:r>
      <w:r>
        <w:rPr>
          <w:rFonts w:ascii="Times New Roman" w:hAnsi="Times New Roman" w:cs="Times New Roman" w:eastAsia="新細明體;PMingLiU"/>
          <w:color w:val="000000"/>
        </w:rPr>
        <w:t>憶念天。比遍淨天。則又不及。遍淨諸天。比廣果天。則又不及。如是略說。無惱熱天。善見天。善現天。阿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膩</w:t>
      </w:r>
      <w:r>
        <w:rPr>
          <w:rStyle w:val="FootnoteCharacters"/>
          <w:rStyle w:val="FootnoteAnchor"/>
          <w:rFonts w:cs="Times New Roman" w:eastAsia="新細明體;PMingLiU"/>
        </w:rPr>
        <w:footnoteReference w:id="238"/>
      </w:r>
      <w:r>
        <w:rPr>
          <w:rFonts w:ascii="Times New Roman" w:hAnsi="Times New Roman" w:cs="Times New Roman" w:eastAsia="新細明體;PMingLiU"/>
          <w:color w:val="000000"/>
        </w:rPr>
        <w:t>吒天等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除瓔珞。餘如上說。應如是知。諸比丘。若天世界。若魔若梵沙門婆羅門人等。世間所有光明。欲比如來阿羅呵三藐三佛陀光明。百千萬億恒河沙數。不可為比。此如來光。最勝最妙。殊特第一。所以者何。諸比丘。如來之身。戒行無量故。三摩提般若。解脫解脫知見。神通及神通行。教化及教化輪。說處及說處輪等。皆無量故。諸比丘。如來如是無量功德。一切諸法皆悉具足。以是義故。如來光明最勝無上。當如是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b24] </w:t>
      </w:r>
      <w:r>
        <w:rPr>
          <w:rFonts w:ascii="Times New Roman" w:hAnsi="Times New Roman" w:cs="Times New Roman" w:eastAsia="新細明體;PMingLiU"/>
          <w:color w:val="000000"/>
        </w:rPr>
        <w:t>諸比丘。一切眾生。有四種食。以資諸大。得自住持。得成諸有得相攝受。何等為四。一者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Style w:val="FootnoteCharacters"/>
          <w:rStyle w:val="FootnoteAnchor"/>
          <w:rFonts w:cs="Times New Roman" w:eastAsia="新細明體;PMingLiU"/>
        </w:rPr>
        <w:footnoteReference w:id="239"/>
      </w:r>
      <w:r>
        <w:rPr>
          <w:rFonts w:ascii="Times New Roman" w:hAnsi="Times New Roman" w:cs="Times New Roman" w:eastAsia="新細明體;PMingLiU"/>
          <w:color w:val="000000"/>
        </w:rPr>
        <w:t>及微細食。二者觸食。三意思食。四者識食。何者眾生應食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及微細食。諸比丘。閻浮提人。飯食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麨</w:t>
      </w:r>
      <w:r>
        <w:rPr>
          <w:rFonts w:ascii="Times New Roman" w:hAnsi="Times New Roman" w:cs="Times New Roman" w:eastAsia="新細明體;PMingLiU"/>
          <w:color w:val="000000"/>
        </w:rPr>
        <w:t>豆。及魚肉等。此等名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之食。覆蓋按摩。澡浴揩拭。脂膏塗摩。此等名為微細之食。瞿陀尼人。弗婆提人。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微細。與閻浮提略皆齊等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。身不耕種。自然而有成熟粳米。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食。覆蓋澡浴。及按摩等。為微細食。諸比丘。一切諸龍金翅鳥等。以諸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黿鼉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虬</w:t>
      </w:r>
      <w:r>
        <w:rPr>
          <w:rFonts w:ascii="Times New Roman" w:hAnsi="Times New Roman" w:cs="Times New Roman" w:eastAsia="新細明體;PMingLiU"/>
          <w:color w:val="000000"/>
        </w:rPr>
        <w:t>螭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虵</w:t>
      </w:r>
      <w:r>
        <w:rPr>
          <w:rFonts w:ascii="Times New Roman" w:hAnsi="Times New Roman" w:cs="Times New Roman" w:eastAsia="新細明體;PMingLiU"/>
          <w:color w:val="000000"/>
        </w:rPr>
        <w:t>獺金毗羅等。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食。覆蓋澡浴等。為微細食。諸阿修羅。以天須陀妙好之味。以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。諸覆蓋等。以為微細。四天王天。并諸天眾。皆用彼天須陀之味。以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。諸覆蓋等。以為微細。三十三天。還以彼天須陀之味。以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。諸覆蓋等。以為微細。如三十三天。乃至夜摩天。兜率陀天。化樂天。他化自在天等。並用彼天須陀之味。以為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。諸覆蓋等。以為微細。自此以上。所有諸天。並以禪悅法喜為食。三摩提為食。三摩跋提為食。無復麤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Fonts w:ascii="Times New Roman" w:hAnsi="Times New Roman" w:cs="Times New Roman" w:eastAsia="新細明體;PMingLiU"/>
          <w:color w:val="000000"/>
        </w:rPr>
        <w:t>及微細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5c17] </w:t>
      </w:r>
      <w:r>
        <w:rPr>
          <w:rFonts w:ascii="Times New Roman" w:hAnsi="Times New Roman" w:cs="Times New Roman" w:eastAsia="新細明體;PMingLiU"/>
          <w:color w:val="000000"/>
        </w:rPr>
        <w:t>諸比丘。何等眾生。以觸為食。諸比丘。一切眾生。受卵生者。所謂鵝鴈鴻鶴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鷄</w:t>
      </w:r>
      <w:r>
        <w:rPr>
          <w:rFonts w:ascii="Times New Roman" w:hAnsi="Times New Roman" w:cs="Times New Roman" w:eastAsia="新細明體;PMingLiU"/>
          <w:color w:val="000000"/>
        </w:rPr>
        <w:t>鴨孔雀鸚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鸜</w:t>
      </w:r>
      <w:r>
        <w:rPr>
          <w:rFonts w:ascii="Times New Roman" w:hAnsi="Times New Roman" w:cs="Times New Roman" w:eastAsia="新細明體;PMingLiU"/>
          <w:color w:val="000000"/>
        </w:rPr>
        <w:t>鵒鳩鴿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燕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雀雉鵲烏等。及餘種種雜類眾生。從卵生者。以彼從卵而得身故。一切皆以觸為其食。何等眾生。以思為食。若有眾生。以意思惟。資潤諸根。增長身命。所謂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</w:t>
      </w:r>
      <w:r>
        <w:rPr>
          <w:rFonts w:ascii="Times New Roman" w:hAnsi="Times New Roman" w:cs="Times New Roman" w:eastAsia="新細明體;PMingLiU"/>
          <w:color w:val="000000"/>
        </w:rPr>
        <w:t>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虵</w:t>
      </w:r>
      <w:r>
        <w:rPr>
          <w:rFonts w:ascii="Times New Roman" w:hAnsi="Times New Roman" w:cs="Times New Roman" w:eastAsia="新細明體;PMingLiU"/>
          <w:color w:val="000000"/>
        </w:rPr>
        <w:t>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伽羅瞿陀等。及餘眾生。以意思惟。潤益諸根。增長壽命者。此等皆用思為其食。何等眾生。以識為食。所謂地獄眾生。及無邊識處天等。此諸眾生。皆用識持以為其食。諸比丘。此四種食。為諸眾生。住持諸大。攝受生分。此中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花色與諸法　　壽命衣第五　市易及嫁娶　　根光食為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2] </w:t>
      </w:r>
      <w:r>
        <w:rPr>
          <w:rFonts w:ascii="Times New Roman" w:hAnsi="Times New Roman" w:cs="Times New Roman" w:eastAsia="新細明體;PMingLiU"/>
          <w:color w:val="000000"/>
        </w:rPr>
        <w:t>諸比丘。世間眾生皆悉共有三種惡行。何等為三。所謂身惡行口惡行意惡行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比</w:t>
      </w:r>
      <w:r>
        <w:rPr>
          <w:rStyle w:val="FootnoteCharacters"/>
          <w:rStyle w:val="FootnoteAnchor"/>
          <w:rFonts w:cs="Times New Roman" w:eastAsia="新細明體;PMingLiU"/>
        </w:rPr>
        <w:footnoteReference w:id="240"/>
      </w:r>
      <w:r>
        <w:rPr>
          <w:rFonts w:ascii="Times New Roman" w:hAnsi="Times New Roman" w:cs="Times New Roman" w:eastAsia="新細明體;PMingLiU"/>
          <w:color w:val="000000"/>
        </w:rPr>
        <w:t>丘。有諸眾生。作身惡行作口惡行作意惡行。以是因緣。身壞命終。墮於惡趣。生地獄中。彼於此處。最後識滅。地獄之識。初相續生。彼識共生。即有名色。緣名色故。即有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08] </w:t>
      </w:r>
      <w:r>
        <w:rPr>
          <w:rFonts w:ascii="Times New Roman" w:hAnsi="Times New Roman" w:cs="Times New Roman" w:eastAsia="新細明體;PMingLiU"/>
          <w:color w:val="000000"/>
        </w:rPr>
        <w:t>諸比丘。復有眾生。作身惡行作口惡行作意惡行。以是因緣。身壞命終。墮於惡趣。生畜生中。彼於此處。最後識滅。畜生之識。初相續生。當於彼識共生之時。即有名色。緣名色故。即有六入。諸比丘。復有眾生。作身惡行作口惡行作意惡行。以是因緣。身壞命終。墮於惡趣。生閻摩世。彼於此處。最後識滅。閻摩世識。初相續生。當於彼識初生之時。即共名色一時俱生。緣名色故即有六入。諸比丘。此等名為三種惡行。應當遠離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18] </w:t>
      </w:r>
      <w:r>
        <w:rPr>
          <w:rFonts w:ascii="Times New Roman" w:hAnsi="Times New Roman" w:cs="Times New Roman" w:eastAsia="新細明體;PMingLiU"/>
          <w:color w:val="000000"/>
        </w:rPr>
        <w:t>諸比丘。世間復有三種善行。何等為三。所謂身善行口善行意善行。諸比丘。或有眾生。身作善行口作善行意作善行。以是因緣。身壞命終。生於人道。彼於此處。最後識滅。人道之識。初相續生。彼識生時。即共名色一時同生。緣名色故。即有六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a24] </w:t>
      </w:r>
      <w:r>
        <w:rPr>
          <w:rFonts w:ascii="Times New Roman" w:hAnsi="Times New Roman" w:cs="Times New Roman" w:eastAsia="新細明體;PMingLiU"/>
          <w:color w:val="000000"/>
        </w:rPr>
        <w:t>諸比丘。復有眾生。身作善行口作善行意作善行。以是因緣。身壞命終。生於天上。此處識滅。彼天上識。初相續生。彼識生時。即共名色一時俱生。有名色故。即生六入。諸比丘。彼於天中。或在天子。或在天女。或於坐處。或兩膝內。或兩股間。忽然而生。初出生時。即如人間十二歲兒。若是天男。即在天子坐處膝邊。隨一處生。若是天女。即在天女兩股內生。既出生已。彼天即稱是我兒女。如是應知。諸比丘。修善生天。有如是法。所謂天子天女等。初生之時。以自業因。所熏習故。得三種念。一者自知從某處死。二者自知今此處生。三知彼生是此業果。是此福報。又作是念。以我彼處身命壞已來生此間。緣我有是三種業果三業果熟。得來生此。何者為三。所謂身善行口善行意善行。此等三業。果報熟故。身壞命終。來生此處。復作是念。願我若於此處死已。當生人間。我於人間。既受生已。還修身口意等善行。以身口意修善行故。身壞已後。還來此生。作是念已。次便思食。念欲食時。即於其前。有眾寶器。自然盛滿。天須陀味。種種異色。諸天子中。有勝業者。其須陀味。色最白淨。若彼天子。果報中者。其須陀味。色則稍赤。若彼天子。福德下者。其須陀味。色則稍黑。時彼天子。以手把取天須陀味。內其口中。此須陀味。既入口已。即自漸漸消融變化。譬如酥及生酥擲置火中。即自消融無復形影。如是如是。天須陀味。置於口中。自然消化。亦復如是。食此味已。若有渴時。即於其前。有天寶器。盛滿天酒。福上中下。白赤黑色。略說如前。入其口中。消融亦爾。時彼天子。食飲既訖。身遂長大。麤細高下。與彼舊生天子天女等無有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6b29] </w:t>
      </w:r>
      <w:r>
        <w:rPr>
          <w:rFonts w:ascii="Times New Roman" w:hAnsi="Times New Roman" w:cs="Times New Roman" w:eastAsia="新細明體;PMingLiU"/>
          <w:color w:val="000000"/>
        </w:rPr>
        <w:t>諸比丘。此諸天子天女等。身既充足。各隨其意。有所趣向。或詣池水。入彼池中。澡浴清淨。歡喜受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既出池</w:t>
      </w:r>
      <w:r>
        <w:rPr>
          <w:rStyle w:val="FootnoteCharacters"/>
          <w:rStyle w:val="FootnoteAnchor"/>
          <w:rFonts w:cs="Times New Roman" w:eastAsia="新細明體;PMingLiU"/>
        </w:rPr>
        <w:footnoteReference w:id="241"/>
      </w:r>
      <w:r>
        <w:rPr>
          <w:rFonts w:ascii="Times New Roman" w:hAnsi="Times New Roman" w:cs="Times New Roman" w:eastAsia="新細明體;PMingLiU"/>
          <w:color w:val="000000"/>
        </w:rPr>
        <w:t>已。復詣香樹。彼香樹枝。自然低屈。從枝中出種種妙香。流入其手。諸天子等。取以塗身。塗身訖已。復詣衣樹。爾時衣樹。亦為低枝。於其枝間。又出種種微妙好衣。垂至其手。取而著之。著衣既訖。詣瓔珞樹。低垂入手。亦復如前。上下縈繫。莊嚴身已。復詣鬘樹。其樹低垂。流出種種上妙花鬘。其天取之。嚴飾頭已。復詣器樹。樹出種種眾寶雜器。隨意入手。將詣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242"/>
      </w:r>
      <w:r>
        <w:rPr>
          <w:rFonts w:ascii="Times New Roman" w:hAnsi="Times New Roman" w:cs="Times New Roman" w:eastAsia="新細明體;PMingLiU"/>
          <w:color w:val="000000"/>
        </w:rPr>
        <w:t>林。盛種種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或便噉食。或取汁飲。如是復詣諸音樂樹。樹亦低垂。自然化出種種樂器。隨意取之。或彈或擊。或歌或舞。音聲微妙。令人樂聞。於是復詣諸林苑中。既入苑已。即見無量百數無量千數無量無邊百千億數諸天玉女。此諸天等。未見女時。所有知見。前世業報。謂我從某處來生此間。我身今受如是報果。以業熟故。當於是時。了了分明。憶宿世事。如視掌中。由見天女迷諸色故。正念覺智。此心即滅。既失如是前生念已。著現在欲。口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唱言。此等皆是天玉女耶。天玉女耶。此則名為欲愛所縛。諸比丘。此等名為三種善行。應當修習。諸比丘。一一月中。有六烏晡沙他</w:t>
      </w:r>
      <w:r>
        <w:rPr>
          <w:rStyle w:val="Note"/>
          <w:rFonts w:ascii="Times New Roman" w:hAnsi="Times New Roman" w:cs="Times New Roman" w:eastAsia="Times New Roman"/>
        </w:rPr>
        <w:t xml:space="preserve"> 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(</w:t>
      </w:r>
      <w:r>
        <w:rPr>
          <w:rStyle w:val="Note"/>
          <w:rFonts w:ascii="Times New Roman" w:hAnsi="Times New Roman" w:cs="Times New Roman" w:eastAsia="新細明體;PMingLiU"/>
          <w:color w:val="0000FF"/>
        </w:rPr>
        <w:t>隋言增上謂受持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43"/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244"/>
      </w:r>
      <w:r>
        <w:rPr>
          <w:rStyle w:val="Note"/>
          <w:rFonts w:ascii="Times New Roman" w:hAnsi="Times New Roman" w:cs="Times New Roman" w:eastAsia="新細明體;PMingLiU"/>
        </w:rPr>
        <w:t>法增上善根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白月半分有十五日。黑月半分亦十五日。白黑二月各有三齋。何者白月半分。三受齋日。所謂月八日十四日十五日。黑月亦有三受齋日。如白月數。何故白黑二月。各於三日受持齋戒。諸比丘。白黑二月。各有八日。當於是日。四天大王。集其眷屬。普告之言。汝等各往遍觀四方。於世間中。頗亦有人修行孝順供養父母。恭敬沙門婆羅門不。於諸尊長崇重以不。修行布施受禁戒不。守攝八關持六齋不。時四天王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彼諸使者。奉天王命。即下遍觀一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世</w:t>
      </w:r>
      <w:r>
        <w:rPr>
          <w:rStyle w:val="FootnoteCharacters"/>
          <w:rStyle w:val="FootnoteAnchor"/>
          <w:rFonts w:cs="Times New Roman" w:eastAsia="新細明體;PMingLiU"/>
        </w:rPr>
        <w:footnoteReference w:id="245"/>
      </w:r>
      <w:r>
        <w:rPr>
          <w:rFonts w:ascii="Times New Roman" w:hAnsi="Times New Roman" w:cs="Times New Roman" w:eastAsia="新細明體;PMingLiU"/>
          <w:color w:val="000000"/>
        </w:rPr>
        <w:t>。誰修孝行供養父母。何族姓子恭敬沙門及婆羅門。復有誰家男子女人。敬事尊長。敦崇禮讓。誰行布施。誰受六齋。誰持八禁。誰守戒行。爾時使者。次第遍歷觀察世間。若見人中少能孝順供養父母。少能承事尊重沙門。少能祇敬耆舊有德諸婆羅門。於諸長老少能崇敬。布施微薄。受齋稀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踈</w:t>
      </w:r>
      <w:r>
        <w:rPr>
          <w:rFonts w:ascii="Times New Roman" w:hAnsi="Times New Roman" w:cs="Times New Roman" w:eastAsia="新細明體;PMingLiU"/>
          <w:color w:val="000000"/>
        </w:rPr>
        <w:t>。護戒不全。禁守多缺。是時天使。具足見已。即日還詣四天王所。啟言。大王當知。世間一切人眾。無多孝養奉事父母。亦復無多恭敬沙門及婆羅門。無多敬重耆舊有德師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傅</w:t>
      </w:r>
      <w:r>
        <w:rPr>
          <w:rStyle w:val="FootnoteCharacters"/>
          <w:rStyle w:val="FootnoteAnchor"/>
          <w:rFonts w:cs="Times New Roman" w:eastAsia="新細明體;PMingLiU"/>
        </w:rPr>
        <w:footnoteReference w:id="246"/>
      </w:r>
      <w:r>
        <w:rPr>
          <w:rFonts w:ascii="Times New Roman" w:hAnsi="Times New Roman" w:cs="Times New Roman" w:eastAsia="新細明體;PMingLiU"/>
          <w:color w:val="000000"/>
        </w:rPr>
        <w:t>尊長。亦無多人修行布施受持六齋。亦無多人奉行禁戒守護八關。爾時四大天王。聞諸天使如是語已。心意慘然甚不歡悅。報使者言。世間諸人若實爾者。甚為不善。所以者何。人間壽命。極成短促。少時在世。宜修諸善。轉至後世便得安樂。云何今者彼諸人等。無有多行孝養父母。乃至不能修持六齋受行八禁守攝身口。此大損減我諸天眾。轉更增加阿修羅種。諸比丘。若世間人多行孝順供養父母。尊重沙門及婆羅門。敬事耆舊。敦修禮讓。好行布施。樂受六齋。勤崇福業。恒守八禁。如是修行相續不絕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01] </w:t>
      </w:r>
      <w:r>
        <w:rPr>
          <w:rFonts w:ascii="Times New Roman" w:hAnsi="Times New Roman" w:cs="Times New Roman" w:eastAsia="新細明體;PMingLiU"/>
          <w:color w:val="000000"/>
        </w:rPr>
        <w:t>爾時天使。巡察見已。白四王言。大王當知。世間眾人。多有孝順供養父母。多有恭敬沙門婆羅門及諸尊長。樂行布施。勤修齋戒。爾時四大天王。從諸天使聞此語已。心大歡喜踊躍無量。作如是言。甚善甚善。諸世間人。能如是修極大賢善。何以故。彼諸人等。壽命短少。不久便當移至他世。今者乃能於彼人間孝養父母。奉事沙門及婆羅門。尊敬耆舊。修行禮讓。多樂布施。持戒守齋。如是便當增長諸天無量眷屬。損減修羅所有種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1] </w:t>
      </w:r>
      <w:r>
        <w:rPr>
          <w:rFonts w:ascii="Times New Roman" w:hAnsi="Times New Roman" w:cs="Times New Roman" w:eastAsia="新細明體;PMingLiU"/>
          <w:color w:val="000000"/>
        </w:rPr>
        <w:t>諸比丘。何故黑白二月各十四日。是烏晡沙他。諸比丘。此黑白二月十四日。時四大天王。亦各如前召其太子。使下世間觀察善惡。善少則愁。善多則喜。具足皆如天使所說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以太子自下為異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b16] </w:t>
      </w:r>
      <w:r>
        <w:rPr>
          <w:rFonts w:ascii="Times New Roman" w:hAnsi="Times New Roman" w:cs="Times New Roman" w:eastAsia="新細明體;PMingLiU"/>
          <w:color w:val="000000"/>
        </w:rPr>
        <w:t>諸比丘。黑白二月各十五日。何故復是烏晡沙他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今</w:t>
      </w:r>
      <w:r>
        <w:rPr>
          <w:rStyle w:val="FootnoteCharacters"/>
          <w:rStyle w:val="FootnoteAnchor"/>
          <w:rFonts w:cs="Times New Roman" w:eastAsia="新細明體;PMingLiU"/>
        </w:rPr>
        <w:footnoteReference w:id="247"/>
      </w:r>
      <w:r>
        <w:rPr>
          <w:rFonts w:ascii="Times New Roman" w:hAnsi="Times New Roman" w:cs="Times New Roman" w:eastAsia="新細明體;PMingLiU"/>
          <w:color w:val="000000"/>
        </w:rPr>
        <w:t>日四大天王。自下世間。躬察善惡。知多少已。即時自往詣善法堂諸天聚集議論之處。在其堂前。面向帝釋。具說人間善惡多少違順之事。爾時帝釋。若聞人間修福者少。便復慘然悵怏不樂。云何如是。天眾減少。阿修羅眾轉更增多。若聞人間如法者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心</w:t>
      </w:r>
      <w:r>
        <w:rPr>
          <w:rStyle w:val="FootnoteCharacters"/>
          <w:rStyle w:val="FootnoteAnchor"/>
          <w:rFonts w:cs="Times New Roman" w:eastAsia="新細明體;PMingLiU"/>
        </w:rPr>
        <w:footnoteReference w:id="248"/>
      </w:r>
      <w:r>
        <w:rPr>
          <w:rFonts w:ascii="Times New Roman" w:hAnsi="Times New Roman" w:cs="Times New Roman" w:eastAsia="新細明體;PMingLiU"/>
          <w:color w:val="000000"/>
        </w:rPr>
        <w:t>。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</w:t>
      </w:r>
      <w:r>
        <w:rPr>
          <w:rStyle w:val="FootnoteCharacters"/>
          <w:rStyle w:val="FootnoteAnchor"/>
          <w:rFonts w:cs="Times New Roman" w:eastAsia="新細明體;PMingLiU"/>
        </w:rPr>
        <w:footnoteReference w:id="249"/>
      </w:r>
      <w:r>
        <w:rPr>
          <w:rFonts w:ascii="Times New Roman" w:hAnsi="Times New Roman" w:cs="Times New Roman" w:eastAsia="新細明體;PMingLiU"/>
          <w:color w:val="000000"/>
        </w:rPr>
        <w:t>喜踊躍無量。作如是言。我諸天眾漸當增長。阿修羅眾漸當損耗。諸比丘。由此六日諸天下觀人間善惡。應修齋戒故。名此日為烏晡沙他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5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七　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  <w:szCs w:val="28"/>
        </w:rPr>
      </w:pPr>
      <w:r>
        <w:rPr>
          <w:rFonts w:eastAsia="新細明體;PMingLiU" w:cs="Times New Roman" w:ascii="Times New Roman" w:hAnsi="Times New Roman"/>
          <w:color w:val="FF00FF"/>
          <w:sz w:val="20"/>
          <w:szCs w:val="28"/>
        </w:rPr>
      </w:r>
    </w:p>
    <w:p>
      <w:pPr>
        <w:pStyle w:val="Heading1"/>
        <w:rPr/>
      </w:pPr>
      <w:bookmarkStart w:id="21" w:name="__RefHeading___Toc148606368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8"/>
          <w:szCs w:val="28"/>
        </w:rPr>
        <w:footnoteReference w:id="251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八</w:t>
      </w:r>
      <w:bookmarkEnd w:id="21"/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ind w:firstLine="24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闍那崛多等譯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52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22" w:name="__RefHeading___Toc148606369"/>
      <w:bookmarkEnd w:id="22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三十三天品　第八之</w:t>
      </w:r>
      <w:r>
        <w:rPr>
          <w:rStyle w:val="Foot"/>
          <w:rFonts w:ascii="Times New Roman" w:hAnsi="Times New Roman" w:cs="Times New Roman"/>
          <w:b/>
          <w:bCs/>
        </w:rPr>
        <w:t>三</w:t>
      </w:r>
      <w:r>
        <w:rPr>
          <w:rStyle w:val="FootnoteCharacters"/>
          <w:rStyle w:val="FootnoteAnchor"/>
          <w:szCs w:val="28"/>
        </w:rPr>
        <w:footnoteReference w:id="253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7c06] </w:t>
      </w:r>
      <w:r>
        <w:rPr>
          <w:rFonts w:ascii="Times New Roman" w:hAnsi="Times New Roman" w:cs="Times New Roman" w:eastAsia="新細明體;PMingLiU"/>
          <w:color w:val="000000"/>
        </w:rPr>
        <w:t>諸比丘。若復有時。諸外道等。或波利婆羅闍迦。或更餘者。來詣汝所。問汝等言。是諸長老。何因何緣。有一色人。為諸非人之所恐怖。有一色人。不為非人之所恐怖。彼諸外道。若作是問。汝等應當如是報言。諸長老等。此有因緣。何以故。於世間中。有一色人。習行非法。內有邪見及顛倒見。彼等專行十不善法。說不善法。念不善法。邪見顛倒。以作如是十不善故。護生諸神漸漸捨離。如是等人。若百若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54"/>
      </w:r>
      <w:r>
        <w:rPr>
          <w:rFonts w:ascii="Times New Roman" w:hAnsi="Times New Roman" w:cs="Times New Roman" w:eastAsia="新細明體;PMingLiU"/>
          <w:color w:val="000000"/>
        </w:rPr>
        <w:t>留一神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惣</w:t>
      </w:r>
      <w:r>
        <w:rPr>
          <w:rFonts w:ascii="Times New Roman" w:hAnsi="Times New Roman" w:cs="Times New Roman" w:eastAsia="新細明體;PMingLiU"/>
          <w:color w:val="000000"/>
        </w:rPr>
        <w:t>守護之。如牛群羊群。或百或千。其傍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置一人守視。此亦如是。以護神少故。恒為非人之所恐怖。有一色人。習行正法。不行邪見。不顛倒見。彼人既行如是十善。正見正語。修善業故。是一一人。皆有無量。若百若千。諸神守視。以是因緣。此人不被非人恐怖。譬如國王。若王大臣。隨一一人。則有百千護生諸神之所守護。諸比丘。人間若有如是姓字。非人之中。亦有如是一切姓字。諸比丘。人間所有山林川澤國邑城隍村塢聚落居住之處。於非人中。亦有如是山林城邑舍宅之名。諸王大臣。坐起處所。諸比丘。一切街衢。四交道中。屈曲巷陌。屠膾之坊。及諸巖窟。並無空虛。皆有眾神。及諸非人之所依止。又棄死尸林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間</w:t>
      </w:r>
      <w:r>
        <w:rPr>
          <w:rStyle w:val="FootnoteCharacters"/>
          <w:rStyle w:val="FootnoteAnchor"/>
          <w:rFonts w:cs="Times New Roman" w:eastAsia="新細明體;PMingLiU"/>
        </w:rPr>
        <w:footnoteReference w:id="255"/>
      </w:r>
      <w:r>
        <w:rPr>
          <w:rFonts w:ascii="Times New Roman" w:hAnsi="Times New Roman" w:cs="Times New Roman" w:eastAsia="新細明體;PMingLiU"/>
          <w:color w:val="000000"/>
        </w:rPr>
        <w:t>丘壑。一切惡獸所行之道。悉有非人在中居住。一切林樹。高至一尋。圍滿一尺。即有神祇。在上依住。以為舍宅。諸比丘。一切世間男子女人。從生已後。即有諸神。常隨逐行。不曾捨離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習行諸惡。及命欲終時。方乃捨去。如前所說。諸比丘。閻浮提洲。有五種事。勝瞿陀尼。何等為五。一者勇健。二者正念。三者佛出世處。四者是修業地。五者行梵行處。瞿陀尼洲。有三種事。勝閻浮提。何等為三。一者饒牛。二者饒羊。三者饒摩尼寶。閻浮提有五種事。勝弗婆提。略說如前。弗婆提洲。有三種事。勝閻浮提。何等為三。一者洲最寬大。二者普含諸渚。三者洲甚勝妙。閻浮提洲。有五種事。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。如上所說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有三種事。勝閻浮提。何等為三。一者彼人無我我所。二者壽命最長。三者彼人有勝上行。閻浮提洲。有五種事。勝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256"/>
      </w:r>
      <w:r>
        <w:rPr>
          <w:rFonts w:ascii="Times New Roman" w:hAnsi="Times New Roman" w:cs="Times New Roman" w:eastAsia="新細明體;PMingLiU"/>
          <w:color w:val="000000"/>
        </w:rPr>
        <w:t>世。亦如上說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世中。有三種事。勝閻浮提。何等為三。一者壽命長。二者身形大。三者有自然衣食。閻浮提人。有五種事。勝一切龍金翅鳥等。如前所說。諸龍及金翅鳥。有三種事。勝閻浮提。何等為三。一者壽命長。二者身形大。三者宮殿寬博。閻浮提中。有五種事。勝阿修羅。如前所說。阿修羅中。有三種事。勝閻浮提。何等為三。一者壽命長。二者形色勝。三者受樂多。如是三事。最為殊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a28] </w:t>
      </w:r>
      <w:r>
        <w:rPr>
          <w:rFonts w:ascii="Times New Roman" w:hAnsi="Times New Roman" w:cs="Times New Roman" w:eastAsia="新細明體;PMingLiU"/>
          <w:color w:val="000000"/>
        </w:rPr>
        <w:t>諸比丘。四天王天。有三事勝。一者宮殿高。二者宮殿妙。三者宮殿有勝光明。三十三天。有三事勝。何等為三。一者長壽。二者色勝。三者多樂。如是夜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天。兜率陀天。化樂天。他化自在天。魔身天等。應知皆有三種勝事。如三十三天。勝閻浮提中所說。閻浮提洲。有五種事。勝諸天龍。如上所說。汝等應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07] </w:t>
      </w:r>
      <w:r>
        <w:rPr>
          <w:rFonts w:ascii="Times New Roman" w:hAnsi="Times New Roman" w:cs="Times New Roman" w:eastAsia="新細明體;PMingLiU"/>
          <w:color w:val="000000"/>
        </w:rPr>
        <w:t>諸比丘。於三界中。有三十八種眾生種類。何等名為三十八種。諸比丘。欲界中有十二種。色界中有二十二種。無色界中復有四種。諸比丘。何者欲界十二種類。謂地獄。畜生。餓鬼。人。阿修羅。四天王天。三十三天。夜摩天。兜率陀天。化樂天。他化自在天。魔身天等。此名十二。何者色界二十二種。謂梵身天。梵輔天。梵眾天。大梵天。光天。少光天。無量光天。光音天。淨天。少淨天。無量淨天。遍淨天。廣天。少廣天。無量廣天。廣果天。無想天。無煩天。無惱天。善見天。善現天。阿迦膩吒天等。此等名為二十二種。無色界中。有四種者。謂空無邊天。識無邊天。無所有天。非想非非想天。此名四種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b21] </w:t>
      </w:r>
      <w:r>
        <w:rPr>
          <w:rFonts w:ascii="Times New Roman" w:hAnsi="Times New Roman" w:cs="Times New Roman" w:eastAsia="新細明體;PMingLiU"/>
          <w:color w:val="000000"/>
        </w:rPr>
        <w:t>諸比丘。於世間中有四種雲。謂白雲黑雲赤雲黃雲。諸比丘。此四雲中。若白色者。多有地界。若黑色者。多有水界。若赤色者。多有火界。若黃色者。多有風界。汝等應當如是識知。諸比丘。世間復有四種大神。何等為四。所謂地大大神。水大大神。火大大神。風大大神。諸比丘。曾於一時。地大大神。發是惡見。心自念言。於地界中。無水火風界。諸比丘。我於爾時。詣彼神所。而告之言。大神汝心實有如是惡見。云地界中無水火風三大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257"/>
      </w:r>
      <w:r>
        <w:rPr>
          <w:rFonts w:ascii="Times New Roman" w:hAnsi="Times New Roman" w:cs="Times New Roman" w:eastAsia="新細明體;PMingLiU"/>
          <w:color w:val="000000"/>
        </w:rPr>
        <w:t>。彼答我言。實爾世尊。我復告言。大神汝今莫起如是惡見。何以故。此地界中。實皆具有水火風界。但於其中。地界偏多。以是因緣。得地大名。諸比丘。我能知彼地大大神發如是念。斷其惡見。令生歡喜。於諸垢中得法眼淨。證果覺道。無有結惑。度疑彼岸。無復煩惱。不隨他教。隨順法行。而白我言。大德世尊。我今歸依佛歸依法歸依僧。大德世尊。我從今後。常當奉持優婆夷戒。乃至命盡。更不殺盜及非法等。歸佛法僧。清淨護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8c13] </w:t>
      </w:r>
      <w:r>
        <w:rPr>
          <w:rFonts w:ascii="Times New Roman" w:hAnsi="Times New Roman" w:cs="Times New Roman" w:eastAsia="新細明體;PMingLiU"/>
          <w:color w:val="000000"/>
        </w:rPr>
        <w:t>諸比丘。復於一時。水大大神。生於惡見。亦如是念。於水界中。無有地界火界風界。我知其意。往詣彼所。而問之言。汝實爾不。答言。實爾。我復告言。汝今莫作如是惡見。此水界中。具有地界及火風界。以偏多故。得水界名。如是乃至。火神風神。俱有此見。佛既知已。悉往詰問。並答佛言。實爾世尊。佛開其意。皆得悟解。歸依三寶。悉隨順行。略說如前。地大大神。斷除疑惑。來詣我所。諸比丘。此等名為四大大神。諸比丘。世間有雲。從地上昇在虛空中。或有至一俱盧奢住。或二或三俱盧奢住。乃至六七俱盧奢住。諸比丘。或復有雲。上虛空中一由旬住。或二三四五六七由旬住。諸比丘。或復有雲。上虛空中百由旬住。乃至二三四五六七百由旬住。或復有雲。從地上空千由旬住。二三四五六七千由旬住。乃至劫盡。諸比丘。或時外道波利婆羅闍迦。來詣汝所。作如是問。諸長老等。何因緣故。虛空雲中。有是音聲。汝諸比丘。應如是答。有三因緣。更相觸故。於雲聚中。有音聲出。何者為三。諸長老等。或復一時。雲中風界。與其地界相觸著故。便有聲出。所以者何。譬如樹枝相揩相磨即有火出。如是如是。諸長老等。此是第一出聲因緣。復次長老。或於一時。雲中風界。與彼水界相觸著故。即便出聲。亦如上說。此是第二出聲因緣。復次長老。或於一時。雲中風界。與彼火界相觸著故。即便出聲。略說乃至。譬如兩樹相揩火出。此是第三出聲因緣。應如是答。諸比丘。亦應如是廣分別知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a15] </w:t>
      </w:r>
      <w:r>
        <w:rPr>
          <w:rFonts w:ascii="Times New Roman" w:hAnsi="Times New Roman" w:cs="Times New Roman" w:eastAsia="新細明體;PMingLiU"/>
          <w:color w:val="000000"/>
        </w:rPr>
        <w:t>諸比丘。或時外道波利婆羅闍迦。來詣汝所。作如是問。諸長老等。何因緣故。虛空雲中。忽生電光。諸比丘。汝等應當作如是答。諸長老等。有二因緣。虛空雲中。出生電光。何等為二。一者東方有電。名曰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亢</w:t>
      </w:r>
      <w:r>
        <w:rPr>
          <w:rStyle w:val="FootnoteCharacters"/>
          <w:rStyle w:val="FootnoteAnchor"/>
          <w:rFonts w:cs="Times New Roman" w:eastAsia="新細明體;PMingLiU"/>
        </w:rPr>
        <w:footnoteReference w:id="258"/>
      </w:r>
      <w:r>
        <w:rPr>
          <w:rFonts w:ascii="Times New Roman" w:hAnsi="Times New Roman" w:cs="Times New Roman" w:eastAsia="新細明體;PMingLiU"/>
          <w:color w:val="000000"/>
        </w:rPr>
        <w:t>厚。南方有電。名曰順流。西方有電。名墮光明。北方有電。名百生樹。諸長老等。或有一時。東方所出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亢</w:t>
      </w:r>
      <w:r>
        <w:rPr>
          <w:rFonts w:ascii="Times New Roman" w:hAnsi="Times New Roman" w:cs="Times New Roman" w:eastAsia="新細明體;PMingLiU"/>
          <w:color w:val="000000"/>
        </w:rPr>
        <w:t>厚大電。與彼西方墮光明電。相觸相對相磨相打。以如是故。從彼虛空雲聚之中。出生大明。名曰電光。此是第一電光因緣。復次諸長老等。二者或復南方順流大電。與彼北方百生大電。相觸相對相磨相打。以如是故。出生電光。譬如兩木風吹相著。忽然火出。還歸本處。此是第二電光因緣。從雲聚中有光明出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01] </w:t>
      </w:r>
      <w:r>
        <w:rPr>
          <w:rFonts w:ascii="Times New Roman" w:hAnsi="Times New Roman" w:cs="Times New Roman" w:eastAsia="新細明體;PMingLiU"/>
          <w:color w:val="000000"/>
        </w:rPr>
        <w:t>諸比丘。於虛空中。有五因緣。能障礙雨。令占候師不測不知。增長迷惑。記天必雨而更不雨。何者為五。諸比丘。或有一時。於虛空中雲興雷動。作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Style w:val="FootnoteCharacters"/>
          <w:rStyle w:val="FootnoteAnchor"/>
          <w:rFonts w:cs="Times New Roman" w:eastAsia="新細明體;PMingLiU"/>
        </w:rPr>
        <w:footnoteReference w:id="259"/>
      </w:r>
      <w:r>
        <w:rPr>
          <w:rFonts w:ascii="Times New Roman" w:hAnsi="Times New Roman" w:cs="Times New Roman" w:eastAsia="新細明體;PMingLiU"/>
          <w:color w:val="000000"/>
        </w:rPr>
        <w:t>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瞿廚瞿廚等聲。或出電光。或復有風吹冷氣至。如是種種。皆是雨相。諸占察人及天文師等。悉剋此時。必當降雨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從其宮出。便以兩手。撮彼雨雲。擲置海中。諸比丘。此是第一雨障因緣。而天文師及占候者。不見不知。心生疑惑。記天必雨而竟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12] </w:t>
      </w:r>
      <w:r>
        <w:rPr>
          <w:rFonts w:ascii="Times New Roman" w:hAnsi="Times New Roman" w:cs="Times New Roman" w:eastAsia="新細明體;PMingLiU"/>
          <w:color w:val="000000"/>
        </w:rPr>
        <w:t>諸比丘。或復有時。虛空起雲。雲中亦作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伽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等聲。亦出電光。亦復有風吹冷氣來。時天文師及占候者。見是相已。剋天此時必當降雨。爾時火界增上力生。即於其時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雲</w:t>
      </w:r>
      <w:r>
        <w:rPr>
          <w:rStyle w:val="FootnoteCharacters"/>
          <w:rStyle w:val="FootnoteAnchor"/>
          <w:rFonts w:cs="Times New Roman" w:eastAsia="新細明體;PMingLiU"/>
        </w:rPr>
        <w:footnoteReference w:id="260"/>
      </w:r>
      <w:r>
        <w:rPr>
          <w:rStyle w:val="Foot"/>
          <w:rFonts w:ascii="Times New Roman" w:hAnsi="Times New Roman" w:cs="Times New Roman" w:eastAsia="新細明體;PMingLiU"/>
          <w:color w:val="0000FF"/>
        </w:rPr>
        <w:t>自</w:t>
      </w:r>
      <w:r>
        <w:rPr>
          <w:rStyle w:val="FootnoteCharacters"/>
          <w:rStyle w:val="FootnoteAnchor"/>
          <w:rFonts w:cs="Times New Roman" w:eastAsia="新細明體;PMingLiU"/>
        </w:rPr>
        <w:footnoteReference w:id="261"/>
      </w:r>
      <w:r>
        <w:rPr>
          <w:rFonts w:ascii="Times New Roman" w:hAnsi="Times New Roman" w:cs="Times New Roman" w:eastAsia="新細明體;PMingLiU"/>
          <w:color w:val="000000"/>
        </w:rPr>
        <w:t>燒滅。此名第二雨障因緣。彼天文師及占候者。不見不知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19] </w:t>
      </w:r>
      <w:r>
        <w:rPr>
          <w:rFonts w:ascii="Times New Roman" w:hAnsi="Times New Roman" w:cs="Times New Roman" w:eastAsia="新細明體;PMingLiU"/>
          <w:color w:val="000000"/>
        </w:rPr>
        <w:t>諸比丘。或復有時。虛空起雲。雲中亦作伽荼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等聲。亦出電光。亦復有風吹冷氣來。時天文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62"/>
      </w:r>
      <w:r>
        <w:rPr>
          <w:rFonts w:ascii="Times New Roman" w:hAnsi="Times New Roman" w:cs="Times New Roman" w:eastAsia="新細明體;PMingLiU"/>
          <w:color w:val="000000"/>
        </w:rPr>
        <w:t>及占候者。見是相已。記天此時必當作雨。時以風界增上力生。則能吹雲。擲置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伽</w:t>
      </w:r>
      <w:r>
        <w:rPr>
          <w:rStyle w:val="FootnoteCharacters"/>
          <w:rStyle w:val="FootnoteAnchor"/>
          <w:rFonts w:cs="Times New Roman" w:eastAsia="新細明體;PMingLiU"/>
        </w:rPr>
        <w:footnoteReference w:id="263"/>
      </w:r>
      <w:r>
        <w:rPr>
          <w:rFonts w:ascii="Times New Roman" w:hAnsi="Times New Roman" w:cs="Times New Roman" w:eastAsia="新細明體;PMingLiU"/>
          <w:color w:val="000000"/>
        </w:rPr>
        <w:t>陵伽磧中。或復擲置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迦磧中。或復擲置摩登伽磧中。或復擲置諸曠野中。或復擲置摩連那磧地。此名第三雨障因緣。彼天文人及占候者。不見不知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b28] </w:t>
      </w:r>
      <w:r>
        <w:rPr>
          <w:rFonts w:ascii="Times New Roman" w:hAnsi="Times New Roman" w:cs="Times New Roman" w:eastAsia="新細明體;PMingLiU"/>
          <w:color w:val="000000"/>
        </w:rPr>
        <w:t>諸比丘。或復有時。虛空起雲。於彼雲中。亦作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等聲。亦出電光。及有風起吹冷氣來。諸占候者。記天必雨。然行雨諸神。有時放逸。以放逸故。彼雲不得依時降雨。既不時雨。雲自消散。此是第四雨障因緣。以是義故。諸天文人。心生迷惑。記天必雨而遂不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06] </w:t>
      </w:r>
      <w:r>
        <w:rPr>
          <w:rFonts w:ascii="Times New Roman" w:hAnsi="Times New Roman" w:cs="Times New Roman" w:eastAsia="新細明體;PMingLiU"/>
          <w:color w:val="000000"/>
        </w:rPr>
        <w:t>諸比丘。或復有時。空中起雲。雲中亦作伽荼伽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茶</w:t>
      </w:r>
      <w:r>
        <w:rPr>
          <w:rFonts w:ascii="Times New Roman" w:hAnsi="Times New Roman" w:cs="Times New Roman" w:eastAsia="新細明體;PMingLiU"/>
          <w:color w:val="000000"/>
        </w:rPr>
        <w:t>等聲。出大電光。吹冷氣來。諸天文人。記必當雨。然此閻浮一切人民。其中多有不如法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躭</w:t>
      </w:r>
      <w:r>
        <w:rPr>
          <w:rFonts w:ascii="Times New Roman" w:hAnsi="Times New Roman" w:cs="Times New Roman" w:eastAsia="新細明體;PMingLiU"/>
          <w:color w:val="000000"/>
        </w:rPr>
        <w:t>樂諸欲。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邪見所纏。彼諸人等。以惡行故。習非法故。樂著欲故。貪嫉競故。天則不雨。諸比丘。此名第五雨障因緣。諸天文人及占候者。不見不知。心生迷惑。記天必雨而遂不雨。諸比丘。是名五種雨障因緣。此中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花法色壽命　　衣服及賣買　嫁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聚</w:t>
      </w:r>
      <w:r>
        <w:rPr>
          <w:rStyle w:val="FootnoteCharacters"/>
          <w:rStyle w:val="FootnoteAnchor"/>
          <w:rFonts w:cs="Times New Roman" w:eastAsia="新細明體;PMingLiU"/>
        </w:rPr>
        <w:footnoteReference w:id="264"/>
      </w:r>
      <w:r>
        <w:rPr>
          <w:rStyle w:val="Lg"/>
          <w:rFonts w:ascii="Times New Roman" w:hAnsi="Times New Roman" w:cs="Times New Roman" w:eastAsia="新細明體;PMingLiU"/>
        </w:rPr>
        <w:t>三摩提　　并四種飲食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行晡沙他　　上下名三界　雲色諸天等　　俱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舍</w:t>
      </w:r>
      <w:r>
        <w:rPr>
          <w:rStyle w:val="FootnoteCharacters"/>
          <w:rStyle w:val="FootnoteAnchor"/>
          <w:rFonts w:cs="Times New Roman" w:eastAsia="新細明體;PMingLiU"/>
        </w:rPr>
        <w:footnoteReference w:id="265"/>
      </w:r>
      <w:r>
        <w:rPr>
          <w:rStyle w:val="Lg"/>
          <w:rFonts w:ascii="Times New Roman" w:hAnsi="Times New Roman" w:cs="Times New Roman" w:eastAsia="新細明體;PMingLiU"/>
        </w:rPr>
        <w:t>鳴電</w:t>
      </w:r>
    </w:p>
    <w:p>
      <w:pPr>
        <w:pStyle w:val="Web"/>
        <w:spacing w:lineRule="atLeast" w:line="360"/>
        <w:ind w:left="480" w:hanging="0"/>
        <w:rPr>
          <w:rStyle w:val="Foot"/>
          <w:rFonts w:ascii="Times New Roman" w:hAnsi="Times New Roman" w:eastAsia="新細明體;PMingLiU" w:cs="Times New Roman"/>
          <w:color w:val="0000FF"/>
          <w:sz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  <w:sz w:val="28"/>
        </w:rPr>
        <w:t>起世經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66"/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23" w:name="__RefHeading___Toc148606370"/>
      <w:bookmarkEnd w:id="23"/>
      <w:r>
        <w:rPr>
          <w:rStyle w:val="Gaiji"/>
          <w:rFonts w:ascii="Times New Roman" w:hAnsi="Times New Roman" w:cs="Times New Roman"/>
          <w:color w:val="0000A0"/>
          <w:szCs w:val="28"/>
        </w:rPr>
        <w:t>鬪</w:t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戰品　第九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49c20] </w:t>
      </w:r>
      <w:r>
        <w:rPr>
          <w:rFonts w:ascii="Times New Roman" w:hAnsi="Times New Roman" w:cs="Times New Roman" w:eastAsia="新細明體;PMingLiU"/>
          <w:color w:val="000000"/>
        </w:rPr>
        <w:t>諸比丘。我念往昔。有時諸天與阿修羅起大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爾時帝釋告其所領三十三天言。諸仁者。汝等諸天。若與修羅共為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宜好莊嚴善持器仗。若諸天勝。修羅不如。汝等可共生捉毘摩質多羅阿修羅王。以五繫縛之。將到善法堂前諸天會處。三十三天聞帝釋命。依教奉行。爾時毘摩質多羅阿修羅王。亦復如是告諸修羅言。若諸天眾共阿修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之時。天若不如。即當生捉帝釋天王。以五繫縛之。將詣諸阿修羅七頭會處。立置我前。諸修羅眾。亦受教行。諸比丘。當於彼時。帝釋天王。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得勝。即便生捉阿修羅王。以五繫縛之。將詣善法堂前諸天集處。向帝釋立。爾時毘摩質多羅阿修羅王。若作是念。願諸修羅各自安善。我今不用諸阿修羅。我當在此。與三十三天一處共居。同受娛樂。甚適我意。其毘摩質多羅阿修羅王。興此念時。即見自身。五縛悉解。諸天種種五欲功德。皆現其前。或復有時。作如是念。我今不用三十三天。願諸天等。各自安善。我願還歸阿修羅宮。起此念時。其身五繫。即還縛之。五欲功德。忽即散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a13] </w:t>
      </w:r>
      <w:r>
        <w:rPr>
          <w:rFonts w:ascii="Times New Roman" w:hAnsi="Times New Roman" w:cs="Times New Roman" w:eastAsia="新細明體;PMingLiU"/>
          <w:color w:val="000000"/>
        </w:rPr>
        <w:t>諸比丘。毘摩質多羅阿修羅王。有如是等微細結縛諸魔結縛。復細於此。所以者何。諸比丘。邪思惟時。即被結縛。正憶念時。即便解脫。何以故。諸比丘。思惟有我。是為邪思。思惟無我。亦是邪思。乃至思惟我是有常。我是無常。有色無色。有想無想。及非有想非無想等。並是邪思。諸比丘。此邪思惟。是癰是瘡。猶如毒箭。其中若有多聞聖達智慧之人。知是邪思如病如瘡如癰如箭。如是念已。繫心正憶。不隨心行。令心不動。多所利益。諸比丘。若念有我。則是邪念。則是有為。則是戲論。若念無我。亦是戲論。乃至有色無色。有想無想。非有想非無想。悉是戲論。諸比丘。所有戲論。皆悉是病。如癰如瘡。猶如毒箭。其中所有多聞聖達智慧之人。知此戲論諸過患已。樂無戲論。守心寂靜。多所修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01] </w:t>
      </w:r>
      <w:r>
        <w:rPr>
          <w:rFonts w:ascii="Times New Roman" w:hAnsi="Times New Roman" w:cs="Times New Roman" w:eastAsia="新細明體;PMingLiU"/>
          <w:color w:val="000000"/>
        </w:rPr>
        <w:t>諸比丘。我念往昔。有釋天王。與阿修羅欲興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天帝釋告其四面三十三天。作如是言。諸仁者。宜善莊嚴身及器仗。今諸修羅。欲來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諸天勝。可生捉取毘摩質多羅阿修羅王。以五繫縛之。將詣諸天善法堂前集會之處。令其見我。時三十三天受帝釋命。依教奉行。阿修羅王。亦如是教。諸比丘。當爾戰時。諸天得勝。即以五繫縛阿修羅王。將詣善法堂前。爾時毘摩質多羅阿修羅王。既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被</w:t>
      </w:r>
      <w:r>
        <w:rPr>
          <w:rStyle w:val="FootnoteCharacters"/>
          <w:rStyle w:val="FootnoteAnchor"/>
          <w:rFonts w:cs="Times New Roman" w:eastAsia="新細明體;PMingLiU"/>
        </w:rPr>
        <w:footnoteReference w:id="267"/>
      </w:r>
      <w:r>
        <w:rPr>
          <w:rFonts w:ascii="Times New Roman" w:hAnsi="Times New Roman" w:cs="Times New Roman" w:eastAsia="新細明體;PMingLiU"/>
          <w:color w:val="000000"/>
        </w:rPr>
        <w:t>五繫。在天眾前。見天帝釋。入善法堂就座而坐。即出惡言。種種罵詈毀辱天主。時天帝釋有執御者。名摩多離。見毘摩質多羅阿修羅王對眾惡言。毀罵天主。即便以偈白帝釋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天王為羞畏　　為無勢力故懷忍　聞如是等麤惡罵　　含受耐之都不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17] </w:t>
      </w:r>
      <w:r>
        <w:rPr>
          <w:rFonts w:ascii="Times New Roman" w:hAnsi="Times New Roman" w:cs="Times New Roman" w:eastAsia="新細明體;PMingLiU"/>
          <w:color w:val="000000"/>
        </w:rPr>
        <w:t>爾時帝釋。還以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非羞畏故懷忍　　亦非無力於修羅　誰能如我神策謀　　豈得同於彼無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20] </w:t>
      </w:r>
      <w:r>
        <w:rPr>
          <w:rFonts w:ascii="Times New Roman" w:hAnsi="Times New Roman" w:cs="Times New Roman" w:eastAsia="新細明體;PMingLiU"/>
          <w:color w:val="000000"/>
        </w:rPr>
        <w:t>時摩多離。復更以偈白天主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若不嚴加重訶責　　愚癡熾盛轉更增　若當折伏無智人　　猶如畏杖牛奔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今若縱之令得樂　　至其本處更自高　是故明智當以威　　示現勇健制愚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25] </w:t>
      </w:r>
      <w:r>
        <w:rPr>
          <w:rFonts w:ascii="Times New Roman" w:hAnsi="Times New Roman" w:cs="Times New Roman" w:eastAsia="新細明體;PMingLiU"/>
          <w:color w:val="000000"/>
        </w:rPr>
        <w:t>爾時帝釋。復以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如此等事我久知　　為伏眾人愚癡故　彼以瞋嫌而罵詈　　我聞堪忍自制心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b28] </w:t>
      </w:r>
      <w:r>
        <w:rPr>
          <w:rFonts w:ascii="Times New Roman" w:hAnsi="Times New Roman" w:cs="Times New Roman" w:eastAsia="新細明體;PMingLiU"/>
          <w:color w:val="000000"/>
        </w:rPr>
        <w:t>時摩多離。更復以偈白帝釋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言</w:t>
      </w:r>
      <w:r>
        <w:rPr>
          <w:rStyle w:val="FootnoteCharacters"/>
          <w:rStyle w:val="FootnoteAnchor"/>
          <w:rFonts w:cs="Times New Roman" w:eastAsia="新細明體;PMingLiU"/>
        </w:rPr>
        <w:footnoteReference w:id="268"/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帝釋天王願善思　　如是含忍有一患　彼愚癡者作是罵　　謂生怯畏不敢酬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02] </w:t>
      </w:r>
      <w:r>
        <w:rPr>
          <w:rFonts w:ascii="Times New Roman" w:hAnsi="Times New Roman" w:cs="Times New Roman" w:eastAsia="新細明體;PMingLiU"/>
          <w:color w:val="000000"/>
        </w:rPr>
        <w:t>爾時帝釋。重復偈答摩多離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彼愚癡輩隨其意　　謂我畏之而默然　若求益身永利安　　宜於彼等常懷忍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我意者見彼罵　　不應於瞋復起瞋　若於瞋處報以瞋　　如是戰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難得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為他人所嬈惱　　有志能忍極為難　當知此忍為強力　　如是忍者應讚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我若他凡起心　　皆求遠離大畏處　他人既已瞋罵我　　不應於彼復起怨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於自己若他人　　二處皆應作利益　既知已被他瞋罵　　當使自瞋轉得消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如是二處利益心　　若自若他皆成就　彼人意念是愚癡　　此皆因於不知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大力諸丈夫　　能為無力故含忍　於無力人忍不瞋　　如是忍者他所讚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人無有智慧力　　唯以愚癡力為力　愚癡心故棄捨法　　如是等人無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以愚癡求我勝　　瞋恚罵詈出麤言　能忍彼惡則常勝　　是忍增上難具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勝人出語畏不論　　於等恐生怨故忍　聞下人言能忍者　　此忍為諸智所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0c23] </w:t>
      </w:r>
      <w:r>
        <w:rPr>
          <w:rFonts w:ascii="Times New Roman" w:hAnsi="Times New Roman" w:cs="Times New Roman" w:eastAsia="新細明體;PMingLiU"/>
          <w:color w:val="000000"/>
        </w:rPr>
        <w:t>諸比丘。汝等當知。爾時帝釋則我身是。我於彼時。身作三十三天王。自在治化。受勝福報。縱任快樂而常懷忍。亦讚歎忍。樂行調柔無復瞋恚。亦恒讚歎無瞋恚者。諸比丘。汝等自說。於修行中。有信解心。捨俗出家。精勤不懈。汝等若欲於餘眾生身行忍辱。讚歎忍辱。調順慈悲。常行安樂。滅除瞋恚讚不瞋者。汝亦應作如是修學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02] </w:t>
      </w:r>
      <w:r>
        <w:rPr>
          <w:rFonts w:ascii="Times New Roman" w:hAnsi="Times New Roman" w:cs="Times New Roman" w:eastAsia="新細明體;PMingLiU"/>
          <w:color w:val="000000"/>
        </w:rPr>
        <w:t>諸比丘。我念往昔。諸天眾等。與阿修羅。各嚴器仗。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與</w:t>
      </w:r>
      <w:r>
        <w:rPr>
          <w:rStyle w:val="FootnoteCharacters"/>
          <w:rStyle w:val="FootnoteAnchor"/>
          <w:rFonts w:cs="Times New Roman" w:eastAsia="新細明體;PMingLiU"/>
        </w:rPr>
        <w:footnoteReference w:id="269"/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爾時帝釋告天眾言。諸仁者。若阿修羅。與諸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天得勝時。汝等可以五繫縛之。如前所說。諸天奉教。阿修羅王。亦復如是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其軍眾。諸比丘。爾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阿修羅勝。帝釋天王不如退還。是時馭者。迴千輻輪賢調御車。欲向天宮。有一居吒奢摩梨樹。金翅鳥王巢於其上。已生諸卵。帝釋見已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告</w:t>
      </w:r>
      <w:r>
        <w:rPr>
          <w:rStyle w:val="FootnoteCharacters"/>
          <w:rStyle w:val="FootnoteAnchor"/>
          <w:rFonts w:cs="Times New Roman" w:eastAsia="新細明體;PMingLiU"/>
        </w:rPr>
        <w:footnoteReference w:id="270"/>
      </w:r>
      <w:r>
        <w:rPr>
          <w:rFonts w:ascii="Times New Roman" w:hAnsi="Times New Roman" w:cs="Times New Roman" w:eastAsia="新細明體;PMingLiU"/>
          <w:color w:val="000000"/>
        </w:rPr>
        <w:t>摩多離執馭者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樹上有卵摩多離　　為我迴轅遠避護　寧為修羅失身命　　勿令毀破此鳥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13] </w:t>
      </w:r>
      <w:r>
        <w:rPr>
          <w:rFonts w:ascii="Times New Roman" w:hAnsi="Times New Roman" w:cs="Times New Roman" w:eastAsia="新細明體;PMingLiU"/>
          <w:color w:val="000000"/>
        </w:rPr>
        <w:t>時摩多離善執馭者。聞釋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Style w:val="FootnoteCharacters"/>
          <w:rStyle w:val="FootnoteAnchor"/>
          <w:rFonts w:cs="Times New Roman" w:eastAsia="新細明體;PMingLiU"/>
        </w:rPr>
        <w:footnoteReference w:id="271"/>
      </w:r>
      <w:r>
        <w:rPr>
          <w:rFonts w:ascii="Times New Roman" w:hAnsi="Times New Roman" w:cs="Times New Roman" w:eastAsia="新細明體;PMingLiU"/>
          <w:color w:val="000000"/>
        </w:rPr>
        <w:t>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勅</w:t>
      </w:r>
      <w:r>
        <w:rPr>
          <w:rFonts w:ascii="Times New Roman" w:hAnsi="Times New Roman" w:cs="Times New Roman" w:eastAsia="新細明體;PMingLiU"/>
          <w:color w:val="000000"/>
        </w:rPr>
        <w:t>已。即便右迴天千輻輪賢調御車。還復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指</w:t>
      </w:r>
      <w:r>
        <w:rPr>
          <w:rStyle w:val="FootnoteCharacters"/>
          <w:rStyle w:val="FootnoteAnchor"/>
          <w:rFonts w:cs="Times New Roman" w:eastAsia="新細明體;PMingLiU"/>
        </w:rPr>
        <w:footnoteReference w:id="272"/>
      </w:r>
      <w:r>
        <w:rPr>
          <w:rFonts w:ascii="Times New Roman" w:hAnsi="Times New Roman" w:cs="Times New Roman" w:eastAsia="新細明體;PMingLiU"/>
          <w:color w:val="000000"/>
        </w:rPr>
        <w:t>阿修羅宮。諸比丘。爾時諸阿修羅眾見帝釋車忽然迴還。咸謂帝釋別有奇策。更來合戰。阿修羅眾。因即大退。各趣本宮。諸比丘。爾時帝釋以慈因緣。諸天還勝。修羅不如。諸比丘欲知。爾時天帝釋者。即我身是。諸比丘。我於爾時。為大天主王。領三十三天。自在治化。受勝福報。猶能憐愍一切眾生。為其壽命而作利益。起慈悲心。汝等比丘。以信捨家。應當利益一切眾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a24] </w:t>
      </w:r>
      <w:r>
        <w:rPr>
          <w:rFonts w:ascii="Times New Roman" w:hAnsi="Times New Roman" w:cs="Times New Roman" w:eastAsia="新細明體;PMingLiU"/>
          <w:color w:val="000000"/>
        </w:rPr>
        <w:t>諸比丘。我憶往昔。天阿修羅。欲共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爾時帝釋告毘摩質多羅阿修羅王言。仁者。我等且攝種種器仗。天及修羅。其中各有明智慧者。彼悉能知。我等二家所說法義。若善若惡。但以善言長者取勝。於是天主。與阿修羅相推前說。爾時毘摩質多羅阿修羅王。即便在先。向天帝釋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癡猛盛者　　必須重訶責　折伏於無智　　猶牛畏鞭走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無有智　　所在難調制　是故用嚴杖　　速斷其癡慢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06] </w:t>
      </w:r>
      <w:r>
        <w:rPr>
          <w:rFonts w:ascii="Times New Roman" w:hAnsi="Times New Roman" w:cs="Times New Roman" w:eastAsia="新細明體;PMingLiU"/>
          <w:color w:val="000000"/>
        </w:rPr>
        <w:t>爾時毘摩質多羅阿修羅王。向天帝釋說此偈已。阿修羅眾并諸眷屬。皆大歡喜。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歎</w:t>
      </w:r>
      <w:r>
        <w:rPr>
          <w:rStyle w:val="FootnoteCharacters"/>
          <w:rStyle w:val="FootnoteAnchor"/>
          <w:rFonts w:cs="Times New Roman" w:eastAsia="新細明體;PMingLiU"/>
        </w:rPr>
        <w:footnoteReference w:id="273"/>
      </w:r>
      <w:r>
        <w:rPr>
          <w:rFonts w:ascii="Times New Roman" w:hAnsi="Times New Roman" w:cs="Times New Roman" w:eastAsia="新細明體;PMingLiU"/>
          <w:color w:val="000000"/>
        </w:rPr>
        <w:t>踊躍。帝釋諸天及其眷屬。默然而住。爾時毘摩質多羅阿修羅王。告帝釋言。汝大天王。便可說偈。爾時天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王</w:t>
      </w:r>
      <w:r>
        <w:rPr>
          <w:rFonts w:ascii="Times New Roman" w:hAnsi="Times New Roman" w:cs="Times New Roman" w:eastAsia="新細明體;PMingLiU"/>
          <w:color w:val="000000"/>
        </w:rPr>
        <w:t>。向阿修羅。而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我明見此事　　不欲共癡同　愚者自起瞋　　智者誰與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3] </w:t>
      </w:r>
      <w:r>
        <w:rPr>
          <w:rFonts w:ascii="Times New Roman" w:hAnsi="Times New Roman" w:cs="Times New Roman" w:eastAsia="新細明體;PMingLiU"/>
          <w:color w:val="000000"/>
        </w:rPr>
        <w:t>爾時帝釋天王。說此偈已。三十三天。諸眷屬。皆亦稱歎。踊躍歡喜。諸阿修羅及其眷屬。默然而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16] </w:t>
      </w:r>
      <w:r>
        <w:rPr>
          <w:rFonts w:ascii="Times New Roman" w:hAnsi="Times New Roman" w:cs="Times New Roman" w:eastAsia="新細明體;PMingLiU"/>
          <w:color w:val="000000"/>
        </w:rPr>
        <w:t>爾時帝釋。告毘摩質多羅阿修羅王言。仁者更說善言。時阿修羅。復向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274"/>
      </w:r>
      <w:r>
        <w:rPr>
          <w:rFonts w:ascii="Times New Roman" w:hAnsi="Times New Roman" w:cs="Times New Roman" w:eastAsia="新細明體;PMingLiU"/>
          <w:color w:val="000000"/>
        </w:rPr>
        <w:t>。說如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寂然忍辱意　　帝釋我亦知　愚癡若勝時　　言我畏故忍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b20] </w:t>
      </w:r>
      <w:r>
        <w:rPr>
          <w:rFonts w:ascii="Times New Roman" w:hAnsi="Times New Roman" w:cs="Times New Roman" w:eastAsia="新細明體;PMingLiU"/>
          <w:color w:val="000000"/>
        </w:rPr>
        <w:t>爾時毘摩質多羅阿修羅王。說此偈已。諸阿修羅及其眷屬。皆悉踊躍。稱歎歡喜。帝釋諸天并其眷屬。默然而住。時阿修羅王。亦告帝釋言。仁者天主。可更辯說如法善言。爾時天帝釋。向阿修羅眾。復說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愚者自隨意　　謂忍為畏彼　以此求自益　　於彼則無利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我謂彼作惡　　不應瞋其瞋　於瞋能默然　　此</w:t>
      </w:r>
      <w:r>
        <w:rPr>
          <w:rStyle w:val="Gaiji"/>
          <w:rFonts w:ascii="Times New Roman" w:hAnsi="Times New Roman" w:cs="Times New Roman" w:eastAsia="新細明體;PMingLiU"/>
          <w:color w:val="008040"/>
        </w:rPr>
        <w:t>鬪</w:t>
      </w:r>
      <w:r>
        <w:rPr>
          <w:rStyle w:val="Lg"/>
          <w:rFonts w:ascii="Times New Roman" w:hAnsi="Times New Roman" w:cs="Times New Roman" w:eastAsia="新細明體;PMingLiU"/>
        </w:rPr>
        <w:t>則常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為他所惱　　有力能忍之　當知此忍者　　忍中最為上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無問自與他　　皆求離畏處　若知他嫌己　　於彼不應瞋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二處作利益　　所謂若自他　他若瞋罵者　　自瞋能消滅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自若於他　　二皆成其利　他意念愚癡　　斯由不知法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若有強力人　　為彼無力忍　此忍為最勝　　餘忍更無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彼無智慧性　　惟有愚癡力　愚癡捨法故　　自然失正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愚癡自矜勝　　瞋恚出惡言　若能忍其惱　　此則常有勝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勝者畏而忍　　等者恐生怨　於下能忍之　　斯忍智所讚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1c16] </w:t>
      </w:r>
      <w:r>
        <w:rPr>
          <w:rFonts w:ascii="Times New Roman" w:hAnsi="Times New Roman" w:cs="Times New Roman" w:eastAsia="新細明體;PMingLiU"/>
          <w:color w:val="000000"/>
        </w:rPr>
        <w:t>爾時帝釋天王。說此偈已。三十三天。及諸眷屬。稱歎歡喜。踊躍無量。阿修羅眾。咸各默然。時諸天中有智慧者。阿修羅中有智慧者。各集一處。皆共量議。此等諸偈。詳審思念。觀察推尋。同稱讚已。作如是言。諸仁者等。今天帝釋。善說言義。其所治化。一切無有刀杖鞭撻。亦無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毀辱怨讎。亦無言訟及求報。復於生死中。有所厭患。求離於欲。為寂滅故。為寂靜故。為得神通故。為得沙門果故。為成就正覺得涅槃故。諸仁者。毘摩質多羅阿修羅王所說之偈。無有如是善妙之語。彼等一切。唯有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杖</w:t>
      </w:r>
      <w:r>
        <w:rPr>
          <w:rStyle w:val="FootnoteCharacters"/>
          <w:rStyle w:val="FootnoteAnchor"/>
          <w:rFonts w:cs="Times New Roman" w:eastAsia="新細明體;PMingLiU"/>
        </w:rPr>
        <w:footnoteReference w:id="275"/>
      </w:r>
      <w:r>
        <w:rPr>
          <w:rFonts w:ascii="Times New Roman" w:hAnsi="Times New Roman" w:cs="Times New Roman" w:eastAsia="新細明體;PMingLiU"/>
          <w:color w:val="000000"/>
        </w:rPr>
        <w:t>鞭打楚毒毀辱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言訟怨讎求於報。復長養生死無有厭患。貪著諸欲。不念寂靜寂滅之行。不悕神通及沙門果。不求正覺及大涅槃。諸仁者。帝釋天王所說之偈。名為善說。毘摩質多羅阿修羅王所說之偈。非是善說。諸仁者。帝釋天王所說之偈。善說善說。毘摩質多羅阿修羅王所說之偈。非是善說非是善說。諸比丘。汝等應知。爾時帝釋。即我身是。諸比丘。我於彼時。為忉利天王。自在治化。受於福樂。尚說善言。以為戰具。由善言故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常勝。汝等比丘。既能於我善說教中。淨心離俗。捨家出家。修精進行。汝等若求善說惡說於教法中。欲取義者。應如是知。諸比丘。我念往昔。諸天王等。與阿修羅共相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釋天王摧破修羅。戰既勝已。造立勝殿。東西五百由旬。南北二百五十由旬。諸比丘。勝殿之外。有一百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。一一敵間。各有七樓。皆七寶成。一一樓內。各置七房。一一房中。安施七榻。一一榻上。有七玉女。一一玉女。復各別有七女為侍。帝釋天王。與諸玉女并侍女等。更無所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76"/>
      </w:r>
      <w:r>
        <w:rPr>
          <w:rFonts w:ascii="Times New Roman" w:hAnsi="Times New Roman" w:cs="Times New Roman" w:eastAsia="新細明體;PMingLiU"/>
          <w:color w:val="000000"/>
        </w:rPr>
        <w:t>受勝樂。所須食飲香花服玩一切樂具。皆隨往業。受其福報。諸比丘。三千大千世界之內。所有天宮。更無有此帝釋天王勝殿比類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a23] </w:t>
      </w:r>
      <w:r>
        <w:rPr>
          <w:rFonts w:ascii="Times New Roman" w:hAnsi="Times New Roman" w:cs="Times New Roman" w:eastAsia="新細明體;PMingLiU"/>
          <w:color w:val="000000"/>
        </w:rPr>
        <w:t>爾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Style w:val="FootnoteCharacters"/>
          <w:rStyle w:val="FootnoteAnchor"/>
          <w:rFonts w:cs="Times New Roman" w:eastAsia="新細明體;PMingLiU"/>
        </w:rPr>
        <w:footnoteReference w:id="277"/>
      </w:r>
      <w:r>
        <w:rPr>
          <w:rFonts w:ascii="Times New Roman" w:hAnsi="Times New Roman" w:cs="Times New Roman" w:eastAsia="新細明體;PMingLiU"/>
          <w:color w:val="000000"/>
        </w:rPr>
        <w:t>摩質多羅阿修羅王。作如是念。我有如是威神德力。日月宮殿及三十三天。雖在我上運轉周行。我力能取以為耳璫。處處遊行。不為妨礙。曾於一時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內心瞋忿。熾盛煩毒。意不歡喜。便念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阿修羅王。爾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阿修羅王。即作是念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今念於我。便復自念其所統領小阿修羅王及諸眷屬小阿修羅等。時彼小王及諸修羅。知</w:t>
      </w:r>
      <w:r>
        <w:rPr>
          <w:rFonts w:eastAsia="新細明體;PMingLiU" w:cs="Times New Roman" w:ascii="Times New Roman" w:hAnsi="Times New Roman"/>
          <w:color w:val="000000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阿修羅王念已。即各嚴備種種器仗。往詣其所。到已在前。默然而住。爾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阿修羅王。自服鎧甲。持仗嚴駕。與其小王并諸軍眾。前後圍遶。往詣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所。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復念踊躍幻化二阿修羅王。爾時二王。知其念已。還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阿修羅王所念。念其小王并諸所部。亦各知已。嚴備器仗。向其王所。到已皆共來詣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處。爾時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阿修羅王。自服種種嚴身器仗。與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鞞</w:t>
      </w:r>
      <w:r>
        <w:rPr>
          <w:rFonts w:ascii="Times New Roman" w:hAnsi="Times New Roman" w:cs="Times New Roman" w:eastAsia="新細明體;PMingLiU"/>
          <w:color w:val="000000"/>
        </w:rPr>
        <w:t>摩質多羅踊躍幻化三阿修羅王。并彼三王小王眷屬。前後圍遶。從阿修羅城。導從而出。欲共忉利諸天興大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b16] </w:t>
      </w:r>
      <w:r>
        <w:rPr>
          <w:rFonts w:ascii="Times New Roman" w:hAnsi="Times New Roman" w:cs="Times New Roman" w:eastAsia="新細明體;PMingLiU"/>
          <w:color w:val="000000"/>
        </w:rPr>
        <w:t>爾時難陀優波難陀二大龍王。從其宮出。各各以身遶須彌山。周迴七匝。一時動之動已復動。大動遍動。震已復震。大震遍震。涌已復涌。大涌遍涌。以尾打海。令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段</w:t>
      </w:r>
      <w:r>
        <w:rPr>
          <w:rStyle w:val="FootnoteCharacters"/>
          <w:rStyle w:val="FootnoteAnchor"/>
          <w:rFonts w:cs="Times New Roman" w:eastAsia="新細明體;PMingLiU"/>
        </w:rPr>
        <w:footnoteReference w:id="278"/>
      </w:r>
      <w:r>
        <w:rPr>
          <w:rFonts w:ascii="Times New Roman" w:hAnsi="Times New Roman" w:cs="Times New Roman" w:eastAsia="新細明體;PMingLiU"/>
          <w:color w:val="000000"/>
        </w:rPr>
        <w:t>水上於虛空。在須彌頂上。諸比丘。即於是時。天主帝釋告諸天眾。作如是言。汝等諸仁。見此大地如是動不。空中靉靆。猶如雲雨。又似重霧。我今定知。諸阿修羅欲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於是海內所住諸龍。各從自宮。持種種仗。嚴備而出。當阿修羅前。與其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勝則逐退。直至其宮。若其不如。恐怖背走。復共往見地居夜叉。到已告言。汝等當知。諸阿修羅欲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今可共我詣彼相助打破。夜叉聞已。復嚴器仗。與龍相隨。共修羅戰。勝則逐之。不如便退。恐怖而走。復共往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手夜叉。到已告言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手夜叉。仁等知不。諸阿修羅。欲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汝等可來共我相助。逆往打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手聞已。亦嚴器仗。相隨而去。乃至退走。復共往告持鬘夜叉。具說如前退走。往告常醉夜叉。亦復嚴仗。共持鬘等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併</w:t>
      </w:r>
      <w:r>
        <w:rPr>
          <w:rStyle w:val="FootnoteCharacters"/>
          <w:rStyle w:val="FootnoteAnchor"/>
          <w:rFonts w:cs="Times New Roman" w:eastAsia="新細明體;PMingLiU"/>
        </w:rPr>
        <w:footnoteReference w:id="279"/>
      </w:r>
      <w:r>
        <w:rPr>
          <w:rFonts w:ascii="Times New Roman" w:hAnsi="Times New Roman" w:cs="Times New Roman" w:eastAsia="新細明體;PMingLiU"/>
          <w:color w:val="000000"/>
        </w:rPr>
        <w:t>力合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若得勝者。逐到其宮。若不如者。恐怖退走。復共往見四大天王。到已諮白四天王言。四王當知。諸阿修羅。今者欲來與諸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王等應當與我相助打令破散。時四天王。聞常醉言。即各嚴持種種器仗。駕馭而往。乃至退走。不能降伏。是時四王。便共上昇詣善法堂諸天集會議論之處。啟白帝釋。說如是言。天王當知。諸阿修羅。今者聚集欲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宜應往彼與其合戰。時天帝釋從四天王聞是語已。開意許之。即召一天摩那婆告言。汝天子來。汝今可往須夜摩天。珊兜率陀天。化自樂天。他化自在天。至已為我白諸天王。作如是言。仁等諸天。自當知之。今阿修羅欲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仁等天王。宜應相助俱詣其所與其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時摩那婆聞釋語已。即便往詣須夜摩天。具白是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2c23] </w:t>
      </w:r>
      <w:r>
        <w:rPr>
          <w:rFonts w:ascii="Times New Roman" w:hAnsi="Times New Roman" w:cs="Times New Roman" w:eastAsia="新細明體;PMingLiU"/>
          <w:color w:val="000000"/>
        </w:rPr>
        <w:t>爾時須夜摩天王。從釋天使摩那婆所。聞是語已。即起心念須夜摩中一切天眾。時彼天眾。知其天王心所念已。各嚴種種鎧甲器仗。乘彼天中種種騎乘。並共來詣彼天王所。到已在前。儼然而立。時須夜摩天王。亦自身著天中種種寶莊嚴鎧。持眾寶仗。與其無量百千萬數諸天子俱。圍遶來下。至須彌山王頂上。在山東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純青色難降伏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爾時天使。摩那婆復更上詣兜率陀天。到已還白兜率天王。作如是言。天王當知。帝釋天王。有如是啟。諸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唯願諸天。咸來相助。併力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戰。令其退走。兜率陀天。聞是語已。即自念其諸天大眾。彼天知已。悉來集會大天王所。到已即各嚴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持</w:t>
      </w:r>
      <w:r>
        <w:rPr>
          <w:rStyle w:val="FootnoteCharacters"/>
          <w:rStyle w:val="FootnoteAnchor"/>
          <w:rFonts w:cs="Times New Roman" w:eastAsia="新細明體;PMingLiU"/>
        </w:rPr>
        <w:footnoteReference w:id="280"/>
      </w:r>
      <w:r>
        <w:rPr>
          <w:rFonts w:ascii="Times New Roman" w:hAnsi="Times New Roman" w:cs="Times New Roman" w:eastAsia="新細明體;PMingLiU"/>
          <w:color w:val="000000"/>
        </w:rPr>
        <w:t>器仗。乘諸騎乘。相率來下。與無量百千萬眾。一時雲集須彌山頂。在其南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純黃色難降伏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11] </w:t>
      </w:r>
      <w:r>
        <w:rPr>
          <w:rFonts w:ascii="Times New Roman" w:hAnsi="Times New Roman" w:cs="Times New Roman" w:eastAsia="新細明體;PMingLiU"/>
          <w:color w:val="000000"/>
        </w:rPr>
        <w:t>爾時天使摩那婆。復更往詣化樂天中。白彼天言。天王當知。帝釋使來。有如是語。諸阿修羅。欲共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具說如前。乃至彼天。與其無量百千萬數諸天子眾。各嚴器仗。乘種種乘。咸共來下。至須彌山頂。在其西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純赤色難降伏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如是上白他化自在天王。亦如前說。時彼天眾。嚴持器仗。倍化樂天。與其無量百天子。無量千天子。無量百千天子。圍遶來下。至須彌山。在其北面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純白色難降伏幡。依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峯</w:t>
      </w:r>
      <w:r>
        <w:rPr>
          <w:rFonts w:ascii="Times New Roman" w:hAnsi="Times New Roman" w:cs="Times New Roman" w:eastAsia="新細明體;PMingLiU"/>
          <w:color w:val="000000"/>
        </w:rPr>
        <w:t>而立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a21] </w:t>
      </w:r>
      <w:r>
        <w:rPr>
          <w:rFonts w:ascii="Times New Roman" w:hAnsi="Times New Roman" w:cs="Times New Roman" w:eastAsia="新細明體;PMingLiU"/>
          <w:color w:val="000000"/>
        </w:rPr>
        <w:t>爾時帝釋。見上諸天並皆雲集。復起心念虛空夜叉。爾時虛空諸夜叉眾。咸作是言。帝釋天王。意念我等。如是知已。即相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勑</w:t>
      </w:r>
      <w:r>
        <w:rPr>
          <w:rFonts w:ascii="Times New Roman" w:hAnsi="Times New Roman" w:cs="Times New Roman" w:eastAsia="新細明體;PMingLiU"/>
          <w:color w:val="000000"/>
        </w:rPr>
        <w:t>。著甲持仗。莊嚴身具。皆各服之。乘種種乘。詣帝釋前。一面而立。時天帝釋。又復念其諸小天王并三十三天所有眷屬。如是念時。並各著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甲</w:t>
      </w:r>
      <w:r>
        <w:rPr>
          <w:rStyle w:val="FootnoteCharacters"/>
          <w:rStyle w:val="FootnoteAnchor"/>
          <w:rFonts w:cs="Times New Roman" w:eastAsia="新細明體;PMingLiU"/>
        </w:rPr>
        <w:footnoteReference w:id="281"/>
      </w:r>
      <w:r>
        <w:rPr>
          <w:rFonts w:ascii="Times New Roman" w:hAnsi="Times New Roman" w:cs="Times New Roman" w:eastAsia="新細明體;PMingLiU"/>
          <w:color w:val="000000"/>
        </w:rPr>
        <w:t>。嚴持器仗。乘種種乘。詣天王前。於是帝釋。自著種種鎧甲器仗。乘種種乘。與空夜叉及諸小王三十三天。前後圍遶。從天宮出。欲共修羅興大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02] </w:t>
      </w:r>
      <w:r>
        <w:rPr>
          <w:rFonts w:ascii="Times New Roman" w:hAnsi="Times New Roman" w:cs="Times New Roman" w:eastAsia="新細明體;PMingLiU"/>
          <w:color w:val="000000"/>
        </w:rPr>
        <w:t>諸比丘。是諸天眾。與阿修羅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時。有如是等諸色器仗。所謂刀箭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矛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棓椎杵金剛鈹箭面箭鑿箭鏃箭犢齒箭迦陵伽葉鏃箭微細鏃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努</w:t>
      </w:r>
      <w:r>
        <w:rPr>
          <w:rStyle w:val="FootnoteCharacters"/>
          <w:rStyle w:val="FootnoteAnchor"/>
          <w:rFonts w:cs="Times New Roman" w:eastAsia="新細明體;PMingLiU"/>
        </w:rPr>
        <w:footnoteReference w:id="282"/>
      </w:r>
      <w:r>
        <w:rPr>
          <w:rFonts w:ascii="Times New Roman" w:hAnsi="Times New Roman" w:cs="Times New Roman" w:eastAsia="新細明體;PMingLiU"/>
          <w:color w:val="000000"/>
        </w:rPr>
        <w:t>箭。如是等器。雜色可愛。皆是金銀琉璃頗梨赤珠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王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車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寶所成。以此刀仗。遙擲阿修羅身。莫不洞徹。而不為害。於其身上。亦復不見瘡痕之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迹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以觸因緣故受於苦痛。諸比丘。諸阿修羅所有器仗。與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時。色類相似。亦是七寶之所成就。穿諸天身。亦皆徹過。而無瘢痕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以觸因緣故。受於痛苦。諸比丘。欲界諸天與阿修羅戰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之時。尚有如是種種器仗。況復世間諸人器仗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283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八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Heading1"/>
        <w:rPr/>
      </w:pPr>
      <w:bookmarkStart w:id="24" w:name="__RefHeading___Toc148606371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position w:val="20"/>
          <w:sz w:val="28"/>
          <w:szCs w:val="28"/>
        </w:rPr>
        <w:footnoteReference w:id="284"/>
      </w:r>
      <w:r>
        <w:rPr/>
        <w:t>經　卷第九</w:t>
      </w:r>
      <w:bookmarkEnd w:id="24"/>
      <w:r>
        <w:rPr>
          <w:rFonts w:eastAsia="Times New Roman"/>
          <w:color w:val="000000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闍那崛多等譯</w:t>
      </w:r>
      <w:r>
        <w:rPr>
          <w:rStyle w:val="FootnoteCharacters"/>
          <w:rStyle w:val="FootnoteAnchor"/>
          <w:rFonts w:cs="Times New Roman" w:eastAsia="新細明體;PMingLiU"/>
        </w:rPr>
        <w:footnoteReference w:id="285"/>
      </w:r>
    </w:p>
    <w:p>
      <w:pPr>
        <w:pStyle w:val="Heading3"/>
        <w:rPr/>
      </w:pPr>
      <w:bookmarkStart w:id="25" w:name="__RefHeading___Toc148606372"/>
      <w:bookmarkEnd w:id="25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劫住品　第十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b22] </w:t>
      </w:r>
      <w:r>
        <w:rPr>
          <w:rFonts w:ascii="Times New Roman" w:hAnsi="Times New Roman" w:cs="Times New Roman" w:eastAsia="新細明體;PMingLiU"/>
          <w:color w:val="000000"/>
        </w:rPr>
        <w:t>諸比丘。世間別有三種中劫。何等為三。一者刀兵。二者飢饉。三者疾疫。云何名為刀兵中劫。諸比丘。刀兵劫者。爾時眾人。無有正行。不如法說。邪見顛倒。具足同行十不善業。是時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286"/>
      </w:r>
      <w:r>
        <w:rPr>
          <w:rFonts w:ascii="Times New Roman" w:hAnsi="Times New Roman" w:cs="Times New Roman" w:eastAsia="新細明體;PMingLiU"/>
          <w:color w:val="000000"/>
        </w:rPr>
        <w:t>壽十歲。諸比丘。其人如是壽十歲時。女生五月。即便行嫁。猶如今日年十五六。嫁向夫家。今時地力所生酥油生酥石蜜沙糖粳米。至於彼時。一切滅沒。不復出現。又彼人民。壽十歲時。純以羖羊毛褐為衣。猶如今日迦尸迦嬌奢耶衣。芻摩繒衣。度究邏衣。句路摩娑衣。劫貝衣。甘婆羅寶衣。最為勝妙。彼毛褐衣。亦復如是。當於爾時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食稗子。猶如今人食粳米等。以為美食。又為父母之所憐愛。願其十歲。以為上壽。亦如今人願壽百歲。諸比丘。彼十歲時。所有眾生不孝父母。不敬沙門及婆羅門。不敬耆舊。然亦得他供養承事讚歎尊重。猶如今時行法教人。名譽無異。何以故。其業爾故。又諸比丘。十歲時人。無有善名。亦不修行十善業道。一切多行不善之業。眾生相見。各生毒害殺戮之心。無慈愍意。如今獵師在空山澤見諸禽獸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起毒害屠殺之心。又諸比丘。當於彼時。一切人民嚴身之具。皆是刀仗。亦如今人花鬘耳璫頸瓔臂釧指環釵鑷。以莊嚴身。彼用刀仗。亦復如是。又諸比丘。當於彼時。中劫將末。七日之內。一切人民。手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當</w:t>
      </w:r>
      <w:r>
        <w:rPr>
          <w:rStyle w:val="FootnoteCharacters"/>
          <w:rStyle w:val="FootnoteAnchor"/>
          <w:rFonts w:cs="Times New Roman" w:eastAsia="新細明體;PMingLiU"/>
        </w:rPr>
        <w:footnoteReference w:id="287"/>
      </w:r>
      <w:r>
        <w:rPr>
          <w:rFonts w:ascii="Times New Roman" w:hAnsi="Times New Roman" w:cs="Times New Roman" w:eastAsia="新細明體;PMingLiU"/>
          <w:color w:val="000000"/>
        </w:rPr>
        <w:t>觸。若草若木。土瑰瓦石。悉成刀仗。其鋒甚利。勝人所造。各各競捉。共相屠害。七日之間。相殺略盡。因此命終。並墮惡趣。受地獄苦。何以故。以其相向各生殺心濁心惡心無利益心無慈悲心無淨心故。諸比丘。此等名為刀仗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3c25] </w:t>
      </w:r>
      <w:r>
        <w:rPr>
          <w:rFonts w:ascii="Times New Roman" w:hAnsi="Times New Roman" w:cs="Times New Roman" w:eastAsia="新細明體;PMingLiU"/>
          <w:color w:val="000000"/>
        </w:rPr>
        <w:t>諸比丘。云何名為飢饉中劫。諸比丘。飢饉劫時。一切人民。無有法行。邪見顛倒。具足皆行十不善業。以是因緣天不降雨。以無雨故。世便飢饉。無復種子。白骨為業。諸皮活命。云何名為白骨為業。諸比丘。飢饉之時。彼諸人民。若於四衢。若於街巷。城郭行路。處處悉往。收拾白骨。水煎取汁。飲以活命。是故名為白骨為業。云何名為諸皮活命。諸比丘。飢饉劫時。彼諸人民。以飢急故。取諸樹皮。煮飲其汁。以自活命。是故名為諸皮活命。諸比丘。彼時眾生。飢餓死已。皆當下生惡趣之中。所謂墮在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288"/>
      </w:r>
      <w:r>
        <w:rPr>
          <w:rFonts w:ascii="Times New Roman" w:hAnsi="Times New Roman" w:cs="Times New Roman" w:eastAsia="新細明體;PMingLiU"/>
          <w:color w:val="000000"/>
        </w:rPr>
        <w:t>羅世。受餓鬼身。以彼眾生慳貪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妬</w:t>
      </w:r>
      <w:r>
        <w:rPr>
          <w:rFonts w:ascii="Times New Roman" w:hAnsi="Times New Roman" w:cs="Times New Roman" w:eastAsia="新細明體;PMingLiU"/>
          <w:color w:val="000000"/>
        </w:rPr>
        <w:t>。畏食物盡。爭取藏故。諸比丘。此等名為飢饉中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a10] </w:t>
      </w:r>
      <w:r>
        <w:rPr>
          <w:rFonts w:ascii="Times New Roman" w:hAnsi="Times New Roman" w:cs="Times New Roman" w:eastAsia="新細明體;PMingLiU"/>
          <w:color w:val="000000"/>
        </w:rPr>
        <w:t>諸比丘。云何名為疾疫中劫。諸比丘。彼時人民。欲行正法。欲說如法。亦欲行於無顛倒見。亦欲具行十善業道。但於是時。諸如法人。以其過去無十善業勝果報故。遂令非人放其災氣。流行癘疫。致使多人得病命終。諸比丘。又於如是疾疫劫時。更有他方世界無量非人。來為此間一切人民作諸疫病。何以故。以其放逸行非法故。彼諸非人奪其精魂。與其惡觸。令心悶亂。其中多有薄福之人。因病命終。譬如國王若王大臣。守護民故。於其界首。安置戍邏。有時他方盜賊忽來。由彼戍邏不謹慎故。有放逸故。被諸群賊一時誅戮。或滅其家。或破村落。或屠聚邑。或毀國城。如是如是。以放逸故。他方非人來行疾疫。命終皆盡。亦復如是。或復彼時。他方非人。來行疾病。時諸眾生無放逸行。但彼鬼大力強相逼惱。奪其精魂。與其惡觸。令心悶亂。於中多有遇病命終。譬如國王或王大臣。為諸聚落。作守護故。安置鎮防。或於後時。他方劫賊來相侵擾。而是鎮防無有放逸。勤謹遮護。但彼賊大力強相逼惱。亦能一時。誅戮諸人。或滅其家村舍聚落。略說如上。如是如是。諸比丘。於疾疫劫。眾人遇病。逼切命終。亦復如是。其身死已。皆得上昇。生諸天中。所以者何。為彼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人</w:t>
      </w:r>
      <w:r>
        <w:rPr>
          <w:rStyle w:val="FootnoteCharacters"/>
          <w:rStyle w:val="FootnoteAnchor"/>
          <w:rFonts w:cs="Times New Roman" w:eastAsia="新細明體;PMingLiU"/>
        </w:rPr>
        <w:footnoteReference w:id="289"/>
      </w:r>
      <w:r>
        <w:rPr>
          <w:rFonts w:ascii="Times New Roman" w:hAnsi="Times New Roman" w:cs="Times New Roman" w:eastAsia="新細明體;PMingLiU"/>
          <w:color w:val="000000"/>
        </w:rPr>
        <w:t>。無相害心。無惱亂心。有利益心慈心淨心故當命終。時又各相問。汝病可忍。得少損不。頗有脫者。頗有起者。頗有疾病全差者不。諸比丘。以是因緣得生天上。此等名為疾疫中劫。諸比丘。是名世間三種中劫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起世經</w:t>
      </w:r>
      <w:r>
        <w:rPr>
          <w:rStyle w:val="FootnoteCharacters"/>
          <w:rStyle w:val="FootnoteAnchor"/>
          <w:rFonts w:cs="Times New Roman" w:eastAsia="新細明體;PMingLiU"/>
          <w:sz w:val="28"/>
          <w:szCs w:val="28"/>
        </w:rPr>
        <w:footnoteReference w:id="290"/>
      </w:r>
      <w:r>
        <w:rPr>
          <w:rStyle w:val="Foot"/>
          <w:rFonts w:ascii="Times New Roman" w:hAnsi="Times New Roman" w:cs="Times New Roman" w:eastAsia="新細明體;PMingLiU"/>
          <w:b/>
          <w:bCs/>
          <w:color w:val="0000FF"/>
          <w:sz w:val="28"/>
        </w:rPr>
        <w:t>　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26" w:name="__RefHeading___Toc148606373"/>
      <w:bookmarkEnd w:id="26"/>
      <w:r>
        <w:rPr>
          <w:rStyle w:val="Foot"/>
          <w:rFonts w:ascii="Times New Roman" w:hAnsi="Times New Roman" w:cs="Times New Roman"/>
        </w:rPr>
        <w:t>世</w:t>
      </w:r>
      <w:r>
        <w:rPr>
          <w:rStyle w:val="FootnoteCharacters"/>
          <w:rStyle w:val="FootnoteAnchor"/>
          <w:szCs w:val="28"/>
        </w:rPr>
        <w:footnoteReference w:id="291"/>
      </w:r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住品　第十一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b12] </w:t>
      </w:r>
      <w:r>
        <w:rPr>
          <w:rFonts w:ascii="Times New Roman" w:hAnsi="Times New Roman" w:cs="Times New Roman" w:eastAsia="新細明體;PMingLiU"/>
          <w:color w:val="000000"/>
        </w:rPr>
        <w:t>諸比丘。於世界中。有四無量。不可量不可稱不可思議。若天若人。世中算數。欲取其量。經若干年。若干百年。若干千年。若干百千年。若干俱致年。若干百俱致年。若干千俱致年。若干百千俱致年。終不能得。何等為四。諸比丘。若世界住。此不可得算計而知。若干年。若干百年。若干千年。若干百千年。若干俱致年。若干百俱致年。若干千俱致年。若干百千俱致年。諸比丘。若世界住已壞。亦不可得算計而知。若干年。若干百年。若干千年。若干百千年。若干俱致年。若干百俱致年。若干千俱致年。若干百千俱致年。諸比丘。若世界壞已復起。此亦不可算計而知。若干年。若干百年。若干千年。若干百千年。若干俱致年。若干百俱致年。若干千俱致年。若干百千俱致年。諸比丘。若世界成已住。此亦不可算計而知。若干年。若干百年。若干千年。若干百千年。若干俱致年。若干百俱致年。若干千俱致年。若干百千俱致年。諸比丘。此等名為四種無量不可量不可稱不可思議。若天若人。無有算計而能數知。若干百千萬年。若干百千萬俱致年者。諸比丘。於此東方所有世界。轉住轉壞。無有間時。或有轉成。或有轉壞。諸比丘。南西北方。所有世界。轉成轉住轉壞。亦復如是。諸比丘。如五段輪。除其軸已。旋轉不住。無暫閑時。略說世界。亦復如是。又如夏雨。其滴麤大。相續下注。亦無休間。如是東方南西北方成住壞轉。無停住時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12] </w:t>
      </w:r>
      <w:r>
        <w:rPr>
          <w:rFonts w:ascii="Times New Roman" w:hAnsi="Times New Roman" w:cs="Times New Roman" w:eastAsia="新細明體;PMingLiU"/>
          <w:color w:val="000000"/>
        </w:rPr>
        <w:t>諸比丘。於其中間。復有三災。何等為三。一者火災。二者水災。三者風災。於火災時。光音諸天。首免其災。水災之時。遍淨諸天。首免其災。風災之時。廣果諸天。首免其災。云何火災。諸比丘。火災起時。諸眾生等。皆有善行。所說如法。五見成就。無有顛倒。具足修行十善業道。無覺觀禪。不用功修。自然而得。時彼眾生。以神通力。住於虛空。住諸仙道。住諸天道。住梵行道。如是住已。受第二禪無覺觀樂。如是證知。成就具足。身壞即生光音天中。地獄眾生。畜生眾生。閻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Style w:val="FootnoteCharacters"/>
          <w:rStyle w:val="FootnoteAnchor"/>
          <w:rFonts w:cs="Times New Roman" w:eastAsia="新細明體;PMingLiU"/>
        </w:rPr>
        <w:footnoteReference w:id="292"/>
      </w:r>
      <w:r>
        <w:rPr>
          <w:rFonts w:ascii="Times New Roman" w:hAnsi="Times New Roman" w:cs="Times New Roman" w:eastAsia="新細明體;PMingLiU"/>
          <w:color w:val="000000"/>
        </w:rPr>
        <w:t>羅世。阿修羅世。四天王世。三十三天。須夜摩天。兜率陀天。化自樂天。他化自在天。及魔身天。乃至梵世。一切眾生。於人間生。悉皆成就無覺無觀。快樂證知。身壞即生光音天處。一切六道皆悉斷絕。此則名為世間轉盡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4c29] </w:t>
      </w:r>
      <w:r>
        <w:rPr>
          <w:rFonts w:ascii="Times New Roman" w:hAnsi="Times New Roman" w:cs="Times New Roman" w:eastAsia="新細明體;PMingLiU"/>
          <w:color w:val="000000"/>
        </w:rPr>
        <w:t>諸比丘。云何世間住已轉壞。諸比丘。當於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時</w:t>
      </w:r>
      <w:r>
        <w:rPr>
          <w:rStyle w:val="FootnoteCharacters"/>
          <w:rStyle w:val="FootnoteAnchor"/>
          <w:rFonts w:cs="Times New Roman" w:eastAsia="新細明體;PMingLiU"/>
        </w:rPr>
        <w:footnoteReference w:id="293"/>
      </w:r>
      <w:r>
        <w:rPr>
          <w:rFonts w:ascii="Times New Roman" w:hAnsi="Times New Roman" w:cs="Times New Roman" w:eastAsia="新細明體;PMingLiU"/>
          <w:color w:val="000000"/>
        </w:rPr>
        <w:t>。無量時長遠時。天下亢旱無復雨澤。所有草木。一切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枯</w:t>
      </w:r>
      <w:r>
        <w:rPr>
          <w:rStyle w:val="FootnoteCharacters"/>
          <w:rStyle w:val="FootnoteAnchor"/>
          <w:rFonts w:cs="Times New Roman" w:eastAsia="新細明體;PMingLiU"/>
        </w:rPr>
        <w:footnoteReference w:id="294"/>
      </w:r>
      <w:r>
        <w:rPr>
          <w:rFonts w:ascii="Times New Roman" w:hAnsi="Times New Roman" w:cs="Times New Roman" w:eastAsia="新細明體;PMingLiU"/>
          <w:color w:val="000000"/>
        </w:rPr>
        <w:t>。無復遺餘。譬如葦荻乘青刈之。不得雨水。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枯</w:t>
      </w:r>
      <w:r>
        <w:rPr>
          <w:rFonts w:ascii="Times New Roman" w:hAnsi="Times New Roman" w:cs="Times New Roman" w:eastAsia="新細明體;PMingLiU"/>
          <w:color w:val="000000"/>
        </w:rPr>
        <w:t>朽壞。無復遺餘。如是如是。諸比丘。天久不雨。一切草木。悉皆乾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枯</w:t>
      </w:r>
      <w:r>
        <w:rPr>
          <w:rFonts w:ascii="Times New Roman" w:hAnsi="Times New Roman" w:cs="Times New Roman" w:eastAsia="新細明體;PMingLiU"/>
          <w:color w:val="000000"/>
        </w:rPr>
        <w:t>。亦復如是。諸比丘諸行亦爾。一切無常不久住。不堅牢不自在。破壞之法。應當厭離速求解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a08] </w:t>
      </w:r>
      <w:r>
        <w:rPr>
          <w:rFonts w:ascii="Times New Roman" w:hAnsi="Times New Roman" w:cs="Times New Roman" w:eastAsia="新細明體;PMingLiU"/>
          <w:color w:val="000000"/>
        </w:rPr>
        <w:t>復次諸比丘。爾時有迦梨迦大風。吹八萬四千由旬大海之水。皆令四散。於下即有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大</w:t>
      </w:r>
      <w:r>
        <w:rPr>
          <w:rStyle w:val="FootnoteCharacters"/>
          <w:rStyle w:val="FootnoteAnchor"/>
          <w:rFonts w:cs="Times New Roman" w:eastAsia="新細明體;PMingLiU"/>
        </w:rPr>
        <w:footnoteReference w:id="295"/>
      </w:r>
      <w:r>
        <w:rPr>
          <w:rFonts w:ascii="Times New Roman" w:hAnsi="Times New Roman" w:cs="Times New Roman" w:eastAsia="新細明體;PMingLiU"/>
          <w:color w:val="000000"/>
        </w:rPr>
        <w:t>宮殿。便吹一日。出在海上。置於須彌山王半腹之間。去地四萬二千由旬。日行道中。諸比丘。此名世間第二日出世間。諸小陂池溝河。一切乾竭。無復遺餘。諸比丘。一切諸行。悉皆無常。略說如上。當求免脫。復次諸比丘。略說如前。迦梨迦風吹大海水。復出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日</w:t>
      </w:r>
      <w:r>
        <w:rPr>
          <w:rStyle w:val="FootnoteCharacters"/>
          <w:rStyle w:val="FootnoteAnchor"/>
          <w:rFonts w:cs="Times New Roman" w:eastAsia="新細明體;PMingLiU"/>
        </w:rPr>
        <w:footnoteReference w:id="296"/>
      </w:r>
      <w:r>
        <w:rPr>
          <w:rFonts w:ascii="Times New Roman" w:hAnsi="Times New Roman" w:cs="Times New Roman" w:eastAsia="新細明體;PMingLiU"/>
          <w:color w:val="000000"/>
        </w:rPr>
        <w:t>宮殿。置日道中。是名世間第三日出世間。所有大陂大池大溝大河。及恒河等。一切諸河。悉皆乾竭。無復遺餘。諸行亦爾。一切無常。如是次第。世間復有第四日出。爾時一切大水大池。所謂善現大池。阿那婆達多大池。曼陀祇尼大池。蛇滿大池等。悉皆乾竭。無復遺餘。諸行亦爾。一切無常。如是次第。世間復有第五日出。當於是時。此大海水。漸漸乾竭。初少減損。如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踝。乃至轉減。如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脚</w:t>
      </w:r>
      <w:r>
        <w:rPr>
          <w:rFonts w:ascii="Times New Roman" w:hAnsi="Times New Roman" w:cs="Times New Roman" w:eastAsia="新細明體;PMingLiU"/>
          <w:color w:val="000000"/>
        </w:rPr>
        <w:t>膝。乃至半身。乃至一身。二三四五六七人身。齊此乾竭。諸比丘。五日出時。大海之水。漸更損減。半多羅樹。乃至一多羅樹。或二三四五六七多羅樹。漸復乃至半俱盧奢。一二三四五六七俱盧奢。減損乾竭。乃至半由旬。一由旬。二三四五六七由旬。以漸而減。乃至一百由旬。二百由旬。三四五六七百由旬。以漸而減。諸比丘。五日出時。大海之水。漸復損減。一千由旬。二千由旬。乃至三四五六七千由旬。諸比丘。當於世間五日出時。彼大海水。所餘殘者。略說乃至。七千由旬。或至六千五四三二一千由旬。如是乃至七百由旬。六百由旬。五四三二一百由旬。餘水殘在。如是乃至。或七由旬。或六由旬。五四三二一由旬在。或復減至七俱盧奢。六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拘</w:t>
      </w:r>
      <w:r>
        <w:rPr>
          <w:rStyle w:val="FootnoteCharacters"/>
          <w:rStyle w:val="FootnoteAnchor"/>
          <w:rFonts w:cs="Times New Roman" w:eastAsia="新細明體;PMingLiU"/>
        </w:rPr>
        <w:footnoteReference w:id="297"/>
      </w:r>
      <w:r>
        <w:rPr>
          <w:rFonts w:ascii="Times New Roman" w:hAnsi="Times New Roman" w:cs="Times New Roman" w:eastAsia="新細明體;PMingLiU"/>
          <w:color w:val="000000"/>
        </w:rPr>
        <w:t>盧奢。五四三二一俱盧奢。餘水殘在。諸比丘。於世間中。五日出時。彼大海水。餘殘在者。深七多羅樹。或六多羅樹。五四三二一多羅樹。或復餘水。深如七人。或如六人。五四三二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一</w:t>
      </w:r>
      <w:r>
        <w:rPr>
          <w:rStyle w:val="FootnoteCharacters"/>
          <w:rStyle w:val="FootnoteAnchor"/>
          <w:rFonts w:cs="Times New Roman" w:eastAsia="新細明體;PMingLiU"/>
        </w:rPr>
        <w:footnoteReference w:id="298"/>
      </w:r>
      <w:r>
        <w:rPr>
          <w:rFonts w:ascii="Times New Roman" w:hAnsi="Times New Roman" w:cs="Times New Roman" w:eastAsia="新細明體;PMingLiU"/>
          <w:color w:val="000000"/>
        </w:rPr>
        <w:t>。或復一人。乃至半人。或膝已下。或至於踝。水殘齊此。又五日出時。於大海中。或時少分有餘殘水。如秋雨時。牛跡之中。少分有水。如是如是。五日出時。大海之中。少水亦爾。又諸比丘。五日出時。彼大海中。於一切處。乃至乾竭。無復餘水。如塗脂者。諸比丘。一切諸行。亦復如是。無常不久。須臾暫時。略說乃至。可厭可離。應求免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b24] </w:t>
      </w:r>
      <w:r>
        <w:rPr>
          <w:rFonts w:ascii="Times New Roman" w:hAnsi="Times New Roman" w:cs="Times New Roman" w:eastAsia="新細明體;PMingLiU"/>
          <w:color w:val="000000"/>
        </w:rPr>
        <w:t>復次諸比丘。略說如前。乃至六日出現世時。彼四大洲。及八萬四千小洲。一切大山乃至須彌山王。並皆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。起已復起。猶如瓦師燒器物時。器上火焰一時俱起。起已復起。其火遂盛。充塞遍滿。如是如是。彼四大洲。及諸大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烟</w:t>
      </w:r>
      <w:r>
        <w:rPr>
          <w:rFonts w:ascii="Times New Roman" w:hAnsi="Times New Roman" w:cs="Times New Roman" w:eastAsia="新細明體;PMingLiU"/>
          <w:color w:val="000000"/>
        </w:rPr>
        <w:t>起猛壯。亦復如是。略說乃至。諸行無常。應求免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5c02] </w:t>
      </w:r>
      <w:r>
        <w:rPr>
          <w:rFonts w:ascii="Times New Roman" w:hAnsi="Times New Roman" w:cs="Times New Roman" w:eastAsia="新細明體;PMingLiU"/>
          <w:color w:val="000000"/>
        </w:rPr>
        <w:t>復次諸比丘。略說如前。七日出時。彼四大洲。及八萬四千小洲。一切大山乃至須彌山王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普</w:t>
      </w:r>
      <w:r>
        <w:rPr>
          <w:rStyle w:val="FootnoteCharacters"/>
          <w:rStyle w:val="FootnoteAnchor"/>
          <w:rFonts w:cs="Times New Roman" w:eastAsia="新細明體;PMingLiU"/>
        </w:rPr>
        <w:footnoteReference w:id="299"/>
      </w:r>
      <w:r>
        <w:rPr>
          <w:rFonts w:ascii="Times New Roman" w:hAnsi="Times New Roman" w:cs="Times New Roman" w:eastAsia="新細明體;PMingLiU"/>
          <w:color w:val="000000"/>
        </w:rPr>
        <w:t>皆洞然。地下水際。亦悉乾竭。水聚既盡。風聚亦消。如是火焰熾盛之時。須彌山王頂際上分。七百由旬。一時崩落。其火轉熾。風吹上燒梵天宮殿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300"/>
      </w:r>
      <w:r>
        <w:rPr>
          <w:rFonts w:ascii="Times New Roman" w:hAnsi="Times New Roman" w:cs="Times New Roman" w:eastAsia="新細明體;PMingLiU"/>
          <w:color w:val="000000"/>
        </w:rPr>
        <w:t>不能至光音天中。爾時彼天所有後生光音天子。未知世間劫有轉壞。轉壞已成。及轉住故。皆生恐怖。驚愕顫悚。咸相謂言。將無火焰延來燒此光音宮殿。是時彼中舊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住</w:t>
      </w:r>
      <w:r>
        <w:rPr>
          <w:rStyle w:val="FootnoteCharacters"/>
          <w:rStyle w:val="FootnoteAnchor"/>
          <w:rFonts w:cs="Times New Roman" w:eastAsia="新細明體;PMingLiU"/>
        </w:rPr>
        <w:footnoteReference w:id="301"/>
      </w:r>
      <w:r>
        <w:rPr>
          <w:rFonts w:ascii="Times New Roman" w:hAnsi="Times New Roman" w:cs="Times New Roman" w:eastAsia="新細明體;PMingLiU"/>
          <w:color w:val="000000"/>
        </w:rPr>
        <w:t>光音諸天子輩。善知世間劫壞成住。慰喻後生諸天子言。汝諸仁等。莫驚莫畏。汝諸仁等。莫驚莫畏。所以者何。諸仁當知。昔有光焰亦至於此。時諸天眾聞此語已。即便憶念往昔火光。憶念彼光不離於心。故得此名。所謂光天。彼火如是。極大熾燃猛焰洪赫。焚其灰燼。無復遣餘。而可記識。諸比丘。諸行如是。略說乃至。可求免脫。諸比丘。云何世間壞已復成。諸比丘。爾時復經無量久遠不可計數日月時節。起大重雲。乃至遍覆梵天世界。既遍覆已。注大洪雨。其滴甚麤。或如車軸。或復如杵。經歷多年。百千萬年。彼雨水聚。漸漸增長。乃至梵天所住世界。其水遍滿。然彼水聚。有四風輪之所住持。何等為四。一名為住。二名安住。三名不墮。四名牢主。時彼水聚雨斷已後。還自退下。無量百千萬億由旬。當於爾時。四方一時有大風起。其風名為阿那毘羅。吹彼水聚。波濤沸涌混亂不停。水中自然生大沫聚。時阿那毘羅大風。吹彼沫聚。擲置空中。從上造作諸梵宮殿。微妙可愛。七寶間成。所謂金銀琉璃頗梨赤珠車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諸比丘。以此因緣。有斯上妙宮殿牆壁。梵身諸天。世間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06] </w:t>
      </w:r>
      <w:r>
        <w:rPr>
          <w:rFonts w:ascii="Times New Roman" w:hAnsi="Times New Roman" w:cs="Times New Roman" w:eastAsia="新細明體;PMingLiU"/>
          <w:color w:val="000000"/>
        </w:rPr>
        <w:t>諸比丘如是作已。彼大水聚。復更退下。無量百千萬億由旬。略說如前。四方風起名阿那毘羅。由此大風。吹擲水沫。復成宮殿。名魔身天。牆壁住處。如梵身天無有異也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有寶色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麁</w:t>
      </w:r>
      <w:r>
        <w:rPr>
          <w:rStyle w:val="FootnoteCharacters"/>
          <w:rStyle w:val="FootnoteAnchor"/>
          <w:rFonts w:cs="Times New Roman" w:eastAsia="新細明體;PMingLiU"/>
        </w:rPr>
        <w:footnoteReference w:id="302"/>
      </w:r>
      <w:r>
        <w:rPr>
          <w:rStyle w:val="Foot"/>
          <w:rFonts w:ascii="Times New Roman" w:hAnsi="Times New Roman" w:cs="Times New Roman" w:eastAsia="新細明體;PMingLiU"/>
          <w:color w:val="0000FF"/>
        </w:rPr>
        <w:t>細</w:t>
      </w:r>
      <w:r>
        <w:rPr>
          <w:rStyle w:val="FootnoteCharacters"/>
          <w:rStyle w:val="FootnoteAnchor"/>
          <w:rFonts w:cs="Times New Roman" w:eastAsia="新細明體;PMingLiU"/>
        </w:rPr>
        <w:footnoteReference w:id="303"/>
      </w:r>
      <w:r>
        <w:rPr>
          <w:rFonts w:ascii="Times New Roman" w:hAnsi="Times New Roman" w:cs="Times New Roman" w:eastAsia="新細明體;PMingLiU"/>
          <w:color w:val="000000"/>
        </w:rPr>
        <w:t>差降少殊異耳。如是造作他化自在諸天宮殿。化樂諸天宮殿。次後造作刪兜率陀諸天宮殿。次造夜摩諸天宮殿。如是次第具足出生。皆如梵身諸天宮殿。但其寶色漸少麤異。諸比丘。時彼水聚。轉復減少。乃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至</w:t>
      </w:r>
      <w:r>
        <w:rPr>
          <w:rStyle w:val="FootnoteCharacters"/>
          <w:rStyle w:val="FootnoteAnchor"/>
          <w:rFonts w:cs="Times New Roman" w:eastAsia="新細明體;PMingLiU"/>
        </w:rPr>
        <w:footnoteReference w:id="304"/>
      </w:r>
      <w:r>
        <w:rPr>
          <w:rFonts w:ascii="Times New Roman" w:hAnsi="Times New Roman" w:cs="Times New Roman" w:eastAsia="新細明體;PMingLiU"/>
          <w:color w:val="000000"/>
        </w:rPr>
        <w:t>退下。無量百千萬億由旬。湛然停住。於水聚中。周匝四方。自然起沫。浮在水上。厚六十八億由旬。周闊無量。譬如泉池及陂泊中。普遍四方。皆有浮沫。彌覆水上。凝然而住。如是如是。諸比丘。彼水聚中。普四方面。浮沫在上。厚六十八億由旬。周闊無量。亦復如是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a22] </w:t>
      </w:r>
      <w:r>
        <w:rPr>
          <w:rFonts w:ascii="Times New Roman" w:hAnsi="Times New Roman" w:cs="Times New Roman" w:eastAsia="新細明體;PMingLiU"/>
          <w:color w:val="000000"/>
        </w:rPr>
        <w:t>諸比丘。時阿那毘羅大風吹彼水沫。即復造作須彌山王。次作城郭。雜色可愛。四寶所成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謂</w:t>
      </w:r>
      <w:r>
        <w:rPr>
          <w:rStyle w:val="FootnoteCharacters"/>
          <w:rStyle w:val="FootnoteAnchor"/>
          <w:rFonts w:cs="Times New Roman" w:eastAsia="新細明體;PMingLiU"/>
        </w:rPr>
        <w:footnoteReference w:id="305"/>
      </w:r>
      <w:r>
        <w:rPr>
          <w:rFonts w:ascii="Times New Roman" w:hAnsi="Times New Roman" w:cs="Times New Roman" w:eastAsia="新細明體;PMingLiU"/>
          <w:color w:val="000000"/>
        </w:rPr>
        <w:t>金銀琉璃頗梨等寶。諸比丘。以此因緣。世間便有須彌山王。出生顯現。諸比丘。又於是時。毘羅大風吹彼水沫。於須彌山王上分四方造作山峰。其峰各高七百由旬。雜色殊妙。七寶合成。所謂金銀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。以是因緣。世間出生四大山峰。彼風如是次第。又吹水上浮沫。為三十三天。造作宮殿。次復更於須彌山王東西南北半腹之間。四萬二千由旬處所。為四大天王。造作宮殿。城壁垣牆。皆是七寶。端嚴殊妙。雜色可觀。如是訖已。爾時彼風又吹水沫。於須彌山王半腹之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問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間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四萬二千由旬。為月天子。造作宮殿。高大城壁。七寶成就雜色莊嚴。如是作已。復吹水沫。為日天子。具足造作七大宮殿。城郭樓櫓皆七寶成。種種莊嚴。雜色可觀。以是因緣。世間便有七日宮殿。安住現在。又諸比丘。其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</w:t>
      </w:r>
      <w:r>
        <w:rPr>
          <w:rStyle w:val="FootnoteCharacters"/>
          <w:rStyle w:val="FootnoteAnchor"/>
          <w:rFonts w:cs="Times New Roman" w:eastAsia="新細明體;PMingLiU"/>
        </w:rPr>
        <w:footnoteReference w:id="306"/>
      </w:r>
      <w:r>
        <w:rPr>
          <w:rFonts w:ascii="Times New Roman" w:hAnsi="Times New Roman" w:cs="Times New Roman" w:eastAsia="新細明體;PMingLiU"/>
          <w:color w:val="000000"/>
        </w:rPr>
        <w:t>吹彼水聚沫。於須彌山上。更復造作三處城郭。七寶莊嚴。雜色殊妙。所謂金銀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寶。以此因緣。如是城郭世間出生。復次諸比丘。阿那毘羅大風。又吹此沫。於海水上。高萬由旬。為空居夜叉。造頗梨宮殿。城郭樓櫓皆亦頗梨。諸比丘。以此因緣。世間便有空居夜叉宮殿城壁。具足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19] </w:t>
      </w:r>
      <w:r>
        <w:rPr>
          <w:rFonts w:ascii="Times New Roman" w:hAnsi="Times New Roman" w:cs="Times New Roman" w:eastAsia="新細明體;PMingLiU"/>
          <w:color w:val="000000"/>
        </w:rPr>
        <w:t>復次諸比丘。時阿那毘羅大風又吹水沫。於須彌山王東西南北。各各去山一千由旬。大海之下造作四面阿修羅城。七寶莊嚴。微妙可愛。乃至世間。有此四面阿修羅城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24] </w:t>
      </w:r>
      <w:r>
        <w:rPr>
          <w:rFonts w:ascii="Times New Roman" w:hAnsi="Times New Roman" w:cs="Times New Roman" w:eastAsia="新細明體;PMingLiU"/>
          <w:color w:val="000000"/>
        </w:rPr>
        <w:t>復次阿那毘羅大風吹彼水沫。擲置須彌山王之外。即於彼處。復造大山。名曰佉提羅迦。其山高廣。各四萬二千由旬。皆是七寶莊嚴成就。殊妙可觀。諸比丘。以此因緣。世間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Style w:val="FootnoteCharacters"/>
          <w:rStyle w:val="FootnoteAnchor"/>
          <w:rFonts w:cs="Times New Roman" w:eastAsia="新細明體;PMingLiU"/>
        </w:rPr>
        <w:footnoteReference w:id="307"/>
      </w:r>
      <w:r>
        <w:rPr>
          <w:rFonts w:ascii="Times New Roman" w:hAnsi="Times New Roman" w:cs="Times New Roman" w:eastAsia="新細明體;PMingLiU"/>
          <w:color w:val="000000"/>
        </w:rPr>
        <w:t>有佉提羅迦山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b29] </w:t>
      </w:r>
      <w:r>
        <w:rPr>
          <w:rFonts w:ascii="Times New Roman" w:hAnsi="Times New Roman" w:cs="Times New Roman" w:eastAsia="新細明體;PMingLiU"/>
          <w:color w:val="000000"/>
        </w:rPr>
        <w:t>復次阿那毘羅大風。吹彼水沫。又擲置於佉提羅迦山外。更於彼處造作一山。名曰伊沙陀羅。其山高廣各二萬一千由旬。雜色可愛。七寶所成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寶。諸比丘。以此因緣。世間便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伊</w:t>
      </w:r>
      <w:r>
        <w:rPr>
          <w:rStyle w:val="FootnoteCharacters"/>
          <w:rStyle w:val="FootnoteAnchor"/>
          <w:rFonts w:cs="Times New Roman" w:eastAsia="新細明體;PMingLiU"/>
        </w:rPr>
        <w:footnoteReference w:id="308"/>
      </w:r>
      <w:r>
        <w:rPr>
          <w:rFonts w:ascii="Times New Roman" w:hAnsi="Times New Roman" w:cs="Times New Roman" w:eastAsia="新細明體;PMingLiU"/>
          <w:color w:val="000000"/>
        </w:rPr>
        <w:t>沙陀羅山。如是出生。復次阿那毘羅大風吹彼水沫。又更擲置伊沙陀羅山外。亦於彼處造作一山。名曰由乾陀羅。其山高廣一萬二千由旬。雜色可愛。乃至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七寶所成。諸比丘。以此因緣。世間便有由乾陀羅山王。顯現出生。如是次第。作善現山。高廣正等六千由旬。次復造作馬片頭山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舊云半頭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高廣正等三千由旬。次復造作尼民陀羅山。高廣正等一千二百由旬。次復造作毘那耶迦山。高廣正等六百由旬。次復造作斫迦羅山。高廣正等三百由旬。雜色可愛。皆是金銀琉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。七種妙寶之所成就。具說如上。造佉提羅迦山無有異也。諸比丘。以此因緣。世間便有斫迦羅山等。如是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19] </w:t>
      </w:r>
      <w:r>
        <w:rPr>
          <w:rFonts w:ascii="Times New Roman" w:hAnsi="Times New Roman" w:cs="Times New Roman" w:eastAsia="新細明體;PMingLiU"/>
          <w:color w:val="000000"/>
        </w:rPr>
        <w:t>復次阿那毘羅大風吹彼水沫。又散擲置斫迦羅山外。於四方面作四大洲。及八萬小洲。并餘大山。如是展轉。造作成就。諸比丘。以此因緣。世間便有此四大洲八萬小洲諸大山等。次第出現。復次阿那毘羅大風吹彼水沫。過四大洲八萬小洲須彌山王并餘一切大山之外。周匝安置。名曰大輪圍山。高廣正等六百八十萬億由旬。牢固真實。金剛所成。難可破壞。諸比丘。以是因緣。大輪圍山。世間出現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6c29] </w:t>
      </w:r>
      <w:r>
        <w:rPr>
          <w:rFonts w:ascii="Times New Roman" w:hAnsi="Times New Roman" w:cs="Times New Roman" w:eastAsia="新細明體;PMingLiU"/>
          <w:color w:val="000000"/>
        </w:rPr>
        <w:t>復次阿那毘羅大風吹掘大地。漸漸深入。乃於其中。置大水聚。湛然停積。諸比丘。以此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困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因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緣。於世間中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復</w:t>
      </w:r>
      <w:r>
        <w:rPr>
          <w:rFonts w:ascii="Times New Roman" w:hAnsi="Times New Roman" w:cs="Times New Roman" w:eastAsia="新細明體;PMingLiU"/>
          <w:color w:val="000000"/>
        </w:rPr>
        <w:t>有大海。如是出生。復何因緣此大海水。如是鹹苦不堪飲食。諸比丘當知此事有三因緣。何等為三。一者從火災後。經無量時長遠時。起大重雲。彌覆凝住。乃至梵天。然後降雨。其滴甚大。廣說如前。彼大雨汁。洗梵身天一切宮殿。次復遍洗魔天宮殿。他化自在天宮殿。化樂天宮殿。兜率陀天宮殿。夜摩天宮殿。洗已復洗。如是大洗。洗彼宮時。所有鹹辛苦味。悉皆流下。次復遍洗須彌山王及四大洲。八萬小洲諸餘大山。輪圍山等。如是洗時。浸漬流盪其中所有鹹辛苦味。一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併</w:t>
      </w:r>
      <w:r>
        <w:rPr>
          <w:rStyle w:val="FootnoteCharacters"/>
          <w:rStyle w:val="FootnoteAnchor"/>
          <w:rFonts w:cs="Times New Roman" w:eastAsia="新細明體;PMingLiU"/>
        </w:rPr>
        <w:footnoteReference w:id="309"/>
      </w:r>
      <w:r>
        <w:rPr>
          <w:rFonts w:ascii="Times New Roman" w:hAnsi="Times New Roman" w:cs="Times New Roman" w:eastAsia="新細明體;PMingLiU"/>
          <w:color w:val="000000"/>
        </w:rPr>
        <w:t>下入大海中。諸比丘。此第一因緣。令大海水鹹不堪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食</w:t>
      </w:r>
      <w:r>
        <w:rPr>
          <w:rStyle w:val="FootnoteCharacters"/>
          <w:rStyle w:val="FootnoteAnchor"/>
          <w:rFonts w:cs="Times New Roman" w:eastAsia="新細明體;PMingLiU"/>
        </w:rPr>
        <w:footnoteReference w:id="310"/>
      </w:r>
      <w:r>
        <w:rPr>
          <w:rFonts w:ascii="Times New Roman" w:hAnsi="Times New Roman" w:cs="Times New Roman" w:eastAsia="新細明體;PMingLiU"/>
          <w:color w:val="000000"/>
        </w:rPr>
        <w:t>。復次此大海水。為諸大神大身眾生之所居住。何者大身。所謂魚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鼈虬</w:t>
      </w:r>
      <w:r>
        <w:rPr>
          <w:rFonts w:ascii="Times New Roman" w:hAnsi="Times New Roman" w:cs="Times New Roman" w:eastAsia="新細明體;PMingLiU"/>
          <w:color w:val="000000"/>
        </w:rPr>
        <w:t>獺黿鼉蝦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蟇</w:t>
      </w:r>
      <w:r>
        <w:rPr>
          <w:rFonts w:ascii="Times New Roman" w:hAnsi="Times New Roman" w:cs="Times New Roman" w:eastAsia="新細明體;PMingLiU"/>
          <w:color w:val="000000"/>
        </w:rPr>
        <w:t>宮毘羅低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耶</w:t>
      </w:r>
      <w:r>
        <w:rPr>
          <w:rStyle w:val="FootnoteCharacters"/>
          <w:rStyle w:val="FootnoteAnchor"/>
          <w:rFonts w:cs="Times New Roman" w:eastAsia="新細明體;PMingLiU"/>
        </w:rPr>
        <w:footnoteReference w:id="311"/>
      </w:r>
      <w:r>
        <w:rPr>
          <w:rFonts w:ascii="Times New Roman" w:hAnsi="Times New Roman" w:cs="Times New Roman" w:eastAsia="新細明體;PMingLiU"/>
          <w:color w:val="000000"/>
        </w:rPr>
        <w:t>低寐彌羅低寐兜羅兜羅祁羅等。其中或有百由旬身。二百由旬。三四五六七百由旬。有如是等大身眾生。在其中住。彼之所有。屎尿流出。皆在海中。以是因緣。其水鹹苦。不堪飲食。諸比丘。此為第二鹹苦因緣。復次此大海水。古昔諸仙曾所祝故。諸仙祝言。願汝成鹽味不堪飲。願汝成鹽味不堪飲。諸比丘。此是第三鹽苦因緣。令大海水鹹不堪飲。復次有何因緣。大熱沃燋世間出也。諸比丘。當此世界劫初轉時始成就時。阿那毘羅大風吹彼日天六大宮殿。悉皆置於大海水下。所安置處。其地分中。彼大水聚。並即消盡。不得流汎。諸比丘。以此因緣。世間有是大熱沃燋。示現出生。是名世間轉壞已住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03] </w:t>
      </w:r>
      <w:r>
        <w:rPr>
          <w:rFonts w:ascii="Times New Roman" w:hAnsi="Times New Roman" w:cs="Times New Roman" w:eastAsia="新細明體;PMingLiU"/>
          <w:color w:val="000000"/>
        </w:rPr>
        <w:t>復次何名世間轉壞成住。諸比丘。猶如今者。世間成已。如是住立。而有火災。云何復有水災出也。諸比丘。水災劫時。一切人民。有如法行。說如法語。正見成就。無有顛倒。持十善行。彼諸人等。當得無喜第三禪處。不勞功力。無有疲倦。自然得之。時彼眾生得住虛空諸仙諸天梵行道中。得住中已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離</w:t>
      </w:r>
      <w:r>
        <w:rPr>
          <w:rStyle w:val="FootnoteCharacters"/>
          <w:rStyle w:val="FootnoteAnchor"/>
          <w:rFonts w:cs="Times New Roman" w:eastAsia="新細明體;PMingLiU"/>
        </w:rPr>
        <w:footnoteReference w:id="312"/>
      </w:r>
      <w:r>
        <w:rPr>
          <w:rFonts w:ascii="Times New Roman" w:hAnsi="Times New Roman" w:cs="Times New Roman" w:eastAsia="新細明體;PMingLiU"/>
          <w:color w:val="000000"/>
        </w:rPr>
        <w:t>喜快樂。即自稱言。諸仁者。快樂快樂。此第三禪如是快樂。爾時彼處一切眾生皆共問此得禪眾生。彼便答言。善哉仁者。此是無喜第三禪道。應如是知。彼諸眾生既得知已。便復成就如是無喜第三禪道。成就已證。證已思惟。思惟已住。身</w:t>
      </w:r>
      <w:r>
        <w:rPr>
          <w:rStyle w:val="Corr"/>
          <w:rFonts w:eastAsia="新細明體;PMingLiU" w:cs="Times New Roman" w:ascii="Times New Roman" w:hAnsi="Times New Roman"/>
        </w:rPr>
        <w:t>[</w:t>
      </w:r>
      <w:r>
        <w:rPr>
          <w:rStyle w:val="Corr"/>
          <w:rFonts w:ascii="Times New Roman" w:hAnsi="Times New Roman" w:cs="Times New Roman" w:eastAsia="新細明體;PMingLiU"/>
        </w:rPr>
        <w:t>壤</w:t>
      </w:r>
      <w:r>
        <w:rPr>
          <w:rStyle w:val="Corr"/>
          <w:rFonts w:eastAsia="新細明體;PMingLiU" w:cs="Times New Roman" w:ascii="Times New Roman" w:hAnsi="Times New Roman"/>
        </w:rPr>
        <w:t>&gt;</w:t>
      </w:r>
      <w:r>
        <w:rPr>
          <w:rStyle w:val="Corr"/>
          <w:rFonts w:ascii="Times New Roman" w:hAnsi="Times New Roman" w:cs="Times New Roman" w:eastAsia="新細明體;PMingLiU"/>
        </w:rPr>
        <w:t>壞</w:t>
      </w:r>
      <w:r>
        <w:rPr>
          <w:rStyle w:val="Corr"/>
          <w:rFonts w:eastAsia="新細明體;PMingLiU" w:cs="Times New Roman" w:ascii="Times New Roman" w:hAnsi="Times New Roman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命終生遍淨天。如是下從地獄閻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摩</w:t>
      </w:r>
      <w:r>
        <w:rPr>
          <w:rFonts w:ascii="Times New Roman" w:hAnsi="Times New Roman" w:cs="Times New Roman" w:eastAsia="新細明體;PMingLiU"/>
          <w:color w:val="000000"/>
        </w:rPr>
        <w:t>羅世阿修羅世四天王天。乃至梵世光音諸天。自此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已</w:t>
      </w:r>
      <w:r>
        <w:rPr>
          <w:rStyle w:val="FootnoteCharacters"/>
          <w:rStyle w:val="FootnoteAnchor"/>
          <w:rFonts w:cs="Times New Roman" w:eastAsia="新細明體;PMingLiU"/>
        </w:rPr>
        <w:footnoteReference w:id="313"/>
      </w:r>
      <w:r>
        <w:rPr>
          <w:rFonts w:ascii="Times New Roman" w:hAnsi="Times New Roman" w:cs="Times New Roman" w:eastAsia="新細明體;PMingLiU"/>
          <w:color w:val="000000"/>
        </w:rPr>
        <w:t>下一切眾生。一切處一切有皆悉斷盡。諸比丘。是名世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b19] </w:t>
      </w:r>
      <w:r>
        <w:rPr>
          <w:rFonts w:ascii="Times New Roman" w:hAnsi="Times New Roman" w:cs="Times New Roman" w:eastAsia="新細明體;PMingLiU"/>
          <w:color w:val="000000"/>
        </w:rPr>
        <w:t>復次云何世間轉已而壞。諸比丘。經無量久遠三摩耶時。大雲遍覆。乃至充滿光音諸天。自是已下雨沸灰水。無量多年。略說乃至百千億年。諸比丘。彼沸灰水雨下之時。消光音天所有宮殿。悉皆滅盡無有形相微塵影像可得識知。譬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314"/>
      </w:r>
      <w:r>
        <w:rPr>
          <w:rFonts w:ascii="Times New Roman" w:hAnsi="Times New Roman" w:cs="Times New Roman" w:eastAsia="新細明體;PMingLiU"/>
          <w:color w:val="000000"/>
        </w:rPr>
        <w:t>擲置火中。消燃都盡無有形相可得驗知。如是如是。彼沸灰水雨下之時。消光音天諸宮殿等。亦復如是無相可知。諸比丘。諸行無常。破壞離散。流轉磨滅。須臾不停。亦復如是。可厭可患。應求免脫。諸比丘。如是梵身諸天魔身化樂他化自在兜率夜摩諸宮殿等。為沸灰雨澆洗消滅。略說同前。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Fonts w:ascii="Times New Roman" w:hAnsi="Times New Roman" w:cs="Times New Roman" w:eastAsia="新細明體;PMingLiU"/>
          <w:color w:val="000000"/>
        </w:rPr>
        <w:t>投火融消散失無有形相亦復如是。乃至一切諸行無常。應求免離。諸比丘。彼沸灰水雨下之時。雨四大洲八萬小洲并餘大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小</w:t>
      </w:r>
      <w:r>
        <w:rPr>
          <w:rStyle w:val="FootnoteCharacters"/>
          <w:rStyle w:val="FootnoteAnchor"/>
          <w:rFonts w:cs="Times New Roman" w:eastAsia="新細明體;PMingLiU"/>
        </w:rPr>
        <w:footnoteReference w:id="315"/>
      </w:r>
      <w:r>
        <w:rPr>
          <w:rFonts w:ascii="Times New Roman" w:hAnsi="Times New Roman" w:cs="Times New Roman" w:eastAsia="新細明體;PMingLiU"/>
          <w:color w:val="000000"/>
        </w:rPr>
        <w:t>須彌山王。消磨滅盡無有形相。可得記識。廣說如前。應可患厭。如是變化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除見者。乃能信之。此名世間轉已而壞。復次云何轉壞已成。諸比丘。爾時起雲注大水雨。經歷多年。起風吹沫。上作天宮。廣說乃至。如火災事。是為水災。復次云何有於風災。諸比丘。欲風災時。一切眾生。如法修行。成就正念。生第四禪中廣果天處。地獄眾生捨地獄身。來生人間。修清淨行。成就四禪。亦復如是。諸畜生道。閻摩羅世。阿修羅世。四天王天。三十三天。夜摩天。兜率陀天。化樂天。他化自在天。魔身天。梵世。光音。遍淨諸天等。皆修行成就四禪。廣說如上。諸比丘。是名世轉。云何轉壞。諸比丘。經於無量久遠三摩耶時。有大風起。其風名曰僧伽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多</w:t>
      </w:r>
      <w:r>
        <w:rPr>
          <w:rStyle w:val="FootnoteCharacters"/>
          <w:rStyle w:val="FootnoteAnchor"/>
          <w:rFonts w:cs="Times New Roman" w:eastAsia="新細明體;PMingLiU"/>
        </w:rPr>
        <w:footnoteReference w:id="316"/>
      </w:r>
      <w:r>
        <w:rPr>
          <w:rFonts w:ascii="Times New Roman" w:hAnsi="Times New Roman" w:cs="Times New Roman" w:eastAsia="新細明體;PMingLiU"/>
          <w:color w:val="000000"/>
        </w:rPr>
        <w:t>。諸比丘。彼風先吹遍淨諸天一切宮殿。令相揩磨。遂至壞滅。無有餘殘而可記識。譬如壯士取二銅器。兩手執之。相揩不已。破壞消滅。無有形相。餘殘可識。彼和合風。吹遍淨天宮殿磨滅。亦復如是。諸比丘。諸行無常。破壞離散。須臾不久。乃至可厭。應求免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7c27] </w:t>
      </w:r>
      <w:r>
        <w:rPr>
          <w:rFonts w:ascii="Times New Roman" w:hAnsi="Times New Roman" w:cs="Times New Roman" w:eastAsia="新細明體;PMingLiU"/>
          <w:color w:val="000000"/>
        </w:rPr>
        <w:t>如是次第。吹光音天所有宮殿。梵身諸天所有宮殿。魔身天他化自在天化樂天夜摩天一切宮殿。相</w:t>
      </w:r>
      <w:r>
        <w:rPr>
          <w:rStyle w:val="Gaiji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打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丁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棠</w:t>
      </w:r>
      <w:r>
        <w:rPr>
          <w:rStyle w:val="Gaiji"/>
          <w:rFonts w:eastAsia="新細明體;PMingLiU" w:cs="Times New Roman" w:ascii="Times New Roman" w:hAnsi="Times New Roman"/>
          <w:color w:val="0000FF"/>
        </w:rPr>
        <w:t>]</w:t>
      </w:r>
      <w:r>
        <w:rPr>
          <w:rStyle w:val="FootnoteCharacters"/>
          <w:rStyle w:val="FootnoteAnchor"/>
          <w:rFonts w:eastAsia="新細明體;PMingLiU" w:cs="Times New Roman"/>
        </w:rPr>
        <w:footnoteReference w:id="317"/>
      </w:r>
      <w:r>
        <w:rPr>
          <w:rFonts w:ascii="Times New Roman" w:hAnsi="Times New Roman" w:cs="Times New Roman" w:eastAsia="新細明體;PMingLiU"/>
          <w:color w:val="000000"/>
        </w:rPr>
        <w:t>相觸。相揩相磨。一一皆令無形。無相無影無塵。而可記識。諸比丘。一切諸行。亦復如是。敗壞不牢。無有真實。應當厭離早求免脫。諸比丘。彼風又吹四大洲八萬小洲并餘大山須彌山王。或令舉高一拘盧奢分散破壞。或二或三四五六七拘盧奢。已分散破壞。或吹令高一由旬。二三四五六七由旬。或吹令高百由旬。二三四五六七百由旬。分散破壞。或吹令高千由旬。二三四五六七千由旬。或吹令高百千由旬。分散破壞。彼風如是。吹破散壞。一切皆令無形無相。無有微塵餘殘可見。譬如壯健丈夫。手把麥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麩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-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夫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+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戈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末令粉碎。向空擲之分散。飄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風蕩</w:t>
      </w:r>
      <w:r>
        <w:rPr>
          <w:rStyle w:val="FootnoteCharacters"/>
          <w:rStyle w:val="FootnoteAnchor"/>
          <w:rFonts w:cs="Times New Roman" w:eastAsia="新細明體;PMingLiU"/>
        </w:rPr>
        <w:footnoteReference w:id="318"/>
      </w:r>
      <w:r>
        <w:rPr>
          <w:rFonts w:ascii="Times New Roman" w:hAnsi="Times New Roman" w:cs="Times New Roman" w:eastAsia="新細明體;PMingLiU"/>
          <w:color w:val="000000"/>
        </w:rPr>
        <w:t>颺。無形無影。如是如是。彼風吹破諸洲諸山。亦復如是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Fonts w:ascii="Times New Roman" w:hAnsi="Times New Roman" w:cs="Times New Roman" w:eastAsia="新細明體;PMingLiU"/>
          <w:color w:val="000000"/>
        </w:rPr>
        <w:t>除見者。乃能信之。此名世間轉住已壞。復次世間。云何壞已轉成。諸比丘。如是復經無量年歲。極大長遠。三摩耶時。起大黑雲。普覆世界。乃至遍淨天宮。既遍覆已。便降大雨。其滴麤大。或如車軸。或復如杵。相續注下。經歷多年。百千萬年。水聚深積。至遍淨天。悉皆盈滿。四種風輪之所住持。如前所說。乃至吹沫。造遍淨宮。七寶雜色。顯現出生。一一皆如火災水災次第而說。諸比丘。是名世間壞已轉成。云何世間轉成已住。諸比丘。猶如今者。天人世間。轉成已住。諸比丘。如是次第。皆以風吹。此等名為世間三災。</w:t>
      </w:r>
    </w:p>
    <w:p>
      <w:pPr>
        <w:pStyle w:val="Web"/>
        <w:spacing w:lineRule="atLeast" w:line="360"/>
        <w:ind w:left="480" w:hanging="0"/>
        <w:rPr/>
      </w:pP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起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319"/>
      </w:r>
      <w:r>
        <w:rPr>
          <w:rStyle w:val="Foot"/>
          <w:rFonts w:ascii="Times New Roman" w:hAnsi="Times New Roman" w:cs="Times New Roman" w:eastAsia="新細明體;PMingLiU"/>
          <w:color w:val="0000FF"/>
          <w:sz w:val="36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36"/>
        </w:rPr>
        <w:footnoteReference w:id="320"/>
      </w:r>
      <w:r>
        <w:rPr>
          <w:rStyle w:val="Foot"/>
          <w:rFonts w:ascii="Times New Roman" w:hAnsi="Times New Roman" w:cs="Times New Roman" w:eastAsia="新細明體;PMingLiU"/>
          <w:color w:val="0000A0"/>
          <w:sz w:val="36"/>
        </w:rPr>
        <w:t>經　</w:t>
      </w:r>
    </w:p>
    <w:p>
      <w:pPr>
        <w:pStyle w:val="Heading3"/>
        <w:rPr>
          <w:rStyle w:val="Headname"/>
          <w:rFonts w:ascii="Times New Roman" w:hAnsi="Times New Roman" w:cs="Times New Roman"/>
          <w:sz w:val="36"/>
        </w:rPr>
      </w:pPr>
      <w:bookmarkStart w:id="27" w:name="__RefHeading___Toc148606374"/>
      <w:bookmarkEnd w:id="27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最勝品　第十二</w:t>
      </w:r>
      <w:r>
        <w:rPr>
          <w:rStyle w:val="Foot"/>
          <w:rFonts w:ascii="Times New Roman" w:hAnsi="Times New Roman" w:cs="Times New Roman"/>
          <w:color w:val="0000A0"/>
        </w:rPr>
        <w:t>之一</w:t>
      </w:r>
      <w:r>
        <w:rPr>
          <w:rStyle w:val="FootnoteCharacters"/>
          <w:rStyle w:val="FootnoteAnchor"/>
          <w:szCs w:val="28"/>
        </w:rPr>
        <w:footnoteReference w:id="321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a28] </w:t>
      </w:r>
      <w:r>
        <w:rPr>
          <w:rFonts w:ascii="Times New Roman" w:hAnsi="Times New Roman" w:cs="Times New Roman" w:eastAsia="新細明體;PMingLiU"/>
          <w:color w:val="000000"/>
        </w:rPr>
        <w:t>復次諸比丘。世間轉已。如是成時。諸眾生等。多得生於光音天上。是諸眾生生彼天時。身心歡豫。喜悅為食。自然光明。又有神通。乘空而行。得最勝色。年壽長遠。安樂而住。諸比丘。爾時世間轉壞已成。空無有物。諸梵宮中。未有眾生。光音天上。福業盡者。乃復下生梵宮殿中。不從胎生忽然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出</w:t>
      </w:r>
      <w:r>
        <w:rPr>
          <w:rStyle w:val="FootnoteCharacters"/>
          <w:rStyle w:val="FootnoteAnchor"/>
          <w:rFonts w:cs="Times New Roman" w:eastAsia="新細明體;PMingLiU"/>
        </w:rPr>
        <w:footnoteReference w:id="322"/>
      </w:r>
      <w:r>
        <w:rPr>
          <w:rFonts w:ascii="Times New Roman" w:hAnsi="Times New Roman" w:cs="Times New Roman" w:eastAsia="新細明體;PMingLiU"/>
          <w:color w:val="000000"/>
        </w:rPr>
        <w:t>。此初梵天名娑訶波帝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娑訶者世界名波帝者主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為如是故有此名生。諸比丘。爾時復有諸餘眾生。福壽盡者。從光音天。捨身命已亦於此生。身形端正。喜悅住持以為飲食。自然光明。有神通力。騰空而行。身色最勝。即於其間。長時久住。彼諸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323"/>
      </w:r>
      <w:r>
        <w:rPr>
          <w:rFonts w:ascii="Times New Roman" w:hAnsi="Times New Roman" w:cs="Times New Roman" w:eastAsia="新細明體;PMingLiU"/>
          <w:color w:val="000000"/>
        </w:rPr>
        <w:t>是住時。無有男女。無有良賤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324"/>
      </w:r>
      <w:r>
        <w:rPr>
          <w:rFonts w:ascii="Times New Roman" w:hAnsi="Times New Roman" w:cs="Times New Roman" w:eastAsia="新細明體;PMingLiU"/>
          <w:color w:val="000000"/>
        </w:rPr>
        <w:t>有此名。名曰眾生眾生也。復次諸比丘。當於如是三摩耶時。此大地上出生地肥。周遍凝住。譬如有人熟煎乳汁。其上便有薄膜停住。亦如水膜。停住水上。如是如是。諸比丘。復於後時。此大地上。所生地肥。凝然停住。漸如鑽酪。成就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酥</w:t>
      </w:r>
      <w:r>
        <w:rPr>
          <w:rStyle w:val="FootnoteCharacters"/>
          <w:rStyle w:val="FootnoteAnchor"/>
          <w:rFonts w:cs="Times New Roman" w:eastAsia="新細明體;PMingLiU"/>
        </w:rPr>
        <w:footnoteReference w:id="325"/>
      </w:r>
      <w:r>
        <w:rPr>
          <w:rFonts w:ascii="Times New Roman" w:hAnsi="Times New Roman" w:cs="Times New Roman" w:eastAsia="新細明體;PMingLiU"/>
          <w:color w:val="000000"/>
        </w:rPr>
        <w:t>。有如是等形色相貌。其味甘美。猶如上蜜。爾時眾生其中忽有性貪嗜者。作如是念。我今亦可以指取此。試復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之。令我得知。此是何物。時彼眾生作是念已。即以其指深齊一節。沾取地味。吮而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之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已意喜。如是一沾一吮。乃至再三。即生貪著。次以手抄。漸漸手掬。後遂多掬。恣意食之。時彼眾生。如是抄掬。恣意食時。復有無量其餘諸人。見彼眾生如是食噉。亦即相學。競取而食。諸比丘。彼諸眾生取此地味。食之不已。其身自然漸漸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澁</w:t>
      </w:r>
      <w:r>
        <w:rPr>
          <w:rFonts w:ascii="Times New Roman" w:hAnsi="Times New Roman" w:cs="Times New Roman" w:eastAsia="新細明體;PMingLiU"/>
          <w:color w:val="000000"/>
        </w:rPr>
        <w:t>惡。皮膚麤厚。顏色濁暗。形貌改異。無復光明。亦更不能飛騰虛空。以地肥故。神通滅沒。諸比丘。如前所說。後亦如是。爾時世間便成黑暗。諸比丘。為如是故。世間始有大暗出生。復次云何於如是時。世間忽然出生日月及諸星宿。便有晝夜一月半月。年歲時節等名字生也。諸比丘。爾時日天勝大宮殿。從東方出。繞須彌山半腹而行。於西方沒。西方沒已。還從東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方</w:t>
      </w:r>
      <w:r>
        <w:rPr>
          <w:rStyle w:val="FootnoteCharacters"/>
          <w:rStyle w:val="FootnoteAnchor"/>
          <w:rFonts w:cs="Times New Roman" w:eastAsia="新細明體;PMingLiU"/>
        </w:rPr>
        <w:footnoteReference w:id="326"/>
      </w:r>
      <w:r>
        <w:rPr>
          <w:rFonts w:ascii="Times New Roman" w:hAnsi="Times New Roman" w:cs="Times New Roman" w:eastAsia="新細明體;PMingLiU"/>
          <w:color w:val="000000"/>
        </w:rPr>
        <w:t>出。爾時眾生復見日天勝大宮殿。從東方出。各相告言。諸仁者。還是日天。光明宮殿。再從東出。右繞須彌。當於西沒。第三見已。亦相謂言。諸仁者。此是彼天光明流行。此是彼天光明流行也。是故稱日為修梨耶。修梨耶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修梨耶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者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27"/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28"/>
      </w:r>
      <w:r>
        <w:rPr>
          <w:rStyle w:val="Note"/>
          <w:rFonts w:ascii="Times New Roman" w:hAnsi="Times New Roman" w:cs="Times New Roman" w:eastAsia="新細明體;PMingLiU"/>
        </w:rPr>
        <w:t>言此是彼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故有如是名字出生。</w:t>
      </w:r>
    </w:p>
    <w:p>
      <w:pPr>
        <w:pStyle w:val="Web"/>
        <w:spacing w:lineRule="atLeast" w:line="360"/>
        <w:jc w:val="center"/>
        <w:rPr/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color w:val="FF00FF"/>
          <w:sz w:val="20"/>
          <w:szCs w:val="28"/>
        </w:rPr>
        <w:footnoteReference w:id="329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九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FF00FF"/>
          <w:sz w:val="20"/>
        </w:rPr>
      </w:pPr>
      <w:r>
        <w:rPr>
          <w:rFonts w:eastAsia="新細明體;PMingLiU" w:cs="Times New Roman" w:ascii="Times New Roman" w:hAnsi="Times New Roman"/>
          <w:color w:val="FF00FF"/>
          <w:sz w:val="20"/>
        </w:rPr>
      </w:r>
    </w:p>
    <w:p>
      <w:pPr>
        <w:pStyle w:val="Heading1"/>
        <w:rPr/>
      </w:pPr>
      <w:bookmarkStart w:id="28" w:name="__RefHeading___Toc148606375"/>
      <w:r>
        <w:rPr/>
        <w:t>起</w:t>
      </w:r>
      <w:r>
        <w:rPr>
          <w:rStyle w:val="Foot"/>
          <w:color w:val="0000FF"/>
        </w:rPr>
        <w:t>世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30"/>
      </w:r>
      <w:r>
        <w:rPr/>
        <w:t>經</w:t>
      </w:r>
      <w:r>
        <w:rPr>
          <w:rFonts w:eastAsia="Times New Roman"/>
        </w:rPr>
        <w:t xml:space="preserve"> </w:t>
      </w:r>
      <w:r>
        <w:rPr/>
        <w:t>卷第十</w:t>
      </w:r>
      <w:bookmarkEnd w:id="28"/>
      <w:r>
        <w:rPr>
          <w:rFonts w:eastAsia="Times New Roman"/>
        </w:rPr>
        <w:t xml:space="preserve"> </w:t>
      </w:r>
    </w:p>
    <w:p>
      <w:pPr>
        <w:pStyle w:val="Web"/>
        <w:spacing w:lineRule="atLeast" w:line="360"/>
        <w:ind w:left="960" w:hanging="0"/>
        <w:rPr>
          <w:rFonts w:ascii="Times New Roman" w:hAnsi="Times New Roman" w:eastAsia="新細明體;PMingLiU" w:cs="Times New Roman"/>
          <w:b/>
          <w:b/>
          <w:bCs/>
          <w:color w:val="0000FF"/>
          <w:sz w:val="28"/>
          <w:szCs w:val="28"/>
        </w:rPr>
      </w:pPr>
      <w:r>
        <w:rPr>
          <w:rStyle w:val="Foot"/>
          <w:rFonts w:ascii="Times New Roman" w:hAnsi="Times New Roman" w:cs="Times New Roman" w:eastAsia="新細明體;PMingLiU"/>
          <w:color w:val="0000FF"/>
        </w:rPr>
        <w:t>隋天竺三藏闍那崛多等譯</w:t>
      </w:r>
      <w:r>
        <w:rPr>
          <w:rStyle w:val="FootnoteCharacters"/>
          <w:rStyle w:val="FootnoteAnchor"/>
          <w:rFonts w:cs="Times New Roman" w:eastAsia="新細明體;PMingLiU"/>
          <w:b/>
          <w:bCs/>
          <w:sz w:val="28"/>
          <w:szCs w:val="28"/>
        </w:rPr>
        <w:footnoteReference w:id="331"/>
      </w:r>
    </w:p>
    <w:p>
      <w:pPr>
        <w:pStyle w:val="Heading3"/>
        <w:rPr>
          <w:rStyle w:val="Headname"/>
          <w:rFonts w:ascii="Times New Roman" w:hAnsi="Times New Roman" w:cs="Times New Roman"/>
          <w:b w:val="false"/>
          <w:b w:val="false"/>
          <w:bCs w:val="false"/>
          <w:sz w:val="36"/>
        </w:rPr>
      </w:pPr>
      <w:bookmarkStart w:id="29" w:name="__RefHeading___Toc148606376"/>
      <w:bookmarkEnd w:id="29"/>
      <w:r>
        <w:rPr>
          <w:rStyle w:val="Headname"/>
          <w:rFonts w:ascii="Times New Roman" w:hAnsi="Times New Roman" w:cs="Times New Roman"/>
          <w:b w:val="false"/>
          <w:bCs w:val="false"/>
          <w:sz w:val="36"/>
        </w:rPr>
        <w:t>最勝品　第十二之</w:t>
      </w:r>
      <w:r>
        <w:rPr>
          <w:rStyle w:val="Foot"/>
          <w:rFonts w:ascii="Times New Roman" w:hAnsi="Times New Roman" w:cs="Times New Roman"/>
        </w:rPr>
        <w:t>餘</w:t>
      </w:r>
      <w:r>
        <w:rPr>
          <w:rStyle w:val="FootnoteCharacters"/>
          <w:rStyle w:val="FootnoteAnchor"/>
          <w:szCs w:val="28"/>
        </w:rPr>
        <w:footnoteReference w:id="332"/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8c21] </w:t>
      </w:r>
      <w:r>
        <w:rPr>
          <w:rFonts w:ascii="Times New Roman" w:hAnsi="Times New Roman" w:cs="Times New Roman" w:eastAsia="新細明體;PMingLiU"/>
          <w:color w:val="000000"/>
        </w:rPr>
        <w:t>復次諸比丘。汝等應知。日天宮殿。縱廣正等五十一由旬。上下亦爾。七重牆壁。七重欄楯。多羅行樹。亦有七重。周匝圍繞。雜色間錯。以為莊嚴。彼諸垣牆。皆為金銀琉璃頗梨赤珠硨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磲</w:t>
      </w:r>
      <w:r>
        <w:rPr>
          <w:rFonts w:ascii="Times New Roman" w:hAnsi="Times New Roman" w:cs="Times New Roman" w:eastAsia="新細明體;PMingLiU"/>
          <w:color w:val="000000"/>
        </w:rPr>
        <w:t>瑪瑙等之所成就。於四方面並有諸門。一一諸門皆有樓櫓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却</w:t>
      </w:r>
      <w:r>
        <w:rPr>
          <w:rFonts w:ascii="Times New Roman" w:hAnsi="Times New Roman" w:cs="Times New Roman" w:eastAsia="新細明體;PMingLiU"/>
          <w:color w:val="000000"/>
        </w:rPr>
        <w:t>敵臺觀。及諸樹林池沼園苑。其中皆生種種雜樹。其樹皆有種種葉種種花種種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菓</w:t>
      </w:r>
      <w:r>
        <w:rPr>
          <w:rStyle w:val="FootnoteCharacters"/>
          <w:rStyle w:val="FootnoteAnchor"/>
          <w:rFonts w:cs="Times New Roman" w:eastAsia="新細明體;PMingLiU"/>
        </w:rPr>
        <w:footnoteReference w:id="333"/>
      </w:r>
      <w:r>
        <w:rPr>
          <w:rFonts w:ascii="Times New Roman" w:hAnsi="Times New Roman" w:cs="Times New Roman" w:eastAsia="新細明體;PMingLiU"/>
          <w:color w:val="000000"/>
        </w:rPr>
        <w:t>種種香。隨風遍熏。復有種種諸鳥和鳴。諸比丘。然彼日天以二種物。成其宮殿。正方如宅。遙看似圓。諸比丘。何等為二。所謂金及頗梨。此日宮殿。眾多天金。及天頗梨。合而成就。一面兩分。皆是天金。清淨無垢。離諸穢濁。皎潔光明。一面一分。天頗梨成。淨潔光明。善磨善瑩。無垢無穢。諸比丘。又彼日天勝大宮殿。有五種風。吹轉而行。何等為五。一名為持。二名為住。三名隨順轉。四名波羅呵迦。五名將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0] </w:t>
      </w:r>
      <w:r>
        <w:rPr>
          <w:rFonts w:ascii="Times New Roman" w:hAnsi="Times New Roman" w:cs="Times New Roman" w:eastAsia="新細明體;PMingLiU"/>
          <w:color w:val="000000"/>
        </w:rPr>
        <w:t>復次諸比丘。於彼日天宮殿之前。別有無量諸天先行。無量百天。無量千天。無量百千天。於前而行。行時各各常受安樂。皆名牢行。牢行諸天。從此得名。又諸比丘。日宮殿中。閻浮檀金以為妙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輿</w:t>
      </w:r>
      <w:r>
        <w:rPr>
          <w:rStyle w:val="FootnoteCharacters"/>
          <w:rStyle w:val="FootnoteAnchor"/>
          <w:rFonts w:cs="Times New Roman" w:eastAsia="新細明體;PMingLiU"/>
        </w:rPr>
        <w:footnoteReference w:id="334"/>
      </w:r>
      <w:r>
        <w:rPr>
          <w:rFonts w:ascii="Times New Roman" w:hAnsi="Times New Roman" w:cs="Times New Roman" w:eastAsia="新細明體;PMingLiU"/>
          <w:color w:val="000000"/>
        </w:rPr>
        <w:t>。高十六由旬。方八由旬。莊嚴殊勝。日天子身。及內眷屬。在彼輦中。以天五欲功德。和合具足受樂歡喜。諸比丘。日天子身壽五百歲。子孫相承。皆於彼治。宮殿住持滿足一劫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a19] </w:t>
      </w:r>
      <w:r>
        <w:rPr>
          <w:rFonts w:ascii="Times New Roman" w:hAnsi="Times New Roman" w:cs="Times New Roman" w:eastAsia="新細明體;PMingLiU"/>
          <w:color w:val="000000"/>
        </w:rPr>
        <w:t>復次諸比丘。日天子身支節分中。光明出照閻浮檀輦。閻浮檀輦光明復出照彼宮殿。從彼日天大宮殿中。光明相接出已照曜。遍四大洲及諸世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界</w:t>
      </w:r>
      <w:r>
        <w:rPr>
          <w:rStyle w:val="FootnoteCharacters"/>
          <w:rStyle w:val="FootnoteAnchor"/>
          <w:rFonts w:cs="Times New Roman" w:eastAsia="新細明體;PMingLiU"/>
        </w:rPr>
        <w:footnoteReference w:id="335"/>
      </w:r>
      <w:r>
        <w:rPr>
          <w:rFonts w:ascii="Times New Roman" w:hAnsi="Times New Roman" w:cs="Times New Roman" w:eastAsia="新細明體;PMingLiU"/>
          <w:color w:val="000000"/>
        </w:rPr>
        <w:t>。諸比丘。日天子身輦及宮殿。具足皆有一千光明。五百光明傍行而照。五百光明向下而照。復次以何因緣。日天子所居勝大宮殿。照四大洲及諸世界。諸比丘。有一種人。能行布施。彼布施時。施於沙門婆羅門及貧窮孤獨遠來求者。所謂飲食騎乘衣裳花鬘瓔珞塗香床敷房舍燈油。凡是資須。養身命者。於布施時。速疾而施。不諂曲施。或復供養諸持戒仙功德具足行善法者。種種承事。以是因故。受無量種身心安樂。譬如大澤空閑山林廣遠磧地。忽有池水。其水涼冷清淨輕甘。有諸壯夫。遠行疲頓。熱惱渴乏。不得飲食。已經多時。至彼池所。飲已澡浴。除斷一切渴乏熱惱。出於池外。身意怡悅。受無量樂。多生歡喜。如是如是。彼布施時。心清淨故。身壞命終。於日宮殿中。生為天子。生其中已。報得如是速疾稱心飛行宮殿。以此因緣。日天宮殿。照四大洲及餘世界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b12] </w:t>
      </w:r>
      <w:r>
        <w:rPr>
          <w:rFonts w:ascii="Times New Roman" w:hAnsi="Times New Roman" w:cs="Times New Roman" w:eastAsia="新細明體;PMingLiU"/>
          <w:color w:val="000000"/>
        </w:rPr>
        <w:t>諸比丘。復一種人。不殺生。不偷盜。不邪婬。不妄語。不飲酒。不放逸。供養持戒功德具足諸仙諸賢。親近純直善法行人。廣說如前。身壞命終。隨願往生日天宮殿。於彼即受速疾果報。是故名為諸善業道。以是因緣。此日宮殿。照四大洲并餘世界。復一種人。修不殺生乃至正見。亦曾供養諸仙持戒功德具者。亦曾親近純直善行。以值遇彼清淨因緣。便得報生日天宮殿。受速疾果。以是因緣。日天宮殿。照四大洲及餘世界。廣說如上。諸比丘。六十剎那。名一羅婆。三十羅婆。名牟休多。諸比丘。若干剎那。若干羅婆。若干牟休多。日天宮殿。常行不息。六月北行。於一日中。漸移北向。六俱盧奢。未曾暫時離於日道。六月南行。亦一日中。漸移南向。六俱盧奢。不差日道。諸比丘。日天宮殿。六月行時。月天宮殿。十五日中。亦行爾許。復次有何因緣。常於夏時。生諸熱惱。諸比丘。日天宮殿。六月之間。向北行時。一日常行六俱盧奢。未曾捨離日所行道。但於其中。有十因緣。故生熱惱。何等為十。諸比丘。須彌山外。次復有山。名佉提羅迦。高廣正等四萬二千由旬。雜色可觀。七寶成就。於其時間。日天宮殿。所有光明。照觸彼山。令其生熱。故於彼時。有是熱惱。此為第一熱惱生緣。復次諸比丘。佉提羅迦山外。次復有山。名伊沙陀羅。高廣正等二萬一千由旬。於其時間。日天宮殿。所有光明照觸彼山。令生熱觸。此為第二熱惱生緣。次有由乾陀山。高廣正等一萬二千由旬。是第三緣。次有善現山。高廣正等六千由旬。是第四緣。次有馬片頭山。高廣正等三千由旬。是第五緣。次有尼民陀羅山。高廣正等一千二百由旬。是第六緣。次有毗那耶迦山。高廣正等六百由旬。是第七緣。次有輪圍山。高廣正等三百由旬。是第八緣。次有從此大地已上高萬由旬。彼虛空中。有諸夜叉宮殿住處。頗梨所成。是第九緣。次有四種大洲八萬小洲。彼等洲中諸餘大山須彌山王等。是第十緣。具足應如佉提羅迦中說。是為十種。日天宮殿。六月之中。向北道行。熱惱因緣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59c25] </w:t>
      </w:r>
      <w:r>
        <w:rPr>
          <w:rFonts w:ascii="Times New Roman" w:hAnsi="Times New Roman" w:cs="Times New Roman" w:eastAsia="新細明體;PMingLiU"/>
          <w:color w:val="000000"/>
        </w:rPr>
        <w:t>復次於中何因緣故。有諸寒冷。諸比丘。日天宮殿。六月已後。漸向南行。爾時復有十二因緣能生寒冷。何者十二。諸比丘。於須彌山佉提羅迦山二山之間。有須彌留海。闊八萬四千由旬周迴無量。其中多有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羅花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鉢</w:t>
      </w:r>
      <w:r>
        <w:rPr>
          <w:rFonts w:ascii="Times New Roman" w:hAnsi="Times New Roman" w:cs="Times New Roman" w:eastAsia="新細明體;PMingLiU"/>
          <w:color w:val="000000"/>
        </w:rPr>
        <w:t>頭摩花。拘牟陀花。奔荼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Style w:val="FootnoteCharacters"/>
          <w:rStyle w:val="FootnoteAnchor"/>
          <w:rFonts w:cs="Times New Roman" w:eastAsia="新細明體;PMingLiU"/>
        </w:rPr>
        <w:footnoteReference w:id="336"/>
      </w:r>
      <w:r>
        <w:rPr>
          <w:rFonts w:ascii="Times New Roman" w:hAnsi="Times New Roman" w:cs="Times New Roman" w:eastAsia="新細明體;PMingLiU"/>
          <w:color w:val="000000"/>
        </w:rPr>
        <w:t>迦花等。悉皆遍滿。香氣甚盛。日天宮殿。所有光明。經於其間。照觸彼海。此是第一寒冷因緣。如是次第。伊沙陀羅山。是第二緣。由乾陀山。是第三緣。善現山。是第四緣。馬片頭山。是第五緣。尼民陀羅山。是第六緣。毘那耶迦山。是第七緣。輪圍大山。是第八緣。彼諸海中。所有諸花。具足次第。應如佉提羅迦山中廣說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a10] </w:t>
      </w:r>
      <w:r>
        <w:rPr>
          <w:rFonts w:ascii="Times New Roman" w:hAnsi="Times New Roman" w:cs="Times New Roman" w:eastAsia="新細明體;PMingLiU"/>
          <w:color w:val="000000"/>
        </w:rPr>
        <w:t>復次閻浮洲中。所有諸河流行之處。日天宮殿。光明照觸。故有寒冷。略說乃至。此是第九寒冷因緣。復次如閻浮洲。諸河流行。瞿陀尼洲。諸河流行倍多。於此日天宮殿。光明照觸。寒冷更多。此是第十寒冷因緣。復次如瞿陀尼洲。諸河流行。弗婆提洲。諸河流行倍多於此。是第十一寒冷因緣。復次如弗婆提洲。諸河流行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諸河流行。又倍於此。日天宮殿。光明照觸。而生寒冷。是第十二寒冷因緣。諸比丘。日天宮殿。六月之間。向南行時。每於一日。行六俱盧奢。不違其道。有如是等十二因緣。所以寒冷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a22] </w:t>
      </w:r>
      <w:r>
        <w:rPr>
          <w:rFonts w:ascii="Times New Roman" w:hAnsi="Times New Roman" w:cs="Times New Roman" w:eastAsia="新細明體;PMingLiU"/>
          <w:color w:val="000000"/>
        </w:rPr>
        <w:t>復次諸比丘。有何因緣。於冬分時。夜長晝短。諸比丘。日天宮殿。過六月已。漸向南行。每於一日。移六俱盧奢。無有差失。當於是時。日天宮殿。在閻浮洲最極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陲</w:t>
      </w:r>
      <w:r>
        <w:rPr>
          <w:rStyle w:val="FootnoteCharacters"/>
          <w:rStyle w:val="FootnoteAnchor"/>
          <w:rFonts w:cs="Times New Roman" w:eastAsia="新細明體;PMingLiU"/>
        </w:rPr>
        <w:footnoteReference w:id="337"/>
      </w:r>
      <w:r>
        <w:rPr>
          <w:rFonts w:ascii="Times New Roman" w:hAnsi="Times New Roman" w:cs="Times New Roman" w:eastAsia="新細明體;PMingLiU"/>
          <w:color w:val="000000"/>
        </w:rPr>
        <w:t>。地形狹小。日過速疾。諸比丘。以此因緣。於冬分時。晝短夜長。復次比丘。有何因緣。於春夏時。晝長夜短。諸比丘。日天宮殿。過六月已。漸向北行。每一日中。移六俱盧奢。無有差失。異於常道。當於是時。在閻浮洲處中而行。地寬行久。所以晝長。諸比丘。以此因緣。春夏晝長。夜分短促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04] </w:t>
      </w:r>
      <w:r>
        <w:rPr>
          <w:rFonts w:ascii="Times New Roman" w:hAnsi="Times New Roman" w:cs="Times New Roman" w:eastAsia="新細明體;PMingLiU"/>
          <w:color w:val="000000"/>
        </w:rPr>
        <w:t>復次諸比丘。若閻浮洲。日正中時。弗婆提洲。日則始沒。瞿陀尼洲。日則初出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正當半夜。若瞿陀尼洲。日正中時。此閻浮洲。日則始沒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日則初出。弗婆提洲。正當半夜。若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州。日正中時。瞿陀尼洲。日則始沒。弗婆提洲。日則初出。閻浮洲中。正當半夜。若弗婆提洲。日正中時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洲。日則始沒。閻浮洲中。日則初出。瞿陀尼洲。正當半夜。諸比丘。若閻浮洲人所謂西方。瞿陀尼人以為東方。瞿陀尼人所謂西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以為東方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欝</w:t>
      </w:r>
      <w:r>
        <w:rPr>
          <w:rFonts w:ascii="Times New Roman" w:hAnsi="Times New Roman" w:cs="Times New Roman" w:eastAsia="新細明體;PMingLiU"/>
          <w:color w:val="000000"/>
        </w:rPr>
        <w:t>單越人所謂西方。弗婆提人以為東方。弗婆提人所謂西方。閻浮洲人以為東方。南北二方。亦復如是。世尊於此說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轉住及轉壞　　天出及薄覆　十二重風吹　　於前諸天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樓櫓及風吹　　身體光明照　布施持戒業　　剎那羅婆過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熱則有十緣　　寒有十二種　晝夜及日中　　東西說四方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b24] </w:t>
      </w:r>
      <w:r>
        <w:rPr>
          <w:rFonts w:ascii="Times New Roman" w:hAnsi="Times New Roman" w:cs="Times New Roman" w:eastAsia="新細明體;PMingLiU"/>
          <w:color w:val="000000"/>
        </w:rPr>
        <w:t>諸比丘。月天子宮。縱廣正等四十九由旬。四面周圍。七重垣牆。七重欄楯。七重鈴網。復有七重多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行樹</w:t>
      </w:r>
      <w:r>
        <w:rPr>
          <w:rStyle w:val="FootnoteCharacters"/>
          <w:rStyle w:val="FootnoteAnchor"/>
          <w:rFonts w:cs="Times New Roman" w:eastAsia="新細明體;PMingLiU"/>
        </w:rPr>
        <w:footnoteReference w:id="338"/>
      </w:r>
      <w:r>
        <w:rPr>
          <w:rFonts w:ascii="Times New Roman" w:hAnsi="Times New Roman" w:cs="Times New Roman" w:eastAsia="新細明體;PMingLiU"/>
          <w:color w:val="000000"/>
        </w:rPr>
        <w:t>。周匝圍繞。雜色可觀。彼諸牆壁。皆以金銀乃至瑪瑙。七寶所成。四面諸門。各有樓櫓種種莊挍。乃至眾鳥。各各和鳴。廣說如前日天宮殿。諸比丘。月天宮殿。純以天銀天青琉璃。而相間錯。二分天銀。清淨無垢。無諸滓穢。其體皎潔。光甚明曜。餘之一分。天青琉璃。亦甚清淨。表裏映徹。光明遠照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05] </w:t>
      </w:r>
      <w:r>
        <w:rPr>
          <w:rFonts w:ascii="Times New Roman" w:hAnsi="Times New Roman" w:cs="Times New Roman" w:eastAsia="新細明體;PMingLiU"/>
          <w:color w:val="000000"/>
        </w:rPr>
        <w:t>諸比丘。彼月天子。最勝宮殿。為五種風。攝持而行。何等為五。一持。二住。三順。四攝。五行。以此五風。所攝持故。月天宮殿。依空而行。諸比丘。月宮殿前。亦有無量諸天宮殿。引前而行。無量百千萬數諸天子等。亦在前行。於前行時。恒受無量種種快樂。彼諸天子。皆有名字。諸比丘。於此月天大宮殿中。有一大輦。青琉璃成。其輦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輿</w:t>
      </w:r>
      <w:r>
        <w:rPr>
          <w:rFonts w:ascii="Times New Roman" w:hAnsi="Times New Roman" w:cs="Times New Roman" w:eastAsia="新細明體;PMingLiU"/>
          <w:color w:val="000000"/>
        </w:rPr>
        <w:t>高十六由旬。廣八由旬。月天子身與諸天女。在此輦中。以天種種五欲功德。和合受樂。歡娛悅豫。隨意而行。諸比丘。彼月天子。如天年月。壽五百歲。子孫相承。皆於彼治。然其宮殿。住於一劫。諸比丘。月天子身支節分中光明出已。周遍照彼青琉璃輦。其輦光明照月宮殿。月宮殿光照四大洲。諸比丘。彼月天子。有五百光。向下而照。有五百光。傍行而照。是故月天名千光明。亦復名為涼冷光明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0c23] </w:t>
      </w:r>
      <w:r>
        <w:rPr>
          <w:rFonts w:ascii="Times New Roman" w:hAnsi="Times New Roman" w:cs="Times New Roman" w:eastAsia="新細明體;PMingLiU"/>
          <w:color w:val="000000"/>
        </w:rPr>
        <w:t>諸比丘。何因緣故。月天宮殿。照四大洲。以於過去布施沙門及婆羅門。貧窮孤獨遠來乞者。所謂飲食騎乘衣服花鬘諸香床房舍諸資生等。於布施時。應時疾與。無諂曲心。或復供養諸仙持戒具功德者。正直純善。以此因緣。受無量種身心快樂。譬如空閑山澤曠野磧中。有一池水。涼冷輕美。無諸濁穢。是時有人。遠行疲乏。飢渴熱逼。入此池中澡浴飲水。除一切苦。受無量樂。如是如是。以上因緣。生在月天宮殿之中。受樂果報。亦復如是。諸比丘。或復有人。斷於殺生。乃至斷酒及放逸行。供養承事諸仙有德。則得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生</w:t>
      </w:r>
      <w:r>
        <w:rPr>
          <w:rStyle w:val="FootnoteCharacters"/>
          <w:rStyle w:val="FootnoteAnchor"/>
          <w:rFonts w:cs="Times New Roman" w:eastAsia="新細明體;PMingLiU"/>
        </w:rPr>
        <w:footnoteReference w:id="339"/>
      </w:r>
      <w:r>
        <w:rPr>
          <w:rFonts w:ascii="Times New Roman" w:hAnsi="Times New Roman" w:cs="Times New Roman" w:eastAsia="新細明體;PMingLiU"/>
          <w:color w:val="000000"/>
        </w:rPr>
        <w:t>月宮殿中。照四洲界。或復有人。斷於殺生。乃至正見故。得速疾空行宮殿。此等名為諸善業道。又何因緣。月天宮殿。漸漸現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也</w:t>
      </w:r>
      <w:r>
        <w:rPr>
          <w:rStyle w:val="FootnoteCharacters"/>
          <w:rStyle w:val="FootnoteAnchor"/>
          <w:rFonts w:cs="Times New Roman" w:eastAsia="新細明體;PMingLiU"/>
        </w:rPr>
        <w:footnoteReference w:id="340"/>
      </w:r>
      <w:r>
        <w:rPr>
          <w:rFonts w:ascii="Times New Roman" w:hAnsi="Times New Roman" w:cs="Times New Roman" w:eastAsia="新細明體;PMingLiU"/>
          <w:color w:val="000000"/>
        </w:rPr>
        <w:t>。諸比丘。此有三因緣。何等為三。一者背相轉出。二者青身諸天。形服瓔珞。一切悉青。常半月中隱覆其宮。以隱覆故。彼時月形漸漸而現。三者從日天宮殿。有六十光明。一時流出。障彼月輪。以是因緣漸漸而現。復次以何因緣。是月宮殿圓淨滿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如</w:t>
      </w:r>
      <w:r>
        <w:rPr>
          <w:rStyle w:val="FootnoteCharacters"/>
          <w:rStyle w:val="FootnoteAnchor"/>
          <w:rFonts w:cs="Times New Roman" w:eastAsia="新細明體;PMingLiU"/>
        </w:rPr>
        <w:footnoteReference w:id="341"/>
      </w:r>
      <w:r>
        <w:rPr>
          <w:rFonts w:ascii="Times New Roman" w:hAnsi="Times New Roman" w:cs="Times New Roman" w:eastAsia="新細明體;PMingLiU"/>
          <w:color w:val="000000"/>
        </w:rPr>
        <w:t>是顯現。諸比丘。亦三因緣故令如是。一者爾時月天宮殿。面相轉出。以是義故。圓滿而現。復次青色諸天。衣服瓔珞。一切皆青。常半月中隱月宮殿。然此月宮。於逋沙他十五日時。形最圓滿。光明熾盛。譬如於多油中然大熾炬。諸小燈明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悉皆</w:t>
      </w:r>
      <w:r>
        <w:rPr>
          <w:rStyle w:val="FootnoteCharacters"/>
          <w:rStyle w:val="FootnoteAnchor"/>
          <w:rFonts w:cs="Times New Roman" w:eastAsia="新細明體;PMingLiU"/>
        </w:rPr>
        <w:footnoteReference w:id="342"/>
      </w:r>
      <w:r>
        <w:rPr>
          <w:rFonts w:ascii="Times New Roman" w:hAnsi="Times New Roman" w:cs="Times New Roman" w:eastAsia="新細明體;PMingLiU"/>
          <w:color w:val="000000"/>
        </w:rPr>
        <w:t>隱翳。如是如是。月天宮殿。十五日時。能覆諸光。亦復如是。復次日天宮殿。六十光明。一時流出。障月輪者。此月宮殿。於逋沙他十五日時。圓滿具足。於一切處。皆離翳障。是時日光。不能隱覆。復次有何因緣。月天宮殿。於黑月分第十五日。一切不現。諸比丘。此月宮殿。於黑月分第十五日。最近日宮。由彼日光所覆翳故。一切不現。復次有何因緣。月天宮殿。名為月也。諸比丘。此月宮殿。於黑月分。一日已去。乃至月盡。光明威德。漸漸減少。以此因緣。名之為月。復次以何因緣。月宮殿中。有諸影現。諸比丘。此大洲中。有閻浮樹。因此樹故。名閻浮洲。其樹高大。影現月輪。以此因緣。有諸影現。復次以何因緣。有諸河水流於世間。諸比丘。以有日故有熱。有熱故有炙。有炙故有蒸。有蒸故有汗濕。以汗濕故。一切山中。汁流為水。以成諸河。諸比丘此因緣故。河流世間。復次有何因緣。五種種子。世間出現。諸比丘。若於東方。有諸世界。或成已壞。或壞已成。或成已住。南西北方。成壞及住。亦復如是。爾時阿那毘羅大風。別於他方成住世界。吹五種子。散此界中。散已復散。乃至大散。所謂根子莖子節子接子子子。此為五子。諸比丘。閻浮樹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Style w:val="FootnoteCharacters"/>
          <w:rStyle w:val="FootnoteAnchor"/>
          <w:rFonts w:cs="Times New Roman" w:eastAsia="新細明體;PMingLiU"/>
        </w:rPr>
        <w:footnoteReference w:id="343"/>
      </w:r>
      <w:r>
        <w:rPr>
          <w:rFonts w:ascii="Times New Roman" w:hAnsi="Times New Roman" w:cs="Times New Roman" w:eastAsia="新細明體;PMingLiU"/>
          <w:color w:val="000000"/>
        </w:rPr>
        <w:t>大如摩伽陀國一斛之瓮。摘其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時。汁隨流出。色白如乳。味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甞</w:t>
      </w:r>
      <w:r>
        <w:rPr>
          <w:rFonts w:ascii="Times New Roman" w:hAnsi="Times New Roman" w:cs="Times New Roman" w:eastAsia="新細明體;PMingLiU"/>
          <w:color w:val="000000"/>
        </w:rPr>
        <w:t>如蜜。諸比丘。閻浮樹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果</w:t>
      </w:r>
      <w:r>
        <w:rPr>
          <w:rFonts w:ascii="Times New Roman" w:hAnsi="Times New Roman" w:cs="Times New Roman" w:eastAsia="新細明體;PMingLiU"/>
          <w:color w:val="000000"/>
        </w:rPr>
        <w:t>。隨所出生。有五分利益。謂東南西方上下二方。東分生者。諸</w:t>
      </w:r>
      <w:r>
        <w:rPr>
          <w:rStyle w:val="Foot"/>
          <w:rFonts w:ascii="Times New Roman" w:hAnsi="Times New Roman" w:cs="Times New Roman" w:eastAsia="新細明體;PMingLiU"/>
          <w:color w:val="000000"/>
        </w:rPr>
        <w:t>乾</w:t>
      </w:r>
      <w:r>
        <w:rPr>
          <w:rStyle w:val="FootnoteCharacters"/>
          <w:rStyle w:val="FootnoteAnchor"/>
          <w:rFonts w:cs="Times New Roman" w:eastAsia="新細明體;PMingLiU"/>
        </w:rPr>
        <w:footnoteReference w:id="344"/>
      </w:r>
      <w:r>
        <w:rPr>
          <w:rFonts w:ascii="Times New Roman" w:hAnsi="Times New Roman" w:cs="Times New Roman" w:eastAsia="新細明體;PMingLiU"/>
          <w:color w:val="000000"/>
        </w:rPr>
        <w:t>闥婆。皆共食之。南分生者。為七大聚落人民所食。何者為七。一名不正叫。二名叫喚。三不正體。四賢。五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善</w:t>
      </w:r>
      <w:r>
        <w:rPr>
          <w:rStyle w:val="FootnoteCharacters"/>
          <w:rStyle w:val="FootnoteAnchor"/>
          <w:rFonts w:cs="Times New Roman" w:eastAsia="新細明體;PMingLiU"/>
        </w:rPr>
        <w:footnoteReference w:id="345"/>
      </w:r>
      <w:r>
        <w:rPr>
          <w:rFonts w:ascii="Times New Roman" w:hAnsi="Times New Roman" w:cs="Times New Roman" w:eastAsia="新細明體;PMingLiU"/>
          <w:color w:val="000000"/>
        </w:rPr>
        <w:t>。六牢。七勝。於此七種大聚落中。有七黑山。一名偏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廂</w:t>
      </w:r>
      <w:r>
        <w:rPr>
          <w:rStyle w:val="FootnoteCharacters"/>
          <w:rStyle w:val="FootnoteAnchor"/>
          <w:rFonts w:cs="Times New Roman" w:eastAsia="新細明體;PMingLiU"/>
        </w:rPr>
        <w:footnoteReference w:id="346"/>
      </w:r>
      <w:r>
        <w:rPr>
          <w:rFonts w:ascii="Times New Roman" w:hAnsi="Times New Roman" w:cs="Times New Roman" w:eastAsia="新細明體;PMingLiU"/>
          <w:color w:val="000000"/>
        </w:rPr>
        <w:t>。二名一搏。三小棗。四何髮。五百偏頭。六能勝。七最勝。彼七山中。有七梵仙所居之窟。一善眼。二善賢。三小。四百偏頭。五爛物池。六黑入。七增長。時西分生者。金翅鳥等。所共食之。上分生者。虛空夜叉。皆共食之。下分生者。海中諸虫。皆來取食。於中有優陀那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說雨多少　　宮殿中示現　二事多有風　　於前諸天行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輦輿及壽命　　身體光明照　布施持戒業　　遍及滿足輪</w:t>
      </w:r>
      <w:r>
        <w:rPr>
          <w:rFonts w:eastAsia="新細明體;PMingLiU" w:cs="Times New Roman" w:ascii="Times New Roman" w:hAnsi="Times New Roman"/>
          <w:color w:val="008040"/>
        </w:rPr>
        <w:br/>
      </w:r>
      <w:r>
        <w:rPr>
          <w:rStyle w:val="Lg"/>
          <w:rFonts w:ascii="Times New Roman" w:hAnsi="Times New Roman" w:cs="Times New Roman" w:eastAsia="新細明體;PMingLiU"/>
        </w:rPr>
        <w:t>　月翳及不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見</w:t>
      </w:r>
      <w:r>
        <w:rPr>
          <w:rStyle w:val="Lg"/>
          <w:rFonts w:ascii="Times New Roman" w:hAnsi="Times New Roman" w:cs="Times New Roman" w:eastAsia="新細明體;PMingLiU"/>
          <w:color w:val="0000FF"/>
        </w:rPr>
        <w:t>　</w:t>
      </w:r>
      <w:r>
        <w:rPr>
          <w:rStyle w:val="FootnoteCharacters"/>
          <w:rStyle w:val="FootnoteAnchor"/>
          <w:rFonts w:cs="Times New Roman" w:eastAsia="新細明體;PMingLiU"/>
        </w:rPr>
        <w:footnoteReference w:id="347"/>
      </w:r>
      <w:r>
        <w:rPr>
          <w:rStyle w:val="Lg"/>
          <w:rFonts w:ascii="Times New Roman" w:hAnsi="Times New Roman" w:cs="Times New Roman" w:eastAsia="新細明體;PMingLiU"/>
        </w:rPr>
        <w:t>　有影何因緣　諸河諸種子　　閻浮樹最後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1c07] </w:t>
      </w:r>
      <w:r>
        <w:rPr>
          <w:rFonts w:ascii="Times New Roman" w:hAnsi="Times New Roman" w:cs="Times New Roman" w:eastAsia="新細明體;PMingLiU"/>
          <w:color w:val="000000"/>
        </w:rPr>
        <w:t>諸比丘。劫初眾生。食地味時。多所資益。久住於世。而彼諸人。若多食者。顏色即劣。若少食者。光相便勝。當於是時。形色現故。眾各相欺。共諍勝劣。勝者生慢。以我慢故。地味便沒。續生地皮。色味具足。譬如成就羯尼迦羅花。有如是色。又如淳蜜煎除滓蠟。有如是味。彼諸眾生。皆共聚集。憂愁苦惱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推</w:t>
      </w:r>
      <w:r>
        <w:rPr>
          <w:rStyle w:val="FootnoteCharacters"/>
          <w:rStyle w:val="FootnoteAnchor"/>
          <w:rFonts w:cs="Times New Roman" w:eastAsia="新細明體;PMingLiU"/>
        </w:rPr>
        <w:footnoteReference w:id="348"/>
      </w:r>
      <w:r>
        <w:rPr>
          <w:rFonts w:ascii="Times New Roman" w:hAnsi="Times New Roman" w:cs="Times New Roman" w:eastAsia="新細明體;PMingLiU"/>
          <w:color w:val="000000"/>
        </w:rPr>
        <w:t>胸叫喚。迷悶困乏。作是唱言。嗚呼我地味。嗚呼我地味。譬如今者。有諸勝味。既嘗知已。唱言嗚呼。此是我味。執著舊名。不知真義。彼諸眾生。亦復如是。時彼眾生。食於地皮。亦久住世。多食色麤。少食形勝。以勝劣故。我慢相凌。地皮復沒。便生林蔓。形色成就。香味具足。譬如成就迦藍婆迦花。有如是色。割之汁流。猶如淳蜜。乃至如前。聚共愁惱。如是次第。林蔓沒已。有粳米出。不耕不種。自然而生。無芒無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[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禾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*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會</w:t>
      </w:r>
      <w:r>
        <w:rPr>
          <w:rStyle w:val="Gaiji"/>
          <w:rFonts w:eastAsia="新細明體;PMingLiU" w:cs="Times New Roman" w:ascii="Times New Roman" w:hAnsi="Times New Roman"/>
          <w:color w:val="000000"/>
        </w:rPr>
        <w:t>]</w:t>
      </w:r>
      <w:r>
        <w:rPr>
          <w:rFonts w:ascii="Times New Roman" w:hAnsi="Times New Roman" w:cs="Times New Roman" w:eastAsia="新細明體;PMingLiU"/>
          <w:color w:val="000000"/>
        </w:rPr>
        <w:t>。米粒清淨。香味具足。彼時眾生。食是米已。身分即有脂髓皮肉筋骨膿血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泉</w:t>
      </w:r>
      <w:r>
        <w:rPr>
          <w:rStyle w:val="FootnoteCharacters"/>
          <w:rStyle w:val="FootnoteAnchor"/>
          <w:rFonts w:cs="Times New Roman" w:eastAsia="新細明體;PMingLiU"/>
        </w:rPr>
        <w:footnoteReference w:id="349"/>
      </w:r>
      <w:r>
        <w:rPr>
          <w:rFonts w:ascii="Times New Roman" w:hAnsi="Times New Roman" w:cs="Times New Roman" w:eastAsia="新細明體;PMingLiU"/>
          <w:color w:val="000000"/>
        </w:rPr>
        <w:t>脈流布。及男女根相貌彰顯。根相既生。染心即起。以有染故。數相視瞻。既數相看。遂生愛欲。以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欲愛</w:t>
      </w:r>
      <w:r>
        <w:rPr>
          <w:rStyle w:val="FootnoteCharacters"/>
          <w:rStyle w:val="FootnoteAnchor"/>
          <w:rFonts w:cs="Times New Roman" w:eastAsia="新細明體;PMingLiU"/>
        </w:rPr>
        <w:footnoteReference w:id="350"/>
      </w:r>
      <w:r>
        <w:rPr>
          <w:rFonts w:ascii="Times New Roman" w:hAnsi="Times New Roman" w:cs="Times New Roman" w:eastAsia="新細明體;PMingLiU"/>
          <w:color w:val="000000"/>
        </w:rPr>
        <w:t>故。便於屏處。行非梵行不淨欲法。是時復有諸餘眾生。未行此者。見已告言。咄汝眾生所作甚惡。云何如此。時彼眾生。即生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愧</w:t>
      </w:r>
      <w:r>
        <w:rPr>
          <w:rStyle w:val="FootnoteCharacters"/>
          <w:rStyle w:val="FootnoteAnchor"/>
          <w:rFonts w:cs="Times New Roman" w:eastAsia="新細明體;PMingLiU"/>
        </w:rPr>
        <w:footnoteReference w:id="351"/>
      </w:r>
      <w:r>
        <w:rPr>
          <w:rFonts w:ascii="Times New Roman" w:hAnsi="Times New Roman" w:cs="Times New Roman" w:eastAsia="新細明體;PMingLiU"/>
          <w:color w:val="000000"/>
        </w:rPr>
        <w:t>。墮在不善諸惡法中。便得如是波帝名字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波帝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52"/>
      </w:r>
      <w:r>
        <w:rPr>
          <w:rStyle w:val="Note"/>
          <w:rFonts w:ascii="Times New Roman" w:hAnsi="Times New Roman" w:cs="Times New Roman" w:eastAsia="新細明體;PMingLiU"/>
        </w:rPr>
        <w:t>言墮即是夫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時彼眾生。以墮如是諸惡法故。同行欲者將飯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來</w:t>
      </w:r>
      <w:r>
        <w:rPr>
          <w:rStyle w:val="FootnoteCharacters"/>
          <w:rStyle w:val="FootnoteAnchor"/>
          <w:rFonts w:cs="Times New Roman" w:eastAsia="新細明體;PMingLiU"/>
        </w:rPr>
        <w:footnoteReference w:id="353"/>
      </w:r>
      <w:r>
        <w:rPr>
          <w:rFonts w:ascii="Times New Roman" w:hAnsi="Times New Roman" w:cs="Times New Roman" w:eastAsia="新細明體;PMingLiU"/>
          <w:color w:val="000000"/>
        </w:rPr>
        <w:t>。共餉遺之。語彼女言。汝有墮也。汝有墮也。因此立名為婆梨耶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飯食即是婦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以此因緣。先舊下生諸勝人等。見於世間夫妻事出。心生惡賤。左手捉取。右手推之。令離其處。時彼夫妻。或復二月。或復三月。去已還來。即以杖木土塊瓦石而打擲之。作如是言。汝善隱藏。汝善隱藏。是故今者諸女嫁時。或擲諸花。或擲金銀衣服羅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ascii="Times New Roman" w:hAnsi="Times New Roman" w:cs="Times New Roman" w:eastAsia="新細明體;PMingLiU"/>
        </w:rPr>
        <w:t>羅闍梵語即是熬稻穀為花者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作如是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願之言。願汝新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Fonts w:ascii="Times New Roman" w:hAnsi="Times New Roman" w:cs="Times New Roman" w:eastAsia="新細明體;PMingLiU"/>
          <w:color w:val="0000FF"/>
        </w:rPr>
        <w:t>婦</w:t>
      </w:r>
      <w:r>
        <w:rPr>
          <w:rFonts w:ascii="Times New Roman" w:hAnsi="Times New Roman" w:cs="Times New Roman" w:eastAsia="新細明體;PMingLiU"/>
          <w:color w:val="000000"/>
        </w:rPr>
        <w:t>。安隱快樂。諸比丘。如是次第。往昔眾人。用之為惡。今時諸人亦如是作。用之為好。以是因緣。諸眾生等。於世法中。行於惡行。如是次第。乃至起作種種舍宅。為彼惡業。作覆藏故。偈言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初作占婆城　　後作波羅奈　過劫殘末際　　規度王舍城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a20] </w:t>
      </w:r>
      <w:r>
        <w:rPr>
          <w:rFonts w:ascii="Times New Roman" w:hAnsi="Times New Roman" w:cs="Times New Roman" w:eastAsia="新細明體;PMingLiU"/>
          <w:color w:val="000000"/>
        </w:rPr>
        <w:t>諸比丘。以此因緣。先舊勝人。造作村城聚落國邑王都宮室諸餘住處。莊嚴世間。次第出生。諸比丘。如是眾生。更漸增長非法行時。有餘眾生。福命業盡。從光音天。捨身來下。於母腹中。受胎生身。以此因緣。世人漸多。非法漸增。諸比丘。諸舊勝人。先生世間。彼諸眾生。餘福力故。不須耕種而有粳米。自然出生。若有須者。日初分取。於日後分尋復還生。日後分取。日初還生。成熟無異。若未取者。依舊常在。後時眾生。福漸薄故。嬾墮懈怠。貪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悋</w:t>
      </w:r>
      <w:r>
        <w:rPr>
          <w:rFonts w:ascii="Times New Roman" w:hAnsi="Times New Roman" w:cs="Times New Roman" w:eastAsia="新細明體;PMingLiU"/>
          <w:color w:val="000000"/>
        </w:rPr>
        <w:t>心生。作如是念。今此粳米。非耕種得。何用辛苦。日初日後。時別往取。徒自困乏。我今寧可一時頓取。遂即併取二時粳米。有餘眾生。喚彼人言。食時方至。可共相隨收粳米也。彼人報言。我已頓取日初後分。一時將來。汝欲去者可自知時。彼作是念。此人善作。快自安樂。日初後分一時頓取。我今亦可一時併取兩三日食。即頓取之。爾時更有諸餘眾生。喚彼人言。我等可共收取粳米。彼即報言。我前已取三日食分。汝自知時。彼人聞已。復作是念。此人甚善。我今亦宜一時併取四五日分。以為貯積。以此因緣。爾時粳米漸生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盛裹其米。又被刈者。即更不生。未刈之處依舊猶在。於是稻穀便有分段。叢聚而生。是時眾生方共聚集。愁憂悲哭。自相謂言。我憶往昔所生之身。以喜為食。自然光明。騰空自在。神色最勝。壽命遐長。而為我等忽生地味。色香味具。食亦久壽。若多食者。色形則麤。能少食者。顏色猶勝。爭勝劣故。起憍慢心。則成差別。由於此故地味滅沒。次生地皮。次生林蔓。次生粳米。乃至皮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糩</w:t>
      </w:r>
      <w:r>
        <w:rPr>
          <w:rFonts w:ascii="Times New Roman" w:hAnsi="Times New Roman" w:cs="Times New Roman" w:eastAsia="新細明體;PMingLiU"/>
          <w:color w:val="000000"/>
        </w:rPr>
        <w:t>。刈者不生。不刈如舊。以如是故。成此段別。叢聚而生。我等今者。宜應分境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結</w:t>
      </w:r>
      <w:r>
        <w:rPr>
          <w:rStyle w:val="FootnoteCharacters"/>
          <w:rStyle w:val="FootnoteAnchor"/>
          <w:rFonts w:cs="Times New Roman" w:eastAsia="新細明體;PMingLiU"/>
        </w:rPr>
        <w:footnoteReference w:id="354"/>
      </w:r>
      <w:r>
        <w:rPr>
          <w:rFonts w:ascii="Times New Roman" w:hAnsi="Times New Roman" w:cs="Times New Roman" w:eastAsia="新細明體;PMingLiU"/>
          <w:color w:val="000000"/>
        </w:rPr>
        <w:t>為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壃</w:t>
      </w:r>
      <w:r>
        <w:rPr>
          <w:rFonts w:ascii="Times New Roman" w:hAnsi="Times New Roman" w:cs="Times New Roman" w:eastAsia="新細明體;PMingLiU"/>
          <w:color w:val="000000"/>
        </w:rPr>
        <w:t>畔。彼是汝分。此是我分。并立要契。侵者罰之。諸比丘。以此因緣。世間便有界畔謫罰名字出生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2b27] </w:t>
      </w:r>
      <w:r>
        <w:rPr>
          <w:rFonts w:ascii="Times New Roman" w:hAnsi="Times New Roman" w:cs="Times New Roman" w:eastAsia="新細明體;PMingLiU"/>
          <w:color w:val="000000"/>
        </w:rPr>
        <w:t>爾時眾中有一眾生。自惜己稻。盜取他稻。餘人見已。即告之言。咄汝眾生所作甚惡。所作甚惡。云何自有。更盜他物。呵已放去。而語之言。莫復如此。然是眾生更復重作。亦且呵放。如是再三。猶不改悔。麤言呵罵。手打其頭。牽臂將詣眾人之中。告眾人言。此人偷盜。而此盜者。對於眾前。拒諱諍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鬪</w:t>
      </w:r>
      <w:r>
        <w:rPr>
          <w:rFonts w:ascii="Times New Roman" w:hAnsi="Times New Roman" w:cs="Times New Roman" w:eastAsia="新細明體;PMingLiU"/>
          <w:color w:val="000000"/>
        </w:rPr>
        <w:t>。語眾人言。今此眾生。以麤惡言。見相罵辱。手打我頭。時彼眾人便共聚集。憂愁悲哭。自相謂言。我等今日。相與至此。困惡處也。我等已生惡不善法。起諸煩惱。增長未來生老苦果。當向惡趣。而今現見以手相擊。牽排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呵責罵辱。我等今應推求正人。共立為主。以為守護。應呵責者正作呵責。應謫罰者正作謫罰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者正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。我等田分。所有稻穀。各自收取。若守護主。有所須者。我等眾人。共斂供給。大眾如是。善平量已。於是即共推求正人。為守護主。爾時於彼大眾之中。獨有一人。身最長大。圓滿端嚴。容儀特勝。殊妙可觀。形色威光。無不具足。於是大眾。至彼人所。作如是言。善哉仁者。汝為我等作正守護。我等諸人各有田畔。汝當經理。勿令相侵。應呵正呵應責正責。應謫罰者正作謫罰。應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者正作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。我等諸人所收稻穀。當分與汝。不令乏少。彼人聞已。即相許可。為作守護。呵責謫罰。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駈</w:t>
      </w:r>
      <w:r>
        <w:rPr>
          <w:rFonts w:ascii="Times New Roman" w:hAnsi="Times New Roman" w:cs="Times New Roman" w:eastAsia="新細明體;PMingLiU"/>
          <w:color w:val="000000"/>
        </w:rPr>
        <w:t>遣平正。無有侵凌。眾斂稻穀。而供給之。不令短闕。如是依法。為作正主。以從眾人稻田之中取地分故。因即名為剎帝利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田主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時諸眾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歡喜</w:t>
      </w:r>
      <w:r>
        <w:rPr>
          <w:rStyle w:val="FootnoteCharacters"/>
          <w:rStyle w:val="FootnoteAnchor"/>
          <w:rFonts w:cs="Times New Roman" w:eastAsia="新細明體;PMingLiU"/>
        </w:rPr>
        <w:footnoteReference w:id="355"/>
      </w:r>
      <w:r>
        <w:rPr>
          <w:rFonts w:ascii="Times New Roman" w:hAnsi="Times New Roman" w:cs="Times New Roman" w:eastAsia="新細明體;PMingLiU"/>
          <w:color w:val="000000"/>
        </w:rPr>
        <w:t>依教奉行。彼剎帝利。於眾事中。智慧善巧。處於眾中。光相最勝。是故復名為曷囉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王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大眾立為大平等王。是故復名摩訶三摩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大平等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摩訶三摩多。作王之時。一切諸人。始復立名為薩多婆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眾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摩訶三摩多王有息。名乎盧遮</w:t>
      </w:r>
      <w:r>
        <w:rPr>
          <w:rStyle w:val="Note"/>
          <w:rFonts w:eastAsia="新細明體;PMingLiU" w:cs="Times New Roman" w:ascii="Times New Roman" w:hAnsi="Times New Roman"/>
        </w:rPr>
        <w:t>(*</w:t>
      </w:r>
      <w:r>
        <w:rPr>
          <w:rStyle w:val="Foot"/>
          <w:rFonts w:ascii="Times New Roman" w:hAnsi="Times New Roman" w:cs="Times New Roman" w:eastAsia="新細明體;PMingLiU"/>
          <w:color w:val="800080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意喜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乎盧遮作王之時。諸人共稱為訶夷摩迦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舍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56"/>
      </w:r>
      <w:r>
        <w:rPr>
          <w:rStyle w:val="Note"/>
          <w:rFonts w:ascii="Times New Roman" w:hAnsi="Times New Roman" w:cs="Times New Roman" w:eastAsia="新細明體;PMingLiU"/>
        </w:rPr>
        <w:t>者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乎盧遮王有息。名迦梨耶那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正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迦梨耶那。作王之時。諸人共稱為帝羅闍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胡麻生也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迦梨耶那王有息。名婆羅迦梨耶那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最正真者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婆羅迦梨耶那。作王之時。諸人共稱為阿跋羅騫陀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雲片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雲片王有息。名烏逋沙他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齋戒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其齋戒王。在位之時。諸人共稱為多羅承伽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木脛</w:t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諸比丘。彼齋戒王頂上自然出一肉皰。其皰開張。生一童子。端正殊特。具三十二大人之相。生已唱言摩陀多</w:t>
      </w:r>
      <w:r>
        <w:rPr>
          <w:rStyle w:val="Note"/>
          <w:rFonts w:eastAsia="新細明體;PMingLiU" w:cs="Times New Roman" w:ascii="Times New Roman" w:hAnsi="Times New Roman"/>
        </w:rPr>
        <w:t>(</w:t>
      </w:r>
      <w:r>
        <w:rPr>
          <w:rStyle w:val="Note"/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隋</w:t>
      </w:r>
      <w:r>
        <w:rPr>
          <w:rStyle w:val="Note"/>
          <w:rFonts w:ascii="Times New Roman" w:hAnsi="Times New Roman" w:cs="Times New Roman" w:eastAsia="新細明體;PMingLiU"/>
        </w:rPr>
        <w:t>言持</w:t>
      </w:r>
      <w:r>
        <w:rPr>
          <w:rStyle w:val="Foot"/>
          <w:rFonts w:ascii="Times New Roman" w:hAnsi="Times New Roman" w:cs="Times New Roman" w:eastAsia="新細明體;PMingLiU"/>
          <w:color w:val="0000FF"/>
          <w:sz w:val="20"/>
          <w:szCs w:val="20"/>
        </w:rPr>
        <w:t>我</w:t>
      </w:r>
      <w:r>
        <w:rPr>
          <w:rStyle w:val="FootnoteCharacters"/>
          <w:rStyle w:val="FootnoteAnchor"/>
          <w:rFonts w:cs="Times New Roman" w:eastAsia="新細明體;PMingLiU"/>
          <w:sz w:val="20"/>
          <w:szCs w:val="20"/>
        </w:rPr>
        <w:footnoteReference w:id="357"/>
      </w:r>
      <w:r>
        <w:rPr>
          <w:rStyle w:val="Note"/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  <w:color w:val="000000"/>
        </w:rPr>
        <w:t>。其頂生王。具足神通。有大威力。統四大洲。自在治化。諸比丘。此等六王。壽命無量。諸比丘。其頂生王。右髀出皰。生一童子。端正殊特。身亦具足三十二相。名右髀生。有大威力。統四大洲。其右髀王左髀出皰。生一童子。身亦具足三十二相。名左髀生。有威德力。王三大洲。其左髀王。右膝肉皰。生一童子。威相如前。王二大洲。其右膝王。左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髀</w:t>
      </w:r>
      <w:r>
        <w:rPr>
          <w:rStyle w:val="FootnoteCharacters"/>
          <w:rStyle w:val="FootnoteAnchor"/>
          <w:rFonts w:cs="Times New Roman" w:eastAsia="新細明體;PMingLiU"/>
        </w:rPr>
        <w:footnoteReference w:id="358"/>
      </w:r>
      <w:r>
        <w:rPr>
          <w:rFonts w:ascii="Times New Roman" w:hAnsi="Times New Roman" w:cs="Times New Roman" w:eastAsia="新細明體;PMingLiU"/>
          <w:color w:val="000000"/>
        </w:rPr>
        <w:t>肉皰。生一童子。威相如前。領一大洲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a25] </w:t>
      </w:r>
      <w:r>
        <w:rPr>
          <w:rFonts w:ascii="Times New Roman" w:hAnsi="Times New Roman" w:cs="Times New Roman" w:eastAsia="新細明體;PMingLiU"/>
          <w:color w:val="000000"/>
        </w:rPr>
        <w:t>諸比丘。從是已來。有轉輪王。皆領一洲。汝等當知。諸比丘。如是次第。最初眾立大平等王。次意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憙</w:t>
      </w:r>
      <w:r>
        <w:rPr>
          <w:rFonts w:ascii="Times New Roman" w:hAnsi="Times New Roman" w:cs="Times New Roman" w:eastAsia="新細明體;PMingLiU"/>
          <w:color w:val="000000"/>
        </w:rPr>
        <w:t>王。次正真王。次最正真王。次受齋戒王。次頂生王。次右髀王。次左髀王。次右膝王。次左膝王。次已脫王。次已已脫王。次體者王。次體味王。次果報車王。次海王。次大海王。次奢俱梨王。次大奢俱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王。次茅草王。次別茅草王。次善賢王。次大善賢王。次相愛王。次大相愛王。次叫王。次大叫王。次尼梨迦王。次那瞿沙王。次狼王。次海分王。次金剛臂王。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牀</w:t>
      </w:r>
      <w:r>
        <w:rPr>
          <w:rFonts w:ascii="Times New Roman" w:hAnsi="Times New Roman" w:cs="Times New Roman" w:eastAsia="新細明體;PMingLiU"/>
          <w:color w:val="000000"/>
        </w:rPr>
        <w:t>王。次師子月王。次那耶坻王。次別者王。次善福水王。次熾熱王。次作光王。次曠野王。次小山王。次山者王。次焰者王。次熾焰王。諸比丘。其熾焰王。子孫相承。有一百一。並在逋多羅城。治化天下。其最後王。名為降怨。以能降伏諸怨敵故。名曰降怨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3b12] </w:t>
      </w:r>
      <w:r>
        <w:rPr>
          <w:rFonts w:ascii="Times New Roman" w:hAnsi="Times New Roman" w:cs="Times New Roman" w:eastAsia="新細明體;PMingLiU"/>
          <w:color w:val="000000"/>
        </w:rPr>
        <w:t>諸比丘。其降怨王。子孫相承。在阿踰闍城治化。有五萬四千王。其最後王。名曰難勝。諸比丘。彼難勝王。子孫相承。在波羅奈城治化。有六萬三千王。其最後王。名難可意。諸比丘。彼難可意王。子孫相承。在迦毘羅城治化。有八萬四千王。其最後王。名曰梵德。諸比丘。彼梵德王。子孫相承。在白象城治化。有三萬二千王。其最後王。名曰象德。諸比丘。彼象德王。子孫相承。在拘尸那城治化。有三萬二千王。其最後王。名曰藿香。諸比丘。彼藿香王。子孫相承。在優羅奢城治化。有三萬二千王。其最後王。名那伽那嗜。諸比丘。彼那伽那嗜王。子孫相承。在難降伏城治化。有三萬二千王。其最後王。名曰降他。諸比丘。彼降他王。子孫相承。在葛那鳩遮城治化。有一萬二千王。其最後王。名曰勝軍。諸比丘。彼勝軍王。子孫相承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59"/>
      </w:r>
      <w:r>
        <w:rPr>
          <w:rFonts w:ascii="Times New Roman" w:hAnsi="Times New Roman" w:cs="Times New Roman" w:eastAsia="新細明體;PMingLiU"/>
          <w:color w:val="000000"/>
        </w:rPr>
        <w:t>波城治化。有一萬八千王。其最後王。名曰天龍。諸比丘。彼天龍王。子孫相承。在多摩梨奢城治化。有二萬五千王。其最後王。名曰海天。諸比丘。彼海天王。子孫相承。還在多摩梨奢城治化。有一萬王。其最後王。亦名海天。諸比丘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彼</w:t>
      </w:r>
      <w:r>
        <w:rPr>
          <w:rStyle w:val="FootnoteCharacters"/>
          <w:rStyle w:val="FootnoteAnchor"/>
          <w:rFonts w:cs="Times New Roman" w:eastAsia="新細明體;PMingLiU"/>
        </w:rPr>
        <w:footnoteReference w:id="360"/>
      </w:r>
      <w:r>
        <w:rPr>
          <w:rFonts w:ascii="Times New Roman" w:hAnsi="Times New Roman" w:cs="Times New Roman" w:eastAsia="新細明體;PMingLiU"/>
          <w:color w:val="000000"/>
        </w:rPr>
        <w:t>海天王。子孫相承。在檀多富羅城治化。有一萬八千王。其最後王。名為善意。子孫相承。在王舍大城治化。有二萬五千王。其最後王。名善治化。諸比丘。善治化王。子孫相承。還在波羅奈城治化。有一千一百王。其最後王。名大帝君。諸比丘。大帝君王。子孫相承。在茅主大城治化。有八萬四千王。其最後王。復名海天。諸比丘。彼海天王。子孫相承。還在逋多羅城治化。有一千五百王。其最後王。名曰苦行。諸比丘。彼苦行王。子孫相承。還在茅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主</w:t>
      </w:r>
      <w:r>
        <w:rPr>
          <w:rStyle w:val="FootnoteCharacters"/>
          <w:rStyle w:val="FootnoteAnchor"/>
          <w:rFonts w:cs="Times New Roman" w:eastAsia="新細明體;PMingLiU"/>
        </w:rPr>
        <w:footnoteReference w:id="361"/>
      </w:r>
      <w:r>
        <w:rPr>
          <w:rFonts w:ascii="Times New Roman" w:hAnsi="Times New Roman" w:cs="Times New Roman" w:eastAsia="新細明體;PMingLiU"/>
          <w:color w:val="000000"/>
        </w:rPr>
        <w:t>大城治化。有八萬四千王。其最後王。名曰地面。諸比丘。彼地面王。子孫相承。還在阿踰闍城治化。有一千王。其最後王。名曰持地。諸比丘。彼持地王。子孫相承。還在波羅奈大城治化。有八萬王。其最後王。名曰地主。諸比丘。彼地主王。子孫相承。在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寐鬚</w:t>
      </w:r>
      <w:r>
        <w:rPr>
          <w:rStyle w:val="FootnoteCharacters"/>
          <w:rStyle w:val="FootnoteAnchor"/>
          <w:rFonts w:cs="Times New Roman" w:eastAsia="新細明體;PMingLiU"/>
        </w:rPr>
        <w:footnoteReference w:id="362"/>
      </w:r>
      <w:r>
        <w:rPr>
          <w:rFonts w:ascii="Times New Roman" w:hAnsi="Times New Roman" w:cs="Times New Roman" w:eastAsia="新細明體;PMingLiU"/>
          <w:color w:val="000000"/>
        </w:rPr>
        <w:t>羅城治化。有八萬四千王。其最後王名曰大天。諸比丘彼大天王。子孫相承。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寐鬚</w:t>
      </w:r>
      <w:r>
        <w:rPr>
          <w:rFonts w:ascii="Times New Roman" w:hAnsi="Times New Roman" w:cs="Times New Roman" w:eastAsia="新細明體;PMingLiU"/>
          <w:color w:val="000000"/>
        </w:rPr>
        <w:t>羅大城治化。有八萬四千王。此八萬四千王皆在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寐鬚</w:t>
      </w:r>
      <w:r>
        <w:rPr>
          <w:rFonts w:ascii="Times New Roman" w:hAnsi="Times New Roman" w:cs="Times New Roman" w:eastAsia="新細明體;PMingLiU"/>
          <w:color w:val="000000"/>
        </w:rPr>
        <w:t>羅大城。菴婆羅林中。修行梵行。其最後者。名尼寐王。次沒王。次</w:t>
      </w:r>
      <w:r>
        <w:rPr>
          <w:rStyle w:val="Gaiji"/>
          <w:rFonts w:ascii="Times New Roman" w:hAnsi="Times New Roman" w:cs="Times New Roman" w:eastAsia="新細明體;PMingLiU"/>
          <w:color w:val="0000FF"/>
        </w:rPr>
        <w:t>竪</w:t>
      </w:r>
      <w:r>
        <w:rPr>
          <w:rStyle w:val="FootnoteCharacters"/>
          <w:rStyle w:val="FootnoteAnchor"/>
          <w:rFonts w:cs="Times New Roman" w:eastAsia="新細明體;PMingLiU"/>
        </w:rPr>
        <w:footnoteReference w:id="363"/>
      </w:r>
      <w:r>
        <w:rPr>
          <w:rFonts w:ascii="Times New Roman" w:hAnsi="Times New Roman" w:cs="Times New Roman" w:eastAsia="新細明體;PMingLiU"/>
          <w:color w:val="000000"/>
        </w:rPr>
        <w:t>齊王。次訶奴王。次優波王。次奴摩王。次善見王。次月見王。次聞軍王。次法軍王。次降伏王。次大降伏王。次更降王。次無憂王。次除憂王。次肩節王。次節王。次摩羅王。次婁那王。次方主王。次塵者王。次迦羅王。次難陀王。次鏡面王。次生者王。次斛領王。次食飲王。次饒食王。次難降王。次難勝王。次安住王。次善住王。次大力王。次力德王。次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行王。諸比丘。彼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竪</w:t>
      </w:r>
      <w:r>
        <w:rPr>
          <w:rFonts w:ascii="Times New Roman" w:hAnsi="Times New Roman" w:cs="Times New Roman" w:eastAsia="新細明體;PMingLiU"/>
          <w:color w:val="000000"/>
        </w:rPr>
        <w:t>行王。子孫相承。在迦攝波城治化。有七萬五千王。其最後王。名菴婆梨沙。諸比丘。彼菴婆梨沙王有子。名曰善立。諸比丘。其善立王。子孫相承。在波羅大城治化。有一千一百王。其最後王。名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祁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a11] </w:t>
      </w:r>
      <w:r>
        <w:rPr>
          <w:rFonts w:ascii="Times New Roman" w:hAnsi="Times New Roman" w:cs="Times New Roman" w:eastAsia="新細明體;PMingLiU"/>
          <w:color w:val="000000"/>
        </w:rPr>
        <w:t>諸比丘。爾時有迦葉如來阿羅呵三藐三佛陀。出現世間。菩薩於彼修行梵行。生兜率天。雞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祁王有子。名曰善生。子孫相承。還在逋多羅城治化。有一百一王。其最後王。名曰耳者。彼耳者王有二子。大名瞿曇。次名婆羅墮闍。彼瞿曇王有一子。名甘蔗種。諸比丘。甘蔗種王。子孫相承。還在逋多羅城治化。有一百一甘蔗種王。其最後王。名不善長。諸比丘。不善長王。復生四子。一名優牟佉。二名金色。三名似白象。四名足瞿。彼足瞿王有子。名曰天城。天城有子。名曰牛城。彼牛城王。子孫相承。在迦毘羅婆城治化。有七萬七千王。其最後者。名廣車王。次別車王。次堅車王。次住車王。次十車王。次百車王。次九十車王。次雜色車王。次智車王。次廣弓王。次多弓王。次兼弓王。次住弓王。次十弓王。次百弓王。次九十弓王。次雜色弓王。次智弓王。諸比丘。彼智弓王。復生二子。一名師子頰。二名師子足。師子頰王。紹繼王位。復生四子。一名淨飯。二名白飯。三名斛飯。四甘露飯。又生一女。名為甘露。諸比丘。淨飯王生二子。一名悉達多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Style w:val="FootnoteCharacters"/>
          <w:rStyle w:val="FootnoteAnchor"/>
          <w:rFonts w:cs="Times New Roman" w:eastAsia="新細明體;PMingLiU"/>
        </w:rPr>
        <w:footnoteReference w:id="364"/>
      </w:r>
      <w:r>
        <w:rPr>
          <w:rFonts w:ascii="Times New Roman" w:hAnsi="Times New Roman" w:cs="Times New Roman" w:eastAsia="新細明體;PMingLiU"/>
          <w:color w:val="000000"/>
        </w:rPr>
        <w:t>名難陀。白飯二子。一名帝沙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難提迦。斛飯二子。一阿泥婁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駄</w:t>
      </w:r>
      <w:r>
        <w:rPr>
          <w:rFonts w:ascii="Times New Roman" w:hAnsi="Times New Roman" w:cs="Times New Roman" w:eastAsia="新細明體;PMingLiU"/>
          <w:color w:val="000000"/>
        </w:rPr>
        <w:t>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跋提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梨</w:t>
      </w:r>
      <w:r>
        <w:rPr>
          <w:rFonts w:ascii="Times New Roman" w:hAnsi="Times New Roman" w:cs="Times New Roman" w:eastAsia="新細明體;PMingLiU"/>
          <w:color w:val="000000"/>
        </w:rPr>
        <w:t>迦。甘露飯二子。一阿難陀。</w:t>
      </w:r>
      <w:r>
        <w:rPr>
          <w:rFonts w:eastAsia="新細明體;PMingLiU" w:cs="Times New Roman" w:ascii="Times New Roman" w:hAnsi="Times New Roman"/>
          <w:color w:val="0000FF"/>
        </w:rPr>
        <w:t>*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二</w:t>
      </w:r>
      <w:r>
        <w:rPr>
          <w:rFonts w:ascii="Times New Roman" w:hAnsi="Times New Roman" w:cs="Times New Roman" w:eastAsia="新細明體;PMingLiU"/>
          <w:color w:val="000000"/>
        </w:rPr>
        <w:t>提婆達多。其甘露女。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唯</w:t>
      </w:r>
      <w:r>
        <w:rPr>
          <w:rStyle w:val="FootnoteCharacters"/>
          <w:rStyle w:val="FootnoteAnchor"/>
          <w:rFonts w:cs="Times New Roman" w:eastAsia="新細明體;PMingLiU"/>
        </w:rPr>
        <w:footnoteReference w:id="365"/>
      </w:r>
      <w:r>
        <w:rPr>
          <w:rFonts w:ascii="Times New Roman" w:hAnsi="Times New Roman" w:cs="Times New Roman" w:eastAsia="新細明體;PMingLiU"/>
          <w:color w:val="000000"/>
        </w:rPr>
        <w:t>有一子。名世婆羅。諸比丘。菩薩一子。名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09] </w:t>
      </w:r>
      <w:r>
        <w:rPr>
          <w:rFonts w:ascii="Times New Roman" w:hAnsi="Times New Roman" w:cs="Times New Roman" w:eastAsia="新細明體;PMingLiU"/>
          <w:color w:val="000000"/>
        </w:rPr>
        <w:t>諸比丘。如是次第。從太平等王已來。子孫相承。最勝種族。至羅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睺</w:t>
      </w:r>
      <w:r>
        <w:rPr>
          <w:rFonts w:ascii="Times New Roman" w:hAnsi="Times New Roman" w:cs="Times New Roman" w:eastAsia="新細明體;PMingLiU"/>
          <w:color w:val="000000"/>
        </w:rPr>
        <w:t>羅童子身上成阿羅漢。斷諸煩惱。盡生死際。更無後有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b12] </w:t>
      </w:r>
      <w:r>
        <w:rPr>
          <w:rFonts w:ascii="Times New Roman" w:hAnsi="Times New Roman" w:cs="Times New Roman" w:eastAsia="新細明體;PMingLiU"/>
          <w:color w:val="000000"/>
        </w:rPr>
        <w:t>諸比丘。以此因緣。於往昔時。有勝剎利。世間出生。依於如法。非不如法。諸比丘。有是法故。世間剎利。為最勝生。爾時更有餘諸眾生。作如是念。世間有為。是病是癰。是大毒箭。熟思惟已。棄捨有為。於山澤中。造立草菴。靜坐修禪。若有所須。或日前分。或日後分。暫出草菴。入村乞食。眾人見已。隨須與之。并為造作。乃共稱言。此等眾生。最修善業。棄捨世間有流不善諸惡之法。是婆羅門。以此因緣。婆羅門種。世間出生。其中或有禪定不成。倚著村落。多教</w:t>
      </w:r>
      <w:r>
        <w:rPr>
          <w:rStyle w:val="Gaiji"/>
          <w:rFonts w:ascii="Times New Roman" w:hAnsi="Times New Roman" w:cs="Times New Roman" w:eastAsia="新細明體;PMingLiU"/>
          <w:color w:val="000000"/>
        </w:rPr>
        <w:t>呪</w:t>
      </w:r>
      <w:r>
        <w:rPr>
          <w:rFonts w:ascii="Times New Roman" w:hAnsi="Times New Roman" w:cs="Times New Roman" w:eastAsia="新細明體;PMingLiU"/>
          <w:color w:val="000000"/>
        </w:rPr>
        <w:t>術。因此復名為教化者。又以其人入村舍故。名向聚落者。復為成就諸欲法故。名成就欲者。以此因緣。於往昔時。勝婆羅門。高行種姓。世間出生。依於如法。非不如法。復有其餘一類眾生。造作種種求利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伎</w:t>
      </w:r>
      <w:r>
        <w:rPr>
          <w:rStyle w:val="FootnoteCharacters"/>
          <w:rStyle w:val="FootnoteAnchor"/>
          <w:rFonts w:cs="Times New Roman" w:eastAsia="新細明體;PMingLiU"/>
        </w:rPr>
        <w:footnoteReference w:id="366"/>
      </w:r>
      <w:r>
        <w:rPr>
          <w:rFonts w:ascii="Times New Roman" w:hAnsi="Times New Roman" w:cs="Times New Roman" w:eastAsia="新細明體;PMingLiU"/>
          <w:color w:val="000000"/>
        </w:rPr>
        <w:t>能工巧藝術諸生業事。以此因緣。名為毘舍。是故往昔毘舍種姓。現於世間。彼亦如法。非不如法。諸比丘。此三種姓。世間生已。於後復有第四種姓。世間出生。諸比丘。有一種人。各自毀呰其家本法。剃除鬚髮。著袈裟衣。棄捨世間。出家修道。口自唱言。我作沙門。作是稱已。即成正願。婆羅門種。毘舍亦爾。有一種人。如前毀呰。亦捨出家。口自稱言。我作沙門。即成正願。為彼故有正願種類。諸比丘。有諸剎利。身口意業。行於惡行。以惡行故。身懷命終。一向受苦。婆羅門毘舍。亦復如是。復有剎利。身口意業。行於善行。以善行故。身壞命終。一向受樂。婆羅門毘舍。亦復如是。諸比丘。復有剎利。身口意業。行二種行。以二行故。身壞命終。當受苦樂。婆羅門毘舍。亦復如是。諸比丘。復有剎利。正信出家。修習三十七助道之法。能盡諸漏。心得解脫。智得解脫。現見證法。得諸神通。既作證已。口自唱言。我生已盡。梵行已立。所作已辦。不受後有。婆羅門毘舍。亦復如是。諸比丘。此三種姓。於後生中。能成就明行足。得阿羅漢。名為最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1] </w:t>
      </w:r>
      <w:r>
        <w:rPr>
          <w:rFonts w:ascii="Times New Roman" w:hAnsi="Times New Roman" w:cs="Times New Roman" w:eastAsia="新細明體;PMingLiU"/>
          <w:color w:val="000000"/>
        </w:rPr>
        <w:t>諸比丘。梵王裟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呵婆</w:t>
      </w:r>
      <w:r>
        <w:rPr>
          <w:rStyle w:val="FootnoteCharacters"/>
          <w:rStyle w:val="FootnoteAnchor"/>
          <w:rFonts w:cs="Times New Roman" w:eastAsia="新細明體;PMingLiU"/>
        </w:rPr>
        <w:footnoteReference w:id="367"/>
      </w:r>
      <w:r>
        <w:rPr>
          <w:rFonts w:ascii="Times New Roman" w:hAnsi="Times New Roman" w:cs="Times New Roman" w:eastAsia="新細明體;PMingLiU"/>
          <w:color w:val="000000"/>
        </w:rPr>
        <w:t>底。昔於我前。說如是偈。</w:t>
      </w:r>
    </w:p>
    <w:p>
      <w:pPr>
        <w:pStyle w:val="Web"/>
        <w:spacing w:lineRule="atLeast" w:line="360"/>
        <w:rPr>
          <w:rFonts w:ascii="Times New Roman" w:hAnsi="Times New Roman" w:eastAsia="新細明體;PMingLiU" w:cs="Times New Roman"/>
          <w:color w:val="000000"/>
        </w:rPr>
      </w:pPr>
      <w:r>
        <w:rPr>
          <w:rFonts w:ascii="Times New Roman" w:hAnsi="Times New Roman" w:cs="Times New Roman" w:eastAsia="新細明體;PMingLiU"/>
          <w:color w:val="000000"/>
        </w:rPr>
        <w:t>　</w:t>
      </w:r>
      <w:r>
        <w:rPr>
          <w:rStyle w:val="Lg"/>
          <w:rFonts w:ascii="Times New Roman" w:hAnsi="Times New Roman" w:cs="Times New Roman" w:eastAsia="新細明體;PMingLiU"/>
        </w:rPr>
        <w:t>剎利勝生者　　若出諸種姓　明行足成就　　彼勝諸天人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4c25] </w:t>
      </w:r>
      <w:r>
        <w:rPr>
          <w:rFonts w:ascii="Times New Roman" w:hAnsi="Times New Roman" w:cs="Times New Roman" w:eastAsia="新細明體;PMingLiU"/>
          <w:color w:val="000000"/>
        </w:rPr>
        <w:t>諸比丘。梵王娑呵波底。彼偈善頌。非為不善。我已印可。諸比丘。我多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陀</w:t>
      </w:r>
      <w:r>
        <w:rPr>
          <w:rStyle w:val="FootnoteCharacters"/>
          <w:rStyle w:val="FootnoteAnchor"/>
          <w:rFonts w:cs="Times New Roman" w:eastAsia="新細明體;PMingLiU"/>
        </w:rPr>
        <w:footnoteReference w:id="368"/>
      </w:r>
      <w:r>
        <w:rPr>
          <w:rFonts w:ascii="Times New Roman" w:hAnsi="Times New Roman" w:cs="Times New Roman" w:eastAsia="新細明體;PMingLiU"/>
          <w:color w:val="000000"/>
        </w:rPr>
        <w:t>阿伽度阿羅呵三藐三佛陀。亦說此義。諸比丘。如是次第。我所具說。世間轉成。世間轉壞。世間轉住。諸比丘。其有教師。為諸聲聞。所應作處。哀愍利益。而行慈悲。我已作訖。汝等當依。</w:t>
      </w:r>
    </w:p>
    <w:p>
      <w:pPr>
        <w:pStyle w:val="Web"/>
        <w:spacing w:lineRule="atLeast" w:line="360"/>
        <w:rPr/>
      </w:pPr>
      <w:r>
        <w:rPr>
          <w:rStyle w:val="Linehead"/>
          <w:rFonts w:eastAsia="新細明體;PMingLiU" w:cs="Times New Roman" w:ascii="Times New Roman" w:hAnsi="Times New Roman"/>
        </w:rPr>
        <w:t xml:space="preserve">[0365a02] </w:t>
      </w:r>
      <w:r>
        <w:rPr>
          <w:rFonts w:ascii="Times New Roman" w:hAnsi="Times New Roman" w:cs="Times New Roman" w:eastAsia="新細明體;PMingLiU"/>
          <w:color w:val="000000"/>
        </w:rPr>
        <w:t>諸比丘。若曠野空處山林樹下閑房靜室窟穴崖龕塚間露地。離諸村落。以草木等。結為菴舍。汝等比丘。應</w:t>
      </w:r>
      <w:r>
        <w:rPr>
          <w:rStyle w:val="Foot"/>
          <w:rFonts w:ascii="Times New Roman" w:hAnsi="Times New Roman" w:cs="Times New Roman" w:eastAsia="新細明體;PMingLiU"/>
          <w:color w:val="0000FF"/>
        </w:rPr>
        <w:t>於</w:t>
      </w:r>
      <w:r>
        <w:rPr>
          <w:rStyle w:val="FootnoteCharacters"/>
          <w:rStyle w:val="FootnoteAnchor"/>
          <w:rFonts w:cs="Times New Roman" w:eastAsia="新細明體;PMingLiU"/>
        </w:rPr>
        <w:footnoteReference w:id="369"/>
      </w:r>
      <w:r>
        <w:rPr>
          <w:rFonts w:ascii="Times New Roman" w:hAnsi="Times New Roman" w:cs="Times New Roman" w:eastAsia="新細明體;PMingLiU"/>
          <w:color w:val="000000"/>
        </w:rPr>
        <w:t>是處修習禪定。勿墮放逸。致令後悔。是我教示。汝諸比丘。佛說經已。諸比丘等。歡喜奉行。</w:t>
      </w:r>
    </w:p>
    <w:p>
      <w:pPr>
        <w:pStyle w:val="Web"/>
        <w:spacing w:lineRule="atLeast" w:line="360"/>
        <w:jc w:val="center"/>
        <w:rPr>
          <w:rFonts w:ascii="Times New Roman" w:hAnsi="Times New Roman" w:eastAsia="新細明體;PMingLiU" w:cs="Times New Roman"/>
          <w:color w:val="000000"/>
          <w:sz w:val="20"/>
        </w:rPr>
      </w:pP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～　起</w:t>
      </w:r>
      <w:r>
        <w:rPr>
          <w:rStyle w:val="Foot"/>
          <w:rFonts w:ascii="Times New Roman" w:hAnsi="Times New Roman" w:cs="Times New Roman" w:eastAsia="新細明體;PMingLiU"/>
          <w:color w:val="FF00FF"/>
          <w:sz w:val="20"/>
        </w:rPr>
        <w:t>世</w:t>
      </w:r>
      <w:r>
        <w:rPr>
          <w:rStyle w:val="FootnoteCharacters"/>
          <w:rStyle w:val="FootnoteAnchor"/>
          <w:rFonts w:cs="Times New Roman" w:eastAsia="新細明體;PMingLiU"/>
          <w:sz w:val="20"/>
          <w:szCs w:val="28"/>
        </w:rPr>
        <w:footnoteReference w:id="370"/>
      </w:r>
      <w:r>
        <w:rPr>
          <w:rFonts w:ascii="Times New Roman" w:hAnsi="Times New Roman" w:cs="Times New Roman" w:eastAsia="新細明體;PMingLiU"/>
          <w:color w:val="FF00FF"/>
          <w:sz w:val="20"/>
          <w:szCs w:val="28"/>
        </w:rPr>
        <w:t>經卷第十</w:t>
      </w:r>
      <w:r>
        <w:rPr>
          <w:rFonts w:ascii="Times New Roman" w:hAnsi="Times New Roman" w:cs="Times New Roman" w:eastAsia="Times New Roman"/>
          <w:color w:val="FF00FF"/>
          <w:sz w:val="20"/>
        </w:rPr>
        <w:t xml:space="preserve"> </w:t>
      </w:r>
      <w:r>
        <w:rPr>
          <w:rFonts w:ascii="Times New Roman" w:hAnsi="Times New Roman" w:cs="Times New Roman" w:eastAsia="新細明體;PMingLiU"/>
          <w:color w:val="FF00FF"/>
          <w:sz w:val="20"/>
        </w:rPr>
        <w:t>～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color w:val="000000"/>
          <w:sz w:val="20"/>
        </w:rPr>
        <w:t>【經文資訊】大正新脩大藏經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第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1 </w:t>
      </w:r>
      <w:r>
        <w:rPr>
          <w:color w:val="000000"/>
          <w:sz w:val="20"/>
        </w:rPr>
        <w:t>冊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No.24. </w:t>
      </w:r>
      <w:r>
        <w:rPr>
          <w:color w:val="000000"/>
          <w:sz w:val="20"/>
        </w:rPr>
        <w:t>起世經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版本記錄】</w:t>
      </w:r>
      <w:r>
        <w:rPr>
          <w:color w:val="000000"/>
          <w:sz w:val="20"/>
        </w:rPr>
        <w:t xml:space="preserve">CBETA </w:t>
      </w:r>
      <w:r>
        <w:rPr>
          <w:color w:val="000000"/>
          <w:sz w:val="20"/>
        </w:rPr>
        <w:t>電子佛典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Rev. 1.16 (Big5)</w:t>
      </w:r>
      <w:r>
        <w:rPr>
          <w:color w:val="000000"/>
          <w:sz w:val="20"/>
        </w:rPr>
        <w:t>，完成日期：</w:t>
      </w:r>
      <w:r>
        <w:rPr>
          <w:color w:val="000000"/>
          <w:sz w:val="20"/>
        </w:rPr>
        <w:t>2004/12/02</w:t>
        <w:br/>
      </w:r>
      <w:r>
        <w:rPr>
          <w:color w:val="000000"/>
          <w:sz w:val="20"/>
        </w:rPr>
        <w:t>【編輯說明】本資料庫由中華電子佛典協會（</w:t>
      </w:r>
      <w:r>
        <w:rPr>
          <w:color w:val="000000"/>
          <w:sz w:val="20"/>
        </w:rPr>
        <w:t>CBETA</w:t>
      </w:r>
      <w:r>
        <w:rPr>
          <w:color w:val="000000"/>
          <w:sz w:val="20"/>
        </w:rPr>
        <w:t>）依大正新脩大藏經所編輯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原始資料】蕭鎮國大德提供，張文明大德提供，北美某大德提供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【其他事項】本資料庫可自由免費流通，詳細內容請參閱【</w:t>
      </w:r>
      <w:hyperlink r:id="rId4" w:tgtFrame="_blank">
        <w:r>
          <w:rPr>
            <w:rStyle w:val="InternetLink"/>
            <w:sz w:val="20"/>
          </w:rPr>
          <w:t>中華電子佛典協會資料庫版權說明</w:t>
        </w:r>
      </w:hyperlink>
      <w:r>
        <w:rPr>
          <w:color w:val="000000"/>
          <w:sz w:val="20"/>
        </w:rPr>
        <w:t>】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360" w:before="280" w:after="280"/>
        <w:rPr>
          <w:rFonts w:ascii="Times New Roman" w:hAnsi="Times New Roman" w:eastAsia="新細明體;PMingLiU" w:cs="Times New Roman"/>
          <w:color w:val="000000"/>
        </w:rPr>
      </w:pPr>
      <w:r>
        <w:rPr>
          <w:rFonts w:eastAsia="新細明體;PMingLiU" w:cs="Times New Roman" w:ascii="Times New Roman" w:hAnsi="Times New Roman"/>
          <w:color w:val="000000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3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800080"/>
          <w:sz w:val="20"/>
        </w:rPr>
        <w:t>～長阿含經（</w:t>
      </w:r>
      <w:r>
        <w:rPr>
          <w:color w:val="800080"/>
          <w:sz w:val="20"/>
        </w:rPr>
        <w:t>30</w:t>
      </w:r>
      <w:r>
        <w:rPr>
          <w:color w:val="800080"/>
          <w:sz w:val="20"/>
        </w:rPr>
        <w:t>）世記經</w:t>
      </w:r>
      <w:r>
        <w:rPr>
          <w:rStyle w:val="Juannum"/>
          <w:color w:val="800080"/>
          <w:sz w:val="20"/>
        </w:rPr>
        <w:t>, No.23.</w:t>
      </w:r>
      <w:r>
        <w:rPr>
          <w:rStyle w:val="Juannum"/>
          <w:color w:val="800080"/>
          <w:sz w:val="20"/>
        </w:rPr>
        <w:t>《</w:t>
      </w:r>
      <w:r>
        <w:rPr>
          <w:color w:val="800080"/>
          <w:sz w:val="20"/>
        </w:rPr>
        <w:t>大樓炭經》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1.277)</w:t>
      </w:r>
      <w:r>
        <w:rPr>
          <w:rStyle w:val="Juannum"/>
          <w:color w:val="800080"/>
          <w:sz w:val="20"/>
        </w:rPr>
        <w:t>，</w:t>
      </w:r>
      <w:r>
        <w:rPr>
          <w:color w:val="800080"/>
          <w:sz w:val="20"/>
        </w:rPr>
        <w:t>No.25.</w:t>
      </w:r>
      <w:r>
        <w:rPr>
          <w:color w:val="800080"/>
          <w:sz w:val="20"/>
        </w:rPr>
        <w:t>《起世因本經》</w:t>
      </w:r>
      <w:r>
        <w:rPr>
          <w:color w:val="800080"/>
          <w:kern w:val="0"/>
          <w:sz w:val="20"/>
        </w:rPr>
        <w:t>品第一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1.365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周羅…髻）＝（此言髻）【明】</w:t>
      </w:r>
      <w:r>
        <w:rPr>
          <w:rFonts w:eastAsia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直＝正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住＝住止【宋】【元】【明】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園＝囿【宋】【元】【明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【元】【明】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璃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王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黍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禾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利</w:t>
      </w:r>
      <w:r>
        <w:rPr>
          <w:rStyle w:val="Gaiji"/>
          <w:rFonts w:eastAsia="新細明體;PMingLiU" w:cs="Times New Roman"/>
        </w:rPr>
        <w:t>)]</w:t>
      </w:r>
      <w:r>
        <w:rPr/>
        <w:t>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言牛施＝此言牛貨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＊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＊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圓＝圍【宋】【元】【明】</w:t>
      </w:r>
      <w:r>
        <w:rPr>
          <w:rFonts w:eastAsia="Times New Roman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婆＝娑【宋】【元】【明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裝【宋】【元】【明】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闊＝聞【宋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枝【宋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纖＝銛【元】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薄＝博【宋】，＝慱【元】，＝博【明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河＝阿【宋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復）＋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側＝廁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＝縱【宋】【元】【明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洗＝澆【明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磨＝摩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浴＝洗【宋】【元】【明】</w:t>
      </w:r>
      <w:r>
        <w:rPr>
          <w:rFonts w:eastAsia="Times New Roman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＝飾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〔起世經〕－【明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〔之一〕－【宋】【元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滂＝傍【宋】【元】【明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苑＝花【元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〔此</w:t>
      </w:r>
      <w:r>
        <w:rPr>
          <w:rStyle w:val="Corr"/>
        </w:rPr>
        <w:t>[</w:t>
      </w:r>
      <w:r>
        <w:rPr>
          <w:rStyle w:val="Corr"/>
        </w:rPr>
        <w:t>經…</w:t>
      </w:r>
      <w:r>
        <w:rPr>
          <w:rStyle w:val="Corr"/>
        </w:rPr>
        <w:t>&gt;…</w:t>
      </w:r>
      <w:r>
        <w:rPr>
          <w:rStyle w:val="Corr"/>
        </w:rPr>
        <w:t>經</w:t>
      </w:r>
      <w:r>
        <w:rPr>
          <w:rStyle w:val="Corr"/>
        </w:rPr>
        <w:t>]</w:t>
      </w:r>
      <w:r>
        <w:rPr/>
        <w:t>焉〕六十一字－【宋】【元】【明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明】，＝隋三藏法師達摩笈多譯【宋】【元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〔等〕－【宋】【元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第二之餘＝下之餘【宋】【元】，＝第二之二【明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＝酥【元】【明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＝即【宋】【元】【明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舁【宋】【元】【明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〔人〕－【宋】【元】【明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怛＝恒【明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〔起世經〕－【明】</w:t>
      </w:r>
      <w:r>
        <w:rPr>
          <w:rFonts w:eastAsia="Times New Roman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聖〕－【宋】【元】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藏＋（臣）【宋】【元】【明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  <w:r>
        <w:rPr>
          <w:rFonts w:eastAsia="Times New Roman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齊＝齋【明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纖＝銛【元】【明】＊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鈿＝填【宋】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出＝出世【明】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煖＝暖【宋】＊【元】＊【明】＊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辨【宋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毛</w:t>
      </w:r>
      <w:r>
        <w:rPr>
          <w:rStyle w:val="Gaiji"/>
          <w:rFonts w:eastAsia="新細明體;PMingLiU" w:cs="Times New Roman"/>
        </w:rPr>
        <w:t>]</w:t>
      </w:r>
      <w:r>
        <w:rPr/>
        <w:t>＝撓【宋】【元】【明】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鼇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敖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骨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惱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火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巢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果</w:t>
      </w:r>
      <w:r>
        <w:rPr>
          <w:rStyle w:val="Gaiji"/>
          <w:rFonts w:eastAsia="新細明體;PMingLiU" w:cs="Times New Roman"/>
        </w:rPr>
        <w:t>+(</w:t>
      </w:r>
      <w:r>
        <w:rPr>
          <w:rStyle w:val="Gaiji"/>
          <w:rFonts w:ascii="Times New Roman" w:hAnsi="Times New Roman" w:cs="Times New Roman"/>
        </w:rPr>
        <w:t>离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禸</w:t>
      </w:r>
      <w:r>
        <w:rPr>
          <w:rStyle w:val="Gaiji"/>
          <w:rFonts w:eastAsia="新細明體;PMingLiU" w:cs="Times New Roman"/>
        </w:rPr>
        <w:t>))]</w:t>
      </w:r>
      <w:r>
        <w:rPr/>
        <w:t>【宋】【元】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  <w:rFonts w:eastAsia="新細明體;PMingLiU" w:cs="Times New Roman"/>
        </w:rPr>
        <w:t>[(</w:t>
      </w:r>
      <w:r>
        <w:rPr>
          <w:rStyle w:val="Gaiji"/>
          <w:rFonts w:ascii="Times New Roman" w:hAnsi="Times New Roman" w:cs="Times New Roman"/>
        </w:rPr>
        <w:t>殼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一</w:t>
      </w:r>
      <w:r>
        <w:rPr>
          <w:rStyle w:val="Gaiji"/>
          <w:rFonts w:eastAsia="新細明體;PMingLiU" w:cs="Times New Roman"/>
        </w:rPr>
        <w:t>)/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]</w:t>
      </w:r>
      <w:r>
        <w:rPr/>
        <w:t>【宋】【元】【明】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滂＝傍【宋】【元】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著【宋】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＝酥【宋】＊【元】＊【明】＊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住【元】【明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rr"/>
        </w:rPr>
        <w:t>[</w:t>
      </w:r>
      <w:r>
        <w:rPr>
          <w:rStyle w:val="Corr"/>
        </w:rPr>
        <w:t>櫬</w:t>
      </w:r>
      <w:r>
        <w:rPr>
          <w:rStyle w:val="Corr"/>
        </w:rPr>
        <w:t>&gt;</w:t>
      </w:r>
      <w:r>
        <w:rPr>
          <w:rStyle w:val="Corr"/>
        </w:rPr>
        <w:t>儭</w:t>
      </w:r>
      <w:r>
        <w:rPr>
          <w:rStyle w:val="Corr"/>
        </w:rPr>
        <w:t>]</w:t>
      </w:r>
      <w:r>
        <w:rPr/>
        <w:t>＝襯【明】</w:t>
      </w:r>
      <w:r>
        <w:rPr>
          <w:rFonts w:eastAsia="Times New Roman"/>
        </w:rPr>
        <w:t xml:space="preserve">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>〔起世經〕－【明】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瓜＝爪【宋】【元】【明】</w:t>
      </w:r>
      <w:r>
        <w:rPr>
          <w:rFonts w:eastAsia="Times New Roman"/>
        </w:rPr>
        <w:t xml:space="preserve">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纖＝銛【元】【明】＊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爴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國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瓜</w:t>
      </w:r>
      <w:r>
        <w:rPr>
          <w:rStyle w:val="Gaiji"/>
          <w:rFonts w:eastAsia="新細明體;PMingLiU" w:cs="Times New Roman"/>
        </w:rPr>
        <w:t>]</w:t>
      </w:r>
      <w:r>
        <w:rPr/>
        <w:t>【宋】【元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髓＝體【宋】【元】【明】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（活）＋已【宋】【元】【明】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>〔我〕－【宋】【元】【明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〔未〕－【宋】【元】【明】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坼＝磔【元】【明】</w:t>
      </w:r>
      <w:r>
        <w:rPr>
          <w:rFonts w:eastAsia="Times New Roman"/>
        </w:rPr>
        <w:t xml:space="preserve"> 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地【明】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融＝鎔【宋】【元】【明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>〔地〕－【宋】【元】【明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元】【明】＊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倒【元】【明】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爪＝瓜【宋】【元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纖＝銛【元】【明】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烟</w:t>
      </w:r>
      <w:r>
        <w:rPr/>
        <w:t>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牛</w:t>
      </w:r>
      <w:r>
        <w:rPr>
          <w:rStyle w:val="Gaiji"/>
          <w:rFonts w:eastAsia="新細明體;PMingLiU" w:cs="Times New Roman"/>
        </w:rPr>
        <w:t>*(</w:t>
      </w:r>
      <w:r>
        <w:rPr>
          <w:rStyle w:val="Gaiji"/>
          <w:rFonts w:ascii="Times New Roman" w:hAnsi="Times New Roman" w:cs="Times New Roman"/>
        </w:rPr>
        <w:t>栗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土</w:t>
      </w:r>
      <w:r>
        <w:rPr>
          <w:rStyle w:val="Gaiji"/>
          <w:rFonts w:eastAsia="新細明體;PMingLiU" w:cs="Times New Roman"/>
        </w:rPr>
        <w:t>)]</w:t>
      </w:r>
      <w:r>
        <w:rPr/>
        <w:t>【宋】＊【元】＊【明】＊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枝＝肢【明】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曰</w:t>
      </w:r>
      <w:r>
        <w:rPr>
          <w:rStyle w:val="Gaiji"/>
          <w:rFonts w:eastAsia="新細明體;PMingLiU" w:cs="Times New Roman"/>
        </w:rPr>
        <w:t>/</w:t>
      </w:r>
      <w:r>
        <w:rPr>
          <w:rStyle w:val="Gaiji"/>
          <w:rFonts w:ascii="Times New Roman" w:hAnsi="Times New Roman" w:cs="Times New Roman"/>
        </w:rPr>
        <w:t>見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冐</w:t>
      </w:r>
      <w:r>
        <w:rPr/>
        <w:t>【宋】【元】【明】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刀＝刃【宋】【元】【明】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爍＝烙【元】【明】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睚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目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柴</w:t>
      </w:r>
      <w:r>
        <w:rPr>
          <w:rStyle w:val="Gaiji"/>
          <w:rFonts w:eastAsia="新細明體;PMingLiU" w:cs="Times New Roman"/>
        </w:rPr>
        <w:t>]</w:t>
      </w:r>
      <w:r>
        <w:rPr/>
        <w:t>＝</w:t>
      </w:r>
      <w:r>
        <w:rPr>
          <w:rStyle w:val="Gaiji"/>
          <w:rFonts w:ascii="Times New Roman" w:hAnsi="Times New Roman" w:cs="Times New Roman"/>
        </w:rPr>
        <w:t>嘊</w:t>
      </w:r>
      <w:r>
        <w:rPr/>
        <w:t>喍【宋】＊【元】＊【明】＊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厄＝危【宋】【元】【明】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得＝復【宋】【元】【明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融＝鎔【宋】【元】【明】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睛＝晴【明】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＝次【元】【明】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蹋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榻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木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口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臠【宋】【元】【明】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墨＝黑【宋】【元】【明】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斫＝破【宋】【元】【明】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＋（破之）【宋】【元】【明】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＝碎【宋】【元】【明】</w:t>
      </w:r>
      <w:r>
        <w:rPr>
          <w:rFonts w:eastAsia="Times New Roman"/>
        </w:rPr>
        <w:t xml:space="preserve">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極受＝受極【明】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髑＝躅【宋】【元】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曜＝躍【宋】【元】【明】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駈</w:t>
      </w:r>
      <w:r>
        <w:rPr/>
        <w:t>＝馳【宋】【元】【明】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＊【元】＊【明】＊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瓨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土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瓦</w:t>
      </w:r>
      <w:r>
        <w:rPr>
          <w:rStyle w:val="Gaiji"/>
          <w:rFonts w:eastAsia="新細明體;PMingLiU" w:cs="Times New Roman"/>
        </w:rPr>
        <w:t>]</w:t>
      </w:r>
      <w:r>
        <w:rPr/>
        <w:t>【宋】【元】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＋（地）【宋】【元】【明】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到＝倒【宋】【元】【明】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眾＝重【明】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＋（終）【明】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餘【宋】【元】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也【宋】＊【元】＊【明】＊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停時＝時停【宋】【元】【明】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肉血＝血肉【明】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元】【明】</w:t>
      </w:r>
      <w:r>
        <w:rPr>
          <w:rFonts w:eastAsia="Times New Roman"/>
        </w:rPr>
        <w:t xml:space="preserve">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燧火＝遂火【宋】【元】【明】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友＝為【元】【明】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惡重＝重惡【宋】【元】【明】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芽＝牙【宋】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塠</w:t>
      </w:r>
      <w:r>
        <w:rPr/>
        <w:t>＝槌【宋】【明】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多【宋】【元】【明】</w:t>
      </w:r>
      <w:r>
        <w:rPr>
          <w:rFonts w:eastAsia="Times New Roman"/>
        </w:rPr>
        <w:t xml:space="preserve">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＊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>〔心〕－【宋】【元】【明】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〔曰〕－【宋】【元】【明】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>（造）＋作【宋】【元】【明】</w:t>
      </w:r>
      <w:r>
        <w:rPr>
          <w:rFonts w:eastAsia="Times New Roman"/>
        </w:rPr>
        <w:t xml:space="preserve">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>〔比〕－【宋】【元】【明】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【元】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融＝鎔【宋】＊【元】＊【明】＊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＊【元】＊【明】＊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令【元】【明】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＝可【元】【明】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此＝所受【宋】【元】【明】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〔汝〕－【宋】【元】【明】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屎＝尿【宋】【元】【明】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〔之〕－【宋】【元】【明】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嚴飾＝莊嚴【宋】【元】【明】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可【宋】【元】【明】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院＝宛【宋】【元】【明】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南＋（面）【宋】【元】【明】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【元】【明】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>〔亦〕－【宋】【元】【明】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返＝反【宋】＊【元】＊【明】＊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>〔見〕－【宋】【元】【明】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是【明】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>〔如〕－【宋】【元】【明】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，＝合【明】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＝網【宋】【元】【明】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>〔起世經〕－【明】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團＝圓【宋】【元】【明】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世＋（因本）【宋】【元】【明】元】【明】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二【明】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＝日【明】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>〔所〕－【宋】【元】【明】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>〔為〕－【宋】【元】【明】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過【宋】【元】【明】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各＝亦名【宋】【元】，＝一名【明】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彼〕－【宋】【元】【明】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＊【元】＊【明】＊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【元】【明】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邏【宋】【元】【明】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>〔起世經〕－【明】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樓＝婁【宋】＊【元】＊【明】＊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＝槃【宋】【元】【明】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天＝大【宋】【元】【明】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半【宋】【元】【明】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起世經〕－【明】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便＝更【元】【明】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內＝向【明】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累＝壘【宋】【元】【明】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百＝十【宋】【元】【明】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波婁…</w:t>
      </w:r>
      <w:r>
        <w:rPr>
          <w:rStyle w:val="Gaiji"/>
          <w:rFonts w:ascii="Times New Roman" w:hAnsi="Times New Roman" w:cs="Times New Roman"/>
        </w:rPr>
        <w:t>澁</w:t>
      </w:r>
      <w:r>
        <w:rPr/>
        <w:t>〕－【明】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澁</w:t>
      </w:r>
      <w:r>
        <w:rPr/>
        <w:t>＝惡【宋】【元】【明】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放【宋】【元】【明】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入＝於【宋】【元】【明】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明】，＝隋三藏法師達摩笈多譯【宋】【元】</w:t>
      </w:r>
      <w:r>
        <w:rPr/>
        <w:br/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快＝悅【宋】【元】【明】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喜【宋】＊【元】＊【明】＊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＊【元】＊【明】＊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之＝處【明】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真【宋】【元】【明】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開＋（門）【宋】【元】【明】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＊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虛＝空【明】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魔＝摩【宋】【元】【明】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隋…也〕－【明】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婚＝嫁【宋】【元】【明】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螢＝營【宋】【元】【明】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明〕－【宋】＊【元】＊【明】＊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其）＋光【宋】【元】【明】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膩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貝</w:t>
      </w:r>
      <w:r>
        <w:rPr>
          <w:rStyle w:val="Gaiji"/>
          <w:rFonts w:eastAsia="新細明體;PMingLiU" w:cs="Times New Roman"/>
        </w:rPr>
        <w:t>*</w:t>
      </w:r>
      <w:r>
        <w:rPr>
          <w:rStyle w:val="Gaiji"/>
          <w:rFonts w:ascii="Times New Roman" w:hAnsi="Times New Roman" w:cs="Times New Roman"/>
        </w:rPr>
        <w:t>貳</w:t>
      </w:r>
      <w:r>
        <w:rPr>
          <w:rStyle w:val="Gaiji"/>
          <w:rFonts w:eastAsia="新細明體;PMingLiU" w:cs="Times New Roman"/>
        </w:rPr>
        <w:t>]</w:t>
      </w:r>
      <w:r>
        <w:rPr/>
        <w:t>【明】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段＝</w:t>
      </w:r>
      <w:r>
        <w:rPr>
          <w:rStyle w:val="Gaiji"/>
          <w:rFonts w:ascii="Times New Roman" w:hAnsi="Times New Roman" w:cs="Times New Roman"/>
        </w:rPr>
        <w:t>叚</w:t>
      </w:r>
      <w:r>
        <w:rPr/>
        <w:t>【明】＊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諸）＋比【宋】【元】【明】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既出池＝出池水【宋】【元】【明】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夾註〔隋言…根〕－【明】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齋＝齊【宋】【元】傅＝僧【宋】【元】【明】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世＝世人【宋】【元】【明】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傅＝僧【宋】【元】【明】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今＝爾【宋】【元】【明】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心〕－【宋】【元】【明】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大）＋歡【宋】【元】【明】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餘【宋】【元】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間〕－【元】【明】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＊【元】＊【明】＊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元】【明】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亢＝無【宋】＊【元】＊【明】＊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茶＝荼【宋】＊【元】＊【明】＊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雨）＋雲【宋】【元】【明】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自〕－【宋】【元】【明】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師【元】【明】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伽＝迦【宋】【元】【明】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聚＝娶【宋】【元】【明】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＝奢【明】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世經＝起世因本經【宋】【元】，〔起世經〕－【明】</w:t>
      </w:r>
      <w:r>
        <w:rPr/>
        <w:br/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被＝便【明】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＝曰【宋】【元】【明】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與＝興【宋】【元】【明】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告＝答【明】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王＝主【宋】＊【元】＊【明】＊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＝詣【明】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歎＝難【明】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宋】【元】【明】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杖＝斧【宋】【元】【明】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鞞＝毘【宋】＊【元】＊【明】＊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段＝</w:t>
      </w:r>
      <w:r>
        <w:rPr>
          <w:rStyle w:val="Gaiji"/>
          <w:rFonts w:ascii="Times New Roman" w:hAnsi="Times New Roman" w:cs="Times New Roman"/>
        </w:rPr>
        <w:t>叚</w:t>
      </w:r>
      <w:r>
        <w:rPr/>
        <w:t>【明】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併＝并【宋】＊【元】＊【明】＊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持＝時【明】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甲〕－【宋】【元】【明】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努＝弩【宋】【元】【明】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棠</w:t>
      </w:r>
      <w:r>
        <w:rPr>
          <w:rStyle w:val="Gaiji"/>
          <w:rFonts w:eastAsia="新細明體;PMingLiU" w:cs="Times New Roman"/>
        </w:rPr>
        <w:t>]</w:t>
      </w:r>
      <w:r>
        <w:rPr/>
        <w:t>【宋】，＝振【元】【明】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【元】【明】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人＝生【宋】【元】【明】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摩＝魔【宋】＊【元】＊【明】＊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三摩耶）＋時【明】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枯＝枮【明】＊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明】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日〕－【宋】【元】【明】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拘＝俱【明】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－【宋】【元】【明】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普＝並【宋】【元】【明】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＊【元】＊【明】＊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生【宋】【元】【明】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精）＋</w:t>
      </w:r>
      <w:r>
        <w:rPr>
          <w:rStyle w:val="Gaiji"/>
          <w:rFonts w:ascii="Times New Roman" w:hAnsi="Times New Roman" w:cs="Times New Roman"/>
        </w:rPr>
        <w:t>麁</w:t>
      </w:r>
      <w:r>
        <w:rPr/>
        <w:t>【宋】【元】【明】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細〕－【宋】【元】【明】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至＝更【宋】【元】【明】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所）＋謂【宋】【元】【明】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風＋（次）【宋】【元】【明】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便【宋】＊【元】＊【明】＊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伊＝依【明】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併＝并【宋】【元】【明】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食＝飲【宋】【元】【明】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耶＝邪【宋】【元】【明】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歡【宋】【元】【明】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＝以【明】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小＝山【宋】【元】【明】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＋夾註（隋言和合）【宋】【元】，多＋夾註（此言和合）【明】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Gaiji"/>
          <w:rFonts w:eastAsia="新細明體;PMingLiU" w:cs="Times New Roman"/>
        </w:rPr>
        <w:t>[</w:t>
      </w:r>
      <w:r>
        <w:rPr>
          <w:rStyle w:val="Gaiji"/>
          <w:rFonts w:ascii="Times New Roman" w:hAnsi="Times New Roman" w:cs="Times New Roman"/>
        </w:rPr>
        <w:t>打</w:t>
      </w:r>
      <w:r>
        <w:rPr>
          <w:rStyle w:val="Gaiji"/>
          <w:rFonts w:eastAsia="新細明體;PMingLiU" w:cs="Times New Roman"/>
        </w:rPr>
        <w:t>-</w:t>
      </w:r>
      <w:r>
        <w:rPr>
          <w:rStyle w:val="Gaiji"/>
          <w:rFonts w:ascii="Times New Roman" w:hAnsi="Times New Roman" w:cs="Times New Roman"/>
        </w:rPr>
        <w:t>丁</w:t>
      </w:r>
      <w:r>
        <w:rPr>
          <w:rStyle w:val="Gaiji"/>
          <w:rFonts w:eastAsia="新細明體;PMingLiU" w:cs="Times New Roman"/>
        </w:rPr>
        <w:t>+</w:t>
      </w:r>
      <w:r>
        <w:rPr>
          <w:rStyle w:val="Gaiji"/>
          <w:rFonts w:ascii="Times New Roman" w:hAnsi="Times New Roman" w:cs="Times New Roman"/>
        </w:rPr>
        <w:t>棠</w:t>
      </w:r>
      <w:r>
        <w:rPr>
          <w:rStyle w:val="Gaiji"/>
          <w:rFonts w:eastAsia="新細明體;PMingLiU" w:cs="Times New Roman"/>
        </w:rPr>
        <w:t>]</w:t>
      </w:r>
      <w:r>
        <w:rPr/>
        <w:t>＝振【元】【明】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風蕩〕－【宋】【元】【明】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起世經〕－【明】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之一〕－【宋】【元】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出＝生【宋】【元】【明】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如【宋】【元】【明】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酥＝蘇【宋】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方〕－【宋】【元】【明】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明】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天竺三藏闍那崛多等譯＝隋三藏法師達摩笈多等譯【元】【明】，＝隋三藏法師達摩笈多譯【宋】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＝二【明】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菓</w:t>
      </w:r>
      <w:r>
        <w:rPr/>
        <w:t>＝果【明】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輿＝舉【宋】【元】【明】</w:t>
      </w:r>
      <w:r>
        <w:rPr>
          <w:rStyle w:val="Corr"/>
        </w:rPr>
        <w:t>[&gt;</w:t>
      </w:r>
      <w:r>
        <w:rPr>
          <w:rStyle w:val="Corr"/>
        </w:rPr>
        <w:t>＊</w:t>
      </w:r>
      <w:r>
        <w:rPr>
          <w:rStyle w:val="Corr"/>
        </w:rPr>
        <w:t>]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＝間【宋】【元】【明】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梨＝黎【明】＊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陲＝垂【宋】【元】【明】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樹＝樹行【宋】【元】【明】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＋（於）【宋】【元】【明】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也＝耶【元】【明】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以【宋】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悉皆＝皆悉【宋】【元】【明】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果＝</w:t>
      </w:r>
      <w:r>
        <w:rPr>
          <w:rStyle w:val="Gaiji"/>
          <w:rFonts w:ascii="Times New Roman" w:hAnsi="Times New Roman" w:cs="Times New Roman"/>
        </w:rPr>
        <w:t>菓</w:t>
      </w:r>
      <w:r>
        <w:rPr/>
        <w:t>【宋】【元】＊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＝揵【宋】【元】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善＋（賢）【宋】【元】【明】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廂＝箱【宋】</w:t>
      </w:r>
      <w:r>
        <w:rPr>
          <w:rStyle w:val="Corr"/>
        </w:rPr>
        <w:t>[</w:t>
      </w:r>
      <w:r>
        <w:rPr>
          <w:rStyle w:val="Corr"/>
        </w:rPr>
        <w:t>【三】</w:t>
      </w:r>
      <w:r>
        <w:rPr>
          <w:rStyle w:val="Corr"/>
        </w:rPr>
        <w:t>&gt;]</w:t>
      </w:r>
      <w:r>
        <w:rPr/>
        <w:t>，＝相【元】【明】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現【宋】【元】【明】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推＝搥【宋】【元】【明】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泉＝眾【宋】【元】【明】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欲愛＝愛欲【明】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愧＝媿【宋】【元】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隋＝此【明】＊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來＝米【宋】＊【元】＊【明】＊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結＝緣【明】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悉生）＋歡喜【宋】【元】【明】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舍＝金【元】【明】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我＝戒【宋】【元】【明】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髀＝膝【宋】【元】【明】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波【宋】【元】【明】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後【宋】【元】【明】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主＝王【元】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寐鬚＝寐●【宋】＊【元】＊【明】＊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  <w:rFonts w:eastAsia="新細明體;PMingLiU" w:cs="Times New Roman"/>
        </w:rPr>
        <w:t xml:space="preserve"> </w:t>
      </w:r>
      <w:r>
        <w:rPr>
          <w:rStyle w:val="Gaiji"/>
          <w:rFonts w:ascii="Times New Roman" w:hAnsi="Times New Roman" w:cs="Times New Roman"/>
        </w:rPr>
        <w:t>竪</w:t>
      </w:r>
      <w:r>
        <w:rPr/>
        <w:t>＝堅【宋】【元】【明】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宋】＊【元】＊【明】＊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惟【宋】【元】【明】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伎＝技【元】【明】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呵婆＝呵波【宋】【元】，＝訶波【明】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陀＝他【宋】【元】【明】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作【宋】【元】【明】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世＋（因本）【宋】【元】【明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Corr">
    <w:name w:val="corr"/>
    <w:basedOn w:val="Style10"/>
    <w:qFormat/>
    <w:rPr>
      <w:b w:val="false"/>
      <w:bCs w:val="false"/>
      <w:color w:val="FF0000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Byline">
    <w:name w:val="byline"/>
    <w:basedOn w:val="Style10"/>
    <w:qFormat/>
    <w:rPr>
      <w:b w:val="false"/>
      <w:bCs w:val="false"/>
      <w:color w:val="408080"/>
      <w:sz w:val="24"/>
      <w:szCs w:val="24"/>
    </w:rPr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head">
    <w:name w:val="linehead"/>
    <w:basedOn w:val="Style10"/>
    <w:qFormat/>
    <w:rPr>
      <w:b w:val="false"/>
      <w:bCs w:val="false"/>
      <w:color w:val="0000A0"/>
      <w:sz w:val="24"/>
      <w:szCs w:val="24"/>
    </w:rPr>
  </w:style>
  <w:style w:type="character" w:styleId="Foot">
    <w:name w:val="foot"/>
    <w:basedOn w:val="Style10"/>
    <w:qFormat/>
    <w:rPr/>
  </w:style>
  <w:style w:type="character" w:styleId="Lg">
    <w:name w:val="lg"/>
    <w:basedOn w:val="Style10"/>
    <w:qFormat/>
    <w:rPr>
      <w:b w:val="false"/>
      <w:bCs w:val="false"/>
      <w:color w:val="008040"/>
      <w:sz w:val="24"/>
      <w:szCs w:val="24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color w:val="FF0000"/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Note">
    <w:name w:val="note"/>
    <w:basedOn w:val="Style10"/>
    <w:qFormat/>
    <w:rPr>
      <w:b w:val="false"/>
      <w:bCs w:val="false"/>
      <w:color w:val="800080"/>
      <w:sz w:val="20"/>
      <w:szCs w:val="20"/>
    </w:rPr>
  </w:style>
  <w:style w:type="character" w:styleId="Searchword1">
    <w:name w:val="searchword1"/>
    <w:basedOn w:val="Style10"/>
    <w:qFormat/>
    <w:rPr>
      <w:color w:val="0000FF"/>
      <w:shd w:fill="FFFF66" w:val="clear"/>
    </w:rPr>
  </w:style>
  <w:style w:type="character" w:styleId="Searchword2">
    <w:name w:val="searchword2"/>
    <w:basedOn w:val="Style10"/>
    <w:qFormat/>
    <w:rPr>
      <w:color w:val="0000FF"/>
      <w:shd w:fill="A0FFFF" w:val="clear"/>
    </w:rPr>
  </w:style>
  <w:style w:type="character" w:styleId="Searchword3">
    <w:name w:val="searchword3"/>
    <w:basedOn w:val="Style10"/>
    <w:qFormat/>
    <w:rPr>
      <w:color w:val="0000FF"/>
      <w:shd w:fill="99FF99" w:val="clear"/>
    </w:rPr>
  </w:style>
  <w:style w:type="character" w:styleId="Searchword4">
    <w:name w:val="searchword4"/>
    <w:basedOn w:val="Style10"/>
    <w:qFormat/>
    <w:rPr>
      <w:color w:val="0000FF"/>
      <w:shd w:fill="FF9999" w:val="clear"/>
    </w:rPr>
  </w:style>
  <w:style w:type="character" w:styleId="Searchword5">
    <w:name w:val="searchword5"/>
    <w:basedOn w:val="Style10"/>
    <w:qFormat/>
    <w:rPr>
      <w:color w:val="0000FF"/>
      <w:shd w:fill="FF66FF" w:val="clear"/>
    </w:rPr>
  </w:style>
  <w:style w:type="character" w:styleId="Juanname">
    <w:name w:val="juanname"/>
    <w:basedOn w:val="Style10"/>
    <w:qFormat/>
    <w:rPr>
      <w:b/>
      <w:bCs/>
      <w:color w:val="0000FF"/>
      <w:sz w:val="28"/>
      <w:szCs w:val="28"/>
    </w:rPr>
  </w:style>
  <w:style w:type="character" w:styleId="Xu">
    <w:name w:val="xu"/>
    <w:basedOn w:val="Style10"/>
    <w:qFormat/>
    <w:rPr>
      <w:b w:val="false"/>
      <w:bCs w:val="false"/>
      <w:color w:val="0000A0"/>
      <w:sz w:val="24"/>
      <w:szCs w:val="24"/>
    </w:rPr>
  </w:style>
  <w:style w:type="character" w:styleId="W">
    <w:name w:val="w"/>
    <w:basedOn w:val="Style10"/>
    <w:qFormat/>
    <w:rPr>
      <w:b w:val="false"/>
      <w:bCs w:val="false"/>
      <w:color w:val="80008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</w:pPr>
    <w:rPr>
      <w:color w:val="800000"/>
      <w:sz w:val="22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http://www.cbeta.org/result/cbintr.htm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13:00Z</dcterms:created>
  <dc:creator>metta</dc:creator>
  <dc:description/>
  <cp:keywords/>
  <dc:language>en-US</dc:language>
  <cp:lastModifiedBy>Friends</cp:lastModifiedBy>
  <dcterms:modified xsi:type="dcterms:W3CDTF">2018-07-07T03:06:00Z</dcterms:modified>
  <cp:revision>115</cp:revision>
  <dc:subject/>
  <dc:title>No</dc:title>
</cp:coreProperties>
</file>