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60"/>
          <w:shd w:fill="FFFF00" w:val="clear"/>
        </w:rPr>
        <w:t>中阿含經</w:t>
      </w:r>
    </w:p>
    <w:p>
      <w:pPr>
        <w:pStyle w:val="Heading1"/>
        <w:rPr/>
      </w:pPr>
      <w:r>
        <w:rPr>
          <w:sz w:val="50"/>
          <w:szCs w:val="28"/>
        </w:rPr>
        <w:t>卷第五十三</w:t>
      </w:r>
      <w:r>
        <w:rPr>
          <w:rFonts w:eastAsia="Times New Roman"/>
          <w:color w:val="800000"/>
          <w:sz w:val="40"/>
        </w:rPr>
        <w:t xml:space="preserve"> </w:t>
      </w:r>
      <w:r>
        <w:rPr>
          <w:color w:val="800000"/>
          <w:sz w:val="40"/>
        </w:rPr>
        <w:t>(Ma.199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Byline"/>
          <w:rFonts w:eastAsia="Times New Roman" w:cs="Times New Roman" w:ascii="Times New Roman" w:hAnsi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九九）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9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癡慧地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2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20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為汝說愚癡法．智慧法。諦聽。諦聽。善思念之。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23] </w:t>
      </w:r>
      <w:r>
        <w:rPr>
          <w:rFonts w:ascii="Times New Roman" w:hAnsi="Times New Roman" w:cs="Times New Roman" w:eastAsia="新細明體;PMingLiU"/>
          <w:color w:val="000000"/>
        </w:rPr>
        <w:t>佛言。云何愚癡法。愚癡人有三相愚癡標．愚癡像。謂成就愚癡人說愚癡也。云何為三。愚癡人思惡思．說惡說．作惡作。是以愚癡人說愚癡也。若愚癡人不思惡思。不說惡說。不作惡作者。不應愚癡人說愚癡也。以愚癡人思惡思．說惡說．作惡作故。是以愚癡人說愚癡也。彼愚癡人於現法中。身心則受三種憂苦。云何愚癡人身心則受三種憂苦耶。愚癡人者。或有所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或聚會坐。或在道巷。或在市中。或四衢頭。說愚癡人相應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愚癡人者。殺生．不與取．行邪婬．妄言。乃至邪見。及成就餘無量惡不善之法。若成就無量惡不善法者。他人見已。便說其惡。彼愚癡人聞已。便作是念。若成就無量惡不善之法。他人見已。說其惡者。我亦有是無量惡不善之法。若他知者。亦當說我惡。是謂愚癡人於現法中。身心則受第一憂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b11] </w:t>
      </w:r>
      <w:r>
        <w:rPr>
          <w:rFonts w:ascii="Times New Roman" w:hAnsi="Times New Roman" w:cs="Times New Roman" w:eastAsia="新細明體;PMingLiU"/>
          <w:color w:val="000000"/>
        </w:rPr>
        <w:t>復次。彼愚癡人又見王人收捉罪人。種種苦治。謂截手．截足。并截手足。截耳．截鼻。并截耳鼻。或臠臠割。拔鬚．拔髮。或拔鬚髮。或著檻中衣裹火燒。或以沙壅草纏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焫</w:t>
      </w:r>
      <w:r>
        <w:rPr>
          <w:rFonts w:ascii="Times New Roman" w:hAnsi="Times New Roman" w:cs="Times New Roman" w:eastAsia="新細明體;PMingLiU"/>
          <w:color w:val="000000"/>
        </w:rPr>
        <w:t>。或內鐵驢腹中。或著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口中。或置鐵虎口中燒。或安銅釜中。或著鐵釜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或段段截。或利叉刺。或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鈎</w:t>
      </w:r>
      <w:r>
        <w:rPr>
          <w:rFonts w:ascii="Times New Roman" w:hAnsi="Times New Roman" w:cs="Times New Roman" w:eastAsia="新細明體;PMingLiU"/>
          <w:color w:val="000000"/>
        </w:rPr>
        <w:t>。或臥鐵床以沸油澆。或坐鐵臼以鐵杵擣。或毒龍蜇。或以鞭鞭。或以杖撾。或以棒打。或活貫標頭。或梟其首。彼愚癡人見已。便作是念。若成就無量惡不善法者。王知捉已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治。我亦有是無量惡不善之法。若王知者。亦當苦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我如是。是謂愚癡人於現法中。身心則受第二憂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b25] </w:t>
      </w:r>
      <w:r>
        <w:rPr>
          <w:rFonts w:ascii="Times New Roman" w:hAnsi="Times New Roman" w:cs="Times New Roman" w:eastAsia="新細明體;PMingLiU"/>
          <w:color w:val="000000"/>
        </w:rPr>
        <w:t>復次。彼愚癡人行身惡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意惡行。彼若時疾病受苦。或坐臥床。或坐臥榻。或坐臥地。身生極苦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乃至命欲斷。彼所有身惡行。口．意惡行。彼於爾時懸向在上。猶如晡時。日下高山。影懸向在地。如是彼所有身惡行。口．意惡行。彼於爾時懸向在上。彼作是念。此是我身惡行。口．意惡行。懸向在上。我於本時不作福．多作惡。若有處作惡者。凶暴作無理事。不作福．不作善．不作恐怖。所歸命．所依怙。我至彼惡處。從是生悔。生悔已。不賢死。不善命終。是謂愚癡人於現法中。身心則受第三憂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08] </w:t>
      </w:r>
      <w:r>
        <w:rPr>
          <w:rFonts w:ascii="Times New Roman" w:hAnsi="Times New Roman" w:cs="Times New Roman" w:eastAsia="新細明體;PMingLiU"/>
          <w:color w:val="000000"/>
        </w:rPr>
        <w:t>復次。彼愚癡人行身惡行。行口．意惡行。彼行身惡行。行口．意惡行已。因此緣此。身壞命終。必至惡處。生地獄中。既生彼已。受於苦報。一向不可愛．不可樂．意不可念。若作是說。一向不可愛．不可樂．意不可念者。是說地獄。所以者何。彼地獄者。一向不可愛．不可樂．意不可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14] </w:t>
      </w:r>
      <w:r>
        <w:rPr>
          <w:rFonts w:ascii="Times New Roman" w:hAnsi="Times New Roman" w:cs="Times New Roman" w:eastAsia="新細明體;PMingLiU"/>
          <w:color w:val="000000"/>
        </w:rPr>
        <w:t>爾時。有一比丘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地獄苦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15] </w:t>
      </w:r>
      <w:r>
        <w:rPr>
          <w:rFonts w:ascii="Times New Roman" w:hAnsi="Times New Roman" w:cs="Times New Roman" w:eastAsia="新細明體;PMingLiU"/>
          <w:color w:val="000000"/>
        </w:rPr>
        <w:t>世尊答曰。比丘。地獄不可盡說。所謂地獄苦。比丘。但地獄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唯有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17] </w:t>
      </w:r>
      <w:r>
        <w:rPr>
          <w:rFonts w:ascii="Times New Roman" w:hAnsi="Times New Roman" w:cs="Times New Roman" w:eastAsia="新細明體;PMingLiU"/>
          <w:color w:val="000000"/>
        </w:rPr>
        <w:t>比丘復問曰。世尊。可得以喻現其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c18] </w:t>
      </w:r>
      <w:r>
        <w:rPr>
          <w:rFonts w:ascii="Times New Roman" w:hAnsi="Times New Roman" w:cs="Times New Roman" w:eastAsia="新細明體;PMingLiU"/>
          <w:color w:val="000000"/>
        </w:rPr>
        <w:t>世尊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亦可以喻現其義也。比丘。猶如王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收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賊。送詣</w:t>
      </w:r>
      <w:r>
        <w:rPr>
          <w:rFonts w:ascii="Times New Roman" w:hAnsi="Times New Roman" w:cs="Times New Roman" w:eastAsia="新細明體;PMingLiU"/>
          <w:color w:val="0000FF"/>
        </w:rPr>
        <w:t>剎利頂生王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所。白曰。天王。此賊人有罪。願天王治。剎利頂生王告曰。汝等將去治此人罪。朝以百矛刺。王人受教。便將去治。朝以百矛刺。彼人故活。剎利頂生王問曰。彼人云何。王人答曰。天王。彼人故活。剎利頂生王復告曰。汝等去。日中復以百矛刺。王人受教。日中復以百矛刺。彼人故活。剎利頂生王復問曰。彼人云何。王人答曰。天王。彼人故活。剎利頂生王復告曰。汝等去。日西復以百矛刺。王人受教。日西復以百矛刺。彼人故活。然彼人身一切穿決破碎壞盡。無一處完。至如錢孔。剎利頂生王復問曰。彼人云何。王人答曰。天王。彼人故活。然彼身一切穿決破碎壞盡。無一處完。至如錢孔。比丘。於意云何。若彼人一日被三百矛刺。彼人因是身心受惱極憂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06] </w:t>
      </w:r>
      <w:r>
        <w:rPr>
          <w:rFonts w:ascii="Times New Roman" w:hAnsi="Times New Roman" w:cs="Times New Roman" w:eastAsia="新細明體;PMingLiU"/>
          <w:color w:val="000000"/>
        </w:rPr>
        <w:t>比丘答曰。世尊。被一矛刺。尚受極苦。況復一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三百矛刺。彼人身心豈不受惱極憂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08] </w:t>
      </w:r>
      <w:r>
        <w:rPr>
          <w:rFonts w:ascii="Times New Roman" w:hAnsi="Times New Roman" w:cs="Times New Roman" w:eastAsia="新細明體;PMingLiU"/>
          <w:color w:val="000000"/>
        </w:rPr>
        <w:t>於是。世尊手取石子。猶如小豆。告曰。比丘。汝見我手取此石子。如小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10] </w:t>
      </w:r>
      <w:r>
        <w:rPr>
          <w:rFonts w:ascii="Times New Roman" w:hAnsi="Times New Roman" w:cs="Times New Roman" w:eastAsia="新細明體;PMingLiU"/>
          <w:color w:val="000000"/>
        </w:rPr>
        <w:t>比丘答曰。見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10] </w:t>
      </w:r>
      <w:r>
        <w:rPr>
          <w:rFonts w:ascii="Times New Roman" w:hAnsi="Times New Roman" w:cs="Times New Roman" w:eastAsia="新細明體;PMingLiU"/>
          <w:color w:val="000000"/>
        </w:rPr>
        <w:t>世尊復問曰。比丘。於意云何。我取石子。猶如小豆。比</w:t>
      </w:r>
      <w:r>
        <w:rPr>
          <w:rFonts w:ascii="Times New Roman" w:hAnsi="Times New Roman" w:cs="Times New Roman" w:eastAsia="新細明體;PMingLiU"/>
          <w:color w:val="0000FF"/>
        </w:rPr>
        <w:t>雪山王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何者為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12] </w:t>
      </w:r>
      <w:r>
        <w:rPr>
          <w:rFonts w:ascii="Times New Roman" w:hAnsi="Times New Roman" w:cs="Times New Roman" w:eastAsia="新細明體;PMingLiU"/>
          <w:color w:val="000000"/>
        </w:rPr>
        <w:t>比丘答曰。世尊手取石子。猶如小豆。比雪山王。百倍．千倍．百千萬倍。終不相及。不可數．不可算。不可譬喻．不可比方。但雪山王極大甚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15] </w:t>
      </w:r>
      <w:r>
        <w:rPr>
          <w:rFonts w:ascii="Times New Roman" w:hAnsi="Times New Roman" w:cs="Times New Roman" w:eastAsia="新細明體;PMingLiU"/>
          <w:color w:val="000000"/>
        </w:rPr>
        <w:t>世尊告曰。比丘。若我取石子。猶如小豆。比雪山王。百倍．千倍．百千萬倍。終不相及。不可數．不可算。不可譬喻．不可比方。但雪山王極大甚大。如是。比丘。若此人一日被三百矛刺。彼因緣此。身心受惱極重憂苦。比地獄苦。百倍．千倍．百千萬倍。終不相及。不可數．不可算。不可譬喻．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方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但地獄中極苦甚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a22] </w:t>
      </w:r>
      <w:r>
        <w:rPr>
          <w:rFonts w:ascii="Times New Roman" w:hAnsi="Times New Roman" w:cs="Times New Roman" w:eastAsia="新細明體;PMingLiU"/>
          <w:color w:val="000000"/>
        </w:rPr>
        <w:t>比丘。云何地獄苦。眾生生地獄中。既生彼已。獄卒手捉。則以鐵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俱熾。斫治其身。或作八楞。或為六楞。或為四方。或令團圓。或高或下。或好或惡。彼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苦痛逼迫。歲數甚多。乃至百千。受無量苦。極重甚苦。終不得死。要當至惡不善業盡。是謂地獄苦。比丘。云何地獄苦。眾生生地獄中。既生彼已。獄卒手捉。則以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釿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洞然俱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斫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治其身。或作八楞。或為六楞。或為四方。或令團圓。或高或下。或好或惡。彼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苦痛逼迫。歲數甚多。乃至百千。受無量苦。極重甚苦。終不得死。要當至惡不善業盡。是謂地獄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b06] </w:t>
      </w:r>
      <w:r>
        <w:rPr>
          <w:rFonts w:ascii="Times New Roman" w:hAnsi="Times New Roman" w:cs="Times New Roman" w:eastAsia="新細明體;PMingLiU"/>
          <w:color w:val="000000"/>
        </w:rPr>
        <w:t>比丘。云何地獄苦。眾生生地獄中。既生彼已。獄卒手捉。則以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槍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洞然俱熾。強令坐上。便以鐵鉗鉗開其口。則以鐵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Fonts w:ascii="Times New Roman" w:hAnsi="Times New Roman" w:cs="Times New Roman" w:eastAsia="新細明體;PMingLiU"/>
          <w:color w:val="000000"/>
        </w:rPr>
        <w:t>俱熾。著其口中。燒脣燒舌。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齗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燒咽。燒心燒胃。從身下出。彼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苦痛逼迫。歲數甚多。乃至百千。受無量苦。極重甚苦。終不得死。要當至惡不善業盡。是謂地獄苦。比丘。云何地獄苦。眾生生地獄中。既生彼已。獄卒手捉。則以鐵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Fonts w:ascii="Times New Roman" w:hAnsi="Times New Roman" w:cs="Times New Roman" w:eastAsia="新細明體;PMingLiU"/>
          <w:color w:val="000000"/>
        </w:rPr>
        <w:t>俱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Style w:val="Foot"/>
          <w:rFonts w:ascii="Times New Roman" w:hAnsi="Times New Roman" w:cs="Times New Roman" w:eastAsia="新細明體;PMingLiU"/>
          <w:color w:val="000000"/>
        </w:rPr>
        <w:t>強</w:t>
      </w:r>
      <w:r>
        <w:rPr>
          <w:rFonts w:ascii="Times New Roman" w:hAnsi="Times New Roman" w:cs="Times New Roman" w:eastAsia="新細明體;PMingLiU"/>
          <w:color w:val="000000"/>
        </w:rPr>
        <w:t>坐上。便以鐵鉗鉗開其口。則以融銅灌其口中。燒脣燒舌。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齗</w:t>
      </w:r>
      <w:r>
        <w:rPr>
          <w:rFonts w:ascii="Times New Roman" w:hAnsi="Times New Roman" w:cs="Times New Roman" w:eastAsia="新細明體;PMingLiU"/>
          <w:color w:val="000000"/>
        </w:rPr>
        <w:t>燒咽。燒心燒胃。從身下出。彼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苦痛逼迫。歲數甚多。乃至百千。受無量苦。極重甚苦。終不得死。要當至惡不善業盡。是謂地獄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b19] </w:t>
      </w:r>
      <w:r>
        <w:rPr>
          <w:rFonts w:ascii="Times New Roman" w:hAnsi="Times New Roman" w:cs="Times New Roman" w:eastAsia="新細明體;PMingLiU"/>
          <w:color w:val="000000"/>
        </w:rPr>
        <w:t>比丘。云何地獄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生生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地獄中。既生彼已。獄卒手捉。則以鐵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Fonts w:ascii="Times New Roman" w:hAnsi="Times New Roman" w:cs="Times New Roman" w:eastAsia="新細明體;PMingLiU"/>
          <w:color w:val="000000"/>
        </w:rPr>
        <w:t>俱熾。令仰向臥。挓五縛治。兩手兩足以鐵釘釘。以一鐵釘別釘其腹。彼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苦痛逼迫。歲數甚多。乃至百千。受無量苦。極重甚苦。終不得死。要當至惡不善業盡。是謂地獄苦。比丘。云何地獄苦。眾生生地獄中。既生彼已。獄卒手捉。則以鐵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Fonts w:ascii="Times New Roman" w:hAnsi="Times New Roman" w:cs="Times New Roman" w:eastAsia="新細明體;PMingLiU"/>
          <w:color w:val="000000"/>
        </w:rPr>
        <w:t>俱熾。令其伏地。從口出舌。以百釘張無皺無縮。猶如牛皮以百釘張無皺無縮。如是眾生生地獄中。既生彼已。獄卒手捉。則以鐵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Fonts w:ascii="Times New Roman" w:hAnsi="Times New Roman" w:cs="Times New Roman" w:eastAsia="新細明體;PMingLiU"/>
          <w:color w:val="000000"/>
        </w:rPr>
        <w:t>俱熾。令其伏地。從口出舌。以百釘張無皺無縮。彼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苦痛逼迫。歲數甚多。乃至百千。受無量苦。極重甚苦。終不得死。要當至惡不善業盡。是謂地獄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c05] </w:t>
      </w:r>
      <w:r>
        <w:rPr>
          <w:rFonts w:ascii="Times New Roman" w:hAnsi="Times New Roman" w:cs="Times New Roman" w:eastAsia="新細明體;PMingLiU"/>
          <w:color w:val="000000"/>
        </w:rPr>
        <w:t>比丘。云何地獄苦。眾生生地獄中。既生彼已。獄卒以手捉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皮剝下至足。從足剝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至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則以鐵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Fonts w:ascii="Times New Roman" w:hAnsi="Times New Roman" w:cs="Times New Roman" w:eastAsia="新細明體;PMingLiU"/>
          <w:color w:val="000000"/>
        </w:rPr>
        <w:t>俱熾。以縛著車。便於鐵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Fonts w:ascii="Times New Roman" w:hAnsi="Times New Roman" w:cs="Times New Roman" w:eastAsia="新細明體;PMingLiU"/>
          <w:color w:val="000000"/>
        </w:rPr>
        <w:t>俱熾。牽挽往來。彼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苦痛逼迫。歲數甚多。乃至百千。受無量苦。極重甚苦。終不得死。要當至惡不善業盡。是謂地獄苦。比丘。云何地獄苦。眾生生地獄中。既生彼已。獄卒以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Fonts w:ascii="Times New Roman" w:hAnsi="Times New Roman" w:cs="Times New Roman" w:eastAsia="新細明體;PMingLiU"/>
          <w:color w:val="000000"/>
        </w:rPr>
        <w:t>俱熾。使揚撲地。復使手取。自灌其身。彼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苦痛逼迫。歲數甚多。乃至百千。受無量苦。極重甚苦。終不得死。要當至惡不善業盡。是謂地獄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0c16] </w:t>
      </w:r>
      <w:r>
        <w:rPr>
          <w:rFonts w:ascii="Times New Roman" w:hAnsi="Times New Roman" w:cs="Times New Roman" w:eastAsia="新細明體;PMingLiU"/>
          <w:color w:val="000000"/>
        </w:rPr>
        <w:t>比丘。云何地獄苦。眾生生地獄中。既生彼已。獄卒以火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Fonts w:ascii="Times New Roman" w:hAnsi="Times New Roman" w:cs="Times New Roman" w:eastAsia="新細明體;PMingLiU"/>
          <w:color w:val="000000"/>
        </w:rPr>
        <w:t>俱熾。令其上下。彼若下足。其皮肉血即便燒盡。若舉足時。其皮肉血還生如故。彼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苦痛逼迫。歲數甚多。乃至百千。受無量苦。極重甚苦。終不得死。要當至惡不善業盡。是謂地獄苦。比丘。云何地獄苦。眾生生地獄中。既生彼已。獄卒手捉。以大鐵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Fonts w:ascii="Times New Roman" w:hAnsi="Times New Roman" w:cs="Times New Roman" w:eastAsia="新細明體;PMingLiU"/>
          <w:color w:val="000000"/>
        </w:rPr>
        <w:t>俱熾。倒舉其身。足上頭下。以著釜中。彼於其中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彼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或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上或下。或至方維。自體沫出。還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其身。猶如大豆．小豆．蘊豆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豆．芥子著多水釜中。下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火。彼豆於中。或上或下。或至方維。自沫纏煮。如是眾生生地獄中。既生彼已。獄卒手捉。以大鐵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洞然</w:t>
      </w:r>
      <w:r>
        <w:rPr>
          <w:rFonts w:ascii="Times New Roman" w:hAnsi="Times New Roman" w:cs="Times New Roman" w:eastAsia="新細明體;PMingLiU"/>
          <w:color w:val="000000"/>
        </w:rPr>
        <w:t>俱熾。倒舉其身。足上頭下。以著釜中。彼於其中。或上或下。或至方維。自體沫出。還煮其身。彼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苦痛逼迫。歲數甚多。乃至百千。受無量苦。極重甚苦。終不得死。要當至惡不善業盡。是謂地獄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a05] </w:t>
      </w:r>
      <w:r>
        <w:rPr>
          <w:rFonts w:ascii="Times New Roman" w:hAnsi="Times New Roman" w:cs="Times New Roman" w:eastAsia="新細明體;PMingLiU"/>
          <w:color w:val="000000"/>
        </w:rPr>
        <w:t>比丘。云何地獄苦。彼地獄中有獄。名六更樂。若眾生生彼中。既生彼已。若眼見色。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不可。非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可。意不潤愛。非是潤愛。意不善樂。非是善樂。耳所聞聲．鼻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齅</w:t>
      </w:r>
      <w:r>
        <w:rPr>
          <w:rFonts w:ascii="Times New Roman" w:hAnsi="Times New Roman" w:cs="Times New Roman" w:eastAsia="新細明體;PMingLiU"/>
          <w:color w:val="000000"/>
        </w:rPr>
        <w:t>香．舌所嘗味．身所覺觸．意所知法。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不可。非是喜可。意不潤愛。非是潤愛。意不善樂。非是善樂。是謂地獄苦。比丘。我為汝等無量方便說彼地獄。說地獄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Fonts w:ascii="Times New Roman" w:hAnsi="Times New Roman" w:cs="Times New Roman" w:eastAsia="新細明體;PMingLiU"/>
          <w:color w:val="000000"/>
        </w:rPr>
        <w:t>此地獄苦不可具說。但地獄唯有苦。比丘。若愚癡人或時從地獄出。生畜生者。畜生亦甚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a15] </w:t>
      </w:r>
      <w:r>
        <w:rPr>
          <w:rFonts w:ascii="Times New Roman" w:hAnsi="Times New Roman" w:cs="Times New Roman" w:eastAsia="新細明體;PMingLiU"/>
          <w:color w:val="000000"/>
        </w:rPr>
        <w:t>比丘。云何畜生苦。若眾生生畜生中。謂彼闇冥中生。闇冥中長。闇冥中死。彼為云何。謂地生蟲。愚癡人者。以本時貪著食味。行身惡行。行口．意惡行。彼行身惡行。行口．意惡行已。因此緣此。身壞命終。生畜生中。謂闇冥中生。闇冥中長。闇冥中死。是謂畜生苦。比丘。云何畜生苦。若眾生生畜生中。謂身中生。身中長。身中死。彼為云何。謂名瘡蟲。愚癡人者。以本時貪著食味。行身惡行。行口．意惡行。彼行身惡行。行口．意惡行已。因此緣此。身壞命終。生畜生中。謂身中生。身中長。身中死。是謂畜生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a27] </w:t>
      </w:r>
      <w:r>
        <w:rPr>
          <w:rFonts w:ascii="Times New Roman" w:hAnsi="Times New Roman" w:cs="Times New Roman" w:eastAsia="新細明體;PMingLiU"/>
          <w:color w:val="000000"/>
        </w:rPr>
        <w:t>比丘。云何畜生苦。若眾生生畜生中。謂水中生。水中長。水中死。彼為云何。謂魚．</w:t>
      </w:r>
      <w:r>
        <w:rPr>
          <w:rFonts w:ascii="Times New Roman" w:hAnsi="Times New Roman" w:cs="Times New Roman" w:eastAsia="新細明體;PMingLiU"/>
          <w:color w:val="0000FF"/>
        </w:rPr>
        <w:t>摩竭魚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龜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鼉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．婆留尼．提鼻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Style w:val="Foot"/>
          <w:rFonts w:ascii="Times New Roman" w:hAnsi="Times New Roman" w:cs="Times New Roman" w:eastAsia="新細明體;PMingLiU"/>
          <w:color w:val="0000FF"/>
        </w:rPr>
        <w:t>鼻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伽羅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鼻伽羅。愚癡人者。以本時貪著食味。行身惡行。行口．意惡行。彼行身惡行。行口．意惡行已。因此緣此。身壞命終。生畜生中。謂水中生。水中長。水中死。是謂畜生苦。比丘。云何畜生苦。若眾生生畜生中。謂齒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生草樹木食。彼為云何。謂象．馬．駱駝．牛．驢．鹿．水牛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愚癡人者。以本時貪著食味。行身惡行。行口．意惡行。彼行身惡行。行口．意惡行已。因此緣此。身壞命終。生畜生中。謂齒齧生草樹木食。是謂畜生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b10] </w:t>
      </w:r>
      <w:r>
        <w:rPr>
          <w:rFonts w:ascii="Times New Roman" w:hAnsi="Times New Roman" w:cs="Times New Roman" w:eastAsia="新細明體;PMingLiU"/>
          <w:color w:val="000000"/>
        </w:rPr>
        <w:t>比丘。云何畜生苦。若眾生生畜生中。謂彼聞人大小便氣。即走往趣彼。食彼食。猶如男女聞飲食香。即便往趣彼。如是說彼食彼食。如是。比丘。若眾生生畜生中。謂彼聞人大小便氣。即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趣彼。食彼食。彼為云何。謂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．狗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．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樓羅．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稜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愚癡人者。以本時貪著食味。行身惡行。行口．意惡行。彼行身惡行。行口．意惡行已。因此緣此。身壞命終。生畜生中。謂食屎不淨。是謂畜生苦。比丘。我為汝等無量方便說彼畜生。說畜生事。然此畜生苦不可具說。但畜生唯有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b21] </w:t>
      </w:r>
      <w:r>
        <w:rPr>
          <w:rFonts w:ascii="Times New Roman" w:hAnsi="Times New Roman" w:cs="Times New Roman" w:eastAsia="新細明體;PMingLiU"/>
          <w:color w:val="000000"/>
        </w:rPr>
        <w:t>比丘。若愚癡人從畜生出。還生為人。極大甚難。所以者何。彼畜生中不行仁義。不行禮法。不行妙善。彼畜生者更相食噉。強者食弱。大者食小。比丘。猶如此地。滿其中水。有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瞎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龜。壽命無量百千之歲。彼水上有小輕木板。唯有一孔。為風所吹。比丘。於意云何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瞎</w:t>
      </w:r>
      <w:r>
        <w:rPr>
          <w:rFonts w:ascii="Times New Roman" w:hAnsi="Times New Roman" w:cs="Times New Roman" w:eastAsia="新細明體;PMingLiU"/>
          <w:color w:val="000000"/>
        </w:rPr>
        <w:t>龜頭寧得入此小輕木板一孔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b28] </w:t>
      </w:r>
      <w:r>
        <w:rPr>
          <w:rFonts w:ascii="Times New Roman" w:hAnsi="Times New Roman" w:cs="Times New Roman" w:eastAsia="新細明體;PMingLiU"/>
          <w:color w:val="000000"/>
        </w:rPr>
        <w:t>比丘答曰。世尊。或可得入。但久久甚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b29] </w:t>
      </w:r>
      <w:r>
        <w:rPr>
          <w:rFonts w:ascii="Times New Roman" w:hAnsi="Times New Roman" w:cs="Times New Roman" w:eastAsia="新細明體;PMingLiU"/>
          <w:color w:val="000000"/>
        </w:rPr>
        <w:t>世尊告曰。比丘。或時瞎龜過百年已。從東方來而一舉頭。彼小木板唯有一孔。為東風吹移至南方。或時瞎龜過百年已。從南方來而一舉頭。彼一孔板為南風吹移至西方。或時瞎龜過百年已。從西方來而一舉頭。彼一孔板為西風吹移至北方。或時瞎龜從北方來而一舉頭。彼一孔板為北風吹隨至諸方。比丘。於意云何。彼瞎龜頭寧得入此一孔板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c09] </w:t>
      </w:r>
      <w:r>
        <w:rPr>
          <w:rFonts w:ascii="Times New Roman" w:hAnsi="Times New Roman" w:cs="Times New Roman" w:eastAsia="新細明體;PMingLiU"/>
          <w:color w:val="000000"/>
        </w:rPr>
        <w:t>比丘答曰。世尊。或可得入。但久久甚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c10] </w:t>
      </w:r>
      <w:r>
        <w:rPr>
          <w:rFonts w:ascii="Times New Roman" w:hAnsi="Times New Roman" w:cs="Times New Roman" w:eastAsia="新細明體;PMingLiU"/>
          <w:color w:val="000000"/>
        </w:rPr>
        <w:t>比丘。如是彼愚癡人從畜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還生為人。亦復甚難。所以者何。彼畜生中不行仁義。不行禮法。不行妙善。彼畜生者更相食噉。強者食弱。大者食小。比丘。若愚癡人或時從畜生出。還生為人。彼若有家。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下賤。弊惡貧窮。少有飲食。謂得食甚難。彼為云何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獄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卒家．工師家．巧手家．陶師家。如是比餘下賤家。弊惡貧窮。少有飲食。謂得食甚難。生如是家。既生彼已。或瞎或跛。或臂肘短。或身傴曲。或用左手。惡色羊面。醜陋短壽。為他所使。彼行身惡行。行口．意惡行。彼行身惡行。行口．意惡行已。因此緣此。身壞命終。還至惡處。生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1c22] </w:t>
      </w:r>
      <w:r>
        <w:rPr>
          <w:rFonts w:ascii="Times New Roman" w:hAnsi="Times New Roman" w:cs="Times New Roman" w:eastAsia="新細明體;PMingLiU"/>
          <w:color w:val="000000"/>
        </w:rPr>
        <w:t>猶如二人而共博戲。彼有一人始取如是行。便失奴婢及失妻子。復取己身倒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屋中。彼作是念。我不食不飲。然我始取如是行。便失奴婢及失妻子。復取己身倒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屋中。比丘。此行甚少。失奴婢．失妻子。復取己身倒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屋中。比丘。謂此行所可行。行身惡行。行口．意惡行。彼行身惡行。行口．意惡行已。因此緣此。身壞命終。還至惡處。生地獄中。比丘。此諸行最不可愛。實不可樂。非意所念。比丘。非為具足說愚癡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03] </w:t>
      </w:r>
      <w:r>
        <w:rPr>
          <w:rFonts w:ascii="Times New Roman" w:hAnsi="Times New Roman" w:cs="Times New Roman" w:eastAsia="新細明體;PMingLiU"/>
          <w:color w:val="000000"/>
        </w:rPr>
        <w:t>比丘答曰。唯然。世尊。為具足說愚癡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04] </w:t>
      </w:r>
      <w:r>
        <w:rPr>
          <w:rFonts w:ascii="Times New Roman" w:hAnsi="Times New Roman" w:cs="Times New Roman" w:eastAsia="新細明體;PMingLiU"/>
          <w:color w:val="000000"/>
        </w:rPr>
        <w:t>世尊告曰。云何智慧法。彼智慧人有三相智慧標智慧像。謂成就智慧人說智慧也。云何為三。智慧人者。思善思．說善說．作善作。是以智慧人說智慧也。若智慧人不思善思。不說善說。不作善作者。不應智慧人說智慧也。以智慧人思善思．說善說．作善作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智慧人說智慧也。智慧人者。於現法中。身心則受三種喜樂。云何智慧人於現法中身心則受三種喜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Fonts w:ascii="Times New Roman" w:hAnsi="Times New Roman" w:cs="Times New Roman" w:eastAsia="新細明體;PMingLiU"/>
          <w:color w:val="000000"/>
        </w:rPr>
        <w:t>。智慧人者。或有所行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會坐。或在道巷。或在市中。或四衢頭。說智慧人相應事也。智慧人者。斷殺．離殺．不與取．邪婬．妄言。乃至斷邪見得正見。及成就餘無量善法。若成就無量善法者。他人見已。便稱譽之。彼智慧人聞已。便作是念。若成就無量善法。他人見已稱譽者。我亦有是無量善法。若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者。亦當稱譽我。是謂智慧人於現法中。身心則受第一喜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a22] </w:t>
      </w:r>
      <w:r>
        <w:rPr>
          <w:rFonts w:ascii="Times New Roman" w:hAnsi="Times New Roman" w:cs="Times New Roman" w:eastAsia="新細明體;PMingLiU"/>
          <w:color w:val="000000"/>
        </w:rPr>
        <w:t>復次。彼智慧人又見王人種種治賊。謂截手．截足。并截手足。截耳．截鼻。并截耳鼻。或臠臠割。拔鬚．拔髮。或拔鬚髮。或著檻中衣裹火燒。或以沙壅草纏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焫</w:t>
      </w:r>
      <w:r>
        <w:rPr>
          <w:rFonts w:ascii="Times New Roman" w:hAnsi="Times New Roman" w:cs="Times New Roman" w:eastAsia="新細明體;PMingLiU"/>
          <w:color w:val="000000"/>
        </w:rPr>
        <w:t>。或內鐵驢腹中。或著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口中。或置鐵虎口中燒。或安銅釜中。或著鐵釜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或段段截。或利叉刺。或以鉤鉤。或臥鐵床以沸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澆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或坐鐵臼以鐵杵擣。或毒龍蜇。或以鞭鞭。或以杖撾。或以棒打。或活貫摽頭。或梟其首。彼智慧人見已。便作是念。若成就無量惡不善法者。王知捉已。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。我無是無量惡不善之法。若王知者。終不如是苦治於我。是謂智慧人於現法中。身心則受第二喜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05] </w:t>
      </w:r>
      <w:r>
        <w:rPr>
          <w:rFonts w:ascii="Times New Roman" w:hAnsi="Times New Roman" w:cs="Times New Roman" w:eastAsia="新細明體;PMingLiU"/>
          <w:color w:val="000000"/>
        </w:rPr>
        <w:t>復次。彼智慧人行身妙行。行口．意妙行。彼若時疾病。或坐臥床。或坐臥榻。或坐臥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身生極苦甚重苦。乃至命欲斷。彼所有身妙行。口．意妙行。彼於爾時懸向在上。猶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哺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晡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時。日下高山。影懸向在地。如是彼所有身妙行。口．意妙行。彼於爾時懸向在上。彼作是念。此是我身妙行。口．意妙行。懸向在上。我於本時不作惡．多作福。若有處不作惡者。不凶暴。不作無理事。作福．作善．作恐怖。所歸命．所依怙。我至彼善處而不生悔。不生悔已。賢死善命終。是謂智慧人於現法中。身心則受第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17] </w:t>
      </w:r>
      <w:r>
        <w:rPr>
          <w:rFonts w:ascii="Times New Roman" w:hAnsi="Times New Roman" w:cs="Times New Roman" w:eastAsia="新細明體;PMingLiU"/>
          <w:color w:val="000000"/>
        </w:rPr>
        <w:t>復次。彼智慧人行身妙行。行口．意妙行。彼行身妙行。行口．意妙行已。因此緣此。身壞命終。必昇善處。上生天中。既生彼已。受於樂報。一向可愛．一向可樂而意可念。若作是念。一向可愛．一向可樂而意可念者。是說善處。所以者何。彼善處者。一向可愛。一向可樂而意可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23] </w:t>
      </w:r>
      <w:r>
        <w:rPr>
          <w:rFonts w:ascii="Times New Roman" w:hAnsi="Times New Roman" w:cs="Times New Roman" w:eastAsia="新細明體;PMingLiU"/>
          <w:color w:val="000000"/>
        </w:rPr>
        <w:t>爾時。有一比丘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善處樂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25] </w:t>
      </w:r>
      <w:r>
        <w:rPr>
          <w:rFonts w:ascii="Times New Roman" w:hAnsi="Times New Roman" w:cs="Times New Roman" w:eastAsia="新細明體;PMingLiU"/>
          <w:color w:val="000000"/>
        </w:rPr>
        <w:t>世尊答曰。比丘。善處不可盡說。所謂善處樂。但善處唯有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27] </w:t>
      </w:r>
      <w:r>
        <w:rPr>
          <w:rFonts w:ascii="Times New Roman" w:hAnsi="Times New Roman" w:cs="Times New Roman" w:eastAsia="新細明體;PMingLiU"/>
          <w:color w:val="000000"/>
        </w:rPr>
        <w:t>比丘復問曰。世尊。可得以喻現其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b27] </w:t>
      </w:r>
      <w:r>
        <w:rPr>
          <w:rFonts w:ascii="Times New Roman" w:hAnsi="Times New Roman" w:cs="Times New Roman" w:eastAsia="新細明體;PMingLiU"/>
          <w:color w:val="000000"/>
        </w:rPr>
        <w:t>世尊答曰。亦可以喻現其義也。猶如轉輪王成就七寶．四種人如意足。比丘。於意云何。彼轉輪王成就七寶．四種人如意足。彼因是身心受極喜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02] </w:t>
      </w:r>
      <w:r>
        <w:rPr>
          <w:rFonts w:ascii="Times New Roman" w:hAnsi="Times New Roman" w:cs="Times New Roman" w:eastAsia="新細明體;PMingLiU"/>
          <w:color w:val="000000"/>
        </w:rPr>
        <w:t>比丘答曰。世尊。成就一寶．一人如意足。尚受極喜樂。況復轉輪王成就七寶．四種人如意足。非為受極喜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04] </w:t>
      </w:r>
      <w:r>
        <w:rPr>
          <w:rFonts w:ascii="Times New Roman" w:hAnsi="Times New Roman" w:cs="Times New Roman" w:eastAsia="新細明體;PMingLiU"/>
          <w:color w:val="000000"/>
        </w:rPr>
        <w:t>於是。世尊手取石子。猶如小豆。告曰。比丘。汝見我手取此石子如小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06] </w:t>
      </w:r>
      <w:r>
        <w:rPr>
          <w:rFonts w:ascii="Times New Roman" w:hAnsi="Times New Roman" w:cs="Times New Roman" w:eastAsia="新細明體;PMingLiU"/>
          <w:color w:val="000000"/>
        </w:rPr>
        <w:t>比丘答曰。見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07] </w:t>
      </w:r>
      <w:r>
        <w:rPr>
          <w:rFonts w:ascii="Times New Roman" w:hAnsi="Times New Roman" w:cs="Times New Roman" w:eastAsia="新細明體;PMingLiU"/>
          <w:color w:val="000000"/>
        </w:rPr>
        <w:t>世尊復問曰。比丘。於意云何。我取石子。猶如小豆。比雪山王。何者為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08] </w:t>
      </w:r>
      <w:r>
        <w:rPr>
          <w:rFonts w:ascii="Times New Roman" w:hAnsi="Times New Roman" w:cs="Times New Roman" w:eastAsia="新細明體;PMingLiU"/>
          <w:color w:val="000000"/>
        </w:rPr>
        <w:t>比丘答曰。世尊手取石子。猶如小豆。比雪山王。百倍．千倍．百千萬倍。終不相及。不可數．不可算。不可譬喻．不可比方。但雪山王極大甚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12] </w:t>
      </w:r>
      <w:r>
        <w:rPr>
          <w:rFonts w:ascii="Times New Roman" w:hAnsi="Times New Roman" w:cs="Times New Roman" w:eastAsia="新細明體;PMingLiU"/>
          <w:color w:val="000000"/>
        </w:rPr>
        <w:t>世尊告曰。比丘。若我取石子。猶如小豆。比雪山王。百倍．千倍．百千萬倍。終不相及。不可數．不可算。不可譬喻．不可比方。但雪山王極大甚大。如是。比丘。若轉輪王成就七寶．四種人如意足。彼人身心受極喜樂。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天樂。百倍．千倍．百千萬倍。終不相及。不可數．不可算。不可譬喻．不可比方。所謂善處樂但善處唯有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19] </w:t>
      </w:r>
      <w:r>
        <w:rPr>
          <w:rFonts w:ascii="Times New Roman" w:hAnsi="Times New Roman" w:cs="Times New Roman" w:eastAsia="新細明體;PMingLiU"/>
          <w:color w:val="000000"/>
        </w:rPr>
        <w:t>比丘。云何善處樂。彼有善處。名六更樂。若眾生生彼中。既生彼已。若眼見色。意所喜可。彼是喜可。意所潤愛。彼是潤愛。意所善樂。彼是善樂。耳所聞聲．鼻所嗅香．舌所嘗味．身所覺觸．意所知法。意所喜可。彼是喜可。意所潤愛。彼是潤愛。意所善樂。彼是善樂。是謂善處樂。比丘。我為汝等無量方便。說彼善處說善處事。然此善處樂不可具說。但善處唯有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2c27] </w:t>
      </w:r>
      <w:r>
        <w:rPr>
          <w:rFonts w:ascii="Times New Roman" w:hAnsi="Times New Roman" w:cs="Times New Roman" w:eastAsia="新細明體;PMingLiU"/>
          <w:color w:val="000000"/>
        </w:rPr>
        <w:t>比丘。若智慧人或時從善處來。下生人間。若有家者。極大富樂。錢財無量。多諸畜牧。封戶．食邑．米穀豐溢。及若干種諸生活具。彼為云何。謂剎利大長者家．梵志大長者家．居士大長者家。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餘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極大富樂。錢財無量。多諸畜牧。封戶．食邑．米穀豐溢。及若干種諸生活具。生如是家。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可愛。眾人敬順。極有名譽。有大威德。多人所愛。多人所念。彼行身妙行。行口．意妙行。彼行身妙行。行口．意妙行已。因此緣此。身壞命終。還至善處。生於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09] </w:t>
      </w:r>
      <w:r>
        <w:rPr>
          <w:rFonts w:ascii="Times New Roman" w:hAnsi="Times New Roman" w:cs="Times New Roman" w:eastAsia="新細明體;PMingLiU"/>
          <w:color w:val="000000"/>
        </w:rPr>
        <w:t>猶如二人而共博戲。彼有一人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取如是行。多得錢財。彼作是念。我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田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作。然我始取如是行。多得錢財。比丘。此行甚少。謂多得錢財。比丘。謂此所行。行身妙行。行口．意妙行。彼行身妙行。行口．意妙行已。因此緣此。身壞命終。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善處。生於天中。比丘。此諸行。是行最可愛．最可樂．最可意所念。比丘。非為具足說智慧人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17] </w:t>
      </w:r>
      <w:r>
        <w:rPr>
          <w:rFonts w:ascii="Times New Roman" w:hAnsi="Times New Roman" w:cs="Times New Roman" w:eastAsia="新細明體;PMingLiU"/>
          <w:color w:val="000000"/>
        </w:rPr>
        <w:t>比丘白曰。唯然。世尊。為具足說智慧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18] </w:t>
      </w:r>
      <w:r>
        <w:rPr>
          <w:rFonts w:ascii="Times New Roman" w:hAnsi="Times New Roman" w:cs="Times New Roman" w:eastAsia="新細明體;PMingLiU"/>
          <w:color w:val="000000"/>
        </w:rPr>
        <w:t>世尊告曰。是謂愚癡人法．智慧人法。汝等應當知愚癡人法．智慧人法。知愚癡人法．智慧人法已。捨愚癡人法。取智慧人法。當如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21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63a23] 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癡慧地經第八竟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千六百三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2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五十三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千六百三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8"/>
          <w:szCs w:val="28"/>
        </w:rPr>
        <w:footnoteReference w:id="6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五後誦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4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customMarkFollows="1" w:id="65"/>
        <w:t>1</w:t>
      </w:r>
      <w:r>
        <w:rPr>
          <w:rStyle w:val="FootnoteCharacters"/>
          <w:rFonts w:eastAsia="新細明體;PMingLiU" w:cs="Times New Roman"/>
          <w:sz w:val="20"/>
          <w:szCs w:val="20"/>
        </w:rPr>
        <w:t>1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/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東晉…譯〕十三字－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29. Bapl</w:t>
      </w:r>
      <w:r>
        <w:rPr>
          <w:rStyle w:val="Gaiji"/>
          <w:rFonts w:eastAsia="Arial Unicode MS" w:cs="Times New Roman"/>
        </w:rPr>
        <w:t>āṇḍ</w:t>
      </w:r>
      <w:r>
        <w:rPr/>
        <w:t>it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賢愚經</w:t>
      </w:r>
      <w:r>
        <w:rPr>
          <w:color w:val="800080"/>
        </w:rPr>
        <w:t>)</w:t>
      </w:r>
      <w:r>
        <w:rPr/>
        <w:t>，</w:t>
      </w:r>
      <w:r>
        <w:rPr/>
        <w:t>No. 86</w:t>
      </w:r>
      <w:r>
        <w:rPr>
          <w:color w:val="800080"/>
        </w:rPr>
        <w:t>.</w:t>
      </w:r>
      <w:r>
        <w:rPr>
          <w:color w:val="800080"/>
          <w:lang w:val="zh-TW"/>
        </w:rPr>
        <w:t>《</w:t>
      </w:r>
      <w:r>
        <w:rPr>
          <w:color w:val="800080"/>
        </w:rPr>
        <w:t>佛說泥犁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07a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已【宋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＝拷【元】【明】＊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宋】【元】【明】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（重）＋苦【宋】【元】【明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  <w:r>
        <w:rPr>
          <w:rFonts w:eastAsia="Times New Roman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苦〕－【宋】【元】【明】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【聖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言【宋】【元】【明】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收＝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剎利頂生王～</w:t>
      </w:r>
      <w:r>
        <w:rPr/>
        <w:t>Khattiyamuddh</w:t>
      </w:r>
      <w:r>
        <w:rPr>
          <w:rFonts w:eastAsia="Arial Unicode MS"/>
        </w:rPr>
        <w:t>ā</w:t>
      </w:r>
      <w:r>
        <w:rPr/>
        <w:t>vasitta r</w:t>
      </w:r>
      <w:r>
        <w:rPr>
          <w:rFonts w:eastAsia="Arial Unicode MS"/>
        </w:rPr>
        <w:t>ā</w:t>
      </w:r>
      <w:r>
        <w:rPr/>
        <w:t>j</w:t>
      </w:r>
      <w:r>
        <w:rPr>
          <w:rFonts w:eastAsia="Arial Unicode MS"/>
        </w:rPr>
        <w:t>ā</w:t>
      </w:r>
      <w:r>
        <w:rPr/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被【宋】【元】【明】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雪山王～</w:t>
      </w:r>
      <w:r>
        <w:rPr/>
        <w:t>Himavapabbatar</w:t>
      </w:r>
      <w:r>
        <w:rPr>
          <w:rFonts w:eastAsia="Arial Unicode MS"/>
        </w:rPr>
        <w:t>ā</w:t>
      </w:r>
      <w:r>
        <w:rPr/>
        <w:t>j</w:t>
      </w:r>
      <w:r>
        <w:rPr>
          <w:rFonts w:eastAsia="Arial Unicode MS"/>
        </w:rPr>
        <w:t>ā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方＝方比【宋】【元】【明】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洞然＝同燃【聖】＊，洞＝炯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釿＝斧【元】【明】，＝斤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斫＝斤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槍＝鏘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齗＝齶【聖】＊</w:t>
      </w:r>
      <w:r>
        <w:rPr>
          <w:rFonts w:eastAsia="Times New Roman"/>
        </w:rPr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</w:t>
      </w:r>
      <w:r>
        <w:rPr>
          <w:rStyle w:val="Corr"/>
        </w:rPr>
        <w:t>今</w:t>
      </w:r>
      <w:r>
        <w:rPr>
          <w:rStyle w:val="Corr"/>
        </w:rPr>
        <w:t>&gt;</w:t>
      </w:r>
      <w:r>
        <w:rPr>
          <w:rStyle w:val="Corr"/>
        </w:rPr>
        <w:t>令</w:t>
      </w:r>
      <w:r>
        <w:rPr>
          <w:rStyle w:val="Corr"/>
        </w:rPr>
        <w:t>]</w:t>
      </w:r>
      <w:r>
        <w:rPr/>
        <w:t>強＝強令【宋】【元】【明】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生生＝比丘云何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＝頂【明】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止【元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＝頂【宋】【元】【明】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胡【宋】【元】【明】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燃【聖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憙</w:t>
      </w:r>
      <w:r>
        <w:rPr/>
        <w:t>＝喜【聖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摩竭魚</w:t>
      </w:r>
      <w:r>
        <w:rPr>
          <w:rStyle w:val="Corr"/>
        </w:rPr>
        <w:t>]</w:t>
      </w:r>
      <w:r>
        <w:rPr/>
        <w:t>～</w:t>
      </w:r>
      <w:r>
        <w:rPr/>
        <w:t>Macch</w:t>
      </w:r>
      <w:r>
        <w:rPr>
          <w:rFonts w:eastAsia="Arial Unicode MS"/>
        </w:rPr>
        <w:t>ā</w:t>
      </w:r>
      <w:r>
        <w:rPr/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龜～</w:t>
      </w:r>
      <w:r>
        <w:rPr/>
        <w:t>Kacchap</w:t>
      </w:r>
      <w:r>
        <w:rPr>
          <w:rFonts w:eastAsia="Arial Unicode MS"/>
        </w:rPr>
        <w:t>ā</w:t>
      </w:r>
      <w:r>
        <w:rPr/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鼉～</w:t>
      </w:r>
      <w:r>
        <w:rPr/>
        <w:t>Sumsum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ā</w:t>
      </w:r>
      <w:r>
        <w:rPr/>
        <w:t>.</w:t>
      </w:r>
      <w:r>
        <w:rPr/>
        <w:t>，（鼇）＋鼉【宋】【元】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＝堤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鼻〕－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＋（提）【宋】【元】【明】，（堤堤）＋提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宋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＝狗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稜＝陵【宋】【元】【明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伽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瞎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月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害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＝世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獄〕－【宋】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以）【宋】【元】【明】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聚＝眾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澆＝洗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或〕－【宋】【元】【明】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憙</w:t>
      </w:r>
      <w:r>
        <w:rPr/>
        <w:t>＝喜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於【宋】【元】【明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＋（家）【宋】【元】【明】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求〕－【宋】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田＝由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生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癡慧…竟〕－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五千…字〕－【宋】【元】【明】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五千…字〕－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五後誦〕－【明】</w:t>
      </w:r>
    </w:p>
  </w:footnote>
  <w:footnote w:id="6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/>
        <w:t>＋（海德佛性空佛藥王佛藥王菩薩藥上菩薩願一切眾生悉得摩訶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銜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金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工</w:t>
      </w:r>
      <w:r>
        <w:rPr>
          <w:rStyle w:val="Gaiji"/>
          <w:rFonts w:eastAsia="新細明體;PMingLiU" w:cs="Times New Roman"/>
        </w:rPr>
        <w:t>]</w:t>
      </w:r>
      <w:r>
        <w:rPr/>
        <w:t>道隨喜供養）三十二字【聖】，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17:00Z</dcterms:created>
  <dc:creator>metta</dc:creator>
  <dc:description/>
  <cp:keywords/>
  <dc:language>en-US</dc:language>
  <cp:lastModifiedBy>Friends</cp:lastModifiedBy>
  <dcterms:modified xsi:type="dcterms:W3CDTF">2018-07-07T03:40:00Z</dcterms:modified>
  <cp:revision>10</cp:revision>
  <dc:subject/>
  <dc:title>No</dc:title>
</cp:coreProperties>
</file>