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87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z w:val="60"/>
                <w:szCs w:val="28"/>
                <w:shd w:fill="FFFF00" w:val="clear"/>
              </w:rPr>
              <w:t>佛</w:t>
            </w:r>
            <w:r>
              <w:rPr>
                <w:rFonts w:eastAsia="Times New Roman"/>
                <w:color w:val="0000FF"/>
                <w:sz w:val="60"/>
                <w:szCs w:val="28"/>
                <w:shd w:fill="FFFF00" w:val="clear"/>
              </w:rPr>
              <w:t xml:space="preserve"> </w:t>
            </w:r>
            <w:r>
              <w:rPr>
                <w:color w:val="0000FF"/>
                <w:sz w:val="60"/>
                <w:szCs w:val="28"/>
                <w:shd w:fill="FFFF00" w:val="clear"/>
              </w:rPr>
              <w:t>說</w:t>
            </w:r>
            <w:r>
              <w:rPr>
                <w:rFonts w:eastAsia="Times New Roman"/>
                <w:color w:val="0000FF"/>
                <w:sz w:val="60"/>
                <w:szCs w:val="28"/>
                <w:shd w:fill="FFFF00" w:val="clear"/>
              </w:rPr>
              <w:t xml:space="preserve"> </w:t>
            </w:r>
            <w:r>
              <w:rPr>
                <w:color w:val="0000FF"/>
                <w:sz w:val="60"/>
                <w:szCs w:val="28"/>
                <w:shd w:fill="FFFF00" w:val="clear"/>
              </w:rPr>
              <w:t>齋</w:t>
            </w:r>
            <w:r>
              <w:rPr>
                <w:rFonts w:eastAsia="Times New Roman"/>
                <w:color w:val="0000FF"/>
                <w:sz w:val="60"/>
                <w:szCs w:val="28"/>
                <w:shd w:fill="FFFF00" w:val="clear"/>
              </w:rPr>
              <w:t xml:space="preserve"> 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 shuo</w:t>
            </w:r>
            <w:r>
              <w:rPr>
                <w:color w:val="0000FF"/>
                <w:sz w:val="28"/>
              </w:rPr>
              <w:t xml:space="preserve"> zhia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齋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408080"/>
        </w:rPr>
        <w:t>國居士</w:t>
      </w:r>
      <w:r>
        <w:rPr>
          <w:rStyle w:val="Byline"/>
          <w:rFonts w:ascii="Times New Roman" w:hAnsi="Times New Roman" w:cs="Times New Roman" w:eastAsia="新細明體;PMingLiU"/>
        </w:rPr>
        <w:t>支謙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0c29] </w:t>
      </w:r>
      <w:r>
        <w:rPr>
          <w:rFonts w:ascii="Times New Roman" w:hAnsi="Times New Roman" w:cs="Times New Roman" w:eastAsia="新細明體;PMingLiU"/>
          <w:color w:val="000000"/>
        </w:rPr>
        <w:t>聞如是。一時佛在舍衛城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丞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相家殿。丞相母名維耶。早起沐浴著綵衣。與諸子婦俱出。稽首佛足一面坐。佛問維耶。沐浴何早。對曰。欲與諸婦俱受齋戒。佛言。齋有三輩。樂何等齋。維耶長跪言。願聞何謂三齋。佛言。一為牧牛齋。二為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齋。三為佛法齋。牧牛齋者。如牧牛人求善水草飲飼其牛。暮歸思念何野有豐饒。須天明當復往。若族姓男女已受齋戒。意在家居利欲產業。及念美飲食育養身者。是為如彼牧牛人意。不得大福非大明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犍</w:t>
      </w:r>
      <w:r>
        <w:rPr>
          <w:rFonts w:ascii="Times New Roman" w:hAnsi="Times New Roman" w:cs="Times New Roman" w:eastAsia="新細明體;PMingLiU"/>
          <w:color w:val="000000"/>
        </w:rPr>
        <w:t>齋者。當月十五日齋之時。伏地受齋戒。為十由延內諸神拜言。我今日齋不敢為惡。不名有家彼我無親。妻子奴婢非是我有。我非其主。然其學貴文賤質無有正心。至到明日相名有如故事齋如彼者。不得大福非大明。佛法齋者。道弟子月六齋之日受八戒。何謂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a17] </w:t>
      </w:r>
      <w:r>
        <w:rPr>
          <w:rFonts w:ascii="Times New Roman" w:hAnsi="Times New Roman" w:cs="Times New Roman" w:eastAsia="新細明體;PMingLiU"/>
          <w:color w:val="000000"/>
        </w:rPr>
        <w:t>第一戒者。盡一日一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心如真人。無有殺意慈念眾生。不得賊害蠕動之類。不加刀杖。念欲安利莫復為殺。如清淨戒以一心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a21] </w:t>
      </w:r>
      <w:r>
        <w:rPr>
          <w:rFonts w:ascii="Times New Roman" w:hAnsi="Times New Roman" w:cs="Times New Roman" w:eastAsia="新細明體;PMingLiU"/>
          <w:color w:val="000000"/>
        </w:rPr>
        <w:t>第二戒者。盡一日一夜持。心如真人。無貪取意思念布施。當歡喜與自手與。潔淨與恭敬與。不望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慳貪意。如清淨戒以一心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a24] </w:t>
      </w:r>
      <w:r>
        <w:rPr>
          <w:rFonts w:ascii="Times New Roman" w:hAnsi="Times New Roman" w:cs="Times New Roman" w:eastAsia="新細明體;PMingLiU"/>
          <w:color w:val="000000"/>
        </w:rPr>
        <w:t>第三戒者。一日一夜持。心如真人。無婬意不念房室。修治梵行。不為邪欲心不貪色。如清淨戒以一心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a27] </w:t>
      </w:r>
      <w:r>
        <w:rPr>
          <w:rFonts w:ascii="Times New Roman" w:hAnsi="Times New Roman" w:cs="Times New Roman" w:eastAsia="新細明體;PMingLiU"/>
          <w:color w:val="000000"/>
        </w:rPr>
        <w:t>第四戒者。一日一夜持。心如真人。無妄語意思念至誠安定徐言。不為偽詐心口相應。如清淨戒以一心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b01] </w:t>
      </w:r>
      <w:r>
        <w:rPr>
          <w:rFonts w:ascii="Times New Roman" w:hAnsi="Times New Roman" w:cs="Times New Roman" w:eastAsia="新細明體;PMingLiU"/>
          <w:color w:val="000000"/>
        </w:rPr>
        <w:t>第五戒者。一日一夜持。心如真人。不飲酒不醉。不迷亂不失志。去放逸意。如清淨戒以一心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b04] </w:t>
      </w:r>
      <w:r>
        <w:rPr>
          <w:rFonts w:ascii="Times New Roman" w:hAnsi="Times New Roman" w:cs="Times New Roman" w:eastAsia="新細明體;PMingLiU"/>
          <w:color w:val="000000"/>
        </w:rPr>
        <w:t>第六戒者。一日一夜持。心如真人。無求安意。不著華香。不傅脂粉。不為歌舞倡樂。如清淨戒以一心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b07] </w:t>
      </w:r>
      <w:r>
        <w:rPr>
          <w:rFonts w:ascii="Times New Roman" w:hAnsi="Times New Roman" w:cs="Times New Roman" w:eastAsia="新細明體;PMingLiU"/>
          <w:color w:val="000000"/>
        </w:rPr>
        <w:t>第七戒者。一日一夜持。心如真人。無求安意。不臥好床。卑床草席。捐除睡臥。思念經道。如清淨戒以一心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b10] </w:t>
      </w:r>
      <w:r>
        <w:rPr>
          <w:rFonts w:ascii="Times New Roman" w:hAnsi="Times New Roman" w:cs="Times New Roman" w:eastAsia="新細明體;PMingLiU"/>
          <w:color w:val="000000"/>
        </w:rPr>
        <w:t>第八戒者。一日一夜持。心如真人。奉法時食。食少節身。過日中後不復食。如清淨戒以一心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b13] </w:t>
      </w:r>
      <w:r>
        <w:rPr>
          <w:rFonts w:ascii="Times New Roman" w:hAnsi="Times New Roman" w:cs="Times New Roman" w:eastAsia="新細明體;PMingLiU"/>
          <w:color w:val="000000"/>
        </w:rPr>
        <w:t>佛告維耶。受齋之日當習五念。何謂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b14] </w:t>
      </w:r>
      <w:r>
        <w:rPr>
          <w:rFonts w:ascii="Times New Roman" w:hAnsi="Times New Roman" w:cs="Times New Roman" w:eastAsia="新細明體;PMingLiU"/>
          <w:color w:val="000000"/>
        </w:rPr>
        <w:t>一當念佛。佛為如來。為至真。為等正覺。為明行足。為善逝世間父無上士經法御天人師。號曰佛。是念佛者。愚癡惡意怒習悉除。善心自生思樂佛業。譬如以麻油澡豆沐頭垢濁得除。齋念佛者。其淨如是。眾人見之莫不好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b20] </w:t>
      </w:r>
      <w:r>
        <w:rPr>
          <w:rFonts w:ascii="Times New Roman" w:hAnsi="Times New Roman" w:cs="Times New Roman" w:eastAsia="新細明體;PMingLiU"/>
          <w:color w:val="000000"/>
        </w:rPr>
        <w:t>二當念法。佛所說法三十七品。具足不毀思念勿忘。當知此法為世間明。是念法者。愚癡惡意怒習悉除。善心自生用樂法業。譬如以麻油澡豆浴身垢濁得除。齋念法者。其淨如是。眾人見之莫不好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b25] </w:t>
      </w:r>
      <w:r>
        <w:rPr>
          <w:rFonts w:ascii="Times New Roman" w:hAnsi="Times New Roman" w:cs="Times New Roman" w:eastAsia="新細明體;PMingLiU"/>
          <w:color w:val="000000"/>
        </w:rPr>
        <w:t>三當念眾。恭敬親附依受慧教。佛弟子眾。有得溝港受溝港證者。有得頻來受頻來證者。有得不還受不還證者。有得應真受應真證者。是為四雙之八輩丈夫皆為戒成定成慧成解成度知見成。為聖德為行具。當為叉手天上天下尊者福田。是念眾。愚癡惡意怒習悉除。喜心自生樂眾之業。譬如以淳灰浣衣垢污得除。齋念眾者。其德如是。眾人見之莫不好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c05] </w:t>
      </w:r>
      <w:r>
        <w:rPr>
          <w:rFonts w:ascii="Times New Roman" w:hAnsi="Times New Roman" w:cs="Times New Roman" w:eastAsia="新細明體;PMingLiU"/>
          <w:color w:val="000000"/>
        </w:rPr>
        <w:t>四者念戒。身受佛戒一心奉持。不虧不犯不動不忘。善立慎護為慧者舉。後無所悔不以有望。能等教人。是念戒者。愚癡惡意怒習悉除。喜心自生樂戒統業。如鏡之磨垢除盛明。齋念戒者。其淨如是。眾人見之莫不好信。五當念天。第一四天王。第二忉利天。鹽天。兜術天。不憍樂天。化應聲天。當自念。我以有信有戒有聞有施有智。至身死時精神上天。願不失信戒聞施智。是念天者。愚癡惡意怒習悉除。喜心自生樂天統業。譬如寶珠常治清明。齋念天者。其淨如是。奉持八戒習五思念。為佛法齋。與天參德滅惡興善。後生天上終得泥洹。是以智者。自力行出心作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1c18] </w:t>
      </w:r>
      <w:r>
        <w:rPr>
          <w:rFonts w:ascii="Times New Roman" w:hAnsi="Times New Roman" w:cs="Times New Roman" w:eastAsia="新細明體;PMingLiU"/>
          <w:color w:val="000000"/>
        </w:rPr>
        <w:t>如是維耶。齋之福祐明譽廣遠。譬是天下十六大國。是十六國滿中眾寶不可稱數。不如一日受佛法齋。如此其福者。則十六國為一豆耳。天上廣遠不可稱說。當今人間五十歲。為第一天上一日一夜。第一四天上壽五百歲。彼當人間九百萬歲。佛法齋者。得生此天上。人間百歲為忉利天上一日一夜。忉利天壽千歲。當人間三千六百萬歲。人間二百歲為鹽天上一日一夜。鹽天壽二千歲。當人間一億五千二百萬歲。人間四百歲為兜術天上一日一夜。兜術天壽四千歲。當人間六億八百萬歲。人間八百歲為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驕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樂天上一日一夜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驕</w:t>
      </w:r>
      <w:r>
        <w:rPr>
          <w:rFonts w:ascii="Times New Roman" w:hAnsi="Times New Roman" w:cs="Times New Roman" w:eastAsia="新細明體;PMingLiU"/>
          <w:color w:val="000000"/>
        </w:rPr>
        <w:t>樂天壽八千歲。當人間二十三億四千萬歲。人間千六百歲為化應聲天上一日一夜。化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天壽萬六千歲。當人間九十二億一千六百萬歲。若人有信有戒有聞有施有智奉佛法齋。當命盡時。其人精神。皆生此六天上安隱快樂。猗善眾多我少說耳。凡人行善魂神上天受福無量。維耶聞佛語歡喜言。善哉善哉世尊。齋之福德甚快無量。願受佛戒。從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後月月六齋。竭力作福至死。佛說經已。皆歡喜受教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齋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87. </w:t>
      </w:r>
      <w:r>
        <w:rPr>
          <w:color w:val="000000"/>
          <w:sz w:val="18"/>
        </w:rPr>
        <w:t>齋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FF"/>
          <w:sz w:val="20"/>
          <w:szCs w:val="28"/>
        </w:rPr>
      </w:pPr>
      <w:r>
        <w:rPr>
          <w:rFonts w:eastAsia="新細明體;PMingLiU" w:cs="Times New Roman" w:ascii="Times New Roman" w:hAnsi="Times New Roman"/>
          <w:color w:val="0000FF"/>
          <w:sz w:val="2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202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持齋經，</w:t>
      </w:r>
      <w:r>
        <w:rPr>
          <w:color w:val="800080"/>
        </w:rPr>
        <w:t>《增支部》</w:t>
      </w:r>
      <w:r>
        <w:rPr>
          <w:color w:val="800080"/>
        </w:rPr>
        <w:t>A.8.43. Vis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kh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毘舍佉</w:t>
      </w:r>
      <w:r>
        <w:rPr>
          <w:color w:val="800080"/>
        </w:rPr>
        <w:t>.)</w:t>
      </w:r>
      <w:r>
        <w:rPr>
          <w:color w:val="800080"/>
        </w:rPr>
        <w:t>，</w:t>
      </w:r>
      <w:r>
        <w:rPr>
          <w:color w:val="800080"/>
        </w:rPr>
        <w:t>A.3.70. Uposath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a (</w:t>
      </w:r>
      <w:r>
        <w:rPr>
          <w:color w:val="800080"/>
        </w:rPr>
        <w:t>八齋戒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88.</w:t>
      </w:r>
      <w:r>
        <w:rPr>
          <w:color w:val="800080"/>
        </w:rPr>
        <w:t>《優陂夷墮舍佉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2a)</w:t>
      </w:r>
      <w:r>
        <w:rPr>
          <w:color w:val="800080"/>
        </w:rPr>
        <w:t>，</w:t>
      </w:r>
      <w:r>
        <w:rPr>
          <w:color w:val="800080"/>
        </w:rPr>
        <w:t>No.89.</w:t>
      </w:r>
      <w:r>
        <w:rPr>
          <w:color w:val="800080"/>
        </w:rPr>
        <w:t>《佛說八關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3c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氏…士＝黃武年優婆塞【宋】【元】，＝優婆塞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丞＝承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犍＝揵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時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驕＝憍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聲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9:00Z</dcterms:created>
  <dc:creator>metta</dc:creator>
  <dc:description/>
  <cp:keywords/>
  <dc:language>en-US</dc:language>
  <cp:lastModifiedBy>Friends</cp:lastModifiedBy>
  <dcterms:modified xsi:type="dcterms:W3CDTF">2018-07-07T08:39:00Z</dcterms:modified>
  <cp:revision>11</cp:revision>
  <dc:subject/>
  <dc:title>No</dc:title>
</cp:coreProperties>
</file>