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40371">
            <w:r>
              <w:rPr>
                <w:rStyle w:val="IndexLink"/>
                <w:sz w:val="50"/>
                <w:lang w:val="en-US" w:eastAsia="en-US"/>
              </w:rPr>
              <w:t>卷第十五</w:t>
            </w:r>
            <w:r>
              <w:rPr>
                <w:rStyle w:val="IndexLink"/>
                <w:rFonts w:eastAsia="Times New Roman"/>
                <w:sz w:val="5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69~70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0372">
            <w:r>
              <w:rPr>
                <w:rStyle w:val="IndexLink"/>
                <w:lang w:val="en-US" w:eastAsia="en-US"/>
              </w:rPr>
              <w:t>(Ma.69)</w:t>
            </w:r>
            <w:r>
              <w:rPr>
                <w:rStyle w:val="IndexLink"/>
                <w:lang w:val="en-US" w:eastAsia="en-US"/>
              </w:rPr>
              <w:t>三十喻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五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0373">
            <w:r>
              <w:rPr>
                <w:rStyle w:val="IndexLink"/>
                <w:lang w:val="en-US" w:eastAsia="en-US"/>
              </w:rPr>
              <w:t>(Ma.70)</w:t>
            </w:r>
            <w:r>
              <w:rPr>
                <w:rStyle w:val="IndexLink"/>
                <w:lang w:val="en-US" w:eastAsia="en-US"/>
              </w:rPr>
              <w:t>轉輪王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六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sz w:val="40"/>
        </w:rPr>
      </w:pPr>
      <w:bookmarkStart w:id="0" w:name="__RefHeading___Toc148840371"/>
      <w:bookmarkEnd w:id="0"/>
      <w:r>
        <w:rPr>
          <w:sz w:val="50"/>
          <w:szCs w:val="28"/>
        </w:rPr>
        <w:t>卷第十五</w:t>
      </w:r>
      <w:r>
        <w:rPr>
          <w:rFonts w:eastAsia="Times New Roman"/>
          <w:color w:val="0000FF"/>
          <w:sz w:val="50"/>
          <w:szCs w:val="28"/>
        </w:rPr>
        <w:t xml:space="preserve"> </w:t>
      </w:r>
      <w:r>
        <w:rPr>
          <w:color w:val="800000"/>
          <w:sz w:val="40"/>
        </w:rPr>
        <w:t>(Ma.69~70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六九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"/>
      </w:r>
      <w:r>
        <w:rPr>
          <w:rStyle w:val="Headname"/>
          <w:rFonts w:ascii="Times New Roman" w:hAnsi="Times New Roman" w:cs="Times New Roman" w:eastAsia="新細明體;PMingLiU"/>
        </w:rPr>
        <w:t>王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840372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69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三十喻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</w:t>
      </w:r>
      <w:r>
        <w:rPr>
          <w:rStyle w:val="Foot"/>
          <w:rFonts w:ascii="Times New Roman" w:hAnsi="Times New Roman" w:cs="Times New Roman"/>
          <w:color w:val="0000A0"/>
        </w:rPr>
        <w:t>五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2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customMarkFollows="1" w:id="4"/>
        <w:t>3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8c1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8c11] </w:t>
      </w:r>
      <w:r>
        <w:rPr>
          <w:rFonts w:ascii="Times New Roman" w:hAnsi="Times New Roman" w:cs="Times New Roman" w:eastAsia="新細明體;PMingLiU"/>
          <w:color w:val="000000"/>
        </w:rPr>
        <w:t>一時。佛遊王舍城。在竹林加蘭哆園。與大比丘眾俱。共受夏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8c12] </w:t>
      </w:r>
      <w:r>
        <w:rPr>
          <w:rFonts w:ascii="Times New Roman" w:hAnsi="Times New Roman" w:cs="Times New Roman" w:eastAsia="新細明體;PMingLiU"/>
          <w:color w:val="000000"/>
        </w:rPr>
        <w:t>爾時。世尊於十五日說從解脫時。在比丘眾前敷座而坐。世尊坐已。便入定意。觀諸比丘心。於是。世尊見比丘眾靜坐默然極默然。無有睡眠。除陰蓋故。比丘眾坐甚深極甚深。息極息．妙極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8c17] </w:t>
      </w:r>
      <w:r>
        <w:rPr>
          <w:rFonts w:ascii="Times New Roman" w:hAnsi="Times New Roman" w:cs="Times New Roman" w:eastAsia="新細明體;PMingLiU"/>
          <w:color w:val="000000"/>
        </w:rPr>
        <w:t>是時。尊者舍梨子亦在眾中。於是。世尊告曰。舍梨子。比丘眾靜坐默然極默然。無有睡眠。除陰蓋故。比丘眾坐甚深極甚深。息極息．妙極妙。舍梨子。誰能敬重奉事比丘眾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8c21] </w:t>
      </w:r>
      <w:r>
        <w:rPr>
          <w:rFonts w:ascii="Times New Roman" w:hAnsi="Times New Roman" w:cs="Times New Roman" w:eastAsia="新細明體;PMingLiU"/>
          <w:color w:val="000000"/>
        </w:rPr>
        <w:t>於是。尊者舍梨子即從坐起。偏袒著衣。叉手向佛。白曰。世尊。如是比丘眾靜坐默然極默然。無有睡眠。除陰蓋故。比丘眾坐甚深極甚深。息極息．妙極妙。世尊。無能敬重奉事比丘眾者。唯有世尊能敬重奉事法及比丘眾．戒．不放逸．布施及定。唯有世尊能敬重奉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8c27] </w:t>
      </w:r>
      <w:r>
        <w:rPr>
          <w:rFonts w:ascii="Times New Roman" w:hAnsi="Times New Roman" w:cs="Times New Roman" w:eastAsia="新細明體;PMingLiU"/>
          <w:color w:val="000000"/>
        </w:rPr>
        <w:t>世尊告曰。舍梨子。如是。如是。無能敬重奉事比丘眾者。唯有世尊能敬重奉事法及比丘眾．戒．不放逸．布施及定。唯有世尊能敬重奉事。舍梨子。猶如王及大臣有種種嚴飾具。繒綵錦罽．指環．臂釧．肘瓔．咽鉗．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色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珠鬘。舍梨子。如是。比丘．比丘尼以戒德為嚴飾具。舍梨子。若比丘．比丘尼成就戒德為嚴飾具者。便能捨惡。修習於善。舍梨子。猶如王及大臣有五儀式。劍．蓋．天冠．珠柄之拂及嚴飾屣。守衛其身。令得安隱。舍梨子。如是。比丘．比丘尼以持禁戒為衛梵行。舍梨子。若比丘．比丘尼成就禁戒為衛梵行者。便能捨惡。修習於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9a12] </w:t>
      </w:r>
      <w:r>
        <w:rPr>
          <w:rFonts w:ascii="Times New Roman" w:hAnsi="Times New Roman" w:cs="Times New Roman" w:eastAsia="新細明體;PMingLiU"/>
          <w:color w:val="000000"/>
        </w:rPr>
        <w:t>舍梨子。猶如王及大臣有守閤人。舍梨子。如是．比丘．比丘尼以護六根為守閤人。舍梨子。若比丘．比丘尼成就護六根為守閤人者。便能捨惡。修習於善。舍梨子。猶如王及大臣有守門將。聰明智慧。分別曉了。舍梨子。如是。比丘．比丘尼以正念為守門將。舍梨子。若比丘．比丘尼成就正念為守門將者。便能捨惡。修習於善。舍梨子。猶如王及大臣有好浴池。清泉平滿。舍梨子。如是。比丘．比丘尼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心為浴池泉。舍梨子。若比丘．比丘尼成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Fonts w:ascii="Times New Roman" w:hAnsi="Times New Roman" w:cs="Times New Roman" w:eastAsia="新細明體;PMingLiU"/>
          <w:color w:val="000000"/>
        </w:rPr>
        <w:t>心為浴池泉者。便能捨惡。修習於善。舍梨子。猶如王及大臣有沐浴人。常使洗浴。舍梨子。如是。比丘．比丘尼以善知識為沐浴人。舍梨子。若比丘．比丘尼成就善知識為沐浴人者。便能捨惡。修習於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9a27] </w:t>
      </w:r>
      <w:r>
        <w:rPr>
          <w:rFonts w:ascii="Times New Roman" w:hAnsi="Times New Roman" w:cs="Times New Roman" w:eastAsia="新細明體;PMingLiU"/>
          <w:color w:val="000000"/>
        </w:rPr>
        <w:t>舍梨子。猶如王及大臣有塗身香。木蜜．沈水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檀．蘇合雞舌．都梁。舍梨子。如是。比丘．比丘尼以戒德為塗香。舍梨子。若比丘．比丘尼成就戒德為塗香者。便能捨惡。修習於善。舍梨子。猶如王及大臣有好衣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初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摩衣．錦繒衣．白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衣．加陵伽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衣。舍梨子。如是。比丘．比丘尼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為衣服。舍梨子。若比丘．比丘尼成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為衣服者。便能捨惡。修習於善。舍梨子。猶如王及大臣有好床座。極廣高大。舍梨子。如是。比丘．比丘尼以四禪為床座。舍梨子。若比丘．比丘尼成就四禪為床座者。便能捨惡。修習於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9b10] </w:t>
      </w:r>
      <w:r>
        <w:rPr>
          <w:rFonts w:ascii="Times New Roman" w:hAnsi="Times New Roman" w:cs="Times New Roman" w:eastAsia="新細明體;PMingLiU"/>
          <w:color w:val="000000"/>
        </w:rPr>
        <w:t>舍梨子。猶如王及大臣有工剃師。常使洗浴。舍梨子。如是。比丘．比丘尼以正念為剃師。舍梨子。若比丘．比丘尼成就正念為剃師者。便能捨惡。修習於善。舍梨子。猶如王及大臣有餚饌美食。種種異味。舍梨子。如是。比丘．比丘尼以喜為食。舍梨子。若比丘．比丘尼成就於喜以為食者。便能捨惡。修習於善。舍梨子。猶如王及大臣有種種飲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飲．瞻波飲．甘蔗飲．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桃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飲．末蹉提飲。舍梨子。如是。比丘．比丘尼以法味為飲。舍梨子。若比丘．比丘尼成就法味以為飲者。便能捨惡。修習於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9b21] </w:t>
      </w:r>
      <w:r>
        <w:rPr>
          <w:rFonts w:ascii="Times New Roman" w:hAnsi="Times New Roman" w:cs="Times New Roman" w:eastAsia="新細明體;PMingLiU"/>
          <w:color w:val="000000"/>
        </w:rPr>
        <w:t>舍梨子。猶如王及大臣有妙華鬘。青蓮華鬘．瞻蔔華鬘．修摩那華鬘．婆師華鬘．阿提牟哆華鬘。舍梨子。如是。比丘．比丘尼以三定為華鬘。空．無願．無相。舍梨子。若比丘．比丘尼成就三定為華鬘者。便能捨惡。修習於善。舍梨子。猶如王及大臣有諸屋舍．堂閣．樓觀。舍梨子。如是。比丘．比丘尼以三室為屋舍。天室．梵室．聖室。舍梨子。若比丘．比丘尼成就三室為屋舍者。便能捨惡。修習於善。舍梨子。猶如王及大臣有典守者。謂守室人。舍梨子。如是。比丘．比丘尼以智慧為守室人。舍梨子。若比丘．比丘尼成就智慧為守室人者。便能捨惡。修習於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9c05] </w:t>
      </w:r>
      <w:r>
        <w:rPr>
          <w:rFonts w:ascii="Times New Roman" w:hAnsi="Times New Roman" w:cs="Times New Roman" w:eastAsia="新細明體;PMingLiU"/>
          <w:color w:val="000000"/>
        </w:rPr>
        <w:t>舍梨子。猶如王及大臣有諸國邑四種租稅。一分供王及給皇后．宮中婇女。二分供給太子．群臣。三分供國一切民人。四分供給沙門．梵志。舍梨子。如是。比丘．比丘尼以四念處為租稅。舍梨子。若比丘．比丘尼成就四念處為租稅者。便能捨惡。修習於善。舍梨子。猶如王及大臣有四種軍象軍．馬軍．車軍．步軍。舍梨子。如是。比丘．比丘尼以四正斷為四種軍。舍梨子。若比丘．比丘尼成就四正斷為四種軍者。便能捨惡。修習於善。舍梨子。猶如王及大臣有種種輿。象輿．馬輿．車輿．步輿。舍梨子。如是。比丘．比丘尼以四如意足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掆</w:t>
      </w:r>
      <w:r>
        <w:rPr>
          <w:rFonts w:ascii="Times New Roman" w:hAnsi="Times New Roman" w:cs="Times New Roman" w:eastAsia="新細明體;PMingLiU"/>
          <w:color w:val="000000"/>
        </w:rPr>
        <w:t>輿。舍梨子。若比丘．比丘尼成就四如意足以為輿者。便能捨惡。修習於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9c19] </w:t>
      </w:r>
      <w:r>
        <w:rPr>
          <w:rFonts w:ascii="Times New Roman" w:hAnsi="Times New Roman" w:cs="Times New Roman" w:eastAsia="新細明體;PMingLiU"/>
          <w:color w:val="000000"/>
        </w:rPr>
        <w:t>舍梨子。猶如王及大臣有種種車莊。以眾好師子．虎．豹斑文之皮。織成雜色種種莊飾。舍梨子。如是。比丘．比丘尼以止觀為車。舍梨子。若比丘．比丘尼成就止觀以為車者。便能捨惡。修習於善。舍梨子。猶如王及大臣有駕御者。謂御車人。舍梨子。如是。比丘．比丘尼以正念為駕御人。舍梨子。若比丘．比丘尼成就正念為駕御人者。便能捨惡。修習於善。舍梨子。猶如王及大臣有極高幢。舍梨子。如是。比丘．比丘尼以己心為高幢。舍梨子。若比丘．比丘尼成就己心為高幢者。便能捨惡。修習於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0a02] </w:t>
      </w:r>
      <w:r>
        <w:rPr>
          <w:rFonts w:ascii="Times New Roman" w:hAnsi="Times New Roman" w:cs="Times New Roman" w:eastAsia="新細明體;PMingLiU"/>
          <w:color w:val="000000"/>
        </w:rPr>
        <w:t>舍梨子。猶如王及大臣有好道路。平正坦然。唯趣園觀。舍梨子。如是。比丘．比丘尼以八支聖道為道路。平正坦然。唯趣涅槃。舍梨子。若比丘．比丘尼成就八支聖道以為道路。平正坦然。唯趣涅槃者。便能捨惡。修習於善。舍梨子。猶如王及大臣有主兵臣。聰明智慧。分別曉了。舍梨子。如是。比丘．比丘尼以智慧為主兵臣。舍梨子。若比丘．比丘尼成就智慧為主兵臣者。便能捨惡。修習於善。舍梨子。猶如王及大臣有大正殿。極廣高敞。舍梨子。如是。比丘．比丘尼以智慧為大正殿。舍梨子。若比丘．比丘尼成就智慧為大正殿者。便能捨惡。修習於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0a14] </w:t>
      </w:r>
      <w:r>
        <w:rPr>
          <w:rFonts w:ascii="Times New Roman" w:hAnsi="Times New Roman" w:cs="Times New Roman" w:eastAsia="新細明體;PMingLiU"/>
          <w:color w:val="000000"/>
        </w:rPr>
        <w:t>舍梨子。猶如王及大臣昇高殿上。觀殿下人往來走踊．住立坐臥。舍梨子。如是。比丘．比丘尼以昇無上智慧高殿。為自觀己心。周正柔軟。歡喜遠離。舍梨子。若比丘．比丘尼成就無上智慧高殿。為自觀己心。周正柔軟。歡喜遠離者。便能捨惡。修習於善。舍梨子。猶如王及大臣有宗正卿。諳練宗族。舍梨子。如是。比丘．比丘尼以四聖種為宗正卿。舍梨子。若比丘．比丘尼成就四聖種為宗正卿者。便能捨惡。修習於善。舍梨子。猶如王及大臣有名良醫。能治眾病。舍梨子。如是。比丘．比丘尼以正念為良醫。舍梨子。若比丘．比丘尼成就正念為良醫者。便能捨惡。修習於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0a27] </w:t>
      </w:r>
      <w:r>
        <w:rPr>
          <w:rFonts w:ascii="Times New Roman" w:hAnsi="Times New Roman" w:cs="Times New Roman" w:eastAsia="新細明體;PMingLiU"/>
          <w:color w:val="000000"/>
        </w:rPr>
        <w:t>舍梨子。猶如王及大臣有正御床。敷以氍氀．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登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覆以錦綺羅縠。有襯體被。兩頭安枕。加陵伽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邏波遮悉多羅那。舍利子。如是。比丘．比丘尼以無礙定為正御床。舍梨子。若比丘．比丘尼成就無礙定為正御床者。便能捨惡。修習於善。舍梨子。猶如王及大臣有名珠寶。舍梨子。如是。比丘．比丘尼以不動心解脫為名珠寶。舍梨子。若比丘．比丘尼成就不動心解脫為名珠寶者。便能捨惡。修習於善。舍梨子。猶如王及大臣極淨沐浴。好香塗身。身極清淨。舍梨子。如是。比丘．比丘尼以自觀己心為身極淨。舍梨子。若比丘．比丘尼成就自觀己心為身淨者。便能敬重奉事世尊．法及比丘眾．戒．不放逸．布施及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0b13] </w:t>
      </w:r>
      <w:r>
        <w:rPr>
          <w:rFonts w:ascii="Times New Roman" w:hAnsi="Times New Roman" w:cs="Times New Roman" w:eastAsia="新細明體;PMingLiU"/>
          <w:color w:val="000000"/>
        </w:rPr>
        <w:t>佛說如是。尊者舍梨子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0b15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十喻經第五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11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三百八十八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七○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13"/>
      </w:r>
      <w:r>
        <w:rPr>
          <w:rStyle w:val="Headname"/>
          <w:rFonts w:ascii="Times New Roman" w:hAnsi="Times New Roman" w:cs="Times New Roman" w:eastAsia="新細明體;PMingLiU"/>
        </w:rPr>
        <w:t>王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40373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70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轉輪王經</w:t>
      </w:r>
      <w:r>
        <w:rPr>
          <w:rStyle w:val="FootnoteCharacters"/>
          <w:rStyle w:val="FootnoteAnchor"/>
          <w:szCs w:val="28"/>
        </w:rPr>
        <w:footnoteReference w:id="14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</w:t>
      </w:r>
      <w:r>
        <w:rPr>
          <w:rStyle w:val="Foot"/>
          <w:rFonts w:ascii="Times New Roman" w:hAnsi="Times New Roman" w:cs="Times New Roman"/>
          <w:color w:val="0000A0"/>
        </w:rPr>
        <w:t>六</w:t>
      </w:r>
      <w:r>
        <w:rPr>
          <w:rStyle w:val="FootnoteCharacters"/>
          <w:rStyle w:val="FootnoteAnchor"/>
          <w:sz w:val="20"/>
          <w:szCs w:val="20"/>
        </w:rPr>
        <w:footnoteReference w:id="15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0b18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0b18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摩兜麗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剎利。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駛河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0b19] </w:t>
      </w:r>
      <w:r>
        <w:rPr>
          <w:rFonts w:ascii="Times New Roman" w:hAnsi="Times New Roman" w:cs="Times New Roman" w:eastAsia="新細明體;PMingLiU"/>
          <w:color w:val="000000"/>
        </w:rPr>
        <w:t>爾時。世尊告諸比丘。諸比丘。</w:t>
      </w:r>
      <w:r>
        <w:rPr>
          <w:rFonts w:ascii="Times New Roman" w:hAnsi="Times New Roman" w:cs="Times New Roman" w:eastAsia="新細明體;PMingLiU"/>
          <w:color w:val="0000FF"/>
        </w:rPr>
        <w:t>當自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然法燈。自歸己法。莫然餘燈。莫歸餘法。諸比丘。若自然法燈。自歸己法。不然餘燈。不歸餘法者。便能求學得利。獲福無量。所以者何。比丘。昔時有王名曰</w:t>
      </w:r>
      <w:r>
        <w:rPr>
          <w:rFonts w:ascii="Times New Roman" w:hAnsi="Times New Roman" w:cs="Times New Roman" w:eastAsia="新細明體;PMingLiU"/>
          <w:color w:val="0000FF"/>
        </w:rPr>
        <w:t>堅念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為轉輪王。聰明智慧。有四種軍整御天下。由己自在。如法法王。成就七寶。得人四種如意之德。云何成就七寶。得人四種如意之德。如前所說成就七寶。得人四種如意之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0b27] </w:t>
      </w:r>
      <w:r>
        <w:rPr>
          <w:rFonts w:ascii="Times New Roman" w:hAnsi="Times New Roman" w:cs="Times New Roman" w:eastAsia="新細明體;PMingLiU"/>
          <w:color w:val="000000"/>
        </w:rPr>
        <w:t>於是。堅念王而於後時。天輪寶移。忽離本處。有人見之。詣堅念王白曰。天王。當知天輪寶移離於本處。堅念王聞已。告曰。太子。我天輪寶移離於本處。太子。我自曾從古人聞之。若轉輪王天輪寶移離本處者。彼王必不久住。命不久存。太子。我已得人間之欲。今當復求於天上欲。太子。我欲剃除鬚髮。著袈裟衣。至信．捨家．無家．學道。太子。我今以此四天下付授於汝。汝當如法治化。莫以非法。無令國中有諸惡業．非梵行人。太子。汝後若見天輪寶移離本處者。汝亦當復以此國政授汝太子。善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之。授太子國已。汝亦當復剃除鬚髮。著袈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娑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裟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衣。至信．捨家．無家．學道於是。堅念王授太子國。善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已。便剃除鬚髮。著袈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娑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裟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衣。至信．捨家．無家．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0c14] </w:t>
      </w:r>
      <w:r>
        <w:rPr>
          <w:rFonts w:ascii="Times New Roman" w:hAnsi="Times New Roman" w:cs="Times New Roman" w:eastAsia="新細明體;PMingLiU"/>
          <w:color w:val="000000"/>
        </w:rPr>
        <w:t>時。堅念王出家學道七日之後。彼天輪寶即沒不現。失天輪已。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2">
        <w:r>
          <w:rPr>
            <w:rStyle w:val="InternetLink"/>
            <w:rFonts w:eastAsia="新細明體;PMingLiU" w:cs="Times New Roman" w:ascii="Times New Roman" w:hAnsi="Times New Roman"/>
          </w:rPr>
          <w:t>10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FF"/>
        </w:rPr>
        <w:t>剎利頂生王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便大憂惱。愁慼不樂。剎利頂生王即詣父堅念王仙人所。到已。白曰。天王。當知天王學道七日之後。彼天輪寶便沒不現。父堅念王仙人告子剎利頂生王曰。汝莫以失天輪寶故而懷憂慼。所以者何。汝不從父得此天輪。剎利頂生王復白父曰。天王。我今當何所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0c22] </w:t>
      </w:r>
      <w:r>
        <w:rPr>
          <w:rFonts w:ascii="Times New Roman" w:hAnsi="Times New Roman" w:cs="Times New Roman" w:eastAsia="新細明體;PMingLiU"/>
          <w:color w:val="000000"/>
        </w:rPr>
        <w:t>父堅念王仙人告其子曰。汝當應學相繼之法。汝若學相繼之法者。於十五日說從解脫時。沐浴澡洗。昇正殿已。彼天輪寶必從東方來。輪有千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幅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輻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一切具足。清淨自然。非人所造。色如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光明昱爍。剎利頂生王復白父曰。天王。云何相繼之法欲令我學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我學已。於十五日說從解脫時。沐浴澡洗。昇正殿已。彼天輪寶從東方來。輪有千輻。一切具足。清淨自然。非人所造。色如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光明昱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1a02] </w:t>
      </w:r>
      <w:r>
        <w:rPr>
          <w:rFonts w:ascii="Times New Roman" w:hAnsi="Times New Roman" w:cs="Times New Roman" w:eastAsia="新細明體;PMingLiU"/>
          <w:color w:val="000000"/>
        </w:rPr>
        <w:t>父堅念王仙人復告子曰。汝當觀法如法。行法如法。當為太子．后妃．婇女及諸臣民．沙門．梵志乃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蜫</w:t>
      </w:r>
      <w:r>
        <w:rPr>
          <w:rFonts w:ascii="Times New Roman" w:hAnsi="Times New Roman" w:cs="Times New Roman" w:eastAsia="新細明體;PMingLiU"/>
          <w:color w:val="000000"/>
        </w:rPr>
        <w:t>蟲奉持法齋。月八日．十四日．十五日修行布施。施諸窮乏沙門．梵志．貧窮．孤獨．遠來乞者。以飲食．衣被．車乘．華鬘．散華．塗香．屋舍．床褥．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數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綩綖．給使．明燈。若汝國中有上尊．名德．沙門．梵志者。汝當隨時往詣彼所。問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法。諸尊。何者善法。何者不善法。何者為罪。何者為福。何者為妙。何者非妙。何者為黑。何者為白。黑白之法從何而生。何者現世義。何者後世義。云何作行受善不受惡。從彼聞已。行如所說。若汝國中有貧窮者。當出財物。以給恤之。天王。是謂相繼之法。汝當善學。汝善學已。於十五日說從解脫時。沐浴澡洗。昇正殿已。彼天輪寶必從東方來。輪有千輻。一切具足。清淨自然。非人所造。色如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焰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光明昱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1a19] </w:t>
      </w:r>
      <w:r>
        <w:rPr>
          <w:rFonts w:ascii="Times New Roman" w:hAnsi="Times New Roman" w:cs="Times New Roman" w:eastAsia="新細明體;PMingLiU"/>
          <w:color w:val="000000"/>
        </w:rPr>
        <w:t>剎利頂生王便於後時觀法如法。行法如法。而為太子．后妃．婇女及諸臣民．沙門．梵志乃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蜫</w:t>
      </w:r>
      <w:r>
        <w:rPr>
          <w:rFonts w:ascii="Times New Roman" w:hAnsi="Times New Roman" w:cs="Times New Roman" w:eastAsia="新細明體;PMingLiU"/>
          <w:color w:val="000000"/>
        </w:rPr>
        <w:t>蟲奉持法齋。月八日．十四日．十五日修行布施。施諸窮乏沙門．梵志．貧窮．孤獨．遠來乞者。以飲食．衣被．車乘．華鬘．散華．塗香．屋舍．床褥．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數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綩綖。給使．明燈。若其國中有上尊．名德．沙門．梵志者。便自隨時往詣彼所。問法受法。諸尊。何者善法。何者不善法。何者為罪。何者為福。何者為妙。何者非妙。何者為黑。何者為白。黑白之法從何而生。何者現世義。何者後世義。云何作行受善不受惡。從彼聞已。行如所說。若其國中有貧窮者。即出財物。隨時給恤。剎利頂生王於後十五日說從解脫時。沐浴澡洗。昇正殿已。彼天輪寶從東方來。輪有千輻。一切具足。清淨自然。非人所造。色如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光明昱爍。彼亦得轉輪王。亦成就七寶。亦得人四種如意之德。云何成就七寶．得人四種如意之德。亦如前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1b08] </w:t>
      </w:r>
      <w:r>
        <w:rPr>
          <w:rFonts w:ascii="Times New Roman" w:hAnsi="Times New Roman" w:cs="Times New Roman" w:eastAsia="新細明體;PMingLiU"/>
          <w:color w:val="000000"/>
        </w:rPr>
        <w:t>彼轉輪王而於後時。天輪寶移。忽離本處。有人見之。詣轉輪王白曰。天王。當知天輪寶移離於本處。轉輪王聞已。告曰。太子。我天輪寶移離本處。太子。我曾從父堅念王仙人聞之。若轉輪王天輪寶移離本處者。彼王必不久住。命不久存。太子。我已得人間之欲。今當復求於天上欲。太子。我欲剃除鬚髮。著袈裟衣。至信．捨家．無家．學道。太子。我今以此四天下付授於汝。汝當如法治化。莫以非法。無令國中有諸惡業．非梵行人。太子。汝後若見天輪寶移離本處者。汝亦當復以此國政授汝太子。善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之。授太子國已。汝亦當復剃除鬚髮。著袈裟衣。至信．捨家．無家．學道於是。轉輪王授太子國。善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已。便剃除鬚髮。著袈裟衣。至信．捨家．無家．學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1b23] </w:t>
      </w:r>
      <w:r>
        <w:rPr>
          <w:rFonts w:ascii="Times New Roman" w:hAnsi="Times New Roman" w:cs="Times New Roman" w:eastAsia="新細明體;PMingLiU"/>
          <w:color w:val="000000"/>
        </w:rPr>
        <w:t>彼轉輪王出家學道七日之後。彼天輪寶即沒不現。失天輪已。剎利頂生王而不憂慼。但染欲著欲。貪欲無厭。為欲所縛。為欲所觸。為欲所使。不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灾</w:t>
      </w:r>
      <w:r>
        <w:rPr>
          <w:rFonts w:ascii="Times New Roman" w:hAnsi="Times New Roman" w:cs="Times New Roman" w:eastAsia="新細明體;PMingLiU"/>
          <w:color w:val="000000"/>
        </w:rPr>
        <w:t>患。不知出要。便自出意治國。以自出意治國故。國遂衰減。不復增益。猶如昔時諸轉輪王學相繼法。國土人民轉增熾盛。無有衰減。剎利頂生王亦復如是。自出意治國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出意治國故。國遂衰減。不復增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1c02] </w:t>
      </w:r>
      <w:r>
        <w:rPr>
          <w:rFonts w:ascii="Times New Roman" w:hAnsi="Times New Roman" w:cs="Times New Roman" w:eastAsia="新細明體;PMingLiU"/>
          <w:color w:val="000000"/>
        </w:rPr>
        <w:t>於是。國師梵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案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行國界。見國人民轉就衰減。不復增益。便作是念。剎利頂生王自出意治國。以自出意治國故。國土人民轉就衰減。不復增益。猶如昔時諸轉輪王學相繼法。國土人民轉增熾盛。無有衰減。此剎利頂生王亦復如是。自出意治國。以自出意治國故。國土人民轉就衰減。不復增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1c09] </w:t>
      </w:r>
      <w:r>
        <w:rPr>
          <w:rFonts w:ascii="Times New Roman" w:hAnsi="Times New Roman" w:cs="Times New Roman" w:eastAsia="新細明體;PMingLiU"/>
          <w:color w:val="000000"/>
        </w:rPr>
        <w:t>國師梵志即共往詣剎利頂生王。白曰。天王。當知天王自出意治國。以自出意治國故。國土人民轉就衰減。不復增益。猶如昔時諸轉輪王學相繼法。國土人民轉增熾盛。無有衰減。今天王亦復如是。自出意治國。以自出意治國故。國土人民轉就衰減。不復增益。剎利頂生王聞已告曰。梵志。我當云何。國師梵志白曰。天王。國中有人聰明智慧。明知算數。國中有大臣眷屬學經明經。誦習受持相繼之法。猶如我等一切眷屬。天王。當學相繼之法。學相繼法已。於十五日說從解脫時。沐浴澡洗。昇正殿已。彼天輪寶必從東方來。輪有千輻。一切具足。清淨自然。非人所造。色如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光明昱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1c23] </w:t>
      </w:r>
      <w:r>
        <w:rPr>
          <w:rFonts w:ascii="Times New Roman" w:hAnsi="Times New Roman" w:cs="Times New Roman" w:eastAsia="新細明體;PMingLiU"/>
          <w:color w:val="000000"/>
        </w:rPr>
        <w:t>剎利頂生王復問曰。梵志。云何相繼之法欲令我學。令我學已。於十五日說從解脫時。沐浴澡洗。昇正殿已。彼天輪寶必從東方來。輪有千輻。一切具足。清淨自然。非人所造。色如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光明昱爍。國師梵志白曰。天王。當觀法如法。行法如法。當為太子．后妃．婇女及諸臣民．沙門．梵志乃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蜫</w:t>
      </w:r>
      <w:r>
        <w:rPr>
          <w:rFonts w:ascii="Times New Roman" w:hAnsi="Times New Roman" w:cs="Times New Roman" w:eastAsia="新細明體;PMingLiU"/>
          <w:color w:val="000000"/>
        </w:rPr>
        <w:t>蟲奉持法齋。月八日．十四日．十五日修行布施。施諸窮乏沙門．梵志．貧窮．孤獨．遠來乞者。以飲食．衣被．車乘．華鬘．散華．塗香．屋舍．床褥．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數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綩綖。給使．明燈。若王國中有上尊．名德．沙門．梵志者。當自隨時往詣彼所。問法受法。諸尊。何者善法。何者不善法。何者為罪。何者為福。何者為妙。何者非妙。何者為黑。何者為白。黑白之法從何而生。何者現世義。何者後世義。云何作行受善不受惡。從彼聞已。行如所說。若王國中有貧窮者。當出財物。用給恤之。天王。是謂相繼之法。當善取學。善取學已。於十五日說從解脫時。沐浴澡洗。昇正殿已。彼天輪寶必從東方來。輪有千輻。一切具足。清淨自然。非人所造。色如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光明昱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2a15] </w:t>
      </w:r>
      <w:r>
        <w:rPr>
          <w:rFonts w:ascii="Times New Roman" w:hAnsi="Times New Roman" w:cs="Times New Roman" w:eastAsia="新細明體;PMingLiU"/>
          <w:color w:val="000000"/>
        </w:rPr>
        <w:t>剎利頂生王便於後時觀法如法。行法如法。而為太子．后妃．婇女及諸臣民．沙門．梵志乃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蜫</w:t>
      </w:r>
      <w:r>
        <w:rPr>
          <w:rFonts w:ascii="Times New Roman" w:hAnsi="Times New Roman" w:cs="Times New Roman" w:eastAsia="新細明體;PMingLiU"/>
          <w:color w:val="000000"/>
        </w:rPr>
        <w:t>蟲奉持法齋。月八日．十四日．十五日修行布施。施諸窮乏沙門．梵志．貧窮．孤獨．遠來乞者。以飲食．衣被．車乘．華鬘．散華．塗香．屋舍．床褥．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數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綩綖。給使．明燈。若其國中有上尊．名德．沙門．梵志者。便自隨時往詣彼所。問法受法。諸尊。何者善法。何者不善法。何者為罪。何者為福。何者為妙。何者非妙。何者為黑。何者為白。黑白之法從何而生。何者現世義。何者後世義。云何作行受善不受惡。從彼聞已。行如所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2a27] </w:t>
      </w:r>
      <w:r>
        <w:rPr>
          <w:rFonts w:ascii="Times New Roman" w:hAnsi="Times New Roman" w:cs="Times New Roman" w:eastAsia="新細明體;PMingLiU"/>
          <w:color w:val="000000"/>
        </w:rPr>
        <w:t>然國中民有貧窮者。不能出物。用給恤之。是為困貧無財物者不能給恤。故人轉窮困。因窮困故。便盜他物。因偷盜故。其主捕伺收縛。送詣剎利頂生王。白曰。天王。此人盜我物。願天王治。剎利頂生王問彼人曰。汝實盜耶。彼人白曰。天王。我實偷盜。所以者何。天王。以貧困故。若不盜者。便無以自濟。剎利頂生王即出財物而給與之。語盜者曰。汝等還去。後莫復作。於是。國中人民聞剎利頂生王若國中人有行盜者。王便出財物而給與之。由斯之故。人作是念。我等亦應盜他財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2b09] </w:t>
      </w:r>
      <w:r>
        <w:rPr>
          <w:rFonts w:ascii="Times New Roman" w:hAnsi="Times New Roman" w:cs="Times New Roman" w:eastAsia="新細明體;PMingLiU"/>
          <w:color w:val="000000"/>
        </w:rPr>
        <w:t>於是。國人各各競行盜他財物。是為困貧無財物者。不能給恤。故人轉窮困。因窮困故。盜轉滋甚。因盜滋甚故。彼人壽轉減。形色轉惡。彼壽轉減色轉惡已。比丘。父壽八萬歲。子壽四萬歲。比丘。彼人壽四萬歲時。有人便行盜他財物。其主捕伺收縛。送詣剎利頂生王。白曰。天王。此人盜我物。願天王治。剎利頂生王問彼人曰。汝實盜耶。彼人白曰。天王。我實偷盜。所以者何。以貧困故。若不盜者。便無以自濟。剎利頂生王聞已。便作是念。若我國中有盜他物。更出財物盡給與者。如是唐空竭國藏。盜遂滋甚。我今寧可作極利刀。若我國中有偷盜者。便收捕取。坐高標下。斬截其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2b23] </w:t>
      </w:r>
      <w:r>
        <w:rPr>
          <w:rFonts w:ascii="Times New Roman" w:hAnsi="Times New Roman" w:cs="Times New Roman" w:eastAsia="新細明體;PMingLiU"/>
          <w:color w:val="000000"/>
        </w:rPr>
        <w:t>於是。剎利頂生王後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令。作極利刀。若國中有盜他物者。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捕取。坐高標下。斬截其頭。國中人民聞剎利頂生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作利刀。若國中有盜他物者。即便捕取。坐高標下。斬截其頭。我亦寧可效作利刀。持行劫物。若從劫物者。捉彼物主而截其頭。於是。彼人則於後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効</w:t>
      </w:r>
      <w:r>
        <w:rPr>
          <w:rFonts w:ascii="Times New Roman" w:hAnsi="Times New Roman" w:cs="Times New Roman" w:eastAsia="新細明體;PMingLiU"/>
          <w:color w:val="000000"/>
        </w:rPr>
        <w:t>作利刀。持行劫物。捉彼物主。截斷其頭。是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困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貧無財物者。不能給恤故。人轉窮困。因窮困故。盜轉滋甚。因盜滋甚故。刀殺轉增。因刀殺增故。彼人壽轉減。形色轉惡。彼壽轉減。色轉惡已。比丘。父壽四萬歲。子壽二萬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2c05] </w:t>
      </w:r>
      <w:r>
        <w:rPr>
          <w:rFonts w:ascii="Times New Roman" w:hAnsi="Times New Roman" w:cs="Times New Roman" w:eastAsia="新細明體;PMingLiU"/>
          <w:color w:val="000000"/>
        </w:rPr>
        <w:t>比丘。人壽二萬歲時。有人盜他財物。其主捕伺收縛。送詣剎利頂生王。白曰。天王。此人盜我財物。願天王治。剎利頂生王問彼人曰。汝實盜耶。時。彼盜者便作是念。剎利頂生王若知其實。或縛鞭我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拋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或擯。或罰錢物。或種種苦治。或貫標上。或梟其首。我寧可以妄言欺誑剎利頂生王耶。念已。白曰。天王。我不偷盜。是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困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貧無財物者。不能給恤故。人轉窮困。因窮困故。盜轉滋甚。因盜滋甚故。刀殺轉增。因刀殺增故。便妄言．兩舌轉增。因妄言．兩舌增故。彼人壽轉減。形色轉惡。彼壽轉減。色轉惡已。比丘。父壽二萬歲。子壽一萬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2c17] </w:t>
      </w:r>
      <w:r>
        <w:rPr>
          <w:rFonts w:ascii="Times New Roman" w:hAnsi="Times New Roman" w:cs="Times New Roman" w:eastAsia="新細明體;PMingLiU"/>
          <w:color w:val="000000"/>
        </w:rPr>
        <w:t>比丘。人壽萬歲時。人民或有德。或無德。若無德者。彼為有德人起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意而犯其妻。是為困貧無財物者。不能給恤故。人轉窮困。因窮困故。盜轉滋甚。因盜滋甚故。刀殺轉增。因刀殺增故。便妄言。兩舌轉增。因妄言．兩舌增故。便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邪婬轉增。因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．邪婬增故。彼人壽轉減。形色轉惡。彼壽轉減。色轉惡已。比丘。父壽萬歲。子壽五千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2c25] </w:t>
      </w:r>
      <w:r>
        <w:rPr>
          <w:rFonts w:ascii="Times New Roman" w:hAnsi="Times New Roman" w:cs="Times New Roman" w:eastAsia="新細明體;PMingLiU"/>
          <w:color w:val="000000"/>
        </w:rPr>
        <w:t>比丘。人壽五千歲時。三法轉增。非法．欲貪．邪法。因三法增故。彼人壽轉減。形色轉惡。彼壽轉減。色轉惡已。比丘。父壽五千歲。子壽二千五百歲。比丘。人壽二千五百歲時。復三法轉增。兩舌．麤言．綺語。因三法增故。彼人壽轉減。形色轉惡。彼壽轉減。色轉惡已。比丘。父壽二千五百歲。子壽千歲。比丘。人壽千歲時。一法轉增。邪見是也。因一法增故。彼人壽轉減。形色轉惡。彼壽轉減。色轉惡已。比丘。父壽千歲。子壽五百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3a05] </w:t>
      </w:r>
      <w:r>
        <w:rPr>
          <w:rFonts w:ascii="Times New Roman" w:hAnsi="Times New Roman" w:cs="Times New Roman" w:eastAsia="新細明體;PMingLiU"/>
          <w:color w:val="000000"/>
        </w:rPr>
        <w:t>比丘。人壽五百歲時。彼人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壽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不孝父母。不能尊敬沙門．梵志。不行順事。不作福業。不見後世罪。彼因不孝父母。不能尊敬沙門．梵志。不行順事。不作福業。不見後世罪故。比丘。父壽五百歲。子壽或二百五十．或二百歲。比丘。今若有長壽。或壽百歲。或不啻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3a11] </w:t>
      </w:r>
      <w:r>
        <w:rPr>
          <w:rFonts w:ascii="Times New Roman" w:hAnsi="Times New Roman" w:cs="Times New Roman" w:eastAsia="新細明體;PMingLiU"/>
          <w:color w:val="000000"/>
        </w:rPr>
        <w:t>佛復告曰。比丘。未來久遠時。人壽十歲。比丘。人壽十歲時。女生五月。即便出嫁。比丘。人壽十歲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穀名稗子。為第一美食。猶如今人。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粮</w:t>
      </w:r>
      <w:r>
        <w:rPr>
          <w:rFonts w:ascii="Times New Roman" w:hAnsi="Times New Roman" w:cs="Times New Roman" w:eastAsia="新細明體;PMingLiU"/>
          <w:color w:val="000000"/>
        </w:rPr>
        <w:t>為上饌。比丘。如是人壽十歲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Fonts w:ascii="Times New Roman" w:hAnsi="Times New Roman" w:cs="Times New Roman" w:eastAsia="新細明體;PMingLiU"/>
          <w:color w:val="000000"/>
        </w:rPr>
        <w:t>穀名稗子。為第一美食。比丘。人壽十歲時。若今日所有美味。酥油．鹽．蜜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甘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蔗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糖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彼一切盡沒。比丘。人壽十歲時。若行十惡業道者。彼便為人所敬重。猶如今日若行十善業道者。彼便為人所敬重。比丘。人壽十歲時亦復如是。若行十惡業道者。彼便為人之所敬重。比丘。人壽十歲時都無有善名。況復有行十善業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3a23] </w:t>
      </w:r>
      <w:r>
        <w:rPr>
          <w:rFonts w:ascii="Times New Roman" w:hAnsi="Times New Roman" w:cs="Times New Roman" w:eastAsia="新細明體;PMingLiU"/>
          <w:color w:val="000000"/>
        </w:rPr>
        <w:t>比丘．人壽十歲時。有人名彈罰。周行遍往。家家彈罰。比丘。人壽十歲時。母於其子極有害心。子亦於母極有害心。父子．兄弟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．親屬。展轉相向。有賊害心。猶如獵師見彼鹿已。極有害心。比丘。人壽十歲時亦復如是。母於其子極有害心。子亦於母極有害心。父子．兄弟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．親屬。展轉相向。有賊害心。比丘。人壽十歲時。當有七日刀兵劫。彼若捉草。即化成刀。若捉樵木。亦化成刀。彼以此刀各各相殺。彼於七日刀兵劫。過七日便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3b04] </w:t>
      </w:r>
      <w:r>
        <w:rPr>
          <w:rFonts w:ascii="Times New Roman" w:hAnsi="Times New Roman" w:cs="Times New Roman" w:eastAsia="新細明體;PMingLiU"/>
          <w:color w:val="000000"/>
        </w:rPr>
        <w:t>爾時。亦有人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耻</w:t>
      </w:r>
      <w:r>
        <w:rPr>
          <w:rFonts w:ascii="Times New Roman" w:hAnsi="Times New Roman" w:cs="Times New Roman" w:eastAsia="新細明體;PMingLiU"/>
          <w:color w:val="000000"/>
        </w:rPr>
        <w:t>羞愧。厭惡不愛。彼人七日刀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劫</w:t>
      </w:r>
      <w:r>
        <w:rPr>
          <w:rFonts w:ascii="Times New Roman" w:hAnsi="Times New Roman" w:cs="Times New Roman" w:eastAsia="新細明體;PMingLiU"/>
          <w:color w:val="000000"/>
        </w:rPr>
        <w:t>時。便入山野。在隱處藏。過七日已。則從山野於隱處出。更互相見。生慈愍心。極相愛念。猶如慈母。唯有一子。與久離別。從遠來還。安隱歸家。相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歡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生慈愍心。極相愛念。如是彼人過七日後。則從山野於隱處出。更互相見。生慈愍心。極相愛念。共相見已。便作是語。諸賢。我今相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得安隱。我等坐生不善法故。今值見此。親族死盡。我等寧可共行善法。云何當共行善法耶。我等皆是殺生之人。今寧可共離殺．斷殺。我等應共行是善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3b16] </w:t>
      </w:r>
      <w:r>
        <w:rPr>
          <w:rFonts w:ascii="Times New Roman" w:hAnsi="Times New Roman" w:cs="Times New Roman" w:eastAsia="新細明體;PMingLiU"/>
          <w:color w:val="000000"/>
        </w:rPr>
        <w:t>彼便共行如是善法。行善法已。壽便轉增。形色轉好。彼壽轉增。色轉好已。比丘。壽十歲人生子壽二十。比丘。壽二十歲人復作是念。若求學善者。壽便轉增。形色轉好。我等應共更增行善。云何當共更增行善。我等已共離殺．斷殺．然故共行不與而取。我等寧可離不與取。斷不與取。我等應共行是善法。彼便共行如是善法。行善法已。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轉增。形色轉好。彼壽轉增。色轉好已。比丘。壽二十歲人生子壽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十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3b25] </w:t>
      </w:r>
      <w:r>
        <w:rPr>
          <w:rFonts w:ascii="Times New Roman" w:hAnsi="Times New Roman" w:cs="Times New Roman" w:eastAsia="新細明體;PMingLiU"/>
          <w:color w:val="000000"/>
        </w:rPr>
        <w:t>比丘。壽四十歲人亦作是念。若求學善者。壽便轉增。形色轉好。我等應共更增行善。云何當共更增行善。我等已離殺．斷殺．離不與取．斷不與取。然故行邪婬。我等寧可離邪婬．斷邪婬。我等應共行是善法。彼便共行如是善法。行善法已。壽便轉增。形色轉好。彼壽轉增。色轉好已。比丘。壽四十歲人生子壽八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3c04] </w:t>
      </w:r>
      <w:r>
        <w:rPr>
          <w:rFonts w:ascii="Times New Roman" w:hAnsi="Times New Roman" w:cs="Times New Roman" w:eastAsia="新細明體;PMingLiU"/>
          <w:color w:val="000000"/>
        </w:rPr>
        <w:t>比丘。壽八十歲人亦作是念。若求學善者。壽便轉增。形色轉好。我等應共更增行善。云何當共更增行善。我等已離殺．斷殺．離不與取．斷不與取。離邪婬．斷邪婬。然故行妄言。我等寧可離妄言．斷妄言。我等應共行是善法。彼便共行如是善法。行善法已。壽便轉增。形色轉好。彼壽轉增。色轉好已。比丘。壽八十歲人生子壽百六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3c11] </w:t>
      </w:r>
      <w:r>
        <w:rPr>
          <w:rFonts w:ascii="Times New Roman" w:hAnsi="Times New Roman" w:cs="Times New Roman" w:eastAsia="新細明體;PMingLiU"/>
          <w:color w:val="000000"/>
        </w:rPr>
        <w:t>比丘。壽百六十歲人亦作是念。若求學善者。壽便轉增。形色轉好。我等應共更增行善。云何當共更增行善。我等已離殺．斷殺．離不與取．斷不與取。離邪婬．斷邪婬。離妄言．斷妄言。然故行兩舌。我等寧可離兩舌．斷兩舌。我等應共行是善法。彼便共行如是善法。行善法已。壽便轉增。形色轉好。彼壽轉增。色轉好已。比丘。壽百六十歲人生子壽三百二十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3c20] </w:t>
      </w:r>
      <w:r>
        <w:rPr>
          <w:rFonts w:ascii="Times New Roman" w:hAnsi="Times New Roman" w:cs="Times New Roman" w:eastAsia="新細明體;PMingLiU"/>
          <w:color w:val="000000"/>
        </w:rPr>
        <w:t>比丘。壽三百二十歲人亦作是念。若求學善者。壽便轉增。形色轉好。我等應共更增行善。云何當共更增行善。我等已離殺．斷殺．離不與取．斷不與取。離邪婬．斷邪婬。離妄言．斷妄言。離兩舌．斷兩舌。然故行麤言。我等寧可離麤言．斷麤言。我等應共行是善法。彼便共行如是善法。行善法已。壽便轉增。形色轉好。彼壽轉增。色轉好已。比丘。壽三百二十歲人生子壽六百四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3c29] </w:t>
      </w:r>
      <w:r>
        <w:rPr>
          <w:rFonts w:ascii="Times New Roman" w:hAnsi="Times New Roman" w:cs="Times New Roman" w:eastAsia="新細明體;PMingLiU"/>
          <w:color w:val="000000"/>
        </w:rPr>
        <w:t>比丘。壽六百四十歲人亦作是念。若求學善者。壽便轉增。形色轉好。我等應共更增行善。云何當共更增行善。我等已離殺．斷殺．離不與取．斷不與取。離邪婬．斷邪婬。離妄言．斷妄言。離兩舌．斷兩舌。離麤言．斷麤言。然故行綺語。我等寧可離綺語．斷綺語。我等應共行是善法。彼便共行如是善法。行善法已。壽便轉增。形色轉好。彼壽轉增。色轉好已。比丘。壽六百四十歲人生子壽二千五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4a09] </w:t>
      </w:r>
      <w:r>
        <w:rPr>
          <w:rFonts w:ascii="Times New Roman" w:hAnsi="Times New Roman" w:cs="Times New Roman" w:eastAsia="新細明體;PMingLiU"/>
          <w:color w:val="000000"/>
        </w:rPr>
        <w:t>比丘。壽二千五百歲人亦作是念。若求學善者。壽便轉增。形色轉好。我等應共更增行善。云何當共更增行善。我等已離殺．斷殺．離不與取．斷不與取。離邪婬．斷邪婬。離妄言．斷妄言。離兩舌．斷兩舌。離麤言．斷麤言。離綺語．斷綺語。然故行貪嫉。我等寧可離貪嫉．斷貪嫉。我等應共行是善法。彼便共行如是善法。行善法已。壽便轉增。形色轉好。彼壽轉增。色轉好已。比丘。壽二千五百歲人生子壽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千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4a18] </w:t>
      </w:r>
      <w:r>
        <w:rPr>
          <w:rFonts w:ascii="Times New Roman" w:hAnsi="Times New Roman" w:cs="Times New Roman" w:eastAsia="新細明體;PMingLiU"/>
          <w:color w:val="000000"/>
        </w:rPr>
        <w:t>比丘。壽五千歲人亦作是念。若求學善者。壽便轉增。形色轉好。我等應共更增行善。云何當共更增行善。我等已離殺．斷殺．離不與取．斷不與取。離邪婬．斷邪婬。離妄言．斷妄言。離兩舌．斷兩舌。離麤言．斷麤言。離綺語．斷綺語。離貪嫉．斷貪嫉。然故行瞋恚。我等寧可離瞋恚．斷瞋恚。我等應共行是善法。彼便共行如是善法。行善法已。壽便轉增。形色轉好。彼壽轉增。色轉好已。比丘。壽五千歲人生子壽一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4a28] </w:t>
      </w:r>
      <w:r>
        <w:rPr>
          <w:rFonts w:ascii="Times New Roman" w:hAnsi="Times New Roman" w:cs="Times New Roman" w:eastAsia="新細明體;PMingLiU"/>
          <w:color w:val="000000"/>
        </w:rPr>
        <w:t>比丘。壽萬歲人亦作是念。若求學善者。壽便轉增。形色轉好。我等應共更增行善。云何當共更增行善。我等已離殺．斷殺．離不與取．斷不與取。離邪婬．斷邪婬。離妄言．斷妄言。離兩舌．斷兩舌。離麤言．斷麤言。離綺語．斷綺語。離貪嫉．斷貪嫉。離瞋恚．斷瞋恚。然故行邪見。我等寧可離邪見．斷邪見。我等應共行是善法。彼便共行如是善法。行善法已。壽便轉增。形色轉好。彼壽轉增。色轉好已。比丘。壽萬歲人生子壽二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4b09] </w:t>
      </w:r>
      <w:r>
        <w:rPr>
          <w:rFonts w:ascii="Times New Roman" w:hAnsi="Times New Roman" w:cs="Times New Roman" w:eastAsia="新細明體;PMingLiU"/>
          <w:color w:val="000000"/>
        </w:rPr>
        <w:t>比丘。壽二萬歲人亦作是念。若求學善者。壽便轉增。形色轉好。我等應共更增行善。云何當共更增行善。我等已離殺．斷殺．離不與取．斷不與取。離邪婬．斷邪婬。離妄言．斷妄言。離兩舌．斷兩舌。離麤言．斷麤言。離綺語．斷綺語。離貪嫉．斷貪嫉。離瞋恚．斷瞋恚。離邪見．斷邪見。然故有非法．欲惡．貪行邪法。我等寧可離此三惡不善法．斷三惡不善法。我等應共行是善法。彼便共行如是善法。行善法已。壽便轉增。形色轉好。彼壽轉增。色轉好已。比丘。壽二萬歲人生子壽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萬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4b20] </w:t>
      </w:r>
      <w:r>
        <w:rPr>
          <w:rFonts w:ascii="Times New Roman" w:hAnsi="Times New Roman" w:cs="Times New Roman" w:eastAsia="新細明體;PMingLiU"/>
          <w:color w:val="000000"/>
        </w:rPr>
        <w:t>比丘。人壽四萬歲時孝順父母。尊重恭敬沙門．梵志。奉行順事。修習福業。見後世罪。彼因孝順父母。尊重恭敬沙門．梵志。奉行順事。修習福業。見後世罪故。比丘。壽四萬歲人生子壽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萬</w:t>
      </w:r>
      <w:r>
        <w:rPr>
          <w:rFonts w:ascii="Times New Roman" w:hAnsi="Times New Roman" w:cs="Times New Roman" w:eastAsia="新細明體;PMingLiU"/>
          <w:color w:val="000000"/>
        </w:rPr>
        <w:t>。比丘。人壽八萬歲時。此閻浮洲極大豐樂。多有人民。村邑相近。如雞一飛。比丘。人壽八萬歲時。女年五百乃當出嫁。比丘。人壽八萬歲時。唯有如是病。寒熱．大小便．欲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食．老。更無餘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4b29] </w:t>
      </w:r>
      <w:r>
        <w:rPr>
          <w:rFonts w:ascii="Times New Roman" w:hAnsi="Times New Roman" w:cs="Times New Roman" w:eastAsia="新細明體;PMingLiU"/>
          <w:color w:val="000000"/>
        </w:rPr>
        <w:t>比丘。人壽八萬歲時有王名螺。為轉輪王。聰明智慧。有四種軍整御天下。由己自在。如法法王。成就七寶。彼七寶者。輪寶．象寶．馬寶．珠寶．女寶．居士寶．主兵臣寶。是謂為七。千子具足。顏貌端正。勇猛無畏。能伏他眾。彼必統領此一切地。乃至大海。不以刀杖。以法教令。令得安樂。比丘。諸剎利頂生王得為人主。整御天下。行自境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從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父所得。彼因行自境界。從父所得。壽不轉減。形色不惡。未曾失樂。力亦不衰。諸比丘。汝等亦應如是。剃除鬚髮。著袈裟衣。至信．捨家．無家．學道。行自境界。從父所得。諸比丘。汝等因行自境界。從父所得。壽不轉減。形色不惡。未曾失樂。力亦不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4c14] </w:t>
      </w:r>
      <w:r>
        <w:rPr>
          <w:rFonts w:ascii="Times New Roman" w:hAnsi="Times New Roman" w:cs="Times New Roman" w:eastAsia="新細明體;PMingLiU"/>
          <w:color w:val="000000"/>
        </w:rPr>
        <w:t>云何比丘行自境界。從父所得。此比丘觀內身如身。觀內覺．心．法如法。是謂比丘行自境界。從父所得。云何比丘壽。此比丘修欲定如意足。依遠離。依無欲。依滅盡。趣向出要。修精進定。修心定。修思惟定如意足。依遠離。依無欲。依滅盡。趣向出要。是謂比丘壽。云何比丘色。此比丘修習禁戒。守護從解脫。又復善攝威儀禮節。見纖介罪。常懷畏怖。受持學戒。是謂比丘色。云何比丘樂。此比丘離欲．離惡不善之法。乃至得第四禪成就遊。是謂比丘樂。云何比丘力。此比丘</w:t>
      </w:r>
      <w:r>
        <w:rPr>
          <w:rFonts w:ascii="Times New Roman" w:hAnsi="Times New Roman" w:cs="Times New Roman" w:eastAsia="新細明體;PMingLiU"/>
          <w:color w:val="0000FF"/>
        </w:rPr>
        <w:t>諸漏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已盡。得無漏。心解脫．慧解脫。於現法中自知自覺。自作證成就遊。生已盡。梵行已立。所作已辦。不更受有。知如真。是謂比丘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4c28] </w:t>
      </w:r>
      <w:r>
        <w:rPr>
          <w:rFonts w:ascii="Times New Roman" w:hAnsi="Times New Roman" w:cs="Times New Roman" w:eastAsia="新細明體;PMingLiU"/>
          <w:color w:val="000000"/>
        </w:rPr>
        <w:t>比丘。我不更見有力不可降伏如魔王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漏盡比丘則以無上聖慧之力而能降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25a01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25a03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轉輪王經第六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43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六千三百一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4"/>
      </w:r>
      <w:r>
        <w:rPr>
          <w:rStyle w:val="Note"/>
          <w:rFonts w:eastAsia="新細明體;PMingLiU" w:cs="Times New Roman" w:ascii="Times New Roman" w:hAnsi="Times New Roman"/>
          <w:color w:val="0000FF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十五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八千七百二十一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</w:rPr>
        <w:footnoteReference w:id="46"/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3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五＝十二【明】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>〔第二小土城誦〕－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色＋（像）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＝息【宋】＊【元】＊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栴＝旃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＝芻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邏＝羅【宋】【元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桃＝菊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三…竟〕－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二…字〕－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長部</w:t>
      </w:r>
      <w:r>
        <w:rPr>
          <w:color w:val="800080"/>
        </w:rPr>
        <w:t>26</w:t>
      </w:r>
      <w:r>
        <w:rPr>
          <w:color w:val="800080"/>
        </w:rPr>
        <w:t>經》</w:t>
      </w:r>
      <w:r>
        <w:rPr>
          <w:color w:val="800080"/>
        </w:rPr>
        <w:t>Cakkavatti-S</w:t>
      </w:r>
      <w:r>
        <w:rPr>
          <w:rFonts w:eastAsia="hzk1 ys;MS Mincho"/>
          <w:color w:val="800080"/>
        </w:rPr>
        <w:t>ī</w:t>
      </w:r>
      <w:r>
        <w:rPr>
          <w:color w:val="800080"/>
        </w:rPr>
        <w:t>han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da-Suttanta(</w:t>
      </w:r>
      <w:r>
        <w:rPr>
          <w:color w:val="800080"/>
        </w:rPr>
        <w:t>轉輪聖王師子吼經</w:t>
      </w:r>
      <w:r>
        <w:rPr>
          <w:color w:val="800080"/>
        </w:rPr>
        <w:t>)</w:t>
      </w:r>
      <w:r>
        <w:rPr>
          <w:color w:val="800080"/>
        </w:rPr>
        <w:t>，《長阿含</w:t>
      </w:r>
      <w:r>
        <w:rPr>
          <w:color w:val="800080"/>
        </w:rPr>
        <w:t>6</w:t>
      </w:r>
      <w:r>
        <w:rPr>
          <w:color w:val="800080"/>
        </w:rPr>
        <w:t>經》轉輪聖王修行經</w:t>
      </w:r>
      <w:r>
        <w:rPr>
          <w:color w:val="800080"/>
        </w:rPr>
        <w:t>(</w:t>
      </w:r>
      <w:r>
        <w:rPr>
          <w:rFonts w:cs="Arial"/>
          <w:color w:val="800080"/>
        </w:rPr>
        <w:t>大正</w:t>
      </w:r>
      <w:r>
        <w:rPr>
          <w:color w:val="800080"/>
        </w:rPr>
        <w:t>1.39a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六＝十三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二小土城誦〕－【明】，（第二小土城誦）六字在經題次行【宋】【元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兜麗</w:t>
      </w:r>
      <w:r>
        <w:rPr>
          <w:rStyle w:val="Corr"/>
        </w:rPr>
        <w:t>]</w:t>
      </w:r>
      <w:r>
        <w:rPr/>
        <w:t>～</w:t>
      </w:r>
      <w:r>
        <w:rPr/>
        <w:t>M</w:t>
      </w:r>
      <w:r>
        <w:rPr>
          <w:rStyle w:val="Gaiji"/>
          <w:rFonts w:eastAsia="Arial Unicode MS" w:cs="Times New Roman"/>
        </w:rPr>
        <w:t>ā</w:t>
      </w:r>
      <w:r>
        <w:rPr/>
        <w:t>tu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自…餘法～</w:t>
      </w:r>
      <w:r>
        <w:rPr/>
        <w:t>Atta-d</w:t>
      </w:r>
      <w:r>
        <w:rPr>
          <w:rStyle w:val="Gaiji"/>
          <w:rFonts w:eastAsia="Arial Unicode MS" w:cs="Times New Roman"/>
        </w:rPr>
        <w:t>ī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 xml:space="preserve"> viharatha atta-sara</w:t>
      </w:r>
      <w:r>
        <w:rPr>
          <w:rStyle w:val="Gaiji"/>
          <w:rFonts w:eastAsia="Arial Unicode MS" w:cs="Times New Roman"/>
        </w:rPr>
        <w:t>ṇā</w:t>
      </w:r>
      <w:r>
        <w:rPr/>
        <w:t xml:space="preserve"> ana</w:t>
      </w:r>
      <w:r>
        <w:rPr>
          <w:rStyle w:val="Gaiji"/>
          <w:rFonts w:eastAsia="Arial Unicode MS" w:cs="Times New Roman"/>
        </w:rPr>
        <w:t>ññ</w:t>
      </w:r>
      <w:r>
        <w:rPr/>
        <w:t>a-sara</w:t>
      </w:r>
      <w:r>
        <w:rPr>
          <w:rStyle w:val="Gaiji"/>
          <w:rFonts w:eastAsia="Arial Unicode MS" w:cs="Times New Roman"/>
        </w:rPr>
        <w:t>ṃā</w:t>
      </w:r>
      <w:r>
        <w:rPr/>
        <w:t>, dhamma-d</w:t>
      </w:r>
      <w:r>
        <w:rPr>
          <w:rStyle w:val="Gaiji"/>
          <w:rFonts w:eastAsia="Arial Unicode MS" w:cs="Times New Roman"/>
        </w:rPr>
        <w:t>ī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 xml:space="preserve"> dhamma-sara</w:t>
      </w:r>
      <w:r>
        <w:rPr>
          <w:rStyle w:val="Gaiji"/>
          <w:rFonts w:eastAsia="Arial Unicode MS" w:cs="Times New Roman"/>
        </w:rPr>
        <w:t>ṇā</w:t>
      </w:r>
      <w:r>
        <w:rPr/>
        <w:t xml:space="preserve"> ana</w:t>
      </w:r>
      <w:r>
        <w:rPr>
          <w:rStyle w:val="Gaiji"/>
          <w:rFonts w:eastAsia="Arial Unicode MS" w:cs="Times New Roman"/>
        </w:rPr>
        <w:t>ññ</w:t>
      </w:r>
      <w:r>
        <w:rPr/>
        <w:t>a-sara</w:t>
      </w:r>
      <w:r>
        <w:rPr>
          <w:rStyle w:val="Gaiji"/>
          <w:rFonts w:eastAsia="Arial Unicode MS" w:cs="Times New Roman"/>
        </w:rPr>
        <w:t>ṇā</w:t>
      </w:r>
      <w:r>
        <w:rPr/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堅念～</w:t>
      </w:r>
      <w:r>
        <w:rPr/>
        <w:t>Da</w:t>
      </w:r>
      <w:r>
        <w:rPr>
          <w:rStyle w:val="Gaiji"/>
          <w:rFonts w:eastAsia="Arial Unicode MS" w:cs="Times New Roman"/>
        </w:rPr>
        <w:t>ḷ</w:t>
      </w:r>
      <w:r>
        <w:rPr/>
        <w:t>hanemi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剎利頂生王</w:t>
      </w:r>
      <w:r>
        <w:rPr>
          <w:rStyle w:val="Corr"/>
        </w:rPr>
        <w:t>]</w:t>
      </w:r>
      <w:r>
        <w:rPr/>
        <w:t>～</w:t>
      </w:r>
      <w:r>
        <w:rPr/>
        <w:t>Khattiya muddh</w:t>
      </w:r>
      <w:r>
        <w:rPr>
          <w:rStyle w:val="Gaiji"/>
          <w:rFonts w:eastAsia="Arial Unicode MS" w:cs="Times New Roman"/>
        </w:rPr>
        <w:t>ā</w:t>
      </w:r>
      <w:r>
        <w:rPr/>
        <w:t>vasitta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今【元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授【宋】【元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焰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火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/>
        </w:rPr>
        <w:t>僉</w:t>
      </w:r>
      <w:r>
        <w:rPr>
          <w:rStyle w:val="Gaiji"/>
          <w:rFonts w:cs="Times New Roman"/>
        </w:rPr>
        <w:t>]</w:t>
      </w:r>
      <w:r>
        <w:rPr/>
        <w:t>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自〕－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＝按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困＝因【宋】【元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拋＝挽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困＝因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壽〕－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無）＋有【宋】＊【元】＊【明】＊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甘＝</w:t>
      </w:r>
      <w:r>
        <w:rPr>
          <w:rStyle w:val="Gaiji"/>
          <w:rFonts w:ascii="Times New Roman" w:hAnsi="Times New Roman"/>
        </w:rPr>
        <w:t>苷</w:t>
      </w:r>
      <w:r>
        <w:rPr/>
        <w:t>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糖＝粳【元】【明】，糖＋（</w:t>
      </w:r>
      <w:r>
        <w:rPr>
          <w:rStyle w:val="Gaiji"/>
          <w:rFonts w:ascii="Times New Roman" w:hAnsi="Times New Roman"/>
        </w:rPr>
        <w:t>粮</w:t>
      </w:r>
      <w:r>
        <w:rPr/>
        <w:t>）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歡＝歡喜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更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＋（歲）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千＋（歲）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萬＋（歲）【宋】＊【元】＊【明】＊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飲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從＝彼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漏…成就遊～</w:t>
      </w:r>
      <w:r>
        <w:rPr>
          <w:rStyle w:val="Gaiji"/>
          <w:rFonts w:eastAsia="Arial Unicode MS" w:cs="Times New Roman"/>
        </w:rPr>
        <w:t>Ā</w:t>
      </w:r>
      <w:r>
        <w:rPr/>
        <w:t>sav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ṃ</w:t>
      </w:r>
      <w:r>
        <w:rPr/>
        <w:t xml:space="preserve"> khay</w:t>
      </w:r>
      <w:r>
        <w:rPr>
          <w:rStyle w:val="Gaiji"/>
          <w:rFonts w:eastAsia="Arial Unicode MS" w:cs="Times New Roman"/>
        </w:rPr>
        <w:t>ā</w:t>
      </w:r>
      <w:r>
        <w:rPr/>
        <w:t xml:space="preserve"> an</w:t>
      </w:r>
      <w:r>
        <w:rPr>
          <w:rStyle w:val="Gaiji"/>
          <w:rFonts w:eastAsia="Arial Unicode MS" w:cs="Times New Roman"/>
        </w:rPr>
        <w:t>ā</w:t>
      </w:r>
      <w:r>
        <w:rPr/>
        <w:t>sava</w:t>
      </w:r>
      <w:r>
        <w:rPr>
          <w:rStyle w:val="Gaiji"/>
          <w:rFonts w:eastAsia="Arial Unicode MS" w:cs="Times New Roman"/>
        </w:rPr>
        <w:t>ṃ</w:t>
      </w:r>
      <w:r>
        <w:rPr/>
        <w:t xml:space="preserve"> ceto-vimutti</w:t>
      </w:r>
      <w:r>
        <w:rPr>
          <w:rStyle w:val="Gaiji"/>
          <w:rFonts w:eastAsia="Arial Unicode MS" w:cs="Times New Roman"/>
        </w:rPr>
        <w:t>ṃ</w:t>
      </w:r>
      <w:r>
        <w:rPr/>
        <w:t xml:space="preserve"> pa</w:t>
      </w:r>
      <w:r>
        <w:rPr>
          <w:rStyle w:val="Gaiji"/>
          <w:rFonts w:eastAsia="Arial Unicode MS" w:cs="Times New Roman"/>
        </w:rPr>
        <w:t>ññā</w:t>
      </w:r>
      <w:r>
        <w:rPr/>
        <w:t>-vimutti</w:t>
      </w:r>
      <w:r>
        <w:rPr>
          <w:rStyle w:val="Gaiji"/>
          <w:rFonts w:eastAsia="Arial Unicode MS" w:cs="Times New Roman"/>
        </w:rPr>
        <w:t>ṃ</w:t>
      </w:r>
      <w:r>
        <w:rPr/>
        <w:t xml:space="preserve"> di</w:t>
      </w:r>
      <w:r>
        <w:rPr>
          <w:rStyle w:val="Gaiji"/>
          <w:rFonts w:eastAsia="Arial Unicode MS" w:cs="Times New Roman"/>
        </w:rPr>
        <w:t>ṭṭ</w:t>
      </w:r>
      <w:r>
        <w:rPr/>
        <w:t>he va dhamme sayam abhi</w:t>
      </w:r>
      <w:r>
        <w:rPr>
          <w:rStyle w:val="Gaiji"/>
          <w:rFonts w:eastAsia="Arial Unicode MS" w:cs="Times New Roman"/>
        </w:rPr>
        <w:t>ññā</w:t>
      </w:r>
      <w:r>
        <w:rPr/>
        <w:t xml:space="preserve"> sacchi katv</w:t>
      </w:r>
      <w:r>
        <w:rPr>
          <w:rStyle w:val="Gaiji"/>
          <w:rFonts w:eastAsia="Arial Unicode MS" w:cs="Times New Roman"/>
        </w:rPr>
        <w:t>ā</w:t>
      </w:r>
      <w:r>
        <w:rPr/>
        <w:t xml:space="preserve"> upasampajja viharati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故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轉…竟〕－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六…字〕－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品中經末題下＋（第二小土城誦）【宋】【元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八…字〕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beta.org/result/cbintr.htm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7:38:00Z</dcterms:created>
  <dc:creator>metta</dc:creator>
  <dc:description/>
  <cp:keywords/>
  <dc:language>en-US</dc:language>
  <cp:lastModifiedBy>Friends</cp:lastModifiedBy>
  <dcterms:modified xsi:type="dcterms:W3CDTF">2018-07-07T03:19:00Z</dcterms:modified>
  <cp:revision>15</cp:revision>
  <dc:subject/>
  <dc:title>No</dc:title>
</cp:coreProperties>
</file>