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3"/>
        <w:gridCol w:w="394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75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44"/>
              </w:rPr>
            </w:pPr>
            <w:r>
              <w:rPr>
                <w:b/>
                <w:bCs/>
                <w:color w:val="0000FF"/>
                <w:sz w:val="44"/>
                <w:szCs w:val="28"/>
                <w:shd w:fill="FFFF00" w:val="clear"/>
              </w:rPr>
              <w:t>佛為黃竹園老婆羅門說學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wehuangzuyuan laupolomen shoushe</w:t>
            </w:r>
            <w:r>
              <w:rPr>
                <w:color w:val="0000FF"/>
                <w:sz w:val="28"/>
              </w:rPr>
              <w:t xml:space="preserve"> jing</w:t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為黃竹園老婆羅門說學經</w:t>
      </w:r>
      <w:r>
        <w:rPr>
          <w:rStyle w:val="FootnoteCharacters"/>
          <w:rStyle w:val="FootnoteAnchor"/>
          <w:rFonts w:cs="Times New Roman" w:eastAsia="新細明體;PMingLiU"/>
          <w:position w:val="20"/>
          <w:szCs w:val="28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失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名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今附宋錄</w:t>
      </w:r>
    </w:p>
    <w:p>
      <w:pPr>
        <w:pStyle w:val="Web"/>
        <w:spacing w:lineRule="atLeast" w:line="360"/>
        <w:jc w:val="both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2a23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鞞蘭若黃竹園。彼時鞞蘭若婆羅門。年老耆宿命趣後世。生年百二十。手執杖中食後行彷徉。而行至世尊所。到已共世尊面相慰勞。世尊面相慰勞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柱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杖世尊前立。鞞蘭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已。白世尊曰。此瞿曇。我聞沙門瞿曇年幼學亦初。謂有大沙門婆羅門。彼來到亦不隨時恭敬。亦不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起而不請坐。此瞿曇。我不然可汝。此婆羅門我亦不見天及世間魔梵沙門婆羅門眾天及人。令如來恭敬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而請者。此婆羅門。謂如來若恭敬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者。彼人頭破為七分。此沙門瞿曇。但懈怠慢。此婆羅門。有方便我可有慢。不如汝所說。此婆羅門。有色之味聲之味香之味細滑之味。是如來已盡已知斷除根本。當來恐怖不復生法。此婆羅門。有是方便令我有慢。不如汝所說。沙門瞿曇。無有恐怖。此婆羅門。復有方便。令我無有恐怖。不如汝所說。謂婆羅門諸有色恐怖聲恐怖香恐怖味恐怖細滑恐怖。彼如來已盡已知斷除根本。當來恐怖不復生。此婆羅門。有是方便令我無有恐怖。不如汝所說。此沙門瞿曇。不復入胎。此婆羅門。有方便令我不入胎。不如汝所說。此婆羅門。諸有沙門婆羅門。當還於有入於胎。我已盡已知斷除根本。當來恐怖不復生。我說不入胎。此婆羅門。如來無所著等正覺。不復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有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於胎。已盡已知斷除根本。當來恐怖不復生。我不入胎。此婆羅門。有是方便令我不入胎。不如汝所說。復次婆羅門。我者於世皆有愚癡樂於愚癡為愚癡所纏裹。我初分別法。我於眾生最在前說。猶若婆羅門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產。或十或二十卵。以時隨時在上伏。以時隨時伏。以時隨時轉側。謂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有所行。彼在卵中。以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嘴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以足破卵已。安隱自出。是彼初之行。如是婆羅門。為愚癡所纏裹以愚癡為陰覆。我初分別法。我於眾生最上說。此婆羅門。手抱草至道場樹下。到已於道場樹下以草敷之。依敷尼師壇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趺坐。要不破坐至成有漏盡。此婆羅門。我不壞坐至有漏盡。此婆羅門。於婬解脫。於諸惡不善法得解脫。自覺自行得愛喜。於初禪正受住。此婆羅門。我於彼時得初思惟。見法安樂住有樂行。不失安隱住乘於涅槃。此婆羅門。息自覺自行。內有信樂意應一心。無覺無行得定歡喜。於二禪正受住。此婆羅門。於彼時得二思惟。見法安樂住樂行。不失安隱住乘於涅槃。此婆羅門。愛喜無染。作於護意念等知。身得安樂。謂聖所觀所護念安樂住。於三禪正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此婆羅門。我於彼時得三思惟。見法安樂住樂行。不失安樂住乘於涅槃。此婆羅門。止樂止苦棄前歡喜愛滅。無苦無樂護意清淨。於四禪正受住。此婆羅門。我於彼時得四思惟。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安樂住樂行。不失安樂住乘於涅槃。此婆羅門。以此三昧意清淨白無有結。除諸結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行。常住不變異。念宿命智為證以自御意。此婆羅門。有行有說。念無量宿所受。若一生二生百生千生。若一劫半劫無量諸劫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眾生字是姓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性如是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食如是。苦樂如是。命長短。此間終生彼間。彼間終生此間。在此間字是姓是。食如是食。命如是長短。此婆羅門。我於彼時於夜半得初聖明。本無放逸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為定行。謂無智滅智得生。闇冥除明得生。無明盡明得成。謂念宿命明智為證。此婆羅門。以三昧意清淨白無有結。除諸結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行。常住無變異。得天眼智為證以自御意。此婆羅門。我以天眼見清淨出過於人。眾生生者終者。有好有惡有妙有醜。生善處惡處。隨眾生所作行。我知如真。此眾生與身惡行俱。口惡行俱。意惡行俱。聖所不美。邪見與邪見俱。彼因彼緣。彼身壞死時生惡趣泥犁中。有眾生身與善俱口善行意善行。信有善行。等見與等行俱。彼因彼緣。彼身壞死時生善處天上。此婆羅門。我於彼時於夜過半。得二明。本無放逸行。今得定行。謂棄無智得於智。闇得除明得成。無明盡得有明。謂得天眼明智為證。此婆羅門。我以此三昧意清淨白無有結。除諸結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行。常住無變異。有漏盡智為證明。以自御意。此婆羅門。有此苦知如真。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苦盡苦盡住處。知如真。此有漏有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有漏盡有漏盡住處。知如真。彼知彼見。漏有漏意解脫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漏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癡有漏意解脫。解脫已得解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盡。梵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成。所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Fonts w:ascii="Times New Roman" w:hAnsi="Times New Roman" w:cs="Times New Roman" w:eastAsia="新細明體;PMingLiU"/>
          <w:color w:val="000000"/>
        </w:rPr>
        <w:t>辦。名色已有。知如真。此婆羅門。我於彼時夜欲曉得於三明。本無放逸行。今得定行。無智盡得有智。無明盡得有明。謂有漏盡智為證得明。此婆羅門。謂有等說而說無愚癡。人生世間於眾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尠</w:t>
      </w:r>
      <w:r>
        <w:rPr>
          <w:rFonts w:ascii="Times New Roman" w:hAnsi="Times New Roman" w:cs="Times New Roman" w:eastAsia="新細明體;PMingLiU"/>
          <w:color w:val="000000"/>
        </w:rPr>
        <w:t>得離苦樂。此婆羅門。有說我等而說。何以故。此婆羅門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愚癡人出於世於此世間最為妙無有苦樂。於是鞞蘭若婆羅門放杖著地。頭面禮世尊足。在世尊前讚世尊。世尊為最世尊為妙。世尊為最妙。世尊無與等。無有與世尊等者。世尊無有患。世尊於人亦無恚。此世尊。我今自歸法及比丘僧。惟世尊我今持優婆塞從今日始盡命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殺。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歸。佛如是說。鞞蘭若婆羅門聞世尊所說。歡喜而樂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為黃竹園老婆羅門說學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75. </w:t>
      </w:r>
      <w:r>
        <w:rPr>
          <w:color w:val="000000"/>
          <w:sz w:val="18"/>
        </w:rPr>
        <w:t>佛為黃竹園老婆羅門說學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157</w:t>
      </w:r>
      <w:r>
        <w:rPr>
          <w:color w:val="800080"/>
        </w:rPr>
        <w:t>）</w:t>
      </w:r>
      <w:r>
        <w:rPr>
          <w:color w:val="800080"/>
          <w:kern w:val="0"/>
          <w:lang w:val="zh-TW"/>
        </w:rPr>
        <w:t>黃蘆園經，</w:t>
      </w:r>
      <w:r>
        <w:rPr>
          <w:color w:val="800080"/>
        </w:rPr>
        <w:t>《增支部》</w:t>
      </w:r>
      <w:r>
        <w:rPr>
          <w:color w:val="800080"/>
        </w:rPr>
        <w:t>A.8.11.Vera</w:t>
      </w:r>
      <w:r>
        <w:rPr>
          <w:rFonts w:eastAsia="Arial Unicode MS"/>
          <w:color w:val="800080"/>
        </w:rPr>
        <w:t>ñ</w:t>
      </w:r>
      <w:r>
        <w:rPr>
          <w:color w:val="800080"/>
        </w:rPr>
        <w:t>j</w:t>
      </w:r>
      <w:r>
        <w:rPr>
          <w:rFonts w:eastAsia="hzk1 ys;MS Mincho"/>
          <w:color w:val="800080"/>
        </w:rPr>
        <w:t>ā (</w:t>
      </w:r>
      <w:r>
        <w:rPr>
          <w:color w:val="800080"/>
        </w:rPr>
        <w:t>鞞蘭若</w:t>
      </w:r>
      <w:r>
        <w:rPr>
          <w:color w:val="800080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人名〕－【宋】【元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柱＝拄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入有＝有入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嘴</w:t>
      </w:r>
      <w:r>
        <w:rPr/>
        <w:t>＝觜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作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汝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濡＝耎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〔作性如是〕－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漏＝漏有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智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＊【元】＊【明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＝作【宋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放【元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日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7:00Z</dcterms:created>
  <dc:creator>metta</dc:creator>
  <dc:description/>
  <cp:keywords/>
  <dc:language>en-US</dc:language>
  <cp:lastModifiedBy>Friends</cp:lastModifiedBy>
  <dcterms:modified xsi:type="dcterms:W3CDTF">2018-07-07T07:54:00Z</dcterms:modified>
  <cp:revision>53</cp:revision>
  <dc:subject/>
  <dc:title>No</dc:title>
</cp:coreProperties>
</file>