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280" w:after="280"/>
        <w:jc w:val="center"/>
        <w:rPr/>
      </w:pPr>
      <w:r>
        <w:rPr>
          <w:rStyle w:val="Foot"/>
          <w:rFonts w:ascii="Times New Roman" w:hAnsi="Times New Roman" w:cs="Times New Roman" w:eastAsia="新細明體;PMingLiU"/>
          <w:color w:val="0000FF"/>
          <w:sz w:val="36"/>
        </w:rPr>
        <w:t>佛說</w:t>
      </w:r>
      <w:r>
        <w:rPr>
          <w:rStyle w:val="FootnoteCharacters"/>
          <w:rStyle w:val="FootnoteAnchor"/>
          <w:rFonts w:cs="Times New Roman" w:eastAsia="新細明體;PMingLiU"/>
          <w:sz w:val="36"/>
          <w:szCs w:val="28"/>
        </w:rPr>
        <w:footnoteReference w:id="2"/>
      </w: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長阿含經</w:t>
      </w:r>
    </w:p>
    <w:p>
      <w:pPr>
        <w:pStyle w:val="Heading1"/>
        <w:rPr/>
      </w:pPr>
      <w:r>
        <w:rPr/>
        <w:t>卷第二十二</w:t>
      </w:r>
      <w:r>
        <w:rPr>
          <w:rFonts w:eastAsia="Times New Roman"/>
          <w:color w:val="000000"/>
        </w:rPr>
        <w:t xml:space="preserve"> 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後秦弘始年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佛陀耶舍共竺佛念譯</w:t>
      </w:r>
    </w:p>
    <w:p>
      <w:pPr>
        <w:pStyle w:val="Web"/>
        <w:spacing w:lineRule="atLeast" w:line="360"/>
        <w:ind w:left="960" w:hanging="0"/>
        <w:jc w:val="center"/>
        <w:rPr>
          <w:rStyle w:val="Foot"/>
          <w:rFonts w:ascii="Times New Roman" w:hAnsi="Times New Roman" w:eastAsia="新細明體;PMingLiU" w:cs="Times New Roman"/>
          <w:b/>
          <w:b/>
          <w:bCs/>
          <w:color w:val="0000FF"/>
          <w:sz w:val="28"/>
        </w:rPr>
      </w:pPr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Da.30)</w:t>
      </w:r>
      <w:r>
        <w:rPr>
          <w:rStyle w:val="Foot"/>
          <w:rFonts w:ascii="Times New Roman" w:hAnsi="Times New Roman" w:cs="Times New Roman" w:eastAsia="新細明體;PMingLiU"/>
          <w:color w:val="0000FF"/>
          <w:sz w:val="36"/>
        </w:rPr>
        <w:t>第四分</w:t>
      </w:r>
      <w:r>
        <w:rPr>
          <w:rStyle w:val="Foot"/>
          <w:rFonts w:ascii="Times New Roman" w:hAnsi="Times New Roman" w:cs="Times New Roman" w:eastAsia="Times New Roman"/>
          <w:color w:val="0000FF"/>
          <w:sz w:val="36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  <w:sz w:val="36"/>
        </w:rPr>
        <w:t>世記經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4"/>
      </w:r>
    </w:p>
    <w:p>
      <w:pPr>
        <w:pStyle w:val="Heading4"/>
        <w:rPr/>
      </w:pPr>
      <w:r>
        <w:rPr>
          <w:rStyle w:val="Headname"/>
          <w:b w:val="false"/>
          <w:bCs w:val="false"/>
          <w:sz w:val="36"/>
        </w:rPr>
        <w:t>三中劫品第十一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144a19] </w:t>
      </w:r>
      <w:r>
        <w:rPr>
          <w:rFonts w:ascii="Times New Roman" w:hAnsi="Times New Roman" w:cs="Times New Roman" w:eastAsia="新細明體;PMingLiU"/>
          <w:color w:val="000000"/>
        </w:rPr>
        <w:t>佛告比丘。有三中劫。何等為三。一名刀兵劫。二名穀貴劫。三名疾疫劫。云何為刀兵劫。此世間人本壽四萬歲。其後稍減壽二萬歲。其後復減壽萬歲。轉壽千歲。轉壽五百歲。轉壽三百歲．二百歲。如今人壽於百歲少出多減。其後人壽稍減。當壽十歲。是時女人生五月行嫁。時。世間所有美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油．蜜．石蜜．黑石蜜。諸有美味皆悉自然消滅。五穀不生。唯有稊稗。是時。有上服錦綾．繒絹．劫貝．芻摩皆無復有。唯有麤織草衣。爾時。此地純生荊棘．蚊虻．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螫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．蚖蛇．毒虫。金銀．琉璃．七寶珠玉自然沒地。唯有石沙穢惡充滿。是時。眾生但增十惡。不復聞有十善之名。乃無善名。況有行善者。爾時。人有不孝父母。不敬師長。能為惡者。則得供養。人所敬待。如今人孝順父母。敬事師長。能為善者。則得供養。人所敬待。彼人為惡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得供養。亦復如是。時人命終墮畜生中。猶如今人得生天上。時人相見懷毒害心。但欲相殺。猶如獵師見彼群鹿。但欲殺之。無一善念。其人如是。但欲相殺。無一善念。爾時。此地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澗</w:t>
      </w:r>
      <w:r>
        <w:rPr>
          <w:rFonts w:ascii="Times New Roman" w:hAnsi="Times New Roman" w:cs="Times New Roman" w:eastAsia="新細明體;PMingLiU"/>
          <w:color w:val="000000"/>
        </w:rPr>
        <w:t>．溪谷．山陵．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塠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阜。無一平地。時人來恐怖惶懼。衣毛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4b12] </w:t>
      </w:r>
      <w:r>
        <w:rPr>
          <w:rFonts w:ascii="Times New Roman" w:hAnsi="Times New Roman" w:cs="Times New Roman" w:eastAsia="新細明體;PMingLiU"/>
          <w:color w:val="000000"/>
        </w:rPr>
        <w:t>時。七日中有刀劍劫起。時人手執草木．瓦石。皆變成刀劍。刀劍鋒利。所擬皆斷。展轉相害。其中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黠</w:t>
      </w:r>
      <w:r>
        <w:rPr>
          <w:rFonts w:ascii="Times New Roman" w:hAnsi="Times New Roman" w:cs="Times New Roman" w:eastAsia="新細明體;PMingLiU"/>
          <w:color w:val="000000"/>
        </w:rPr>
        <w:t>慧者見刀兵相害。恐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逃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避。入山林．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澗</w:t>
      </w:r>
      <w:r>
        <w:rPr>
          <w:rFonts w:ascii="Times New Roman" w:hAnsi="Times New Roman" w:cs="Times New Roman" w:eastAsia="新細明體;PMingLiU"/>
          <w:color w:val="000000"/>
        </w:rPr>
        <w:t>無人之處。七日藏避。心口自言。我不害人。人勿害我。其人於七日中。食草木根。以自存活。過七日已。還出山林。時。有一人得共相見。歡喜而言。今見生人。今見生人。猶如父母與一子別。久乃相見。歡喜踊躍。不能自勝。彼亦如是。歡喜踊躍。不能自勝。是時。人民於七日中。哭泣相向。復於七日中。共相娛樂。歡喜慶賀。時人身壞命終。皆墮地獄中。所以者何。斯由其人常懷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怒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害心相向。無慈仁故。是為刀兵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4b26] </w:t>
      </w:r>
      <w:r>
        <w:rPr>
          <w:rFonts w:ascii="Times New Roman" w:hAnsi="Times New Roman" w:cs="Times New Roman" w:eastAsia="新細明體;PMingLiU"/>
          <w:color w:val="000000"/>
        </w:rPr>
        <w:t>佛告比丘。云何為飢餓劫。爾時。人民多行非法。邪見顛倒。為十惡業。以行惡故。天不降雨。百草枯死。五穀不成。但有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稈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云何為飢餓。爾時。人民收掃田里．街巷．道陌．糞土遺穀。以自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活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是為飢餓。復次。飢餓時。其人於街巷．市里．屠殺之處及丘塚間。拾諸骸骨。煮汁飲之。以此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存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是為白骨飢餓。復次。飢餓劫時。所種五穀盡變成草木。時人取華煮汁而飲。復次。飢餓時。草木華落。覆在土下。時人掘地取華煮食。以是自存。是為草木飢餓。爾時。眾生身壞命終。墮餓鬼中。所以者何。斯由其人於飢餓劫中。常懷慳貪。無施惠心。不肯分割。不念厄人故也。是為飢餓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4c11] </w:t>
      </w:r>
      <w:r>
        <w:rPr>
          <w:rFonts w:ascii="Times New Roman" w:hAnsi="Times New Roman" w:cs="Times New Roman" w:eastAsia="新細明體;PMingLiU"/>
          <w:color w:val="000000"/>
        </w:rPr>
        <w:t>佛告比丘。云何為疾疫劫。爾時。世人修行正法。正見。不顛倒見。具十善行。他方世界有鬼神來。此間鬼神放逸婬亂。不能護人。他方鬼神侵嬈此世間人。撾打捶杖。接其精氣。使人心亂。驅逼將去。猶如國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諸將帥有所守護。餘方有賊寇來侵嬈。此放逸之人劫於村國。此亦如是。他方世界有鬼神來。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間人。撾打捶杖。接其精氣。驅逼將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4c19] </w:t>
      </w:r>
      <w:r>
        <w:rPr>
          <w:rFonts w:ascii="Times New Roman" w:hAnsi="Times New Roman" w:cs="Times New Roman" w:eastAsia="新細明體;PMingLiU"/>
          <w:color w:val="000000"/>
        </w:rPr>
        <w:t>佛告比丘。正使此間鬼神不放逸婬亂。他方世界有大力鬼神來。此間鬼神畏怖避去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鬼神侵嬈此人。撾打捶杖。接其精氣。殺之而去。譬如國王．若王大臣。遣諸將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守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衛人民。將帥清慎。無有放逸。他方有強猛將帥人。兵眾多來破村城。掠奪人物。彼亦如是。正使此間鬼神不敢放逸。他方世界有大力鬼神來。此間鬼神恐怖避去。彼大鬼神侵嬈此人。撾打捶杖。接其精氣。殺之而去。時。疾疫劫中人民身壞命終。皆生天上。所以者何。斯由時人慈心相向。展轉相問。汝病差不。身安隱不。以此因緣得生天上。是故名為疾疫劫。是為三中劫也。</w:t>
      </w:r>
    </w:p>
    <w:p>
      <w:pPr>
        <w:pStyle w:val="Web"/>
        <w:spacing w:lineRule="atLeast" w:line="360"/>
        <w:ind w:left="960" w:hanging="0"/>
        <w:jc w:val="center"/>
        <w:rPr>
          <w:rStyle w:val="Foot"/>
          <w:rFonts w:ascii="Times New Roman" w:hAnsi="Times New Roman" w:eastAsia="新細明體;PMingLiU" w:cs="Times New Roman"/>
          <w:color w:val="0000FF"/>
        </w:rPr>
      </w:pPr>
      <w:r>
        <w:rPr>
          <w:rStyle w:val="Foot"/>
          <w:rFonts w:ascii="Times New Roman" w:hAnsi="Times New Roman" w:cs="Times New Roman" w:eastAsia="新細明體;PMingLiU"/>
          <w:color w:val="0000FF"/>
          <w:sz w:val="36"/>
        </w:rPr>
        <w:t>佛說長阿含第四分世記經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</w:p>
    <w:p>
      <w:pPr>
        <w:pStyle w:val="Heading4"/>
        <w:rPr>
          <w:rStyle w:val="Headname"/>
          <w:b w:val="false"/>
          <w:b w:val="false"/>
          <w:bCs w:val="false"/>
          <w:sz w:val="36"/>
        </w:rPr>
      </w:pPr>
      <w:r>
        <w:rPr>
          <w:rStyle w:val="Headname"/>
          <w:b w:val="false"/>
          <w:bCs w:val="false"/>
          <w:color w:val="0000FF"/>
          <w:sz w:val="36"/>
        </w:rPr>
        <w:t>世本緣品第十二</w:t>
      </w:r>
      <w:r>
        <w:rPr>
          <w:rStyle w:val="FootnoteCharacters"/>
          <w:rStyle w:val="FootnoteAnchor"/>
          <w:szCs w:val="28"/>
        </w:rPr>
        <w:footnoteReference w:id="18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5a06] </w:t>
      </w:r>
      <w:r>
        <w:rPr>
          <w:rFonts w:ascii="Times New Roman" w:hAnsi="Times New Roman" w:cs="Times New Roman" w:eastAsia="新細明體;PMingLiU"/>
          <w:color w:val="000000"/>
        </w:rPr>
        <w:t>佛告比丘。火災過已。</w:t>
      </w:r>
      <w:r>
        <w:rPr>
          <w:rFonts w:ascii="Times New Roman" w:hAnsi="Times New Roman" w:cs="Times New Roman" w:eastAsia="新細明體;PMingLiU"/>
          <w:color w:val="0000FF"/>
        </w:rPr>
        <w:t>此世天地還欲成時。有餘眾生福盡．行盡．命盡。於光音天命終。生空梵處。於彼生染著心。愛樂彼處。願餘眾生共生彼處。發此念已。有餘眾生福．行．命盡。於光音天身壞命終。生空梵處。時。先生梵天即自念言。我是梵王大梵天王。無造我者。我自然有無所承受。於千世界最得自在。善諸義趣。富有豐饒。能造化萬物。我即是一切眾生父母。其後來諸梵復自念言。彼先梵天即是梵王大梵天王。彼自然有。無造彼者。於千世界最尊第一。無所承受。善諸義趣。富有豐饒。能造萬物。是眾生父母。我從彼有。彼梵天王顏貌容狀常如童子。是故梵王名曰童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  <w:color w:val="0000FF"/>
        </w:rPr>
        <w:t xml:space="preserve">[0145a19] </w:t>
      </w:r>
      <w:r>
        <w:rPr>
          <w:rFonts w:ascii="Times New Roman" w:hAnsi="Times New Roman" w:cs="Times New Roman" w:eastAsia="新細明體;PMingLiU"/>
          <w:color w:val="0000FF"/>
        </w:rPr>
        <w:t>或有是時。此世還成世間。眾生多有生光音天者。自然化生。歡喜為食。身光自照。神足飛空。安樂無礙。壽命長久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。其後此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變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成大水。周遍彌滿。當於爾時。天下大闇。無有日月．星辰．晝夜。亦無歲月．四時之數。其後此世還欲變時。有餘眾生福盡．行盡．命盡。從光音天命終。來生此間。皆悉化生。歡喜為食。身光自照。神足飛空。安樂無礙。久住此間。爾時。無有男女．尊卑．上下。亦無異名。眾共生世。故名眾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5a28] </w:t>
      </w:r>
      <w:r>
        <w:rPr>
          <w:rFonts w:ascii="Times New Roman" w:hAnsi="Times New Roman" w:cs="Times New Roman" w:eastAsia="新細明體;PMingLiU"/>
          <w:color w:val="000000"/>
        </w:rPr>
        <w:t>是時。此地有自然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味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出。凝停於地。猶如醍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地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味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亦復如是。猶如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。味甜如蜜。其後眾生以手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甞</w:t>
      </w:r>
      <w:r>
        <w:rPr>
          <w:rFonts w:ascii="Times New Roman" w:hAnsi="Times New Roman" w:cs="Times New Roman" w:eastAsia="新細明體;PMingLiU"/>
          <w:color w:val="000000"/>
        </w:rPr>
        <w:t>知為何味。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甞</w:t>
      </w:r>
      <w:r>
        <w:rPr>
          <w:rFonts w:ascii="Times New Roman" w:hAnsi="Times New Roman" w:cs="Times New Roman" w:eastAsia="新細明體;PMingLiU"/>
          <w:color w:val="000000"/>
        </w:rPr>
        <w:t>覺好。遂生味著。如是展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甞</w:t>
      </w:r>
      <w:r>
        <w:rPr>
          <w:rFonts w:ascii="Times New Roman" w:hAnsi="Times New Roman" w:cs="Times New Roman" w:eastAsia="新細明體;PMingLiU"/>
          <w:color w:val="000000"/>
        </w:rPr>
        <w:t>之不已。遂生貪著。便以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掬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漸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摶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食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摶</w:t>
      </w:r>
      <w:r>
        <w:rPr>
          <w:rFonts w:ascii="Times New Roman" w:hAnsi="Times New Roman" w:cs="Times New Roman" w:eastAsia="新細明體;PMingLiU"/>
          <w:color w:val="000000"/>
        </w:rPr>
        <w:t>食不已。餘眾生見。復效食之。食之不已。時。此眾生身體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澁</w:t>
      </w:r>
      <w:r>
        <w:rPr>
          <w:rFonts w:ascii="Times New Roman" w:hAnsi="Times New Roman" w:cs="Times New Roman" w:eastAsia="新細明體;PMingLiU"/>
          <w:color w:val="000000"/>
        </w:rPr>
        <w:t>。光明轉滅。無復神足。不能飛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時。未有日月。眾生光滅。是時。天地大闇。如前無異。其後久久。有大暴風吹大海水。深八萬四千由旬。使令兩披飄。取日宮殿。著須彌山半。安日道中。東出西沒。周旋天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5b11] </w:t>
      </w:r>
      <w:r>
        <w:rPr>
          <w:rFonts w:ascii="Times New Roman" w:hAnsi="Times New Roman" w:cs="Times New Roman" w:eastAsia="新細明體;PMingLiU"/>
          <w:color w:val="000000"/>
        </w:rPr>
        <w:t>第二日宮從東出西沒。時眾生有言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即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昨日也。或言。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昨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也。第三日宮繞須彌山。東出西沒。彼時眾生言。定是一日。日者。義言是前明因。是故名為日。日有二義。一曰住常度。二曰宮殿。宮殿四方遠見故圓。寒溫和適。天金所成。頗梨間廁。二分天金。純真無雜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外內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清徹。光明遠照。一分頗梨。純真無雜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外內</w:t>
      </w:r>
      <w:r>
        <w:rPr>
          <w:rFonts w:ascii="Times New Roman" w:hAnsi="Times New Roman" w:cs="Times New Roman" w:eastAsia="新細明體;PMingLiU"/>
          <w:color w:val="000000"/>
        </w:rPr>
        <w:t>清徹。光明遠照。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宮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縱廣五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由旬。宮牆及地薄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梓柏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5b19] </w:t>
      </w:r>
      <w:r>
        <w:rPr>
          <w:rFonts w:ascii="Times New Roman" w:hAnsi="Times New Roman" w:cs="Times New Roman" w:eastAsia="新細明體;PMingLiU"/>
          <w:color w:val="000000"/>
        </w:rPr>
        <w:t>宮牆七重。七重欄楯．七重羅網．七重寶鈴．七重行樹。周匝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校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飾以七寶成。金牆銀門。銀牆金門。琉璃牆水精門。水精牆琉璃門。赤珠牆馬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碯</w:t>
      </w:r>
      <w:r>
        <w:rPr>
          <w:rFonts w:ascii="Times New Roman" w:hAnsi="Times New Roman" w:cs="Times New Roman" w:eastAsia="新細明體;PMingLiU"/>
          <w:color w:val="000000"/>
        </w:rPr>
        <w:t>門。馬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碯</w:t>
      </w:r>
      <w:r>
        <w:rPr>
          <w:rFonts w:ascii="Times New Roman" w:hAnsi="Times New Roman" w:cs="Times New Roman" w:eastAsia="新細明體;PMingLiU"/>
          <w:color w:val="000000"/>
        </w:rPr>
        <w:t>牆赤珠門。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牆眾寶門。眾寶牆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門。又其欄楯。金欄銀桄。銀欄金桄。琉璃欄水精桄。水精欄琉璃桄。赤珠欄馬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碯</w:t>
      </w:r>
      <w:r>
        <w:rPr>
          <w:rFonts w:ascii="Times New Roman" w:hAnsi="Times New Roman" w:cs="Times New Roman" w:eastAsia="新細明體;PMingLiU"/>
          <w:color w:val="000000"/>
        </w:rPr>
        <w:t>桄。馬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碯</w:t>
      </w:r>
      <w:r>
        <w:rPr>
          <w:rFonts w:ascii="Times New Roman" w:hAnsi="Times New Roman" w:cs="Times New Roman" w:eastAsia="新細明體;PMingLiU"/>
          <w:color w:val="000000"/>
        </w:rPr>
        <w:t>欄赤珠桄。眾寶欄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桄。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欄眾寶桄。金網銀鈴。銀網金鈴。水精網琉璃鈴。琉璃網水精鈴。赤珠網馬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碯</w:t>
      </w:r>
      <w:r>
        <w:rPr>
          <w:rFonts w:ascii="Times New Roman" w:hAnsi="Times New Roman" w:cs="Times New Roman" w:eastAsia="新細明體;PMingLiU"/>
          <w:color w:val="000000"/>
        </w:rPr>
        <w:t>鈴。馬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碯</w:t>
      </w:r>
      <w:r>
        <w:rPr>
          <w:rFonts w:ascii="Times New Roman" w:hAnsi="Times New Roman" w:cs="Times New Roman" w:eastAsia="新細明體;PMingLiU"/>
          <w:color w:val="000000"/>
        </w:rPr>
        <w:t>網赤珠鈴。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網眾寶鈴。眾寶網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鈴。其金樹者銀葉華實。銀樹者金葉華實。琉璃樹者水精華實。水精樹者琉璃華實。赤珠樹者馬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碯</w:t>
      </w:r>
      <w:r>
        <w:rPr>
          <w:rFonts w:ascii="Times New Roman" w:hAnsi="Times New Roman" w:cs="Times New Roman" w:eastAsia="新細明體;PMingLiU"/>
          <w:color w:val="000000"/>
        </w:rPr>
        <w:t>華實。馬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碯</w:t>
      </w:r>
      <w:r>
        <w:rPr>
          <w:rFonts w:ascii="Times New Roman" w:hAnsi="Times New Roman" w:cs="Times New Roman" w:eastAsia="新細明體;PMingLiU"/>
          <w:color w:val="000000"/>
        </w:rPr>
        <w:t>樹者赤珠華實。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樹者眾寶華實。眾寶樹者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華實。宮牆四門。門有七階。周匝欄楯。樓閣臺觀．園林浴池。次第相比。生眾寶華。行行相當。種種果樹。華葉雜色。樹香芬馥。周流四遠。雜類眾鳥相和而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5c07] </w:t>
      </w:r>
      <w:r>
        <w:rPr>
          <w:rFonts w:ascii="Times New Roman" w:hAnsi="Times New Roman" w:cs="Times New Roman" w:eastAsia="新細明體;PMingLiU"/>
          <w:color w:val="000000"/>
        </w:rPr>
        <w:t>其日宮殿為五風所持。一曰持風。二曰養風。三曰受風。四曰轉風。五曰調風。日天子所止正殿。純金所造。高十六由旬。殿有四門。周匝欄楯。日天子座縱廣半由旬。七寶所成。清淨柔軟。猶如天衣。日天子自身放光照于金殿。金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光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照于日宮。日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光出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照四天下。日天子壽天五百歲。子孫相承。無有間異。其宮不壞。終于一劫。日宮行時。其日天子無有行意。言我行住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以常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常以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五欲自相娛樂。日宮行時。無數百千諸大天神在前導從。歡樂無倦。好樂捷疾。因是日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名為捷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5c18] </w:t>
      </w:r>
      <w:r>
        <w:rPr>
          <w:rFonts w:ascii="Times New Roman" w:hAnsi="Times New Roman" w:cs="Times New Roman" w:eastAsia="新細明體;PMingLiU"/>
          <w:color w:val="000000"/>
        </w:rPr>
        <w:t>日天子身出千光。五百光下照。五百光傍照。斯由宿業功德。故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千光。是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日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天子名為千光。宿業功德云何。或有一人供養沙門．婆羅門。濟諸窮乏。施以飲食．衣服．湯藥．象馬．車乘．房舍．燈燭。分布時與。隨其所須。不逆人意。供養持戒諸賢聖人。由彼種種無數法喜光明因緣。善心歡喜。如剎利王水澆頭種初登王位。善心歡喜。亦復如是。以此因緣。身壞命終。為日天子。得日宮殿。有千光明。故言善業得千光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5c28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以何等故。名為宿業光明。或有人不殺生。不盜。不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。不兩舌．惡口．妄言．綺語。不貪取。不瞋恚．邪見。以此因緣。善心歡喜。猶如四衢道頭有大浴池。清淨無穢。有人遠行。疲極熱渴。來入此池。澡浴清涼。歡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樂。彼十善者。善心歡喜。亦復如是。其人身壞命終。為日天子。居日宮殿。有千光明。以是因緣故。名善業光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6a06] </w:t>
      </w:r>
      <w:r>
        <w:rPr>
          <w:rFonts w:ascii="Times New Roman" w:hAnsi="Times New Roman" w:cs="Times New Roman" w:eastAsia="新細明體;PMingLiU"/>
          <w:color w:val="000000"/>
        </w:rPr>
        <w:t>復以何緣名千光明。或有人不殺．不盜．不婬．不欺．不飲酒。以此因緣。善心歡喜。身壞命終。為日天子。居日宮殿。有千光明。以是因緣故。名善業千光明。六十念頃名一羅耶。三十羅耶名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多。百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多名優波摩。日宮殿六月南行。日行三十里。極南不過閻浮提。日北行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6a13] </w:t>
      </w:r>
      <w:r>
        <w:rPr>
          <w:rFonts w:ascii="Times New Roman" w:hAnsi="Times New Roman" w:cs="Times New Roman" w:eastAsia="新細明體;PMingLiU"/>
          <w:color w:val="000000"/>
        </w:rPr>
        <w:t>以何緣故日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炎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熱。有十因緣。何等為十。一者須彌山外有佉陀羅山。高四萬二千由旬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頂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廣四萬二千由旬。其邊無量。七寶所成。日光照山。觸而生熱。是為一緣日光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炎</w:t>
      </w:r>
      <w:r>
        <w:rPr>
          <w:rFonts w:ascii="Times New Roman" w:hAnsi="Times New Roman" w:cs="Times New Roman" w:eastAsia="新細明體;PMingLiU"/>
          <w:color w:val="000000"/>
        </w:rPr>
        <w:t>熱。二者佉陀羅山表有伊沙陀山。高二萬一千由旬。縱廣二萬一千由旬。周匝無量。七寶所成。日光照山。觸而生熱。是為二緣日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炎</w:t>
      </w:r>
      <w:r>
        <w:rPr>
          <w:rFonts w:ascii="Times New Roman" w:hAnsi="Times New Roman" w:cs="Times New Roman" w:eastAsia="新細明體;PMingLiU"/>
          <w:color w:val="000000"/>
        </w:rPr>
        <w:t>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6a20] </w:t>
      </w:r>
      <w:r>
        <w:rPr>
          <w:rFonts w:ascii="Times New Roman" w:hAnsi="Times New Roman" w:cs="Times New Roman" w:eastAsia="新細明體;PMingLiU"/>
          <w:color w:val="000000"/>
        </w:rPr>
        <w:t>三者伊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陀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山表有樹提陀羅山。上高萬二千由旬。縱廣萬二千由旬。周匝無量。七寶所成。日光照山。觸而生熱。是為三緣日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炎</w:t>
      </w:r>
      <w:r>
        <w:rPr>
          <w:rFonts w:ascii="Times New Roman" w:hAnsi="Times New Roman" w:cs="Times New Roman" w:eastAsia="新細明體;PMingLiU"/>
          <w:color w:val="000000"/>
        </w:rPr>
        <w:t>熱。四者去樹提陀羅山表有山名善見。高六千由旬。縱廣六千由旬。周匝無量。七寶所成。日光照山。觸而生熱。是為四緣日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炎</w:t>
      </w:r>
      <w:r>
        <w:rPr>
          <w:rFonts w:ascii="Times New Roman" w:hAnsi="Times New Roman" w:cs="Times New Roman" w:eastAsia="新細明體;PMingLiU"/>
          <w:color w:val="000000"/>
        </w:rPr>
        <w:t>熱。五者善見山表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為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有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馬祀山。高三千由旬。縱廣三千由旬。周匝無量。七寶所成。日光照山。觸而生熱。是為五緣日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炎</w:t>
      </w:r>
      <w:r>
        <w:rPr>
          <w:rFonts w:ascii="Times New Roman" w:hAnsi="Times New Roman" w:cs="Times New Roman" w:eastAsia="新細明體;PMingLiU"/>
          <w:color w:val="000000"/>
        </w:rPr>
        <w:t>熱。六者去馬祀山表有尼彌陀羅山。高千二百由旬。縱廣千二百由旬。周匝無量。七寶所成。日光照山。觸而生熱。是為六緣日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炎</w:t>
      </w:r>
      <w:r>
        <w:rPr>
          <w:rFonts w:ascii="Times New Roman" w:hAnsi="Times New Roman" w:cs="Times New Roman" w:eastAsia="新細明體;PMingLiU"/>
          <w:color w:val="000000"/>
        </w:rPr>
        <w:t>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6b03] </w:t>
      </w:r>
      <w:r>
        <w:rPr>
          <w:rFonts w:ascii="Times New Roman" w:hAnsi="Times New Roman" w:cs="Times New Roman" w:eastAsia="新細明體;PMingLiU"/>
          <w:color w:val="000000"/>
        </w:rPr>
        <w:t>七者去尼彌陀羅山表有調伏山。高六百由旬。縱廣六百由旬。周匝無量。七寶所成。日光照山。觸而生熱。是為七緣日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炎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炎</w:t>
      </w:r>
      <w:r>
        <w:rPr>
          <w:rFonts w:ascii="Times New Roman" w:hAnsi="Times New Roman" w:cs="Times New Roman" w:eastAsia="新細明體;PMingLiU"/>
          <w:color w:val="000000"/>
        </w:rPr>
        <w:t>熱。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調伏山表有金剛輪山。高三百由旬。縱廣三百由旬。周匝無量。七寶所成。日光照山。觸而生熱。是為八緣日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炎</w:t>
      </w:r>
      <w:r>
        <w:rPr>
          <w:rFonts w:ascii="Times New Roman" w:hAnsi="Times New Roman" w:cs="Times New Roman" w:eastAsia="新細明體;PMingLiU"/>
          <w:color w:val="000000"/>
        </w:rPr>
        <w:t>熱。復次。上萬由旬有天宮殿。名為星宿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Gaiji"/>
          <w:rFonts w:ascii="Times New Roman" w:hAnsi="Times New Roman" w:cs="Times New Roman" w:eastAsia="新細明體;PMingLiU"/>
          <w:color w:val="FF0000"/>
        </w:rPr>
        <w:t>瑠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琉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璃所成。日光照彼。觸而生熱。是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九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緣日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炎</w:t>
      </w:r>
      <w:r>
        <w:rPr>
          <w:rFonts w:ascii="Times New Roman" w:hAnsi="Times New Roman" w:cs="Times New Roman" w:eastAsia="新細明體;PMingLiU"/>
          <w:color w:val="000000"/>
        </w:rPr>
        <w:t>熱。復次。日宮殿光照於大地。觸而生熱。是為十緣日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炎</w:t>
      </w:r>
      <w:r>
        <w:rPr>
          <w:rFonts w:ascii="Times New Roman" w:hAnsi="Times New Roman" w:cs="Times New Roman" w:eastAsia="新細明體;PMingLiU"/>
          <w:color w:val="000000"/>
        </w:rPr>
        <w:t>熱。爾時。世尊以偈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以此十因緣　　日名為千光　光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炎</w:t>
      </w:r>
      <w:r>
        <w:rPr>
          <w:rStyle w:val="Lg"/>
          <w:rFonts w:ascii="Times New Roman" w:hAnsi="Times New Roman" w:cs="Times New Roman" w:eastAsia="新細明體;PMingLiU"/>
        </w:rPr>
        <w:t>熾熱　　佛日之所說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6b16] </w:t>
      </w:r>
      <w:r>
        <w:rPr>
          <w:rFonts w:ascii="Times New Roman" w:hAnsi="Times New Roman" w:cs="Times New Roman" w:eastAsia="新細明體;PMingLiU"/>
          <w:color w:val="000000"/>
        </w:rPr>
        <w:t>佛告比丘。何故冬日宮殿寒而不可近。有光而冷。有十三緣。雖光而冷。云何為十三。一者須彌山．佉陀羅山中間有水。廣八萬四千由旬。周匝無量。其水生雜華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華．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勿頭．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頭摩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．分陀利．須乾提華。日光所照。觸而生冷。是為一緣日光為冷。二者佉陀羅山．伊沙陀羅山中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水。廣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四萬二千由旬。縱廣四萬二千由旬。周匝無量。有水生諸雜華。日光所照。觸而生冷。是為二緣日光為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6b25] </w:t>
      </w:r>
      <w:r>
        <w:rPr>
          <w:rFonts w:ascii="Times New Roman" w:hAnsi="Times New Roman" w:cs="Times New Roman" w:eastAsia="新細明體;PMingLiU"/>
          <w:color w:val="000000"/>
        </w:rPr>
        <w:t>三者伊沙陀羅山去樹提陀羅山中間有水。廣二萬一千由旬。周匝無量。生諸雜華。日光所照。觸而生冷。是為三緣日光為冷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四者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善見山．樹提山中間有水。廣萬二千由旬。周匝無量。生諸雜華。日光所照。觸而生冷。是為四緣日光為冷。五者善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山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．馬祀山中間有水。廣六千由旬。生諸雜華。日光所照。觸而生冷。是為五緣日光為冷。六者馬祀山．尼彌陀羅山中間有水。廣千二百由旬。周匝無量。生諸雜華。日光所照。觸而生冷。是為六緣日光為冷。尼彌陀羅山．調伏山中間有水。廣六百由旬。周匝無量。生諸雜華。日光所照。觸而生冷。是為七緣日光為冷。調伏山．金剛輪山中間有水。廣三百由旬。周匝無量。生諸雜華。日光所照。觸而生冷。是為八緣日光為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146c11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次。此閻浮利地大海江河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。日光所照。觸而生冷。是為九緣日光為冷。閻浮提地河少。拘耶尼地水多。日光所照。觸而生冷。是為十緣日光為冷。拘耶尼河少。弗于逮水多。日光所照。觸而生冷。是為十一緣日光為冷。弗于逮河少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河多。日光所照。觸而生冷。是為十二緣日光為冷。復次。日宮殿光照大海水。日光所照。觸而生冷。是為十三緣日光為冷。佛時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以此十三緣　　日名為千光　其光明清冷　　佛日之所說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6c23] </w:t>
      </w:r>
      <w:r>
        <w:rPr>
          <w:rFonts w:ascii="Times New Roman" w:hAnsi="Times New Roman" w:cs="Times New Roman" w:eastAsia="新細明體;PMingLiU"/>
          <w:color w:val="000000"/>
        </w:rPr>
        <w:t>佛告比丘。月宮殿有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損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質盈虧。光明損減。是故月宮名之為損。月有二義。一曰住常度。二曰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殿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。四方遠見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圓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。寒溫和適。天銀．琉璃所成。二分天銀。純真無雜。內外清徹。光明遠照。一分琉璃。純真無雜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外內</w:t>
      </w:r>
      <w:r>
        <w:rPr>
          <w:rFonts w:ascii="Times New Roman" w:hAnsi="Times New Roman" w:cs="Times New Roman" w:eastAsia="新細明體;PMingLiU"/>
          <w:color w:val="000000"/>
        </w:rPr>
        <w:t>清徹。光明遠照。月宮殿縱廣四十九由旬。宮牆及地薄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梓柏</w:t>
      </w:r>
      <w:r>
        <w:rPr>
          <w:rFonts w:ascii="Times New Roman" w:hAnsi="Times New Roman" w:cs="Times New Roman" w:eastAsia="新細明體;PMingLiU"/>
          <w:color w:val="000000"/>
        </w:rPr>
        <w:t>。宮牆七重。七重欄楯．七重羅網．七重寶鈴．七重行樹。周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校</w:t>
      </w:r>
      <w:r>
        <w:rPr>
          <w:rFonts w:ascii="Times New Roman" w:hAnsi="Times New Roman" w:cs="Times New Roman" w:eastAsia="新細明體;PMingLiU"/>
          <w:color w:val="000000"/>
        </w:rPr>
        <w:t>飾以七寶成。乃至無數眾鳥相和而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a02] </w:t>
      </w:r>
      <w:r>
        <w:rPr>
          <w:rFonts w:ascii="Times New Roman" w:hAnsi="Times New Roman" w:cs="Times New Roman" w:eastAsia="新細明體;PMingLiU"/>
          <w:color w:val="000000"/>
        </w:rPr>
        <w:t>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月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宮殿為五風所持。一曰持風。二曰養風。三曰受風。四曰轉風。五曰調風。月天子所止正殿。琉璃所造。高十六由旬。殿有四門。周匝欄楯。月天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縱廣半由旬。七寶所成。清淨柔軟。猶如天衣。月天子身放光明。照琉璃殿。琉璃殿光照于月宮。月宮光出照四天下。月天子壽天五百歲。子孫相承。無有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系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。其宮不壞。終于一劫。月宮行時。其月天子無有行意。言我行住常以五欲自相娛樂。月宮行時。無數百千諸大天神常在前導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好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樂無倦。好樂捷疾。因是月天名為捷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a13] </w:t>
      </w:r>
      <w:r>
        <w:rPr>
          <w:rFonts w:ascii="Times New Roman" w:hAnsi="Times New Roman" w:cs="Times New Roman" w:eastAsia="新細明體;PMingLiU"/>
          <w:color w:val="000000"/>
        </w:rPr>
        <w:t>月天子身出千光明。五百光下照。五百光傍照。斯由宿業功德故有此光明。是故月天子名曰千光。宿業功德云何。世間有人供養沙門．婆羅門。施諸窮乏飲食．衣服．湯藥．象馬．車乘．房舍．燈燭。分布時與。隨意所須。不逆人意。供養持戒諸賢聖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猶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是種種無數法喜。善心光明。如剎利王水澆頭種初登王位。善心歡喜。亦復如是。以是因緣。身壞命終。為月天子。月宮殿有千光明。故言善業得千光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a23] </w:t>
      </w:r>
      <w:r>
        <w:rPr>
          <w:rFonts w:ascii="Times New Roman" w:hAnsi="Times New Roman" w:cs="Times New Roman" w:eastAsia="新細明體;PMingLiU"/>
          <w:color w:val="000000"/>
        </w:rPr>
        <w:t>復以何業得千光明。世間有人不殺。不盜。不邪婬。不兩舌．惡口．妄言．綺語。不貪取．瞋恚．邪見。以此因緣。善心歡喜。猶如四衢道頭有大浴池清淨無穢。有人遠行。疲極熱渴。來入此池。澡浴清涼。歡喜快樂。彼行十善者。善心歡喜。亦復如是。其人身壞命終。為月天子。居月宮殿。有千光明。以是因緣故。名善業千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b01] </w:t>
      </w:r>
      <w:r>
        <w:rPr>
          <w:rFonts w:ascii="Times New Roman" w:hAnsi="Times New Roman" w:cs="Times New Roman" w:eastAsia="新細明體;PMingLiU"/>
          <w:color w:val="000000"/>
        </w:rPr>
        <w:t>復以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因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緣得千光明。世間有人不殺．不盜．不婬．不欺．不飲酒。以此因緣。善心歡喜。身壞命終。為月天子。居月宮殿。有千光明。以是因緣故。名善業千光。六十念頃名一羅耶。三十羅耶名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多。百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多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優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婆摩。若日宮殿六月南行。日行三十里。極南不過閻浮提。是時。月宮殿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歲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南行。不過閻浮提。月北行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b09] </w:t>
      </w:r>
      <w:r>
        <w:rPr>
          <w:rFonts w:ascii="Times New Roman" w:hAnsi="Times New Roman" w:cs="Times New Roman" w:eastAsia="新細明體;PMingLiU"/>
          <w:color w:val="000000"/>
        </w:rPr>
        <w:t>以何緣故月宮殿小小損減。有三因緣故月宮殿小小損減。一者月出於維。是為一緣故月損減。復次。月宮殿內有諸大臣身著青服。隨次而上。住處則青。是故月減。是為二緣月日日減。復次。日宮有六十光。光照於月宮。映使不現。是故所映之處月則損減。是為三緣月光損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b15] </w:t>
      </w:r>
      <w:r>
        <w:rPr>
          <w:rFonts w:ascii="Times New Roman" w:hAnsi="Times New Roman" w:cs="Times New Roman" w:eastAsia="新細明體;PMingLiU"/>
          <w:color w:val="000000"/>
        </w:rPr>
        <w:t>復以何緣月光漸滿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有三因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使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月光漸滿。何等為三。一者月向正方。是故月光滿。二者月宮諸臣盡著青衣。彼月天子以十五日處中而坐。共相娛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光明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遍照。遏諸天光。故光普滿。猶如眾燈燭中燃大炬火。遏諸燈明。彼月天子亦復如是。以十五日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眾中。遏絕眾明。其光獨照。亦復如是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為二因緣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。三者日天子雖有六十光照於月宮。十五日時月天子能以光明逆照。使不掩翳。是為三因緣月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團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滿無有損減。復以何緣月有黑影。以閻浮樹影在於月中。故月有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b28] </w:t>
      </w:r>
      <w:r>
        <w:rPr>
          <w:rFonts w:ascii="Times New Roman" w:hAnsi="Times New Roman" w:cs="Times New Roman" w:eastAsia="新細明體;PMingLiU"/>
          <w:color w:val="000000"/>
        </w:rPr>
        <w:t>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告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比丘。心當如月。清涼無熱。至檀越家。專念不亂。復以何緣有諸江河。因日月有熱。因熱有炙。因炙有汗。因汗成江河。故世間有江河。有何因緣世間有五種子。有大亂風。從不敗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界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吹種子來生此國。一者根子。二者莖子。三者節子。四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虛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中子。五者子子。是為五子。以此因緣。世間有五種子出。此閻浮提日中時。弗于逮日沒。拘耶尼日出。鬱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Fonts w:ascii="Times New Roman" w:hAnsi="Times New Roman" w:cs="Times New Roman" w:eastAsia="新細明體;PMingLiU"/>
          <w:color w:val="000000"/>
        </w:rPr>
        <w:t>夜半。拘耶尼日中。閻浮提日沒。鬱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Fonts w:ascii="Times New Roman" w:hAnsi="Times New Roman" w:cs="Times New Roman" w:eastAsia="新細明體;PMingLiU"/>
          <w:color w:val="000000"/>
        </w:rPr>
        <w:t>日出。弗于逮夜半。鬱單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曰</w:t>
      </w:r>
      <w:r>
        <w:rPr>
          <w:rFonts w:ascii="Times New Roman" w:hAnsi="Times New Roman" w:cs="Times New Roman" w:eastAsia="新細明體;PMingLiU"/>
          <w:color w:val="000000"/>
        </w:rPr>
        <w:t>日中。拘耶尼日沒。弗于逮日出。閻浮提夜半。若弗于逮日中。鬱單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曰</w:t>
      </w:r>
      <w:r>
        <w:rPr>
          <w:rFonts w:ascii="Times New Roman" w:hAnsi="Times New Roman" w:cs="Times New Roman" w:eastAsia="新細明體;PMingLiU"/>
          <w:color w:val="000000"/>
        </w:rPr>
        <w:t>日沒。閻浮提日出。拘耶尼夜半。閻浮提東方。弗于逮為西方。閻浮提為西方。拘耶尼為東方。拘耶尼為西方。鬱單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曰</w:t>
      </w:r>
      <w:r>
        <w:rPr>
          <w:rFonts w:ascii="Times New Roman" w:hAnsi="Times New Roman" w:cs="Times New Roman" w:eastAsia="新細明體;PMingLiU"/>
          <w:color w:val="000000"/>
        </w:rPr>
        <w:t>為東方。鬱單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曰</w:t>
      </w:r>
      <w:r>
        <w:rPr>
          <w:rFonts w:ascii="Times New Roman" w:hAnsi="Times New Roman" w:cs="Times New Roman" w:eastAsia="新細明體;PMingLiU"/>
          <w:color w:val="000000"/>
        </w:rPr>
        <w:t>為西方。弗于逮為東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c14] </w:t>
      </w:r>
      <w:r>
        <w:rPr>
          <w:rFonts w:ascii="Times New Roman" w:hAnsi="Times New Roman" w:cs="Times New Roman" w:eastAsia="新細明體;PMingLiU"/>
          <w:color w:val="000000"/>
        </w:rPr>
        <w:t>所以閻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提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名閻浮者。下有金山。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十由旬。因閻浮樹生。故得名為閻浮金。閻浮樹其果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蕈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。其味如蜜。樹有五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孤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。四面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孤</w:t>
      </w:r>
      <w:r>
        <w:rPr>
          <w:rFonts w:ascii="Times New Roman" w:hAnsi="Times New Roman" w:cs="Times New Roman" w:eastAsia="新細明體;PMingLiU"/>
          <w:color w:val="000000"/>
        </w:rPr>
        <w:t>。上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孤</w:t>
      </w:r>
      <w:r>
        <w:rPr>
          <w:rFonts w:ascii="Times New Roman" w:hAnsi="Times New Roman" w:cs="Times New Roman" w:eastAsia="新細明體;PMingLiU"/>
          <w:color w:val="000000"/>
        </w:rPr>
        <w:t>。其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孤孤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果乾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和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所食。其南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孤</w:t>
      </w:r>
      <w:r>
        <w:rPr>
          <w:rFonts w:ascii="Times New Roman" w:hAnsi="Times New Roman" w:cs="Times New Roman" w:eastAsia="新細明體;PMingLiU"/>
          <w:color w:val="000000"/>
        </w:rPr>
        <w:t>者七國人所食。一曰拘樓國．二曰拘羅婆．三名毘提．四名善毘提．五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漫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陀．六名婆羅．七名婆梨。其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孤</w:t>
      </w:r>
      <w:r>
        <w:rPr>
          <w:rFonts w:ascii="Times New Roman" w:hAnsi="Times New Roman" w:cs="Times New Roman" w:eastAsia="新細明體;PMingLiU"/>
          <w:color w:val="000000"/>
        </w:rPr>
        <w:t>果海虫所食。其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孤</w:t>
      </w:r>
      <w:r>
        <w:rPr>
          <w:rFonts w:ascii="Times New Roman" w:hAnsi="Times New Roman" w:cs="Times New Roman" w:eastAsia="新細明體;PMingLiU"/>
          <w:color w:val="000000"/>
        </w:rPr>
        <w:t>果者禽獸所食。其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孤</w:t>
      </w:r>
      <w:r>
        <w:rPr>
          <w:rFonts w:ascii="Times New Roman" w:hAnsi="Times New Roman" w:cs="Times New Roman" w:eastAsia="新細明體;PMingLiU"/>
          <w:color w:val="000000"/>
        </w:rPr>
        <w:t>果者星宿天所食。七大國北有七大黑山。一曰裸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十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土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二曰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鶴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。三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守宮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。四者仙山。五者高山。六者禪山。七者土山。此七黑山上有七婆羅門仙人。此七仙人住處。一名善帝。二名善光。三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宮</w:t>
      </w:r>
      <w:r>
        <w:rPr>
          <w:rFonts w:ascii="Times New Roman" w:hAnsi="Times New Roman" w:cs="Times New Roman" w:eastAsia="新細明體;PMingLiU"/>
          <w:color w:val="000000"/>
        </w:rPr>
        <w:t>。四名仙人。五者護宮。六者伽那那。七者增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7c28] </w:t>
      </w:r>
      <w:r>
        <w:rPr>
          <w:rFonts w:ascii="Times New Roman" w:hAnsi="Times New Roman" w:cs="Times New Roman" w:eastAsia="新細明體;PMingLiU"/>
          <w:color w:val="000000"/>
        </w:rPr>
        <w:t>佛告比丘。劫初眾生食地味已。久住於世。其食多者顏色麤悴。其食少者顏色光潤。然後乃知眾生顏色形貌優劣。互相是非。言。我勝汝。汝不如我。以其心存彼我。懷諍競故。地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消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竭。又地皮生。狀如薄餅。色味香潔。爾時。眾生聚集一處。懊惱悲泣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椎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Style w:val="Gaiji"/>
          <w:rFonts w:ascii="Times New Roman" w:hAnsi="Times New Roman" w:cs="Times New Roman" w:eastAsia="新細明體;PMingLiU"/>
          <w:color w:val="000000"/>
        </w:rPr>
        <w:t>胷</w:t>
      </w:r>
      <w:r>
        <w:rPr>
          <w:rFonts w:ascii="Times New Roman" w:hAnsi="Times New Roman" w:cs="Times New Roman" w:eastAsia="新細明體;PMingLiU"/>
          <w:color w:val="000000"/>
        </w:rPr>
        <w:t>而言。咄哉為禍。今者地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初</w:t>
      </w:r>
      <w:r>
        <w:rPr>
          <w:rStyle w:val="FootnoteCharacters"/>
          <w:rStyle w:val="FootnoteAnchor"/>
          <w:rFonts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不復現。猶如今人得盛美味。稱言美善。後復失之以為憂惱。彼亦如是憂惱悔恨。後食地皮。漸得其味。其食多者顏色麤悴。其食少者顏色潤澤。然後乃知眾生顏色形貌優劣。互相是非。言。我勝汝。汝不如我。以其心存彼我。懷諍競故。地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消</w:t>
      </w:r>
      <w:r>
        <w:rPr>
          <w:rFonts w:ascii="Times New Roman" w:hAnsi="Times New Roman" w:cs="Times New Roman" w:eastAsia="新細明體;PMingLiU"/>
          <w:color w:val="000000"/>
        </w:rPr>
        <w:t>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8a11] </w:t>
      </w:r>
      <w:r>
        <w:rPr>
          <w:rFonts w:ascii="Times New Roman" w:hAnsi="Times New Roman" w:cs="Times New Roman" w:eastAsia="新細明體;PMingLiU"/>
          <w:color w:val="000000"/>
        </w:rPr>
        <w:t>其後復有地膚出。轉更麤厚。色如天華。軟若天衣。其味如蜜。時。諸眾生復取共食。久住於世。食之多者顏色轉損。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甚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少者顏色光澤。然後乃知眾生顏色形貌優劣。互相是非。言。我勝汝。汝不如我。以其心存彼我。懷諍競故。地膚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消</w:t>
      </w:r>
      <w:r>
        <w:rPr>
          <w:rFonts w:ascii="Times New Roman" w:hAnsi="Times New Roman" w:cs="Times New Roman" w:eastAsia="新細明體;PMingLiU"/>
          <w:color w:val="000000"/>
        </w:rPr>
        <w:t>竭。其後復有自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粳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米。無有糠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糩</w:t>
      </w:r>
      <w:r>
        <w:rPr>
          <w:rFonts w:ascii="Times New Roman" w:hAnsi="Times New Roman" w:cs="Times New Roman" w:eastAsia="新細明體;PMingLiU"/>
          <w:color w:val="000000"/>
        </w:rPr>
        <w:t>。不加調和。備眾美味。爾時。眾生聚集而言。咄哉為禍。今者地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忽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不復現。猶如今人遭禍逢難稱言。苦哉。爾時。眾生亦復如是懊惱悲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8a20] </w:t>
      </w:r>
      <w:r>
        <w:rPr>
          <w:rFonts w:ascii="Times New Roman" w:hAnsi="Times New Roman" w:cs="Times New Roman" w:eastAsia="新細明體;PMingLiU"/>
          <w:color w:val="000000"/>
        </w:rPr>
        <w:t>其後眾生便共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粳</w:t>
      </w:r>
      <w:r>
        <w:rPr>
          <w:rFonts w:ascii="Times New Roman" w:hAnsi="Times New Roman" w:cs="Times New Roman" w:eastAsia="新細明體;PMingLiU"/>
          <w:color w:val="000000"/>
        </w:rPr>
        <w:t>米食之。其身麤醜。有男女形。互相瞻視。遂生欲想。共在屏處為不淨行。餘眾生見言。咄此為非。云何眾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共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生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事。彼行不淨男子者。見他呵責。即自悔過言。我所為非。即身投地。其彼女人見其男子以身投地。悔過不起。女人即便送食。餘眾生見。問女人言。汝持此食。欲以與誰。答曰。彼悔過眾生墮不善行者。我送食與之。因此言故。世間便有不善夫主之名。以送飯與夫。因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為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8b01] </w:t>
      </w:r>
      <w:r>
        <w:rPr>
          <w:rFonts w:ascii="Times New Roman" w:hAnsi="Times New Roman" w:cs="Times New Roman" w:eastAsia="新細明體;PMingLiU"/>
          <w:color w:val="000000"/>
        </w:rPr>
        <w:t>其後眾生遂為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逸</w:t>
      </w:r>
      <w:r>
        <w:rPr>
          <w:rStyle w:val="FootnoteCharacters"/>
          <w:rStyle w:val="FootnoteAnchor"/>
          <w:rFonts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。不善法增。為自障蔽。遂造屋舍。以此因緣故。始有舍名。其後眾生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逸</w:t>
      </w:r>
      <w:r>
        <w:rPr>
          <w:rStyle w:val="FootnoteCharacters"/>
          <w:rStyle w:val="FootnoteAnchor"/>
          <w:rFonts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轉增。遂成夫妻。有餘眾生壽．行．福盡。從光音天命終。來生此間。在母胎中。因此世間有處胎名。爾時。先造瞻婆城。次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伽</w:t>
      </w:r>
      <w:r>
        <w:rPr>
          <w:rStyle w:val="FootnoteCharacters"/>
          <w:rStyle w:val="FootnoteAnchor"/>
          <w:rFonts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羅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捺</w:t>
      </w:r>
      <w:r>
        <w:rPr>
          <w:rStyle w:val="FootnoteCharacters"/>
          <w:rStyle w:val="FootnoteAnchor"/>
          <w:rFonts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城。其次造王舍城。日出時造。即日出時成。以此因緣。世間便有城郭．郡邑王所治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8b08] </w:t>
      </w:r>
      <w:r>
        <w:rPr>
          <w:rFonts w:ascii="Times New Roman" w:hAnsi="Times New Roman" w:cs="Times New Roman" w:eastAsia="新細明體;PMingLiU"/>
          <w:color w:val="000000"/>
        </w:rPr>
        <w:t>爾時。眾生初食自然粳米時。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收</w:t>
      </w:r>
      <w:r>
        <w:rPr>
          <w:rStyle w:val="FootnoteCharacters"/>
          <w:rStyle w:val="FootnoteAnchor"/>
          <w:rFonts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暮熟。暮收朝熟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收</w:t>
      </w:r>
      <w:r>
        <w:rPr>
          <w:rFonts w:ascii="Times New Roman" w:hAnsi="Times New Roman" w:cs="Times New Roman" w:eastAsia="新細明體;PMingLiU"/>
          <w:color w:val="000000"/>
        </w:rPr>
        <w:t>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生</w:t>
      </w:r>
      <w:r>
        <w:rPr>
          <w:rStyle w:val="FootnoteCharacters"/>
          <w:rStyle w:val="FootnoteAnchor"/>
          <w:rFonts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。無有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稈</w:t>
      </w:r>
      <w:r>
        <w:rPr>
          <w:rFonts w:ascii="Times New Roman" w:hAnsi="Times New Roman" w:cs="Times New Roman" w:eastAsia="新細明體;PMingLiU"/>
          <w:color w:val="000000"/>
        </w:rPr>
        <w:t>。時。有眾生默自念言。日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收</w:t>
      </w:r>
      <w:r>
        <w:rPr>
          <w:rFonts w:ascii="Times New Roman" w:hAnsi="Times New Roman" w:cs="Times New Roman" w:eastAsia="新細明體;PMingLiU"/>
          <w:color w:val="000000"/>
        </w:rPr>
        <w:t>穫。疲勞我為。今當併取以供數日。即時併穫。積數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粮</w:t>
      </w:r>
      <w:r>
        <w:rPr>
          <w:rFonts w:ascii="Times New Roman" w:hAnsi="Times New Roman" w:cs="Times New Roman" w:eastAsia="新細明體;PMingLiU"/>
          <w:color w:val="000000"/>
        </w:rPr>
        <w:t>。餘人於後語此人言。今可相與共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粳</w:t>
      </w:r>
      <w:r>
        <w:rPr>
          <w:rFonts w:ascii="Times New Roman" w:hAnsi="Times New Roman" w:cs="Times New Roman" w:eastAsia="新細明體;PMingLiU"/>
          <w:color w:val="000000"/>
        </w:rPr>
        <w:t>米。此人答曰。我已先積。不須更取。汝欲取者。自隨意去。後人復自念言。前者能取二日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粮</w:t>
      </w:r>
      <w:r>
        <w:rPr>
          <w:rFonts w:ascii="Times New Roman" w:hAnsi="Times New Roman" w:cs="Times New Roman" w:eastAsia="新細明體;PMingLiU"/>
          <w:color w:val="000000"/>
        </w:rPr>
        <w:t>。我豈不能取三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粮</w:t>
      </w:r>
      <w:r>
        <w:rPr>
          <w:rFonts w:ascii="Times New Roman" w:hAnsi="Times New Roman" w:cs="Times New Roman" w:eastAsia="新細明體;PMingLiU"/>
          <w:color w:val="000000"/>
        </w:rPr>
        <w:t>耶。此人即積三日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粮</w:t>
      </w:r>
      <w:r>
        <w:rPr>
          <w:rFonts w:ascii="Times New Roman" w:hAnsi="Times New Roman" w:cs="Times New Roman" w:eastAsia="新細明體;PMingLiU"/>
          <w:color w:val="000000"/>
        </w:rPr>
        <w:t>。復有餘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語</w:t>
      </w:r>
      <w:r>
        <w:rPr>
          <w:rStyle w:val="FootnoteCharacters"/>
          <w:rStyle w:val="FootnoteAnchor"/>
          <w:rFonts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言。共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粮</w:t>
      </w:r>
      <w:r>
        <w:rPr>
          <w:rFonts w:ascii="Times New Roman" w:hAnsi="Times New Roman" w:cs="Times New Roman" w:eastAsia="新細明體;PMingLiU"/>
          <w:color w:val="000000"/>
        </w:rPr>
        <w:t>去來。此人答曰。我已取三日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粮</w:t>
      </w:r>
      <w:r>
        <w:rPr>
          <w:rFonts w:ascii="Times New Roman" w:hAnsi="Times New Roman" w:cs="Times New Roman" w:eastAsia="新細明體;PMingLiU"/>
          <w:color w:val="000000"/>
        </w:rPr>
        <w:t>。汝欲取者。自隨汝意。此人念言。彼人能取三日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粮</w:t>
      </w:r>
      <w:r>
        <w:rPr>
          <w:rStyle w:val="FootnoteCharacters"/>
          <w:rStyle w:val="FootnoteAnchor"/>
          <w:rFonts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。我豈不能取五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。取五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粮</w:t>
      </w:r>
      <w:r>
        <w:rPr>
          <w:rFonts w:ascii="Times New Roman" w:hAnsi="Times New Roman" w:cs="Times New Roman" w:eastAsia="新細明體;PMingLiU"/>
          <w:color w:val="000000"/>
        </w:rPr>
        <w:t>已。時眾生競積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粮</w:t>
      </w:r>
      <w:r>
        <w:rPr>
          <w:rFonts w:ascii="Times New Roman" w:hAnsi="Times New Roman" w:cs="Times New Roman" w:eastAsia="新細明體;PMingLiU"/>
          <w:color w:val="000000"/>
        </w:rPr>
        <w:t>故。是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粳</w:t>
      </w:r>
      <w:r>
        <w:rPr>
          <w:rFonts w:ascii="Times New Roman" w:hAnsi="Times New Roman" w:cs="Times New Roman" w:eastAsia="新細明體;PMingLiU"/>
          <w:color w:val="000000"/>
        </w:rPr>
        <w:t>米便生糠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糩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收</w:t>
      </w:r>
      <w:r>
        <w:rPr>
          <w:rFonts w:ascii="Times New Roman" w:hAnsi="Times New Roman" w:cs="Times New Roman" w:eastAsia="新細明體;PMingLiU"/>
          <w:color w:val="000000"/>
        </w:rPr>
        <w:t>已不生。有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稈</w:t>
      </w:r>
      <w:r>
        <w:rPr>
          <w:rStyle w:val="FootnoteCharacters"/>
          <w:rStyle w:val="FootnoteAnchor"/>
          <w:rFonts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8b21] </w:t>
      </w:r>
      <w:r>
        <w:rPr>
          <w:rFonts w:ascii="Times New Roman" w:hAnsi="Times New Roman" w:cs="Times New Roman" w:eastAsia="新細明體;PMingLiU"/>
          <w:color w:val="000000"/>
        </w:rPr>
        <w:t>爾時。眾生集在一處。懊惱悲泣。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胷</w:t>
      </w:r>
      <w:r>
        <w:rPr>
          <w:rFonts w:ascii="Times New Roman" w:hAnsi="Times New Roman" w:cs="Times New Roman" w:eastAsia="新細明體;PMingLiU"/>
          <w:color w:val="000000"/>
        </w:rPr>
        <w:t>而言。咄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哉。自悼責言。我等本皆化生。以念為食。身光自照。神足飛空。安樂無礙。其後地味始生。色味具足。時我等食此地味。久住於世。其食多者顏色轉麤。其食少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色猶</w:t>
      </w:r>
      <w:r>
        <w:rPr>
          <w:rStyle w:val="FootnoteCharacters"/>
          <w:rStyle w:val="FootnoteAnchor"/>
          <w:rFonts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光澤。於是眾生心懷彼我。生憍慢心言。我色勝。汝色不如。諍色憍慢故。地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消</w:t>
      </w:r>
      <w:r>
        <w:rPr>
          <w:rFonts w:ascii="Times New Roman" w:hAnsi="Times New Roman" w:cs="Times New Roman" w:eastAsia="新細明體;PMingLiU"/>
          <w:color w:val="000000"/>
        </w:rPr>
        <w:t>滅。更生地皮。色香味具。我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復</w:t>
      </w:r>
      <w:r>
        <w:rPr>
          <w:rStyle w:val="FootnoteCharacters"/>
          <w:rStyle w:val="FootnoteAnchor"/>
          <w:rFonts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共取食之。久住於世。其食多者色轉麤悴。其食少者色猶光澤。於是眾生心懷彼我。生憍慢心言。我色勝。汝色不如。諍色憍慢故。地皮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消滅。更生地膚。轉更麤厚。色香味具。我等時復共取食之。久住於世。其食多者色轉麤悴。其食少者色猶光澤。於是眾生心懷彼我。生憍慢心言。我色勝。汝色不如。諍色憍慢故。地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Style w:val="FootnoteCharacters"/>
          <w:rStyle w:val="FootnoteAnchor"/>
          <w:rFonts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。更生自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粳</w:t>
      </w:r>
      <w:r>
        <w:rPr>
          <w:rFonts w:ascii="Times New Roman" w:hAnsi="Times New Roman" w:cs="Times New Roman" w:eastAsia="新細明體;PMingLiU"/>
          <w:color w:val="000000"/>
        </w:rPr>
        <w:t>米。色香味具。我等時復共取食之。朝穫暮熟。暮穫朝熟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收</w:t>
      </w:r>
      <w:r>
        <w:rPr>
          <w:rFonts w:ascii="Times New Roman" w:hAnsi="Times New Roman" w:cs="Times New Roman" w:eastAsia="新細明體;PMingLiU"/>
          <w:color w:val="000000"/>
        </w:rPr>
        <w:t>以隨生。無有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收</w:t>
      </w:r>
      <w:r>
        <w:rPr>
          <w:rFonts w:ascii="Times New Roman" w:hAnsi="Times New Roman" w:cs="Times New Roman" w:eastAsia="新細明體;PMingLiU"/>
          <w:color w:val="000000"/>
        </w:rPr>
        <w:t>。由我爾時競共積聚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生糠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糩</w:t>
      </w:r>
      <w:r>
        <w:rPr>
          <w:rFonts w:ascii="Times New Roman" w:hAnsi="Times New Roman" w:cs="Times New Roman" w:eastAsia="新細明體;PMingLiU"/>
          <w:color w:val="000000"/>
        </w:rPr>
        <w:t>。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不生。現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根</w:t>
      </w:r>
      <w:r>
        <w:rPr>
          <w:rStyle w:val="FootnoteCharacters"/>
          <w:rStyle w:val="FootnoteAnchor"/>
          <w:rFonts w:cs="Times New Roman" w:eastAsia="新細明體;PMingLiU"/>
        </w:rPr>
        <w:footnoteReference w:id="108"/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稈</w:t>
      </w:r>
      <w:r>
        <w:rPr>
          <w:rFonts w:ascii="Times New Roman" w:hAnsi="Times New Roman" w:cs="Times New Roman" w:eastAsia="新細明體;PMingLiU"/>
          <w:color w:val="000000"/>
        </w:rPr>
        <w:t>。我等今者寧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共</w:t>
      </w:r>
      <w:r>
        <w:rPr>
          <w:rStyle w:val="FootnoteCharacters"/>
          <w:rStyle w:val="FootnoteAnchor"/>
          <w:rFonts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封田宅。以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疅</w:t>
      </w:r>
      <w:r>
        <w:rPr>
          <w:rFonts w:ascii="Times New Roman" w:hAnsi="Times New Roman" w:cs="Times New Roman" w:eastAsia="新細明體;PMingLiU"/>
          <w:color w:val="000000"/>
        </w:rPr>
        <w:t>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8c12] </w:t>
      </w:r>
      <w:r>
        <w:rPr>
          <w:rFonts w:ascii="Times New Roman" w:hAnsi="Times New Roman" w:cs="Times New Roman" w:eastAsia="新細明體;PMingLiU"/>
          <w:color w:val="000000"/>
        </w:rPr>
        <w:t>時。即共分田以異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疅</w:t>
      </w:r>
      <w:r>
        <w:rPr>
          <w:rStyle w:val="FootnoteCharacters"/>
          <w:rStyle w:val="FootnoteAnchor"/>
          <w:rFonts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畔。計有彼我。其後遂自藏己米。盜他田穀。餘眾生見已。語言。汝所為非。汝所為非。云何自藏己物。盜他財物。即呵責言。汝後勿復為盜。如是不已。猶復為盜。餘人復呵言。汝所為非。何故不休。即便以手杖打。將詣眾中。告眾人言。此人自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粳</w:t>
      </w:r>
      <w:r>
        <w:rPr>
          <w:rFonts w:ascii="Times New Roman" w:hAnsi="Times New Roman" w:cs="Times New Roman" w:eastAsia="新細明體;PMingLiU"/>
          <w:color w:val="000000"/>
        </w:rPr>
        <w:t>米。盜他田穀。盜者復言。彼人打我。眾人聞已。懊惱涕泣。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胷</w:t>
      </w:r>
      <w:r>
        <w:rPr>
          <w:rFonts w:ascii="Times New Roman" w:hAnsi="Times New Roman" w:cs="Times New Roman" w:eastAsia="新細明體;PMingLiU"/>
          <w:color w:val="000000"/>
        </w:rPr>
        <w:t>而言。世間轉惡。乃是惡法生耶。遂生憂結熱惱苦報。此是生．老．病．死之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墜</w:t>
      </w:r>
      <w:r>
        <w:rPr>
          <w:rStyle w:val="FootnoteCharacters"/>
          <w:rStyle w:val="FootnoteAnchor"/>
          <w:rFonts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墮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趣</w:t>
      </w:r>
      <w:r>
        <w:rPr>
          <w:rStyle w:val="FootnoteCharacters"/>
          <w:rStyle w:val="FootnoteAnchor"/>
          <w:rFonts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。有田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疅</w:t>
      </w:r>
      <w:r>
        <w:rPr>
          <w:rFonts w:ascii="Times New Roman" w:hAnsi="Times New Roman" w:cs="Times New Roman" w:eastAsia="新細明體;PMingLiU"/>
          <w:color w:val="000000"/>
        </w:rPr>
        <w:t>畔別異。故生諍訟。以致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讐</w:t>
      </w:r>
      <w:r>
        <w:rPr>
          <w:rFonts w:ascii="Times New Roman" w:hAnsi="Times New Roman" w:cs="Times New Roman" w:eastAsia="新細明體;PMingLiU"/>
          <w:color w:val="000000"/>
        </w:rPr>
        <w:t>。無能決者。我等今者寧可立一平等主。善護人民。賞善罰惡。我等眾人各共減割以供給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8c25] </w:t>
      </w:r>
      <w:r>
        <w:rPr>
          <w:rFonts w:ascii="Times New Roman" w:hAnsi="Times New Roman" w:cs="Times New Roman" w:eastAsia="新細明體;PMingLiU"/>
          <w:color w:val="000000"/>
        </w:rPr>
        <w:t>時。彼眾中有一人形質長大。容貌端正。甚有威德。眾人語言。我等今欲立汝為主。善護人民。賞善罰惡。當共減割以相供給。其人聞之。即受為主。應賞者賞。應罰者罰。於是始有民主之名。初民主有子。名曰珍寶。珍寶有子。名曰好味。好味有子。名曰靜齋。靜齋有子。名曰頂生。頂生有子。名曰善行。善行有子。名曰宅行。宅行有子。名曰妙味。妙味有子。名曰味帝。味帝有子。名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水</w:t>
      </w:r>
      <w:r>
        <w:rPr>
          <w:rStyle w:val="FootnoteCharacters"/>
          <w:rStyle w:val="FootnoteAnchor"/>
          <w:rFonts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仙。水仙有子。名曰百智。百智有子。名曰嗜欲。嗜欲有子。名曰善欲。善欲有子。名曰斷結。斷結有子。名曰大斷結。大斷結有子。名曰寶藏。寶藏有子。名曰大寶藏。大寶藏有子。名曰善見。善見有子。名曰大善見。大善見有子。名曰無憂。無憂有子。名曰洲渚。洲渚有子。名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殖</w:t>
      </w:r>
      <w:r>
        <w:rPr>
          <w:rStyle w:val="FootnoteCharacters"/>
          <w:rStyle w:val="FootnoteAnchor"/>
          <w:rFonts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生。殖生有子。名曰山岳。山岳有子。名曰神天。神天有子。名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遣</w:t>
      </w:r>
      <w:r>
        <w:rPr>
          <w:rStyle w:val="FootnoteCharacters"/>
          <w:rStyle w:val="FootnoteAnchor"/>
          <w:rFonts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力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遣</w:t>
      </w:r>
      <w:r>
        <w:rPr>
          <w:rFonts w:ascii="Times New Roman" w:hAnsi="Times New Roman" w:cs="Times New Roman" w:eastAsia="新細明體;PMingLiU"/>
          <w:color w:val="000000"/>
        </w:rPr>
        <w:t>力有子。名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牢</w:t>
      </w:r>
      <w:r>
        <w:rPr>
          <w:rStyle w:val="FootnoteCharacters"/>
          <w:rStyle w:val="FootnoteAnchor"/>
          <w:rFonts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車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牢</w:t>
      </w:r>
      <w:r>
        <w:rPr>
          <w:rFonts w:ascii="Times New Roman" w:hAnsi="Times New Roman" w:cs="Times New Roman" w:eastAsia="新細明體;PMingLiU"/>
          <w:color w:val="000000"/>
        </w:rPr>
        <w:t>車有子。名曰十車。十車有子。名曰百車。百車有子。名曰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牢</w:t>
      </w:r>
      <w:r>
        <w:rPr>
          <w:rFonts w:ascii="Times New Roman" w:hAnsi="Times New Roman" w:cs="Times New Roman" w:eastAsia="新細明體;PMingLiU"/>
          <w:color w:val="000000"/>
        </w:rPr>
        <w:t>弓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牢</w:t>
      </w:r>
      <w:r>
        <w:rPr>
          <w:rFonts w:ascii="Times New Roman" w:hAnsi="Times New Roman" w:cs="Times New Roman" w:eastAsia="新細明體;PMingLiU"/>
          <w:color w:val="000000"/>
        </w:rPr>
        <w:t>弓有子。名曰百弓。百弓有子。名曰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牧</w:t>
      </w:r>
      <w:r>
        <w:rPr>
          <w:rStyle w:val="FootnoteCharacters"/>
          <w:rStyle w:val="FootnoteAnchor"/>
          <w:rFonts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。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牧</w:t>
      </w:r>
      <w:r>
        <w:rPr>
          <w:rFonts w:ascii="Times New Roman" w:hAnsi="Times New Roman" w:cs="Times New Roman" w:eastAsia="新細明體;PMingLiU"/>
          <w:color w:val="000000"/>
        </w:rPr>
        <w:t>有子。名曰善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9a16] </w:t>
      </w:r>
      <w:r>
        <w:rPr>
          <w:rFonts w:ascii="Times New Roman" w:hAnsi="Times New Roman" w:cs="Times New Roman" w:eastAsia="新細明體;PMingLiU"/>
          <w:color w:val="000000"/>
        </w:rPr>
        <w:t>從善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來有十族。轉輪聖王相續不絕。一名伽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麤</w:t>
      </w:r>
      <w:r>
        <w:rPr>
          <w:rStyle w:val="FootnoteCharacters"/>
          <w:rStyle w:val="FootnoteAnchor"/>
          <w:rFonts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。二名多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。三名阿葉摩。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noteCharacters"/>
          <w:rStyle w:val="FootnoteAnchor"/>
          <w:rFonts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施</w:t>
      </w:r>
      <w:r>
        <w:rPr>
          <w:rStyle w:val="FootnoteCharacters"/>
          <w:rStyle w:val="FootnoteAnchor"/>
          <w:rFonts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。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伽楞伽</w:t>
      </w:r>
      <w:r>
        <w:rPr>
          <w:rStyle w:val="FootnoteCharacters"/>
          <w:rStyle w:val="FootnoteAnchor"/>
          <w:rFonts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。六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Fonts w:ascii="Times New Roman" w:hAnsi="Times New Roman" w:cs="Times New Roman" w:eastAsia="新細明體;PMingLiU"/>
          <w:color w:val="000000"/>
        </w:rPr>
        <w:t>瞻婆。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Fonts w:ascii="Times New Roman" w:hAnsi="Times New Roman" w:cs="Times New Roman" w:eastAsia="新細明體;PMingLiU"/>
          <w:color w:val="000000"/>
        </w:rPr>
        <w:t>拘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。八者般闍羅。九者彌私羅。十者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聲</w:t>
      </w:r>
      <w:r>
        <w:rPr>
          <w:rStyle w:val="FootnoteCharacters"/>
          <w:rStyle w:val="FootnoteAnchor"/>
          <w:rFonts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摩。伽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麤</w:t>
      </w:r>
      <w:r>
        <w:rPr>
          <w:rFonts w:ascii="Times New Roman" w:hAnsi="Times New Roman" w:cs="Times New Roman" w:eastAsia="新細明體;PMingLiU"/>
          <w:color w:val="000000"/>
        </w:rPr>
        <w:t>王有五轉輪聖王。多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王有五轉輪聖王。阿葉摩王有七轉輪聖王。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施</w:t>
      </w:r>
      <w:r>
        <w:rPr>
          <w:rFonts w:ascii="Times New Roman" w:hAnsi="Times New Roman" w:cs="Times New Roman" w:eastAsia="新細明體;PMingLiU"/>
          <w:color w:val="000000"/>
        </w:rPr>
        <w:t>王有七轉輪聖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伽楞</w:t>
      </w:r>
      <w:r>
        <w:rPr>
          <w:rStyle w:val="FootnoteCharacters"/>
          <w:rStyle w:val="FootnoteAnchor"/>
          <w:rFonts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伽王有九轉輪聖王。瞻婆王有十四轉輪聖王。拘婆羅王有三十一轉輪聖王。般闍羅王有三十二轉輪聖王。彌私羅王有八萬四千轉輪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cs="Times New Roman" w:eastAsia="新細明體;PMingLiU"/>
        </w:rPr>
        <w:footnoteReference w:id="126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聲</w:t>
      </w:r>
      <w:r>
        <w:rPr>
          <w:rFonts w:ascii="Times New Roman" w:hAnsi="Times New Roman" w:cs="Times New Roman" w:eastAsia="新細明體;PMingLiU"/>
          <w:color w:val="000000"/>
        </w:rPr>
        <w:t>摩王有百一轉輪聖王。最後有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noteCharacters"/>
          <w:rStyle w:val="FootnoteAnchor"/>
          <w:rFonts w:cs="Times New Roman" w:eastAsia="新細明體;PMingLiU"/>
        </w:rPr>
        <w:footnoteReference w:id="127"/>
      </w:r>
      <w:r>
        <w:rPr>
          <w:rFonts w:ascii="Times New Roman" w:hAnsi="Times New Roman" w:cs="Times New Roman" w:eastAsia="新細明體;PMingLiU"/>
          <w:color w:val="000000"/>
        </w:rPr>
        <w:t>大善生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149a28]</w:t>
      </w:r>
      <w:r>
        <w:rPr>
          <w:rStyle w:val="Linehead"/>
          <w:rFonts w:eastAsia="新細明體;PMingLiU" w:cs="Times New Roman" w:ascii="Times New Roman" w:hAnsi="Times New Roman"/>
          <w:color w:val="0000FF"/>
        </w:rPr>
        <w:t xml:space="preserve"> 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聲</w:t>
      </w:r>
      <w:r>
        <w:rPr>
          <w:rFonts w:ascii="Times New Roman" w:hAnsi="Times New Roman" w:cs="Times New Roman" w:eastAsia="新細明體;PMingLiU"/>
        </w:rPr>
        <w:t>摩</w:t>
      </w:r>
      <w:r>
        <w:rPr>
          <w:rFonts w:ascii="Times New Roman" w:hAnsi="Times New Roman" w:cs="Times New Roman" w:eastAsia="新細明體;PMingLiU"/>
          <w:color w:val="000000"/>
        </w:rPr>
        <w:t>王有子。名烏羅婆。烏羅婆有子。名渠羅婆。渠羅婆有子。名尼求羅。尼求羅有子。名師子頰。師子頰有子。名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白</w:t>
      </w:r>
      <w:r>
        <w:rPr>
          <w:rStyle w:val="FootnoteCharacters"/>
          <w:rStyle w:val="FootnoteAnchor"/>
          <w:rFonts w:cs="Times New Roman" w:eastAsia="新細明體;PMingLiU"/>
        </w:rPr>
        <w:footnoteReference w:id="128"/>
      </w:r>
      <w:r>
        <w:rPr>
          <w:rFonts w:ascii="Times New Roman" w:hAnsi="Times New Roman" w:cs="Times New Roman" w:eastAsia="新細明體;PMingLiU"/>
          <w:color w:val="000000"/>
        </w:rPr>
        <w:t>淨王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白</w:t>
      </w:r>
      <w:r>
        <w:rPr>
          <w:rFonts w:ascii="Times New Roman" w:hAnsi="Times New Roman" w:cs="Times New Roman" w:eastAsia="新細明體;PMingLiU"/>
          <w:color w:val="000000"/>
        </w:rPr>
        <w:t>淨王有子。名菩薩。菩薩有子。名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由此本緣有剎利名。爾時。有一眾生作是念言。世間所有家屬萬物皆為刺棘癰瘡。今宜捨離。入山行道。靜處思惟。時。即遠離家刺。入山靜處。樹下思惟。日日出山。入村乞食。村人見已。加敬供養。眾共稱善。此人乃能捨離家累。入山求道。以其能離惡不善法。因是稱曰為婆羅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9b09] </w:t>
      </w:r>
      <w:r>
        <w:rPr>
          <w:rFonts w:ascii="Times New Roman" w:hAnsi="Times New Roman" w:cs="Times New Roman" w:eastAsia="新細明體;PMingLiU"/>
          <w:color w:val="000000"/>
        </w:rPr>
        <w:t>婆羅門眾中有不能行禪者。便出山林。遊於人間。自言。我不能坐禪。因是名曰無禪婆羅門。經過下村。為不善法。施行毒法。因是相生。遂便名毒。由此因緣。世間有婆羅門種。彼眾生中習種種業以自營生。因是故世間有居士種。彼眾生中習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技</w:t>
      </w:r>
      <w:r>
        <w:rPr>
          <w:rStyle w:val="FootnoteCharacters"/>
          <w:rStyle w:val="FootnoteAnchor"/>
          <w:rFonts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藝以自生活。因是世間有首陀羅種。世間先有此釋種出已。然後有沙門種。剎利種中有人自思惟。世間恩愛汙穢不淨。何足貪著也。於是捨家。剃除鬚髮。法服求道。我是沙門。我是沙門。婆羅門種．居士種．首陀羅種眾中有人自思惟。世間恩愛汙穢不淨。何足貪著。於是捨家。剃除鬚髮。法服求道。我是沙門。我是沙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9b23] </w:t>
      </w:r>
      <w:r>
        <w:rPr>
          <w:rFonts w:ascii="Times New Roman" w:hAnsi="Times New Roman" w:cs="Times New Roman" w:eastAsia="新細明體;PMingLiU"/>
          <w:color w:val="000000"/>
        </w:rPr>
        <w:t>若剎利眾中。有身行不善。口行不善。意行不善。行不善已。身壞命終。一向受苦。或婆羅門．居士．首陀羅。身行不善。口行不善。意行不善。彼行不善已。身壞命終。一向受苦。剎利種身行善。口行善。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</w:t>
      </w:r>
      <w:r>
        <w:rPr>
          <w:rStyle w:val="FootnoteCharacters"/>
          <w:rStyle w:val="FootnoteAnchor"/>
          <w:rFonts w:cs="Times New Roman" w:eastAsia="新細明體;PMingLiU"/>
        </w:rPr>
        <w:footnoteReference w:id="130"/>
      </w:r>
      <w:r>
        <w:rPr>
          <w:rFonts w:ascii="Times New Roman" w:hAnsi="Times New Roman" w:cs="Times New Roman" w:eastAsia="新細明體;PMingLiU"/>
          <w:color w:val="000000"/>
        </w:rPr>
        <w:t>善。身壞命終。一向受樂。婆羅門．居士．首陀羅身行善。口行善。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等</w:t>
      </w:r>
      <w:r>
        <w:rPr>
          <w:rStyle w:val="FootnoteCharacters"/>
          <w:rStyle w:val="FootnoteAnchor"/>
          <w:rFonts w:cs="Times New Roman" w:eastAsia="新細明體;PMingLiU"/>
        </w:rPr>
        <w:footnoteReference w:id="131"/>
      </w:r>
      <w:r>
        <w:rPr>
          <w:rFonts w:ascii="Times New Roman" w:hAnsi="Times New Roman" w:cs="Times New Roman" w:eastAsia="新細明體;PMingLiU"/>
          <w:color w:val="000000"/>
        </w:rPr>
        <w:t>念善身壞命終。一向受樂。剎利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中</w:t>
      </w:r>
      <w:r>
        <w:rPr>
          <w:rStyle w:val="FootnoteCharacters"/>
          <w:rStyle w:val="FootnoteAnchor"/>
          <w:rFonts w:cs="Times New Roman" w:eastAsia="新細明體;PMingLiU"/>
        </w:rPr>
        <w:footnoteReference w:id="132"/>
      </w:r>
      <w:r>
        <w:rPr>
          <w:rFonts w:ascii="Times New Roman" w:hAnsi="Times New Roman" w:cs="Times New Roman" w:eastAsia="新細明體;PMingLiU"/>
          <w:color w:val="000000"/>
        </w:rPr>
        <w:t>有二種行。口．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133"/>
      </w:r>
      <w:r>
        <w:rPr>
          <w:rFonts w:ascii="Times New Roman" w:hAnsi="Times New Roman" w:cs="Times New Roman" w:eastAsia="新細明體;PMingLiU"/>
          <w:color w:val="000000"/>
        </w:rPr>
        <w:t>二種行。彼身．意行二種已。身壞命終。受苦樂報。婆羅門．居士．首陀羅身二種行。口．意二種行。彼身．意行二種行已。身壞命終。受苦樂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9c05] </w:t>
      </w:r>
      <w:r>
        <w:rPr>
          <w:rFonts w:ascii="Times New Roman" w:hAnsi="Times New Roman" w:cs="Times New Roman" w:eastAsia="新細明體;PMingLiU"/>
          <w:color w:val="000000"/>
        </w:rPr>
        <w:t>剎利眾中剃除鬚髮。服三法衣。出家求道。彼修七覺意。彼以信堅固出家為道。修無上梵行。於現法中自身作證。我生死已盡。梵行已立。所作已辦。更不受後有。婆羅門．居士．首陀羅剃除鬚髮。服三法衣。出家求道。彼修七覺意。彼以信堅固出家為道。修無上梵行。於現法中作證。我生死已盡。梵行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立</w:t>
      </w:r>
      <w:r>
        <w:rPr>
          <w:rStyle w:val="FootnoteCharacters"/>
          <w:rStyle w:val="FootnoteAnchor"/>
          <w:rFonts w:cs="Times New Roman" w:eastAsia="新細明體;PMingLiU"/>
        </w:rPr>
        <w:footnoteReference w:id="134"/>
      </w:r>
      <w:r>
        <w:rPr>
          <w:rFonts w:ascii="Times New Roman" w:hAnsi="Times New Roman" w:cs="Times New Roman" w:eastAsia="新細明體;PMingLiU"/>
          <w:color w:val="000000"/>
        </w:rPr>
        <w:t>。更不受後有。此四種中。出明行成。得阿羅漢為最第一。是時。梵天說是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剎利生為最　　能集諸種姓　明行成具足　　天人中為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9c16] </w:t>
      </w:r>
      <w:r>
        <w:rPr>
          <w:rFonts w:ascii="Times New Roman" w:hAnsi="Times New Roman" w:cs="Times New Roman" w:eastAsia="新細明體;PMingLiU"/>
          <w:color w:val="000000"/>
        </w:rPr>
        <w:t>佛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cs="Times New Roman" w:eastAsia="新細明體;PMingLiU"/>
        </w:rPr>
        <w:footnoteReference w:id="135"/>
      </w:r>
      <w:r>
        <w:rPr>
          <w:rFonts w:ascii="Times New Roman" w:hAnsi="Times New Roman" w:cs="Times New Roman" w:eastAsia="新細明體;PMingLiU"/>
          <w:color w:val="000000"/>
        </w:rPr>
        <w:t>比丘。彼梵天說此偈為善說。非不善說。善受。非不善受。我所印可。所以者何。我今如來．至真．等正覺亦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剎利生為最　　能集諸種姓　明行成具足　　天人中為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9c21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9c22] </w:t>
      </w:r>
      <w:r>
        <w:rPr>
          <w:rFonts w:ascii="Times New Roman" w:hAnsi="Times New Roman" w:cs="Times New Roman" w:eastAsia="新細明體;PMingLiU"/>
          <w:color w:val="000000"/>
        </w:rPr>
        <w:t>長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Style w:val="FootnoteCharacters"/>
          <w:rStyle w:val="FootnoteAnchor"/>
          <w:rFonts w:cs="Times New Roman" w:eastAsia="新細明體;PMingLiU"/>
        </w:rPr>
        <w:footnoteReference w:id="136"/>
      </w:r>
      <w:r>
        <w:rPr>
          <w:rFonts w:ascii="Times New Roman" w:hAnsi="Times New Roman" w:cs="Times New Roman" w:eastAsia="新細明體;PMingLiU"/>
          <w:color w:val="000000"/>
        </w:rPr>
        <w:t>具足。歸命一切智。一切眾安樂。眾生處無為。我亦在其例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長阿</w:t>
      </w:r>
      <w:r>
        <w:rPr>
          <w:rFonts w:eastAsia="新細明體;PMingLiU" w:cs="Times New Roman" w:ascii="Times New Roman" w:hAnsi="Times New Roman"/>
          <w:color w:val="0000FF"/>
          <w:sz w:val="20"/>
          <w:szCs w:val="28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</w:rPr>
        <w:t>含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卷</w:t>
      </w:r>
      <w:r>
        <w:rPr>
          <w:rStyle w:val="FootnoteCharacters"/>
          <w:rStyle w:val="FootnoteAnchor"/>
          <w:rFonts w:cs="Times New Roman" w:eastAsia="新細明體;PMingLiU"/>
          <w:sz w:val="20"/>
        </w:rPr>
        <w:footnoteReference w:id="137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第二十二　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1 </w:t>
      </w:r>
      <w:r>
        <w:rPr>
          <w:color w:val="000000"/>
          <w:sz w:val="18"/>
        </w:rPr>
        <w:t>長阿含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29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2/20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佛說〕－【宋】【元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秦弘始年＝姚秦三藏法師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第四分世記經〕－【明】，＝長阿含第四分世記【宋】【元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酥＝蘇【宋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螫＝蝎【宋】，＝蠍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更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塠</w:t>
      </w:r>
      <w:r>
        <w:rPr/>
        <w:t>＝埠【宋】，＝堆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逃＋（走）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怒＝忿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稈＝幹【宋】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活＝命【宋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存＝命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＋（世）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＋（力）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（使）＋守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〔佛說…記經〕十一字－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 D. 27, 10-23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世天地…壽命長久</w:t>
      </w:r>
      <w:r>
        <w:rPr>
          <w:rFonts w:eastAsia="Times New Roman"/>
        </w:rPr>
        <w:t xml:space="preserve"> </w:t>
      </w:r>
      <w:r>
        <w:rPr/>
        <w:t>cf D. 24, 2. 15-16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（忽）＋變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味＝水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（時）＋地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〔時〕－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掬＝探【宋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摶＝揣【宋】＊【元】＊【明】＊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〔爾〕－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〔即〕－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昨＋（日）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外內＝內外【宋】＊【元】＊【明】＊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宮＋（殿）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>〔一〕－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梓柏＝葦籜【宋】＊【元】＊【明】＊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校＝交【宋】＊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光＋（出）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光出＝出光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〔子〕－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>〔此〕－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>〔日〕－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>〔復〕－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婬＋（不欺）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受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炎＝焰【宋】＊【元】＊【明】＊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頂＝縱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陀＋（羅）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＋（去）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九＝光【元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勿頭</w:t>
      </w:r>
      <w:r>
        <w:rPr>
          <w:rStyle w:val="Gaiji"/>
          <w:rFonts w:ascii="Times New Roman" w:hAnsi="Times New Roman" w:cs="Times New Roman"/>
        </w:rPr>
        <w:t>鉢</w:t>
      </w:r>
      <w:r>
        <w:rPr/>
        <w:t>頭摩＝物頭摩華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水廣＝水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>〔四者〕－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山＝照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>（復次…江河）十一字＝金剛輪山閻浮提地中間有水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越【宋】＊【元】＊【明】＊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損＝圓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殿＋（宮殿）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圓＝團【宋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>〔月〕－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宋】【元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系＝繼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好＝歡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猶＝由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>〔因〕－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＝憂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>〔歲〕－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>〔復〕－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>〔使〕－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光明＝明光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＝大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>〔是為二因緣〕－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團＝圓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告＋（諸）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界＝間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虛＝捷【宋】，＝接【元】，＝疐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提＝地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＝二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蕈＝簞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孤＝觚【宋】＊【元】＊【明】＊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>〔孤〕－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和＝婆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漫＝曼【宋】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鶴＝鵠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守宮＝狩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虫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宮</w:t>
      </w:r>
      <w:r>
        <w:rPr>
          <w:rStyle w:val="Gaiji"/>
          <w:rFonts w:eastAsia="新細明體;PMingLiU" w:cs="Times New Roman"/>
        </w:rPr>
        <w:t>]</w:t>
      </w:r>
      <w:r>
        <w:rPr/>
        <w:t>【宋】＊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消＝銷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椎＝槌【宋】，＝拊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＝忽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甚＝</w:t>
      </w:r>
      <w:r>
        <w:rPr>
          <w:rStyle w:val="Gaiji"/>
          <w:rFonts w:ascii="Times New Roman" w:hAnsi="Times New Roman" w:cs="Times New Roman"/>
        </w:rPr>
        <w:t>尠</w:t>
      </w:r>
      <w:r>
        <w:rPr/>
        <w:t>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粳＝</w:t>
      </w:r>
      <w:r>
        <w:rPr>
          <w:rStyle w:val="Gaiji"/>
          <w:rFonts w:ascii="Times New Roman" w:hAnsi="Times New Roman" w:cs="Times New Roman"/>
        </w:rPr>
        <w:t>秔</w:t>
      </w:r>
      <w:r>
        <w:rPr>
          <w:rStyle w:val="Corr"/>
        </w:rPr>
        <w:t>[</w:t>
      </w:r>
      <w:r>
        <w:rPr>
          <w:rStyle w:val="Corr"/>
        </w:rPr>
        <w:t>【明】</w:t>
      </w:r>
      <w:r>
        <w:rPr>
          <w:rStyle w:val="Corr"/>
        </w:rPr>
        <w:t>&gt;]</w:t>
      </w:r>
      <w:r>
        <w:rPr/>
        <w:t>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忽＋（然）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共＋（眾）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是【宋】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逸＝泆【元】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逸＝</w:t>
      </w:r>
      <w:r>
        <w:rPr>
          <w:rStyle w:val="Gaiji"/>
          <w:rFonts w:ascii="Times New Roman" w:hAnsi="Times New Roman" w:cs="Times New Roman"/>
        </w:rPr>
        <w:t>妷</w:t>
      </w:r>
      <w:r>
        <w:rPr/>
        <w:t>【宋】，＝泆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伽＝迦【宋】【元】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波【宋】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捺＝奈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收＝刈【宋】＊【元】＊【明】＊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生＝隨復【宋】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語＝謂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lang w:eastAsia="zh-CN"/>
        </w:rPr>
        <w:t>〔</w:t>
      </w:r>
      <w:r>
        <w:rPr>
          <w:rStyle w:val="Gaiji"/>
          <w:rFonts w:ascii="Times New Roman" w:hAnsi="Times New Roman" w:cs="Times New Roman"/>
          <w:lang w:eastAsia="zh-CN"/>
        </w:rPr>
        <w:t>粮</w:t>
      </w:r>
      <w:r>
        <w:rPr>
          <w:lang w:eastAsia="zh-CN"/>
        </w:rPr>
        <w:t>〕－【宋】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耶即【宋】【明】，＝邪即【元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稈＝株【宋】＊【元】＊【明】＊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＋（禍）【宋】【元】【明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色猶＝顏色【宋】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復＝食時【宋】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滅＝銷滅【宋】【元】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米【宋】【元】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＊【元】＊【明】＊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根＝故【宋】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共＝各【宋】＊【元】＊【明】＊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疅</w:t>
      </w:r>
      <w:r>
        <w:rPr/>
        <w:t>＝</w:t>
      </w:r>
      <w:r>
        <w:rPr>
          <w:rStyle w:val="Gaiji"/>
          <w:rFonts w:ascii="Times New Roman" w:hAnsi="Times New Roman" w:cs="Times New Roman"/>
        </w:rPr>
        <w:t>壃</w:t>
      </w:r>
      <w:r>
        <w:rPr/>
        <w:t>【宋】【元】【明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墜＝遂【元】【明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趣＋（因）【宋】【元】【明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水＝外【宋】＊【元】＊【明】＊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殖＝植【宋】【元】【明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遣＝進【宋】＊【元】＊【明】＊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牢＝</w:t>
      </w:r>
      <w:r>
        <w:rPr>
          <w:rStyle w:val="Gaiji"/>
          <w:rFonts w:ascii="Times New Roman" w:hAnsi="Times New Roman" w:cs="Times New Roman"/>
        </w:rPr>
        <w:t>窂</w:t>
      </w:r>
      <w:r>
        <w:rPr/>
        <w:t>【宋】＊【元】＊【明】＊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牧＝收【宋】＊【元】＊【明】＊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麤＝遮【宋】＊【元】＊【明】＊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業【宋】＊【元】＊【明】＊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名＝者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施＝地【宋】＊【元】＊【明】＊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伽楞伽＝枝術【元】【明】，＝伎術【宋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娑婆【宋】【元】【明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聲＝懿【宋】【明】＊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伽楞＝迦陵【宋】【元】【明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＝下【宋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名＋（曰）【宋】【元】【明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>〔白〕－【宋】＊【元】＊【明】＊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技＝伎【宋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＝行【宋】【元】【明】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>〔等〕－【宋】【元】【明】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中＝中身【宋】【元】【明】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宋】【元】【明】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立＝五【宋】【元】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>〔諸〕－【宋】【元】【明】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>　含＝舍【明】</w:t>
      </w:r>
      <w:r>
        <w:rPr>
          <w:color w:val="800080"/>
        </w:rPr>
        <w:t>（誤）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第四分）＋卷【宋】【元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Dharani">
    <w:name w:val="dharani"/>
    <w:basedOn w:val="Style10"/>
    <w:qFormat/>
    <w:rPr/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5:05:00Z</dcterms:created>
  <dc:creator>metta</dc:creator>
  <dc:description/>
  <cp:keywords/>
  <dc:language>en-US</dc:language>
  <cp:lastModifiedBy>Friends</cp:lastModifiedBy>
  <dcterms:modified xsi:type="dcterms:W3CDTF">2018-07-07T01:45:00Z</dcterms:modified>
  <cp:revision>29</cp:revision>
  <dc:subject/>
  <dc:title>No</dc:title>
</cp:coreProperties>
</file>