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7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數</w:t>
            </w:r>
            <w:r>
              <w:rPr>
                <w:rFonts w:eastAsia="Times New Roman"/>
                <w:color w:val="0000FF"/>
                <w:sz w:val="60"/>
                <w:szCs w:val="28"/>
                <w:shd w:fill="FFFF00" w:val="clear"/>
              </w:rPr>
              <w:t xml:space="preserve"> 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數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釋法炬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5a14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東園中鹿講堂。彼時數婆羅門。中食後行彷徉。而行至世尊所。到已共世尊而相慰勞。而相慰勞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數婆羅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白世尊曰。此瞿曇。我欲有所問聽我所問。聽汝問。婆羅門。隨意所樂。此瞿曇。此鹿講堂次第作次第成。瞿曇。此鹿講堂初上減梯。如是二三四。瞿曇。如是此鹿講堂次第得上。瞿曇。此御象者。次第教授次第學。謂手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瞿曇。此乘馬者。次第教授次第學。謂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靽。此瞿曇。謂剎利種次第教授次第學。謂執弓箭。瞿曇。此婆羅門。次第教授次第學。謂學詩章。瞿曇。我等學數。數以存命。若數弟子。謂有小兒。被初一二數之。二三二三若十若百若增多。如是瞿曇。我等學數。數以存命。次第教授次第學。謂學數。沙門瞿曇。於此法律以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授。何所學而可知。汝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犍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若作是說為等說不。次第教授次第學。行戒教學。此目犍連。若作是說為次第說不。於我法律。何以故。此目犍連。於我法律次第有教授。次第行戒次第學。此目犍連。謂彼為比丘初學不久。至此法律亦未從如來教語之。此比丘。身行等淨其行。口意等淨其行。此目犍連。若比丘。身行等淨其行。口意等淨其行。彼如來無上御之。此比丘。當內身身相觀行止。至痛意法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觀行止。此目犍連。謂比丘內身身相觀行止。至痛意法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觀行止。彼如來無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之。此比丘。當守護根門。自護其意護意念。俱自行精進。彼眼見色。當莫受想莫受他想。謂增上因緣故。護眼根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貪憂慼意。不在惡不善法。彼在中學護於眼根。如是耳鼻舌身意根。身意知法。莫受想莫受他想。謂增上因緣故。是意根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貪憂慼意。不善法不在意住。彼在中學自護意根。此目犍連。若比丘。具足諸根門。自護其意。意無染護意。意與念俱等行精進。彼眼見色。亦不受想不受他想。謂增上緣故。具足眼根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貪憂慼意。不在惡不善法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中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學自護眼根。如是耳鼻舌身意知法。亦不受想。至彼在中學自護意根。彼如來無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Fonts w:ascii="Times New Roman" w:hAnsi="Times New Roman" w:cs="Times New Roman" w:eastAsia="新細明體;PMingLiU"/>
          <w:color w:val="000000"/>
        </w:rPr>
        <w:t>之。此比丘。過已過當為等行觀。已觀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持僧伽梨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若行若住若坐。若眠若覺若說若默。當為等行。此目犍連。若比丘。過已過至行於等行。彼如來無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Fonts w:ascii="Times New Roman" w:hAnsi="Times New Roman" w:cs="Times New Roman" w:eastAsia="新細明體;PMingLiU"/>
          <w:color w:val="000000"/>
        </w:rPr>
        <w:t>之。此比丘。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已而受之。若在靜處。若在樹下空靜處山間窟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露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坐草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間塚間。彼若在靜處。依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趺坐。正身意願。意最在前。除貪嫉意無瞋恚住。莫於他財發於貪。謂他物令我有。淨除貪意。如是瞋恚懈怠睡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戲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除疑貪離邪離疑離諸猶豫法。淨於疑意。彼棄五蓋意著結。智慧羸於婬解脫。至住四禪。如是目犍連。比丘於婬解脫至住四禪。如是目犍連。如來為初學比丘多有所益。謂教學教行。謂目犍連。彼諸比丘上尊諸王所識。無懈怠住行於梵行。如來無上御之。謂至竟盡有漏盡。一切沙門瞿曇弟子。如是教授如是教學。至竟盡近涅槃。此目犍連。非一向或一不或一向。此瞿曇。有何因有何緣。言有涅槃求涅槃道。沙門瞿曇。住能教授。或一比丘。如是教授如是教學。至竟盡至竟向涅槃。或一不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是故目犍連。我還問汝。隨汝所樂而還報之。於目犍連意云何。善知退羅閱祇道路不。唯瞿曇。我善知退羅閱祇道路。若有人來欲至羅閱祇到王所。到汝所而作是言。目犍連婆羅門善知數。羅閱祇行道路。我欲到羅閱祇至王所而問道路。汝當作是言。汝當以此道正而去。正去已趣彼村。趣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村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至彼處。是故汝次第當至羅閱祇。謂於羅閱祇。園地快樂。林快樂地快樂。池快樂河水流冷。安隱快樂。當知此當見此。彼當受汝教等受其教。受教已以彼道直至。彼直至彼已。反取邪道背而行。彼於羅閱祇。園地快樂至安隱快樂。彼亦不知彼亦不見。若有人來有王事。欲至羅閱祇而到汝所。當作是言。目犍連婆羅門善知數。羅閱祇道路。我欲至羅閱祇。我今問汝道。汝當作是言。汝以此道直而往至。直往已至彼村。至彼村已至彼處。彼次第到羅閱祇。謂彼羅閱祇。園地快樂至安隱快樂。彼知彼見。此目犍連。何因何緣。有彼羅閱祇。有羅閱祇道路。汝住教授。彼初人得教授。亦不受教授。而取邪道背而去。謂於羅閱祇。園地快樂至安隱快樂。彼亦不知彼亦不見。彼二人如教授。受其教取其道。次第到羅閱祇。謂於羅閱祇。園地快樂至安隱快樂。彼便知彼便見。此瞿曇我當如何。有彼羅閱祇。有羅閱祇道路。我住教授。彼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人。如所教不受教。取邪道反而往。謂於羅閱祇。園地快樂至安隱快樂。彼亦不知彼亦不見。彼二人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授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受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取其道。次第到羅閱祇。謂於羅閱祇。園地快樂至安隱快樂。彼當知彼當見。如是目犍連。我亦當如何。有彼涅槃有涅槃道。我住教授。或一比丘。如是教授如是教令。至竟盡近涅槃。或一不如此。此目犍連。謂彼比丘於中受教。於世尊眾中受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授所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記。謂至竟盡有漏盡。已過瞿曇。已過瞿曇。猶若瞿曇。極好地有娑羅林樹。彼守娑羅林者勤修無懈。彼自以力俱彼娑羅樹根以時穿毀視之。以糞投中以水溉之。若有不滿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滿之。若邊有草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棄之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有蔓草。弊惡曲戾不直。此所防盡拔已棄之。謂彼棄新生。極長彼初生。隨時水治。以糞投中以水溉之。如是瞿曇。好地娑羅樹林於後時極大轉增。如是瞿曇。謂彼人諛諂為幻。不信懈怠亂志不定。惡智意亂根不定。戒行不勤。不極分別沙門行。沙門瞿曇。不共彼宿。不共如此人住。何以故。瞿曇如是。彼人為壞梵行者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曇瞿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瞿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謂彼人無有諛諂。亦無有邪意。信行精進。意常住應於定智慧。順敬戒學。多分別沙門行。沙門瞿曇。為無所著。共如此人宿止。何以故。瞿曇。如此人者。於梵行者為應法清淨。猶若瞿曇。諸有根香迦羅為最上。何以故。瞿曇。彼迦羅諸根香首。猶若瞿曇。諸有娑羅香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檀是彼之首。何以故。瞿曇。諸娑羅香。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為首故。猶若瞿曇。諸水中華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為首。何以故。瞿曇。諸水華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為首故。猶若瞿曇諸陸地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須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牟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利師為首。何以故。瞿曇。諸陸地華婆利師為首故。猶若瞿曇諸世之論沙門瞿曇論為最。何以故。沙門瞿曇論。能攝一切異學故。是故唯世尊。我今自歸法及比丘僧。唯世尊。我今持優婆塞。從今日始盡命離殺生。今自歸佛如是說。常數目犍連婆羅門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數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70. </w:t>
      </w:r>
      <w:r>
        <w:rPr>
          <w:color w:val="000000"/>
          <w:sz w:val="18"/>
        </w:rPr>
        <w:t>數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44</w:t>
      </w:r>
      <w:r>
        <w:rPr>
          <w:color w:val="800080"/>
        </w:rPr>
        <w:t>）算數目犍連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07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Ga</w:t>
      </w:r>
      <w:r>
        <w:rPr>
          <w:rFonts w:eastAsia="Arial Unicode MS"/>
          <w:color w:val="800080"/>
          <w:lang w:val="zh-TW"/>
        </w:rPr>
        <w:t>ṇ</w:t>
      </w:r>
      <w:r>
        <w:rPr>
          <w:color w:val="800080"/>
          <w:lang w:val="zh-TW"/>
        </w:rPr>
        <w:t>akamoggall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n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算數家目犍連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沙門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數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犍連＝目揵連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法）＋相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調）＋御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在中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露＝路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＝</w:t>
      </w:r>
      <w:r>
        <w:rPr>
          <w:rStyle w:val="Gaiji"/>
          <w:rFonts w:ascii="Times New Roman" w:hAnsi="Times New Roman" w:cs="Times New Roman"/>
        </w:rPr>
        <w:t>牀</w:t>
      </w:r>
      <w:r>
        <w:rPr/>
        <w:t>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村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教授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＋（授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所＝所授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上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邊＝近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優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須＝拘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世尊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45:00Z</dcterms:modified>
  <cp:revision>73</cp:revision>
  <dc:subject/>
  <dc:title>No</dc:title>
</cp:coreProperties>
</file>