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95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蟻喻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iyü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蟻喻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藏朝奉大夫試光祿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賜紫臣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施護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8b25] </w:t>
      </w:r>
      <w:r>
        <w:rPr>
          <w:rFonts w:ascii="Times New Roman" w:hAnsi="Times New Roman" w:cs="Times New Roman" w:eastAsia="新細明體;PMingLiU"/>
          <w:color w:val="000000"/>
        </w:rPr>
        <w:t>爾時世尊。放大光明普照耀已。告苾芻眾言。汝等當知。於一時中有諸蟻聚。夜中出煙。晝日火然。有一婆羅門。見是事已。乃作是言。若有執持快利刀者。必能破散其聚。如是言已。次復見一大龜。其婆羅門亦作是言。若有執持快利刀者。必能破壞。次見諸水母蟲。次見一水蛭蟲。次見諸阿西蘇那蟲。次見一大蛇。次見一挼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他蟲。次見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昝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人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几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吒蟲。其婆羅門見彼諸蟲已。皆如前言。最後見一大龍。婆羅門言。如我所見其事云何。唯佛世尊悉能了知。即時往詣一苾芻所。具陳上事。復言。苾芻。汝以此事為我問佛。使我疑心而得開曉。如佛所說我當憶持。何以故。苾芻。我不見彼天人世間沙門婆羅門眾中有以此義能問佛者。是故不能使諸疑心而得開曉。時彼苾芻即如其言。來詣我所。到已禮足退住一面。具陳上事已復發問言。如婆羅門所見蟻聚。其事云何。夜中出煙晝日火然。此復云何。又見大龜水母蟲水蛭蟲阿西蘇那蟲大蛇挼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他蟲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昝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人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几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吒蟲大龍。此等所見皆是何相。即彼婆羅門復是何人。何故名為利刀破散。願佛為說。諸苾芻我時謂彼苾芻言。其蟻聚者。即是一切眾生五蘊聚身。夜中出煙者。即是眾生起諸尋伺。晝日火然者。即是眾生隨所尋伺起身語業。大龜者。即是五鄣染法。水母蟲者。即是忿恚。水蛭蟲者即是慳嫉。阿西蘇那蟲者。即是五欲之法。蛇者即是無明。挼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他蟲者。是疑惑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昝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人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几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吒蟲者。是我慢。龍者即是諸阿羅漢。婆羅門者。即是如來應供正等正覺。快利者。即是有智之人。刀者即是智慧。破散者。即是發起精進勝行。諸苾芻。於汝意云何。彼所見相以要言之。即是一切眾生五蘊聚身羯邏藍等。父母不淨之所出生。四大合成。虛假色相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惡劣弱。積集苦惱畢竟破壞。而諸眾生不能覺知。於晝夜中起諸尋伺。而身語業不善施作。五鄣煩惱之所覆蔽。耽著五欲。增長無明。生我慢心。於諸聖法疑惑不決。忿恚慳嫉。念念發起。不求解脫。是故如來應供正等正覺。欲令諸有智者發精進行。修習智慧。斷諸煩惱。趣證聖果。汝諸苾芻。已盡諸漏證阿羅漢果。故說如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9a09] </w:t>
      </w:r>
      <w:r>
        <w:rPr>
          <w:rFonts w:ascii="Times New Roman" w:hAnsi="Times New Roman" w:cs="Times New Roman" w:eastAsia="新細明體;PMingLiU"/>
          <w:color w:val="000000"/>
        </w:rPr>
        <w:t>復次諸苾芻。過去未來諸佛世尊。悲愍利樂一切眾生。欲令斷諸煩惱趣證聖果。為諸聲聞廣說是義。我於今日亦如諸佛。乃以此緣為汝宣說。汝諸苾芻。憶念是事。當於曠野空舍山間樹下巖穴菴室諸寂靜處。諦心思惟觀察是義。無令放逸生退轉心。亦復轉為他人開示教導。普令修習得大利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9a16] </w:t>
      </w:r>
      <w:r>
        <w:rPr>
          <w:rFonts w:ascii="Times New Roman" w:hAnsi="Times New Roman" w:cs="Times New Roman" w:eastAsia="新細明體;PMingLiU"/>
          <w:color w:val="000000"/>
        </w:rPr>
        <w:t>爾時世尊為諸苾芻如是說已。而諸苾芻。皆悉信受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蟻喻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95. </w:t>
      </w:r>
      <w:r>
        <w:rPr>
          <w:color w:val="000000"/>
          <w:sz w:val="18"/>
        </w:rPr>
        <w:t>蟻喻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部》</w:t>
      </w:r>
      <w:r>
        <w:rPr>
          <w:color w:val="800080"/>
        </w:rPr>
        <w:t>M.</w:t>
      </w:r>
      <w:r>
        <w:rPr>
          <w:color w:val="800080"/>
          <w:kern w:val="0"/>
          <w:lang w:val="zh-TW"/>
        </w:rPr>
        <w:t>23.Vammikasutta</w:t>
      </w:r>
      <w:r>
        <w:rPr>
          <w:rFonts w:eastAsia="Arial Unicode MS"/>
          <w:color w:val="800080"/>
          <w:kern w:val="0"/>
          <w:lang w:val="zh-TW"/>
        </w:rPr>
        <w:t>ṁ</w:t>
      </w:r>
      <w:r>
        <w:rPr>
          <w:color w:val="800080"/>
          <w:kern w:val="0"/>
          <w:lang w:val="zh-TW"/>
        </w:rPr>
        <w:t xml:space="preserve"> </w:t>
      </w:r>
      <w:r>
        <w:rPr>
          <w:color w:val="800080"/>
          <w:kern w:val="0"/>
          <w:lang w:val="zh-TW"/>
        </w:rPr>
        <w:t>蟻垤經</w:t>
      </w:r>
      <w:r>
        <w:rPr>
          <w:color w:val="800080"/>
        </w:rPr>
        <w:t>、《雜阿含</w:t>
      </w:r>
      <w:r>
        <w:rPr>
          <w:color w:val="800080"/>
        </w:rPr>
        <w:t>1079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282.)</w:t>
      </w:r>
      <w:r>
        <w:rPr>
          <w:color w:val="800080"/>
        </w:rPr>
        <w:t>、《別譯雜阿含</w:t>
      </w:r>
      <w:r>
        <w:rPr>
          <w:color w:val="800080"/>
        </w:rPr>
        <w:t>1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379.)</w:t>
      </w:r>
      <w:r>
        <w:rPr>
          <w:color w:val="800080"/>
        </w:rPr>
        <w:t>、《增壹阿含</w:t>
      </w:r>
      <w:r>
        <w:rPr>
          <w:color w:val="800080"/>
        </w:rPr>
        <w:t>39.9</w:t>
      </w:r>
      <w:r>
        <w:rPr>
          <w:color w:val="800080"/>
        </w:rPr>
        <w:t>經》婆蜜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33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天譯經＝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賜紫臣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50:00Z</dcterms:created>
  <dc:creator>metta</dc:creator>
  <dc:description/>
  <cp:keywords/>
  <dc:language>en-US</dc:language>
  <cp:lastModifiedBy>Friends</cp:lastModifiedBy>
  <dcterms:modified xsi:type="dcterms:W3CDTF">2018-07-07T08:45:00Z</dcterms:modified>
  <cp:revision>9</cp:revision>
  <dc:subject/>
  <dc:title>No</dc:title>
</cp:coreProperties>
</file>