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3"/>
        <w:gridCol w:w="394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28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3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50"/>
                <w:szCs w:val="28"/>
                <w:shd w:fill="FFFF00" w:val="clear"/>
              </w:rPr>
              <w:t>薩</w:t>
            </w:r>
            <w:r>
              <w:rPr>
                <w:rStyle w:val="Gaiji"/>
                <w:rFonts w:ascii="Times New Roman" w:hAnsi="Times New Roman" w:cs="Times New Roman"/>
                <w:color w:val="0000FF"/>
                <w:sz w:val="50"/>
                <w:szCs w:val="28"/>
                <w:shd w:fill="FFFF00" w:val="clear"/>
              </w:rPr>
              <w:t>鉢</w:t>
            </w:r>
            <w:r>
              <w:rPr>
                <w:color w:val="0000FF"/>
                <w:sz w:val="50"/>
                <w:szCs w:val="28"/>
                <w:shd w:fill="FFFF00" w:val="clear"/>
              </w:rPr>
              <w:t>多酥哩踰捺野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sabodosuliyunaiye jing</w:t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4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FF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薩</w:t>
      </w:r>
      <w:r>
        <w:rPr>
          <w:rStyle w:val="Gaiji"/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鉢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多酥哩踰捺野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天譯經三藏朝散大夫試光祿卿明教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法賢奉　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c23] </w:t>
      </w:r>
      <w:r>
        <w:rPr>
          <w:rFonts w:ascii="Times New Roman" w:hAnsi="Times New Roman" w:cs="Times New Roman" w:eastAsia="新細明體;PMingLiU"/>
          <w:color w:val="000000"/>
        </w:rPr>
        <w:t>如是我聞。一時佛在毘舍梨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猨</w:t>
      </w:r>
      <w:r>
        <w:rPr>
          <w:rFonts w:ascii="Times New Roman" w:hAnsi="Times New Roman" w:cs="Times New Roman" w:eastAsia="新細明體;PMingLiU"/>
          <w:color w:val="000000"/>
        </w:rPr>
        <w:t>猴井樓閣精舍。爾時世尊告苾芻言。汝今諦聽諸行無常是生滅法。無堅無實是不究竟。是不堪任是不可樂。汝等當知。勤加精進而求解脫。苾芻時不久住念念遷移。過此已後劫欲末時。天不降雨人間亢旱大地所有樹木叢林百穀苗稼。一切華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皆悉枯乾都不成就。苾芻當知。諸行無常是生滅法。無堅無實是不究竟。是不堪任是不可樂。汝等宜令勤加精進而求解脫。苾芻。劫相末時二日出現炎照世間。熱相轉盛。大地所有樹木叢林根莖枝葉。一切破壞都無所有。苾芻。如是無常不可久保。汝等今者宜加精進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a07] </w:t>
      </w:r>
      <w:r>
        <w:rPr>
          <w:rFonts w:ascii="Times New Roman" w:hAnsi="Times New Roman" w:cs="Times New Roman" w:eastAsia="新細明體;PMingLiU"/>
          <w:color w:val="000000"/>
        </w:rPr>
        <w:t>復次苾芻。劫相末時三日出現炎照世間。熱相盛前。損物轉甚。大地所有諸小江河一切泉源。悉皆竭盡無餘少水。苾芻當知。如是無常誰能可免。是故我今殷勤勸汝速求解脫。復次苾芻。劫相末時四日出現炎照世間。熱相盛前。大地所有無熱惱池。四流大河。恒河信度河細多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芻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河。悉皆乾枯無餘少水。苾芻當知。如是無常誰能可免。汝自思惟無復怠慢速求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a16] </w:t>
      </w:r>
      <w:r>
        <w:rPr>
          <w:rFonts w:ascii="Times New Roman" w:hAnsi="Times New Roman" w:cs="Times New Roman" w:eastAsia="新細明體;PMingLiU"/>
          <w:color w:val="000000"/>
        </w:rPr>
        <w:t>復次苾芻。劫相末時五日出現炎照世間。熱相盛前。大地所有大海之水漸漸減少。一百由旬二百由旬三百由旬至一千由旬。日既炎盛天雨彌愆。海又復減至二千由旬三千由旬。乃至七千由旬。如是減已。海中餘水亦有七千由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a22] </w:t>
      </w:r>
      <w:r>
        <w:rPr>
          <w:rFonts w:ascii="Times New Roman" w:hAnsi="Times New Roman" w:cs="Times New Roman" w:eastAsia="新細明體;PMingLiU"/>
          <w:color w:val="000000"/>
        </w:rPr>
        <w:t>復次苾芻。如是海水七千由旬漸漸復減。至六千由旬五千由旬四千由旬。乃至有七百由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a25] </w:t>
      </w:r>
      <w:r>
        <w:rPr>
          <w:rFonts w:ascii="Times New Roman" w:hAnsi="Times New Roman" w:cs="Times New Roman" w:eastAsia="新細明體;PMingLiU"/>
          <w:color w:val="000000"/>
        </w:rPr>
        <w:t>復次苾芻。如是海水七百由旬漸漸復減。至六百由旬五百由旬四百由旬。乃至有七由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a28] </w:t>
      </w:r>
      <w:r>
        <w:rPr>
          <w:rFonts w:ascii="Times New Roman" w:hAnsi="Times New Roman" w:cs="Times New Roman" w:eastAsia="新細明體;PMingLiU"/>
          <w:color w:val="000000"/>
        </w:rPr>
        <w:t>復次苾芻。如是海水七由旬漸漸復減。至六由旬五由旬四由旬。乃至有七俱盧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b01] </w:t>
      </w:r>
      <w:r>
        <w:rPr>
          <w:rFonts w:ascii="Times New Roman" w:hAnsi="Times New Roman" w:cs="Times New Roman" w:eastAsia="新細明體;PMingLiU"/>
          <w:color w:val="000000"/>
        </w:rPr>
        <w:t>復次苾芻。如是海水七俱盧舍漸漸復減。至六俱盧舍五俱盧舍四俱盧舍。乃至有七多羅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b04] </w:t>
      </w:r>
      <w:r>
        <w:rPr>
          <w:rFonts w:ascii="Times New Roman" w:hAnsi="Times New Roman" w:cs="Times New Roman" w:eastAsia="新細明體;PMingLiU"/>
          <w:color w:val="000000"/>
        </w:rPr>
        <w:t>復次苾芻。如是海水七多羅樹漸漸復減。至六多羅樹五多羅樹四多羅樹。乃至有七人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b07] </w:t>
      </w:r>
      <w:r>
        <w:rPr>
          <w:rFonts w:ascii="Times New Roman" w:hAnsi="Times New Roman" w:cs="Times New Roman" w:eastAsia="新細明體;PMingLiU"/>
          <w:color w:val="000000"/>
        </w:rPr>
        <w:t>復次苾芻。如是海水七人量漸漸復減。至六人量五人量四人量。乃至一人量。至人項至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至人臍。至人腰至人膝至人踝。至人一指量。即時枯乾。於是世間唯有大地山川別無所有。佛言。苾芻。諸行無常生滅不住無實無堅。汝等於斯速求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b13] </w:t>
      </w:r>
      <w:r>
        <w:rPr>
          <w:rFonts w:ascii="Times New Roman" w:hAnsi="Times New Roman" w:cs="Times New Roman" w:eastAsia="新細明體;PMingLiU"/>
          <w:color w:val="000000"/>
        </w:rPr>
        <w:t>復次苾芻。劫相末時六日出現。大地炎熱山石銷鎔。須彌山王微有煙生。如燒瓦窯黑煙上起亦復如是。於是世間無堪觀察。苾芻。如是無常生滅不住。汝等宜應勤加精進。捨貪愛心速求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b18] </w:t>
      </w:r>
      <w:r>
        <w:rPr>
          <w:rFonts w:ascii="Times New Roman" w:hAnsi="Times New Roman" w:cs="Times New Roman" w:eastAsia="新細明體;PMingLiU"/>
          <w:color w:val="000000"/>
        </w:rPr>
        <w:t>復次苾芻。劫相末時七日出現炎熱至極。忽然火起如燒十束柴。百束千束萬束百千萬束。乃至小千世界及六欲諸天。都為火聚。燒欲界已。梵世初禪火亦自起。焚燒器界所有宮殿高百由旬。或二百由旬三百由旬。乃至高七千由旬。如是宮殿皆為火聚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及二禪。彼有新生梵眾。見下火焰心大驚怖求避火難。爾時二禪先生天曰。汝以宿善來生我宮。但自安心莫生驚怖。此下地火不久即滅。如是言已。忽起大風吹去煙焰。及其灰燼都無所有。譬如有人於虛空中以其酥油然一燈燭。燈焰滅後黑煙與灰全無少許。彼火滅後亦復如是。佛言。苾芻。有為之法生滅不住是顛倒法。無堅無實是不究竟是不可樂。遠離貪愛速求解脫。若無貪愛何因何緣。大地諸天破壞不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c05] </w:t>
      </w:r>
      <w:r>
        <w:rPr>
          <w:rFonts w:ascii="Times New Roman" w:hAnsi="Times New Roman" w:cs="Times New Roman" w:eastAsia="新細明體;PMingLiU"/>
          <w:color w:val="000000"/>
        </w:rPr>
        <w:t>復次苾芻。如過去世有佛出現。名妙眼如來。有無量無邊聲聞之眾。及諸梵天離欲神通外道之眾。彼妙眼如來為諸聲聞說甚深了義清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行之法。時諸苾芻等得一切戒法圓滿。隨意修行或作四無量觀。斷下欲染生於梵世。或有隨意樂生他化自在天。樂生化樂天。樂生兜率天。樂生夜摩天。樂生忉利天。樂生四天王天。樂生剎帝利家。樂生婆羅門家。樂生長者居士之家。爾時妙眼如來作是念。我今令彼聲聞眾等同行同生。同其威力入於慈氏第二禪定。如是念已。即入慈氏第二禪定。時諸無量百千聲聞及外道等皆修彼定。俱得生於梵天之上。佛言。苾芻。往昔妙眼如來者。非別有佛即我身是。彼諸眾等雖生二禪免下火難。未離貪瞋癡種。不能解脫生老病死。苾芻。如來應正等覺為天人師。遠離貪瞋癡等一切煩惱。解脫生老病死憂悲苦惱。復為梵天聲聞眾等。隨應宣說清淨法行。各各聞已。或有斷盡分別及欲俱生證阿那含果。或有斷盡分別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六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品俱生證斯陀含果。或有雖盡分別未斷俱生證須陀洹果。受天人報經七生已成阿羅漢。佛言。苾芻。如是出家如是梵行。如是證果得離苦際而成解脫。汝今志意捨離貪愛趣求覺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2c29] </w:t>
      </w:r>
      <w:r>
        <w:rPr>
          <w:rFonts w:ascii="Times New Roman" w:hAnsi="Times New Roman" w:cs="Times New Roman" w:eastAsia="新細明體;PMingLiU"/>
          <w:color w:val="000000"/>
        </w:rPr>
        <w:t>爾時世尊說此法已。時彼苾芻聞佛所說。心大歡喜信受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薩</w:t>
      </w:r>
      <w:r>
        <w:rPr>
          <w:rStyle w:val="Gaiji"/>
          <w:rFonts w:ascii="Times New Roman" w:hAnsi="Times New Roman" w:cs="Times New Roman" w:eastAsia="新細明體;PMingLiU"/>
          <w:color w:val="FF00FF"/>
          <w:sz w:val="20"/>
          <w:szCs w:val="28"/>
        </w:rPr>
        <w:t>鉢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多酥哩踰</w:t>
      </w:r>
      <w:r>
        <w:rPr>
          <w:rStyle w:val="Gaiji"/>
          <w:rFonts w:ascii="Times New Roman" w:hAnsi="Times New Roman" w:cs="Times New Roman" w:eastAsia="新細明體;PMingLiU"/>
          <w:color w:val="FF00FF"/>
          <w:sz w:val="20"/>
          <w:szCs w:val="28"/>
        </w:rPr>
        <w:t>奈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野經　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30. </w:t>
      </w:r>
      <w:r>
        <w:rPr>
          <w:color w:val="000000"/>
          <w:sz w:val="20"/>
        </w:rPr>
        <w:t>薩多酥哩踰捺野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1/14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</w:t>
      </w:r>
      <w:r>
        <w:rPr>
          <w:rStyle w:val="Juannum"/>
          <w:color w:val="800080"/>
          <w:sz w:val="20"/>
        </w:rPr>
        <w:t>(8)</w:t>
      </w:r>
      <w:r>
        <w:rPr>
          <w:rStyle w:val="Juannum"/>
          <w:color w:val="800080"/>
          <w:sz w:val="20"/>
        </w:rPr>
        <w:t>七日經，《增壹阿含經》</w:t>
      </w:r>
      <w:r>
        <w:rPr>
          <w:rStyle w:val="Juannum"/>
          <w:color w:val="800080"/>
          <w:sz w:val="20"/>
        </w:rPr>
        <w:t>(40.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宋）＋西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臣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菓</w:t>
      </w:r>
      <w:r>
        <w:rPr/>
        <w:t>＝果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求〕－【元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芻＝苾【宋】【元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＝萬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＝三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3:27:00Z</dcterms:created>
  <dc:creator>metta</dc:creator>
  <dc:description/>
  <cp:keywords/>
  <dc:language>en-US</dc:language>
  <cp:lastModifiedBy>Friends</cp:lastModifiedBy>
  <dcterms:modified xsi:type="dcterms:W3CDTF">2018-07-07T07:16:00Z</dcterms:modified>
  <cp:revision>9</cp:revision>
  <dc:subject/>
  <dc:title>No</dc:title>
</cp:coreProperties>
</file>