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十七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720" w:hanging="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二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第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三分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7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沙門果經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祇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FF"/>
        </w:rPr>
        <w:t>耆舊童子菴婆園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中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2] </w:t>
      </w:r>
      <w:r>
        <w:rPr>
          <w:rFonts w:ascii="Times New Roman" w:hAnsi="Times New Roman" w:cs="Times New Roman" w:eastAsia="新細明體;PMingLiU"/>
          <w:color w:val="000000"/>
        </w:rPr>
        <w:t>爾時。王</w:t>
      </w:r>
      <w:r>
        <w:rPr>
          <w:rFonts w:ascii="Times New Roman" w:hAnsi="Times New Roman" w:cs="Times New Roman" w:eastAsia="新細明體;PMingLiU"/>
          <w:color w:val="0000FF"/>
        </w:rPr>
        <w:t>阿闍世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FF"/>
        </w:rPr>
        <w:t>韋提希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以十五日月滿時。命一夫人而告之曰。今夜清明。與晝無異。當何所為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5] </w:t>
      </w:r>
      <w:r>
        <w:rPr>
          <w:rFonts w:ascii="Times New Roman" w:hAnsi="Times New Roman" w:cs="Times New Roman" w:eastAsia="新細明體;PMingLiU"/>
          <w:color w:val="000000"/>
        </w:rPr>
        <w:t>夫人白王言。今十五日夜月滿時。與晝無異。宜沐髮澡浴。與諸婇女五欲自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7] </w:t>
      </w:r>
      <w:r>
        <w:rPr>
          <w:rFonts w:ascii="Times New Roman" w:hAnsi="Times New Roman" w:cs="Times New Roman" w:eastAsia="新細明體;PMingLiU"/>
          <w:color w:val="000000"/>
        </w:rPr>
        <w:t>時。王又命第一太子優耶婆陀而告之曰。今夜月十五日月滿時。與晝無異。當何所施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a29] </w:t>
      </w:r>
      <w:r>
        <w:rPr>
          <w:rFonts w:ascii="Times New Roman" w:hAnsi="Times New Roman" w:cs="Times New Roman" w:eastAsia="新細明體;PMingLiU"/>
          <w:color w:val="000000"/>
        </w:rPr>
        <w:t>太子白王言。今夜十五日月滿時。與晝無異。宜集四兵。與共謀議伐於邊逆。然後還此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02] </w:t>
      </w:r>
      <w:r>
        <w:rPr>
          <w:rFonts w:ascii="Times New Roman" w:hAnsi="Times New Roman" w:cs="Times New Roman" w:eastAsia="新細明體;PMingLiU"/>
          <w:color w:val="000000"/>
        </w:rPr>
        <w:t>時。王又命勇健大將而告之曰。今十五日月滿時。其夜清明。與晝無異。當何所為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04] </w:t>
      </w:r>
      <w:r>
        <w:rPr>
          <w:rFonts w:ascii="Times New Roman" w:hAnsi="Times New Roman" w:cs="Times New Roman" w:eastAsia="新細明體;PMingLiU"/>
          <w:color w:val="000000"/>
        </w:rPr>
        <w:t>大將白言。今夜清明。與晝無異。宜集四兵。案所天下。知有逆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05] </w:t>
      </w:r>
      <w:r>
        <w:rPr>
          <w:rFonts w:ascii="Times New Roman" w:hAnsi="Times New Roman" w:cs="Times New Roman" w:eastAsia="新細明體;PMingLiU"/>
          <w:color w:val="000000"/>
        </w:rPr>
        <w:t>時。王又命雨舍婆羅門而告之曰。今十五日月滿時。其夜清明。與晝無異。當詣何等沙門．婆羅門所能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08] </w:t>
      </w:r>
      <w:r>
        <w:rPr>
          <w:rFonts w:ascii="Times New Roman" w:hAnsi="Times New Roman" w:cs="Times New Roman" w:eastAsia="新細明體;PMingLiU"/>
          <w:color w:val="000000"/>
        </w:rPr>
        <w:t>時。雨舍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今夜清明。與晝無異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蘭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於大眾中而為導首。多有知識。名稱遠聞。猶如大海多所容受。眾所供養。大王。宜往詣彼問訊。王若見者。心或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2] </w:t>
      </w:r>
      <w:r>
        <w:rPr>
          <w:rFonts w:ascii="Times New Roman" w:hAnsi="Times New Roman" w:cs="Times New Roman" w:eastAsia="新細明體;PMingLiU"/>
          <w:color w:val="000000"/>
        </w:rPr>
        <w:t>王又命雨舍弟須尼陀而告之曰。今夜清明。與晝無異。宜詣何等沙門．婆羅門所能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4] </w:t>
      </w:r>
      <w:r>
        <w:rPr>
          <w:rFonts w:ascii="Times New Roman" w:hAnsi="Times New Roman" w:cs="Times New Roman" w:eastAsia="新細明體;PMingLiU"/>
          <w:color w:val="000000"/>
        </w:rPr>
        <w:t>須尼陀白言。今夜清明。與晝無異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伽梨瞿舍利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於大眾中而為導首。多有知識。名稱遠聞。猶如大海無不容受。眾所供養。大王。宜往詣彼問訊。王若見者。心或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18] </w:t>
      </w:r>
      <w:r>
        <w:rPr>
          <w:rFonts w:ascii="Times New Roman" w:hAnsi="Times New Roman" w:cs="Times New Roman" w:eastAsia="新細明體;PMingLiU"/>
          <w:color w:val="000000"/>
        </w:rPr>
        <w:t>王又命典作大臣而告之曰。今夜清明。與晝無異。當詣何等沙門．婆羅門所能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0] </w:t>
      </w:r>
      <w:r>
        <w:rPr>
          <w:rFonts w:ascii="Times New Roman" w:hAnsi="Times New Roman" w:cs="Times New Roman" w:eastAsia="新細明體;PMingLiU"/>
          <w:color w:val="000000"/>
        </w:rPr>
        <w:t>典作大臣白言。有</w:t>
      </w:r>
      <w:r>
        <w:rPr>
          <w:rFonts w:ascii="Times New Roman" w:hAnsi="Times New Roman" w:cs="Times New Roman" w:eastAsia="新細明體;PMingLiU"/>
          <w:color w:val="0000FF"/>
        </w:rPr>
        <w:t>阿耆多翅舍欽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於大眾中而為導首。多有知識。名稱遠聞。猶如大海無不容受。眾所供養。大王。宜往詣彼問訊。王若見者。心或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4] </w:t>
      </w:r>
      <w:r>
        <w:rPr>
          <w:rFonts w:ascii="Times New Roman" w:hAnsi="Times New Roman" w:cs="Times New Roman" w:eastAsia="新細明體;PMingLiU"/>
          <w:color w:val="000000"/>
        </w:rPr>
        <w:t>王又命伽羅守門將而告之曰。今夜清明。與晝無異。當詣何等沙門．婆羅門所能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b26] </w:t>
      </w:r>
      <w:r>
        <w:rPr>
          <w:rFonts w:ascii="Times New Roman" w:hAnsi="Times New Roman" w:cs="Times New Roman" w:eastAsia="新細明體;PMingLiU"/>
          <w:color w:val="000000"/>
        </w:rPr>
        <w:t>伽羅守門將白言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浮陀伽旃那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於大眾中而為導首。多有知識。名稱遠聞。猶如大海無不容受。眾所供養。大王。宜往詣彼問訊。王若見者。心或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01] </w:t>
      </w:r>
      <w:r>
        <w:rPr>
          <w:rFonts w:ascii="Times New Roman" w:hAnsi="Times New Roman" w:cs="Times New Roman" w:eastAsia="新細明體;PMingLiU"/>
          <w:color w:val="000000"/>
        </w:rPr>
        <w:t>王又命優陀夷漫提子而告之曰。今夜清明。與晝無異。當詣何等沙門．婆羅門所能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03] </w:t>
      </w:r>
      <w:r>
        <w:rPr>
          <w:rFonts w:ascii="Times New Roman" w:hAnsi="Times New Roman" w:cs="Times New Roman" w:eastAsia="新細明體;PMingLiU"/>
          <w:color w:val="000000"/>
        </w:rPr>
        <w:t>優陀夷白言。有</w:t>
      </w:r>
      <w:r>
        <w:rPr>
          <w:rFonts w:ascii="Times New Roman" w:hAnsi="Times New Roman" w:cs="Times New Roman" w:eastAsia="新細明體;PMingLiU"/>
          <w:color w:val="0000FF"/>
        </w:rPr>
        <w:t>散若夷毘羅梨沸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於大眾中而為導首。多所知識。名稱遠聞。猶如大海無不容受。眾所供養。大王。宜往詣彼問訊。王若見者。心或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07] </w:t>
      </w:r>
      <w:r>
        <w:rPr>
          <w:rFonts w:ascii="Times New Roman" w:hAnsi="Times New Roman" w:cs="Times New Roman" w:eastAsia="新細明體;PMingLiU"/>
          <w:color w:val="000000"/>
        </w:rPr>
        <w:t>王又命弟無畏而告之曰。今夜清明。與晝無異。當詣何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第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沙門．婆羅門所能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09] </w:t>
      </w:r>
      <w:r>
        <w:rPr>
          <w:rFonts w:ascii="Times New Roman" w:hAnsi="Times New Roman" w:cs="Times New Roman" w:eastAsia="新細明體;PMingLiU"/>
          <w:color w:val="000000"/>
        </w:rPr>
        <w:t>弟無畏白言。有</w:t>
      </w:r>
      <w:r>
        <w:rPr>
          <w:rFonts w:ascii="Times New Roman" w:hAnsi="Times New Roman" w:cs="Times New Roman" w:eastAsia="新細明體;PMingLiU"/>
          <w:color w:val="0000FF"/>
        </w:rPr>
        <w:t>尼乾子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於大眾中而為導首。多所知識。名稱遠聞。猶如大海無不容受。眾所供養。大王。宜往詣彼問訊。王若見者。心或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2] </w:t>
      </w:r>
      <w:r>
        <w:rPr>
          <w:rFonts w:ascii="Times New Roman" w:hAnsi="Times New Roman" w:cs="Times New Roman" w:eastAsia="新細明體;PMingLiU"/>
          <w:color w:val="000000"/>
        </w:rPr>
        <w:t>王又命壽命童子而告之曰。今夜清明。與晝無異。當詣何等沙門．婆羅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開悟我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4] 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壽命童子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白言。有佛．世尊今在我菴婆園中。大王。宜往詣彼問訊。王若見者。心必開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6] </w:t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壽命言。嚴我所乘寶象及餘五百白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7] </w:t>
      </w:r>
      <w:r>
        <w:rPr>
          <w:rFonts w:ascii="Times New Roman" w:hAnsi="Times New Roman" w:cs="Times New Roman" w:eastAsia="新細明體;PMingLiU"/>
          <w:color w:val="0000FF"/>
        </w:rPr>
        <w:t>耆舊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受教。即嚴王象及五百象訖。白王言。嚴駕已備。唯願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19] </w:t>
      </w:r>
      <w:r>
        <w:rPr>
          <w:rFonts w:ascii="Times New Roman" w:hAnsi="Times New Roman" w:cs="Times New Roman" w:eastAsia="新細明體;PMingLiU"/>
          <w:color w:val="000000"/>
        </w:rPr>
        <w:t>阿闍世王自乘寶象。使五百夫人乘五百牝象。手各執炬。現王威嚴。出羅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欲詣佛所。小行進路。告壽命曰。汝今誑我。陷固於我。引我大眾欲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冤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家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107c22] </w:t>
      </w:r>
      <w:r>
        <w:rPr>
          <w:rFonts w:ascii="Times New Roman" w:hAnsi="Times New Roman" w:cs="Times New Roman" w:eastAsia="新細明體;PMingLiU"/>
          <w:color w:val="000000"/>
        </w:rPr>
        <w:t>壽命白言。大王。我不敢欺王。不敢陷固引王大眾以與冤家。王但前進。必獲福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24] </w:t>
      </w:r>
      <w:r>
        <w:rPr>
          <w:rFonts w:ascii="Times New Roman" w:hAnsi="Times New Roman" w:cs="Times New Roman" w:eastAsia="新細明體;PMingLiU"/>
          <w:color w:val="000000"/>
        </w:rPr>
        <w:t>時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復前進。告壽命言。汝欺誑我。陷固於我。欲引我眾持與冤家。如是再三。所以者何。彼有大眾千二百五十人。寂然無聲。將有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7c28] </w:t>
      </w:r>
      <w:r>
        <w:rPr>
          <w:rFonts w:ascii="Times New Roman" w:hAnsi="Times New Roman" w:cs="Times New Roman" w:eastAsia="新細明體;PMingLiU"/>
          <w:color w:val="000000"/>
        </w:rPr>
        <w:t>壽命復再三白言。大王。我不敢欺誑陷固。引王大眾持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冤</w:t>
      </w:r>
      <w:r>
        <w:rPr>
          <w:rFonts w:ascii="Times New Roman" w:hAnsi="Times New Roman" w:cs="Times New Roman" w:eastAsia="新細明體;PMingLiU"/>
        </w:rPr>
        <w:t>家</w:t>
      </w:r>
      <w:r>
        <w:rPr>
          <w:rFonts w:ascii="Times New Roman" w:hAnsi="Times New Roman" w:cs="Times New Roman" w:eastAsia="新細明體;PMingLiU"/>
          <w:color w:val="000000"/>
        </w:rPr>
        <w:t>。王但前進。必獲福慶。所以者何。彼沙門法常樂閑靜。是以無聲。王但前進。園林已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2] </w:t>
      </w:r>
      <w:r>
        <w:rPr>
          <w:rFonts w:ascii="Times New Roman" w:hAnsi="Times New Roman" w:cs="Times New Roman" w:eastAsia="新細明體;PMingLiU"/>
          <w:color w:val="000000"/>
        </w:rPr>
        <w:t>阿闍世王到園門。下象．解劍．退蓋。去五威儀。步入園門。告壽命曰。今佛．世尊為在何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4] </w:t>
      </w:r>
      <w:r>
        <w:rPr>
          <w:rFonts w:ascii="Times New Roman" w:hAnsi="Times New Roman" w:cs="Times New Roman" w:eastAsia="新細明體;PMingLiU"/>
          <w:color w:val="000000"/>
        </w:rPr>
        <w:t>壽命報言。大王。今佛在高堂上。前有明燈。世尊處師子座。南面而坐。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Fonts w:ascii="Times New Roman" w:hAnsi="Times New Roman" w:cs="Times New Roman" w:eastAsia="新細明體;PMingLiU"/>
          <w:color w:val="000000"/>
        </w:rPr>
        <w:t>前進。自見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06] </w:t>
      </w:r>
      <w:r>
        <w:rPr>
          <w:rFonts w:ascii="Times New Roman" w:hAnsi="Times New Roman" w:cs="Times New Roman" w:eastAsia="新細明體;PMingLiU"/>
          <w:color w:val="000000"/>
        </w:rPr>
        <w:t>爾時。阿闍世王往詣講堂所。於外洗足。然後上堂。默然四顧。生歡喜心。口自發言。今諸沙門寂然靜默。止觀具足。願使我太子</w:t>
      </w:r>
      <w:r>
        <w:rPr>
          <w:rFonts w:ascii="Times New Roman" w:hAnsi="Times New Roman" w:cs="Times New Roman" w:eastAsia="新細明體;PMingLiU"/>
          <w:color w:val="0000FF"/>
        </w:rPr>
        <w:t>優婆耶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亦止觀成就。與此無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10] </w:t>
      </w:r>
      <w:r>
        <w:rPr>
          <w:rFonts w:ascii="Times New Roman" w:hAnsi="Times New Roman" w:cs="Times New Roman" w:eastAsia="新細明體;PMingLiU"/>
          <w:color w:val="000000"/>
        </w:rPr>
        <w:t>爾時。世尊告阿闍世王曰。汝念子故。口自發言。願使太子優婆耶亦止觀成就。與此無異。汝可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12] </w:t>
      </w:r>
      <w:r>
        <w:rPr>
          <w:rFonts w:ascii="Times New Roman" w:hAnsi="Times New Roman" w:cs="Times New Roman" w:eastAsia="新細明體;PMingLiU"/>
          <w:color w:val="000000"/>
        </w:rPr>
        <w:t>時。阿闍世王即前頭面禮佛足。於一面坐。而白佛言。今欲有所問。若有閑暇。乃敢請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14] </w:t>
      </w:r>
      <w:r>
        <w:rPr>
          <w:rFonts w:ascii="Times New Roman" w:hAnsi="Times New Roman" w:cs="Times New Roman" w:eastAsia="新細明體;PMingLiU"/>
          <w:color w:val="000000"/>
        </w:rPr>
        <w:t>佛言。大王。欲有問者。便可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15] </w:t>
      </w:r>
      <w:r>
        <w:rPr>
          <w:rFonts w:ascii="Times New Roman" w:hAnsi="Times New Roman" w:cs="Times New Roman" w:eastAsia="新細明體;PMingLiU"/>
          <w:color w:val="000000"/>
        </w:rPr>
        <w:t>阿闍世王白佛言。世尊。如今人乘象．馬車。習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牟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．劍．弓矢．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仗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．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法。王子．力士．大力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僮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使．皮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剃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髮師．織鬘師．車師．瓦師．竹師．葦師。皆以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術以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生。自恣娛樂。父母．妻子．奴僕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僮</w:t>
      </w:r>
      <w:r>
        <w:rPr>
          <w:rFonts w:ascii="Times New Roman" w:hAnsi="Times New Roman" w:cs="Times New Roman" w:eastAsia="新細明體;PMingLiU"/>
          <w:color w:val="000000"/>
        </w:rPr>
        <w:t>使共相娛樂。如此營生。現有果報。今諸沙門現在所修。現得果報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1] </w:t>
      </w:r>
      <w:r>
        <w:rPr>
          <w:rFonts w:ascii="Times New Roman" w:hAnsi="Times New Roman" w:cs="Times New Roman" w:eastAsia="新細明體;PMingLiU"/>
          <w:color w:val="000000"/>
        </w:rPr>
        <w:t>佛告王曰。汝頗曾詣諸沙門．婆羅門所問如此義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a23] </w:t>
      </w:r>
      <w:r>
        <w:rPr>
          <w:rFonts w:ascii="Times New Roman" w:hAnsi="Times New Roman" w:cs="Times New Roman" w:eastAsia="新細明體;PMingLiU"/>
          <w:color w:val="000000"/>
        </w:rPr>
        <w:t>王白佛言。我曾詣沙門．婆羅門所問如是義。我念一時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蘭迦葉</w:t>
      </w:r>
      <w:r>
        <w:rPr>
          <w:rFonts w:ascii="Times New Roman" w:hAnsi="Times New Roman" w:cs="Times New Roman" w:eastAsia="新細明體;PMingLiU"/>
          <w:color w:val="000000"/>
        </w:rPr>
        <w:t>所。問言。如人乘象．馬車。習於兵法。乃至種種營生。現有果報。今此眾現在修道。現得果報不。彼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蘭迦葉</w:t>
      </w:r>
      <w:r>
        <w:rPr>
          <w:rFonts w:ascii="Times New Roman" w:hAnsi="Times New Roman" w:cs="Times New Roman" w:eastAsia="新細明體;PMingLiU"/>
          <w:color w:val="000000"/>
        </w:rPr>
        <w:t>報我言。王若自作。若教人作。研伐殘害。煮灸切割。惱亂眾生。愁憂啼哭。殺生偷盜。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妄語。踰牆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奪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放火焚燒。斷道為惡。大王。行如此事。非為惡也。大王。若以利劍臠割一切眾生。以為肉聚。彌滿世間。此非為惡。亦無罪報。於恒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南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臠割眾生。亦無有惡報。於恒水北岸。為大施會。施一切眾。利人等利。亦無福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05] </w:t>
      </w:r>
      <w:r>
        <w:rPr>
          <w:rFonts w:ascii="Times New Roman" w:hAnsi="Times New Roman" w:cs="Times New Roman" w:eastAsia="新細明體;PMingLiU"/>
          <w:color w:val="000000"/>
        </w:rPr>
        <w:t>王白佛言。猶如有人問瓜報李。問李報瓜。彼亦如是。我問現得報不。而彼答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彼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無罪福報。我即自念言。我是剎利王。水澆頭種。無緣殺出家人。繫縛驅遣。時。我懷忿結心。作此念已。即便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10] </w:t>
      </w:r>
      <w:r>
        <w:rPr>
          <w:rFonts w:ascii="Times New Roman" w:hAnsi="Times New Roman" w:cs="Times New Roman" w:eastAsia="新細明體;PMingLiU"/>
          <w:color w:val="000000"/>
        </w:rPr>
        <w:t>又白佛言。我於一時至末伽梨拘舍梨所。問言。如今人乘象．馬車。習於兵法。乃至種種營生。皆現有果報。今者此眾現在修道。現得報不。彼報我言。大王。無施．無與。無祭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亦無善惡。無善惡報。無有今世。亦無後世。無父．無母。無天．無化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眾生。世無沙門．婆羅門平等行者。亦無今世．後世。自身作證。布現他人。諸言有者。皆是虛妄。世尊。猶如有人問瓜報李。問李報瓜。彼亦如是。我問現得報不。彼乃以無義答。我即自念言。我是剎利王。水澆頭種。無緣殺出家人。繫縛驅遣。時。我懷忿結心。作此念已。即便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b22] </w:t>
      </w:r>
      <w:r>
        <w:rPr>
          <w:rFonts w:ascii="Times New Roman" w:hAnsi="Times New Roman" w:cs="Times New Roman" w:eastAsia="新細明體;PMingLiU"/>
          <w:color w:val="000000"/>
        </w:rPr>
        <w:t>又白佛言。我於一時至阿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翅舍欽婆羅所。問言。大德。如人乘象．馬車。習於兵法。乃至種種營生。皆現有果報。今者此眾現在修道。現得報不。彼報我言。受四大人取命終者。地大還歸地。水還歸水。火還歸火。風還歸風。皆悉壞敗。諸根歸空。若人死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輿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舉身置於塚間。火燒其骨如鴿色。或變為灰土。若愚．若智取命終者。皆悉壞敗。為斷滅法。世尊。猶如有人問李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彼亦如是。我問現得報不。而彼答我以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我即念言。我是剎利王。水澆頭種。無緣殺出家人。繫縛驅遣。時。我懷忿結心。作此念已。即便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05] </w:t>
      </w:r>
      <w:r>
        <w:rPr>
          <w:rFonts w:ascii="Times New Roman" w:hAnsi="Times New Roman" w:cs="Times New Roman" w:eastAsia="新細明體;PMingLiU"/>
          <w:color w:val="000000"/>
        </w:rPr>
        <w:t>又白佛言。我昔一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浮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旃延所。問言。大德。如人乘象．馬車。習於兵法。乃至種種營生。皆現有果報。今者此眾現在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得報不。彼答我言。大王。無力．無精進．人無力．無方便。無因無緣眾生染著。無因無緣眾生清淨。一切眾生有命之類。皆悉無力。不得自在。無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讐</w:t>
      </w:r>
      <w:r>
        <w:rPr>
          <w:rFonts w:ascii="Times New Roman" w:hAnsi="Times New Roman" w:cs="Times New Roman" w:eastAsia="新細明體;PMingLiU"/>
          <w:color w:val="000000"/>
        </w:rPr>
        <w:t>定在數中。於此六生中受諸苦樂。猶如問李瓜報。問瓜李報。彼亦如是。我問現得報不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無力答我。我即自念言。我是剎利王。水澆頭種。無緣殺出家人。繫縛驅遣。時。我懷忿結心。作此念已。即便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8c17] </w:t>
      </w:r>
      <w:r>
        <w:rPr>
          <w:rFonts w:ascii="Times New Roman" w:hAnsi="Times New Roman" w:cs="Times New Roman" w:eastAsia="新細明體;PMingLiU"/>
          <w:color w:val="000000"/>
        </w:rPr>
        <w:t>又白佛言。我昔一時至散若毘羅梨子所。問言。大德。如人乘象．馬車。習於兵法。乃至種種營生。皆現有果報。今者此眾現在修道。現得報不。彼答我言。大王。現有沙門果報。問如是。答此事如是。此事實。此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此事非異非不異。大王。現無沙門果報。問如是。答此事如是。此事實。此事異。此事非異非不異。大王。現有無沙門果報。問如是。答此事如是。此事實。此事異。此事非異非不異。大王。現非有非無沙門果報。問如是。答此事如是。此事實。此事異。此事非異非不異。世尊。猶如人問李瓜報。問瓜李報。彼亦如是。我問現得報不。而彼異論答我。我即自念言。我是剎利王。水澆頭種。無緣殺出家人。繫縛驅遣。時。我懷忿結心。作是念已。即便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03] </w:t>
      </w:r>
      <w:r>
        <w:rPr>
          <w:rFonts w:ascii="Times New Roman" w:hAnsi="Times New Roman" w:cs="Times New Roman" w:eastAsia="新細明體;PMingLiU"/>
          <w:color w:val="000000"/>
        </w:rPr>
        <w:t>又白佛言。我昔一時至尼乾子所。問言。大德。猶如人乘象．馬車。乃至種種營生。現有果報。今者此眾現在修道。現得報不。彼報我言。大王。我是一切智．一切見人。盡知無餘。若行。若住．坐．臥。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無餘。智常現在前。世尊。猶如人問李瓜報。問瓜李報。彼亦如是。我問現得報不。而彼答我以一切智。我即自念言。我是剎利王。水澆頭種。無緣殺出家人。繫縛驅遣。時。我懷忿結心。作此念已。即便捨去。是故。世尊。今我來此問如是義。如人乘象．馬車。習於兵法。乃至種種營生。皆現有果報。今者沙門現在修道。現得報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15] </w:t>
      </w:r>
      <w:r>
        <w:rPr>
          <w:rFonts w:ascii="Times New Roman" w:hAnsi="Times New Roman" w:cs="Times New Roman" w:eastAsia="新細明體;PMingLiU"/>
          <w:color w:val="000000"/>
        </w:rPr>
        <w:t>佛告阿闍世王曰。我今還問王。隨意所答。云何。大王。王家僮使．內外作人。皆見王於十五日月滿時。沐髮澡浴。在高殿上與諸婇女共相娛樂。作此念言。咄哉。行之果報乃至是乎。此王阿闍世以十五日月滿時。沐髮澡浴。於高殿上與諸婇女五欲自娛。誰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是行報者。彼於後時。剃除鬚髮。服三法衣。出家修道。行平等法。云何。大王。大王遙見此人來。寧復起念言。是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僕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使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4] </w:t>
      </w:r>
      <w:r>
        <w:rPr>
          <w:rFonts w:ascii="Times New Roman" w:hAnsi="Times New Roman" w:cs="Times New Roman" w:eastAsia="新細明體;PMingLiU"/>
          <w:color w:val="000000"/>
        </w:rPr>
        <w:t>王白佛言。不也。世尊。若見彼來。當起迎請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5] </w:t>
      </w:r>
      <w:r>
        <w:rPr>
          <w:rFonts w:ascii="Times New Roman" w:hAnsi="Times New Roman" w:cs="Times New Roman" w:eastAsia="新細明體;PMingLiU"/>
          <w:color w:val="000000"/>
        </w:rPr>
        <w:t>佛言。此豈非沙門現得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6] </w:t>
      </w:r>
      <w:r>
        <w:rPr>
          <w:rFonts w:ascii="Times New Roman" w:hAnsi="Times New Roman" w:cs="Times New Roman" w:eastAsia="新細明體;PMingLiU"/>
          <w:color w:val="000000"/>
        </w:rPr>
        <w:t>王言。如是。世尊。此是現得沙門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a26] </w:t>
      </w:r>
      <w:r>
        <w:rPr>
          <w:rFonts w:ascii="Times New Roman" w:hAnsi="Times New Roman" w:cs="Times New Roman" w:eastAsia="新細明體;PMingLiU"/>
          <w:color w:val="000000"/>
        </w:rPr>
        <w:t>復次。大王。若王界內寄居客人食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廩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賜。見王於十五日月滿時。沐髮澡浴。於高殿上與諸婇女五欲自娛。彼作是念。咄哉。彼行之報乃如是耶。誰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Fonts w:ascii="Times New Roman" w:hAnsi="Times New Roman" w:cs="Times New Roman" w:eastAsia="新細明體;PMingLiU"/>
          <w:color w:val="000000"/>
        </w:rPr>
        <w:t>是行報者。彼於後時。剃除鬚髮。服三法衣。出家修道。行平等法。云何。大王。大王若遙見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人來。寧復起念言。是我客民食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廩</w:t>
      </w:r>
      <w:r>
        <w:rPr>
          <w:rFonts w:ascii="Times New Roman" w:hAnsi="Times New Roman" w:cs="Times New Roman" w:eastAsia="新細明體;PMingLiU"/>
          <w:color w:val="000000"/>
        </w:rPr>
        <w:t>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04] </w:t>
      </w:r>
      <w:r>
        <w:rPr>
          <w:rFonts w:ascii="Times New Roman" w:hAnsi="Times New Roman" w:cs="Times New Roman" w:eastAsia="新細明體;PMingLiU"/>
          <w:color w:val="000000"/>
        </w:rPr>
        <w:t>王言。不也。若我見其遠來。當起迎禮敬。問訊請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06] </w:t>
      </w:r>
      <w:r>
        <w:rPr>
          <w:rFonts w:ascii="Times New Roman" w:hAnsi="Times New Roman" w:cs="Times New Roman" w:eastAsia="新細明體;PMingLiU"/>
          <w:color w:val="000000"/>
        </w:rPr>
        <w:t>云何。大王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此非沙門現得果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06] </w:t>
      </w:r>
      <w:r>
        <w:rPr>
          <w:rFonts w:ascii="Times New Roman" w:hAnsi="Times New Roman" w:cs="Times New Roman" w:eastAsia="新細明體;PMingLiU"/>
          <w:color w:val="000000"/>
        </w:rPr>
        <w:t>王言。如是。現得沙門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07] </w:t>
      </w:r>
      <w:r>
        <w:rPr>
          <w:rFonts w:ascii="Times New Roman" w:hAnsi="Times New Roman" w:cs="Times New Roman" w:eastAsia="新細明體;PMingLiU"/>
          <w:color w:val="000000"/>
        </w:rPr>
        <w:t>復次。大王。如來．至真．等正覺出現於世。入我法者。乃至三明。滅諸闇冥。生大智明。所謂漏盡智證。所以者何。斯由精勤。專念不忘。樂獨閑靜。不放逸故。云何。大王。此非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現在果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1] </w:t>
      </w:r>
      <w:r>
        <w:rPr>
          <w:rFonts w:ascii="Times New Roman" w:hAnsi="Times New Roman" w:cs="Times New Roman" w:eastAsia="新細明體;PMingLiU"/>
          <w:color w:val="000000"/>
        </w:rPr>
        <w:t>王報言。如是。世尊。實是沙門現在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2] </w:t>
      </w:r>
      <w:r>
        <w:rPr>
          <w:rFonts w:ascii="Times New Roman" w:hAnsi="Times New Roman" w:cs="Times New Roman" w:eastAsia="新細明體;PMingLiU"/>
          <w:color w:val="000000"/>
        </w:rPr>
        <w:t>爾時。阿闍世王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起。頭面禮佛足。白佛言。唯願世尊受我悔過。我為狂愚癡冥無識。我父摩竭瓶沙王以法治化。無有偏枉。而我迷惑五欲。實害父王。唯願世尊加哀慈愍。受我悔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7] </w:t>
      </w:r>
      <w:r>
        <w:rPr>
          <w:rFonts w:ascii="Times New Roman" w:hAnsi="Times New Roman" w:cs="Times New Roman" w:eastAsia="新細明體;PMingLiU"/>
          <w:color w:val="000000"/>
        </w:rPr>
        <w:t>佛告王曰。汝愚冥無識。但自悔過。汝迷於五欲乃害父王。今於賢聖法中能悔過者。即自饒益。吾愍汝故。受汝悔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19] </w:t>
      </w:r>
      <w:r>
        <w:rPr>
          <w:rFonts w:ascii="Times New Roman" w:hAnsi="Times New Roman" w:cs="Times New Roman" w:eastAsia="新細明體;PMingLiU"/>
          <w:color w:val="000000"/>
        </w:rPr>
        <w:t>爾時。阿闍世王禮世尊足已。還一面坐。佛為說法。示教利喜。王聞佛教已。即白佛言。我今歸依佛。歸依法。歸依僧。聽我於正法中為優婆塞。自今已後。盡形壽不殺．不盜．不婬．不欺．不飲酒。唯願世尊及諸大眾明受我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24] </w:t>
      </w:r>
      <w:r>
        <w:rPr>
          <w:rFonts w:ascii="Times New Roman" w:hAnsi="Times New Roman" w:cs="Times New Roman" w:eastAsia="新細明體;PMingLiU"/>
          <w:color w:val="000000"/>
        </w:rPr>
        <w:t>爾時。世尊默然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時。王見佛默然受請已。即起禮佛。遶三匝而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b26] </w:t>
      </w:r>
      <w:r>
        <w:rPr>
          <w:rFonts w:ascii="Times New Roman" w:hAnsi="Times New Roman" w:cs="Times New Roman" w:eastAsia="新細明體;PMingLiU"/>
          <w:color w:val="000000"/>
        </w:rPr>
        <w:t>其去未久。佛告諸比丘言。此阿闍世王過罪損減。已拔重咎。若阿闍世王不殺父者。即當於此坐上得法眼淨。而阿闍世王今自悔過。罪咎損減。已拔重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1] </w:t>
      </w:r>
      <w:r>
        <w:rPr>
          <w:rFonts w:ascii="Times New Roman" w:hAnsi="Times New Roman" w:cs="Times New Roman" w:eastAsia="新細明體;PMingLiU"/>
          <w:color w:val="000000"/>
        </w:rPr>
        <w:t>時。阿闍世王至於中路。告壽命童子言。善哉。善哉。汝今於我多所饒益。汝先稱說如來指授開發。然後將我詣世尊所。得蒙開悟。深識汝恩。終不遺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4] </w:t>
      </w:r>
      <w:r>
        <w:rPr>
          <w:rFonts w:ascii="Times New Roman" w:hAnsi="Times New Roman" w:cs="Times New Roman" w:eastAsia="新細明體;PMingLiU"/>
          <w:color w:val="000000"/>
        </w:rPr>
        <w:t>時。王還宮辦諸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種種飲食。明日時到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06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眾弟子千二百五十人俱。往詣王宮。就座而坐。時。王手自斟酌。供佛及僧。食訖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澡水畢。禮世尊足。白言。我今再三悔過。我為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癡冥無識。我父摩竭瓶沙王以法治化。無有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。而我迷於五欲。實害父王。唯願世尊加哀慈愍。受我悔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12] </w:t>
      </w:r>
      <w:r>
        <w:rPr>
          <w:rFonts w:ascii="Times New Roman" w:hAnsi="Times New Roman" w:cs="Times New Roman" w:eastAsia="新細明體;PMingLiU"/>
          <w:color w:val="000000"/>
        </w:rPr>
        <w:t>佛告王曰。汝愚冥無識。迷於五欲。乃害父王。今於賢聖法中能悔過者。即自饒益。吾今愍汝。受汝悔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14] </w:t>
      </w:r>
      <w:r>
        <w:rPr>
          <w:rFonts w:ascii="Times New Roman" w:hAnsi="Times New Roman" w:cs="Times New Roman" w:eastAsia="新細明體;PMingLiU"/>
          <w:color w:val="000000"/>
        </w:rPr>
        <w:t>時。王禮佛足已。取一小座於佛前坐。佛為說法。示教利喜。王聞佛教已。又白佛言。我今再三歸依佛。歸依法。歸依僧。唯願聽我於正法中為優婆塞。自今已後。盡形壽不殺．不盜．不婬．不欺．不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19] </w:t>
      </w:r>
      <w:r>
        <w:rPr>
          <w:rFonts w:ascii="Times New Roman" w:hAnsi="Times New Roman" w:cs="Times New Roman" w:eastAsia="新細明體;PMingLiU"/>
          <w:color w:val="000000"/>
        </w:rPr>
        <w:t>爾時。世尊為阿闍世王說法。示教利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0] </w:t>
      </w:r>
      <w:r>
        <w:rPr>
          <w:rFonts w:ascii="Times New Roman" w:hAnsi="Times New Roman" w:cs="Times New Roman" w:eastAsia="新細明體;PMingLiU"/>
          <w:color w:val="000000"/>
        </w:rPr>
        <w:t>爾時。阿闍世王及壽命童子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53"/>
      </w:r>
      <w:r>
        <w:rPr>
          <w:rStyle w:val="Foot"/>
          <w:rFonts w:ascii="Times New Roman" w:hAnsi="Times New Roman" w:cs="Times New Roman" w:eastAsia="Times New Roman"/>
          <w:color w:val="0000A0"/>
          <w:sz w:val="28"/>
        </w:rPr>
        <w:t xml:space="preserve"> </w:t>
      </w:r>
      <w:r>
        <w:rPr>
          <w:rStyle w:val="Headname"/>
          <w:rFonts w:ascii="Times New Roman" w:hAnsi="Times New Roman" w:cs="Times New Roman" w:eastAsia="新細明體;PMingLiU"/>
        </w:rPr>
        <w:t>第三分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布吒婆樓經第九</w:t>
      </w:r>
      <w:r>
        <w:rPr>
          <w:rStyle w:val="FootnoteCharacters"/>
          <w:rStyle w:val="FootnoteAnchor"/>
          <w:sz w:val="28"/>
          <w:szCs w:val="28"/>
        </w:rPr>
        <w:footnoteReference w:id="5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3] </w:t>
      </w:r>
      <w:r>
        <w:rPr>
          <w:rFonts w:ascii="Times New Roman" w:hAnsi="Times New Roman" w:cs="Times New Roman" w:eastAsia="新細明體;PMingLiU"/>
          <w:color w:val="000000"/>
        </w:rPr>
        <w:t>一時。佛在舍衛國</w:t>
      </w:r>
      <w:r>
        <w:rPr>
          <w:rFonts w:ascii="Times New Roman" w:hAnsi="Times New Roman" w:cs="Times New Roman" w:eastAsia="新細明體;PMingLiU"/>
          <w:color w:val="0000FF"/>
        </w:rPr>
        <w:t>祇樹給孤獨園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9c24] </w:t>
      </w:r>
      <w:r>
        <w:rPr>
          <w:rFonts w:ascii="Times New Roman" w:hAnsi="Times New Roman" w:cs="Times New Roman" w:eastAsia="新細明體;PMingLiU"/>
          <w:color w:val="000000"/>
        </w:rPr>
        <w:t>爾時。世尊清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乞食。時。世尊念言。今日乞食。於時為早。今我寧可往至布吒婆樓梵志林中觀看。須時至當乞食。爾時。世尊即詣梵志林中。時布吒婆樓梵志遙見佛來。即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迎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言。善來。沙門瞿曇。久不來此。今以何緣而能屈顧。可前就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1] </w:t>
      </w:r>
      <w:r>
        <w:rPr>
          <w:rFonts w:ascii="Times New Roman" w:hAnsi="Times New Roman" w:cs="Times New Roman" w:eastAsia="新細明體;PMingLiU"/>
          <w:color w:val="000000"/>
        </w:rPr>
        <w:t>爾時。世尊即就其座。告布吒婆樓曰。汝等集此。何所作為。為何講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03] </w:t>
      </w:r>
      <w:r>
        <w:rPr>
          <w:rFonts w:ascii="Times New Roman" w:hAnsi="Times New Roman" w:cs="Times New Roman" w:eastAsia="新細明體;PMingLiU"/>
          <w:color w:val="000000"/>
        </w:rPr>
        <w:t>梵志白佛言。世尊。昨日多有梵志．沙門．婆羅門。集此婆羅門堂。說如是事。相違逆論。瞿曇。或有梵志作是說言。人無因無緣而想生。無因無緣而想滅。想有去來。來則想生。去則想滅。瞿曇。或有梵志作是說。由命有想生。由命有想滅。彼想有去來。來則想生。去則想滅。瞿曇。或有梵志作是說。如先所言。無有是處。有大鬼神。有大威力。彼持想去。彼持想來。彼持想去則想滅。彼持想來則想生。我因是故生念。念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先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知此義。必能善知想知滅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14] </w:t>
      </w:r>
      <w:r>
        <w:rPr>
          <w:rFonts w:ascii="Times New Roman" w:hAnsi="Times New Roman" w:cs="Times New Roman" w:eastAsia="新細明體;PMingLiU"/>
          <w:color w:val="000000"/>
        </w:rPr>
        <w:t>爾時。世尊告梵志曰。彼諸論者皆有過咎。言無因無緣而有想生。無因無緣而有想滅。想有去來。來則想生。去則想滅。或言因命想生。因命想滅。想有去來。來則想生。去則想滅。或有言。無有是處。有大鬼神。彼持想來。彼持想去。持來則想生。持去則想滅。如此言者。皆有過咎。所以者何。梵志。有因緣而想生。有因緣而想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a22] </w:t>
      </w:r>
      <w:r>
        <w:rPr>
          <w:rFonts w:ascii="Times New Roman" w:hAnsi="Times New Roman" w:cs="Times New Roman" w:eastAsia="新細明體;PMingLiU"/>
          <w:color w:val="000000"/>
        </w:rPr>
        <w:t>若如來出現於世。至真．等正覺。十號具足。有人於佛法中出家為道。乃至滅五蓋覆蔽心者。除去欲．惡不善法。有覺．有觀。離生喜．樂。入初禪。先滅欲想。生喜．樂想。梵志。以此故知有因緣想生。有因緣想滅。滅有覺．觀。內喜．一心。無覺．無觀。定生喜．樂。入第二禪。梵志。彼初禪想滅。二禪想生。以是故知有因緣想滅。有因緣想生。捨喜修護。專念一心。自知身樂。賢聖所求。護念清淨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禪。梵志。彼二禪想滅。三禪想生。以是故知有因緣想滅。有因緣想生。捨苦捨樂。先滅憂喜。護念清淨。入第四禪。梵志。彼三禪想滅。四禪想生。以是故知有因緣想滅。有因緣想生。捨一切色想。滅恚不念異想。入空處。梵志。一切色想滅。空處想生。以是故知有因緣想滅。有因緣想生。越一切空處。入識處。梵志。彼空處想滅。識處想生。故知有因緣想滅。有因緣想生。越一切識處。入不用處。梵志。彼識處想滅。不用處想生。以是故知有因緣想滅。有因緣想生。捨不用處。入有想無想處。梵志。彼不用處想滅。有想無想處想生。以是故知有因緣想滅。有因緣想生。彼捨有想無想處。入想知滅定。梵志。彼有想無想處想滅。入想知滅定。以是故知有因緣想生。有因緣想滅。彼得此想已。作是念。有念為惡。無念為善。彼作是念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微妙想不滅。更麤想生。彼復念言。我今寧可不為念行。不起思惟。彼不為念行。不起思惟已。微妙想滅。麤想不生。彼不為念行。不起思惟。微妙想滅。麤想不生時。即入想知滅定。云何。梵志。汝從本已來。頗曾聞此次第滅想因緣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4] </w:t>
      </w:r>
      <w:r>
        <w:rPr>
          <w:rFonts w:ascii="Times New Roman" w:hAnsi="Times New Roman" w:cs="Times New Roman" w:eastAsia="新細明體;PMingLiU"/>
          <w:color w:val="000000"/>
        </w:rPr>
        <w:t>梵志白佛言。從本已來信自不聞如是次第滅想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b25] </w:t>
      </w:r>
      <w:r>
        <w:rPr>
          <w:rFonts w:ascii="Times New Roman" w:hAnsi="Times New Roman" w:cs="Times New Roman" w:eastAsia="新細明體;PMingLiU"/>
          <w:color w:val="000000"/>
        </w:rPr>
        <w:t>又白佛言。我今生念。謂此有想此無想。或復有想。此想已。彼作是念。有念為惡。無念為善。彼作是念時。微妙想不滅。麤想更生。彼復念言。我今寧可不為念行。不起思惟。彼不為念行。不起思惟已。微妙想滅。麤想不生。彼不為念行。不起思惟。微妙想滅。麤想不生時。即入想知滅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3] </w:t>
      </w:r>
      <w:r>
        <w:rPr>
          <w:rFonts w:ascii="Times New Roman" w:hAnsi="Times New Roman" w:cs="Times New Roman" w:eastAsia="新細明體;PMingLiU"/>
          <w:color w:val="000000"/>
        </w:rPr>
        <w:t>佛告梵志言。善哉。善哉。此是賢聖法中次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滅想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4] </w:t>
      </w:r>
      <w:r>
        <w:rPr>
          <w:rFonts w:ascii="Times New Roman" w:hAnsi="Times New Roman" w:cs="Times New Roman" w:eastAsia="新細明體;PMingLiU"/>
          <w:color w:val="000000"/>
        </w:rPr>
        <w:t>梵志復白佛言。此諸想中。何者為無上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5] </w:t>
      </w:r>
      <w:r>
        <w:rPr>
          <w:rFonts w:ascii="Times New Roman" w:hAnsi="Times New Roman" w:cs="Times New Roman" w:eastAsia="新細明體;PMingLiU"/>
          <w:color w:val="000000"/>
        </w:rPr>
        <w:t>佛告梵志。不用處想為無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6] </w:t>
      </w:r>
      <w:r>
        <w:rPr>
          <w:rFonts w:ascii="Times New Roman" w:hAnsi="Times New Roman" w:cs="Times New Roman" w:eastAsia="新細明體;PMingLiU"/>
          <w:color w:val="000000"/>
        </w:rPr>
        <w:t>梵志又白佛言。諸想中。何者為第一無上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7] </w:t>
      </w:r>
      <w:r>
        <w:rPr>
          <w:rFonts w:ascii="Times New Roman" w:hAnsi="Times New Roman" w:cs="Times New Roman" w:eastAsia="新細明體;PMingLiU"/>
          <w:color w:val="000000"/>
        </w:rPr>
        <w:t>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想．諸言無想。於其中間能次第得想知滅定者。是為第一無上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9] </w:t>
      </w:r>
      <w:r>
        <w:rPr>
          <w:rFonts w:ascii="Times New Roman" w:hAnsi="Times New Roman" w:cs="Times New Roman" w:eastAsia="新細明體;PMingLiU"/>
          <w:color w:val="000000"/>
        </w:rPr>
        <w:t>梵志又問。為一想。為多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09] </w:t>
      </w:r>
      <w:r>
        <w:rPr>
          <w:rFonts w:ascii="Times New Roman" w:hAnsi="Times New Roman" w:cs="Times New Roman" w:eastAsia="新細明體;PMingLiU"/>
          <w:color w:val="000000"/>
        </w:rPr>
        <w:t>佛言。有一想。無多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0] </w:t>
      </w:r>
      <w:r>
        <w:rPr>
          <w:rFonts w:ascii="Times New Roman" w:hAnsi="Times New Roman" w:cs="Times New Roman" w:eastAsia="新細明體;PMingLiU"/>
          <w:color w:val="000000"/>
        </w:rPr>
        <w:t>梵志又問。先有想生然後智。先有智生然後想。為想．智一時俱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2] </w:t>
      </w:r>
      <w:r>
        <w:rPr>
          <w:rFonts w:ascii="Times New Roman" w:hAnsi="Times New Roman" w:cs="Times New Roman" w:eastAsia="新細明體;PMingLiU"/>
          <w:color w:val="000000"/>
        </w:rPr>
        <w:t>佛言。先有想生然後智。由想有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2] </w:t>
      </w:r>
      <w:r>
        <w:rPr>
          <w:rFonts w:ascii="Times New Roman" w:hAnsi="Times New Roman" w:cs="Times New Roman" w:eastAsia="新細明體;PMingLiU"/>
          <w:color w:val="000000"/>
        </w:rPr>
        <w:t>梵志又問。想即是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3] </w:t>
      </w:r>
      <w:r>
        <w:rPr>
          <w:rFonts w:ascii="Times New Roman" w:hAnsi="Times New Roman" w:cs="Times New Roman" w:eastAsia="新細明體;PMingLiU"/>
          <w:color w:val="000000"/>
        </w:rPr>
        <w:t>佛告梵志。汝說何等人是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4] </w:t>
      </w:r>
      <w:r>
        <w:rPr>
          <w:rFonts w:ascii="Times New Roman" w:hAnsi="Times New Roman" w:cs="Times New Roman" w:eastAsia="新細明體;PMingLiU"/>
          <w:color w:val="000000"/>
        </w:rPr>
        <w:t>梵志白佛言。我不說人是我。我自說色身四大．六入。父母生育。乳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長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衣服莊嚴。無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滅法。我說此人是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6] </w:t>
      </w:r>
      <w:r>
        <w:rPr>
          <w:rFonts w:ascii="Times New Roman" w:hAnsi="Times New Roman" w:cs="Times New Roman" w:eastAsia="新細明體;PMingLiU"/>
          <w:color w:val="000000"/>
        </w:rPr>
        <w:t>佛告梵志。汝言色身四大．六入。父母生育。乳餔長成。衣服莊嚴。無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滅法。說此人是我。梵志。且置此我。但人想生．人想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19] </w:t>
      </w:r>
      <w:r>
        <w:rPr>
          <w:rFonts w:ascii="Times New Roman" w:hAnsi="Times New Roman" w:cs="Times New Roman" w:eastAsia="新細明體;PMingLiU"/>
          <w:color w:val="000000"/>
        </w:rPr>
        <w:t>梵志言。我不說人是我。我說欲界天是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0] </w:t>
      </w:r>
      <w:r>
        <w:rPr>
          <w:rFonts w:ascii="Times New Roman" w:hAnsi="Times New Roman" w:cs="Times New Roman" w:eastAsia="新細明體;PMingLiU"/>
          <w:color w:val="000000"/>
        </w:rPr>
        <w:t>佛言。且置欲界天是我。但人想生．人想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1] </w:t>
      </w:r>
      <w:r>
        <w:rPr>
          <w:rFonts w:ascii="Times New Roman" w:hAnsi="Times New Roman" w:cs="Times New Roman" w:eastAsia="新細明體;PMingLiU"/>
          <w:color w:val="000000"/>
        </w:rPr>
        <w:t>梵志言。我不說人是我。我自說色界天是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2] </w:t>
      </w:r>
      <w:r>
        <w:rPr>
          <w:rFonts w:ascii="Times New Roman" w:hAnsi="Times New Roman" w:cs="Times New Roman" w:eastAsia="新細明體;PMingLiU"/>
          <w:color w:val="000000"/>
        </w:rPr>
        <w:t>佛言。且置色界天是我。但人想生．人想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3] </w:t>
      </w:r>
      <w:r>
        <w:rPr>
          <w:rFonts w:ascii="Times New Roman" w:hAnsi="Times New Roman" w:cs="Times New Roman" w:eastAsia="新細明體;PMingLiU"/>
          <w:color w:val="000000"/>
        </w:rPr>
        <w:t>梵志言。我不說人是我。我自說空處．識處．不用處．有想無想處．無色天是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5] </w:t>
      </w:r>
      <w:r>
        <w:rPr>
          <w:rFonts w:ascii="Times New Roman" w:hAnsi="Times New Roman" w:cs="Times New Roman" w:eastAsia="新細明體;PMingLiU"/>
          <w:color w:val="000000"/>
        </w:rPr>
        <w:t>佛言。且置空處．識處．無所有處．有想無想處．無色天是我。但人想生．人想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7] </w:t>
      </w:r>
      <w:r>
        <w:rPr>
          <w:rFonts w:ascii="Times New Roman" w:hAnsi="Times New Roman" w:cs="Times New Roman" w:eastAsia="新細明體;PMingLiU"/>
          <w:color w:val="000000"/>
        </w:rPr>
        <w:t>梵志白佛言。云何。瞿曇。我寧可得知人想生．人想滅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0c28] </w:t>
      </w:r>
      <w:r>
        <w:rPr>
          <w:rFonts w:ascii="Times New Roman" w:hAnsi="Times New Roman" w:cs="Times New Roman" w:eastAsia="新細明體;PMingLiU"/>
          <w:color w:val="000000"/>
        </w:rPr>
        <w:t>佛告梵志。汝欲知人想生．人想滅者。甚難。甚難。所以者何。汝異見．異習．異忍．異受。依異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01] </w:t>
      </w:r>
      <w:r>
        <w:rPr>
          <w:rFonts w:ascii="Times New Roman" w:hAnsi="Times New Roman" w:cs="Times New Roman" w:eastAsia="新細明體;PMingLiU"/>
          <w:color w:val="000000"/>
        </w:rPr>
        <w:t>梵志白佛言。如是。瞿曇。我異見．異習．異忍．異受。依異法故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人想生．人想滅者。甚難。甚難。所以者何。我．世間有常。此實餘虛。我．世間無常。此實餘虛。我．世間有常無常。此實餘虛。我．世間非有常非無常。此實餘虛。我．世間有邊。此實餘虛。我．世間無邊。此實餘虛。我．世間有邊無邊。此實餘虛。我．世間非有邊非無邊。此實餘虛。是命是身。此實餘虛。命異身異。此實餘虛。身命非異非不異。此實餘虛。無命無身。此實餘虛。如來終。此實餘虛。如來不終。此實餘虛。如來終不終。此實餘虛。如來非終非不終。此實餘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3] </w:t>
      </w:r>
      <w:r>
        <w:rPr>
          <w:rFonts w:ascii="Times New Roman" w:hAnsi="Times New Roman" w:cs="Times New Roman" w:eastAsia="新細明體;PMingLiU"/>
          <w:color w:val="000000"/>
        </w:rPr>
        <w:t>佛告梵志。世間有常。乃至如來非終非不終。我所不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4] </w:t>
      </w:r>
      <w:r>
        <w:rPr>
          <w:rFonts w:ascii="Times New Roman" w:hAnsi="Times New Roman" w:cs="Times New Roman" w:eastAsia="新細明體;PMingLiU"/>
          <w:color w:val="000000"/>
        </w:rPr>
        <w:t>梵志白佛言。瞿曇。何故不記。我．世間有常。乃至如來非終非不終。盡不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6] </w:t>
      </w:r>
      <w:r>
        <w:rPr>
          <w:rFonts w:ascii="Times New Roman" w:hAnsi="Times New Roman" w:cs="Times New Roman" w:eastAsia="新細明體;PMingLiU"/>
          <w:color w:val="000000"/>
        </w:rPr>
        <w:t>佛言。此不與義合。不與法合。非梵行。非無欲。非無為。非寂滅。非止息。非正覺。非沙門。非泥洹。是故不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18] </w:t>
      </w:r>
      <w:r>
        <w:rPr>
          <w:rFonts w:ascii="Times New Roman" w:hAnsi="Times New Roman" w:cs="Times New Roman" w:eastAsia="新細明體;PMingLiU"/>
          <w:color w:val="000000"/>
        </w:rPr>
        <w:t>梵志又問。云何為義合．法合。云何為梵行初。云何無為。云何無欲。云何寂滅。云何止息。云何正覺。云何沙門。云何泥洹。云何名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1] </w:t>
      </w:r>
      <w:r>
        <w:rPr>
          <w:rFonts w:ascii="Times New Roman" w:hAnsi="Times New Roman" w:cs="Times New Roman" w:eastAsia="新細明體;PMingLiU"/>
          <w:color w:val="000000"/>
        </w:rPr>
        <w:t>佛告梵志。我記苦諦．苦集．苦滅．苦出要諦。所以者何。此是義合．法合。梵行初首．無欲．無為．寂滅．止息．正覺．沙門．泥洹。是故我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4] </w:t>
      </w:r>
      <w:r>
        <w:rPr>
          <w:rFonts w:ascii="Times New Roman" w:hAnsi="Times New Roman" w:cs="Times New Roman" w:eastAsia="新細明體;PMingLiU"/>
          <w:color w:val="000000"/>
        </w:rPr>
        <w:t>爾時。世尊為梵志說法。示教利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a25] </w:t>
      </w:r>
      <w:r>
        <w:rPr>
          <w:rFonts w:ascii="Times New Roman" w:hAnsi="Times New Roman" w:cs="Times New Roman" w:eastAsia="新細明體;PMingLiU"/>
          <w:color w:val="000000"/>
        </w:rPr>
        <w:t>佛去未久。其後諸餘梵志語布吒婆樓梵志曰。汝何故聽瞿曇沙門所說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印可瞿曇言。我及世間有常。乃至如來非終非不終。不與義合。故我不記。汝何故印可是言。我等不可沙門瞿曇如是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01] </w:t>
      </w:r>
      <w:r>
        <w:rPr>
          <w:rFonts w:ascii="Times New Roman" w:hAnsi="Times New Roman" w:cs="Times New Roman" w:eastAsia="新細明體;PMingLiU"/>
          <w:color w:val="000000"/>
        </w:rPr>
        <w:t>布吒婆樓報諸梵志言。沙門瞿曇所說。我．世間有常。乃至如來非終非不終。不與義合。故我不記。我亦不印可此言。但彼沙門瞿曇依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以法而言。以法出離。我當何由違此智言。沙門瞿曇如此微妙法言不可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06] </w:t>
      </w:r>
      <w:r>
        <w:rPr>
          <w:rFonts w:ascii="Times New Roman" w:hAnsi="Times New Roman" w:cs="Times New Roman" w:eastAsia="新細明體;PMingLiU"/>
          <w:color w:val="000000"/>
        </w:rPr>
        <w:t>時。布吒婆樓梵志又於異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FF"/>
        </w:rPr>
        <w:t>象首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舍利弗詣世尊所。問訊已。一面坐。象首舍利弗禮佛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梵志白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佛先在我所。時去未久。其後諸餘梵志語我言。汝何故聽沙門瞿曇所說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Fonts w:ascii="Times New Roman" w:hAnsi="Times New Roman" w:cs="Times New Roman" w:eastAsia="新細明體;PMingLiU"/>
          <w:color w:val="000000"/>
        </w:rPr>
        <w:t>。印可瞿曇言。我．世間常。乃至如來非終非不終。不合義。故不記。汝何故印可是言。我等不可沙門瞿曇如是所說。我報彼言。沙門瞿曇所說。我．世間有常。乃至如來非終非不終。不與義合。故我不記。我亦不印可此言。但彼沙門瞿曇依法住法。以法而言。以法出離。我等何由違此智言。沙門瞿曇微妙法言不可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b18] </w:t>
      </w:r>
      <w:r>
        <w:rPr>
          <w:rFonts w:ascii="Times New Roman" w:hAnsi="Times New Roman" w:cs="Times New Roman" w:eastAsia="新細明體;PMingLiU"/>
          <w:color w:val="000000"/>
        </w:rPr>
        <w:t>佛告梵志曰。諸梵志言。汝何故聽沙門瞿曇所說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Fonts w:ascii="Times New Roman" w:hAnsi="Times New Roman" w:cs="Times New Roman" w:eastAsia="新細明體;PMingLiU"/>
          <w:color w:val="000000"/>
        </w:rPr>
        <w:t>印可。此言有咎。所以者何。我所說法。有決定記．不決定記。云何名不決定記。我．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有常。乃至如來非終非不終。我亦說此言。而不決定記。所以然者。此不與義合。不與法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行初。非無欲。非無為。非寂滅。非止息。非正覺。非沙門。非泥洹。是故。梵志。我雖說此言而不決定記。云何名為決定記。我記苦諦．苦集．苦滅．苦出要諦。所以者何。此與法合．義合。是梵行初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定．無記。梵志。或有沙門．婆羅門於一處世間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無欲無為寂滅止息正覺沙門泥洹。是故我說決定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01] </w:t>
      </w:r>
      <w:r>
        <w:rPr>
          <w:rFonts w:ascii="Times New Roman" w:hAnsi="Times New Roman" w:cs="Times New Roman" w:eastAsia="新細明體;PMingLiU"/>
          <w:color w:val="000000"/>
        </w:rPr>
        <w:t>梵志。或有沙門．婆羅門於一處世間一向說樂。我語彼言。汝等審說一處世間一向樂耶。彼報我言。如是。我又說彼言。汝知見一處世間一向樂耶。彼答我言。不知不見。我復語彼言。一處世間諸天一向樂。汝曾見不。彼報我言。不知不見。又問彼言。彼一處世間諸天。汝頗共坐起言語。精進修定不耶。答我言。不。我又問彼言。彼一處世間諸天一向樂者。頗曾來語汝言。汝所行質直。當生彼一向樂天。我以所行質直。故得生彼共受樂耶。彼答我言。不也。我又問彼言。汝能於己身起心化作他四大身。身體具足。諸根無闕不。彼答我言。不能。云何。梵志。彼沙門．婆羅門所言為是誠實。為應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15] </w:t>
      </w:r>
      <w:r>
        <w:rPr>
          <w:rFonts w:ascii="Times New Roman" w:hAnsi="Times New Roman" w:cs="Times New Roman" w:eastAsia="新細明體;PMingLiU"/>
          <w:color w:val="000000"/>
        </w:rPr>
        <w:t>梵志白佛言。此非誠實。為非法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16] </w:t>
      </w:r>
      <w:r>
        <w:rPr>
          <w:rFonts w:ascii="Times New Roman" w:hAnsi="Times New Roman" w:cs="Times New Roman" w:eastAsia="新細明體;PMingLiU"/>
          <w:color w:val="000000"/>
        </w:rPr>
        <w:t>佛告梵志。如有人言。我與彼端正女人交通。稱讚婬女。餘人問言。汝識彼女不。為在何處。東方．西方．南方．北方耶。答曰。不知。又問。汝知彼女所止土地．城邑．村落不。答曰。不知。又問。汝識彼女父母及其姓字不。答曰。不知。又問。汝知彼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剎利女。為是婆羅門．居士．首陀羅女耶。答曰。不知。又問。汝知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為長短．麤細．黑白．好醜耶。答曰。不知。云何。梵志。此人所說為誠實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5] </w:t>
      </w:r>
      <w:r>
        <w:rPr>
          <w:rFonts w:ascii="Times New Roman" w:hAnsi="Times New Roman" w:cs="Times New Roman" w:eastAsia="新細明體;PMingLiU"/>
          <w:color w:val="000000"/>
        </w:rPr>
        <w:t>梵志。彼沙門．婆羅門亦復如是。無有真實。梵志。猶如有人立梯空地。餘人問言。立梯用為。答曰。我欲上堂。又問。堂何所在。答曰。不知。云何。梵志。彼立梯者豈非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妄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9] </w:t>
      </w:r>
      <w:r>
        <w:rPr>
          <w:rFonts w:ascii="Times New Roman" w:hAnsi="Times New Roman" w:cs="Times New Roman" w:eastAsia="新細明體;PMingLiU"/>
          <w:color w:val="000000"/>
        </w:rPr>
        <w:t>答曰。如是。彼實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1c29] </w:t>
      </w:r>
      <w:r>
        <w:rPr>
          <w:rFonts w:ascii="Times New Roman" w:hAnsi="Times New Roman" w:cs="Times New Roman" w:eastAsia="新細明體;PMingLiU"/>
          <w:color w:val="000000"/>
        </w:rPr>
        <w:t>佛言。諸沙門．婆羅門亦復如是。虛妄無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01] </w:t>
      </w:r>
      <w:r>
        <w:rPr>
          <w:rFonts w:ascii="Times New Roman" w:hAnsi="Times New Roman" w:cs="Times New Roman" w:eastAsia="新細明體;PMingLiU"/>
          <w:color w:val="000000"/>
        </w:rPr>
        <w:t>佛告布吒婆樓。汝言我身色四大．六入。父母生育。乳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長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衣服莊嚴。無常磨滅。以此為我者。我說此為染汙。為清淨。為得解。汝意或謂染汙法不可滅。清淨法不可生。常在苦中。勿作是念。何以故。染汙法可滅盡。清淨法可出生。處安樂地。歡喜愛樂。專念一心。智慧增廣。梵志。我於欲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．空處．識處．不用處．有想無想處天。說為染汙。亦說清淨。亦說得解。汝意或謂染汙法不可滅。清淨法不可生。常在苦中。勿作是念。所以者何。染汙可滅。淨法可生。處安樂地。歡喜愛樂。專念一心。智慧增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13] </w:t>
      </w:r>
      <w:r>
        <w:rPr>
          <w:rFonts w:ascii="Times New Roman" w:hAnsi="Times New Roman" w:cs="Times New Roman" w:eastAsia="新細明體;PMingLiU"/>
          <w:color w:val="000000"/>
        </w:rPr>
        <w:t>爾時。象首舍利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</w:rPr>
        <w:t>言。世尊。當有欲界人身四大諸根時。復有欲界天身。色界天身。空處．識處</w:t>
      </w:r>
      <w:r>
        <w:rPr>
          <w:rFonts w:ascii="Times New Roman" w:hAnsi="Times New Roman" w:cs="Times New Roman" w:eastAsia="新細明體;PMingLiU"/>
          <w:color w:val="000000"/>
        </w:rPr>
        <w:t>．不用處．有想無想處天身。一時有不。世尊。當有欲界天身時。復有欲界人身四大諸根。及色界天身。空處．識處．無所有處．有想無想處天身。一時有不。世尊。當有色界天身時。復有欲界人身四大諸根。及色界天身。空處．識處．無所有處．有想無想處天身。一時有不。如是至有想無想處天身時。有欲界人身四大諸根。及欲界天身。色界天身。空處．識處．無所有處天身。一時有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a24] </w:t>
      </w:r>
      <w:r>
        <w:rPr>
          <w:rFonts w:ascii="Times New Roman" w:hAnsi="Times New Roman" w:cs="Times New Roman" w:eastAsia="新細明體;PMingLiU"/>
          <w:color w:val="000000"/>
        </w:rPr>
        <w:t>佛告象首舍利弗。若有欲界人身四大諸根。爾時正有欲界人身四大諸根。非欲界天身。色界天身。空處．識處．無所有處．有想無想處天身。如是乃至有有想無想處天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爾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想無想處天身。無有欲界人身四大諸根。及欲界天身。色界天身。空處．識處．無所有處天身。象首。譬如牛乳。乳變為酪。酪為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為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為醍醐。醍醐為第一。象首。當有乳時。唯名為乳。不名為酪．酥．醍醐。如是展轉。至醍醐時。唯名醍醐。不名為乳。不名酪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象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亦如是。若有欲界人身四大諸根時。無有欲界天身。色界天身。乃至有想無想處天身。如是展轉。有有想無想處天身時。唯有有想無想處天身。無有欲界人身四大諸根。及欲界天身。色界天身。乃至無所有天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0] </w:t>
      </w:r>
      <w:r>
        <w:rPr>
          <w:rFonts w:ascii="Times New Roman" w:hAnsi="Times New Roman" w:cs="Times New Roman" w:eastAsia="新細明體;PMingLiU"/>
          <w:color w:val="000000"/>
        </w:rPr>
        <w:t>象首。於汝意云何。若有人問汝言。若有過去身時。有未來．現在身。一時有不。有未來身時。有過去．現在身。一時有不。有現在身時。有過去．未來身。一時有不。設有此問者。汝云何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4] </w:t>
      </w:r>
      <w:r>
        <w:rPr>
          <w:rFonts w:ascii="Times New Roman" w:hAnsi="Times New Roman" w:cs="Times New Roman" w:eastAsia="新細明體;PMingLiU"/>
          <w:color w:val="000000"/>
        </w:rPr>
        <w:t>象首言。設有如是問者。我當報言。有過去身時。唯是過去身。無未來．現在。有未來身時。唯是未來身。無過去．現在。有現在身時。唯是現在身。無過去．未來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18] </w:t>
      </w:r>
      <w:r>
        <w:rPr>
          <w:rFonts w:ascii="Times New Roman" w:hAnsi="Times New Roman" w:cs="Times New Roman" w:eastAsia="新細明體;PMingLiU"/>
          <w:color w:val="000000"/>
        </w:rPr>
        <w:t>象首。此亦如是。有欲界人身四大諸根時。無欲界天身。色界天身。乃至有想無想處天身。如是展轉。至有想無想處天身時。無有欲界人身四大諸根。及欲界天身。色界天身。至不用處天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3] </w:t>
      </w:r>
      <w:r>
        <w:rPr>
          <w:rFonts w:ascii="Times New Roman" w:hAnsi="Times New Roman" w:cs="Times New Roman" w:eastAsia="新細明體;PMingLiU"/>
          <w:color w:val="000000"/>
        </w:rPr>
        <w:t>復次。象首。若有人問汝言。汝曾有過去已滅不。未來當生不。現在今有不。設有是問者。汝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5] </w:t>
      </w:r>
      <w:r>
        <w:rPr>
          <w:rFonts w:ascii="Times New Roman" w:hAnsi="Times New Roman" w:cs="Times New Roman" w:eastAsia="新細明體;PMingLiU"/>
          <w:color w:val="000000"/>
        </w:rPr>
        <w:t>象首白佛言。若有是問者。當答彼言。我曾有過去已滅。非不有也。有未來當生。非不有也。現在今有。非不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b28] </w:t>
      </w:r>
      <w:r>
        <w:rPr>
          <w:rFonts w:ascii="Times New Roman" w:hAnsi="Times New Roman" w:cs="Times New Roman" w:eastAsia="新細明體;PMingLiU"/>
          <w:color w:val="000000"/>
        </w:rPr>
        <w:t>佛言。象首。此亦如是。有欲界人身四大諸根時。無欲界天身。乃至有想無想天身。如是展轉。至有想無想天身時。無有欲界人身四大諸根。及欲界天身。乃至無所有處天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3] </w:t>
      </w:r>
      <w:r>
        <w:rPr>
          <w:rFonts w:ascii="Times New Roman" w:hAnsi="Times New Roman" w:cs="Times New Roman" w:eastAsia="新細明體;PMingLiU"/>
          <w:color w:val="000000"/>
        </w:rPr>
        <w:t>爾時。象首白佛言。世尊。我今歸依佛。歸依法。歸依僧。聽我於正法中為優婆塞。自今已後。盡形壽不殺．不盜．不婬．不欺．不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6] </w:t>
      </w:r>
      <w:r>
        <w:rPr>
          <w:rFonts w:ascii="Times New Roman" w:hAnsi="Times New Roman" w:cs="Times New Roman" w:eastAsia="新細明體;PMingLiU"/>
          <w:color w:val="000000"/>
        </w:rPr>
        <w:t>時。布吒婆樓梵志白佛言。我得於佛法中出家受戒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07] </w:t>
      </w:r>
      <w:r>
        <w:rPr>
          <w:rFonts w:ascii="Times New Roman" w:hAnsi="Times New Roman" w:cs="Times New Roman" w:eastAsia="新細明體;PMingLiU"/>
          <w:color w:val="000000"/>
        </w:rPr>
        <w:t>佛告梵志。若有異學欲於我法中出家為道者。先四月觀察。稱眾人意。然後乃得出家受戒。雖有是法。亦觀入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0] </w:t>
      </w:r>
      <w:r>
        <w:rPr>
          <w:rFonts w:ascii="Times New Roman" w:hAnsi="Times New Roman" w:cs="Times New Roman" w:eastAsia="新細明體;PMingLiU"/>
          <w:color w:val="000000"/>
        </w:rPr>
        <w:t>梵志白佛言。諸有異學欲於佛法中出家受戒者。先當四月觀察。稱眾人意。然後乃得出家受戒。如我今者。乃能於佛法中四歲觀察。稱眾人意。然後乃望出家受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4] </w:t>
      </w:r>
      <w:r>
        <w:rPr>
          <w:rFonts w:ascii="Times New Roman" w:hAnsi="Times New Roman" w:cs="Times New Roman" w:eastAsia="新細明體;PMingLiU"/>
          <w:color w:val="000000"/>
        </w:rPr>
        <w:t>佛告梵志。我先語汝。雖有是法。當觀其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5] </w:t>
      </w:r>
      <w:r>
        <w:rPr>
          <w:rFonts w:ascii="Times New Roman" w:hAnsi="Times New Roman" w:cs="Times New Roman" w:eastAsia="新細明體;PMingLiU"/>
          <w:color w:val="000000"/>
        </w:rPr>
        <w:t>時。彼梵志即於正法中得出家受戒。如是不久以信堅固。淨修梵行。於現法中自身作證。生死已盡。所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辦。不受後有。即成阿羅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18] </w:t>
      </w:r>
      <w:r>
        <w:rPr>
          <w:rFonts w:ascii="Times New Roman" w:hAnsi="Times New Roman" w:cs="Times New Roman" w:eastAsia="新細明體;PMingLiU"/>
          <w:color w:val="000000"/>
        </w:rPr>
        <w:t>爾時。布吒婆樓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佛說長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Style w:val="Headname"/>
          <w:rFonts w:ascii="Times New Roman" w:hAnsi="Times New Roman" w:cs="Times New Roman" w:eastAsia="新細明體;PMingLiU"/>
        </w:rPr>
        <w:t>第三分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露遮經第十</w:t>
      </w:r>
      <w:r>
        <w:rPr>
          <w:rStyle w:val="FootnoteCharacters"/>
          <w:rStyle w:val="FootnoteAnchor"/>
          <w:szCs w:val="28"/>
        </w:rPr>
        <w:footnoteReference w:id="8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1] </w:t>
      </w:r>
      <w:r>
        <w:rPr>
          <w:rFonts w:ascii="Times New Roman" w:hAnsi="Times New Roman" w:cs="Times New Roman" w:eastAsia="新細明體;PMingLiU"/>
          <w:color w:val="000000"/>
        </w:rPr>
        <w:t>一時。佛在拘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人間遊行。與大比丘眾千二百五十人俱。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羅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婆羅門村北尸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林中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2c23] </w:t>
      </w:r>
      <w:r>
        <w:rPr>
          <w:rFonts w:ascii="Times New Roman" w:hAnsi="Times New Roman" w:cs="Times New Roman" w:eastAsia="新細明體;PMingLiU"/>
          <w:color w:val="000000"/>
        </w:rPr>
        <w:t>時。有婆羅門。名曰露遮。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林中。其村豐樂。人民熾盛。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王即封此村。與婆羅門以為梵分。此婆羅門七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來父母真正。不為他人之所輕毀。異典三部諷誦通利。種種經書盡能分別。又能善於大人相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侯吉凶．祭祀儀禮。聞沙門瞿曇釋種子出家成道。於拘薩羅國人間遊行。至尸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林中。有大名稱。流聞天下。如來．至真．等正覺。十號具足。於諸天．世人．魔．若魔．天．沙門．婆羅門眾中自身作證。與他說法。上中下善。義味具足。梵行清淨。如此真人。宜往覲現。我今寧可往共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06] </w:t>
      </w:r>
      <w:r>
        <w:rPr>
          <w:rFonts w:ascii="Times New Roman" w:hAnsi="Times New Roman" w:cs="Times New Roman" w:eastAsia="新細明體;PMingLiU"/>
          <w:color w:val="000000"/>
        </w:rPr>
        <w:t>時。婆羅門即出彼村。詣尸舍婆林中。至世尊所。問訊已。一面坐。佛為說法。示教利喜。婆羅門聞法已。白佛言。唯願世尊及諸大眾明受我請。爾時。世尊默然受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0] </w:t>
      </w:r>
      <w:r>
        <w:rPr>
          <w:rFonts w:ascii="Times New Roman" w:hAnsi="Times New Roman" w:cs="Times New Roman" w:eastAsia="新細明體;PMingLiU"/>
          <w:color w:val="000000"/>
        </w:rPr>
        <w:t>彼婆羅門見佛默然。知已許可。即從坐起。遶佛而去。去佛不遠。便起惡見言。諸沙門．婆羅門多知善法。多所證成。不應為他人說。但自知休與他說為。譬如有人壞故獄已。更造新獄。斯是貪惡不善法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4] </w:t>
      </w:r>
      <w:r>
        <w:rPr>
          <w:rFonts w:ascii="Times New Roman" w:hAnsi="Times New Roman" w:cs="Times New Roman" w:eastAsia="新細明體;PMingLiU"/>
          <w:color w:val="000000"/>
        </w:rPr>
        <w:t>時。婆羅門還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林已。即於其夜具辦種種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飲食。時到。語剃頭師言。汝持我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尸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林中。白沙門瞿曇。日時已到。宜知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8] </w:t>
      </w:r>
      <w:r>
        <w:rPr>
          <w:rFonts w:ascii="Times New Roman" w:hAnsi="Times New Roman" w:cs="Times New Roman" w:eastAsia="新細明體;PMingLiU"/>
          <w:color w:val="000000"/>
        </w:rPr>
        <w:t>剃頭師受教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往到佛所。禮世尊足白。時已到。宜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19] </w:t>
      </w:r>
      <w:r>
        <w:rPr>
          <w:rFonts w:ascii="Times New Roman" w:hAnsi="Times New Roman" w:cs="Times New Roman" w:eastAsia="新細明體;PMingLiU"/>
          <w:color w:val="000000"/>
        </w:rPr>
        <w:t>爾時。世尊即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諸弟子千二百五十人俱。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21] </w:t>
      </w:r>
      <w:r>
        <w:rPr>
          <w:rFonts w:ascii="Times New Roman" w:hAnsi="Times New Roman" w:cs="Times New Roman" w:eastAsia="新細明體;PMingLiU"/>
          <w:color w:val="000000"/>
        </w:rPr>
        <w:t>剃頭師侍從世尊。偏露右臂。長跪叉手。白佛言。彼露遮婆羅門去佛不遠。生惡見言。諸有沙門．婆羅門多知善法。多所證者。不應為他人說。但自知休與他說為。譬如有人壞故獄已。更造新獄。斯是貪惡不善法耳。唯願世尊除其惡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26] </w:t>
      </w:r>
      <w:r>
        <w:rPr>
          <w:rFonts w:ascii="Times New Roman" w:hAnsi="Times New Roman" w:cs="Times New Roman" w:eastAsia="新細明體;PMingLiU"/>
          <w:color w:val="000000"/>
        </w:rPr>
        <w:t>佛告剃頭師曰。此是小事。易開化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a27] </w:t>
      </w:r>
      <w:r>
        <w:rPr>
          <w:rFonts w:ascii="Times New Roman" w:hAnsi="Times New Roman" w:cs="Times New Roman" w:eastAsia="新細明體;PMingLiU"/>
          <w:color w:val="000000"/>
        </w:rPr>
        <w:t>爾時。世尊至婆羅門舍。就座而坐。時。婆羅門以種種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手自斟酌。供佛及僧。食訖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澡水畢。取一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於佛前坐。佛告露遮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昨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去我不遠。生惡見言。諸沙門．婆羅門多知善法。多所證者。不應為他人說。乃至貪惡不善法。實有是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04] </w:t>
      </w:r>
      <w:r>
        <w:rPr>
          <w:rFonts w:ascii="Times New Roman" w:hAnsi="Times New Roman" w:cs="Times New Roman" w:eastAsia="新細明體;PMingLiU"/>
          <w:color w:val="000000"/>
        </w:rPr>
        <w:t>露遮言。爾。實有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04] </w:t>
      </w:r>
      <w:r>
        <w:rPr>
          <w:rFonts w:ascii="Times New Roman" w:hAnsi="Times New Roman" w:cs="Times New Roman" w:eastAsia="新細明體;PMingLiU"/>
          <w:color w:val="000000"/>
        </w:rPr>
        <w:t>佛告露遮。汝勿復爾生此惡見。所以者何。世有三師可以自誡。云何為三。一者剃除鬚髮。服三法衣。出家修道。於現法中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除煩惱。又可增益得上人法。而於現法中不除煩惱。不得上人法。己業未成而為弟子說法。其諸弟子不恭敬承事。由復依止與共同住。露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諸弟子語師言。師今剃除鬚髮。服三法衣。出家修道。於現法中可得除眾煩惱。得上人勝法。而今於現法中不能除煩惱。不得上人勝法。己業未成而為弟子說法。使諸弟子不復恭敬承事供養。但共依止同住而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16] </w:t>
      </w:r>
      <w:r>
        <w:rPr>
          <w:rFonts w:ascii="Times New Roman" w:hAnsi="Times New Roman" w:cs="Times New Roman" w:eastAsia="新細明體;PMingLiU"/>
          <w:color w:val="000000"/>
        </w:rPr>
        <w:t>佛言。露遮。猶如有人壞故獄已。更造新獄。斯則名為貪濁惡法。是為一師可以自誡。是為賢聖戒．律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戒．時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19] </w:t>
      </w:r>
      <w:r>
        <w:rPr>
          <w:rFonts w:ascii="Times New Roman" w:hAnsi="Times New Roman" w:cs="Times New Roman" w:eastAsia="新細明體;PMingLiU"/>
          <w:color w:val="000000"/>
        </w:rPr>
        <w:t>又告露遮。第二師者。剃除鬚髮。服三法衣。出家修道。於現法中可得除眾煩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可增益得上人法。而於現法中不能除眾煩惱。雖復少多得上人勝法。己業未成而為弟子說法。其諸弟子不恭敬承事。由復依止與共同住。露遮。彼諸弟子語師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今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剃除鬚髮。服三法衣。出家修道。於現法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除眾煩惱。得上人法。而今於現法中不能除眾煩惱。雖復少多得上人法己利未成而為弟子說法。使諸弟子不復恭敬承事供養。但共依止同住而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b29] </w:t>
      </w:r>
      <w:r>
        <w:rPr>
          <w:rFonts w:ascii="Times New Roman" w:hAnsi="Times New Roman" w:cs="Times New Roman" w:eastAsia="新細明體;PMingLiU"/>
          <w:color w:val="000000"/>
        </w:rPr>
        <w:t>佛言。露遮。猶如有人在他後行。手摩他背。此則名為貪濁惡法。是為二師可以自誡。是為賢聖戒．律戒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Fonts w:ascii="Times New Roman" w:hAnsi="Times New Roman" w:cs="Times New Roman" w:eastAsia="新細明體;PMingLiU"/>
          <w:color w:val="000000"/>
        </w:rPr>
        <w:t>戒．時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03] </w:t>
      </w:r>
      <w:r>
        <w:rPr>
          <w:rFonts w:ascii="Times New Roman" w:hAnsi="Times New Roman" w:cs="Times New Roman" w:eastAsia="新細明體;PMingLiU"/>
          <w:color w:val="000000"/>
        </w:rPr>
        <w:t>又告露遮。第三師者。剃除鬚髮。服三法衣。出家修道。於現法中可除煩惱。又可增益得上人法。而於現法中不能除眾煩惱。雖復少多得上人法。己利未成而為弟子說法。其諸弟子恭敬承事。依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同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住。露遮。彼諸弟子語師言。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師今</w:t>
      </w:r>
      <w:r>
        <w:rPr>
          <w:rFonts w:ascii="Times New Roman" w:hAnsi="Times New Roman" w:cs="Times New Roman" w:eastAsia="新細明體;PMingLiU"/>
          <w:color w:val="000000"/>
        </w:rPr>
        <w:t>剃除鬚髮。服三法衣。出家修道。於現法中可得除眾煩惱。少多得上人法。而今於現法中不能除眾煩惱。雖復少多得上人法。己利未成而為弟子說法。諸弟子恭敬承事。共止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13] </w:t>
      </w:r>
      <w:r>
        <w:rPr>
          <w:rFonts w:ascii="Times New Roman" w:hAnsi="Times New Roman" w:cs="Times New Roman" w:eastAsia="新細明體;PMingLiU"/>
          <w:color w:val="000000"/>
        </w:rPr>
        <w:t>佛言。露遮。猶如有人捨己禾稼。鋤他田苗。此則名為貪濁惡法。是為三師可以自誡。是為賢聖戒．律戒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Fonts w:ascii="Times New Roman" w:hAnsi="Times New Roman" w:cs="Times New Roman" w:eastAsia="新細明體;PMingLiU"/>
          <w:color w:val="000000"/>
        </w:rPr>
        <w:t>戒．時戒。露遮。有一世尊不在世間。不可傾動。云何為一。若如來．至真．等正覺出現於世。乃至得三明。除滅無明。生智慧明。去諸闇冥。出大法光。所謂漏盡智證。所以者何。斯由精勤。專念不忘。樂獨閑居之所得也。露遮。是為第一世尊不在世間。不可傾動。露遮。有四沙門果。何者四。謂須陀洹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果．斯陀含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果．阿那含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果．阿</w:t>
      </w:r>
      <w:r>
        <w:rPr>
          <w:rFonts w:ascii="Times New Roman" w:hAnsi="Times New Roman" w:cs="Times New Roman" w:eastAsia="新細明體;PMingLiU"/>
          <w:color w:val="0000FF"/>
        </w:rPr>
        <w:t>羅漢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果。云何。露遮。有人聞法應得此四沙門果。若有人遮言。勿為說法。設用其言者。彼人聞法得果以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5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6] </w:t>
      </w:r>
      <w:r>
        <w:rPr>
          <w:rFonts w:ascii="Times New Roman" w:hAnsi="Times New Roman" w:cs="Times New Roman" w:eastAsia="新細明體;PMingLiU"/>
          <w:color w:val="000000"/>
        </w:rPr>
        <w:t>又問。若不得果。得生天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6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7] </w:t>
      </w:r>
      <w:r>
        <w:rPr>
          <w:rFonts w:ascii="Times New Roman" w:hAnsi="Times New Roman" w:cs="Times New Roman" w:eastAsia="新細明體;PMingLiU"/>
          <w:color w:val="000000"/>
        </w:rPr>
        <w:t>又問。遮他說法。使不得果。不得生天。為是善心。為不善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8] </w:t>
      </w:r>
      <w:r>
        <w:rPr>
          <w:rFonts w:ascii="Times New Roman" w:hAnsi="Times New Roman" w:cs="Times New Roman" w:eastAsia="新細明體;PMingLiU"/>
          <w:color w:val="000000"/>
        </w:rPr>
        <w:t>答曰。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8] </w:t>
      </w:r>
      <w:r>
        <w:rPr>
          <w:rFonts w:ascii="Times New Roman" w:hAnsi="Times New Roman" w:cs="Times New Roman" w:eastAsia="新細明體;PMingLiU"/>
          <w:color w:val="000000"/>
        </w:rPr>
        <w:t>又問。不善心者。為生善趣。為墮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3c29] </w:t>
      </w:r>
      <w:r>
        <w:rPr>
          <w:rFonts w:ascii="Times New Roman" w:hAnsi="Times New Roman" w:cs="Times New Roman" w:eastAsia="新細明體;PMingLiU"/>
          <w:color w:val="000000"/>
        </w:rPr>
        <w:t>答曰。生惡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1] </w:t>
      </w:r>
      <w:r>
        <w:rPr>
          <w:rFonts w:ascii="Times New Roman" w:hAnsi="Times New Roman" w:cs="Times New Roman" w:eastAsia="新細明體;PMingLiU"/>
          <w:color w:val="000000"/>
        </w:rPr>
        <w:t>露遮。猶如有人語波斯匿王言。王所有國土。其中財物王盡自用。勿給餘人。云何。露遮。若用彼人言者。當斷餘人供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3] </w:t>
      </w:r>
      <w:r>
        <w:rPr>
          <w:rFonts w:ascii="Times New Roman" w:hAnsi="Times New Roman" w:cs="Times New Roman" w:eastAsia="新細明體;PMingLiU"/>
          <w:color w:val="000000"/>
        </w:rPr>
        <w:t>答曰。當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4] </w:t>
      </w:r>
      <w:r>
        <w:rPr>
          <w:rFonts w:ascii="Times New Roman" w:hAnsi="Times New Roman" w:cs="Times New Roman" w:eastAsia="新細明體;PMingLiU"/>
          <w:color w:val="000000"/>
        </w:rPr>
        <w:t>又問。斷他供者。為是善心。為不善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5] </w:t>
      </w:r>
      <w:r>
        <w:rPr>
          <w:rFonts w:ascii="Times New Roman" w:hAnsi="Times New Roman" w:cs="Times New Roman" w:eastAsia="新細明體;PMingLiU"/>
          <w:color w:val="000000"/>
        </w:rPr>
        <w:t>答曰。不善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5] </w:t>
      </w:r>
      <w:r>
        <w:rPr>
          <w:rFonts w:ascii="Times New Roman" w:hAnsi="Times New Roman" w:cs="Times New Roman" w:eastAsia="新細明體;PMingLiU"/>
          <w:color w:val="000000"/>
        </w:rPr>
        <w:t>又問。不善心者。為生善趣。為墮惡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6] </w:t>
      </w:r>
      <w:r>
        <w:rPr>
          <w:rFonts w:ascii="Times New Roman" w:hAnsi="Times New Roman" w:cs="Times New Roman" w:eastAsia="新細明體;PMingLiU"/>
          <w:color w:val="000000"/>
        </w:rPr>
        <w:t>答曰。墮惡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6] </w:t>
      </w:r>
      <w:r>
        <w:rPr>
          <w:rFonts w:ascii="Times New Roman" w:hAnsi="Times New Roman" w:cs="Times New Roman" w:eastAsia="新細明體;PMingLiU"/>
          <w:color w:val="000000"/>
        </w:rPr>
        <w:t>露遮。彼亦如是。有人聞法。應得四沙門果。若有人言。勿為說法。設用其言者。彼人聞法得果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8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9] </w:t>
      </w:r>
      <w:r>
        <w:rPr>
          <w:rFonts w:ascii="Times New Roman" w:hAnsi="Times New Roman" w:cs="Times New Roman" w:eastAsia="新細明體;PMingLiU"/>
          <w:color w:val="000000"/>
        </w:rPr>
        <w:t>又問。若不得果。得生天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09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0] </w:t>
      </w:r>
      <w:r>
        <w:rPr>
          <w:rFonts w:ascii="Times New Roman" w:hAnsi="Times New Roman" w:cs="Times New Roman" w:eastAsia="新細明體;PMingLiU"/>
          <w:color w:val="000000"/>
        </w:rPr>
        <w:t>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遮他說法。使不得道果。不得生天。彼為是善心。為不善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1] </w:t>
      </w:r>
      <w:r>
        <w:rPr>
          <w:rFonts w:ascii="Times New Roman" w:hAnsi="Times New Roman" w:cs="Times New Roman" w:eastAsia="新細明體;PMingLiU"/>
          <w:color w:val="000000"/>
        </w:rPr>
        <w:t>答曰。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2] </w:t>
      </w:r>
      <w:r>
        <w:rPr>
          <w:rFonts w:ascii="Times New Roman" w:hAnsi="Times New Roman" w:cs="Times New Roman" w:eastAsia="新細明體;PMingLiU"/>
          <w:color w:val="000000"/>
        </w:rPr>
        <w:t>又問。不善心者。當生善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墮惡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3] </w:t>
      </w:r>
      <w:r>
        <w:rPr>
          <w:rFonts w:ascii="Times New Roman" w:hAnsi="Times New Roman" w:cs="Times New Roman" w:eastAsia="新細明體;PMingLiU"/>
          <w:color w:val="000000"/>
        </w:rPr>
        <w:t>答曰。墮惡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3] </w:t>
      </w:r>
      <w:r>
        <w:rPr>
          <w:rFonts w:ascii="Times New Roman" w:hAnsi="Times New Roman" w:cs="Times New Roman" w:eastAsia="新細明體;PMingLiU"/>
          <w:color w:val="000000"/>
        </w:rPr>
        <w:t>露遮。若有人語汝言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羅婆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村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封所有財物。露遮。自用勿給人。物當自用。與他何為。云何。露遮。設用彼言者。當斷餘人供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6] </w:t>
      </w:r>
      <w:r>
        <w:rPr>
          <w:rFonts w:ascii="Times New Roman" w:hAnsi="Times New Roman" w:cs="Times New Roman" w:eastAsia="新細明體;PMingLiU"/>
          <w:color w:val="000000"/>
        </w:rPr>
        <w:t>答曰。當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6] </w:t>
      </w:r>
      <w:r>
        <w:rPr>
          <w:rFonts w:ascii="Times New Roman" w:hAnsi="Times New Roman" w:cs="Times New Roman" w:eastAsia="新細明體;PMingLiU"/>
          <w:color w:val="000000"/>
        </w:rPr>
        <w:t>又問。教人斷他供者。為是善心。為不善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7] </w:t>
      </w:r>
      <w:r>
        <w:rPr>
          <w:rFonts w:ascii="Times New Roman" w:hAnsi="Times New Roman" w:cs="Times New Roman" w:eastAsia="新細明體;PMingLiU"/>
          <w:color w:val="000000"/>
        </w:rPr>
        <w:t>答曰。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8] </w:t>
      </w:r>
      <w:r>
        <w:rPr>
          <w:rFonts w:ascii="Times New Roman" w:hAnsi="Times New Roman" w:cs="Times New Roman" w:eastAsia="新細明體;PMingLiU"/>
          <w:color w:val="000000"/>
        </w:rPr>
        <w:t>又問。不善心者。為生善趣。為墮惡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9] </w:t>
      </w:r>
      <w:r>
        <w:rPr>
          <w:rFonts w:ascii="Times New Roman" w:hAnsi="Times New Roman" w:cs="Times New Roman" w:eastAsia="新細明體;PMingLiU"/>
          <w:color w:val="000000"/>
        </w:rPr>
        <w:t>答曰。墮惡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19] </w:t>
      </w:r>
      <w:r>
        <w:rPr>
          <w:rFonts w:ascii="Times New Roman" w:hAnsi="Times New Roman" w:cs="Times New Roman" w:eastAsia="新細明體;PMingLiU"/>
          <w:color w:val="000000"/>
        </w:rPr>
        <w:t>露遮。彼亦如是。有人聞法應得四沙門果。若有人言。勿為說法。設用其言者。彼人聞法得果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1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2] </w:t>
      </w:r>
      <w:r>
        <w:rPr>
          <w:rFonts w:ascii="Times New Roman" w:hAnsi="Times New Roman" w:cs="Times New Roman" w:eastAsia="新細明體;PMingLiU"/>
          <w:color w:val="000000"/>
        </w:rPr>
        <w:t>又問。若不得果。得生天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2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2] </w:t>
      </w:r>
      <w:r>
        <w:rPr>
          <w:rFonts w:ascii="Times New Roman" w:hAnsi="Times New Roman" w:cs="Times New Roman" w:eastAsia="新細明體;PMingLiU"/>
          <w:color w:val="000000"/>
        </w:rPr>
        <w:t>又問。遮他說法。使不得果。不得生天。為是善心。為不善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4] </w:t>
      </w:r>
      <w:r>
        <w:rPr>
          <w:rFonts w:ascii="Times New Roman" w:hAnsi="Times New Roman" w:cs="Times New Roman" w:eastAsia="新細明體;PMingLiU"/>
          <w:color w:val="000000"/>
        </w:rPr>
        <w:t>答曰。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4] </w:t>
      </w:r>
      <w:r>
        <w:rPr>
          <w:rFonts w:ascii="Times New Roman" w:hAnsi="Times New Roman" w:cs="Times New Roman" w:eastAsia="新細明體;PMingLiU"/>
          <w:color w:val="000000"/>
        </w:rPr>
        <w:t>又問。不善心者。為生善趣。為墮惡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5] </w:t>
      </w:r>
      <w:r>
        <w:rPr>
          <w:rFonts w:ascii="Times New Roman" w:hAnsi="Times New Roman" w:cs="Times New Roman" w:eastAsia="新細明體;PMingLiU"/>
          <w:color w:val="000000"/>
        </w:rPr>
        <w:t>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墮惡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6] </w:t>
      </w:r>
      <w:r>
        <w:rPr>
          <w:rFonts w:ascii="Times New Roman" w:hAnsi="Times New Roman" w:cs="Times New Roman" w:eastAsia="新細明體;PMingLiU"/>
          <w:color w:val="000000"/>
        </w:rPr>
        <w:t>爾時。露遮婆羅門白佛言。我歸依佛。歸依法。歸依僧。願聽我於正法中為優婆塞。自今已後。盡形壽不殺．不盜．不婬．不欺．不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14a29] </w:t>
      </w:r>
      <w:r>
        <w:rPr>
          <w:rFonts w:ascii="Times New Roman" w:hAnsi="Times New Roman" w:cs="Times New Roman" w:eastAsia="新細明體;PMingLiU"/>
          <w:color w:val="000000"/>
        </w:rPr>
        <w:t>佛說法已。時露遮婆羅門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15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七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.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長阿含）＋第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. S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ññ</w:t>
      </w:r>
      <w:r>
        <w:rPr/>
        <w:t>a-phala sutta.</w:t>
      </w:r>
      <w:r>
        <w:rPr/>
        <w:t>，</w:t>
      </w:r>
      <w:r>
        <w:rPr/>
        <w:t>[No. 22, No. 125(43.7)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閱祇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耆舊童子菴婆園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kassa kom</w:t>
      </w:r>
      <w:r>
        <w:rPr>
          <w:rStyle w:val="Gaiji"/>
          <w:rFonts w:eastAsia="Arial Unicode MS" w:cs="Times New Roman"/>
        </w:rPr>
        <w:t>ā</w:t>
      </w:r>
      <w:r>
        <w:rPr/>
        <w:t>rabhaccassa-amba-van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闍世</w:t>
      </w:r>
      <w:r>
        <w:rPr>
          <w:rStyle w:val="Corr"/>
        </w:rPr>
        <w:t>]</w:t>
      </w:r>
      <w:r>
        <w:rPr/>
        <w:t>～</w:t>
      </w:r>
      <w:r>
        <w:rPr/>
        <w:t>Aj</w:t>
      </w:r>
      <w:r>
        <w:rPr>
          <w:rStyle w:val="Gaiji"/>
          <w:rFonts w:eastAsia="Arial Unicode MS" w:cs="Times New Roman"/>
        </w:rPr>
        <w:t>ā</w:t>
      </w:r>
      <w:r>
        <w:rPr/>
        <w:t>tasat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韋提希子</w:t>
      </w:r>
      <w:r>
        <w:rPr>
          <w:rStyle w:val="Corr"/>
        </w:rPr>
        <w:t>]</w:t>
      </w:r>
      <w:r>
        <w:rPr/>
        <w:t>～</w:t>
      </w:r>
      <w:r>
        <w:rPr/>
        <w:t>Vedehiputt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王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蘭迦葉＝富蘭迦葉【宋】＊【元】＊【明】＊～</w:t>
      </w:r>
      <w:r>
        <w:rPr/>
        <w:t>P</w:t>
      </w:r>
      <w:r>
        <w:rPr>
          <w:rStyle w:val="Gaiji"/>
          <w:rFonts w:eastAsia="Arial Unicode MS" w:cs="Times New Roman"/>
        </w:rPr>
        <w:t>ū</w:t>
      </w:r>
      <w:r>
        <w:rPr/>
        <w:t>ra</w:t>
      </w:r>
      <w:r>
        <w:rPr>
          <w:rStyle w:val="Gaiji"/>
          <w:rFonts w:eastAsia="Arial Unicode MS" w:cs="Times New Roman"/>
        </w:rPr>
        <w:t>ṇ</w:t>
      </w:r>
      <w:r>
        <w:rPr/>
        <w:t>a-Kassap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伽梨瞿舍利＝末伽梨瞿舍梨【宋】【元】【明】～</w:t>
      </w:r>
      <w:r>
        <w:rPr/>
        <w:t>Makkhali-Go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耆多翅舍欽婆羅</w:t>
      </w:r>
      <w:r>
        <w:rPr>
          <w:rStyle w:val="Corr"/>
        </w:rPr>
        <w:t>]</w:t>
      </w:r>
      <w:r>
        <w:rPr/>
        <w:t>～</w:t>
      </w:r>
      <w:r>
        <w:rPr/>
        <w:t>Ajita-Kesakambal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浮陀伽旃那＝波浮陀迦旃那【宋】＊【元】＊【明】＊～</w:t>
      </w:r>
      <w:r>
        <w:rPr/>
        <w:t>Pakudha-Kacc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散若夷毘羅梨沸</w:t>
      </w:r>
      <w:r>
        <w:rPr>
          <w:rStyle w:val="Corr"/>
        </w:rPr>
        <w:t>]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aya Bela</w:t>
      </w:r>
      <w:r>
        <w:rPr>
          <w:rStyle w:val="Gaiji"/>
          <w:rFonts w:eastAsia="Arial Unicode MS" w:cs="Times New Roman"/>
        </w:rPr>
        <w:t>ṭṭ</w:t>
      </w:r>
      <w:r>
        <w:rPr/>
        <w:t>hi-put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乾子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-N</w:t>
      </w:r>
      <w:r>
        <w:rPr>
          <w:rStyle w:val="Gaiji"/>
          <w:rFonts w:eastAsia="Arial Unicode MS" w:cs="Times New Roman"/>
        </w:rPr>
        <w:t>ā</w:t>
      </w:r>
      <w:r>
        <w:rPr/>
        <w:t>ta-putt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＋（能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壽命童子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k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耆舊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k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＝城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冤＝怨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小＝少【宋】＊【元】＊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婆耶</w:t>
      </w:r>
      <w:r>
        <w:rPr>
          <w:rStyle w:val="Corr"/>
        </w:rPr>
        <w:t>]</w:t>
      </w:r>
      <w:r>
        <w:rPr/>
        <w:t>～</w:t>
      </w:r>
      <w:r>
        <w:rPr/>
        <w:t>Uday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牟＝矛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僮＝童【宋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剃＋（髮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泆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奪＝賊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南＋（岸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者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無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多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輿＝舁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＋（問瓜李報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法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＋（現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＋（此事不異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寤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＊【元】＊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及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僕＝僮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廩＝稟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得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＝之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＝惑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長阿含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D. 9. Po</w:t>
      </w:r>
      <w:r>
        <w:rPr>
          <w:rStyle w:val="Gaiji"/>
          <w:rFonts w:eastAsia="Arial Unicode MS" w:cs="Times New Roman"/>
        </w:rPr>
        <w:t>ṭṭ</w:t>
      </w:r>
      <w:r>
        <w:rPr/>
        <w:t>ap</w:t>
      </w:r>
      <w:r>
        <w:rPr>
          <w:rStyle w:val="Gaiji"/>
          <w:rFonts w:eastAsia="Arial Unicode MS" w:cs="Times New Roman"/>
        </w:rPr>
        <w:t>ā</w:t>
      </w:r>
      <w:r>
        <w:rPr/>
        <w:t>da-sutt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祇樹給孤獨園</w:t>
      </w:r>
      <w:r>
        <w:rPr>
          <w:rStyle w:val="Corr"/>
        </w:rPr>
        <w:t>]</w:t>
      </w:r>
      <w:r>
        <w:rPr/>
        <w:t>～</w:t>
      </w:r>
      <w:r>
        <w:rPr/>
        <w:t>Jetavana, 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迎＝逆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先＝必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第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想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言有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長＝長成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解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起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語〕－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住法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共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首～</w:t>
      </w:r>
      <w:r>
        <w:rPr/>
        <w:t>Hatthi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＋（時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間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＝非梵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無定…世間〕十八字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為是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＋（形貌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妄＝忘【宋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長＝長成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色界天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＋（佛）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有）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【元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於此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佛說長阿含〕－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12. Lohiccha-sutt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＋（國）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婆提＝娑羅婆提【宋】【明】＊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vat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明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占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語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＋（時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昨＋（夜）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而彼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儀＝義【宋】＊【元】＊【明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又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今＝今師【宋】＊【元】＊【明】＊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可得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＝而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須陀洹</w:t>
      </w:r>
      <w:r>
        <w:rPr>
          <w:rStyle w:val="Corr"/>
        </w:rPr>
        <w:t>]</w:t>
      </w:r>
      <w:r>
        <w:rPr/>
        <w:t>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tti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斯陀含</w:t>
      </w:r>
      <w:r>
        <w:rPr>
          <w:rStyle w:val="Corr"/>
        </w:rPr>
        <w:t>]</w:t>
      </w:r>
      <w:r>
        <w:rPr/>
        <w:t>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那含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羅漢</w:t>
      </w:r>
      <w:r>
        <w:rPr>
          <w:rStyle w:val="Corr"/>
        </w:rPr>
        <w:t>]</w:t>
      </w:r>
      <w:r>
        <w:rPr/>
        <w:t>～</w:t>
      </w:r>
      <w:r>
        <w:rPr/>
        <w:t>Arahatt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＋（露遮）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＋（當）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娑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村＝林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曰〕－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5:00Z</dcterms:created>
  <dc:creator>metta</dc:creator>
  <dc:description/>
  <cp:keywords/>
  <dc:language>en-US</dc:language>
  <cp:lastModifiedBy>Friends</cp:lastModifiedBy>
  <dcterms:modified xsi:type="dcterms:W3CDTF">2018-07-07T01:41:00Z</dcterms:modified>
  <cp:revision>30</cp:revision>
  <dc:subject/>
  <dc:title>No</dc:title>
</cp:coreProperties>
</file>