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2338">
            <w:r>
              <w:rPr>
                <w:rStyle w:val="IndexLink"/>
                <w:sz w:val="50"/>
                <w:lang w:val="en-US" w:eastAsia="en-US"/>
              </w:rPr>
              <w:t>卷第二十七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07~112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339">
            <w:r>
              <w:rPr>
                <w:rStyle w:val="IndexLink"/>
                <w:lang w:val="en-US" w:eastAsia="en-US"/>
              </w:rPr>
              <w:t>(Ma.107)</w:t>
            </w:r>
            <w:r>
              <w:rPr>
                <w:rStyle w:val="IndexLink"/>
                <w:lang w:val="en-US" w:eastAsia="en-US"/>
              </w:rPr>
              <w:t>林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340">
            <w:r>
              <w:rPr>
                <w:rStyle w:val="IndexLink"/>
                <w:lang w:val="en-US" w:eastAsia="en-US"/>
              </w:rPr>
              <w:t>(Ma.108)</w:t>
            </w:r>
            <w:r>
              <w:rPr>
                <w:rStyle w:val="IndexLink"/>
                <w:lang w:val="en-US" w:eastAsia="en-US"/>
              </w:rPr>
              <w:t>林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341">
            <w:r>
              <w:rPr>
                <w:rStyle w:val="IndexLink"/>
                <w:lang w:val="en-US" w:eastAsia="en-US"/>
              </w:rPr>
              <w:t>(Ma.109)</w:t>
            </w:r>
            <w:r>
              <w:rPr>
                <w:rStyle w:val="IndexLink"/>
                <w:lang w:val="en-US" w:eastAsia="en-US"/>
              </w:rPr>
              <w:t>自觀心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342">
            <w:r>
              <w:rPr>
                <w:rStyle w:val="IndexLink"/>
                <w:lang w:val="en-US" w:eastAsia="en-US"/>
              </w:rPr>
              <w:t>(Ma.110)</w:t>
            </w:r>
            <w:r>
              <w:rPr>
                <w:rStyle w:val="IndexLink"/>
                <w:lang w:val="en-US" w:eastAsia="en-US"/>
              </w:rPr>
              <w:t>自觀心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343">
            <w:r>
              <w:rPr>
                <w:rStyle w:val="IndexLink"/>
                <w:lang w:val="en-US" w:eastAsia="en-US"/>
              </w:rPr>
              <w:t>(Ma.111)</w:t>
            </w:r>
            <w:r>
              <w:rPr>
                <w:rStyle w:val="IndexLink"/>
                <w:lang w:val="en-US" w:eastAsia="en-US"/>
              </w:rPr>
              <w:t>達梵行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344">
            <w:r>
              <w:rPr>
                <w:rStyle w:val="IndexLink"/>
                <w:lang w:val="en-US" w:eastAsia="en-US"/>
              </w:rPr>
              <w:t>(Ma.112)</w:t>
            </w:r>
            <w:r>
              <w:rPr>
                <w:rStyle w:val="IndexLink"/>
                <w:lang w:val="en-US" w:eastAsia="en-US"/>
              </w:rPr>
              <w:t>阿奴波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2338"/>
      <w:bookmarkEnd w:id="0"/>
      <w:r>
        <w:rPr>
          <w:color w:val="333399"/>
          <w:sz w:val="50"/>
          <w:szCs w:val="28"/>
        </w:rPr>
        <w:t>卷第二十七</w:t>
      </w:r>
      <w:r>
        <w:rPr>
          <w:rFonts w:eastAsia="Times New Roman"/>
          <w:color w:val="333399"/>
          <w:sz w:val="50"/>
          <w:szCs w:val="28"/>
        </w:rPr>
        <w:t xml:space="preserve"> </w:t>
      </w:r>
      <w:r>
        <w:rPr>
          <w:color w:val="800000"/>
          <w:sz w:val="40"/>
        </w:rPr>
        <w:t>(Ma.107~112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林品第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五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b/>
          <w:bCs/>
          <w:sz w:val="28"/>
          <w:szCs w:val="28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二林．觀心二　　達．奴波．法本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優陀羅．蜜丸　　瞿曇彌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1" w:name="__RefHeading___Toc148842339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7)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林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比丘者。依一林住。我依此林住。或無正念便得正念。其心不定而得定心。若不解脫便得解脫。諸漏不盡而得漏盡。不得無上安隱涅槃則得涅槃。學道者所須衣被．飲食．床榻．湯藥．諸生活具。彼一切求索。易不難得。彼比丘依此林住。依此林住已。若無正念不得正念。其心不定不得定心。若不解脫不得解脫。諸漏不盡不得漏盡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無上安隱涅槃。然不得涅槃。學道者所須衣被．飲食．床榻．湯藥．諸生活具。彼一切求索。易不難得。彼比丘應作是觀。我出家學道。不為衣被故。不為飲食．床榻．湯藥故。亦不為諸生活具故。然我依此林住。或無正念不得正念。其心不定不得定心。若不解脫不得解脫。諸漏不盡不得漏盡。不得無上安隱涅槃。然不得涅槃。學道者所須衣被．飲食．床榻．湯藥．諸生活具。彼一切求索。易不難得。彼比丘如是觀已。可捨此林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a16] </w:t>
      </w:r>
      <w:r>
        <w:rPr>
          <w:rFonts w:ascii="Times New Roman" w:hAnsi="Times New Roman" w:cs="Times New Roman" w:eastAsia="新細明體;PMingLiU"/>
          <w:color w:val="000000"/>
        </w:rPr>
        <w:t>比丘者。依一林住。我依此林住。或無正念便得正念。其心不定而得定心。若不解脫便得解脫。諸漏不盡而得漏盡。不得無上安隱涅槃則得涅槃。學道者所須衣被．飲食．床榻．湯藥．諸生活具。彼一切求索。易不難得。彼比丘依此林住。依此林住已。或無正念便得正念。其心不定而得定心。若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解脫便得解脫。諸漏不盡而得漏盡。不得無上安隱涅槃則得涅槃。學道者所須衣被．飲食．床榻．湯藥．諸生活具。彼一切求索。甚難可得。彼比丘應作是觀。我出家學道。不為衣被故。不為飲食．床榻．湯藥故。亦不為諸生活具故。然依此林住。或無正念便得正念。其心不定而得定心。若不解脫便得解脫。諸漏不盡而得漏盡。不得無上安隱涅槃則得涅槃。學道者所須衣被．飲食．床榻．湯藥．諸生活具。彼一切求索。甚難可得。彼比丘如是觀已。可住此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04] </w:t>
      </w:r>
      <w:r>
        <w:rPr>
          <w:rFonts w:ascii="Times New Roman" w:hAnsi="Times New Roman" w:cs="Times New Roman" w:eastAsia="新細明體;PMingLiU"/>
          <w:color w:val="000000"/>
        </w:rPr>
        <w:t>比丘者。依一林住。我依此林住。或無正念便得正念。其心不定而得定心。若不解脫便得解脫。諸漏不盡而得漏盡。不得無上安隱涅槃則得涅槃。學道者所須衣被．飲食．床榻．湯藥．諸生活具。彼一切求索。易不難得。彼比丘依此林住。依此林住已。或無正念不得正念。其心不定不得定心。若不解脫不得解脫。諸漏不盡不得漏盡。不得無上安隱涅槃。然不得涅槃。學道者所須衣被．飲食．床榻．湯藥．諸生活具。彼一切求索。甚難可得。彼比丘應作是觀。我依此林住。或無正念不得正念。其心不定不得定心。若不解脫不得解脫。諸漏不盡不得漏盡。不得無上安隱涅槃。然不得涅槃。學道者所須衣被．飲食．床榻．湯藥．諸生活具。彼一切求索。甚難可得。彼比丘如是觀已。即捨此林。夜半而去。莫與彼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b20] </w:t>
      </w:r>
      <w:r>
        <w:rPr>
          <w:rFonts w:ascii="Times New Roman" w:hAnsi="Times New Roman" w:cs="Times New Roman" w:eastAsia="新細明體;PMingLiU"/>
          <w:color w:val="000000"/>
        </w:rPr>
        <w:t>比丘者。依一林住。我依此林住。或無正念便得正念。其心不定而得定心。若不解脫便得解脫。諸漏不盡而得漏盡。不得無上安隱涅槃則得涅槃。學道者所須衣被．飲食．床榻．湯藥．諸生活具。彼一切求索。易不難得。彼比丘依此林住。依此林住已。或無正念便得正念。其心不定而得定心。若不解脫便得解脫。諸漏不盡而得漏盡。不得無上安隱涅槃則得涅槃。學道者所須衣被．飲食．床榻．湯藥．諸生活具。彼一切求索。易不難得。彼比丘應作是觀。我依此林住。或無正念便得正念。其心不定而得定心。若不解脫便得解脫。諸漏不盡而得漏盡。不得無上安隱涅槃則得涅槃。學道者所須衣被．飲食．床榻．湯藥．諸生活具。彼一切求索。易不難得。彼比丘如是觀已。依此林住。乃可終身至其命盡。如依林住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塜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間．村邑．依於人住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0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1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六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2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2340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8)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林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1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比丘者。依一林住。我依此林住。或所為出家學道。欲得沙門義。此義於我得。學道者所須衣被．飲食．床榻．湯藥．諸生活具。彼一切求索。易不難得。彼比丘依此林住。依此林住已。所為出家學道。欲得沙門義。此義於我不得。學道者所須衣被．飲食．床榻．湯藥．諸生活具。彼一切求索。易不難得。彼比丘應作是觀。我出家學道。不為衣被故。不為飲食．床榻．湯藥故。亦不為諸生活具故。然我依此林住。所為出家學道。欲得沙門義。此義於我不得。學道者所須衣被．飲食．床榻．湯藥．諸生活具。彼一切求索。易不難得。彼比丘如是觀已。可捨此林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7c26] </w:t>
      </w:r>
      <w:r>
        <w:rPr>
          <w:rFonts w:ascii="Times New Roman" w:hAnsi="Times New Roman" w:cs="Times New Roman" w:eastAsia="新細明體;PMingLiU"/>
          <w:color w:val="000000"/>
        </w:rPr>
        <w:t>比丘者。依一林住。我依此林住。或所為出家學道。欲得沙門義。此義於我得。學道者所須衣被．飲食．床榻．湯藥．諸生活具。彼一切求索。易不難得。彼比丘依此林住。依此林住已。所為出家學道。欲得沙門義。此義於我得。學道者所須衣被．飲食．床榻．湯藥．諸生活具。彼一切求索。甚難可得。彼比丘應作是觀。我出家學道。不為衣被故。不為飲食．床榻．湯藥故。亦不為諸生活具故。然我依此林住。所為出家學道。欲得沙門義。此義於我得。學道者所須衣被．飲食．床榻．湯藥．諸生活具。彼一切求索。甚難可得。彼比丘如是觀已。可住此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a09] </w:t>
      </w:r>
      <w:r>
        <w:rPr>
          <w:rFonts w:ascii="Times New Roman" w:hAnsi="Times New Roman" w:cs="Times New Roman" w:eastAsia="新細明體;PMingLiU"/>
          <w:color w:val="000000"/>
        </w:rPr>
        <w:t>比丘者。依一林住。我依此林住。或所為出家學道。欲得沙門義。此義於我得。學道者所須衣被．飲食．床榻．湯藥．諸生活具。彼一切求索。易不難得。彼比丘依此林住。依此林住已。所為出家學道。欲得沙門義。此義於我不得。學道者所須衣被．飲食．床榻．湯藥．諸生活具。彼一切求索。甚難可得。彼比丘應作是觀。我依此林住。所為出家學道。欲得沙門義。此義於我不得。學道者所須衣被．飲食．床榻．湯藥．諸生活具。彼一切求索。甚難可得。彼比丘如是觀已。即捨此林。夜半而去。莫與彼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a20] </w:t>
      </w:r>
      <w:r>
        <w:rPr>
          <w:rFonts w:ascii="Times New Roman" w:hAnsi="Times New Roman" w:cs="Times New Roman" w:eastAsia="新細明體;PMingLiU"/>
          <w:color w:val="000000"/>
        </w:rPr>
        <w:t>比丘者。依一林住。我依此林住。或所為出家學道。欲得沙門義。此義於我得。學道者所須衣被．飲食．床榻．湯藥．諸生活具。彼一切求索。易不難得。彼比丘依此林住。依此林住已。所為出家學道。欲得沙門義。此義於我得。學道者所須衣被．飲食．床榻．湯藥．諸生活具。彼一切求索。易不難得。彼比丘應作是觀。我依此林住。所為出家學道。欲得沙門義。此義於我得。學道者所須衣被．飲食．床榻．湯藥．諸生活具。彼一切求索。易不難得。彼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是觀已。依此林住。乃可終身至其命盡。如依林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塚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間．村邑．依於人住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0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百三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0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2341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9)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自觀心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22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0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1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不能善觀於他心者。當自善觀察於己心。應學如是。云何比丘善自觀心。比丘者。若有此觀。必多所饒益。我為得內止。不得最上慧觀法耶。我為得最上慧觀法。不得內止耶。我為不得內止。亦不得最上慧觀法耶。我為得內止。亦得最上慧觀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b16] </w:t>
      </w:r>
      <w:r>
        <w:rPr>
          <w:rFonts w:ascii="Times New Roman" w:hAnsi="Times New Roman" w:cs="Times New Roman" w:eastAsia="新細明體;PMingLiU"/>
          <w:color w:val="000000"/>
        </w:rPr>
        <w:t>若比丘觀已。則知我得內止。不得最上慧觀法者。彼比丘得內止已。當求最上慧觀法。彼於後時得內止。亦得最上慧觀法。若比丘觀已。則知我得最上慧觀法。不得內止者。彼比丘住最上慧觀法已。當求內止。彼於後時得最上慧觀法。亦得內止。若比丘觀已。則知我不得內止。亦不得最上慧觀法者。如是比丘不得此善法。為欲得故。便以速求方便。學極精勤。正念正智。忍不令退。猶人為火燒頭．燒衣。急求方便救頭．救衣。如是。比丘不得此善法。為欲得故。便以速求方便。學極精勤。正念正智。忍不令退。彼於後時即得內止。亦得最上慧觀法。若比丘觀已。則知我得內止。亦得最上慧觀法。彼比丘住此善法已。當求漏盡智通作證。所以者何。我說不得畜一切衣。亦說得畜一切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04] </w:t>
      </w:r>
      <w:r>
        <w:rPr>
          <w:rFonts w:ascii="Times New Roman" w:hAnsi="Times New Roman" w:cs="Times New Roman" w:eastAsia="新細明體;PMingLiU"/>
          <w:color w:val="000000"/>
        </w:rPr>
        <w:t>云何衣我說不得畜。若畜衣便增長惡不善法．衰退善法者。如是衣我說不得畜。云何衣我說得畜。若畜衣便增長善法．衰退惡不善法者。如是衣我說得畜。如衣．飲食．床榻村邑亦復如是。我說不得狎習一切人。亦說得狎習一切人。云何人我說不得狎習。若狎習人便增長惡不善法．衰退善法者。如是人我說不得狎習。云何人我說得與狎習。若狎習人便增長善法．衰退惡不善法者。如是人我說得與狎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14] </w:t>
      </w:r>
      <w:r>
        <w:rPr>
          <w:rFonts w:ascii="Times New Roman" w:hAnsi="Times New Roman" w:cs="Times New Roman" w:eastAsia="新細明體;PMingLiU"/>
          <w:color w:val="000000"/>
        </w:rPr>
        <w:t>彼可習法知如真．不可習法亦知如真。彼可習法．不可習法知如真已。不可習法便不習。可習法便習。彼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不習。可習法習已。便增長善法。衰退惡不善法。是謂比丘善自觀心。善自知心。善取善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1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2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觀心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三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7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2342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0)</w:t>
      </w:r>
      <w:r>
        <w:rPr>
          <w:rStyle w:val="FootnoteCharacters"/>
          <w:rStyle w:val="FootnoteAnchor"/>
          <w:szCs w:val="28"/>
        </w:rPr>
        <w:footnoteReference w:id="28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自觀心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8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不能善觀於他心者。當自善觀察於己心。應學如是。云何比丘善自觀心。比丘者。若有此觀。必多所饒益。我為多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伺。為多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我為多行瞋恚心。為多行無瞋恚心。我為多行睡眠纏。為多行無睡眠纏。我為多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貢高。為多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貢高。我為多行疑惑。為多行無疑惑。我為多行身諍。為多行無身諍。我為多行穢污心。為多行無穢汙心。我為多行信。為多行不信。我為多行精進。為多行懈怠。我為多行念。為多行無念。我為多行定。為多行無定。我為多行惡慧。為多行無惡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07] </w:t>
      </w:r>
      <w:r>
        <w:rPr>
          <w:rFonts w:ascii="Times New Roman" w:hAnsi="Times New Roman" w:cs="Times New Roman" w:eastAsia="新細明體;PMingLiU"/>
          <w:color w:val="000000"/>
        </w:rPr>
        <w:t>若比丘觀時。則知我多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瞋恚心．睡眠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．貢高．疑惑．身諍．穢汙心．不信．懈怠．無念．無定．多行惡慧者。彼比丘欲滅此惡不善法故。便以速求方便。學極精勤。正念正智。忍不令退。猶人為火燒頭．燒衣．急求方便救頭．救衣。如是。比丘欲滅此惡不善法故。便以速求方便。學極精勤。正念正智。忍不令退。若比丘觀時。則知我多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無瞋恚心．無睡眠纏．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貢高．無疑惑．無身諍．無穢污心．有信．有進．有念．有定．多行無惡慧者。彼比丘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善法已。當求漏盡智通作證。所以者何。我說不得畜一切衣。亦說得畜一切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a20] </w:t>
      </w:r>
      <w:r>
        <w:rPr>
          <w:rFonts w:ascii="Times New Roman" w:hAnsi="Times New Roman" w:cs="Times New Roman" w:eastAsia="新細明體;PMingLiU"/>
          <w:color w:val="000000"/>
        </w:rPr>
        <w:t>云何衣我說不得畜。若畜衣便增長惡不善法．衰退善法者。如是衣我說不得畜。云何衣我說得畜。若畜衣便增長善法．衰退惡不善法者。如是衣我說得畜。如衣。飲食．床榻村邑亦復如是。我說不得狎習一切人。亦說得狎習一切人。云何人我說不得狎習。若狎習人便增長惡不善法．衰退善法者。如是人我說不得狎習。云何人我說得與狎習。若狎習人便增長善法．衰退惡不善法者。如是人我說得與狎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01] </w:t>
      </w:r>
      <w:r>
        <w:rPr>
          <w:rFonts w:ascii="Times New Roman" w:hAnsi="Times New Roman" w:cs="Times New Roman" w:eastAsia="新細明體;PMingLiU"/>
          <w:color w:val="000000"/>
        </w:rPr>
        <w:t>彼可習法知如真。不可習法亦知如真。彼可習法．不可習法知如真已。不可習法便不習。可習法便習。彼不可習法不習。可習法習已。便增長善法。衰退惡不善法。是謂比丘善自觀心。善自知心。善取善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0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0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觀心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六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6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42343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達梵行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10] </w:t>
      </w:r>
      <w:r>
        <w:rPr>
          <w:rFonts w:ascii="Times New Roman" w:hAnsi="Times New Roman" w:cs="Times New Roman" w:eastAsia="新細明體;PMingLiU"/>
          <w:color w:val="000000"/>
        </w:rPr>
        <w:t>一時。佛遊拘樓瘦。在劍磨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說法。初妙．中妙．竟亦妙。有文有義。具足清淨。顯現梵行。謂名達梵行。能盡諸漏。汝等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14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14] </w:t>
      </w:r>
      <w:r>
        <w:rPr>
          <w:rFonts w:ascii="Times New Roman" w:hAnsi="Times New Roman" w:cs="Times New Roman" w:eastAsia="新細明體;PMingLiU"/>
          <w:color w:val="000000"/>
        </w:rPr>
        <w:t>世尊告曰。汝等當知</w:t>
      </w:r>
      <w:r>
        <w:rPr>
          <w:rFonts w:ascii="Times New Roman" w:hAnsi="Times New Roman" w:cs="Times New Roman" w:eastAsia="新細明體;PMingLiU"/>
          <w:color w:val="0000FF"/>
        </w:rPr>
        <w:t>漏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知漏所因生。知漏有報。知漏</w:t>
      </w:r>
      <w:r>
        <w:rPr>
          <w:rFonts w:ascii="Times New Roman" w:hAnsi="Times New Roman" w:cs="Times New Roman" w:eastAsia="新細明體;PMingLiU"/>
          <w:color w:val="0000FF"/>
        </w:rPr>
        <w:t>勝如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知漏滅盡。知漏滅道。汝等當知</w:t>
      </w:r>
      <w:r>
        <w:rPr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知覺所因生。知覺有報。知覺勝如。知覺滅盡。知覺滅道。汝等當知</w:t>
      </w:r>
      <w:r>
        <w:rPr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知想所因生。知想有報。知想勝如。知想滅盡。知想滅道。汝等當知</w:t>
      </w:r>
      <w:r>
        <w:rPr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知欲所因生。知欲有報。知欲勝如。知欲滅盡。知欲滅道。汝等當知</w:t>
      </w:r>
      <w:r>
        <w:rPr>
          <w:rFonts w:ascii="Times New Roman" w:hAnsi="Times New Roman" w:cs="Times New Roman" w:eastAsia="新細明體;PMingLiU"/>
          <w:color w:val="0000FF"/>
        </w:rPr>
        <w:t>業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知業所因生。知業有報。知業勝如。知業滅盡。知業滅道。汝等當知苦。知苦所因生。知苦有報。知苦勝如。知苦滅盡。知苦滅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b25] </w:t>
      </w:r>
      <w:r>
        <w:rPr>
          <w:rFonts w:ascii="Times New Roman" w:hAnsi="Times New Roman" w:cs="Times New Roman" w:eastAsia="新細明體;PMingLiU"/>
          <w:color w:val="000000"/>
        </w:rPr>
        <w:t>云何知漏。謂有三漏欲漏．有漏．無明漏。是謂知漏。云何知漏所因生。謂無明也。因無明則便有漏。是謂知漏所因生。云何知漏有報。謂無明纏者。為諸漏所漬。彼因此受報。或得善處。或得惡處。是謂知漏有報。云何知漏勝如。謂或有漏生地獄中。或有漏生畜生中。或有漏生餓鬼中。或有漏生天上。或有漏生人間。是謂知漏勝如。云何知漏滅盡。謂無明滅。漏便滅。是謂知漏滅盡。云何知漏滅道。謂八支聖道。正見。乃至正定為八。是謂知漏滅道。若比丘如是知漏。知漏所因生。知漏受報。知漏勝如。知漏滅盡。知漏滅道者。是謂達梵行。能盡一切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09] </w:t>
      </w:r>
      <w:r>
        <w:rPr>
          <w:rFonts w:ascii="Times New Roman" w:hAnsi="Times New Roman" w:cs="Times New Roman" w:eastAsia="新細明體;PMingLiU"/>
          <w:color w:val="000000"/>
        </w:rPr>
        <w:t>云何知覺。謂有三覺樂覺．苦覺．不苦不樂覺。是謂知覺。云何知覺所因生。謂</w:t>
      </w:r>
      <w:r>
        <w:rPr>
          <w:rFonts w:ascii="Times New Roman" w:hAnsi="Times New Roman" w:cs="Times New Roman" w:eastAsia="新細明體;PMingLiU"/>
          <w:color w:val="0000FF"/>
        </w:rPr>
        <w:t>更樂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也。因更樂則便有覺。是謂知覺所因生。云何知覺有報。謂愛也。愛為覺報。是謂知覺有報。云何知覺勝如。謂比丘者。覺樂覺時便知覺樂覺。覺苦覺時便知覺苦覺。覺不苦不樂覺時便知覺不苦不樂覺。樂身．苦身．不苦不樂身。樂心．苦心．不苦不樂心。樂食．苦食．不苦不樂食．樂無食．苦無食．不苦不樂無食。樂欲．苦欲．不苦不樂欲。樂無欲．苦無欲覺．不苦不樂無欲覺時。便知覺不苦不樂無欲覺。是謂知覺勝如。云何知覺滅盡。謂更樂滅。覺便滅。是謂知覺滅盡。云何知覺滅道。謂八支聖道。正見。乃至正定為八。是謂知覺滅道。若比丘如是知覺。知覺所因生。知覺有報。知覺勝如。知覺滅盡。知覺滅道者。是謂達梵行。能盡一切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9c26] </w:t>
      </w:r>
      <w:r>
        <w:rPr>
          <w:rFonts w:ascii="Times New Roman" w:hAnsi="Times New Roman" w:cs="Times New Roman" w:eastAsia="新細明體;PMingLiU"/>
          <w:color w:val="000000"/>
        </w:rPr>
        <w:t>云何知想。謂有四想。比丘者。小想亦知。大想亦知。無量想亦知。無所有處想亦知。是謂知想。云何知想所因生。謂更樂也。因更樂則便有想。是謂知想所因生。云何知想有報。謂說也。隨其想便說。是謂知想有報。云何知想勝如。謂或有想想色。或有想想聲。或有想想香。或有想想味。或有想想觸。是謂知想勝如。云何知想滅盡。謂更樂滅想便滅。是謂知想滅盡。云何知想滅道。謂八支聖道。正見。乃至正定為八。是謂知想滅道。若比丘如是知想。知想所因生。知想有報。知想勝如。知想滅盡。知想滅道者。是謂達梵行。能盡一切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09] </w:t>
      </w:r>
      <w:r>
        <w:rPr>
          <w:rFonts w:ascii="Times New Roman" w:hAnsi="Times New Roman" w:cs="Times New Roman" w:eastAsia="新細明體;PMingLiU"/>
          <w:color w:val="000000"/>
        </w:rPr>
        <w:t>云何知欲。謂有五欲功德。可愛．可喜．美色．欲想應．甚可樂。云何為五。眼知色。耳知聲。鼻知香。舌知味。身知觸。是謂知欲。云何知欲所因生。謂更樂也。因更樂則便有欲。是謂知欲所因生。云何知欲有報。謂隨欲種愛樂。著而住彼。因此受報有福處．無福處．不動處。是謂知欲有報。云何知欲勝如。謂或有欲欲色。或有欲欲聲。或有欲欲香。或有欲欲味。或有欲欲觸。是謂知欲勝如。云何知欲滅盡。謂更樂滅欲便滅。是謂知欲滅盡。云何知欲滅道。謂八支聖道。正見。乃至正定為八。是謂知欲滅道。若比丘如是知欲。知欲所因生。知欲受報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欲勝如。知欲滅盡。知欲滅道者。是謂達梵行。能盡一切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a23] </w:t>
      </w:r>
      <w:r>
        <w:rPr>
          <w:rFonts w:ascii="Times New Roman" w:hAnsi="Times New Roman" w:cs="Times New Roman" w:eastAsia="新細明體;PMingLiU"/>
          <w:color w:val="000000"/>
        </w:rPr>
        <w:t>云何知業。謂有二業思．已思業。是謂知業。云何知業所因生。謂更樂也。因更樂則便有業。是謂知業所因生。云何知業有報。謂或有業黑有黑報。或有業白有白報。或有業黑白黑白報。或有業不黑不白無報。業業盡。是謂知業有報。云何知業勝如。謂或有業生地獄中。或有業生畜生中。或有業生餓鬼中。或有業生天上。或有業生人間。是謂知業勝如。云何知業滅盡。謂更樂滅業便滅。是謂知業滅盡。云何知業滅道。謂八支聖道。正見。乃至正定為八。是謂知業滅道。若比丘如是知業。知業所因生。知業有報。知業勝如。知業滅盡。知業滅道者。是謂達梵行。能盡一切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08] </w:t>
      </w:r>
      <w:r>
        <w:rPr>
          <w:rFonts w:ascii="Times New Roman" w:hAnsi="Times New Roman" w:cs="Times New Roman" w:eastAsia="新細明體;PMingLiU"/>
          <w:color w:val="000000"/>
        </w:rPr>
        <w:t>云何知苦。謂生苦．老苦．病苦．死苦．怨憎會苦．愛別離苦．所求不得苦．略五盛陰苦。是謂知苦。云何知苦所因生。謂愛也。因愛生苦。是謂知苦所因生。云何知苦有報。謂或有苦微遲滅。或有苦微疾滅。或有苦盛遲滅。或有苦盛疾滅。苦苦盡。是謂知苦有報。云何知苦勝如。謂不多聞愚癡凡夫。不遇善知識。不御聖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身生覺極苦甚重苦。命將欲絕。出此從外。更求於彼。或有沙門．梵志持一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二．三．四．多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或持百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治我苦。如是因求生苦。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生苦。苦滅。是謂知苦勝如。云何知苦滅盡。謂愛滅苦便滅。是謂知苦滅盡。云何知苦滅道。謂八支聖道。正見。乃至正定為八。是謂知苦滅道。若比丘如是知苦。知苦所因生。知苦有報。知苦勝如。知苦滅盡。知苦滅道者。是謂達梵行。能盡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2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b2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梵行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六百四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1"/>
      </w:r>
      <w:r>
        <w:rPr>
          <w:rStyle w:val="Headname"/>
          <w:rFonts w:ascii="Times New Roman" w:hAnsi="Times New Roman" w:cs="Times New Roman" w:eastAsia="新細明體;PMingLiU"/>
        </w:rPr>
        <w:t>林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42344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奴波經</w:t>
      </w:r>
      <w:r>
        <w:rPr>
          <w:rStyle w:val="FootnoteCharacters"/>
          <w:rStyle w:val="FootnoteAnchor"/>
          <w:szCs w:val="28"/>
        </w:rPr>
        <w:footnoteReference w:id="5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1] </w:t>
      </w:r>
      <w:r>
        <w:rPr>
          <w:rFonts w:ascii="Times New Roman" w:hAnsi="Times New Roman" w:cs="Times New Roman" w:eastAsia="新細明體;PMingLiU"/>
          <w:color w:val="000000"/>
        </w:rPr>
        <w:t>一時。佛遊跋耆瘦。在阿奴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跋</w:t>
      </w:r>
      <w:r>
        <w:rPr>
          <w:rFonts w:ascii="Times New Roman" w:hAnsi="Times New Roman" w:cs="Times New Roman" w:eastAsia="新細明體;PMingLiU"/>
          <w:color w:val="000000"/>
        </w:rPr>
        <w:t>耆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2] </w:t>
      </w:r>
      <w:r>
        <w:rPr>
          <w:rFonts w:ascii="Times New Roman" w:hAnsi="Times New Roman" w:cs="Times New Roman" w:eastAsia="新細明體;PMingLiU"/>
          <w:color w:val="000000"/>
        </w:rPr>
        <w:t>爾時。世尊則於晡時從宴坐起。堂上來下。告曰。阿難。共汝往至</w:t>
      </w:r>
      <w:r>
        <w:rPr>
          <w:rFonts w:ascii="Times New Roman" w:hAnsi="Times New Roman" w:cs="Times New Roman" w:eastAsia="新細明體;PMingLiU"/>
          <w:color w:val="0000FF"/>
        </w:rPr>
        <w:t>阿夷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FF"/>
        </w:rPr>
        <w:t>帝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河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4] </w:t>
      </w:r>
      <w:r>
        <w:rPr>
          <w:rFonts w:ascii="Times New Roman" w:hAnsi="Times New Roman" w:cs="Times New Roman" w:eastAsia="新細明體;PMingLiU"/>
          <w:color w:val="000000"/>
        </w:rPr>
        <w:t>尊者阿難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4] </w:t>
      </w:r>
      <w:r>
        <w:rPr>
          <w:rFonts w:ascii="Times New Roman" w:hAnsi="Times New Roman" w:cs="Times New Roman" w:eastAsia="新細明體;PMingLiU"/>
          <w:color w:val="000000"/>
        </w:rPr>
        <w:t>於是。世尊將尊者阿難往至阿夷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帝河。脫衣岸上。便入水浴。浴已還出。拭體著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06] </w:t>
      </w:r>
      <w:r>
        <w:rPr>
          <w:rFonts w:ascii="Times New Roman" w:hAnsi="Times New Roman" w:cs="Times New Roman" w:eastAsia="新細明體;PMingLiU"/>
          <w:color w:val="000000"/>
        </w:rPr>
        <w:t>爾時。尊者阿難執扇扇佛。於是。世尊迴顧告曰。阿難。</w:t>
      </w:r>
      <w:r>
        <w:rPr>
          <w:rFonts w:ascii="Times New Roman" w:hAnsi="Times New Roman" w:cs="Times New Roman" w:eastAsia="新細明體;PMingLiU"/>
          <w:color w:val="000080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以放逸故。墮極苦難。必至惡處。生地獄中。住至一劫不可救濟。阿難。汝不曾從諸比丘聞。謂我一向記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12] </w:t>
      </w:r>
      <w:r>
        <w:rPr>
          <w:rFonts w:ascii="Times New Roman" w:hAnsi="Times New Roman" w:cs="Times New Roman" w:eastAsia="新細明體;PMingLiU"/>
          <w:color w:val="000000"/>
        </w:rPr>
        <w:t>尊者阿難白曰。唯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12] </w:t>
      </w:r>
      <w:r>
        <w:rPr>
          <w:rFonts w:ascii="Times New Roman" w:hAnsi="Times New Roman" w:cs="Times New Roman" w:eastAsia="新細明體;PMingLiU"/>
          <w:color w:val="000000"/>
        </w:rPr>
        <w:t>爾時。有一比丘語尊者阿難。世尊以他心智知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心故。一向記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15] </w:t>
      </w:r>
      <w:r>
        <w:rPr>
          <w:rFonts w:ascii="Times New Roman" w:hAnsi="Times New Roman" w:cs="Times New Roman" w:eastAsia="新細明體;PMingLiU"/>
          <w:color w:val="000000"/>
        </w:rPr>
        <w:t>世尊告曰。阿難。彼比丘或有小。或有中。或有大。或年少不自知。所以者何。如來已一向記彼故有疑惑。阿難。我不見此世。天及魔．梵．沙門．梵志。從人至天。謂我一向記如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。所以者何。阿難。我一向記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阿難。若我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有白淨法如一毛許。我便不一向記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阿難。我以不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有白淨法如一毛許。是故我一向記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0c27] </w:t>
      </w:r>
      <w:r>
        <w:rPr>
          <w:rFonts w:ascii="Times New Roman" w:hAnsi="Times New Roman" w:cs="Times New Roman" w:eastAsia="新細明體;PMingLiU"/>
          <w:color w:val="000000"/>
        </w:rPr>
        <w:t>阿難。猶去村不遠有大深廁。或人墮中。沒在其底。若人來。為起大慈哀。憐念愍傷。求義及饒益。求安隱快樂。彼人來已。旋轉視之而作是說。此人可得一處如毛髮許。糞所不污。令我得捉挽出之耶。彼遍觀視。不見此人有一淨處如毛髮許。糞所不污。可得手捉挽出之也。如是。阿難。若我見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有白淨法如一毛者。我不一向記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阿難。以我不見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有白淨法如一毛許。是故我一向記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0] </w:t>
      </w:r>
      <w:r>
        <w:rPr>
          <w:rFonts w:ascii="Times New Roman" w:hAnsi="Times New Roman" w:cs="Times New Roman" w:eastAsia="新細明體;PMingLiU"/>
          <w:color w:val="000000"/>
        </w:rPr>
        <w:t>於是。尊者阿難啼泣。以手抆淚。白曰。世尊。甚奇。甚特。謂世尊一向記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3] </w:t>
      </w:r>
      <w:r>
        <w:rPr>
          <w:rFonts w:ascii="Times New Roman" w:hAnsi="Times New Roman" w:cs="Times New Roman" w:eastAsia="新細明體;PMingLiU"/>
          <w:color w:val="000000"/>
        </w:rPr>
        <w:t>世尊告曰。如是。阿難。如是。阿難。我一向記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達哆必至惡處。生地獄中。住至一劫不可救濟。阿難。若汝從如來聞</w:t>
      </w:r>
      <w:r>
        <w:rPr>
          <w:rFonts w:ascii="Times New Roman" w:hAnsi="Times New Roman" w:cs="Times New Roman" w:eastAsia="新細明體;PMingLiU"/>
          <w:color w:val="0000FF"/>
        </w:rPr>
        <w:t>大人根智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分別者。必得上信如來而懷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16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。今正是時。善逝。今正是時。若世尊為諸比丘說大人根智分別者。諸比丘從世尊聞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0] </w:t>
      </w:r>
      <w:r>
        <w:rPr>
          <w:rFonts w:ascii="Times New Roman" w:hAnsi="Times New Roman" w:cs="Times New Roman" w:eastAsia="新細明體;PMingLiU"/>
          <w:color w:val="000000"/>
        </w:rPr>
        <w:t>世尊告曰。阿難。諦聽。善思念之。我今為汝說大人根智分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1] </w:t>
      </w:r>
      <w:r>
        <w:rPr>
          <w:rFonts w:ascii="Times New Roman" w:hAnsi="Times New Roman" w:cs="Times New Roman" w:eastAsia="新細明體;PMingLiU"/>
          <w:color w:val="000000"/>
        </w:rPr>
        <w:t>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1] </w:t>
      </w:r>
      <w:r>
        <w:rPr>
          <w:rFonts w:ascii="Times New Roman" w:hAnsi="Times New Roman" w:cs="Times New Roman" w:eastAsia="新細明體;PMingLiU"/>
          <w:color w:val="000000"/>
        </w:rPr>
        <w:t>世尊告曰。阿難。如來以他心智觀他人心。知此人成就善法。亦成就不善法。如來後時以他心智復觀此人心。知此人滅善法。生不善法。此人善法已滅。不善法已生。餘有善根而不斷絕。從此善根當復更生善。如是此人得清淨法。阿難。猶如平旦日初。出時闇滅明生。阿難。於意云何。日轉昇上。至于食時。闇已滅。明已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a29] </w:t>
      </w:r>
      <w:r>
        <w:rPr>
          <w:rFonts w:ascii="Times New Roman" w:hAnsi="Times New Roman" w:cs="Times New Roman" w:eastAsia="新細明體;PMingLiU"/>
          <w:color w:val="000000"/>
        </w:rPr>
        <w:t>尊者阿難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01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知此人成就善法。亦成就不善法。如來後時以他心智復觀此人心。知此人滅善法。生不善法。此人善法已滅。不善法已生。餘有善根而不斷絕。從是善根當復更生善。如是此人得清淨法。阿難。猶如穀種。不壞不破。不腐不剖。不為風熱所傷。秋時密藏。若彼居士善治良田。以種灑中。隨時雨溉。阿難。於意云何。此種寧得轉增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09] </w:t>
      </w:r>
      <w:r>
        <w:rPr>
          <w:rFonts w:ascii="Times New Roman" w:hAnsi="Times New Roman" w:cs="Times New Roman" w:eastAsia="新細明體;PMingLiU"/>
          <w:color w:val="000000"/>
        </w:rPr>
        <w:t>尊者阿難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10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知此人成就善法。亦成就不善法。如來後時以他心智復觀此人心。知此人滅善法。生不善法。此人善法已滅。不善法已生。餘有善根而不斷絕。從是善根當復更生善。如是此人得清淨法。阿難。是謂如來大人根智。如是如來正知諸法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16] </w:t>
      </w:r>
      <w:r>
        <w:rPr>
          <w:rFonts w:ascii="Times New Roman" w:hAnsi="Times New Roman" w:cs="Times New Roman" w:eastAsia="新細明體;PMingLiU"/>
          <w:color w:val="000000"/>
        </w:rPr>
        <w:t>復次。阿難。如來以他心智觀他人心。知此人成就善法。亦成就不善法。如來後時以他心智復觀此人心。知此人滅善法。生不善法。此人善法已滅。不善法已生。餘有善根而未斷絕。必當斷絕。如是此人得衰退法。阿難。猶如下晡日垂沒時。明滅闇生。阿難。於意云何。彼日已沒。明已滅。闇已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3] </w:t>
      </w:r>
      <w:r>
        <w:rPr>
          <w:rFonts w:ascii="Times New Roman" w:hAnsi="Times New Roman" w:cs="Times New Roman" w:eastAsia="新細明體;PMingLiU"/>
          <w:color w:val="000000"/>
        </w:rPr>
        <w:t>尊者阿難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b24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知此人成就善法。亦成就不善法。如來後時以他心智復觀此人心。知此人滅善法。生不善法。此人善法已滅。不善法已生。餘有善根而未斷絕。必當斷絕。如是此人得衰退法。阿難。猶如穀種。不壞不破。不腐不剖。不為風熱所傷。秋時密藏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居士善治良田。以種灑中。雨不隨時。阿難。於意云何。此種寧得轉增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3] </w:t>
      </w:r>
      <w:r>
        <w:rPr>
          <w:rFonts w:ascii="Times New Roman" w:hAnsi="Times New Roman" w:cs="Times New Roman" w:eastAsia="新細明體;PMingLiU"/>
          <w:color w:val="000000"/>
        </w:rPr>
        <w:t>尊者阿難白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04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知此人成就善法。亦成就不善法。如來後時以他心智復觀此人心。知此人滅善法。生不善法。此人善法已滅。不善法已生。餘有善根而未斷絕。必當斷絕。如是此人得衰退法。阿難。是謂如來大人根智。如是如來正知諸法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0] </w:t>
      </w:r>
      <w:r>
        <w:rPr>
          <w:rFonts w:ascii="Times New Roman" w:hAnsi="Times New Roman" w:cs="Times New Roman" w:eastAsia="新細明體;PMingLiU"/>
          <w:color w:val="000000"/>
        </w:rPr>
        <w:t>復次。阿難。如來以他心智觀他人心。我不見此人有白淨法如一毛許。此人惡不善法一向充滿穢污。為當來有本煩熱苦報．生老病死因。如是此人身壞命終。必至惡處。生地獄中。阿難。猶如種子。腐壞破剖。為風熱所傷。秋時不密藏。若彼居士非是良田。又不善治。便下種子。雨不隨時。阿難。於意云何。此種寧得轉增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8] </w:t>
      </w:r>
      <w:r>
        <w:rPr>
          <w:rFonts w:ascii="Times New Roman" w:hAnsi="Times New Roman" w:cs="Times New Roman" w:eastAsia="新細明體;PMingLiU"/>
          <w:color w:val="000000"/>
        </w:rPr>
        <w:t>尊者阿難白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18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我不見此人有白淨法如一毛許。此人惡不善法一向充滿穢污。為當來有本煩熱苦報．生老病死因。如是此人身壞命終。必至惡處。生地獄中。阿難。是謂如來大人根智。如是如來正知諸法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24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已說如此三種之人。寧可更說異三種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1c25] </w:t>
      </w:r>
      <w:r>
        <w:rPr>
          <w:rFonts w:ascii="Times New Roman" w:hAnsi="Times New Roman" w:cs="Times New Roman" w:eastAsia="新細明體;PMingLiU"/>
          <w:color w:val="000000"/>
        </w:rPr>
        <w:t>世尊告曰。可說也。阿難。如來以他心智觀他人心。知此人成就不善法。亦成就善法。如來後時以他心智復觀此人心。知此人滅不善法而生善法。此人不善法已滅。善法已生。餘有不善根而不斷絕。從是不善根當復更生不善。如是此人得衰退法。阿難。猶如燃火。始然之時。盡然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彼或有人益以燥草。足以槁木。阿難。於意云何。彼火寧轉增熾盛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05] </w:t>
      </w:r>
      <w:r>
        <w:rPr>
          <w:rFonts w:ascii="Times New Roman" w:hAnsi="Times New Roman" w:cs="Times New Roman" w:eastAsia="新細明體;PMingLiU"/>
          <w:color w:val="000000"/>
        </w:rPr>
        <w:t>尊者阿難白曰。爾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05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知此人成就不善法。亦成就善法。如來後時以他心智復觀此人心。知此人滅不善法而生善法。此人不善法已滅。善法已生。餘有不善根而不斷絕。從是不善根當復更生不善。如是此人得衰退法。阿難。是謂如來大人根智。如是如來正知諸法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12] </w:t>
      </w:r>
      <w:r>
        <w:rPr>
          <w:rFonts w:ascii="Times New Roman" w:hAnsi="Times New Roman" w:cs="Times New Roman" w:eastAsia="新細明體;PMingLiU"/>
          <w:color w:val="000000"/>
        </w:rPr>
        <w:t>復次。阿難。如來以他心智觀他人心。成就不善法。亦成就善法。如來後時以他心智復觀此人心。知此人滅不善法而生善法。此人不善法已滅。善法已生。餘有不善根而未斷絕。必當斷絕。如是此人得清淨法。阿難。猶如然火熾然之時。盡然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彼或有人從此盛火。置平淨地。或著石上。阿難。於意云何。彼火寧轉增熾盛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20] </w:t>
      </w:r>
      <w:r>
        <w:rPr>
          <w:rFonts w:ascii="Times New Roman" w:hAnsi="Times New Roman" w:cs="Times New Roman" w:eastAsia="新細明體;PMingLiU"/>
          <w:color w:val="000000"/>
        </w:rPr>
        <w:t>尊者阿難白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21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知此人成就不善法。亦成就善法。如來後時以他心智復觀此人心。知此人滅不善法而生善法。此人不善法已滅。善法已生。餘有不善根而未斷絕。必當斷絕。如是此人得清淨法。阿難。是謂如來大人根智。如是如來正知諸法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a27] </w:t>
      </w:r>
      <w:r>
        <w:rPr>
          <w:rFonts w:ascii="Times New Roman" w:hAnsi="Times New Roman" w:cs="Times New Roman" w:eastAsia="新細明體;PMingLiU"/>
          <w:color w:val="000000"/>
        </w:rPr>
        <w:t>復次。阿難。如來以他心智觀他人心。我不見此人有黑業如一毛許。此人善法一向充滿與樂樂報。必生樂處而得長壽。如是此人即於現世必得般涅槃。阿難。猶如火炭。久滅已冷。彼或有人雖益以燥草。足以槁木。阿難。於意云何。彼死火炭寧可復得熾然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04] </w:t>
      </w:r>
      <w:r>
        <w:rPr>
          <w:rFonts w:ascii="Times New Roman" w:hAnsi="Times New Roman" w:cs="Times New Roman" w:eastAsia="新細明體;PMingLiU"/>
          <w:color w:val="000000"/>
        </w:rPr>
        <w:t>尊者阿難白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05] </w:t>
      </w:r>
      <w:r>
        <w:rPr>
          <w:rFonts w:ascii="Times New Roman" w:hAnsi="Times New Roman" w:cs="Times New Roman" w:eastAsia="新細明體;PMingLiU"/>
          <w:color w:val="000000"/>
        </w:rPr>
        <w:t>如是。阿難。如來以他心智觀他人心。我不見此人有黑業如一毛許。此人善法一向充滿與樂樂報。必生樂處而得長壽。如是此人即於現世必得般涅槃。阿難。是謂如來大人根智。如是如來正知諸法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0] </w:t>
      </w:r>
      <w:r>
        <w:rPr>
          <w:rFonts w:ascii="Times New Roman" w:hAnsi="Times New Roman" w:cs="Times New Roman" w:eastAsia="新細明體;PMingLiU"/>
          <w:color w:val="000000"/>
        </w:rPr>
        <w:t>阿難。前說三人者。第一人得清淨法。第二人得衰退法。第三人身壞命終。必至惡處。生地獄中。後說三人者。第一人得衰退法。第二人得清淨法。第三人即於現世得般涅槃。阿難。我已為汝說大人根智。如尊師所為弟子起大慈哀。憐念愍傷。求義及饒益。求安隱快樂。我今已作。汝等當復自作。至無事處．山林樹下．空安靜處。宴坐思惟。勿得放逸。勤加精進。莫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1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602b2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奴波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六百四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七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2"/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百八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Cs w:val="20"/>
        </w:rPr>
        <w:footnoteReference w:id="63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＝十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第二小土城誦）在卷題下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</w:t>
      </w:r>
      <w:r>
        <w:rPr>
          <w:color w:val="800080"/>
        </w:rPr>
        <w:t>》</w:t>
      </w:r>
      <w:r>
        <w:rPr>
          <w:color w:val="800080"/>
        </w:rPr>
        <w:t>M.17. Vanapattha sutta.</w:t>
      </w:r>
      <w:r>
        <w:rPr>
          <w:rFonts w:eastAsia="Arial Unicode MS"/>
          <w:color w:val="800080"/>
        </w:rPr>
        <w:t xml:space="preserve"> (</w:t>
      </w:r>
      <w:r>
        <w:rPr>
          <w:color w:val="800080"/>
          <w:lang w:val="zh-TW"/>
        </w:rPr>
        <w:t>林藪經</w:t>
      </w:r>
      <w:r>
        <w:rPr>
          <w:color w:val="800080"/>
          <w:lang w:val="zh-TW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修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</w:t>
      </w:r>
      <w:r>
        <w:rPr>
          <w:rStyle w:val="Corr"/>
        </w:rPr>
        <w:t>塚</w:t>
      </w:r>
      <w:r>
        <w:rPr>
          <w:rStyle w:val="Corr"/>
        </w:rPr>
        <w:t>&gt;</w:t>
      </w:r>
      <w:r>
        <w:rPr>
          <w:rStyle w:val="Gaiji"/>
          <w:rFonts w:ascii="Times New Roman" w:hAnsi="Times New Roman" w:cs="Times New Roman"/>
          <w:color w:val="FF0000"/>
        </w:rPr>
        <w:t>塜</w:t>
      </w:r>
      <w:r>
        <w:rPr>
          <w:rStyle w:val="Corr"/>
        </w:rPr>
        <w:t>]</w:t>
      </w:r>
      <w:r>
        <w:rPr/>
        <w:t>＝冢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〔林…竟〕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</w:t>
      </w:r>
      <w:r>
        <w:rPr>
          <w:color w:val="800080"/>
        </w:rPr>
        <w:t>》</w:t>
      </w:r>
      <w:r>
        <w:rPr>
          <w:color w:val="800080"/>
        </w:rPr>
        <w:t>M.17. Vanapattha sutta.</w:t>
      </w:r>
      <w:r>
        <w:rPr>
          <w:rFonts w:eastAsia="Arial Unicode MS"/>
          <w:color w:val="800080"/>
        </w:rPr>
        <w:t xml:space="preserve"> (</w:t>
      </w:r>
      <w:r>
        <w:rPr>
          <w:color w:val="800080"/>
          <w:lang w:val="zh-TW"/>
        </w:rPr>
        <w:t>林藪經</w:t>
      </w:r>
      <w:r>
        <w:rPr>
          <w:color w:val="800080"/>
          <w:lang w:val="zh-TW"/>
        </w:rPr>
        <w:t>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如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塚＝</w:t>
      </w:r>
      <w:r>
        <w:rPr>
          <w:rStyle w:val="Gaiji"/>
          <w:rFonts w:ascii="Times New Roman" w:hAnsi="Times New Roman" w:cs="Times New Roman"/>
        </w:rPr>
        <w:t>冡</w:t>
      </w:r>
      <w:r>
        <w:rPr/>
        <w:t>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林…竟〕－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51. Sacitta(</w:t>
      </w:r>
      <w:r>
        <w:rPr>
          <w:color w:val="800080"/>
          <w:lang w:val="zh-TW"/>
        </w:rPr>
        <w:t>自心</w:t>
      </w:r>
      <w:r>
        <w:rPr>
          <w:color w:val="800080"/>
        </w:rPr>
        <w:t>)</w:t>
      </w:r>
      <w:r>
        <w:rPr>
          <w:color w:val="800080"/>
        </w:rPr>
        <w:t>，《增支部》</w:t>
      </w:r>
      <w:r>
        <w:rPr>
          <w:color w:val="800080"/>
        </w:rPr>
        <w:t>A.10.54. Samatha (</w:t>
      </w:r>
      <w:r>
        <w:rPr>
          <w:color w:val="800080"/>
        </w:rPr>
        <w:t>寂止</w:t>
      </w:r>
      <w:r>
        <w:rPr>
          <w:color w:val="800080"/>
        </w:rPr>
        <w:t>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＋（法）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自…竟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六…字〕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51. Sacitta(</w:t>
      </w:r>
      <w:r>
        <w:rPr>
          <w:color w:val="800080"/>
          <w:lang w:val="zh-TW"/>
        </w:rPr>
        <w:t>自心</w:t>
      </w:r>
      <w:r>
        <w:rPr>
          <w:color w:val="800080"/>
        </w:rPr>
        <w:t>)</w:t>
      </w:r>
      <w:r>
        <w:rPr>
          <w:color w:val="800080"/>
        </w:rPr>
        <w:t>，《增支部》</w:t>
      </w:r>
      <w:r>
        <w:rPr>
          <w:color w:val="800080"/>
        </w:rPr>
        <w:t>A.10.54. Samatha (</w:t>
      </w:r>
      <w:r>
        <w:rPr>
          <w:color w:val="800080"/>
        </w:rPr>
        <w:t>寂止</w:t>
      </w:r>
      <w:r>
        <w:rPr>
          <w:color w:val="800080"/>
        </w:rPr>
        <w:t>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北【宋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自…竟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六…字〕－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 VI. 63. Nibbedhika sutta. (</w:t>
      </w:r>
      <w:r>
        <w:rPr>
          <w:color w:val="800080"/>
        </w:rPr>
        <w:t>抉擇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57.</w:t>
      </w:r>
      <w:r>
        <w:rPr>
          <w:color w:val="800080"/>
        </w:rPr>
        <w:t>《佛說漏分布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1b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～</w:t>
      </w:r>
      <w:r>
        <w:rPr>
          <w:rStyle w:val="Gaiji"/>
          <w:rFonts w:eastAsia="Arial Unicode MS" w:cs="Times New Roman"/>
        </w:rPr>
        <w:t>Ā</w:t>
      </w:r>
      <w:r>
        <w:rPr/>
        <w:t>sav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如～</w:t>
      </w:r>
      <w:r>
        <w:rPr/>
        <w:t>Vemattat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～</w:t>
      </w:r>
      <w:r>
        <w:rPr/>
        <w:t>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～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～</w:t>
      </w:r>
      <w:r>
        <w:rPr/>
        <w:t>Kamm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樂～</w:t>
      </w:r>
      <w:r>
        <w:rPr/>
        <w:t>Phass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術【宋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達…竟〕－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6.62. Udaka.(</w:t>
      </w:r>
      <w:r>
        <w:rPr>
          <w:color w:val="800080"/>
        </w:rPr>
        <w:t>水</w:t>
      </w:r>
      <w:r>
        <w:rPr>
          <w:color w:val="800080"/>
        </w:rPr>
        <w:t>)</w:t>
      </w:r>
      <w:r>
        <w:rPr>
          <w:color w:val="800080"/>
        </w:rPr>
        <w:t>、</w:t>
      </w:r>
      <w:r>
        <w:rPr>
          <w:color w:val="800080"/>
        </w:rPr>
        <w:t>No.58.</w:t>
      </w:r>
      <w:r>
        <w:rPr>
          <w:color w:val="800080"/>
        </w:rPr>
        <w:t>《佛說阿耨風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3c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惒</w:t>
      </w:r>
      <w:r>
        <w:rPr/>
        <w:t>＝和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夷羅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帝</w:t>
      </w:r>
      <w:r>
        <w:rPr>
          <w:rStyle w:val="Corr"/>
        </w:rPr>
        <w:t>]</w:t>
      </w:r>
      <w:r>
        <w:rPr/>
        <w:t>～</w:t>
      </w:r>
      <w:r>
        <w:rPr/>
        <w:t>Acir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提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達哆</w:t>
      </w:r>
      <w:r>
        <w:rPr>
          <w:rStyle w:val="Corr"/>
        </w:rPr>
        <w:t>]</w:t>
      </w:r>
      <w:r>
        <w:rPr/>
        <w:t>～</w:t>
      </w:r>
      <w:r>
        <w:rPr/>
        <w:t>Devadatt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大人根智</w:t>
      </w:r>
      <w:r>
        <w:rPr>
          <w:rStyle w:val="Corr"/>
        </w:rPr>
        <w:t>]</w:t>
      </w:r>
      <w:r>
        <w:rPr/>
        <w:t>～</w:t>
      </w:r>
      <w:r>
        <w:rPr/>
        <w:t>Purisindriya</w:t>
      </w:r>
      <w:r>
        <w:rPr>
          <w:rStyle w:val="Gaiji"/>
          <w:rFonts w:eastAsia="Arial Unicode MS" w:cs="Times New Roman"/>
        </w:rPr>
        <w:t>ñāṇ</w:t>
      </w:r>
      <w:r>
        <w:rPr/>
        <w:t>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使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元】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阿…竟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七千…字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第二小土城誦）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51:00Z</dcterms:created>
  <dc:creator>metta</dc:creator>
  <dc:description/>
  <cp:keywords/>
  <dc:language>en-US</dc:language>
  <cp:lastModifiedBy>Friends</cp:lastModifiedBy>
  <dcterms:modified xsi:type="dcterms:W3CDTF">2018-07-07T03:25:00Z</dcterms:modified>
  <cp:revision>10</cp:revision>
  <dc:subject/>
  <dc:title>No</dc:title>
</cp:coreProperties>
</file>