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魔嬈亂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moraolua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魔嬈亂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附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後漢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4b05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跋祇尸牧摩鼻量鹿野園中。彼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連。為世尊作窟。時露地彷徉。教授令作。彼時魔波旬。自化其身令微小。入尊者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腹中。彼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便作是念。何以故。我腹便重。猶若食豆。我寧可如其像三昧正受。以三昧意。自觀己腹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離彷徉處。至經行捶。敷尼師壇。結跏趺坐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即如其像三昧正受。以三昧意。自觀己腹。彼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即便知之。此魔波旬。入我腹中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還從三昧起告魔波旬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波旬還出。汝波旬還出。莫觸饒如來及如來弟子。莫於長夜遭無量苦。無義饒益。於是魔波旬。便作是念。此沙門亦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見。而作此言。汝波旬出。汝波旬出。莫觸嬈如來及如來弟子。莫於長夜遭無量苦。無義饒益。謂彼世尊。有如是力。如是有所能。彼世尊猶不能知我見我。況復弟子。能知能見。是事不然。汝波旬汝所念。我亦知之汝所作念。沙門不知不見。而作此言。波旬出波旬出。莫觸嬈如來及如來弟子。莫於長夜遭無量苦。無義饒益。謂彼世尊。有如是力。如是有所能。彼猶不能知我見我。況復弟子。能知見我。是事不然。於是魔波旬。復作是念。此沙門為知見我。而作此言。汝波旬出。汝波旬出。莫觸嬈如來及如來弟子。莫於長夜遭無量苦。無義饒益。於是魔波旬。即從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口中出。便在前立。彼魔波旬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尊者大目乾連。告波旬曰。波旬昔過去世有如來。名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孫無所著等正覺。我在彼時。亦為觸嬈魔。我有妹名迦羅。汝是彼子。汝波旬當以此知。汝是我妹子。彼拘樓孫如來無所著等正覺。魔波旬有弟子。名毗樓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音聲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薩若。最上最賢。勝諸弟子。何以故。波旬而令尊者毗樓。字為毗樓薩若。波旬此尊者毗樓者。住梵天上。能以香聲。滿千世界。無有弟子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等者與聲等者。無相似者。謂能說法。此波旬以是故。而令尊者毗樓。名曰毗樓薩若。此波旬以何方便令彼名薩若字曰薩若。此波旬名薩若者。彼依村城住。早起著衣服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詣村城乞食。自護其身。諸根具足。意念常定。彼詣村城乞食已。中後而還。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澡浴其足。舉尼師壇。著右肩上。若至靜處。若至樹下。若至空處。依敷尼師壇。結跏趺坐。輕舉速疾。入想知滅正受。彼中牧羊人。若見牧牛人。或擔薪人。或行路人。若見彼速疾入想知滅正受。見已作是念。此沙門。坐此靜處今命終。我等寧可以乾草木牛糞。若敷碎草木。積覆其身。然火當還。彼牧羊人牧牛人。擔薪人行路人。以乾草木。若敷碎草木。積覆其身。然火已離而還。於是尊者薩若。過夜已從三昧起。輕舉速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拭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其衣。依城村住。彼晨起著衣服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。詣城村乞食。自能護身。具足諸根。意念常定。若彼所見。牧羊人。牧牛人。擔薪人。行路人。見已作是念。此沙門在他靜處而命終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乾草木牛糞。若敷碎草木。積覆其身。然火已離而還。而今此尊者。還復命存。此波旬。以是方便故。名為薩若。字曰薩若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還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於是度數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弊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簸提旬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惡也常波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作是念。此剃頭沙門。以黑纏形。彼與禪俱。與禪相應。常行於禪。猶若驢常荷擔。繫在櫪上。或不得麥。禪而禪。與禪相應。常行於禪。如是剃頭沙門。以黑纏形。或與禪俱。與禪相應。行禪。猶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子。在於鼠穴前。而欲捕鼠在中。禪而禪。與禪相應。行於禪。如是此剃頭沙門。以黑纏形。常與禪俱。與禪相應。常行禪。猶若猶若鵂狐在空牆上。在中捕鼠。禪而禪。與禪相應。常行禪。如是此剃頭沙門。以黑纏形常與禪俱。與禪相應。常行禪。猶若鵁在水岸上。伺魚於中。禪而禪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剃頭沙門。以黑纏形。與禪相應。禪而禪。此云何名為禪。為何所禪。為是何禪。或亂或忘或不定。我亦不見來。亦不見去。亦不見住。亦不見終。亦不見生。我寧可為婆羅門居士說。如是此沙門。精進當罵之。當打。當說非。當恚之。若少多罵打。瞋恚說其非。若意有異者。此惡魔求其便索其便。或得其便。或得其因緣。此魔波旬為弊魔。而向婆羅門居士。彼沙門精進。當罵之說其非。當瞋恚之。彼精進沙門。當以木打之。當以石擲。或以杖撾。或破彼精進沙門頭。或裂衣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謂彼時婆羅門居士命終。彼因彼緣。身壞死生惡趣泥犁中。生彼已。作是念。今已受此苦。更或能復劇是處。而我於精進沙門。發於邪。於是波旬。取拘樓孫如來無所著等正覺弟子。破其頭壞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裂其衣。便往至拘樓孫如來無所著等正覺所。彼時拘樓孫如來無所著等正覺。在無量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眾前圍遶。而為說法。拘樓孫如來無所著等正覺。遙見弟子。頭被打破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裂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從遠而來。見已告諸比丘。汝諸比丘。當見此比丘。為弊魔。向婆羅門居士說。汝當取精進沙門。罵之撾打。當瞋恚少多撾打。瞋恚意或能有若干。而此弊魔。求其便。索其因緣。求其因緣。得其因緣。汝諸比丘。當與慈俱滿一方已正受住。如是二三四上下一切諸方意與慈俱。無怨無二無恚。極廣極大。無量極分別。滿一切諸方已正受住。如是意與悲喜護俱。滿一切諸方已正受住。當令弊魔求其便。索其因緣。不得其便。不得其因緣。於是波旬。</w:t>
      </w:r>
      <w:r>
        <w:rPr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拘樓孫如來無所著等正覺弟子。說如此言。彼與慈俱。滿一方已正受住。如是二三四上下一切諸方意與慈俱。無怨無二無恚。極廣極大。無量極分別。滿諸方已正受住。如是意與悲喜護俱。滿一切諸方已正受住。謂彼惡魔求其便。索其因緣。不能得其便。不能得其因緣。於是波旬弊魔作是念。我以此方便。不能得此沙門便。不能得此沙門其因緣。我寧可向婆羅門居士說。汝當取此精進沙門。當恭敬承事禮事供養。少多供養承事禮事已。若意有異。而彼弊魔。求其便索其便。索其因緣。得其便。得其因緣。此弊魔旬。向居士婆羅門說。彼精進沙門。當供養。當承事禮事。令婆羅門居士。脫衣敷地。而作是言。令此精進沙門。當蹈上行。精進沙門當遊上行。此精進沙門。為極苦行。當令我等於長夜得義饒益。令婆羅門居士。自洗其髮。以敷著地。而作是言。精進沙門。當蹈上行。精進沙門。當遊上行。此精進沙門。為極苦行。當令我等於長夜得義饒益。當令婆羅門居士。手執囊種種滿中。而作是言。唯願諸賢。當取此隨所用之。當令我等長夜得義饒益。令婆羅門居士信樂。為彼精進沙門。自以手牽。將入己家。隨所欲施。唯願諸賢。當取此施。隨所用之。當令我等長夜得義饒益。彼時婆羅門居士命終。彼因彼緣。身壞死。生善處天上。生於彼已。便作是念。我等此樂。無過於是。我等因向精進沙門有等見故。於是波旬為拘樓孫如來無所著等正覺弟子。供養恭敬。承事禮事。便至拘樓孫如來無所著等正覺弟子所。彼時拘樓孫如來無所著等正覺。於無量百千眾在前圍繞。而為說法。拘樓孫如來無所著等正覺。遙見弟子他所供養恭敬。承事禮事。從遠而來。見已告諸比丘。汝諸比丘見不。此弊魔波旬。向婆羅門居士。說當供養恭敬。承事禮事。恭敬彼精進沙門。少多恭敬承事禮事供養意。若有異。彼弊魔波旬。求其便。索其因緣。得其便。得其因緣。汝諸比丘。當於一切行。見無常住。當見盡。當見離。當見滅。當見止。當見止住處。而令弊魔波旬。求其便。索其因緣。不得其便。不得其因緣。彼波旬。為拘樓孫如來無所著等正覺弟子。說如此言。此一切行。見無常住見盡見離見滅見止住處。彼弊魔波旬。求其便。索其因緣。不能得便。不得其因緣。於是弊魔波旬。便作是念。我以此方便。不能得精進沙門便。不能得其因緣。我寧可化作年少小兒童男形像。住他道邊。手執大木。當用擊尊者毗樓首。破令血流。彼時拘樓孫如來無所著等正覺。依城村住。晨起著衣服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欲詣城村乞食。及尊者毗樓。隨後比丘。於是弊魔。在他處化作年少小兒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男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形像已。在他道邊。手執大木。用擊尊者毗樓首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血流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於是尊者毗樓。被擊首破流血。隨從拘樓孫如來無所著等正覺後。於是拘樓孫如來無所著等正覺。至村已。以一切身力。右旋顧視而視。不恐不怖。不驚不懅。而觀諸方。拘樓孫如來無所著等正覺。見尊者毘樓。被擊首破血流。從後而來。見已說言。此弊魔為非為無厭足。復次波旬。拘樓孫如來無所著等正覺。說言未竟。彼時弊魔。即以其身。墮大泥犁中。彼波旬。在大泥犁中。具有四事。無樂六更。身現受痛。鉤鎖鎖之。謂彼地獄獄卒。便至弊魔所。到已作是言。汝若此鎖解者。汝當知我在地獄中。以滿百歲在地獄中。彼時魔波旬。便恐怖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尊者大目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乾連。即時說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止地獄　　而令惡在中　犯佛婆羅門　　及犯此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名阿鼻泥犁　　而令惡止中　犯佛婆羅門　　及犯此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鎖解則為百　　在中受苦痛　在阿鼻泥犁　　令惡止其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不知者　　比丘佛弟子　如是受此苦　　當受黑之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於園觀中　　及此地眾生　不種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秔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米　　當生北拘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極大須彌山　　親近於解脫　自能分別者　　身則行念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山止泉中　　常住於此劫　其形如金色　　光明靡不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眾諸伎樂　　是釋樂所遊　彼亦有二俱　　在前而恭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釋在前行　　升此高堂上　見釋所從來　　各各自娛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見比丘來　　還顧有羞恥　若有升堂上　　則能問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有此魔　　愛盡得解脫　當為比丘記　　聞說當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翼我知汝　　愛盡得解脫　聞說智慧記　　釋得歡喜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多作行　　當為更說此　若有升此堂　　釋者能致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云何名為堂　　汝釋在其上　汝釋我當記　　此名受報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千世界　　有此千世界　無有勝此堂　　如是受報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得自在遊　　在中最清明　化一能為百　　在此報堂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得自在遊　　昇在此堂上　足指能動之　　令天眼而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覩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得自在遊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堂上　神足能動轉　　甚深極覆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難動難可轉　　彼有琉璃地　聖之所居處　　滑澤極柔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敷極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　　言語亦柔軟　最勝今天王　　善能作伎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種種若干異　　諸天來會聚　趣向須陀洹　　無量諸千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百諸那術　　至三十三天　說法為作眼　　彼聞此法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樂則然可　　我知有此法　則名曰仙人　　謂至梵天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令諸梵問　　彼梵有此見　所見亦如前　　常見有常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當為梵記　　仙人我此見　不見不如前　　我常有常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見報相應　　梵天身在前　我今當何說　　我常計有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能知此世　　等覺之所說　若有有所習　　所生受其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火無有是念　　我當燒愚人　火燒愚人已　　隨行則被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汝波旬　　近於此如來　久作斯惡行　　受報亦當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魔莫厭佛　　及莫嬈比丘　以此比丘說　　魔在鼻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鬼有憂慼念　　目連所感勤　恐怖極恐懼　　忽然則不現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魔嬈亂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6. </w:t>
      </w:r>
      <w:r>
        <w:rPr>
          <w:color w:val="000000"/>
          <w:sz w:val="18"/>
        </w:rPr>
        <w:t>魔嬈亂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中阿含經（</w:t>
      </w:r>
      <w:r>
        <w:rPr>
          <w:color w:val="800080"/>
        </w:rPr>
        <w:t>131</w:t>
      </w:r>
      <w:r>
        <w:rPr>
          <w:color w:val="800080"/>
        </w:rPr>
        <w:t>）降魔經，</w:t>
      </w:r>
      <w:r>
        <w:rPr>
          <w:color w:val="800080"/>
        </w:rPr>
        <w:t>No.67.</w:t>
      </w:r>
      <w:r>
        <w:rPr>
          <w:color w:val="800080"/>
          <w:lang w:val="zh-TW"/>
        </w:rPr>
        <w:t>《</w:t>
      </w:r>
      <w:r>
        <w:rPr>
          <w:color w:val="800080"/>
        </w:rPr>
        <w:t>弊魔試目連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7a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</w:rPr>
        <w:t>50</w:t>
      </w:r>
      <w:r>
        <w:rPr>
          <w:color w:val="800080"/>
          <w:lang w:val="zh-TW"/>
        </w:rPr>
        <w:t>經》</w:t>
      </w:r>
      <w:r>
        <w:rPr>
          <w:color w:val="800080"/>
        </w:rPr>
        <w:t>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atajjan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y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魔訶責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附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魔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亦）＋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聲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拭＝校飾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千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壞）＋裂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尚【明】南藏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＋（子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血流＝流血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秔</w:t>
      </w:r>
      <w:r>
        <w:rPr/>
        <w:t>＝稻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覩</w:t>
      </w:r>
      <w:r>
        <w:rPr/>
        <w:t>＝觀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＝此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辱【宋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＝園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40:00Z</dcterms:modified>
  <cp:revision>51</cp:revision>
  <dc:subject/>
  <dc:title>No</dc:title>
</cp:coreProperties>
</file>