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6020">
            <w:r>
              <w:rPr>
                <w:rStyle w:val="IndexLink"/>
                <w:sz w:val="50"/>
                <w:lang w:val="en-US" w:eastAsia="en-US"/>
              </w:rPr>
              <w:t>卷第四十八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82~18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6021">
            <w:r>
              <w:rPr>
                <w:rStyle w:val="IndexLink"/>
                <w:lang w:val="en-US" w:eastAsia="en-US"/>
              </w:rPr>
              <w:t>(Ma.182)</w:t>
            </w:r>
            <w:r>
              <w:rPr>
                <w:rStyle w:val="IndexLink"/>
                <w:lang w:val="en-US" w:eastAsia="en-US"/>
              </w:rPr>
              <w:t>馬邑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6022">
            <w:r>
              <w:rPr>
                <w:rStyle w:val="IndexLink"/>
                <w:lang w:val="en-US" w:eastAsia="en-US"/>
              </w:rPr>
              <w:t>(Ma.183)</w:t>
            </w:r>
            <w:r>
              <w:rPr>
                <w:rStyle w:val="IndexLink"/>
                <w:lang w:val="en-US" w:eastAsia="en-US"/>
              </w:rPr>
              <w:t>馬邑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6023">
            <w:r>
              <w:rPr>
                <w:rStyle w:val="IndexLink"/>
                <w:lang w:val="en-US" w:eastAsia="en-US"/>
              </w:rPr>
              <w:t>(Ma.184)</w:t>
            </w:r>
            <w:r>
              <w:rPr>
                <w:rStyle w:val="IndexLink"/>
                <w:lang w:val="en-US" w:eastAsia="en-US"/>
              </w:rPr>
              <w:t>牛角娑羅林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6024">
            <w:r>
              <w:rPr>
                <w:rStyle w:val="IndexLink"/>
                <w:lang w:val="en-US" w:eastAsia="en-US"/>
              </w:rPr>
              <w:t>(Ma.185)</w:t>
            </w:r>
            <w:r>
              <w:rPr>
                <w:rStyle w:val="IndexLink"/>
                <w:lang w:val="en-US" w:eastAsia="en-US"/>
              </w:rPr>
              <w:t>牛角娑羅林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6025">
            <w:r>
              <w:rPr>
                <w:rStyle w:val="IndexLink"/>
                <w:lang w:val="en-US" w:eastAsia="en-US"/>
              </w:rPr>
              <w:t>(Ma.186)</w:t>
            </w:r>
            <w:r>
              <w:rPr>
                <w:rStyle w:val="IndexLink"/>
                <w:lang w:val="en-US" w:eastAsia="en-US"/>
              </w:rPr>
              <w:t>求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26020"/>
      <w:bookmarkEnd w:id="0"/>
      <w:r>
        <w:rPr>
          <w:sz w:val="50"/>
          <w:szCs w:val="28"/>
        </w:rPr>
        <w:t>卷第四十八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82~18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雙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第四</w:t>
      </w:r>
      <w:r>
        <w:rPr>
          <w:rStyle w:val="FootnoteCharacters"/>
          <w:rStyle w:val="FootnoteAnchor"/>
          <w:rFonts w:cs="Times New Roman" w:eastAsia="新細明體;PMingLiU"/>
          <w:sz w:val="28"/>
          <w:szCs w:val="20"/>
        </w:rPr>
        <w:footnoteReference w:id="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有五經雙品本有十經分後五經屬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ascii="Times New Roman" w:hAnsi="Times New Roman" w:cs="Times New Roman" w:eastAsia="新細明體;PMingLiU"/>
        </w:rPr>
        <w:t>第五誦故曰雙品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4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馬邑及馬邑　　牛角娑羅林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牛角娑羅林　　求解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5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1" w:name="__RefHeading___Toc148926021"/>
      <w:bookmarkEnd w:id="1"/>
      <w:r>
        <w:rPr>
          <w:rStyle w:val="Foot"/>
          <w:rFonts w:cs="Times New Roman" w:ascii="Times New Roman" w:hAnsi="Times New Roman"/>
          <w:color w:val="800000"/>
        </w:rPr>
        <w:t>(Ma.182)</w:t>
      </w:r>
      <w:r>
        <w:rPr>
          <w:rStyle w:val="Foot"/>
          <w:rFonts w:ascii="Times New Roman" w:hAnsi="Times New Roman" w:cs="Times New Roman"/>
          <w:color w:val="0000A0"/>
        </w:rPr>
        <w:t>馬邑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鴦騎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國。與大比丘眾俱。往至</w:t>
      </w:r>
      <w:r>
        <w:rPr>
          <w:rFonts w:ascii="Times New Roman" w:hAnsi="Times New Roman" w:cs="Times New Roman" w:eastAsia="新細明體;PMingLiU"/>
          <w:color w:val="0000FF"/>
        </w:rPr>
        <w:t>馬邑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住馬林寺。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見汝等沙門。是沙門。人問汝等沙門。汝自稱沙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1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22] </w:t>
      </w:r>
      <w:r>
        <w:rPr>
          <w:rFonts w:ascii="Times New Roman" w:hAnsi="Times New Roman" w:cs="Times New Roman" w:eastAsia="新細明體;PMingLiU"/>
          <w:color w:val="000000"/>
        </w:rPr>
        <w:t>佛復告曰。是以汝等以此。要以此沙門。當學如沙門法及如梵志法。學如沙門法及如梵志法已。要是真諦沙門．不虛沙門。若受衣被．飲食．床榻．湯藥及若干種諸生活具者。彼所供給。得大福。得大果。得大功德。得大廣報。汝等當學如是。云何如沙門法及如梵志法。身行清淨。仰向發露。善護無缺。因此清淨。不自舉。不下他。無穢無濁。為諸智梵行者所共稱譽。若汝作是念。我身行清淨。我所作已辦。不復更學。已成德義。無復上作。比丘。我為汝說。莫令求沙門義失沙門義。若欲求上學者。比丘若身清淨。當復作何等。當學口行清淨。仰向發露。善護無缺。因此口行清淨。不自舉。不下他。無穢無濁。為諸智梵行者所共稱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07] </w:t>
      </w:r>
      <w:r>
        <w:rPr>
          <w:rFonts w:ascii="Times New Roman" w:hAnsi="Times New Roman" w:cs="Times New Roman" w:eastAsia="新細明體;PMingLiU"/>
          <w:color w:val="000000"/>
        </w:rPr>
        <w:t>若汝等作是念。我身．口行清淨。我所作已辦。不復更學。已成德義。無復上作。比丘。我為汝說。莫令求沙門義失沙門義。若欲求上學者。比丘若身．口清淨。當復作何等。當學意行清淨。仰向發露。善護無缺。因此意行清淨。不自舉。不下他。無穢無濁。為諸智梵行者所共稱譽。若汝等作是念。我身．口．意行清淨。我所作已辦。不復更學。已成德義。無復上作。比丘。我為汝說。莫令求沙門義失沙門義。若欲求上學者。比丘若身．口．意行清淨。當復作何等。當學命行清淨。仰向發露。善護無缺。因此命行清淨。不自舉。不下他。無穢無濁。為諸智梵行者所共稱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a20] </w:t>
      </w:r>
      <w:r>
        <w:rPr>
          <w:rFonts w:ascii="Times New Roman" w:hAnsi="Times New Roman" w:cs="Times New Roman" w:eastAsia="新細明體;PMingLiU"/>
          <w:color w:val="000000"/>
        </w:rPr>
        <w:t>若汝等作是念。我身．口．意．命行清淨。我所作已辦。不復更學。已成德義。無復上作。比丘。我為汝說。莫令求沙門義失沙門義。若欲求上學者。比丘身．口．意命行清淨。當復作何等。比丘當學守護諸根。常念閉塞。念欲明達。守護念心而得成就。恒欲起意。若眼見色。然不受相。亦不味色。謂忿諍故。守護眼根。心中不生貪伺．憂慼．惡不善法。趣向彼故。守護眼根。如是耳．鼻．舌．身。若意知法。然不受相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法。謂忿諍故。守護意根。心中不生貪伺．憂慼．惡不善法。趣向彼故。守護意根。若汝等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身．口．意．命行清淨。守護諸根。我所作已辦。不復更學。已成德義。無復上作。比丘。我為汝說。莫令求沙門義失沙門義。若欲求上學者。比丘身．口．意．命行清淨。守護諸根。當復作何等。比丘當學正知出入。善觀分別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低仰。儀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庠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序。善著僧伽梨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語默。皆正知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10] </w:t>
      </w:r>
      <w:r>
        <w:rPr>
          <w:rFonts w:ascii="Times New Roman" w:hAnsi="Times New Roman" w:cs="Times New Roman" w:eastAsia="新細明體;PMingLiU"/>
          <w:color w:val="000000"/>
        </w:rPr>
        <w:t>若汝等作是念。我身．口．意．命行清淨。守護諸根。正知出入。我所作已辦。不復更學。已成德義。無復上作。比丘。我為汝說。莫令求沙門義失沙門義。若欲求上學者。比丘身．口．意．命行清淨。守護諸根。正知出入。當復作何等。比丘當學獨住遠離。在無事處。或至樹下空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處．山巖石室．露地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至林中。或在塚間。彼已在無事處。或至樹下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敷尼師壇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趺坐。正身正願。反念不向。斷除貪伺。心無有諍。見他財物．諸生活具。不起貪伺。欲令我得。彼於貪伺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b21] </w:t>
      </w:r>
      <w:r>
        <w:rPr>
          <w:rFonts w:ascii="Times New Roman" w:hAnsi="Times New Roman" w:cs="Times New Roman" w:eastAsia="新細明體;PMingLiU"/>
          <w:color w:val="000000"/>
        </w:rPr>
        <w:t>如是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悔。斷疑度惑。於諸善法無有猶豫。彼於疑惑淨除其心。彼斷此五蓋．心穢．慧羸。離欲．離惡不善之法。至得第四禪成就遊。彼已得如是定心清淨。無穢無煩。柔軟善住。得不動心。趣向漏盡智通作證。彼便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知此苦滅知此苦滅道如真。亦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已。則欲漏心解脫。有漏．無明漏心解脫。解脫已。便知解脫。生已盡。梵行已立。所作已辦。不更受有。知如真。是說沙門。說梵志。說聖。說淨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04] </w:t>
      </w:r>
      <w:r>
        <w:rPr>
          <w:rFonts w:ascii="Times New Roman" w:hAnsi="Times New Roman" w:cs="Times New Roman" w:eastAsia="新細明體;PMingLiU"/>
          <w:color w:val="000000"/>
        </w:rPr>
        <w:t>云何沙門。謂息止諸惡不善之法．諸漏穢污。為當來有本。煩熱苦報。生．老．病．死因。是謂沙門。云何梵志。謂遠離諸惡不善之法。諸漏穢污。為當來有本。煩熱苦報。生．老．病．死因。是謂梵志。云何為聖。謂遠離諸惡不善之法．諸漏穢污。為當來有本。煩熱苦報。生．老．病．死因。是謂為聖。云何淨浴。謂淨浴諸惡不善之法．諸漏穢污。為當來有本。煩熱苦報。生．老．病．死因。是謂淨浴。是謂沙門。是謂梵志。是謂為聖。是謂淨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邑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三百四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A0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0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6022"/>
      <w:bookmarkEnd w:id="2"/>
      <w:r>
        <w:rPr>
          <w:rStyle w:val="Foot"/>
          <w:rFonts w:cs="Times New Roman" w:ascii="Times New Roman" w:hAnsi="Times New Roman"/>
          <w:color w:val="800000"/>
        </w:rPr>
        <w:t>(Ma.183)</w:t>
      </w:r>
      <w:r>
        <w:rPr>
          <w:rStyle w:val="Foot"/>
          <w:rFonts w:ascii="Times New Roman" w:hAnsi="Times New Roman" w:cs="Times New Roman"/>
          <w:color w:val="0000A0"/>
        </w:rPr>
        <w:t>馬邑經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8] </w:t>
      </w:r>
      <w:r>
        <w:rPr>
          <w:rFonts w:ascii="Times New Roman" w:hAnsi="Times New Roman" w:cs="Times New Roman" w:eastAsia="新細明體;PMingLiU"/>
          <w:color w:val="000000"/>
        </w:rPr>
        <w:t>一時。佛遊鴦騎國。與大比丘眾俱。往至馬邑。住馬林寺。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見汝等沙門。是沙門。人問汝等沙門。汝自稱沙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21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5c22] </w:t>
      </w:r>
      <w:r>
        <w:rPr>
          <w:rFonts w:ascii="Times New Roman" w:hAnsi="Times New Roman" w:cs="Times New Roman" w:eastAsia="新細明體;PMingLiU"/>
          <w:color w:val="000000"/>
        </w:rPr>
        <w:t>佛復告曰。是以汝等以此。要以此沙門。當學沙門道跡。莫非沙門。學沙門道跡已。要是真諦沙門．不虛沙門。若受衣被．飲食．床榻．湯藥及若干種諸生活具者。彼所供給。得大福。得大果。得大功德。得大廣報。汝等當學如是。云何非沙門道跡。非沙門。若有貪伺不息貪伺。有恚不息恚。有瞋不息瞋。有不語不息不語。有結不息結。有慳不息慳。有嫉不息嫉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諂不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欺誑不息欺誑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不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不息無愧。有惡欲不息惡欲。有邪見不息邪見。此沙門垢．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沙門詐偽．沙門曲。趣至惡處未盡已。學非沙門道跡。非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06] </w:t>
      </w:r>
      <w:r>
        <w:rPr>
          <w:rFonts w:ascii="Times New Roman" w:hAnsi="Times New Roman" w:cs="Times New Roman" w:eastAsia="新細明體;PMingLiU"/>
          <w:color w:val="000000"/>
        </w:rPr>
        <w:t>猶如鉞斧。新作極利。有頭有刃。</w:t>
      </w:r>
      <w:r>
        <w:rPr>
          <w:rFonts w:ascii="Times New Roman" w:hAnsi="Times New Roman" w:cs="Times New Roman" w:eastAsia="新細明體;PMingLiU"/>
          <w:color w:val="0000FF"/>
        </w:rPr>
        <w:t>僧伽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333399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裹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我說彼癡學沙門道亦復如是。謂有貪伺不息貪伺。有恚不息恚。有瞋不息瞋。有不語不息不語。有結不息結。有慳不息慳。有嫉不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不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不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不息無愧。有惡欲不息惡欲。有邪見不息邪見。持僧伽梨。我不說是沙門。若持僧伽梨者。有貪伺息貪伺。有恚息恚。有瞋息瞋。有不語息不語。有結息結。有慳息慳。有嫉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息無愧。有惡欲息惡欲。有邪見息邪見者。彼諸親親朋友往詣而作是說。賢人。汝當學持僧伽梨。賢。汝學持僧伽梨。有貪伺息貪伺。有恚息恚。有瞋息瞋。有不語息不語。有結息結。有慳息慳。有嫉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息無愧。有惡欲息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。有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邪見息邪見。若以我見持僧伽梨。有貪伺．恚．瞋．不語．結．慳．嫉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惡欲．邪見。是以我持僧伽梨。我說非是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a27] </w:t>
      </w:r>
      <w:r>
        <w:rPr>
          <w:rFonts w:ascii="Times New Roman" w:hAnsi="Times New Roman" w:cs="Times New Roman" w:eastAsia="新細明體;PMingLiU"/>
          <w:color w:val="000000"/>
        </w:rPr>
        <w:t>如是無衣．編髮．不坐．一食．常揚水．持水。持水者。我說非是沙門。若持水。有貪伺息貪伺。有恚息恚。有瞋息瞋。有不語息不語。有結息結。有慳息慳。有嫉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息無愧。有惡欲息惡欲。有邪見息邪見。彼諸親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朋友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往詣而作是說。賢。汝當持水。持水已。有貪伺息貪伺。有恚息恚。有瞋息瞋。有不語息不語。有結息結。有慳息慳。有嫉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息無愧。有惡欲息惡欲。有邪見息邪見。若以我見持水。貪伺．恚．瞋．不語．結．慳．嫉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有惡欲．有邪見．是以持水者。我說不是沙門。是謂非沙門道跡。非是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2] </w:t>
      </w:r>
      <w:r>
        <w:rPr>
          <w:rFonts w:ascii="Times New Roman" w:hAnsi="Times New Roman" w:cs="Times New Roman" w:eastAsia="新細明體;PMingLiU"/>
          <w:color w:val="000000"/>
        </w:rPr>
        <w:t>云何沙門道跡。非不沙門。若有貪伺息貪伺。有恚息恚。有瞋息瞋。有不語息不語。有結息結。有慳息慳。有嫉息嫉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。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息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有無愧息無愧。有惡欲息惡欲。有邪見息邪見。此沙門嫉．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00"/>
        </w:rPr>
        <w:t>諂．沙門詐偽．沙門曲。趣至惡處盡已。學沙門道跡。非不沙門。是謂沙門道跡。非不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b19] </w:t>
      </w:r>
      <w:r>
        <w:rPr>
          <w:rFonts w:ascii="Times New Roman" w:hAnsi="Times New Roman" w:cs="Times New Roman" w:eastAsia="新細明體;PMingLiU"/>
          <w:color w:val="000000"/>
        </w:rPr>
        <w:t>彼如是成就戒。身清淨。口．意清淨。無有貪伺。心中無恚。無有睡眠。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Fonts w:ascii="Times New Roman" w:hAnsi="Times New Roman" w:cs="Times New Roman" w:eastAsia="新細明體;PMingLiU"/>
          <w:color w:val="000000"/>
        </w:rPr>
        <w:t>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斷疑度惑。正念正智。無有愚癡。彼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彼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麤．有妙．有想。來上出要。知如真。彼如是知．如是見已。則欲漏心解脫。有漏．無明漏心解脫。解脫已。便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02] </w:t>
      </w:r>
      <w:r>
        <w:rPr>
          <w:rFonts w:ascii="Times New Roman" w:hAnsi="Times New Roman" w:cs="Times New Roman" w:eastAsia="新細明體;PMingLiU"/>
          <w:color w:val="000000"/>
        </w:rPr>
        <w:t>猶去村不遠。有好浴池。清泉流盈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翠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草被岸。花樹四周。或於東方有一人來。飢渴疲極。脫衣岸上。入池快浴。去垢除熱。亦除渴乏。如是南方．西方．北方有一人來。飢渴疲極。脫衣岸上。入池快浴。去垢除熱。亦除渴乏。如是。剎利族姓子剃除鬚髮。著袈裟衣。至信．捨家．無家．學道。內行止。令得內止。內止者。我說沙門。說梵志。說聖。說淨浴。如是梵志．居士．工師族姓子剃除鬚髮。著袈裟衣。至信．捨家．無家．學道。內行止。令得內止。內止者。我說沙門。說梵志。說聖。說淨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13] </w:t>
      </w:r>
      <w:r>
        <w:rPr>
          <w:rFonts w:ascii="Times New Roman" w:hAnsi="Times New Roman" w:cs="Times New Roman" w:eastAsia="新細明體;PMingLiU"/>
          <w:color w:val="000000"/>
        </w:rPr>
        <w:t>云何沙門。謂息止諸惡不善之法．諸漏穢污。為當來有本。煩熱苦報。生．老．病．死因。是謂沙門。云何梵志。謂遠離諸惡不善之法．諸漏穢污。為當來有本。煩熱苦報。生．老．病．死因。是謂梵志。云何為聖。謂遠離諸惡不善之法．諸漏穢污。為當來有本。煩熱苦報。生．老．病．死因。是謂為聖。云何淨浴。謂淨浴諸惡不善之法．諸漏穢污。為當來有本。煩熱苦報。生．老．病．死因。是謂淨浴。是謂沙門。是謂梵志。是謂為聖。是謂淨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2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邑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四百六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3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26023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牛角娑羅林經</w:t>
      </w:r>
      <w:r>
        <w:rPr>
          <w:rStyle w:val="FootnoteCharacters"/>
          <w:rStyle w:val="FootnoteAnchor"/>
          <w:szCs w:val="28"/>
        </w:rPr>
        <w:footnoteReference w:customMarkFollows="1" w:id="34"/>
        <w:t>6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customMarkFollows="1" w:id="35"/>
        <w:t>7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2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6c27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耆瘦。在</w:t>
      </w:r>
      <w:r>
        <w:rPr>
          <w:rFonts w:ascii="Times New Roman" w:hAnsi="Times New Roman" w:cs="Times New Roman" w:eastAsia="新細明體;PMingLiU"/>
          <w:color w:val="0000FF"/>
        </w:rPr>
        <w:t>牛角娑羅林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及諸多知識上尊比丘大弟子等。尊者</w:t>
      </w:r>
      <w:r>
        <w:rPr>
          <w:rFonts w:ascii="Times New Roman" w:hAnsi="Times New Roman" w:cs="Times New Roman" w:eastAsia="新細明體;PMingLiU"/>
          <w:color w:val="0000FF"/>
        </w:rPr>
        <w:t>舍梨子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大目揵連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大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尊者大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延．尊者</w:t>
      </w:r>
      <w:r>
        <w:rPr>
          <w:rFonts w:ascii="Times New Roman" w:hAnsi="Times New Roman" w:cs="Times New Roman" w:eastAsia="新細明體;PMingLiU"/>
          <w:color w:val="0000FF"/>
        </w:rPr>
        <w:t>阿那律陀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離越哆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ascii="Times New Roman" w:hAnsi="Times New Roman" w:cs="Times New Roman" w:eastAsia="新細明體;PMingLiU"/>
          <w:color w:val="0000FF"/>
        </w:rPr>
        <w:t>阿難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如是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多知識上尊比丘大弟子等。亦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耆瘦。在牛角娑羅林。並共近佛葉屋邊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04] </w:t>
      </w:r>
      <w:r>
        <w:rPr>
          <w:rFonts w:ascii="Times New Roman" w:hAnsi="Times New Roman" w:cs="Times New Roman" w:eastAsia="新細明體;PMingLiU"/>
          <w:color w:val="000000"/>
        </w:rPr>
        <w:t>於是。尊者大目揵連．尊者大迦葉．尊者大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．尊者阿那律陀過夜平旦。往詣尊者舍梨子所。尊者阿難遙見彼諸尊往已。白曰。賢者離越哆。當知此尊者大目揵連．尊者大迦葉．尊者大迦旃延．尊者阿那律陀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平旦。往詣尊者舍梨子所。賢者離越哆。今可共彼諸尊往詣尊者舍梨子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能因彼從尊者舍梨子少多聞法。於是。尊者大目揵連．尊者大迦葉．尊者大迦旃延．尊者阿那律陀．尊者離越哆．尊者阿難過夜平旦。往詣尊者舍梨子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14] </w:t>
      </w:r>
      <w:r>
        <w:rPr>
          <w:rFonts w:ascii="Times New Roman" w:hAnsi="Times New Roman" w:cs="Times New Roman" w:eastAsia="新細明體;PMingLiU"/>
          <w:color w:val="000000"/>
        </w:rPr>
        <w:t>尊者舍梨子遙見彼諸尊來已。尊者舍梨子因彼諸尊故說。善來。賢者阿難。善來。阿難。善來。阿難。世尊侍者解世尊意。常為世尊之所稱譽。及諸智梵行人。我今問賢者阿難。此牛角娑羅林甚可愛樂。夜有明月。諸娑羅樹皆敷妙香。猶若天花。賢者阿難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21] </w:t>
      </w:r>
      <w:r>
        <w:rPr>
          <w:rFonts w:ascii="Times New Roman" w:hAnsi="Times New Roman" w:cs="Times New Roman" w:eastAsia="新細明體;PMingLiU"/>
          <w:color w:val="000000"/>
        </w:rPr>
        <w:t>尊者阿難答曰。尊者舍梨子。若有比丘廣學多聞。守持不忘。積聚博聞。所謂法者。初妙．中妙．竟亦妙。有義有文。具足清淨。顯現梵行。如是諸法廣學多聞。翫習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意所惟觀。明見深達。彼所說法簡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捷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疾。與正相應。欲斷諸結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a27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離越哆。賢者阿難比丘已說隨所知。我今復問賢者離越哆。此牛角娑羅林甚可愛樂。夜有明月。諸娑羅樹皆敷妙香。猶若天花。賢者離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03] </w:t>
      </w:r>
      <w:r>
        <w:rPr>
          <w:rFonts w:ascii="Times New Roman" w:hAnsi="Times New Roman" w:cs="Times New Roman" w:eastAsia="新細明體;PMingLiU"/>
          <w:color w:val="000000"/>
        </w:rPr>
        <w:t>尊者離越哆答曰。尊者舍梨子。若有比丘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坐。內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不廢坐禪。成就於觀。常好閑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處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06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阿那律陀。賢者離越哆比丘已說隨所知。我今復問賢者阿那律陀。此牛角娑羅林甚可愛樂。夜有明月。諸娑羅樹皆敷妙香。猶若天華。賢者阿那律陀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11] </w:t>
      </w:r>
      <w:r>
        <w:rPr>
          <w:rFonts w:ascii="Times New Roman" w:hAnsi="Times New Roman" w:cs="Times New Roman" w:eastAsia="新細明體;PMingLiU"/>
          <w:color w:val="000000"/>
        </w:rPr>
        <w:t>尊者阿那律陀答曰。尊者舍梨子。若有比丘逮得天眼。成就天眼。於千世界彼少方便須臾盡見。尊者舍梨子。猶有目人住高樓上。於下露地有千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墼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彼少方便須臾盡見。尊者舍梨子。如是若有比丘逮得天眼。成就天眼。於千世界彼少方便須臾盡見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18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迦旃延。賢者阿那律陀比丘已說隨所知。我今復問賢者迦旃延。此牛角娑羅林甚可愛樂。夜有明月。諸娑羅樹皆敷妙香。猶若天花。賢者迦旃延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22] </w:t>
      </w:r>
      <w:r>
        <w:rPr>
          <w:rFonts w:ascii="Times New Roman" w:hAnsi="Times New Roman" w:cs="Times New Roman" w:eastAsia="新細明體;PMingLiU"/>
          <w:color w:val="000000"/>
        </w:rPr>
        <w:t>尊者大迦旃延答曰。尊者舍梨子。猶二比丘法師共論甚深</w:t>
      </w:r>
      <w:r>
        <w:rPr>
          <w:rFonts w:ascii="Times New Roman" w:hAnsi="Times New Roman" w:cs="Times New Roman" w:eastAsia="新細明體;PMingLiU"/>
          <w:color w:val="0000FF"/>
        </w:rPr>
        <w:t>阿毘曇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彼所問事。善解悉知。答亦無礙。說法辯捷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b26] </w:t>
      </w:r>
      <w:r>
        <w:rPr>
          <w:rFonts w:ascii="Times New Roman" w:hAnsi="Times New Roman" w:cs="Times New Roman" w:eastAsia="新細明體;PMingLiU"/>
          <w:color w:val="000000"/>
        </w:rPr>
        <w:t>尊者舍梨子復問曰。尊者大迦葉。賢者迦旃延比丘已說隨所知。我今復問尊者大迦葉。此牛角娑羅林甚可愛樂。夜有明月。諸娑羅樹皆敷妙香。猶若天華。尊者大迦葉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01] </w:t>
      </w:r>
      <w:r>
        <w:rPr>
          <w:rFonts w:ascii="Times New Roman" w:hAnsi="Times New Roman" w:cs="Times New Roman" w:eastAsia="新細明體;PMingLiU"/>
          <w:color w:val="000000"/>
        </w:rPr>
        <w:t>尊者大迦葉答曰。賢者舍梨子。若有比丘自無事稱說無事。自有少欲稱說少欲。自有知足稱說知足。自樂在遠離獨住稱說樂在遠離獨住。自修行精勤稱說修行精勤。自立正念正智稱說立正念正智。自得定稱說得定。自有智慧稱說智慧。自諸漏已盡稱說諸漏已盡。自勸發渴仰成就歡喜稱說勸發渴仰成就歡喜。賢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10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目揵連。尊者大迦葉已說隨所知。我今復問賢者目揵連。此牛角娑羅林甚可愛樂。夜有明月。諸娑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皆敷妙香。猶若天華。賢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連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14] </w:t>
      </w:r>
      <w:r>
        <w:rPr>
          <w:rFonts w:ascii="Times New Roman" w:hAnsi="Times New Roman" w:cs="Times New Roman" w:eastAsia="新細明體;PMingLiU"/>
          <w:color w:val="000000"/>
        </w:rPr>
        <w:t>尊者大目揵連答曰。尊者舍梨子。若有比丘有大如意足。有大威德。有大福祐。有大威神。自在無量如意足。彼行無量如意足。變一為眾。合眾為一。一則住一。有知有見。徹過石壁。如空無礙。出入於地。猶若如水。履水如地而不陷沒。上昇虛空。結跏趺坐。猶若如鳥。今此日月有大如意足。有大威德。有大福祐。有大威神。以手捫摸。身至梵天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23] </w:t>
      </w:r>
      <w:r>
        <w:rPr>
          <w:rFonts w:ascii="Times New Roman" w:hAnsi="Times New Roman" w:cs="Times New Roman" w:eastAsia="新細明體;PMingLiU"/>
          <w:color w:val="000000"/>
        </w:rPr>
        <w:t>尊者大目揵連問曰。尊者舍梨子。我及諸尊已各自說隨其所知。我今問尊者舍梨子。此牛角娑羅林甚可愛樂。夜有明月。諸娑羅樹皆敷妙香。猶若天華。尊者舍梨子。何等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7c28] </w:t>
      </w:r>
      <w:r>
        <w:rPr>
          <w:rFonts w:ascii="Times New Roman" w:hAnsi="Times New Roman" w:cs="Times New Roman" w:eastAsia="新細明體;PMingLiU"/>
          <w:color w:val="000000"/>
        </w:rPr>
        <w:t>尊者舍梨子答曰。賢者目揵連。若有比丘隨用心自在而不隨心。彼若欲得隨所住止。中前遊行。即彼住止。中前遊行。彼若欲得隨所住止。日中．晡時遊行。即彼住止。日中．晡時遊行。賢者目揵連。猶王．王臣。衣服甚多。有若干種雜妙色衣。彼若欲得中前著者即取著之。彼若欲得日中．晡時著者即取著之。賢者目揵連。如是。若有比丘隨用心自在而不隨心。彼若欲得隨所住止。中前遊行。即彼住止。中前遊行。彼若欲得隨所住止。日中．晡時遊行。即彼住止。日中．晡時遊行。賢者目揵連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1] </w:t>
      </w:r>
      <w:r>
        <w:rPr>
          <w:rFonts w:ascii="Times New Roman" w:hAnsi="Times New Roman" w:cs="Times New Roman" w:eastAsia="新細明體;PMingLiU"/>
          <w:color w:val="000000"/>
        </w:rPr>
        <w:t>尊者舍梨子告曰。賢者目揵連。我及諸賢已各自說隨其所知。賢者目揵連。我等寧可共彼諸賢往詣佛所。向論此事。於中知誰最為善說。於是。尊者舍梨子．尊者大目揵連．尊者大迦葉．尊者大迦旃延．尊者阿那律陀．尊者離越哆．尊者阿難往詣佛所。諸尊者等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阿難亦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a18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今日賢者大目揵連．尊者大迦葉．賢者迦旃延．賢者阿那律陀．賢者離越哆．賢者阿難過夜平旦。來詣我所。我遙見彼諸賢來已。因彼諸賢故說。善來。賢者阿難。善來。阿難。善來。阿難。世尊侍者解世尊意。常為世尊之所稱譽。及諸智梵行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我今問賢者阿難。此牛角娑羅林甚可愛樂。夜有明月。諸娑羅樹皆敷妙香。猶若天華。賢者阿難。何等比丘起發牛角娑羅林。賢者阿難即答我曰。尊者舍梨子。若有比丘廣學多聞。守持不忘。積聚博聞。所謂法者。初妙．中妙．竟亦妙。有義有文。具足清淨。顯現梵行。如是諸法廣學多聞。翫習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Fonts w:ascii="Times New Roman" w:hAnsi="Times New Roman" w:cs="Times New Roman" w:eastAsia="新細明體;PMingLiU"/>
          <w:color w:val="000000"/>
        </w:rPr>
        <w:t>。意所惟觀。明見深達。彼所說法簡要捷疾。與正相應。欲斷諸結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實如阿難比丘所說。所以者何。阿難比丘成就多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06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賢者阿難如是說已。我復問曰。賢者離越哆。賢者阿難比丘已說隨所知。我今復問賢者離越哆。此牛角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林甚可愛樂。夜有明月。諸娑羅樹皆敷妙香。猶若天華。賢者離越哆。何等比丘起發牛角娑羅林。賢者離越哆即答我曰。尊者舍梨子。若有比丘樂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內行止。不廢坐禪。成就於觀。常好閑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15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如離越哆比丘所說。所以者何。離越哆比丘常樂坐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b17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賢者離越哆如是說已。我復問曰。賢者阿那律陀。賢者離越哆比丘已說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知。我今復問賢者阿那律陀。此牛角娑羅林甚可愛樂。夜有明月。諸娑羅樹皆敷妙香。猶若天華。賢者阿那律陀。何等比丘起發牛角娑羅林。賢者阿那律陀即答我曰。尊者舍梨子。若有比丘逮得天眼。成就天眼。於千世界彼少方便須臾盡見。尊者舍梨子。猶有目人住高樓上。於下露地有千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墼</w:t>
      </w:r>
      <w:r>
        <w:rPr>
          <w:rFonts w:ascii="Times New Roman" w:hAnsi="Times New Roman" w:cs="Times New Roman" w:eastAsia="新細明體;PMingLiU"/>
          <w:color w:val="000000"/>
        </w:rPr>
        <w:t>。彼少有方便須臾盡見。尊者舍梨子。如是。若有比丘逮得天眼。成就天眼。於千世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微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少方便須臾盡見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01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如阿那律陀比丘所說。所以者何。阿那律陀比丘成就天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0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賢者阿那律陀如是說已。我復問曰。賢者迦旃延。賢者阿那律陀比丘已說隨所知。我今復問賢者迦旃延。此牛角娑羅林甚可愛樂。夜有明月。諸娑羅樹皆敷妙香。猶若天華。賢者迦旃延。何等比丘起發牛角娑羅林。賢者迦旃延即答我曰。尊者舍梨子。猶二比丘法師共論甚深阿毘曇。彼所問事。善解悉知。答亦無礙。說法辯捷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1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如迦旃延比丘所說。所以者何。迦旃延比丘分別法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1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賢者迦旃延如是說已。我復問曰。尊者大迦葉。賢者迦旃延比丘已說隨所知。我今復問尊者大迦葉。此牛角娑羅林甚可愛樂。夜有明月。諸娑羅樹皆敷妙香。猶若天華。尊者大迦葉。何等比丘起發牛角娑羅林。尊者大迦葉即答我曰。賢者舍梨子。若有比丘自無事稱說無事。自有少欲稱說少欲。自有知足稱說知足。自樂在遠離獨住稱說樂在遠離獨住。自修行精勤稱說修行精勤。自立正念正智稱說立正念正智。自得定稱說得定。自有智慧稱說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慧。自諸漏已盡稱說諸漏已盡。自勸發渴仰成就歡喜稱說勸發渴仰成就歡喜。賢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27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迦葉比丘所說。所以者何。迦葉比丘常行無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8c29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尊者大迦葉如是說已。我復問曰。賢者目揵連。尊者大迦葉已說隨所知。我今復問賢者目揵連。此牛角娑羅林甚可愛樂。夜有明月。諸娑羅樹皆敷妙香。猶若天華。賢者目揵連。何等比丘起發牛角娑羅林。賢者大目揵連即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曰。尊者舍梨子。若有比丘有大如意足。有大威德。有大福祐。有大威神。自在無量如意足。彼行無量如意足。變一為眾。合眾為一。一則住一。有知有見。徹過石壁。如空無礙。出入於地。猶若如水。履水如地而不陷沒。上昇虛空。結跏趺坐。猶若如鳥。今此日月有大如意足。有大威德。有大福祐。有大威神。以手捫摸。身至梵天。尊者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1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如目揵連比丘所說。所以者何。目揵連比丘有大如意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a16] </w:t>
      </w:r>
      <w:r>
        <w:rPr>
          <w:rFonts w:ascii="Times New Roman" w:hAnsi="Times New Roman" w:cs="Times New Roman" w:eastAsia="新細明體;PMingLiU"/>
          <w:color w:val="000000"/>
        </w:rPr>
        <w:t>於是。尊者大目揵連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我及諸尊如是說已。便白尊者舍梨子曰。尊者舍梨子。我及諸尊已各自說隨其所知。我今問尊者舍梨子。此牛角娑羅林甚可愛樂。夜有明月。諸娑羅樹皆敷妙香。猶若天華。尊者舍梨子。何等比丘起發牛角娑羅林。尊者舍梨子即答我曰。賢者目揵連。若有比丘隨用心自在而不隨心。彼若欲得隨所住止。中前遊行。即彼住止。中前遊行。彼若欲得隨所住止。日中．晡時遊行。即彼住止。日中．晡時遊行。賢者目揵連。猶王．王臣。衣服甚多。有若干種雜妙色衣。彼若欲得中前著者即取著之。彼若欲得日中．晡時著者即取著之。賢者目揵連。如是。若有比丘隨用心自在而不隨心。彼若欲得隨所住止。中前遊行。即彼住止。中前遊行。彼若欲得隨所住止。日中．晡時遊行。即彼住止。日中．晡時遊行。賢者目揵連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06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目揵連。如舍梨子比丘所說。所以者何。舍梨子比丘隨用心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08] </w:t>
      </w:r>
      <w:r>
        <w:rPr>
          <w:rFonts w:ascii="Times New Roman" w:hAnsi="Times New Roman" w:cs="Times New Roman" w:eastAsia="新細明體;PMingLiU"/>
          <w:color w:val="000000"/>
        </w:rPr>
        <w:t>於是。尊者舍梨子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我及諸賢如是說已。告曰。賢者目揵連。我及諸賢已各自說隨其所知。賢者目揵連。我等寧可共彼諸賢往詣佛所。向論此事。於中知誰最為善說。世尊。我等誰為善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13] </w:t>
      </w:r>
      <w:r>
        <w:rPr>
          <w:rFonts w:ascii="Times New Roman" w:hAnsi="Times New Roman" w:cs="Times New Roman" w:eastAsia="新細明體;PMingLiU"/>
          <w:color w:val="000000"/>
        </w:rPr>
        <w:t>世尊答曰。舍梨子。一切悉善。所以者何。此諸法者。盡我所說。舍梨子。聽我所說。如是比丘起發牛角娑羅林。舍梨子。若有比丘隨所依住城郭村邑。彼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守護身。善斂諸根。善立其念。彼乞食已。過日中後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壇著於肩上。或至無事處。或至樹下。或至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。敷尼師壇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趺坐。不解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Fonts w:ascii="Times New Roman" w:hAnsi="Times New Roman" w:cs="Times New Roman" w:eastAsia="新細明體;PMingLiU"/>
          <w:color w:val="000000"/>
        </w:rPr>
        <w:t>趺坐乃至漏盡。彼便不解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Fonts w:ascii="Times New Roman" w:hAnsi="Times New Roman" w:cs="Times New Roman" w:eastAsia="新細明體;PMingLiU"/>
          <w:color w:val="000000"/>
        </w:rPr>
        <w:t>趺坐乃至漏盡。舍梨子。如是比丘起發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角娑羅林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七百八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66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26024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5)</w:t>
      </w:r>
      <w:r>
        <w:rPr>
          <w:rStyle w:val="Foot"/>
          <w:rFonts w:ascii="Times New Roman" w:hAnsi="Times New Roman" w:cs="Times New Roman"/>
          <w:color w:val="0000A0"/>
        </w:rPr>
        <w:t>牛角娑羅林經</w:t>
      </w:r>
      <w:r>
        <w:rPr>
          <w:rStyle w:val="FootnoteCharacters"/>
          <w:rStyle w:val="FootnoteAnchor"/>
          <w:szCs w:val="28"/>
        </w:rPr>
        <w:footnoteReference w:id="67"/>
      </w:r>
      <w:r>
        <w:rPr>
          <w:rStyle w:val="Foot"/>
          <w:rFonts w:ascii="Times New Roman" w:hAnsi="Times New Roman" w:cs="Times New Roman" w:eastAsia="Times New Roman"/>
          <w:b/>
          <w:bCs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b29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那摩提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瘦。在</w:t>
      </w:r>
      <w:r>
        <w:rPr>
          <w:rFonts w:ascii="Times New Roman" w:hAnsi="Times New Roman" w:cs="Times New Roman" w:eastAsia="新細明體;PMingLiU"/>
          <w:color w:val="0000FF"/>
        </w:rPr>
        <w:t>揵祁精舍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1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那摩提而行乞食。食訖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往詣牛角娑羅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03] </w:t>
      </w:r>
      <w:r>
        <w:rPr>
          <w:rFonts w:ascii="Times New Roman" w:hAnsi="Times New Roman" w:cs="Times New Roman" w:eastAsia="新細明體;PMingLiU"/>
          <w:color w:val="000000"/>
        </w:rPr>
        <w:t>爾時。牛角娑羅林有三族姓子共在中住。尊者</w:t>
      </w:r>
      <w:r>
        <w:rPr>
          <w:rFonts w:ascii="Times New Roman" w:hAnsi="Times New Roman" w:cs="Times New Roman" w:eastAsia="新細明體;PMingLiU"/>
          <w:color w:val="0000FF"/>
        </w:rPr>
        <w:t>阿那律陀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難提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Fonts w:ascii="Times New Roman" w:hAnsi="Times New Roman" w:cs="Times New Roman" w:eastAsia="新細明體;PMingLiU"/>
          <w:color w:val="0000FF"/>
        </w:rPr>
        <w:t>金毘羅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彼尊者等所行如是。若彼乞食有前還者。便敷床汲水。出洗足器。安洗足橙及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巾．水瓶．澡罐。若所乞食能盡食者。便盡食之。若有餘者。器盛覆舉。食訖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壇著於肩上。入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坐。若彼乞食有後還者。能盡食者亦盡食之。若不足者。取前餘食。足而食之。若有餘者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著淨地及無蟲水中。取彼食器。淨洗拭已。舉著一面。收卷床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拾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洗足橙。收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巾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舉洗足器及水瓶．澡罐。掃灑食堂。糞除淨</w:t>
      </w:r>
      <w:r>
        <w:rPr>
          <w:rFonts w:ascii="Times New Roman" w:hAnsi="Times New Roman" w:cs="Times New Roman" w:eastAsia="新細明體;PMingLiU"/>
          <w:color w:val="000000"/>
        </w:rPr>
        <w:t>已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壇著於肩上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彼尊者等至於晡時。若有先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者。見水瓶．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空無有水。便持行取。若能勝者。便舉持來。安著一面。若不能勝。則便以手招一比丘。兩人共舉。持著一面。各不相語。各不相問。彼尊者等五日一集。或共說法。或聖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1] </w:t>
      </w:r>
      <w:r>
        <w:rPr>
          <w:rFonts w:ascii="Times New Roman" w:hAnsi="Times New Roman" w:cs="Times New Roman" w:eastAsia="新細明體;PMingLiU"/>
          <w:color w:val="000000"/>
        </w:rPr>
        <w:t>於是。守林人遙見世尊來。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呵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止曰。沙門。沙門。莫入此林。所以者何。今此林中有三族姓子。尊者阿那律陀．尊者難提．尊者金毘羅。彼若見汝。或有不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5] </w:t>
      </w:r>
      <w:r>
        <w:rPr>
          <w:rFonts w:ascii="Times New Roman" w:hAnsi="Times New Roman" w:cs="Times New Roman" w:eastAsia="新細明體;PMingLiU"/>
          <w:color w:val="000000"/>
        </w:rPr>
        <w:t>世尊告曰。汝守林人。彼若見我。必可。無不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6] </w:t>
      </w:r>
      <w:r>
        <w:rPr>
          <w:rFonts w:ascii="Times New Roman" w:hAnsi="Times New Roman" w:cs="Times New Roman" w:eastAsia="新細明體;PMingLiU"/>
          <w:color w:val="000000"/>
        </w:rPr>
        <w:t>於是。尊者阿那律陀遙見世尊來。即呵彼曰。汝守林人。莫呵世尊。汝守林人。莫呵善逝。所以者何。是我尊來。我善逝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9c29] </w:t>
      </w:r>
      <w:r>
        <w:rPr>
          <w:rFonts w:ascii="Times New Roman" w:hAnsi="Times New Roman" w:cs="Times New Roman" w:eastAsia="新細明體;PMingLiU"/>
          <w:color w:val="000000"/>
        </w:rPr>
        <w:t>尊者阿那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出迎世尊。攝佛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尊者難提為佛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。尊者金毘羅為佛取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2] </w:t>
      </w:r>
      <w:r>
        <w:rPr>
          <w:rFonts w:ascii="Times New Roman" w:hAnsi="Times New Roman" w:cs="Times New Roman" w:eastAsia="新細明體;PMingLiU"/>
          <w:color w:val="000000"/>
        </w:rPr>
        <w:t>爾時。世尊洗手足已。坐彼尊者所敷之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已。問曰。阿那律陀。汝常安隱。無所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4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我常安隱。無有所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5] </w:t>
      </w:r>
      <w:r>
        <w:rPr>
          <w:rFonts w:ascii="Times New Roman" w:hAnsi="Times New Roman" w:cs="Times New Roman" w:eastAsia="新細明體;PMingLiU"/>
          <w:color w:val="000000"/>
        </w:rPr>
        <w:t>世尊復問。阿那律陀。云何安隱。無所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06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我作是念。我有善利。有大功德。謂我與如是梵行共行。世尊。我常向彼梵行行慈身業。見與不見。等無有異。行慈口業。行慈意業。見與不見。等無有異。世尊。我作是念。我今寧可自捨己心。隨彼諸賢心。我便自捨己心。隨彼諸賢心。我未曾有一不可心。世尊。如是我常安隱。無有所乏。問尊者難提。答亦如是。復問尊者金毘羅曰。汝常安隱。無所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5] </w:t>
      </w:r>
      <w:r>
        <w:rPr>
          <w:rFonts w:ascii="Times New Roman" w:hAnsi="Times New Roman" w:cs="Times New Roman" w:eastAsia="新細明體;PMingLiU"/>
          <w:color w:val="000000"/>
        </w:rPr>
        <w:t>尊者金毘羅白曰。世尊。我常安隱。無有所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6] </w:t>
      </w:r>
      <w:r>
        <w:rPr>
          <w:rFonts w:ascii="Times New Roman" w:hAnsi="Times New Roman" w:cs="Times New Roman" w:eastAsia="新細明體;PMingLiU"/>
          <w:color w:val="000000"/>
        </w:rPr>
        <w:t>問曰。金毘羅。云何安隱。無所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16] </w:t>
      </w:r>
      <w:r>
        <w:rPr>
          <w:rFonts w:ascii="Times New Roman" w:hAnsi="Times New Roman" w:cs="Times New Roman" w:eastAsia="新細明體;PMingLiU"/>
          <w:color w:val="000000"/>
        </w:rPr>
        <w:t>尊者金毘羅白曰。世尊。我作是念。我有善利。有大功德。謂我與如是梵行共行。世尊。我常向彼梵行行慈身業。見與不見。等無有異。行慈口業。行慈意業。見與不見。等無有異。世尊。我作是念。我今寧可自捨己心。隨彼諸賢心。我便自捨己心。隨彼諸賢心。我未曾有一不可心。世尊。如是我常安隱。無有所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2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阿那律陀。如是汝等常共和合。安隱無諍。一心一師。合一水乳。頗得人上之法。而有差降安樂住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a27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如是我等常共和合。安隱無諍。一心一師。合一水乳。得人上之法。而有差降安樂住止。世尊。我等離欲．離惡不善之法。至得第四禪成就遊。世尊。如是我等常共和合。安隱無諍。一心一師。合一水乳。得此人上之法。而有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0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阿那律陀。捨此住止。過此度此。頗更有餘得人上之法。而有差降安樂住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06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捨此住止。過此度此。更復有餘得人上之法。而有差降安樂住止。世尊。我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世尊。捨此住止。過此度此。謂更有此餘得人上之法。而有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15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阿那律陀。捨此住止。過此度此。頗更有餘得人上之法。而有差降安樂住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18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捨此住止。過此度此。更復有餘得人上之法。而有差降安樂住止。世尊。我等度一切色想。至得非有想非無想處成就遊。世尊。捨此住止。過此度此。謂更有此餘得人上之法。而有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23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阿那律陀。捨此住止。過此度此。頗更有餘得人上之法。而有差降安樂住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b25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捨此住止。過此度此。更復有餘得人上之法。而有差降安樂住止。世尊。我等得如意足．天耳智．他心智．宿命智．生死智。諸漏已盡。得無漏。心解脫．慧解脫。於現法中自知自覺。自作證成就遊。生已盡。梵行已立。所作已辦。不更受有。知如真。世尊。捨此住止。過此度此。謂更有此餘得人上之法。而有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0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阿那律陀。捨此住止。過此度此。頗更有餘得人上之法。而有差降安樂住止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06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捨此住止。過此度此。更無有餘得人上之法。而有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09] </w:t>
      </w:r>
      <w:r>
        <w:rPr>
          <w:rFonts w:ascii="Times New Roman" w:hAnsi="Times New Roman" w:cs="Times New Roman" w:eastAsia="新細明體;PMingLiU"/>
          <w:color w:val="000000"/>
        </w:rPr>
        <w:t>於是。世尊便作是念。此族姓子之所遊行。安隱快樂。我今寧可為彼說法。世尊作是念已。即為尊者阿那律陀．尊者難提．尊者金毘羅說法。勸發渴仰。成就歡喜。無量方便為彼說法。勸發渴仰。成就歡喜已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起去。於是。尊者阿那律陀．難提．金毘羅送世尊。隨其近遠。便還所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15] </w:t>
      </w:r>
      <w:r>
        <w:rPr>
          <w:rFonts w:ascii="Times New Roman" w:hAnsi="Times New Roman" w:cs="Times New Roman" w:eastAsia="新細明體;PMingLiU"/>
          <w:color w:val="000000"/>
        </w:rPr>
        <w:t>尊者難提．尊者金毘羅歎尊者阿那律陀曰。善哉。善哉。尊者阿那律陀。我等初不聞尊者阿那律陀說如是義。我等如是有大如意足。有大威德。有大福祐。有大威神。然尊者阿那律陀盡向世尊極稱譽我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20] </w:t>
      </w:r>
      <w:r>
        <w:rPr>
          <w:rFonts w:ascii="Times New Roman" w:hAnsi="Times New Roman" w:cs="Times New Roman" w:eastAsia="新細明體;PMingLiU"/>
          <w:color w:val="000000"/>
        </w:rPr>
        <w:t>尊者阿那律陀歎尊者難提．金毘羅曰。善哉。善哉。尊者。我亦初未曾從諸賢等聞。尊者如是有大如意足。有大威德。有大福祐。有大威神。然我長夜以心知尊者心。尊者有大如意足。有大威德。有大福祐。有大威神。是故我向世尊如是如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0c26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ascii="Times New Roman" w:hAnsi="Times New Roman" w:cs="Times New Roman" w:eastAsia="新細明體;PMingLiU"/>
          <w:color w:val="0000FF"/>
        </w:rPr>
        <w:t>長鬼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天形體極妙。光明巍巍。夜將向旦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世尊曰。大仙人。諸</w:t>
      </w:r>
      <w:r>
        <w:rPr>
          <w:rFonts w:ascii="Times New Roman" w:hAnsi="Times New Roman" w:cs="Times New Roman" w:eastAsia="新細明體;PMingLiU"/>
          <w:color w:val="0000FF"/>
        </w:rPr>
        <w:t>跋耆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人得大善利。謂現有世尊及三族姓子。尊者阿那律陀．尊者難提．尊者金毘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1] </w:t>
      </w:r>
      <w:r>
        <w:rPr>
          <w:rFonts w:ascii="Times New Roman" w:hAnsi="Times New Roman" w:cs="Times New Roman" w:eastAsia="新細明體;PMingLiU"/>
          <w:color w:val="000000"/>
        </w:rPr>
        <w:t>地神從長鬼天聞所說。放高大音聲。大仙人。諸跋耆人得大善利。謂現有世尊及三族姓子。尊者阿那律陀．難提．金毘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4] </w:t>
      </w:r>
      <w:r>
        <w:rPr>
          <w:rFonts w:ascii="Times New Roman" w:hAnsi="Times New Roman" w:cs="Times New Roman" w:eastAsia="新細明體;PMingLiU"/>
          <w:color w:val="000000"/>
        </w:rPr>
        <w:t>從地神聞聲。虛空天．</w:t>
      </w:r>
      <w:r>
        <w:rPr>
          <w:rFonts w:ascii="Times New Roman" w:hAnsi="Times New Roman" w:cs="Times New Roman" w:eastAsia="新細明體;PMingLiU"/>
          <w:color w:val="0000FF"/>
        </w:rPr>
        <w:t>四王天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天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率哆天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化樂天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他化樂天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臾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聲徹至于</w:t>
      </w:r>
      <w:r>
        <w:rPr>
          <w:rFonts w:ascii="Times New Roman" w:hAnsi="Times New Roman" w:cs="Times New Roman" w:eastAsia="新細明體;PMingLiU"/>
          <w:color w:val="0000FF"/>
        </w:rPr>
        <w:t>梵天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大仙人。諸跋耆人得大善利。謂現有世尊及三族姓子。尊者阿那律陀．難提．金毘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08] </w:t>
      </w:r>
      <w:r>
        <w:rPr>
          <w:rFonts w:ascii="Times New Roman" w:hAnsi="Times New Roman" w:cs="Times New Roman" w:eastAsia="新細明體;PMingLiU"/>
          <w:color w:val="000000"/>
        </w:rPr>
        <w:t>世尊告曰。如是。如是。長鬼天。諸跋耆人得大善利。謂現有世尊及三族姓子。尊者阿那律陀．難提．金毘羅。長鬼天。地神聞汝聲已。便放高大音聲。大仙人。諸跋耆人得大善利。謂現有世尊及三族姓子。尊者阿那律陀．難提．金毘羅。從地神聞聲。虛空天．四天王天三十三天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摩天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兜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天．化樂天．他化樂天。須臾聲徹至于梵天。大仙人。諸跋耆人得大善利。謂現有世尊及三族姓子。尊者阿那律陀．難提．金毘羅。長鬼天。若彼三族家。此三族姓子剃除鬚髮。著袈裟衣。至信．捨家．無家．學道。彼三族家憶此三族姓子所因．所行者。彼亦長夜得大善利。安隱快樂。若彼村邑及天．魔．梵．沙門．梵志。從人至天。憶此三族姓子所因．所行者。彼亦長夜得利饒益。安隱快樂。長鬼天。此三族姓子如是有大如意足。有大威德。有大福祐。有大威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5] </w:t>
      </w:r>
      <w:r>
        <w:rPr>
          <w:rFonts w:ascii="Times New Roman" w:hAnsi="Times New Roman" w:cs="Times New Roman" w:eastAsia="新細明體;PMingLiU"/>
          <w:color w:val="000000"/>
        </w:rPr>
        <w:t>佛說如是。此三族姓子及長鬼天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a2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角娑羅林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6"/>
      </w:r>
      <w:r>
        <w:rPr>
          <w:rStyle w:val="Headname"/>
          <w:rFonts w:ascii="Times New Roman" w:hAnsi="Times New Roman" w:cs="Times New Roman" w:eastAsia="新細明體;PMingLiU"/>
        </w:rPr>
        <w:t>雙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26025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求解經</w:t>
      </w:r>
      <w:r>
        <w:rPr>
          <w:rStyle w:val="FootnoteCharacters"/>
          <w:rStyle w:val="FootnoteAnchor"/>
          <w:szCs w:val="28"/>
        </w:rPr>
        <w:footnoteReference w:id="9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四分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9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2] </w:t>
      </w:r>
      <w:r>
        <w:rPr>
          <w:rFonts w:ascii="Times New Roman" w:hAnsi="Times New Roman" w:cs="Times New Roman" w:eastAsia="新細明體;PMingLiU"/>
          <w:color w:val="000000"/>
        </w:rPr>
        <w:t>一時。佛遊拘樓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摩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3] </w:t>
      </w:r>
      <w:r>
        <w:rPr>
          <w:rFonts w:ascii="Times New Roman" w:hAnsi="Times New Roman" w:cs="Times New Roman" w:eastAsia="新細明體;PMingLiU"/>
          <w:color w:val="000000"/>
        </w:rPr>
        <w:t>爾時。世尊告諸比丘。緣於彼意。不知他心如真者。彼世尊正盡覺不可知。云何求解於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5] </w:t>
      </w:r>
      <w:r>
        <w:rPr>
          <w:rFonts w:ascii="Times New Roman" w:hAnsi="Times New Roman" w:cs="Times New Roman" w:eastAsia="新細明體;PMingLiU"/>
          <w:color w:val="000000"/>
        </w:rPr>
        <w:t>時。諸比丘白世尊曰。世尊為法本。世尊為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7] </w:t>
      </w:r>
      <w:r>
        <w:rPr>
          <w:rFonts w:ascii="Times New Roman" w:hAnsi="Times New Roman" w:cs="Times New Roman" w:eastAsia="新細明體;PMingLiU"/>
          <w:color w:val="000000"/>
        </w:rPr>
        <w:t>佛便告曰。比丘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8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09] </w:t>
      </w:r>
      <w:r>
        <w:rPr>
          <w:rFonts w:ascii="Times New Roman" w:hAnsi="Times New Roman" w:cs="Times New Roman" w:eastAsia="新細明體;PMingLiU"/>
          <w:color w:val="000000"/>
        </w:rPr>
        <w:t>世尊告曰。緣於彼意。不知他心如真者。當以二事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解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如來。一者眼知色。二者耳聞聲。若有穢污眼．耳知法。是彼尊者為有．為無耶。若求時。則知所有穢污眼．耳知法。彼尊者無。若無此者。當復更求。若有雜眼．耳知法。是彼尊者為有．為無耶。若求時。則知所有雜眼．耳知法。彼尊者無。若無此者。當復更求。若有白淨眼．耳知法。是彼尊者為有．為無耶。若求時。則知所有白淨眼．耳知法。彼尊者有。若有此者。當復更求。彼尊者為長夜行此法．為暫行耶。若求時。則知彼尊者長夜行此法。不暫行也。若常行者。當復更求。彼尊者為為名譽。為為利義入此禪耶。不為名譽。不為利義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禪耶。若求時。則知彼尊者非為災患故入此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b24] </w:t>
      </w:r>
      <w:r>
        <w:rPr>
          <w:rFonts w:ascii="Times New Roman" w:hAnsi="Times New Roman" w:cs="Times New Roman" w:eastAsia="新細明體;PMingLiU"/>
          <w:color w:val="000000"/>
        </w:rPr>
        <w:t>若有作是說。彼尊者樂行非恐怖。離欲不行欲。欲已盡也。便應問彼。賢者。有何行．有何力．有何智。令賢者自正觀如是說。彼尊者樂行非恐怖。離欲不行欲。欲已盡耶。彼若作是答。賢者。我不知彼心。亦非餘事知。然彼尊者或獨住。或在眾。或在集會。若有善逝。若為善逝所化為宗主。因食可見彼賢者。我不自知。我從彼尊者聞。面前諮受。我樂行非恐怖。離欲不行欲。欲已盡也。賢者。我有是行．有是力．有是智。令我自正觀如是說。彼尊者樂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恐怖。離欲不行欲。欲已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c06] </w:t>
      </w:r>
      <w:r>
        <w:rPr>
          <w:rFonts w:ascii="Times New Roman" w:hAnsi="Times New Roman" w:cs="Times New Roman" w:eastAsia="新細明體;PMingLiU"/>
          <w:color w:val="000000"/>
        </w:rPr>
        <w:t>於中當復問彼如來法。若有穢污眼．耳知法。有彼處此法滅盡無餘。若有雜眼．耳知法。有彼處此法滅盡無餘。若有白淨法。有彼處此法滅盡無餘。如來為彼答。若有穢污眼．耳知法。有彼處此法滅盡無餘。若有雜眼．耳知法。有彼處此法滅盡無餘。若有穢污眼．耳知法。如來滅斷拔絕根本。終不復生。若有雜眼．耳知法。如來滅斷拔絕根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不復生。若有白淨法。如是我白淨。如是境界。如是沙門。我如是成就此正法．律。有信弟子往見如來。奉侍如來。從如來聞法。如來為說法。上復上。妙復妙。善除黑白。如來為說法。上復上。妙復妙。善除黑白者。如是如是聞已。知斷一法。於諸法得究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信世尊。彼世尊正盡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1c21] </w:t>
      </w:r>
      <w:r>
        <w:rPr>
          <w:rFonts w:ascii="Times New Roman" w:hAnsi="Times New Roman" w:cs="Times New Roman" w:eastAsia="新細明體;PMingLiU"/>
          <w:color w:val="000000"/>
        </w:rPr>
        <w:t>復應問彼。賢者。有何行．有何力．有何智。令賢者知斷一法。於諸法得究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信世尊。彼世尊正盡覺耶。彼如是答。賢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不知世尊心。亦非餘事知。我因世尊有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信。世尊為我說法。上復上。妙復妙。善除黑白。賢者。如如世尊為我說法者。如是如是我聞。如來為我說法。上復上。妙復妙。善除黑白。如是如是我聞已。知斷一法。於諸法得究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信世尊。彼世尊正盡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賢者。我有是行．有是力．有是智。令我知斷一法。於諸法得究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信世尊。彼世尊正盡覺也。若有此行．有此力。深著如來信根已立者。是謂信見本不壞智相應。沙門．梵志．天及魔．梵及餘世間無有能奪。如是求解如來。如是正知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0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行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32a0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解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1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九百一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112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雙品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九百一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14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＝第十五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五經雙品本有十經分後五經屬＝有十經前五經第四誦後五經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四分別誦五字在品中經題前行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邑經＋（上）【明】，～</w:t>
      </w:r>
      <w:r>
        <w:rPr>
          <w:rFonts w:eastAsia="Times New Roman"/>
        </w:rPr>
        <w:t xml:space="preserve"> </w:t>
      </w:r>
      <w:r>
        <w:rPr/>
        <w:t>M. 39. (Mah</w:t>
      </w:r>
      <w:r>
        <w:rPr>
          <w:rStyle w:val="Gaiji"/>
          <w:rFonts w:eastAsia="Arial Unicode MS" w:cs="Times New Roman"/>
        </w:rPr>
        <w:t>ā</w:t>
      </w:r>
      <w:r>
        <w:rPr/>
        <w:t>)-Assapur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馬邑大經</w:t>
      </w:r>
      <w:r>
        <w:rPr>
          <w:color w:val="800080"/>
          <w:lang w:val="zh-TW"/>
        </w:rPr>
        <w:t>)</w:t>
      </w:r>
      <w:r>
        <w:rPr/>
        <w:t>，</w:t>
      </w:r>
      <w:r>
        <w:rPr>
          <w:color w:val="800080"/>
        </w:rPr>
        <w:t>《增壹阿含</w:t>
      </w:r>
      <w:r>
        <w:rPr>
          <w:color w:val="800080"/>
        </w:rPr>
        <w:t>49.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01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鴦騎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馬邑</w:t>
      </w:r>
      <w:r>
        <w:rPr>
          <w:rStyle w:val="Corr"/>
        </w:rPr>
        <w:t>]</w:t>
      </w:r>
      <w:r>
        <w:rPr/>
        <w:t>～</w:t>
      </w:r>
      <w:r>
        <w:rPr/>
        <w:t>Assapur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昧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庠＝</w:t>
      </w:r>
      <w:r>
        <w:rPr>
          <w:rFonts w:cs="新細明體;PMingLiU"/>
          <w:color w:val="800080"/>
          <w:w w:val="71"/>
          <w:kern w:val="0"/>
        </w:rPr>
        <w:t>衤屖</w:t>
      </w:r>
      <w:r>
        <w:rPr/>
        <w:t>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元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聖】＊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馬邑…竟〕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千三百四十七字）＝一千三百四十六字【宋】【元】，－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邑經＋（下）【明】，～</w:t>
      </w:r>
      <w:r>
        <w:rPr/>
        <w:t>M. 40.(Cu</w:t>
      </w:r>
      <w:r>
        <w:rPr>
          <w:rStyle w:val="Gaiji"/>
          <w:rFonts w:eastAsia="Arial Unicode MS" w:cs="Times New Roman"/>
        </w:rPr>
        <w:t>ḷ</w:t>
      </w:r>
      <w:r>
        <w:rPr/>
        <w:t>a)-Assapur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馬邑小經</w:t>
      </w:r>
      <w:r>
        <w:rPr>
          <w:color w:val="800080"/>
        </w:rPr>
        <w:t>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＊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僧伽梨</w:t>
      </w:r>
      <w:r>
        <w:rPr>
          <w:rStyle w:val="Corr"/>
        </w:rPr>
        <w:t>]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h</w:t>
      </w:r>
      <w:r>
        <w:rPr>
          <w:rStyle w:val="Gaiji"/>
          <w:rFonts w:eastAsia="Arial Unicode MS" w:cs="Times New Roman"/>
        </w:rPr>
        <w:t>āṭī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裹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褁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果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里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八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欲有〕－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朋友＝友朋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有有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翠＝好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馬邑…竟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四百六十字＝一千四百六十三字【宋】【元】，－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～</w:t>
      </w:r>
      <w:r>
        <w:rPr/>
        <w:t>M. 32. (Mah</w:t>
      </w:r>
      <w:r>
        <w:rPr>
          <w:rStyle w:val="Gaiji"/>
          <w:rFonts w:eastAsia="Arial Unicode MS" w:cs="Times New Roman"/>
        </w:rPr>
        <w:t>ā</w:t>
      </w:r>
      <w:r>
        <w:rPr/>
        <w:t>)-Gosi</w:t>
      </w:r>
      <w:r>
        <w:rPr>
          <w:rStyle w:val="Gaiji"/>
          <w:rFonts w:eastAsia="Arial Unicode MS" w:cs="Times New Roman"/>
        </w:rPr>
        <w:t>ṅ</w:t>
      </w:r>
      <w:r>
        <w:rPr/>
        <w:t>g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牛角林大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37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10c)</w:t>
      </w:r>
      <w:r>
        <w:rPr>
          <w:color w:val="800080"/>
          <w:lang w:val="zh-TW"/>
        </w:rPr>
        <w:t>、</w:t>
      </w:r>
      <w:r>
        <w:rPr>
          <w:color w:val="800080"/>
        </w:rPr>
        <w:t>No.154.</w:t>
      </w:r>
      <w:r>
        <w:rPr>
          <w:color w:val="800080"/>
          <w:lang w:val="zh-TW"/>
        </w:rPr>
        <w:t>《佛說</w:t>
      </w:r>
      <w:r>
        <w:rPr>
          <w:color w:val="800080"/>
        </w:rPr>
        <w:t>生經》卷</w:t>
      </w:r>
      <w:r>
        <w:rPr>
          <w:color w:val="800080"/>
        </w:rPr>
        <w:t>16.</w:t>
      </w:r>
      <w:r>
        <w:rPr>
          <w:color w:val="800080"/>
        </w:rPr>
        <w:t>比丘各言志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3.80.)</w:t>
      </w:r>
    </w:p>
  </w:footnote>
  <w:footnote w:id="35">
    <w:p>
      <w:pPr>
        <w:pStyle w:val="Footnote"/>
        <w:rPr/>
      </w:pPr>
      <w:r>
        <w:rPr>
          <w:rStyle w:val="FootnoteCharacters"/>
        </w:rPr>
        <w:t>7</w:t>
      </w:r>
      <w:r>
        <w:rPr/>
        <w:t>〔第四分別誦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牛角娑羅林</w:t>
      </w:r>
      <w:r>
        <w:rPr>
          <w:rStyle w:val="Corr"/>
        </w:rPr>
        <w:t>]</w:t>
      </w:r>
      <w:r>
        <w:rPr/>
        <w:t>～</w:t>
      </w:r>
      <w:r>
        <w:rPr/>
        <w:t>Gosi</w:t>
      </w:r>
      <w:r>
        <w:rPr>
          <w:rStyle w:val="Gaiji"/>
          <w:rFonts w:eastAsia="Arial Unicode MS" w:cs="Times New Roman"/>
        </w:rPr>
        <w:t>ṅ</w:t>
      </w:r>
      <w:r>
        <w:rPr/>
        <w:t>gas</w:t>
      </w:r>
      <w:r>
        <w:rPr>
          <w:rStyle w:val="Gaiji"/>
          <w:rFonts w:eastAsia="Arial Unicode MS" w:cs="Times New Roman"/>
        </w:rPr>
        <w:t>ā</w:t>
      </w:r>
      <w:r>
        <w:rPr/>
        <w:t>lavan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舍梨子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目揵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迦葉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assap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聖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那律陀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離越哆</w:t>
      </w:r>
      <w:r>
        <w:rPr>
          <w:rStyle w:val="Corr"/>
        </w:rPr>
        <w:t>]</w:t>
      </w:r>
      <w:r>
        <w:rPr/>
        <w:t>～</w:t>
      </w:r>
      <w:r>
        <w:rPr/>
        <w:t>Revat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難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nand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丘〕－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夜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于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捷＝揵【元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元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元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墼＝塹【宋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毘曇</w:t>
      </w:r>
      <w:r>
        <w:rPr>
          <w:rStyle w:val="Corr"/>
        </w:rPr>
        <w:t>]</w:t>
      </w:r>
      <w:r>
        <w:rPr/>
        <w:t>～</w:t>
      </w:r>
      <w:r>
        <w:rPr/>
        <w:t>Abhidhamma(kath</w:t>
      </w:r>
      <w:r>
        <w:rPr>
          <w:rStyle w:val="Gaiji"/>
          <w:rFonts w:eastAsia="Arial Unicode MS" w:cs="Times New Roman"/>
        </w:rPr>
        <w:t>ā</w:t>
      </w:r>
      <w:r>
        <w:rPr/>
        <w:t>)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林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＋（犍）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微＝彼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大）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元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牛角…竟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千七百八十五字＝三千七百八十二字【宋】【元】，－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角娑羅林經＋（下）【明】，～</w:t>
      </w:r>
      <w:r>
        <w:rPr/>
        <w:t>M. 31. C</w:t>
      </w:r>
      <w:r>
        <w:rPr>
          <w:rStyle w:val="Gaiji"/>
          <w:rFonts w:eastAsia="Arial Unicode MS" w:cs="Times New Roman"/>
        </w:rPr>
        <w:t>ū</w:t>
      </w:r>
      <w:r>
        <w:rPr/>
        <w:t>la-Gosi</w:t>
      </w:r>
      <w:r>
        <w:rPr>
          <w:rStyle w:val="Gaiji"/>
          <w:rFonts w:eastAsia="Arial Unicode MS" w:cs="Times New Roman"/>
        </w:rPr>
        <w:t>ṅ</w:t>
      </w:r>
      <w:r>
        <w:rPr/>
        <w:t>g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牛角林小經</w:t>
      </w:r>
      <w:r>
        <w:rPr>
          <w:color w:val="800080"/>
          <w:lang w:val="zh-TW"/>
        </w:rPr>
        <w:t>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那摩提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dik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揵祁精舍</w:t>
      </w:r>
      <w:r>
        <w:rPr>
          <w:rStyle w:val="Corr"/>
        </w:rPr>
        <w:t>]</w:t>
      </w:r>
      <w:r>
        <w:rPr/>
        <w:t>～</w:t>
      </w:r>
      <w:r>
        <w:rPr/>
        <w:t>Gi</w:t>
      </w:r>
      <w:r>
        <w:rPr>
          <w:rStyle w:val="Gaiji"/>
          <w:rFonts w:eastAsia="Arial Unicode MS" w:cs="Times New Roman"/>
        </w:rPr>
        <w:t>ṅ</w:t>
      </w:r>
      <w:r>
        <w:rPr/>
        <w:t>jak</w:t>
      </w:r>
      <w:r>
        <w:rPr>
          <w:rStyle w:val="Gaiji"/>
          <w:rFonts w:eastAsia="Arial Unicode MS" w:cs="Times New Roman"/>
        </w:rPr>
        <w:t>ā</w:t>
      </w:r>
      <w:r>
        <w:rPr/>
        <w:t>vasatha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夜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那律陀</w:t>
      </w:r>
      <w:r>
        <w:rPr>
          <w:rStyle w:val="Corr"/>
        </w:rPr>
        <w:t>]</w:t>
      </w:r>
      <w:r>
        <w:rPr/>
        <w:t>～</w:t>
      </w:r>
      <w:r>
        <w:rPr/>
        <w:t>Anuruddh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難提</w:t>
      </w:r>
      <w:r>
        <w:rPr>
          <w:rStyle w:val="Corr"/>
        </w:rPr>
        <w:t>]</w:t>
      </w:r>
      <w:r>
        <w:rPr/>
        <w:t>～</w:t>
      </w:r>
      <w:r>
        <w:rPr/>
        <w:t>Nandiya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金毘羅</w:t>
      </w:r>
      <w:r>
        <w:rPr>
          <w:rStyle w:val="Corr"/>
        </w:rPr>
        <w:t>]</w:t>
      </w:r>
      <w:r>
        <w:rPr/>
        <w:t>～</w:t>
      </w:r>
      <w:r>
        <w:rPr/>
        <w:t>Kimbil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拾＝檢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巾舉…除淨〕十七字－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＝訶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陀〕－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坐〕－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鬼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gha yakkh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跋耆</w:t>
      </w:r>
      <w:r>
        <w:rPr>
          <w:rStyle w:val="Corr"/>
        </w:rPr>
        <w:t>]</w:t>
      </w:r>
      <w:r>
        <w:rPr/>
        <w:t>～</w:t>
      </w:r>
      <w:r>
        <w:rPr/>
        <w:t>Vajj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四王天</w:t>
      </w:r>
      <w:r>
        <w:rPr>
          <w:rStyle w:val="Corr"/>
        </w:rPr>
        <w:t>]</w:t>
      </w:r>
      <w:r>
        <w:rPr/>
        <w:t>～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tumma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ik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十三天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vatims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摩天＝焰摩天【宋】【元】【明】【聖】＊～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率哆天～</w:t>
      </w:r>
      <w:r>
        <w:rPr/>
        <w:t>Tusit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  <w:r>
        <w:rPr/>
        <w:t>，＝兜率陀天【宋】【元】【明】，＝兜瑟哆天【聖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化樂天</w:t>
      </w:r>
      <w:r>
        <w:rPr>
          <w:rStyle w:val="Corr"/>
        </w:rPr>
        <w:t>]</w:t>
      </w:r>
      <w:r>
        <w:rPr/>
        <w:t>～</w:t>
      </w:r>
      <w:r>
        <w:rPr/>
        <w:t>Nimm</w:t>
      </w:r>
      <w:r>
        <w:rPr>
          <w:rStyle w:val="Gaiji"/>
          <w:rFonts w:eastAsia="Arial Unicode MS" w:cs="Times New Roman"/>
        </w:rPr>
        <w:t>ā</w:t>
      </w:r>
      <w:r>
        <w:rPr/>
        <w:t>narat</w:t>
      </w:r>
      <w:r>
        <w:rPr>
          <w:rStyle w:val="Gaiji"/>
          <w:rFonts w:eastAsia="Arial Unicode MS" w:cs="Times New Roman"/>
        </w:rPr>
        <w:t>ī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他化樂天</w:t>
      </w:r>
      <w:r>
        <w:rPr>
          <w:rStyle w:val="Corr"/>
        </w:rPr>
        <w:t>]</w:t>
      </w:r>
      <w:r>
        <w:rPr/>
        <w:t>～</w:t>
      </w:r>
      <w:r>
        <w:rPr/>
        <w:t>Paranimmitavasavattino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梵天</w:t>
      </w:r>
      <w:r>
        <w:rPr>
          <w:rStyle w:val="Corr"/>
        </w:rPr>
        <w:t>]</w:t>
      </w:r>
      <w:r>
        <w:rPr/>
        <w:t>～</w:t>
      </w:r>
      <w:r>
        <w:rPr/>
        <w:t>Brahmak</w:t>
      </w:r>
      <w:r>
        <w:rPr>
          <w:rStyle w:val="Gaiji"/>
          <w:rFonts w:eastAsia="Arial Unicode MS" w:cs="Times New Roman"/>
        </w:rPr>
        <w:t>ā</w:t>
      </w:r>
      <w:r>
        <w:rPr/>
        <w:t>yik</w:t>
      </w:r>
      <w:r>
        <w:rPr>
          <w:rStyle w:val="Gaiji"/>
          <w:rFonts w:eastAsia="Arial Unicode MS" w:cs="Times New Roman"/>
        </w:rPr>
        <w:t>ā</w:t>
      </w:r>
      <w:r>
        <w:rPr/>
        <w:t xml:space="preserve"> de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牛角…竟〕－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三百八字＝二千二百八字【宋】【元】，－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7. V</w:t>
      </w:r>
      <w:r>
        <w:rPr>
          <w:rStyle w:val="Gaiji"/>
          <w:rFonts w:eastAsia="Arial Unicode MS" w:cs="Times New Roman"/>
        </w:rPr>
        <w:t>ī</w:t>
      </w:r>
      <w:r>
        <w:rPr/>
        <w:t>mamsaka sutt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于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主〕－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解＋（脫）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於【宋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絕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淨【宋】【元】【明】，＝靜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我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＋細書（第四分別誦訖）六字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求解…竟〕－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千一十八字〕－【明】【聖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題品題位置顛倒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九千九百一十九字＝九千九百四十六字【宋】【元】，－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雙品第四竟</w:t>
      </w:r>
      <w:r>
        <w:rPr/>
        <w:t>(</w:t>
      </w:r>
      <w:r>
        <w:rPr/>
        <w:t>九千九百一十九字</w:t>
      </w:r>
      <w:r>
        <w:rPr/>
        <w:t>)(</w:t>
      </w:r>
      <w:r>
        <w:rPr/>
        <w:t>第四分別誦竟</w:t>
      </w:r>
      <w:r>
        <w:rPr/>
        <w:t>)</w:t>
      </w:r>
      <w:r>
        <w:rPr/>
        <w:t>〕二十二字－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〔九千…字〕八字－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4:56:00Z</dcterms:created>
  <dc:creator>metta</dc:creator>
  <dc:description/>
  <cp:keywords/>
  <dc:language>en-US</dc:language>
  <cp:lastModifiedBy>Friends</cp:lastModifiedBy>
  <dcterms:modified xsi:type="dcterms:W3CDTF">2018-07-07T03:37:00Z</dcterms:modified>
  <cp:revision>14</cp:revision>
  <dc:subject/>
  <dc:title>No</dc:title>
</cp:coreProperties>
</file>