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5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50"/>
                <w:shd w:fill="FFFF00" w:val="clear"/>
              </w:rPr>
              <w:t>起世</w:t>
            </w:r>
            <w:r>
              <w:rPr>
                <w:rStyle w:val="Foot"/>
                <w:color w:val="0000FF"/>
                <w:sz w:val="50"/>
                <w:shd w:fill="FFFF00" w:val="clear"/>
              </w:rPr>
              <w:t>因本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  <w:r>
              <w:rPr>
                <w:color w:val="0000FF"/>
                <w:sz w:val="28"/>
                <w:szCs w:val="28"/>
                <w:shd w:fill="FFFF00" w:val="clear"/>
              </w:rPr>
              <w:t>(</w:t>
            </w:r>
            <w:r>
              <w:rPr>
                <w:color w:val="0000FF"/>
                <w:sz w:val="28"/>
                <w:szCs w:val="28"/>
                <w:shd w:fill="FFFF00" w:val="clear"/>
              </w:rPr>
              <w:t>十卷</w:t>
            </w:r>
            <w:r>
              <w:rPr>
                <w:color w:val="0000FF"/>
                <w:sz w:val="28"/>
                <w:szCs w:val="28"/>
                <w:shd w:fill="FFFF00" w:val="clear"/>
              </w:rPr>
              <w:t>)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0000FF"/>
                <w:sz w:val="28"/>
              </w:rPr>
              <w:t>Qishi yinben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Heading1"/>
        <w:rPr>
          <w:color w:val="000000"/>
        </w:rPr>
      </w:pPr>
      <w:r>
        <w:rPr/>
        <w:t>起世</w:t>
      </w:r>
      <w:r>
        <w:rPr>
          <w:rStyle w:val="Foot"/>
        </w:rPr>
        <w:t>因本</w:t>
      </w:r>
      <w:r>
        <w:rPr>
          <w:rStyle w:val="FootnoteCharacters"/>
          <w:rStyle w:val="FootnoteAnchor"/>
          <w:position w:val="14"/>
          <w:sz w:val="28"/>
          <w:szCs w:val="28"/>
        </w:rPr>
        <w:footnoteReference w:id="2"/>
      </w:r>
      <w:r>
        <w:rPr/>
        <w:t>經</w:t>
      </w:r>
      <w:r>
        <w:rPr>
          <w:rStyle w:val="FootnoteCharacters"/>
          <w:rStyle w:val="FootnoteAnchor"/>
          <w:position w:val="20"/>
          <w:sz w:val="24"/>
        </w:rPr>
        <w:footnoteReference w:id="3"/>
      </w:r>
      <w:r>
        <w:rPr>
          <w:rFonts w:eastAsia="Times New Roman"/>
        </w:rPr>
        <w:t xml:space="preserve"> </w:t>
      </w:r>
      <w:r>
        <w:rPr>
          <w:sz w:val="32"/>
        </w:rPr>
        <w:t>卷第一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閻浮洲品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15] </w:t>
      </w:r>
      <w:r>
        <w:rPr>
          <w:rFonts w:ascii="Times New Roman" w:hAnsi="Times New Roman" w:cs="Times New Roman" w:eastAsia="新細明體;PMingLiU"/>
          <w:color w:val="000000"/>
        </w:rPr>
        <w:t>如是我聞。一時婆伽婆。在舍囉婆悉帝城迦利囉窟。爾時彼處眾多比丘。飯食已皆出來集迦利囉堂。一時坐已。各生是念。同共議言。諸長老輩。未曾有也。今此世間。天地眾生。所居國土。云何轉合。云何轉散。云何轉散已而復還合。云何轉合已而安住也。是時世尊。獨在靜窟。天耳徹聽清淨過人。聞諸比丘飯食已後。皆出聚集迦利囉堂。共作如是希有語言。世尊聞已。其日晡時出於禪定。從迦利囉窟中而起。行詣堂上。到堂上已。在諸比丘大眾之前。依常敷座。儼然端坐。世尊坐已。知而故問。汝等比丘。向者議論說何語言。聚集而坐。時諸比丘。同白佛言。大德世尊。我等食後。諸比丘眾。皆共至此迦利囉堂。集聚詳議如是語言。諸長老輩甚奇希有。云何世間如是轉合。云何世間如是轉散。云何世間轉散已合。云何世間轉合已住。大德世尊。我等向者有是語言。是以集議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05] </w:t>
      </w:r>
      <w:r>
        <w:rPr>
          <w:rFonts w:ascii="Times New Roman" w:hAnsi="Times New Roman" w:cs="Times New Roman" w:eastAsia="新細明體;PMingLiU"/>
          <w:color w:val="000000"/>
        </w:rPr>
        <w:t>爾時佛告諸比丘言。善哉善哉。諸比丘輩。汝等能爾如法信行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家子</w:t>
      </w:r>
      <w:r>
        <w:rPr>
          <w:rStyle w:val="FootnoteCharacters"/>
          <w:rStyle w:val="FootnoteAnchor"/>
          <w:rFonts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  <w:color w:val="000000"/>
        </w:rPr>
        <w:t>。汝以信故捨家出家。若汝等輩。能作如是如法語言。共集坐者不可思議。汝等比丘集聚坐時。應修如是二種法行。各作事業。若論法義。若聖默然。不生怠慢。若能爾者。汝等當聽如來所說如是之義。世間轉合。世間轉散。世間轉散已而復還合。世間轉合已而安住。作是語已時。諸比丘同白佛言。大德世尊。此是時也。修伽多此是三摩耶。若佛世尊。為諸比丘說如此義。諸比丘聞世尊所說。當如是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b17] </w:t>
      </w:r>
      <w:r>
        <w:rPr>
          <w:rFonts w:ascii="Times New Roman" w:hAnsi="Times New Roman" w:cs="Times New Roman" w:eastAsia="新細明體;PMingLiU"/>
          <w:color w:val="000000"/>
        </w:rPr>
        <w:t>爾時佛告諸比丘言。汝等比丘。諦聽諦聽善思念之。我當為汝次第而說。時諸比丘同白佛言。唯然世尊。願樂欲聞。爾時佛告諸比丘言。諸比丘。如一日月所行之處。照四天下。爾所四天下世界。有千日月。諸比丘。此則名為一千世界。諸比丘。千世界中。千月千日千須彌山王。四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洲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四千大洲。四千小海四千大海。四千龍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四千大龍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。四千金翅鳥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四千大金翅鳥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。四千惡道處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四千大惡道處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姓</w:t>
      </w:r>
      <w:r>
        <w:rPr>
          <w:rFonts w:ascii="Times New Roman" w:hAnsi="Times New Roman" w:cs="Times New Roman" w:eastAsia="新細明體;PMingLiU"/>
          <w:color w:val="000000"/>
        </w:rPr>
        <w:t>。四千小王四千大王。七千種種大樹。八千種種大山。十千種種大泥犁。千閻摩羅王。千閻浮洲。千瞿陀尼。千弗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提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。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究留。千四天王天。千三十三天。千夜摩天。千兜率陀天。千化樂天。千他化自在天。千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囉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天。千梵世天。諸比丘。彼梵世中有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梵主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。威力最強無能降者。統攝千梵自在王領。云我能作能化能幻。云我如父於諸事中自作。如是憍大語言。即生我慢。如來不然。所以者何。一切世間各隨業力現成此世。諸比丘。如此小千世界。猶如周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周羅者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2"/>
      </w:r>
      <w:r>
        <w:rPr>
          <w:rStyle w:val="Note"/>
          <w:rFonts w:ascii="Times New Roman" w:hAnsi="Times New Roman" w:cs="Times New Roman" w:eastAsia="新細明體;PMingLiU"/>
        </w:rPr>
        <w:t>言髻也外國人頂上結少許長髮為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名千世界。諸比丘。爾所周羅一千世界。是名第二中千世界。諸比丘。如一第二中千世界。爾所中千一千世界。是名三千大千世界。諸比丘。此三千大千世界。一時轉合。一時轉合已而還復散。一時轉散已而復還合。一時轉合已而安住。如是世界周匝轉燒。名為敗壞。周匝轉合。名為成就。周匝轉住。名為安立。是為無畏一佛剎土眾生所居。諸比丘。此大地厚四十八萬由旬。邊廣無量。諸比丘。此之大地住於水上。水住風上。風依虛空。諸比丘。此大地下所有水聚。彼水聚厚六十萬由旬。邊廣無量。彼水聚下所有風聚。彼風聚厚三十六萬由旬。邊廣無量。諸比丘。其大海水最甚深處。深八萬四千由旬。邊廣無量。諸比丘。其須彌山王。入海水中八萬四千由旬。出海水上亦八萬四千由旬。諸比丘。須彌山王。其底平正。下根連住大金輪上。諸比丘。其須彌山王。於大海中。下狹上廣。漸漸寬大。端直不曲。牢固大身。微妙最極。殊勝可觀。四寶合成。所謂金銀琉璃頗梨。生種種樹。其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出種種香。其香遠熏。遍滿諸山。多眾聖賢。最大威德勝妙天神之所住止。諸比丘。須彌山王。上分之中。四方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傍挺角出。各高七百由旬。微妙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13"/>
      </w:r>
      <w:r>
        <w:rPr>
          <w:rFonts w:ascii="Times New Roman" w:hAnsi="Times New Roman" w:cs="Times New Roman" w:eastAsia="新細明體;PMingLiU"/>
          <w:color w:val="000000"/>
        </w:rPr>
        <w:t>。七寶所成。所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之所莊嚴。曲臨海上。諸比丘。其須彌山下有三級。諸神住處。其最下級。縱廣六十由旬。七重牆壁。七重欄楯。七重鈴網。復有七重多羅行樹。周匝圍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端正。其樹皆以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七寶所成。其諸牆壁各有四門。彼一一門有諸壘堞。具足莊嚴。重閣輩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臺殿房廊。樹林苑等。并諸池沼。池出妙華眾雜香氣。有種種樹種種莖葉種種華果。悉皆具足。亦出種種微妙諸香。復有諸鳥。各出妙音。鳴聲間雜。和雅清徹。其中分級。縱廣四十由旬。所有莊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七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重牆壁。欄楯鈴網。多羅行樹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齊平。周匝端正。亦為七寶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之所挍飾。門觀樓閣臺殿。園池果樹及以眾鳥。皆悉具足。其上分級。縱廣二十由旬。七重牆壁。乃至諸鳥。各出妙音。諸比丘。其下級中。有夜叉住。名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手。其中級中。有諸夜叉。名曰持鬘。其上級中。有諸夜叉。名曰常醉。諸比丘。須彌山半。四萬二千由旬中。有四大天王宮殿。諸比丘。須彌山上。有三十三諸天宮殿。帝釋所住。三十三天。向上一倍。有夜摩諸天宮殿住。其夜摩天。向上一倍。有兜率陀諸天宮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。其兜率天。向上一倍。有化樂諸天宮殿住。其化樂天。向上一倍。有他化自在諸天宮殿住。其他化自在天。向上一倍。有梵身諸天宮殿住。其他化上梵身天下。於其中間。有魔波旬諸宮殿住。倍梵身上。有光音天。倍光音上。有遍淨天。倍遍淨上。有廣果天。倍廣果上。有不麤天。廣果天上不麤天下。其間別有諸天宮住。名為無想眾生所居。倍不麤上。有不惱天。倍不惱上。有善見天。倍善見上。有善現天。倍善現上。則是阿迦尼吒諸天宮殿。諸比丘。阿迦尼吒上。更有諸天。名無邊虛空處天。無邊識處天。無所有處天。非想非非想處天。此等盡名諸天住處。諸比丘。如是之處。如是界分。眾生所住。如是眾生。若來若去。若生若滅。邊際所極。是世界中。諸眾生輩。有生老死墮在。如是生道中住。至此不過。是故說言娑婆世界無畏剎土。自餘一切諸世界中。亦復如是。諸比丘。須彌山王北面有洲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Fonts w:ascii="Times New Roman" w:hAnsi="Times New Roman" w:cs="Times New Roman" w:eastAsia="新細明體;PMingLiU"/>
          <w:color w:val="000000"/>
        </w:rPr>
        <w:t>究留。其地縱廣十千由旬。四方正等。而彼人面。還似地形。諸比丘。須彌山王東面有洲。名弗婆毘提訶。其地縱廣。九千由旬。圓如滿月。彼間人面。還似地形。諸比丘。須彌山王西面有洲。名瞿陀尼。其地縱廣八千由旬。形如半月。彼諸人面。還似地形。諸比丘須彌山王南面有洲。名閻浮提。其地縱廣七千由旬。北廣南狹。狀如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箱</w:t>
      </w:r>
      <w:r>
        <w:rPr>
          <w:rStyle w:val="FootnoteCharacters"/>
          <w:rStyle w:val="FootnoteAnchor"/>
          <w:rFonts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  <w:color w:val="000000"/>
        </w:rPr>
        <w:t>。其中人面。還似地形。諸比丘。須彌山王北面。以天金所成。照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東面以天銀所成。照彼弗婆毘提訶洲。西面以天頗梨所成。照彼瞿陀尼洲。南面以天青琉璃所成。照此閻浮提洲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有一大樹。名菴婆囉。其本縱廣七由旬。下入於地。二十一由旬。出高百由旬。枝葉垂覆五十由旬。諸比丘。其弗婆毘提訶洲。有一大樹。名迦曇婆。其本縱廣七由旬。下入於地。二十一由旬。出高百由旬。枝葉垂覆五十由旬。諸比丘。瞿陀尼洲。有一大樹。名鎮頭迦。其本縱廣七由旬。乃至枝葉覆五十由旬。而彼樹下。有一石牛。高一由旬。以此因緣故。名瞿陀尼洲。諸比丘。此閻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洲</w:t>
      </w:r>
      <w:r>
        <w:rPr>
          <w:rStyle w:val="FootnoteCharacters"/>
          <w:rStyle w:val="FootnoteAnchor"/>
          <w:rFonts w:cs="Times New Roman" w:eastAsia="新細明體;PMingLiU"/>
        </w:rPr>
        <w:footnoteReference w:id="17"/>
      </w:r>
      <w:r>
        <w:rPr>
          <w:rFonts w:ascii="Times New Roman" w:hAnsi="Times New Roman" w:cs="Times New Roman" w:eastAsia="新細明體;PMingLiU"/>
          <w:color w:val="000000"/>
        </w:rPr>
        <w:t>。有一大樹。名曰閻浮。其本縱廣。七由旬。乃至枝葉覆五十由旬。而彼樹下。有閻浮檀金聚。高二十由旬。以金從於閻浮樹下出生。是故名為閻浮檀。閻浮檀金。因此得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6c16] </w:t>
      </w:r>
      <w:r>
        <w:rPr>
          <w:rFonts w:ascii="Times New Roman" w:hAnsi="Times New Roman" w:cs="Times New Roman" w:eastAsia="新細明體;PMingLiU"/>
          <w:color w:val="000000"/>
        </w:rPr>
        <w:t>諸比丘。諸龍金翅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居之處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。有一大樹。名曰拘吒賒摩利和。其本縱廣七由旬。乃至枝葉覆五十由旬。諸比丘。阿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  <w:color w:val="000000"/>
        </w:rPr>
        <w:t>。有一大樹。名修質多囉波吒羅。其本縱廣七由旬。乃至枝葉覆五十由旬。諸比丘。三十三天。有一大樹。名波利夜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瞿比陀囉。其本縱廣七由旬。下入於地二十一由旬。出高百由旬。枝葉覆五十由旬。諸比丘。須彌山下。其次有山。名佉提羅迦。高四萬二千由旬。上廣亦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端正。七寶合成。所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諸比丘。其須彌山。佉提羅迦二山中間。廣八萬四千由旬。周匝無量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頭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荼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遍覆諸水。諸比丘。次佉提羅迦外有山。名伊沙陀羅。高二萬一千由旬。上廣亦然。微妙可喜。乃至馬瑙等。七寶所成。其佉提羅迦。伊沙陀羅二山中間。廣四萬二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頭。奔荼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伊沙陀羅外有山。名遊揵陀羅。高一萬二千由旬。上廣亦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微妙。乃至馬瑙等七寶所成。其伊沙陀羅。遊揵陀羅二山中間。廣二萬一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荼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遊揵陀羅外有山。名曰善見。高六千由旬。上廣亦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微妙。乃至馬瑙等七寶所成。其遊揵陀羅。去於善見。二山中間。廣一萬二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拘牟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善見外有山。名馬半頭。高三千由旬。上廣亦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端正。乃至馬瑙等七寶所成。其善見及馬半頭二山中間。廣六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馬半頭外有山。名尼民陀羅。高一千二百由旬。上廣亦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微妙。乃至馬瑙等七寶所成。馬半頭。尼民陀羅。二山中間。廣二千四百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。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尼民陀羅外有山。名毘那耶迦。高六百由旬。上廣亦然。微妙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乃至馬瑙等七寶所成。尼民陀羅。毘那耶迦。二山中間。廣一千二百由旬。周匝無量。種種雜華。乃至搔揵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。遍覆諸水。次毘那耶迦外有山。名斫迦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4"/>
      </w:r>
      <w:r>
        <w:rPr>
          <w:rStyle w:val="Note"/>
          <w:rFonts w:ascii="Times New Roman" w:hAnsi="Times New Roman" w:cs="Times New Roman" w:eastAsia="新細明體;PMingLiU"/>
        </w:rPr>
        <w:t>言輪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三百由旬。上廣亦然。微妙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乃至馬瑙等七寶所成。其毗那耶迦。及斫迦羅。二山中間。廣六百由旬。周匝無量。四種雜華。及搔揵地雞。遍覆諸水。去輪圓山。其間不遠。邊有空地。青草遍布。即有大海。其大海北有大樹王。名曰閻浮樹。身周圍有七由旬。根下入地二十一由旬。高百由旬。乃至枝葉四面垂覆五十由旬。其邊空地。青草遍布。次有菴婆羅樹林。閻浮樹林。多羅樹林。那多樹林各皆縱廣五十由旬。間有空地。生諸青草。次有男名樹林。女名樹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刪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陀那林。真陀那林。各皆縱廣五十由旬。其邊空地青草彌覆。次有呵梨勒果林。鞞醯勒果林。阿摩勒果林。菴婆羅多迦果林。各皆縱廣五十由旬。次有可殊羅樹林。毗羅果樹林。婆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果林。石榴果林。各各縱廣五十由旬。次有烏勃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林。甘蔗林。細竹。林。大竹林。各廣五十由旬。次有荻林。葦林。割羅林。大割羅林。迦奢文陀林。各廣五十由旬。次有阿提目多迦華林。瞻婆華林。波吒羅華林。薔薇華林。各廣五十由旬。其邊空地。青草遍覆。復有諸池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彌覆。復有諸池。毒蛇充滿。各廣五十由旬。其間空地。青草遍覆。其次有海。名烏禪那迦。廣十二由旬。其水清冷。味甚甘甜。輕軟澄淨。七重塼壘。七重間錯。七重欄楯。七重鈴網。外有七重多羅行樹。周匝圍遶。微妙端正。七寶莊飾。乃至馬瑙等七寶所成。周遍四方。有諸階道。可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熹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端正。亦是七寶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所成。復有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。其華火色。即現火形。有金色者。即現金形。有青色者。即現青形。有赤色者。即現赤形。有白色者。即現白形。婆無陀色。現婆無陀形。華如車輪。根如車軸。華根出汁。色白如乳。味甘若蜜。諸比丘。烏禪那迦海中。有諸轉輪聖王行道。上廣十二由旬。諸比丘。閻浮提中。轉輪聖王。出現世時。彼諸海道。自然湧現。共水齊平。諸比丘。烏禪那迦海。其次有山。名烏禪伽羅。諸比丘。其烏禪伽羅山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端正。微妙可觀。所有諸樹。諸葉諸華。諸果諸香。及諸異草。種種鳥獸。但是世間所出之物。於彼烏禪伽羅山中。無不悉有。諸比丘。其烏禪伽羅山。如是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端正可觀。汝等應當如是善持。諸比丘。次烏禪伽羅有山。名曰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。諸比丘。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山中。有八萬窟。彼諸窟中。有八萬龍象。在中居住。皆悉白色。猶如拘牟頭華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拄地。並有神通。乘空而行。其頂赤色。猶如因陀羅瞿波迦蟲。皆悉六牙。其牙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利。雜色金填。諸比丘。過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山有山。名曰雪山。高五百由旬。廣厚亦爾。其山微妙。四寶所成。金銀琉璃及頗梨等。彼山四角。有四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挺出各高二十由旬。於中復有眾寶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高百由旬。彼山頂中。有阿耨達池。阿耨達多龍王。在中居住。其池縱廣五十由旬。其水涼冷。味甘輕美。清淨不濁。七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塼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壘。七重板砌。七重欄楯。七重鈴網。周匝圍遶。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端正。乃至馬瑙七寶所成。復有諸花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。其華雜色。青黃赤白。華如車輪。復有藕根。大如車軸。汁白如乳。其味如蜜。諸比丘。其阿耨達多池中。有阿耨達多龍王宮。其殿五柱。微妙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阿耨達多龍王。與其眷屬。在中遊戲。受天五欲。具足快樂。諸比丘。阿耨達池東有</w:t>
      </w:r>
      <w:r>
        <w:rPr>
          <w:rFonts w:ascii="Times New Roman" w:hAnsi="Times New Roman" w:cs="Times New Roman" w:eastAsia="新細明體;PMingLiU"/>
          <w:color w:val="0000FF"/>
        </w:rPr>
        <w:t>恒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河。從象口出。共五百河。流入東海。阿耨達池南有辛頭河。從牛口出。共五百河。流入南海。阿耨達池西有博叉河。從馬口出。共五百河。流入西海。阿耨達池北有斯陀河。從師子口出。共五百河。流入北海。諸比丘。以何因緣。此龍名為阿耨達多耶。諸比丘。有三因緣。何等為三。諸比丘。閻浮洲中。有諸龍住。唯除阿耨達多龍王。其餘諸龍。受快樂時。即有熱沙。墮其身上。彼等諸龍。皆失天形色。現蛇形色。彼等諸龍。時受斯苦。阿耨達多龍王。無如此事。是名第一因緣。諸比丘。閻浮洲中。唯除阿耨達多龍王。其餘諸龍。遊戲樂時。有熱風來。吹彼等身。即失天色。現蛇形色。有如是苦。阿耨達多龍王。無如此事。是名第二因緣。諸比丘。閻浮洲中。所有諸龍。遊戲樂時。金翅鳥王。飛入其宮。彼等既見金翅鳥王。心生恐怖。以恐怖故。即失天色。現蛇形色。具受彼苦。阿耨達多龍王不爾。若金翅鳥。生如是心。我今欲入阿耨達多龍王宮殿。時彼金翅。以報劣故即自受苦。不能得入阿耨達多龍王宮殿。諸比丘。此是第三因緣。是故稱言阿耨達多。諸比丘。雪山南面不遠。有城名毘舍離。毘舍離北有七黑山。七黑山北。又有香山。其香山中。無量諸緊那羅。常有歌舞音樂之聲。其山多有種種諸樹。其樹各出種種香熏。大威德神之所居住。諸比丘。彼香山中。有二寶窟。一名雜色。二名善雜色。微妙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乃至瑪瑙七寶所成。各皆縱廣五十由旬。柔軟滑澤。觸之猶若迦栴連提迦衣。諸比丘。其雜色善雜色二窟之中。有一乾闥婆王。名無比喻。共五百緊那羅女。在中居住。具受五欲。娛樂遊戲。行住坐臥。諸比丘。雜色善雜色二窟之北。有大娑羅樹王。名為善住。其彼善住娑羅樹王。別有八千娑羅樹林。周匝圍遶。時彼善住娑羅林下。有一龍象。居住其中。亦名善住。其色純白。如拘牟陀花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拄地。騰空而行。頂骨隆高。如因陀羅瞿波迦蟲。其頭赤色。具足六牙。其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Fonts w:ascii="Times New Roman" w:hAnsi="Times New Roman" w:cs="Times New Roman" w:eastAsia="新細明體;PMingLiU"/>
          <w:color w:val="000000"/>
        </w:rPr>
        <w:t>利。復有金沙。點於牙上。復有八千諸餘龍象。以為眷屬。其色悉白。如拘牟陀華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枝</w:t>
      </w:r>
      <w:r>
        <w:rPr>
          <w:rFonts w:ascii="Times New Roman" w:hAnsi="Times New Roman" w:cs="Times New Roman" w:eastAsia="新細明體;PMingLiU"/>
          <w:color w:val="000000"/>
        </w:rPr>
        <w:t>拄地。乃至悉以金莊挍牙。其彼善住娑羅樹王林之正北。為於善住大龍象王出生一池。名曼陀吉尼。縱廣正等五十由旬。其水涼冷甘美。澄清無諸濁穢。乃至藕根。大如車軸。破之汁出。色白如乳。味甘若蜜。諸比丘。其曼陀吉尼池。周匝更有八千諸池。而自圍遶。一一皆如曼陀吉尼池。彼八千池。亦復如是。諸比丘。其善住龍象王意中。若欲入曼陀吉尼池遊戲樂時。爾時即念八千眷屬諸龍象輩。時彼八千諸龍象等。亦起是心。我之善住龍象王。心念我等。我等今者當往善住王邊。諸龍象到已。即在善住龍象王前。低頭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05] </w:t>
      </w:r>
      <w:r>
        <w:rPr>
          <w:rFonts w:ascii="Times New Roman" w:hAnsi="Times New Roman" w:cs="Times New Roman" w:eastAsia="新細明體;PMingLiU"/>
          <w:color w:val="000000"/>
        </w:rPr>
        <w:t>爾時善住大龍象王。即便詣向曼陀吉尼池。時彼八千諸龍象等。前後圍遶。彼善住王。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庠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而行。諸龍象輩。有持白蓋覆其上者。又有龍象。以鼻持白摩尼珠拂。拂其上者。其前又有諸音樂神。歌舞作倡。在前導者。爾時善住大龍象王到已。即入彼曼陀吉尼池中。出沒歡娛。遊戲洗浴。縱心適意。受樂而行。中有龍象洗其鼻者。或有龍象摩其牙者。或有龍象揩其耳者。或有龍象灌其頭者。或有龍象淋其背者。或有龍象摩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者。或有龍象洗其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。或有龍象洗其足者。或有龍象浴其尾者。或有龍象鼻拔藕根清淨洗已。內於善住龍象口者。或有龍象以鼻拔取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拘牟陀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。繫著善住龍象王頭上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8c20] </w:t>
      </w:r>
      <w:r>
        <w:rPr>
          <w:rFonts w:ascii="Times New Roman" w:hAnsi="Times New Roman" w:cs="Times New Roman" w:eastAsia="新細明體;PMingLiU"/>
          <w:color w:val="000000"/>
        </w:rPr>
        <w:t>爾時善住大龍象王。於彼曼陀吉尼池中。恣意隨心。洗浴遊戲。歡娛自在。受快樂已。噉諸龍象所與藕根。頭上挍飾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等種種雜華。莊嚴訖已。從彼池出。上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傍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住。時彼八千諸龍象等。即各散入彼八千池。隨意洗浴。遊戲自在。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樂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已。各皆噉食池內藕根。食已頭上即以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種</w:t>
      </w:r>
      <w:r>
        <w:rPr>
          <w:rFonts w:ascii="Times New Roman" w:hAnsi="Times New Roman" w:cs="Times New Roman" w:eastAsia="新細明體;PMingLiU"/>
          <w:color w:val="000000"/>
        </w:rPr>
        <w:t>種雜華。而自嚴飾。既繫華已。皆悉聚會。集在善住龍象王邊。到已周匝四面圍遶。爾時善住大龍象王。與彼八千諸龍象等。前後導從。意欲還向善住娑羅樹王之林。善住行時。諸龍象輩。或擎白蓋。或有執持白摩尼拂。又有諸神。作諸音樂。引前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04] </w:t>
      </w:r>
      <w:r>
        <w:rPr>
          <w:rFonts w:ascii="Times New Roman" w:hAnsi="Times New Roman" w:cs="Times New Roman" w:eastAsia="新細明體;PMingLiU"/>
          <w:color w:val="000000"/>
        </w:rPr>
        <w:t>爾時善住大龍象王。到於善住娑羅大林樹王下住。隨意臥起。時彼八千諸龍象等。亦各到彼八千娑羅樹林之下。行住臥起自在安樂。時彼林中有娑羅樹。其本或有周圍六尋。有娑羅樹。其本復有周圍七尋八尋。或九或十。有娑羅樹。其本周圍十二尋者。其彼善住娑羅樹王。其本周圍有十六尋。於彼八千娑羅樹林。所有萎黃墮落葉者。即有風來吹令外出。不穢其林。彼等八千諸龍象輩。所有便利穢汙之時。有諸夜叉。掃除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14] </w:t>
      </w:r>
      <w:r>
        <w:rPr>
          <w:rFonts w:ascii="Times New Roman" w:hAnsi="Times New Roman" w:cs="Times New Roman" w:eastAsia="新細明體;PMingLiU"/>
          <w:color w:val="000000"/>
        </w:rPr>
        <w:t>諸比丘。若閻浮提。有轉輪王。出現世時。而彼八千諸龍象中。有最小龍象。晨旦日日。來至轉輪王前。供給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奉</w:t>
      </w:r>
      <w:r>
        <w:rPr>
          <w:rStyle w:val="FootnoteCharacters"/>
          <w:rStyle w:val="FootnoteAnchor"/>
          <w:rFonts w:cs="Times New Roman" w:eastAsia="新細明體;PMingLiU"/>
        </w:rPr>
        <w:footnoteReference w:id="34"/>
      </w:r>
      <w:r>
        <w:rPr>
          <w:rFonts w:ascii="Times New Roman" w:hAnsi="Times New Roman" w:cs="Times New Roman" w:eastAsia="新細明體;PMingLiU"/>
          <w:color w:val="000000"/>
        </w:rPr>
        <w:t>。因爾得名調善象王。又其善住龍象大王。或十五日旦起。詣向天帝釋邊。天前住立。承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使。諸比丘。其彼善住龍象大王。有是神通。有是威德。雖復生於畜生之中。是龍輩類。乃有如是大威神力。汝等應當如是念持。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5"/>
      </w:r>
      <w:r>
        <w:rPr>
          <w:rStyle w:val="Gaiji"/>
          <w:rFonts w:ascii="Times New Roman" w:hAnsi="Times New Roman" w:cs="Times New Roman" w:eastAsia="新細明體;PMingLiU"/>
          <w:b/>
          <w:bCs/>
          <w:color w:val="0000A0"/>
          <w:sz w:val="28"/>
          <w:szCs w:val="28"/>
        </w:rPr>
        <w:t>欝</w:t>
      </w:r>
      <w:r>
        <w:rPr>
          <w:rStyle w:val="Headname"/>
          <w:rFonts w:ascii="Times New Roman" w:hAnsi="Times New Roman" w:cs="Times New Roman" w:eastAsia="新細明體;PMingLiU"/>
        </w:rPr>
        <w:t>多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A0"/>
        </w:rPr>
        <w:t>羅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6"/>
      </w:r>
      <w:r>
        <w:rPr>
          <w:rStyle w:val="Headname"/>
          <w:rFonts w:ascii="Times New Roman" w:hAnsi="Times New Roman" w:cs="Times New Roman" w:eastAsia="新細明體;PMingLiU"/>
        </w:rPr>
        <w:t>究留洲品第二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a23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究留洲。有無量山。彼等眾山。有種種樹。其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出種種香。其香普熏。遍滿彼處。生種種草。皆青紺色。右旋宛轉如孔雀毛。香氣猶如婆梨師迦華。觸之柔軟如迦旃連提。長可四指。下足則偃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還起。有種種樹。樹出種種莖葉華果。種種香熏種種諸鳥。各各自鳴。和雅微妙。彼等諸山。種種河流。諸道四散。平順向下。漸漸安流。無有波浪。又不速疾。其岸不深。平淺易度。其水清淨。眾花覆上。廣半由旬。遍滿而流。彼等諸河兩岸。皆有種種樹林。隨水映覆。種種香花。青草彌布。多諸雜果。眾鳥皆鳴。又彼諸河兩岸。悉有諸妙好船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並是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七寶所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9b09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究留洲。土地平正。無諸荊棘坑坎稠林。亦無屏廁糞穢不淨。及以礓石瓦礫等物。純是金銀。不寒不熱。時節調和。又其地中。恒常潤澤。青草彌覆。諸雜林樹。葉常敷榮。華果成就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中。有諸樹林。名曰安住。其樹皆高六拘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。葉蜜重壘。雨滴不漏。次第相接。如草覆舍。彼諸人等。在樹下住。又諸香樹。亦高六拘盧舍。或復有高五拘盧舍四三二一拘盧舍者。其最小者。猶高半拘盧舍。悉有種種葉花與果。彼等諸樹。隨心所出種種香氣。復有劫波樹。亦高六拘盧舍。乃至五四三二一拘盧舍者。如是最小。高半拘盧舍。悉有種種葉花與果。從彼果邊。自然而出種種雜衣。懸在樹間。又有種種瓔珞之樹。其樹亦高六拘盧舍。乃至五四三二一拘盧舍者。如是最小。半拘盧舍。悉有種種葉華與果。彼等諸果。隨心而出種種瓔珞。懸垂而住。又諸鬘樹。其樹亦高六拘盧舍。乃至五四三二一拘盧舍者。如是最小。半拘盧舍。亦有種種葉花與果。彼等諸果。隨心而出種種鬘形。懸著於樹。又諸器樹。其樹亦高六拘盧舍。乃至五四三二一拘盧舍者。如是最小。半拘盧舍。亦有種種葉華與果。其彼等果。隨心而出種種器形。懸樹而住。又有種種眾雜果樹。其樹亦高六拘盧舍。乃至五四三二一拘盧舍者。如是最小。半拘盧舍。皆有種種葉花與果。彼等諸果。隨心而出種種眾果。在於樹上。其次又有音樂之樹。其樹亦高六拘盧舍。乃至五四三二一拘盧舍者。如是最小。半拘盧舍。亦有種種葉花與果。彼等諸果。隨心而出眾音樂形。懸在樹間。其地又有不因耕種自然粳米。清潔白淨。不為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之所結裹。若欲成熟。是時自有諸敦持果而作鐺釜。有諸火珠。不假薪然而自出焰。所欲作事種種成熟。諸飯食已。珠焰自息。更不熾然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周匝四面。而有四池。其池名曰阿耨達多。各各縱廣五十由旬。其水清涼。甜美輕軟。香潔不濁。七重塼壘。七重板砌。七重欄楯。周匝圍遶。七重鈴網。復有七重多羅行樹。周迴圍繞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皆以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七寶所成。其池四方。各有階道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乃至馬瑙七寶所成。有諸雜花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。拘牟陀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等。青黃赤白及縹色等。其華圓廣。大如車輪。香氣氛氳。微妙最極。有諸藕根。大如車軸。破之汁出。其色如乳。食之甘美。味甜如蜜。諸比丘。彼阿耨達多池四面。復有四大河水。隨順而下。正直而流。無有波浪。不疾不遲。其岸不高。平淺易入。水不奔逸。雜華彌覆。廣一由旬。彼等諸河兩岸。復有種種樹林。交雜映覆。復出種種眾妙香熏。種種草生。青色柔軟。右旋宛轉。略說乃至高如四指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下隨下。步舉還平。及諸鳥等。種種音聲。其河兩岸。又有諸船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之所合成。觸之柔軟。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a09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恒常夜半。從彼阿耨達多四池之中。起大密雲。周匝遍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及諸山海。悉遍布已。然後乃雨。八功德水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捋牸牛乳頃。所下之雨。如四指深。更不傍流。當下之處。即沒地中。還彼半夜。雨止雲除。上虛空中。悉皆清淨。從海起風吹於涼冷。柔軟甘澤調適。觸之安樂。潤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普令悅澤。肥膩滋濃。如巧鬘師。鬘師弟子。作鬘成已。以水細灑。灑已彼鬘。光澤鮮明。如是如是。諸比丘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其地恒常悅澤肥膩。譬如有人以油酥塗。彼地潤澤亦復如是。諸比丘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復有一池。名為善現。其池縱廣一百由旬。涼冷柔軟。清淨無濁。七寶塼砌。略說乃至味甜如蜜。諸比丘其善現池東面有苑。還名善現。其苑縱廣一百由旬。七重欄楯。七重鈴網。七重多羅行樹。周匝圍遶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及馬瑙等。一一方面。各有諸門。而彼等門。悉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及馬瑙等。諸比丘。彼善現苑。平正端嚴。無諸荊棘丘陵坑坎。亦無屏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礓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石瓦礫諸雜穢等。多有金銀。不寒不熱。節氣調和。常有泉流。四面彌滿。樹葉敷榮。華果成就。種種香熏。種種眾鳥。常出妙音。鳴聲和雅。復有諸草。青色右旋。柔軟細滑。猶孔雀毛。常有香氣。彼婆利師華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足蹈之時。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上下。復有諸樹。其樹多有種種根莖葉華及果。各出種種香氣普熏。諸比丘。彼善現苑。復有諸樹。名為安住。其樹出高六拘盧舍。其樹葉密雨不能漏。樹葉接連如草覆舍。彼諸人輩。多在其下居住止宿。有諸香樹。諸劫波樹。諸瓔珞樹。又諸鬘樹。諸器物樹。諸果樹等。又有自然清淨粳米成熟之飯。諸比丘。彼善現苑。無我無主。無守護者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人輩。入善現苑。入已遊戲。受種種樂。隨意欲行。或於東門南西北門。入其中已。遊戲澡浴。受樂而行。隨心欲行。去處即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19] </w:t>
      </w:r>
      <w:r>
        <w:rPr>
          <w:rFonts w:ascii="Times New Roman" w:hAnsi="Times New Roman" w:cs="Times New Roman" w:eastAsia="新細明體;PMingLiU"/>
          <w:color w:val="000000"/>
        </w:rPr>
        <w:t>諸比丘。其善現池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Fonts w:ascii="Times New Roman" w:hAnsi="Times New Roman" w:cs="Times New Roman" w:eastAsia="新細明體;PMingLiU"/>
          <w:color w:val="000000"/>
        </w:rPr>
        <w:t>人輩。南邊有苑。名曰普賢。其苑縱廣一百由旬。七重欄楯。周匝圍遶。諸比丘。其普賢苑。無守護者。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Fonts w:ascii="Times New Roman" w:hAnsi="Times New Roman" w:cs="Times New Roman" w:eastAsia="新細明體;PMingLiU"/>
          <w:color w:val="000000"/>
        </w:rPr>
        <w:t>人輩。欲入普賢苑中。澡浴遊戲受樂。彼等從東門南西北門。入已澡浴遊戲受樂。已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42"/>
      </w:r>
      <w:r>
        <w:rPr>
          <w:rFonts w:ascii="Times New Roman" w:hAnsi="Times New Roman" w:cs="Times New Roman" w:eastAsia="新細明體;PMingLiU"/>
          <w:color w:val="000000"/>
        </w:rPr>
        <w:t>欲去處即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b25] </w:t>
      </w:r>
      <w:r>
        <w:rPr>
          <w:rFonts w:ascii="Times New Roman" w:hAnsi="Times New Roman" w:cs="Times New Roman" w:eastAsia="新細明體;PMingLiU"/>
          <w:color w:val="000000"/>
        </w:rPr>
        <w:t>諸比丘。其善現池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Fonts w:ascii="Times New Roman" w:hAnsi="Times New Roman" w:cs="Times New Roman" w:eastAsia="新細明體;PMingLiU"/>
          <w:color w:val="000000"/>
        </w:rPr>
        <w:t>人輩。西邊有苑。名曰善華。其苑縱廣一百由旬。七重欄楯。周匝圍遶。略說乃至。如善現苑等無有異。亦復無有守護之者。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Fonts w:ascii="Times New Roman" w:hAnsi="Times New Roman" w:cs="Times New Roman" w:eastAsia="新細明體;PMingLiU"/>
          <w:color w:val="000000"/>
        </w:rPr>
        <w:t>人輩。欲入善華苑澡浴遊戲受樂。即從東門南西北門。入已澡浴遊戲受樂。已隨欲去處即去。諸比丘。其善現池北邊有苑。名曰喜樂。縱廣正等一百由旬。乃至無守護者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欲入喜樂苑澡浴遊戲受樂。即從東門南西北門入。澡浴遊戲受樂。已隨欲去處即去。略說如前善現苑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07] </w:t>
      </w:r>
      <w:r>
        <w:rPr>
          <w:rFonts w:ascii="Times New Roman" w:hAnsi="Times New Roman" w:cs="Times New Roman" w:eastAsia="新細明體;PMingLiU"/>
          <w:color w:val="000000"/>
        </w:rPr>
        <w:t>諸比丘。其善現苑。接善現池東邊有大河。名易入道。漸次下流。無有波浪。又不速疾。雜華覆流。廣二由旬半。諸比丘。其易入道河兩岸。有種種樹覆。種種香薰。種種草生。略說乃至。觸者柔軟。如迦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足蹈之時。四指下伏。舉足之時。還四指起。有種種樹。及種種葉華果具足。種種香熏。有種種鳥。各各自鳴。其易入道河兩岸。有諸妙船。雜色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七寶所成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莊嚴挍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17] </w:t>
      </w:r>
      <w:r>
        <w:rPr>
          <w:rFonts w:ascii="Times New Roman" w:hAnsi="Times New Roman" w:cs="Times New Roman" w:eastAsia="新細明體;PMingLiU"/>
          <w:color w:val="000000"/>
        </w:rPr>
        <w:t>諸比丘。其善現池南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有大河流。名曰善體。漸次下流。略說猶如易入道河。此處所有種種。如彼無異。乃至諸船。雜色所成。柔軟猶如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迦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諸比丘。其善現池西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有大河流。名曰如車。乃至略說。漸次而下。諸比丘。其善現池北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有大河流。名曰威主。漸次而下。略說乃至。兩岸有船。七寶莊飾。柔軟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其間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那伽他</w:t>
      </w:r>
      <w:r>
        <w:rPr>
          <w:rStyle w:val="FootnoteCharacters"/>
          <w:rStyle w:val="FootnoteAnchor"/>
          <w:rFonts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現普賢等　　善花及喜樂　易入并善體　　如車威主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0c29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欲入易入道善體如車及威主等河中。澡浴遊戲受諸樂時。即皆至彼河之兩岸。各脫衣裳。置於岸邊。欲入水故。坐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舡</w:t>
      </w:r>
      <w:r>
        <w:rPr>
          <w:rStyle w:val="FootnoteCharacters"/>
          <w:rStyle w:val="FootnoteAnchor"/>
          <w:rFonts w:cs="Times New Roman" w:eastAsia="新細明體;PMingLiU"/>
        </w:rPr>
        <w:footnoteReference w:id="44"/>
      </w:r>
      <w:r>
        <w:rPr>
          <w:rFonts w:ascii="Times New Roman" w:hAnsi="Times New Roman" w:cs="Times New Roman" w:eastAsia="新細明體;PMingLiU"/>
          <w:color w:val="000000"/>
        </w:rPr>
        <w:t>上。乘向水中。澡浴身體。遊戲受樂。彼等誰最在前出者。即取上衣自恣著已。隨意而去。亦不專求。自許本衣。何以故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無我我所。無守護者。又復彼等詣向香樹。到香樹已。是時香樹。為彼等故。樹枝垂下。為彼諸人。香樹即出種種妙香。令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時彼等人。於彼樹取種種眾香。用塗身已。復各詣向劫波樹下。到已其樹亦復如前。樹枝垂下。出種種衣。令彼諸人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諸人輩。於彼樹取種種妙衣。取已而著。著已轉向諸瓔珞樹。到彼樹已。為諸人輩。彼瓔珞樹枝亦垂下。為彼等故。彼瓔珞樹。如前樹出種種瓔珞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諸人輩。於彼樹取種種瓔珞。繫著身已。詣向鬘樹。到鬘樹已。為彼等故。彼鬘樹枝亦自垂下。時彼鬘樹出種種鬘。令彼等人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既於彼樹取種種鬘。繫著頭已。詣向器樹。到器樹已。器樹為彼枝亦垂下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隨所欲器即取持用。詣向果樹。到果樹已。為彼等故。果樹枝垂。為彼等故。彼之果樹出種種果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等人輩。於彼樹下。隨所欲果稱意而取。取已或有食其果者。或有搦取其汁而飲之者。食飲訖已。詣向音樂樹林。到彼林已。為彼等故。彼音樂林枝亦垂下。為彼等出諸音樂器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等人輩。於彼樹間。各隨所須。眾音樂器取已執持。其形微妙。其音和雅。欲彈則彈。欲舞則舞。欲歌則歌。如是受樂種種訖已。各隨所之。欲去則去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起世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因本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4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一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371b04]</w:t>
      </w:r>
      <w:r>
        <w:rPr>
          <w:rStyle w:val="Foot"/>
          <w:color w:val="0000FF"/>
        </w:rPr>
        <w:t>此經宋藏題</w:t>
      </w:r>
      <w:r>
        <w:rPr>
          <w:rStyle w:val="FootnoteCharacters"/>
          <w:rStyle w:val="FootnoteAnchor"/>
        </w:rPr>
        <w:footnoteReference w:id="46"/>
      </w:r>
      <w:r>
        <w:rPr>
          <w:rStyle w:val="Foot"/>
          <w:color w:val="800080"/>
        </w:rPr>
        <w:t>為起世經。闍那崛多共達摩笈多譯。進之為前經編入澄函。而丹藏題為起世因本經。達摩笈多譯。</w:t>
      </w:r>
      <w:r>
        <w:rPr>
          <w:rStyle w:val="Gaiji"/>
          <w:rFonts w:ascii="Times New Roman" w:hAnsi="Times New Roman" w:cs="Times New Roman"/>
          <w:color w:val="800080"/>
        </w:rPr>
        <w:t>却</w:t>
      </w:r>
      <w:r>
        <w:rPr>
          <w:rStyle w:val="Foot"/>
          <w:color w:val="800080"/>
        </w:rPr>
        <w:t>之為後經。今撿開元錄丹藏為正。故題加因本二字。譯除闍那崛多。</w:t>
      </w:r>
      <w:r>
        <w:rPr>
          <w:rStyle w:val="Gaiji"/>
          <w:rFonts w:ascii="Times New Roman" w:hAnsi="Times New Roman" w:cs="Times New Roman"/>
          <w:color w:val="800080"/>
        </w:rPr>
        <w:t>却</w:t>
      </w:r>
      <w:r>
        <w:rPr>
          <w:rStyle w:val="Foot"/>
          <w:color w:val="800080"/>
        </w:rPr>
        <w:t>之為後經。為取函焉</w:t>
      </w:r>
      <w:r>
        <w:rPr>
          <w:color w:val="800080"/>
        </w:rPr>
        <w:t>。</w:t>
      </w:r>
      <w:r>
        <w:rPr>
          <w:rFonts w:eastAsia="Times New Roman"/>
          <w:color w:val="800080"/>
        </w:rPr>
        <w:t xml:space="preserve"> </w:t>
      </w:r>
    </w:p>
    <w:p>
      <w:pPr>
        <w:pStyle w:val="Normal"/>
        <w:spacing w:lineRule="atLeast" w:line="360"/>
        <w:ind w:left="240" w:hanging="0"/>
        <w:rPr>
          <w:color w:val="800080"/>
        </w:rPr>
      </w:pPr>
      <w:r>
        <w:rPr>
          <w:color w:val="800080"/>
        </w:rPr>
      </w:r>
    </w:p>
    <w:p>
      <w:pPr>
        <w:pStyle w:val="Heading1"/>
        <w:rPr/>
      </w:pPr>
      <w:r>
        <w:rPr/>
        <w:t>起世</w:t>
      </w:r>
      <w:r>
        <w:rPr>
          <w:rStyle w:val="Foot"/>
        </w:rPr>
        <w:t>因本</w:t>
      </w:r>
      <w:r>
        <w:rPr>
          <w:rStyle w:val="FootnoteCharacters"/>
          <w:rStyle w:val="FootnoteAnchor"/>
          <w:position w:val="16"/>
          <w:sz w:val="28"/>
          <w:szCs w:val="28"/>
        </w:rPr>
        <w:footnoteReference w:id="47"/>
      </w:r>
      <w:r>
        <w:rPr/>
        <w:t>經　</w:t>
      </w:r>
      <w:r>
        <w:rPr>
          <w:sz w:val="32"/>
        </w:rPr>
        <w:t>卷第二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8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Gaiji"/>
          <w:rFonts w:ascii="Times New Roman" w:hAnsi="Times New Roman" w:cs="Times New Roman" w:eastAsia="新細明體;PMingLiU"/>
          <w:color w:val="0000A0"/>
          <w:sz w:val="28"/>
          <w:szCs w:val="28"/>
        </w:rPr>
        <w:t>欝</w:t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</w:rPr>
        <w:t>多囉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留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49"/>
      </w:r>
      <w:r>
        <w:rPr>
          <w:rStyle w:val="Headname"/>
          <w:rFonts w:ascii="Times New Roman" w:hAnsi="Times New Roman" w:cs="Times New Roman" w:eastAsia="新細明體;PMingLiU"/>
          <w:b w:val="false"/>
          <w:bCs w:val="false"/>
          <w:color w:val="0000FF"/>
        </w:rPr>
        <w:t>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50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b16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頭髮青色。垂長八指。其人一色。一形一像。無有別色可知其異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不全露形。不半露形。無有適莫。齒皆平密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不缺。善好潔白。猶如珂貝。明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若有飢渴。須食飲時。彼等即取。不曾耕種。自然粳米。清淨潔白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取已擲置。敦持果中。置已即將火珠置底。而彼火珠。眾生福力。自然出焰。飯食熟已。焰還即滅。彼等人輩。欲食飯者。即坐座上。於彼時中。東西南北。來欲食者。為彼人等。設於飯食。飯終不盡。乃至彼等。施飯食人坐而不起。彼之飯食則常盈滿。彼等食彼自然粳米。成熟之飯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清淨香美不假羹臛。眾味具足白如花聚。其色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酥陀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Style w:val="Foot"/>
          <w:rFonts w:ascii="Times New Roman" w:hAnsi="Times New Roman" w:cs="Times New Roman" w:eastAsia="新細明體;PMingLiU"/>
          <w:color w:val="0000FF"/>
        </w:rPr>
        <w:t>味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。彼等人輩。食是食時。身分充盈。無有缺減。無老無變。湛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動</w:t>
      </w:r>
      <w:r>
        <w:rPr>
          <w:rStyle w:val="FootnoteCharacters"/>
          <w:rStyle w:val="FootnoteAnchor"/>
          <w:rFonts w:cs="Times New Roman" w:eastAsia="新細明體;PMingLiU"/>
        </w:rPr>
        <w:footnoteReference w:id="54"/>
      </w:r>
      <w:r>
        <w:rPr>
          <w:rFonts w:ascii="Times New Roman" w:hAnsi="Times New Roman" w:cs="Times New Roman" w:eastAsia="新細明體;PMingLiU"/>
          <w:color w:val="000000"/>
        </w:rPr>
        <w:t>。乃至彼食。資益彼等。色力安樂。辯才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05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若有欲於諸婦女邊。生染著心。意相向者。彼即觀看彼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婦女</w:t>
      </w:r>
      <w:r>
        <w:rPr>
          <w:rStyle w:val="FootnoteCharacters"/>
          <w:rStyle w:val="FootnoteAnchor"/>
          <w:rFonts w:cs="Times New Roman" w:eastAsia="新細明體;PMingLiU"/>
        </w:rPr>
        <w:footnoteReference w:id="55"/>
      </w:r>
      <w:r>
        <w:rPr>
          <w:rFonts w:ascii="Times New Roman" w:hAnsi="Times New Roman" w:cs="Times New Roman" w:eastAsia="新細明體;PMingLiU"/>
          <w:color w:val="000000"/>
        </w:rPr>
        <w:t>。而彼婦女。即便隨逐彼人而行。至於樹下。若彼婦女。是彼人母。或復是姨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等。為彼等故。彼之樹林枝不垂下。其葉即時萎黃枯落。各不相覆。亦不出華。亦無床敷。若非是母。亦非是姨。非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。彼諸樹木。即便垂覆。枝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樹枝各各共相蔭映。眾華鮮榮。亦為彼人。出百千種床敷臥具。彼等相將。入於彼處。歡娛受樂。隨意所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16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住胎七日。至第八日。而彼婦人即便產生。其產既訖。若男若女。即將彼子安置坐於四衢道中。捨之而去。時彼所有東西南北人輩來者。彼等諸人。為欲養育彼男女故。各將手指。內於彼等男女口中。彼等指頭。出好甘乳。與彼男女。飲已得活。如是七日。彼等男女。還成就彼一種身量。如彼人輩等無殊異。若是男子。即隨男伴。相逐而行。若是女人。即隨婦女。徒伴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1c26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壽命一定。無有中夭。若命終時。即便上生。復次於中。何因緣故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得定壽命。命終已後。皆向上者。諸比丘。世有一人。專作殺生。盜他財物。邪婬妄語兩舌惡口。及綺語等。貪瞋邪見。以是因緣。身壞命終。當墮惡道在地獄中。復有一人。不曾殺生。不盜他物。不行邪婬。又不妄語。不兩舌。不綺語。不惡口。不貪不瞋。又不邪見。以是因緣。身壞命終。趣向善道。生人天中。復何因緣。向下生者。以其殺生及邪見等。向上生者。以不殺生及正見等。復有一人。作如是念。我於今者。應行十善。是因緣故。身壞當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中。彼中生已。住一千年。不增不減。彼作如是諸善願已。行十善業。身壞當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56"/>
      </w:r>
      <w:r>
        <w:rPr>
          <w:rFonts w:ascii="Times New Roman" w:hAnsi="Times New Roman" w:cs="Times New Roman" w:eastAsia="新細明體;PMingLiU"/>
          <w:color w:val="000000"/>
        </w:rPr>
        <w:t>於彼處。其壽命住滿一千年。不增減也。諸比丘。此因緣故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。得定壽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15] </w:t>
      </w:r>
      <w:r>
        <w:rPr>
          <w:rFonts w:ascii="Times New Roman" w:hAnsi="Times New Roman" w:cs="Times New Roman" w:eastAsia="新細明體;PMingLiU"/>
          <w:color w:val="000000"/>
        </w:rPr>
        <w:t>諸比丘。何因緣。向於上生。諸比丘。閻浮洲人。於他邊受十善業已。身壞當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中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若其舊有具足十善業。如法行已。身壞皆當向上善處諸天中生。諸比丘。此因此緣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向上勝處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若其壽命終盡之時。彼無有人憂愁啼哭。唯莊嚴已。棄置四大衢道之中。捨已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a23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有如是法。若彼眾生。壽命盡已。應時即有一鳥飛來。其鳥名曰優禪伽摩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7"/>
      </w:r>
      <w:r>
        <w:rPr>
          <w:rStyle w:val="Note"/>
          <w:rFonts w:ascii="Times New Roman" w:hAnsi="Times New Roman" w:cs="Times New Roman" w:eastAsia="新細明體;PMingLiU"/>
        </w:rPr>
        <w:t>言高行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爾時彼鳥優禪伽摩。從大山谷。迅疾飛來。即銜其髮。將彼死屍。擲置餘洲。何以故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業清淨故。欲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故。不令風吹彼臭穢氣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若欲大小便利之時。為彼人故。彼地開裂。出已還合。何以故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欲清淨故。欲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故。復次於中有何因緣。說彼名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於四天下。比餘三洲。最上最妙最勝。彼故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洲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Gaiji"/>
          <w:rFonts w:ascii="Times New Roman" w:hAnsi="Times New Roman" w:cs="Times New Roman" w:eastAsia="新細明體;PMingLiU"/>
          <w:color w:val="800080"/>
          <w:sz w:val="20"/>
          <w:szCs w:val="20"/>
        </w:rPr>
        <w:t>欝</w:t>
      </w:r>
      <w:r>
        <w:rPr>
          <w:rStyle w:val="Note"/>
          <w:rFonts w:ascii="Times New Roman" w:hAnsi="Times New Roman" w:cs="Times New Roman" w:eastAsia="新細明體;PMingLiU"/>
        </w:rPr>
        <w:t>多囉究留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上作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Heading1"/>
        <w:rPr/>
      </w:pPr>
      <w:r>
        <w:rPr>
          <w:rStyle w:val="Foot"/>
          <w:color w:val="0000FF"/>
          <w:sz w:val="28"/>
        </w:rPr>
        <w:t>起世經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>
          <w:rStyle w:val="Headname"/>
          <w:b w:val="false"/>
          <w:bCs w:val="false"/>
        </w:rPr>
        <w:t>轉輪王品　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08] </w:t>
      </w:r>
      <w:r>
        <w:rPr>
          <w:rFonts w:ascii="Times New Roman" w:hAnsi="Times New Roman" w:cs="Times New Roman" w:eastAsia="新細明體;PMingLiU"/>
          <w:color w:val="000000"/>
        </w:rPr>
        <w:t>諸比丘。閻浮洲內。若轉輪王出現世時。此閻浮提。自然而有七寶具足。其轉輪王。復有四種神通德力。云何七寶。一金輪寶。二白象寶。三紺馬寶。四神珠寶。五玉女寶。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主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寶。七兵將寶。是為七寶。諸比丘。云何轉輪聖王輪寶具足。諸比丘。其轉輪王。出閻浮提。以水灌頂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帝利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。於彼逋沙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齋日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十五日月圓滿時。洗沐頭髮。著不擣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61"/>
      </w:r>
      <w:r>
        <w:rPr>
          <w:rFonts w:ascii="Times New Roman" w:hAnsi="Times New Roman" w:cs="Times New Roman" w:eastAsia="新細明體;PMingLiU"/>
          <w:color w:val="000000"/>
        </w:rPr>
        <w:t>。垂髮下向。飾以摩尼及諸瓔珞。在樓閣上。親屬諸臣。前後圍遶。是時王前。自然而有天金輪寶。千輻轂輞。諸相滿足。自然來應。非工匠成。輪徑七肘。爾時灌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帝利</w:t>
      </w:r>
      <w:r>
        <w:rPr>
          <w:rFonts w:ascii="Times New Roman" w:hAnsi="Times New Roman" w:cs="Times New Roman" w:eastAsia="新細明體;PMingLiU"/>
          <w:color w:val="000000"/>
        </w:rPr>
        <w:t>轉輪王。作如是念。我昔曾聞如是言說。若有灌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帝利</w:t>
      </w:r>
      <w:r>
        <w:rPr>
          <w:rFonts w:ascii="Times New Roman" w:hAnsi="Times New Roman" w:cs="Times New Roman" w:eastAsia="新細明體;PMingLiU"/>
          <w:color w:val="000000"/>
        </w:rPr>
        <w:t>王。於彼逋沙他十五日滿月正圓時。洗沐頭已。身著不擣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之衣服諸瓔珞。在樓閣上。親屬諸臣。前後圍遶。是時王前。自然而有天金輪寶。千輻轂輞。諸相滿足。自然來應。非工匠成。皆是金色。輪徑七肘。有是瑞時。彼則成就轉輪王德。我今定應是轉輪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b28] </w:t>
      </w:r>
      <w:r>
        <w:rPr>
          <w:rFonts w:ascii="Times New Roman" w:hAnsi="Times New Roman" w:cs="Times New Roman" w:eastAsia="新細明體;PMingLiU"/>
          <w:color w:val="000000"/>
        </w:rPr>
        <w:t>爾時灌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帝利</w:t>
      </w:r>
      <w:r>
        <w:rPr>
          <w:rFonts w:ascii="Times New Roman" w:hAnsi="Times New Roman" w:cs="Times New Roman" w:eastAsia="新細明體;PMingLiU"/>
          <w:color w:val="000000"/>
        </w:rPr>
        <w:t>轉輪王。欲得試彼天輪寶故。即令嚴備四種分力身兵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62"/>
      </w:r>
      <w:r>
        <w:rPr>
          <w:rFonts w:ascii="Times New Roman" w:hAnsi="Times New Roman" w:cs="Times New Roman" w:eastAsia="新細明體;PMingLiU"/>
          <w:color w:val="000000"/>
        </w:rPr>
        <w:t>身馬身車身步身。四種分力身嚴備已。即時詣向天金輪邊。到已偏露右臂。在於金輪前。右膝著地。以右手捫彼天輪寶。作如是言。謂天輪寶。我今若是轉輪王者。未降伏地為我降伏。其天輪寶。應時便轉。為欲降伏諸未伏故。諸比丘。是時灌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察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帝利</w:t>
      </w:r>
      <w:r>
        <w:rPr>
          <w:rFonts w:ascii="Times New Roman" w:hAnsi="Times New Roman" w:cs="Times New Roman" w:eastAsia="新細明體;PMingLiU"/>
          <w:color w:val="000000"/>
        </w:rPr>
        <w:t>王。既見彼天輪寶轉已。其轉輪王。即便嚴駕。向東方行。彼天輪寶。及四種分象馬身兵。一時皆從。諸比丘。其輪寶前後。復有四大天身而行。其天輪寶所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他方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住止之處。其轉輪王。及四分力象馬身兵。皆於彼中停住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12] </w:t>
      </w:r>
      <w:r>
        <w:rPr>
          <w:rFonts w:ascii="Times New Roman" w:hAnsi="Times New Roman" w:cs="Times New Roman" w:eastAsia="新細明體;PMingLiU"/>
          <w:color w:val="000000"/>
        </w:rPr>
        <w:t>爾時東方。所有一切諸國王等。各取金器盛滿銀粟。或以銀器盛滿金粟。如是具已。皆前詣向轉輪王所。到已啟白轉輪王言。大王善來。此是天物。東方人民。豐熟安樂。無怖無畏。多有人民。甚可愛樂。唯願大天。垂哀受取。憐愍我等微細諸王。我等今日。承奉天王。一無有二。時轉輪王。告諸王言。汝等誠心。若能爾者。汝等各各於自境界。如法治化。莫令國土有不如法。所以者何。汝等若令我之國內有諸非法惡行顯現。我當治汝。今教汝等。當斷殺生。教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不殺。不與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勿取。邪婬妄語。乃至邪見。皆不應為。若汝等輩。斷於殺生。教人不殺。不與勿取。不行邪婬。實語正見者。我即當知。汝等諸王。國土降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2c27] </w:t>
      </w:r>
      <w:r>
        <w:rPr>
          <w:rFonts w:ascii="Times New Roman" w:hAnsi="Times New Roman" w:cs="Times New Roman" w:eastAsia="新細明體;PMingLiU"/>
          <w:color w:val="000000"/>
        </w:rPr>
        <w:t>爾時東方諸國王等。聞彼轉輪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一時同受十善業行。受已遵承。各各國土。如法治化。是轉輪王。自在力故。所向之處。輪寶隨行。時彼聖王天金輪寶。如是降伏東方國已。達東海岸。周遍而迴。次第歷到南方西方乃至北方。依於古昔轉輪王道。引導而行。其轉輪王及四兵身。相次行時。而彼在先天輪寶前。復有四大天身而行。時此輪寶所住之處。於彼方面。其轉輪王及四種兵。即便停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08] </w:t>
      </w:r>
      <w:r>
        <w:rPr>
          <w:rFonts w:ascii="Times New Roman" w:hAnsi="Times New Roman" w:cs="Times New Roman" w:eastAsia="新細明體;PMingLiU"/>
          <w:color w:val="000000"/>
        </w:rPr>
        <w:t>爾時北方所有一切諸國王等。亦各齎持天真金器。盛滿銀粟。天真銀器盛滿金粟。俱來詣向轉輪王所。到已長跪。作如是言。善哉天來。善哉天來。我等北方。蒙天王故。人民熾盛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豐熟</w:t>
      </w:r>
      <w:r>
        <w:rPr>
          <w:rStyle w:val="FootnoteCharacters"/>
          <w:rStyle w:val="FootnoteAnchor"/>
          <w:rFonts w:cs="Times New Roman" w:eastAsia="新細明體;PMingLiU"/>
        </w:rPr>
        <w:footnoteReference w:id="65"/>
      </w:r>
      <w:r>
        <w:rPr>
          <w:rFonts w:ascii="Times New Roman" w:hAnsi="Times New Roman" w:cs="Times New Roman" w:eastAsia="新細明體;PMingLiU"/>
          <w:color w:val="000000"/>
        </w:rPr>
        <w:t>安隱。無諸怖畏。甚可愛樂。天留治化。我等隨順。其轉輪王。即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言。若能然者。汝等各各治化自境。一依教令。勿不如法。所以者何。勿令我境有非法人及惡行者。又復汝等。莫作殺生。教人不殺。不與勿取。邪婬妄語。乃至邪見。汝等當斷。若離殺生。乃至若當行於正見。能如是者。我即當知。汝等國土。善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降</w:t>
      </w:r>
      <w:r>
        <w:rPr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cs="Times New Roman" w:eastAsia="新細明體;PMingLiU"/>
          <w:color w:val="0000FF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。其諸王等。同共啟白轉輪王言。如天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我當奉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a21] </w:t>
      </w:r>
      <w:r>
        <w:rPr>
          <w:rFonts w:ascii="Times New Roman" w:hAnsi="Times New Roman" w:cs="Times New Roman" w:eastAsia="新細明體;PMingLiU"/>
          <w:color w:val="000000"/>
        </w:rPr>
        <w:t>爾時北方諸國王等。聞轉輪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各各遵承。受十善業。受已奉行。皆悉如法。依律治化。其轉輪王。自在力故。所行之處。其天輪寶。隨逐而行。此天金輪。如是次第。降北方已。度海北岸。所有土地。周迴其際。遍已還來。爾時始於閻浮提中。選擇最上威德形勝極精妙地。其天輪寶當於彼上。東西經絡。闊七由旬。南北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畵</w:t>
      </w:r>
      <w:r>
        <w:rPr>
          <w:rFonts w:ascii="Times New Roman" w:hAnsi="Times New Roman" w:cs="Times New Roman" w:eastAsia="新細明體;PMingLiU"/>
          <w:color w:val="000000"/>
        </w:rPr>
        <w:t>。十二由旬。如是度已。爾時諸天。即夜下來。自然為彼轉輪聖王。造立宮殿。應時成就。既成就已。妙色端嚴。四寶所作。謂天金銀頗梨琉璃。是時彼天真金輪寶。為於聖王。當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門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上虛空中。嶷然停住。如著軸輪。不搖不動。其轉輪王。當于爾時。生大歡喜。踊躍無量。作是念言。我今已受天輪寶耶。諸比丘。彼轉輪王。有如是形。天金輪寶。自然具足。諸比丘。其轉輪王。復有何等白色象寶。應當具足。諸比丘。是轉輪王。於日初分。坐宮觀時。即當王前。出生象寶。其象妙色。形體純白。如拘物頭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拄地。有大神力。飛騰虛空。其頭赤色。如因陀羅瞿波迦蟲。象有六牙。並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利。其牙微妙。雜色莊嚴。猶如金粟。其象名曰烏逋沙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受齋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轉輪聖王。見象寶已。作如是念。此象既現。若調伏時。堪受諸事。作賢乘不。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象寶。一日之中。即便調伏。堪任駕馭。一切諸事。猶如無量百千歲數所調伏來。端嚴賢善。隨順調適。如是如是。彼之象寶。於一日中。受諸調伏。堪任眾事。亦復如是。時轉輪王。欲試象寶。於其晨朝日初出時。乘彼象寶。周迴巡歷。遍諸海岸。盡大地際。周匝既已。還來至本宮殿之處。是轉輪王。便進小食。以是因緣。彼王爾時。於其內心。歡喜踊躍。為我故生如此象寶。諸比丘。彼轉輪王。有於如是白色象寶。自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b27] </w:t>
      </w:r>
      <w:r>
        <w:rPr>
          <w:rFonts w:ascii="Times New Roman" w:hAnsi="Times New Roman" w:cs="Times New Roman" w:eastAsia="新細明體;PMingLiU"/>
          <w:color w:val="000000"/>
        </w:rPr>
        <w:t>諸比丘。何等是彼轉輪聖王馬寶具足。諸比丘。是轉輪王。日初分時。坐宮殿上。即於王前。出紺馬寶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青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體潤。毛色悅澤。頭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髲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公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有神通力。飛騰虛空。其馬名曰婆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呵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長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是轉輪王。見此馬已。作如是念。此馬既現。若調伏時。堪受諸事。能得為我作善乘耶。時彼馬寶。一日之中。應時調伏。堪受諸事。猶如無量年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調來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。妙勝賢善。彼馬如是。如是調時。一日之內。堪受彼等一切諸事。時轉輪王。欲試馬寶。於其晨朝日初出時。乘彼馬寶。周歷大地。還來本宮。彼轉輪王。乃至進食。以是因緣故生歡喜。踊躍無量。我今已生紺馬之寶。諸比丘。是轉輪王。有如是色馬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c12] </w:t>
      </w:r>
      <w:r>
        <w:rPr>
          <w:rFonts w:ascii="Times New Roman" w:hAnsi="Times New Roman" w:cs="Times New Roman" w:eastAsia="新細明體;PMingLiU"/>
          <w:color w:val="000000"/>
        </w:rPr>
        <w:t>諸比丘。是轉輪王。何等名為珠寶具足。諸比丘。彼轉輪王。有摩尼寶。毘琉璃色。妙好八楞。非工匠造。自然出生。清淨明曜。其轉輪王。見此珠已。作如是念。此摩尼寶。眾相滿足。應當懸之置於宮內。令顯光明。時轉輪王。欲試於彼摩尼寶故。嚴備四兵。所謂象兵馬兵車兵步兵。具四兵已。則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夜半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重雲黑暗。電光出時天降微雨。時轉輪王。取彼珠寶。懸置幢上。出園苑中。意欲遊觀。驗珠德故。諸比丘。彼摩尼寶。在於幢頭。光明周遍。普照四方。及四兵身。悉皆明了。如日照世。爾時彼地。所有一切諸婆羅門。及居士等。在彼住者。悉皆覺起。作諸事業。謂言已明。是日出耶。以是因緣。其轉輪王。受大歡喜。踊躍無量。心念此寶。為我生耶。諸比丘。彼轉輪王。有如是色珠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3c28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女寶具足。諸比丘。是轉輪王。出生女寶。不短不長。不麤不細。不白不黑。端正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妍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。甚可愛樂。最勝最妙。色貌備充。若天熱時。女寶身涼。寒時身暖。彼身體上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栴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檀香。口氣恒如青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香。為轉輪王。晚臥早起。勤奉恭敬。有所作事。無失王心。彼女意尚不生惡念。況其身口。以是因緣。轉輪聖王。受大歡喜。踊躍無量。內心念云。此已為我生女寶耶。諸比丘。彼轉輪王。有如是形女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a09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主藏臣寶威神具足。諸比丘。彼轉輪王。生主藏寶。大富饒財。多有功果。以業報故。生有天眼。洞見地中。或有主藏。或無主藏。皆為彼眼之所洞視。雖復水陸若遠若近。於中所有。其主藏臣。皆悉為彼如法作護。若無主者。即便收取彼中金銀。為轉輪王有所資須。財寶用事。應時辦具。時彼藏臣。即便詣向轉輪王所。到已啟白轉輪王言。大聖天王。若天所須財寶用者。願天勿憂。我能為天有所須者。皆悉備具。時轉輪王。欲試於彼主藏寶故。行到水邊。上船上坐。住水中流。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臣言。汝主藏臣。我須財寶。可速備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可速備具</w:t>
      </w:r>
      <w:r>
        <w:rPr>
          <w:rStyle w:val="FootnoteCharacters"/>
          <w:rStyle w:val="FootnoteAnchor"/>
          <w:rFonts w:cs="Times New Roman" w:eastAsia="新細明體;PMingLiU"/>
        </w:rPr>
        <w:footnoteReference w:id="79"/>
      </w:r>
      <w:r>
        <w:rPr>
          <w:rFonts w:ascii="Times New Roman" w:hAnsi="Times New Roman" w:cs="Times New Roman" w:eastAsia="新細明體;PMingLiU"/>
          <w:color w:val="000000"/>
        </w:rPr>
        <w:t>。主藏啟云。唯願大天。待須臾時。此船至岸。當於彼處。為天取財。以供天用。王告藏臣。我今不欲岸上取財。但於此處。為我具備。其主藏臣。即白王言。如天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我不敢違。時主藏臣。聞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袒右臂。便以右膝。著船板上。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攬</w:t>
      </w:r>
      <w:r>
        <w:rPr>
          <w:rStyle w:val="FootnoteCharacters"/>
          <w:rStyle w:val="FootnoteAnchor"/>
          <w:rFonts w:cs="Times New Roman" w:eastAsia="新細明體;PMingLiU"/>
        </w:rPr>
        <w:footnoteReference w:id="80"/>
      </w:r>
      <w:r>
        <w:rPr>
          <w:rFonts w:ascii="Times New Roman" w:hAnsi="Times New Roman" w:cs="Times New Roman" w:eastAsia="新細明體;PMingLiU"/>
          <w:color w:val="000000"/>
        </w:rPr>
        <w:t>海水。指如螃蟹。多撮金銀。滿諸瓮中。安船板上。奉上轉輪王。而白王言。此天金銀。天以此寶。供贍於王。為財事用。時轉輪王。告藏臣言。我不須財。但試汝耳。時主藏臣。聞王此語。還收金銀。置於水內。以是因緣。其轉輪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受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大歡喜。踊躍無量。我今已生藏臣寶耶。諸比丘。彼轉輪王。有如是等藏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b06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主兵臣寶威相具足。諸比丘。是轉輪王。福德力故。自然出生兵將之寶。所謂巧智。多諸策謀。洞識軍機。神慧具足。彼轉輪王。若須兵力。即能備具。所謂若欲走兵身時。即皆齊走。欲散即散。若欲置立。即能置立。時兵將寶。即便詣向轉輪王所。到已啟白轉輪王言。若王欲須兵眾教習。願王勿慮。我當為王教習兵眾。使令如心調柔隨順。時轉輪王。欲試於彼兵將寶故。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備具四種兵身。所謂象寶兵身馬寶兵身車兵步兵。悉皆如是。嚴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勅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備具四兵身已。時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彼兵將寶言。汝兵將主。善好為我。備具兵身。教令隨順。善走善行。善集善散。如法勿違。其兵將主。聞轉輪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白言大王。如天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我不敢違。其四兵身。並備具訖。依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教走能走。教散能散。乃至若欲置立皆能。以是因緣。彼轉輪王。受大歡喜。踊躍無量。我今已生主兵將寶。諸比丘。彼轉輪王。有如是形主兵將寶威力具足。諸比丘。若有如是七寶現者。然後得名轉輪聖王。諸比丘。何等是彼轉輪聖王四種自在神通具足。諸比丘。彼轉輪王。年歲壽命。長遠久住。於迦羅時三摩耶時。一切世間無有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。能得如是安隱久處。如彼輪王。長命久住。是則名為轉輪聖王第一壽命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c03] </w:t>
      </w:r>
      <w:r>
        <w:rPr>
          <w:rFonts w:ascii="Times New Roman" w:hAnsi="Times New Roman" w:cs="Times New Roman" w:eastAsia="新細明體;PMingLiU"/>
          <w:color w:val="000000"/>
        </w:rPr>
        <w:t>復次諸比丘。彼轉輪王。所受身體。無病少惱。眾相具足。又復其腹不大不小。寒煖冷熱。隨時節調。進止輕便。食飲消化。安隱快樂。於迦羅時三摩耶時。無有餘人世間生者能爾少病無諸疾惱。如彼聖王。是則名為轉輪聖王第二身力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c09] </w:t>
      </w:r>
      <w:r>
        <w:rPr>
          <w:rFonts w:ascii="Times New Roman" w:hAnsi="Times New Roman" w:cs="Times New Roman" w:eastAsia="新細明體;PMingLiU"/>
          <w:color w:val="000000"/>
        </w:rPr>
        <w:t>復次諸比丘。彼轉輪王。報得形容。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端正。為諸世間常所樂觀。最勝最妙。色身清淨。具足莊嚴。於迦羅時三摩耶時。無有人中所受生者能得如是。端正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為於世間願樂觀矚。如彼轉輪王。形相備者。是則名為轉輪聖王第三色貌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c15] </w:t>
      </w:r>
      <w:r>
        <w:rPr>
          <w:rFonts w:ascii="Times New Roman" w:hAnsi="Times New Roman" w:cs="Times New Roman" w:eastAsia="新細明體;PMingLiU"/>
          <w:color w:val="000000"/>
        </w:rPr>
        <w:t>復次諸比丘。彼轉輪王。業報因緣。大有福德。所謂種種資產豐饒。世間珍奇眾寶具足。於迦羅時三摩耶時。無有人中所受生者有如是富。有如是財。服玩眾多。寶物充溢。得及於彼轉輪王者。是則名為轉輪聖王第四果報神通具足。諸比丘。若有如是四種神通。皆具足者。然後得名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c22] </w:t>
      </w:r>
      <w:r>
        <w:rPr>
          <w:rFonts w:ascii="Times New Roman" w:hAnsi="Times New Roman" w:cs="Times New Roman" w:eastAsia="新細明體;PMingLiU"/>
          <w:color w:val="000000"/>
        </w:rPr>
        <w:t>諸比丘。又彼福德轉輪聖王。得諸人民之所愛重。心常喜樂。譬如諸子愛敬其父。又諸人民得轉輪王之所憐愍。意恒慈念。如父愛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4c26] </w:t>
      </w:r>
      <w:r>
        <w:rPr>
          <w:rFonts w:ascii="Times New Roman" w:hAnsi="Times New Roman" w:cs="Times New Roman" w:eastAsia="新細明體;PMingLiU"/>
          <w:color w:val="000000"/>
        </w:rPr>
        <w:t>諸比丘。其轉輪王。坐毘闍耶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最勝好車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欲出遊歷觀看園林及諸善地。於彼時中。諸人民等。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覩</w:t>
      </w:r>
      <w:r>
        <w:rPr>
          <w:rFonts w:ascii="Times New Roman" w:hAnsi="Times New Roman" w:cs="Times New Roman" w:eastAsia="新細明體;PMingLiU"/>
          <w:color w:val="000000"/>
        </w:rPr>
        <w:t>於彼轉輪王時。皆大歡喜。各共告彼馭者言。汝善馭者。唯願持轡。緩緩徐行。勿過速疾。所以者何。汝若安步。寬縱車行。願我等輩。多時得見轉輪聖王。其轉輪王。聞此語已。亦復如是。告馭者言。汝善馭者。徐徐緩行。慎莫速疾。何以故。汝若安住。善持車行。則令我今多時如是周遍觀矚彼諸人民。諸比丘。其諸人民。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Fonts w:ascii="Times New Roman" w:hAnsi="Times New Roman" w:cs="Times New Roman" w:eastAsia="新細明體;PMingLiU"/>
          <w:color w:val="000000"/>
        </w:rPr>
        <w:t>王已。皆各自持所有珍寶。或以珍寶於前奉獻轉輪聖王。上已白言。我今奉天。此物屬天。願天受已。隨天所用。但此之物。唯應天用諸比丘。其轉輪王。出現世時。此閻浮洲。清淨平整。無有荊棘及諸稠林丘墟坑坎并餘廁溷雜穢臭處礓石瓦礫沙鹵等物。自然金銀七寶具足。不寒不熱時節均調。又諸比丘。其轉輪王。出現世時。此閻浮洲。自然安置八萬城邑。皆悉快樂。無諸怖畏。甚可愛樂。穀米豐饒。聚落眾多。人民熾盛。又諸比丘。其轉輪王。出現世時。此閻浮提。村落城邑。王所治處。比屋連甍。雞飛相及。人民快樂。不可思議。又諸比丘。其轉輪王。出現世時。此閻浮洲。常於夜半。從阿那婆達多池中。起大雲氣。遍閻浮洲及諸山海。即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澍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雨。乃至如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一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牛乳頃。其水具足八功德味。水深四指。更不傍流。當於下處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浸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入地。皆沒不現。到夜後分。雲悉開除。還從海中。起清涼風。吹彼潤澤。觸諸人民。皆受安樂。又彼甘澤。潤閻浮洲。普使肥鮮。譬如世人巧作鬘師。若鬘師弟子。作鬘成已。以水灑上。令其悅澤。華色光鮮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a29] </w:t>
      </w:r>
      <w:r>
        <w:rPr>
          <w:rFonts w:ascii="Times New Roman" w:hAnsi="Times New Roman" w:cs="Times New Roman" w:eastAsia="新細明體;PMingLiU"/>
          <w:color w:val="000000"/>
        </w:rPr>
        <w:t>復次其轉輪王。出現世時。此閻浮提土地。恒常沃壤滋茂。譬如有人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油塗其地。津液肥美膏腴。亦復如是。諸比丘。彼轉輪王。出現在世。經歷無量久遠年時。雖受人間所有覺觸。譬如細軟柔弱體人。食好美食。運動施為。少時疲觸。須臾消化。如是如是。彼轉輪王。處世久時。生死覺觸。亦復如是。諸比丘。彼轉輪王壽終之時。捨身命已。上生天中。與彼三十三天共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b09] </w:t>
      </w:r>
      <w:r>
        <w:rPr>
          <w:rFonts w:ascii="Times New Roman" w:hAnsi="Times New Roman" w:cs="Times New Roman" w:eastAsia="新細明體;PMingLiU"/>
          <w:color w:val="000000"/>
        </w:rPr>
        <w:t>又諸比丘。彼轉輪王當命終時。上虛空中。雨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物頭分陀利等種種香華。為轉輪王作供養故。又復更雨天沈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多伽羅末。栴檀香末。及天曼陀羅華等。復有天諸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音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。不鼓自鳴。亦有天妙歌歎之聲。為供養彼轉輪王身作福利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b15] </w:t>
      </w:r>
      <w:r>
        <w:rPr>
          <w:rFonts w:ascii="Times New Roman" w:hAnsi="Times New Roman" w:cs="Times New Roman" w:eastAsia="新細明體;PMingLiU"/>
          <w:color w:val="000000"/>
        </w:rPr>
        <w:t>諸比丘。時彼女寶。及主藏寶。兵將寶等。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輪</w:t>
      </w:r>
      <w:r>
        <w:rPr>
          <w:rStyle w:val="FootnoteCharacters"/>
          <w:rStyle w:val="FootnoteAnchor"/>
          <w:rFonts w:cs="Times New Roman" w:eastAsia="新細明體;PMingLiU"/>
        </w:rPr>
        <w:footnoteReference w:id="92"/>
      </w:r>
      <w:r>
        <w:rPr>
          <w:rFonts w:ascii="Times New Roman" w:hAnsi="Times New Roman" w:cs="Times New Roman" w:eastAsia="新細明體;PMingLiU"/>
          <w:color w:val="000000"/>
        </w:rPr>
        <w:t>王身。即以種種香湯洗之。香汁洗已。最初先用劫波娑纏。然後乃以不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Style w:val="FootnoteCharacters"/>
          <w:rStyle w:val="FootnoteAnchor"/>
          <w:rFonts w:cs="Times New Roman" w:eastAsia="新細明體;PMingLiU"/>
        </w:rPr>
        <w:footnoteReference w:id="93"/>
      </w:r>
      <w:r>
        <w:rPr>
          <w:rFonts w:ascii="Times New Roman" w:hAnsi="Times New Roman" w:cs="Times New Roman" w:eastAsia="新細明體;PMingLiU"/>
          <w:color w:val="000000"/>
        </w:rPr>
        <w:t>衣。持用裹之。次復更以微妙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疊</w:t>
      </w:r>
      <w:r>
        <w:rPr>
          <w:rFonts w:ascii="Times New Roman" w:hAnsi="Times New Roman" w:cs="Times New Roman" w:eastAsia="新細明體;PMingLiU"/>
          <w:color w:val="000000"/>
        </w:rPr>
        <w:t>足五百端。就上次第如是纏已。又取金棺。滿盛酥油。持輪王身。安置棺中。安棺中已。更取銀槨。復以金棺。內銀槨中。內銀槨已。以釘釘之。又復集諸一切香木。作於大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然後闍毘。既闍毘已。乃於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郊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  <w:r>
        <w:rPr>
          <w:rFonts w:ascii="Times New Roman" w:hAnsi="Times New Roman" w:cs="Times New Roman" w:eastAsia="新細明體;PMingLiU"/>
          <w:color w:val="000000"/>
        </w:rPr>
        <w:t>大衢道中。為轉輪王作蘇偷婆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寶塔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一由旬。闊半由旬。雜色校飾四寶所成。所謂金銀琉璃頗梨。其塔四院。周圍縱廣五十由旬。七重垣牆。七重欄楯。略說如上。乃至眾鳥。各各自鳴。時彼女寶。并及主藏主兵寶等。為轉輪王作蘇偷婆。成就訖已。然後施設微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具。所謂種種諸來求索。須食與食。須飲與飲。須乘與乘。須衣與衣。須財與財。須寶與寶。盡給與之。悉令滿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c04] </w:t>
      </w:r>
      <w:r>
        <w:rPr>
          <w:rFonts w:ascii="Times New Roman" w:hAnsi="Times New Roman" w:cs="Times New Roman" w:eastAsia="新細明體;PMingLiU"/>
          <w:color w:val="000000"/>
        </w:rPr>
        <w:t>諸比丘。彼轉輪王。命終已後。經於七日。彼金輪寶象寶馬寶摩尼珠寶。一切自然隱沒不現。女寶主藏及兵將等。皆亦命終。彼四寶城。各各改變。為搏土城。彼之人民。亦皆次第隨而減少。諸比丘。一切諸行。有為無常。如是遷變。無有常住。破壞離散。不得自在。是磨滅法。暫時須臾。非久停住。諸比丘。乃至應須捨於諸行。應須遠離。應須厭惡。應當速求解脫之道。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96"/>
      </w:r>
      <w:r>
        <w:rPr>
          <w:rStyle w:val="Headname"/>
          <w:rFonts w:ascii="Times New Roman" w:hAnsi="Times New Roman" w:cs="Times New Roman" w:eastAsia="新細明體;PMingLiU"/>
        </w:rPr>
        <w:t>地獄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第四上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9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c14] </w:t>
      </w:r>
      <w:r>
        <w:rPr>
          <w:rFonts w:ascii="Times New Roman" w:hAnsi="Times New Roman" w:cs="Times New Roman" w:eastAsia="新細明體;PMingLiU"/>
          <w:color w:val="000000"/>
        </w:rPr>
        <w:t>諸比丘。其四大洲及八萬小洲。諸餘大山。及須彌山王等外。別有一山。名為輪圓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前代舊譯云鐵圍山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六百八十萬由旬。縱廣亦有六百八十萬由旬。彌密牢固。金剛所成。難可破壞。諸比丘。此輪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外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更有一重大輪圓山。由旬高廣正等如前。其兩山間。極大黑闇。無有光明。日月如是。有大威神大力大德。不能照彼使見光明。諸比丘。彼兩山間。有八大地獄。何等為八。所謂活大地獄。黑大地獄。眾合大地獄。叫喚大地獄。大叫喚地獄。熱惱大地獄。大熱惱地獄。阿毘脂大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5c25] </w:t>
      </w:r>
      <w:r>
        <w:rPr>
          <w:rFonts w:ascii="Times New Roman" w:hAnsi="Times New Roman" w:cs="Times New Roman" w:eastAsia="新細明體;PMingLiU"/>
          <w:color w:val="000000"/>
        </w:rPr>
        <w:t>諸比丘。彼八大地獄。各各復有十六小地獄。周匝圍遶而為眷屬。是十六獄。悉皆縱廣五百由旬。何等十六。所謂黑雲沙地獄。糞屎泥地獄。五叉地獄。飢地獄。渴地獄。膿血地獄。一銅釜地獄。多銅釜地獄。疊磑地獄。斛量地獄雞地獄。灰河地獄。斫板地獄。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鍱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地獄。狐狼地獄。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a03] </w:t>
      </w:r>
      <w:r>
        <w:rPr>
          <w:rFonts w:ascii="Times New Roman" w:hAnsi="Times New Roman" w:cs="Times New Roman" w:eastAsia="新細明體;PMingLiU"/>
          <w:color w:val="000000"/>
        </w:rPr>
        <w:t>諸比丘。何因緣故。名活大地獄。諸比丘。彼活大地獄。諸眾生輩。生者有者出現者轉住者。手指自然自有鐵爪生。纖長尖利。並皆鋒鋩。彼等眾生。既相見已。心意濁亂。心既濁亂。各以鐵爪。自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破身。或自擘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擘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已復擘。或復大擘。裂已復裂。或復大裂。割已復割或復大割。諸比丘。彼等眾生。於彼時中。作如是知。我已被傷。我今已死。然於彼時。以業報故。復生冷風。來吹其身。須臾更生。身體皮肉。筋骨血等。已復還活。既得活已。以業力故。復起東西。各相告言。汝眾生輩。願欲得活。活已勝耶。諸比丘。於是中間。少分分別。故名活耳。然於彼中。更有別業。極受辛苦。大重諸惱。楚毒難忍。而於彼中。命既未終。乃至彼惡不善之業。未盡未滅未除未轉。未少分現。未全分現。若於先世。起者造者。若人非人身中作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a20] </w:t>
      </w:r>
      <w:r>
        <w:rPr>
          <w:rFonts w:ascii="Times New Roman" w:hAnsi="Times New Roman" w:cs="Times New Roman" w:eastAsia="新細明體;PMingLiU"/>
          <w:color w:val="000000"/>
        </w:rPr>
        <w:t>復次諸比丘。彼活大地獄中。諸眾生輩。生者有者出現者轉住者。手指又復生鐵刀子半鐵刀子。極長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利。各各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著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。心意惱亂。乃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瓜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裂擘割破截等死已。冷風來吹須臾還活。諸比丘。如是少分。略而言之。名為活也。諸比丘。更復別業。而於彼中。極受苦惱。苦未畢故。求死不得。乃至彼惡不善之業。未盡未滅未除未離。或復往昔作者造者。若人身作。若非人身作。如是一切。次第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b01] </w:t>
      </w:r>
      <w:r>
        <w:rPr>
          <w:rFonts w:ascii="Times New Roman" w:hAnsi="Times New Roman" w:cs="Times New Roman" w:eastAsia="新細明體;PMingLiU"/>
          <w:color w:val="000000"/>
        </w:rPr>
        <w:t>又復彼等大活地獄諸眾生輩。無量時中。苦報盡已。從於大活地獄得出。出已復走。更求其餘屋宅之處。救護之處。歸依之處。作是念已。以罪業故。即便入於黑雲沙小地獄中。廣五百由旬。入彼中已。上虛空中。起大黑雲。雨下如沙。其焰熾然。極大猛熱。墮於彼等地獄眾生身分之上。墮皮燒皮。墮肉燒肉。至筋燒筋。至骨燒骨。至髓燋髓。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焰。洞徹熾然。受極苦惱。以其受苦未畢盡故。求死不得。乃至未盡惡不善業。不滅不除不轉不變不離不失。若於往昔。人及非人如是作來。次第而受。更無量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b13] </w:t>
      </w:r>
      <w:r>
        <w:rPr>
          <w:rFonts w:ascii="Times New Roman" w:hAnsi="Times New Roman" w:cs="Times New Roman" w:eastAsia="新細明體;PMingLiU"/>
          <w:color w:val="000000"/>
        </w:rPr>
        <w:t>諸比丘。彼等眾生。經歷無量久遠長道。從黑雲沙地獄中出。出已復走。求屋求宅求救求覆求歸依處。作是念已。又復入於糞屎熱泥小地獄中。廣五百由旬。彼等入已。從咽已下。生糞屎泥熱沸焰中。入已行焰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耳鼻身體一時燋然。乃至彼惡不善之業。未盡未滅未除未轉不離不失。以於往昔若人非人作重業來。復次諸比丘。其糞屎泥小地獄中。有諸鐵蟲。名為針口。住彼獄中。為諸眾生處處鑽身。悉令穿破。先鑽破皮。鑽破皮已。次鑽破肉。鑽破肉已。次鑽破筋。鑽破筋已。然後破骨。既鑽破骨。住於髓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於彼等眾生脂髓。令彼眾生受嚴劇苦。乃至壽命猶未畢終。既未盡彼惡不善業。乃至不滅。如是次第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b28] </w:t>
      </w:r>
      <w:r>
        <w:rPr>
          <w:rFonts w:ascii="Times New Roman" w:hAnsi="Times New Roman" w:cs="Times New Roman" w:eastAsia="新細明體;PMingLiU"/>
          <w:color w:val="000000"/>
        </w:rPr>
        <w:t>諸比丘。彼等地獄諸眾生輩。有時多時長道久遠。從糞屎泥小地獄出。出已奔走。求室求宅求護求洲及歸依處。即入五叉小地獄中。其獄亦廣五百由旬。彼等入於五叉獄已。時守獄卒。取彼地獄受罪眾生。撲於熾然熱鐵地上。其焰洞起。時諸罪人。在中仰臥。如是臥已。於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掌。釘兩鐵釘熱焰熾然。又兩手掌釘兩鐵釘。焰亦熾然。又臍輪中釘一鐵釘。焰又熾然。獄卒於是以五叉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搩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極受嚴苦。乃至彼處壽命未終。惡業未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若往昔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造。若人非人身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造如是次第彼地獄受</w:t>
      </w:r>
      <w:r>
        <w:rPr>
          <w:rStyle w:val="FootnoteCharacters"/>
          <w:rStyle w:val="FootnoteAnchor"/>
          <w:rFonts w:cs="Times New Roman" w:eastAsia="新細明體;PMingLiU"/>
        </w:rPr>
        <w:footnoteReference w:id="10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c10] </w:t>
      </w:r>
      <w:r>
        <w:rPr>
          <w:rFonts w:ascii="Times New Roman" w:hAnsi="Times New Roman" w:cs="Times New Roman" w:eastAsia="新細明體;PMingLiU"/>
          <w:color w:val="000000"/>
        </w:rPr>
        <w:t>諸比丘。彼諸眾生。多時長遠。從於五叉小地獄出。復走求救求室求洲求依求覆及守護處。詣向飢餓五百由旬小地獄中。入彼處已。時守獄者。遙見彼等眾生來已。即前問言。汝等今者來何所欲。彼等皆共答言。仁者我等飢餓。時守獄者。即便取彼地獄眾生。撲著熾然熱鐵地上。令其仰臥。便以鐵鉗開張其口。用熱鐵丸擲著口中。時彼地獄眾生脣口。應時燒然。燒脣已燒舌。燒舌已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已燒咽。燒咽已燒心。燒心已燒胸。燒胸已燒腸。燒腸已燒胃。燒胃已經過小腸。向下而出。其丸尚赤。如是彼等地獄眾生。於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中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受嚴極苦。命未終故。略說乃至若人非人先世所作。如是次第。彼地獄中。種種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6c25] </w:t>
      </w:r>
      <w:r>
        <w:rPr>
          <w:rFonts w:ascii="Times New Roman" w:hAnsi="Times New Roman" w:cs="Times New Roman" w:eastAsia="新細明體;PMingLiU"/>
          <w:color w:val="000000"/>
        </w:rPr>
        <w:t>諸比丘。彼眾生輩。於無量時久長遠道。從彼飢餓小地獄出。復馳奔走。略說如前。求守護處。詣向燋渴五百由旬小地獄中。入彼處已。時守獄者。遙見彼等地獄眾生來。而問言。汝等今者何所求須。彼等答言。仁者我今甚渴。時守獄者。即取彼等地獄眾生。撲著熱鐵熾然地上。在猛焰中。仰而臥之。便取鐵鉗開張其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赤銅汁灌其口中。時彼地獄眾生。脣口即便燋爛。脣口爛已燒舌。燒舌已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已燒咽喉。燒咽喉已燒心。燒心已燒胸。燒胸已燒腸。燒腸已燒胃。燒胃已直破小腸。向下而出。彼等眾生。各於其中。受嚴重苦。受極痛苦。受異種苦。彼等乃至壽命未終。若不盡彼惡不善業。略說如前。乃至若人非人時造。如是次第。具足而受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09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10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11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  <w:color w:val="0000FF"/>
        </w:rPr>
      </w:pPr>
      <w:r>
        <w:rPr>
          <w:rStyle w:val="Headname"/>
          <w:rFonts w:ascii="Times New Roman" w:hAnsi="Times New Roman" w:cs="Times New Roman" w:eastAsia="新細明體;PMingLiU"/>
        </w:rPr>
        <w:t>地獄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1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7a18] </w:t>
      </w:r>
      <w:r>
        <w:rPr>
          <w:rFonts w:ascii="Times New Roman" w:hAnsi="Times New Roman" w:cs="Times New Roman" w:eastAsia="新細明體;PMingLiU"/>
          <w:color w:val="000000"/>
        </w:rPr>
        <w:t>復次諸比丘。彼等地獄諸眾生輩。有無量時長遠道中。從彼燋渴五百由旬小地獄出。出已奔走。略說乃至。求救護處。即便詣向五百由旬膿血地獄。入彼處已。即為彼等。生於膿血。乃至咽喉已下熱沸。而彼地獄諸眾生等。入已東西交橫行走。彼等如是馳走之時。燒手燒足。或燒耳鼻。燒耳鼻已。及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節。皆悉燒然。其諸支節。被燒然已。諸罪人等。於彼受苦。嚴酷重切。不可思議。命既未終。惡不善業又未畢盡。乃至人身所造作來。復次諸比丘。膿血地獄中有諸蟲。名最猛勝住。而彼諸蟲。為彼地獄諸眾生等。作多損害。或於身中。先割破皮。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皮破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已。次復割肉。割肉已割筋。割筋已破骨。破骨已拔出於髓。取而食之。彼諸眾生。於中乃至受嚴重苦。命既未終。乃至未盡惡不善業。及以人身所作來者。皆悉具受。復次諸比丘。彼膿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獄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所有眾生。或時飢渴。彼等即以兩手掬取彼沸膿血。置於口中。置口中已。應時燒彼眾生脣口。燒脣口已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已燒喉。燒喉已燒胸。燒胸已燒心。燒心已燒腸。燒腸已燒胃。燒胃已直過小腸。向下而出。彼等眾生。於彼地獄。乃至受諸嚴切重苦。命既未終。乃至未盡惡不善業。及以人身所作來者。如是次第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7b14] </w:t>
      </w:r>
      <w:r>
        <w:rPr>
          <w:rFonts w:ascii="Times New Roman" w:hAnsi="Times New Roman" w:cs="Times New Roman" w:eastAsia="新細明體;PMingLiU"/>
          <w:color w:val="000000"/>
        </w:rPr>
        <w:t>復次諸比丘。彼等地獄諸眾生輩。經無量時長遠道中。從於膿血五百由旬小地獄出。出已馳走。乃至求於救護之處。向一銅釜五百由旬小地獄中。入彼處已。時守獄者。捉彼地獄諸眾生輩。擲置釜中。其頭向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皆在上。彼諸眾生於其中間。以地獄火。相燒煮故。若沸向上。即煮即熟。若沸在下。亦煮亦熟。若在中間。還即煮熟。若交若橫。還即煮熟。若為沫覆。還煮還熟。若見不見。一切煮熟。譬如世間若煮小豆若煮大豆及豌豆等。置於釜內。滿中著水。其下然火。如是湧沸。湯豆和合。若來向上。即煮即熟。若向下去。亦即煮熟。若住於中。亦煮亦熟。若其交橫。亦俱煮熟。若為沫覆。還亦煮熟。若見不見。一切時熟。諸比丘。如是如是。彼一銅釜小地獄中。有守獄者。取彼地獄諸眾生等。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在上以頭向下。遙擲彼等置銅釜中。被地獄火之所燒逼。熱沸既盛。時諸罪人。逐沸向上。即煮即熟。略說乃至。若見不見。亦即煮熟。彼等於中受嚴切苦。乃至若人非人身中所作來者。如是次第。於彼地獄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7c07] </w:t>
      </w:r>
      <w:r>
        <w:rPr>
          <w:rFonts w:ascii="Times New Roman" w:hAnsi="Times New Roman" w:cs="Times New Roman" w:eastAsia="新細明體;PMingLiU"/>
          <w:color w:val="000000"/>
        </w:rPr>
        <w:t>諸比丘。彼地獄中諸眾生等。經無量時長遠道中。從一銅釜五百由旬小地獄出。出已奔走。乃至欲求救護之處。向多銅釜五百由旬小地獄中。入彼處已。為守獄者。取於彼等地獄眾生。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向上頭向下。擲置銅釜之中。而彼地獄猛火逼切。若沸向上。即煮即熟。若沸向下。亦即煮熟。若在中間。亦即煮熟。若橫若覆。見與不見。俱悉煮熟。譬如釜中煮諸豆等。為火燒逼。涌沸向上。亦煮亦熟。略說乃至。若見不見。悉皆煮熟。諸比丘。如是如是。其多銅釜五百由旬小地獄中。諸眾生輩。為守獄者。取其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向上。捉頭向下。擲銅釜中。彼等於中。彼地獄火之所逼切。若沸向上。交橫煮熟。略說乃至。見與不見。悉煮悉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7c22] </w:t>
      </w:r>
      <w:r>
        <w:rPr>
          <w:rFonts w:ascii="Times New Roman" w:hAnsi="Times New Roman" w:cs="Times New Roman" w:eastAsia="新細明體;PMingLiU"/>
          <w:color w:val="000000"/>
        </w:rPr>
        <w:t>復次諸比丘。彼多銅釜五百由旬小地獄中。諸眾生輩。為守獄者。以鐵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。取彼地獄諸眾生身。從釜至釜。彼等從釜將至釜時。膿血皮肉。皆悉散盡。唯餘骸骨。彼等於中。乃至受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重</w:t>
      </w:r>
      <w:r>
        <w:rPr>
          <w:rStyle w:val="FootnoteCharacters"/>
          <w:rStyle w:val="FootnoteAnchor"/>
          <w:rFonts w:cs="Times New Roman" w:eastAsia="新細明體;PMingLiU"/>
        </w:rPr>
        <w:footnoteReference w:id="117"/>
      </w:r>
      <w:r>
        <w:rPr>
          <w:rFonts w:ascii="Times New Roman" w:hAnsi="Times New Roman" w:cs="Times New Roman" w:eastAsia="新細明體;PMingLiU"/>
          <w:color w:val="000000"/>
        </w:rPr>
        <w:t>嚴極苦。未得命終。乃至不盡彼不善業。若人身中。所作業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7c28] </w:t>
      </w:r>
      <w:r>
        <w:rPr>
          <w:rFonts w:ascii="Times New Roman" w:hAnsi="Times New Roman" w:cs="Times New Roman" w:eastAsia="新細明體;PMingLiU"/>
          <w:color w:val="000000"/>
        </w:rPr>
        <w:t>諸比丘。彼地獄中諸眾生輩。經無量時長遠道中。從多銅釜五百由旬小地獄出。出已馳走。乃至欲求救護之處。詣向磑疊五百由旬小地獄中。入彼處已。時守獄者。即捉受罪諸眾生輩。仰撲置於鐵磑之上。熾然光焰一向洞然。仰臥中已。更取別石。於上壓之。壓已色別。復更研之。研已復研。作於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作細末已。復更重末。最後細末別於彼處。末已更研。研已復研。末已復末。至其最後細末之時。而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體血一邊流一邊。猶有骨末存在。彼等於中。受最嚴苦。乃至於中。未得命終。未盡於彼不善之業。乃至人身所作來者。如是次第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8a12] </w:t>
      </w:r>
      <w:r>
        <w:rPr>
          <w:rFonts w:ascii="Times New Roman" w:hAnsi="Times New Roman" w:cs="Times New Roman" w:eastAsia="新細明體;PMingLiU"/>
          <w:color w:val="000000"/>
        </w:rPr>
        <w:t>諸比丘。彼等地獄諸眾生輩。經無量時長遠道中。從於磑疊五百由旬小地獄出。出已馳走。欲求室宅。欲求歸依覆護之處。詣向斛量五百由旬小地獄中。入彼處已。其守獄者。取彼地獄諸眾生輩。以熱鐵斛熾然光焰一向猛烈。遣其量火。彼量火時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燒大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燒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已。彼等於中。受極嚴苦。受最痛苦。壽命未終。乃至未盡惡不善業。不滅不沒不離不失。乃至往昔所造作者。若人身中所作來者。如是次第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8a23] </w:t>
      </w:r>
      <w:r>
        <w:rPr>
          <w:rFonts w:ascii="Times New Roman" w:hAnsi="Times New Roman" w:cs="Times New Roman" w:eastAsia="新細明體;PMingLiU"/>
          <w:color w:val="000000"/>
        </w:rPr>
        <w:t>諸比丘。彼等地獄諸眾生輩。經無量時長遠道中。從彼斛量五百由旬小地獄出。出已馳走。求室求覆求救求洲求歸依處。遂詣向雞五百由旬小地獄中。入彼處已。於中生雞滿彼而住。乃至膝輪。熾然光焰。一向猛熱。彼眾生輩。行於其中。步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焰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熱東西馳走。四向顧望。無處可依。大火熾然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燒耳鼻已。燒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大小一時。俱皆洞然。彼等於中。受極嚴苦。乃至受於痛切重苦。彼等於中。命既未終。又未盡彼不善惡業。乃至若人身造作者。於彼次第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8b06] </w:t>
      </w:r>
      <w:r>
        <w:rPr>
          <w:rFonts w:ascii="Times New Roman" w:hAnsi="Times New Roman" w:cs="Times New Roman" w:eastAsia="新細明體;PMingLiU"/>
          <w:color w:val="000000"/>
        </w:rPr>
        <w:t>諸比丘。彼地獄中諸眾生等。經無量時久遠長道。得從彼雞小地獄出。出已一向馳奔而走。乃至欲求救護之處。即向灰河小地獄中。其獄亦廣五百由旬。諸比丘。罪人入已。其彼灰河。流注急疾。波浪高湧。鳴聲極震。灰水沸溢。彌岸盈滿。於彼灰河底下分中。有諸鐵刺。尖利若磨。於其兩岸。復更別有剃刀稠林。其河兩岸。刀林之中。復有諸狗。形紫黑色。垢膩可畏。又其兩岸。復各別有守地獄者。又其兩岸。各復皆生奢摩羅樹。其樹有刺。纖長尖利。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穎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若磨。爾時地獄諸眾生輩。入彼河中。欲渡彼岸。當於渡時。為大波浪之所漂沒。沈淪向下。遂於彼中。為諸鐵刺。劖刺其身。刺已即住。彼等於中受極嚴苦。受大重苦。既浮出已。從沸灰河。渡至彼岸。到彼岸已。即復入彼剃刀稠林。其林廣闊。遊歷多時。冒涉利刀。彼等於中。處處經過。入已復入。受大極苦。或復割手。或時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割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割耳割鼻。復割耳鼻。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割節。復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彼等於中。受嚴重苦乃至極苦。未得命終。乃至未盡惡不善業。及其往昔若人身中所作來者。悉於中受。復次彼灰河中兩岸。所有諸守獄者。見彼受罪諸眾生輩來已。問言。汝等身今欲得何物。彼等眾生。即同答言。我等甚飢。時守獄者。取彼地獄諸眾生輩。撲置地上。熾然光焰。一向猛熱。乃至仰臥。又以鐵鉗。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搩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其口。持熱鐵丸著於口內。應時燒彼。地獄眾生脣口燋破。略說乃至。從咽喉下。到於小腸。直過無礙。彼等於中。受嚴切苦。受極重苦。命既未終。乃至未盡彼不善業。及以往昔人身作者。悉皆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8c09] </w:t>
      </w:r>
      <w:r>
        <w:rPr>
          <w:rFonts w:ascii="Times New Roman" w:hAnsi="Times New Roman" w:cs="Times New Roman" w:eastAsia="新細明體;PMingLiU"/>
          <w:color w:val="000000"/>
        </w:rPr>
        <w:t>復次諸比丘。又彼熱沸灰河兩岸。所有諸狗。身黑紫色。垢膩可畏。噉彼地獄諸眾生身。從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所有之肉。臠臠咬食。狗或作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嘊</w:t>
      </w:r>
      <w:r>
        <w:rPr>
          <w:rFonts w:ascii="Times New Roman" w:hAnsi="Times New Roman" w:cs="Times New Roman" w:eastAsia="新細明體;PMingLiU"/>
          <w:color w:val="000000"/>
        </w:rPr>
        <w:t>喍鳴吠。彼等於中。受嚴切苦。乃至受於最極重苦。未得命終。乃至未盡彼不善業。及以往昔於人身中所作來者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8c15] </w:t>
      </w:r>
      <w:r>
        <w:rPr>
          <w:rFonts w:ascii="Times New Roman" w:hAnsi="Times New Roman" w:cs="Times New Roman" w:eastAsia="新細明體;PMingLiU"/>
          <w:color w:val="000000"/>
        </w:rPr>
        <w:t>諸比丘。彼等地獄諸眾生輩。為彼湧沸極熱灰河所逼切時。又迫彼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利鐵刺。并剃刀林怖守獄者。及避黑紫諸垢膩狗。種種急故。時彼地獄諸眾生輩。即走上彼奢摩羅樹。上彼樹時。其樹枝柯。純是鐵刺。其刺尖利。頭皆向下。纖長若磨。設欲下時。彼等鐵刺。頭則向上。纖長尖利。其彼地獄諸眾生等。上彼奢摩羅樹時。即有諸烏。名為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。彼烏來已。啄彼地獄諸眾生頭。啄頭破已唼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其腦。噉而食之。彼等於中。受極嚴苦。受痛切苦。不可堪忍。即還墮落入沸灰河。彼等於中。還復為大波浪所漂。沒至河底。到彼處已。復為鐵刺之所劖刺。彼等身體。既被刺已。不能復去。則便住彼。於中受苦。極大猛酷。既不堪忍。復起馳走。從灰河渡。渡已還來。到於此岸。彼等復入剃刀稠林。入已復入。而彼入時。割手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割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乃至割截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等。於中具足受極嚴苦。命未終盡。略說乃至。從於往昔人非人身所作來者。次第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a06] </w:t>
      </w:r>
      <w:r>
        <w:rPr>
          <w:rFonts w:ascii="Times New Roman" w:hAnsi="Times New Roman" w:cs="Times New Roman" w:eastAsia="新細明體;PMingLiU"/>
          <w:color w:val="000000"/>
        </w:rPr>
        <w:t>復次諸比丘。其沸灰河。此岸所有諸守獄者。彼等既見地獄受罪諸眾生來。來已即便遙問之言。諸汝等輩。何為遠來。欲得何物。彼等眾生各各答言。我等渴乏。時守獄者。取彼眾生。撲著熱鐵熾然地上。令其仰臥。既仰臥已。火焰洞起。即以鐵鉗開彼等口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赤銅汁灌其口中。時彼地獄諸眾生輩。既飲銅汁。即燒脣口。乃至小腸。直下而出。彼等於中。極受嚴苦。乃至壽命未散未滅未盡。於彼不善之業及人身中所作來者。悉於中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a16] </w:t>
      </w:r>
      <w:r>
        <w:rPr>
          <w:rFonts w:ascii="Times New Roman" w:hAnsi="Times New Roman" w:cs="Times New Roman" w:eastAsia="新細明體;PMingLiU"/>
          <w:color w:val="000000"/>
        </w:rPr>
        <w:t>復次諸比丘。彼等地獄諸眾生輩。受於罪報。經無量時長遠道中。乃有風來。其此大風。名為和合。吹彼地獄諸眾生等。向於岸邊。如是次第。從沸灰河地獄中出。出已馳走。乃至求於救護之處。詣向斫板五百由旬小地獄中。入彼處已。其守獄者。取彼地獄諸眾生輩。撲置熱鐵熾然地上。乃至令其仰臥地已。以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斤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熾然猛焰極大焰赫。為彼地獄諸眾生等。斫手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亦斫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斫耳斫鼻。亦斫耳鼻。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斫節。亦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彼等於中。乃至極受嚴重之苦。命既未終。乃至未盡惡不善業。及以人身所作來者。如是次第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a29] </w:t>
      </w:r>
      <w:r>
        <w:rPr>
          <w:rFonts w:ascii="Times New Roman" w:hAnsi="Times New Roman" w:cs="Times New Roman" w:eastAsia="新細明體;PMingLiU"/>
          <w:color w:val="000000"/>
        </w:rPr>
        <w:t>復次諸比丘。彼等地獄諸眾生輩。有無量時長遠道中。從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板小地獄出。出已馳走。乃至求室求覆求洲求歸依處求救護處。向刀葉林五百由旬小地獄中。入彼中已。以無諸善業果報故。忽起風吹從空中墮鐵刀葉林。彼刀葉林。為彼地獄諸眾生輩。斫手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亦斫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斫耳斫鼻。亦斫耳鼻。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斫節。亦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彼等於中。乃至極受嚴切重苦。命既未終。略說如上。乃至人身所作來者。一切具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於中受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b10] </w:t>
      </w:r>
      <w:r>
        <w:rPr>
          <w:rFonts w:ascii="Times New Roman" w:hAnsi="Times New Roman" w:cs="Times New Roman" w:eastAsia="新細明體;PMingLiU"/>
          <w:color w:val="000000"/>
        </w:rPr>
        <w:t>復次諸比丘。彼刀葉林小地獄中。以無諸善業果報故。有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烏。忽然生出。飛來向彼地獄眾生兩髆之上。安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已。即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嘴</w:t>
      </w:r>
      <w:r>
        <w:rPr>
          <w:rFonts w:ascii="Times New Roman" w:hAnsi="Times New Roman" w:cs="Times New Roman" w:eastAsia="新細明體;PMingLiU"/>
          <w:color w:val="000000"/>
        </w:rPr>
        <w:t>啄彼罪人兩眼而去。彼於爾時。極受嚴切痛惱重苦。命既未終。略說如上。乃至人身所作來者。如是次第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b16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輩。有無量時長遠道中。從刀葉林小地獄出。出已馳走。欲求室宅求覆求洲求歸依處求救護處。詣向狐狼五百由旬小地獄中。入彼處已。以諸不善業果報故。於彼獄中。出生狐狼。嚴熾麤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嘊</w:t>
      </w:r>
      <w:r>
        <w:rPr>
          <w:rFonts w:ascii="Times New Roman" w:hAnsi="Times New Roman" w:cs="Times New Roman" w:eastAsia="新細明體;PMingLiU"/>
          <w:color w:val="000000"/>
        </w:rPr>
        <w:t>喍可畏。咬彼地獄諸眾生身所有之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蹹</w:t>
      </w:r>
      <w:r>
        <w:rPr>
          <w:rFonts w:ascii="Times New Roman" w:hAnsi="Times New Roman" w:cs="Times New Roman" w:eastAsia="新細明體;PMingLiU"/>
          <w:color w:val="000000"/>
        </w:rPr>
        <w:t>口掣臠臠而食。亦作號聲。甚大震吼。彼等於中。乃至極受嚴重之苦。命既未終。略說如前。人非人身所作來者。如是次第。皆於其中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b26] </w:t>
      </w:r>
      <w:r>
        <w:rPr>
          <w:rFonts w:ascii="Times New Roman" w:hAnsi="Times New Roman" w:cs="Times New Roman" w:eastAsia="新細明體;PMingLiU"/>
          <w:color w:val="000000"/>
        </w:rPr>
        <w:t>復次諸比丘。彼地獄中諸眾生輩。有無量時。從彼狐狼小地獄出。出已馳走。乃至求室求洲求覆求救護處求歸依處。詣向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五百由旬小地獄中。入彼處已。以諸不善業果報故。忽起冷風吹大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嚴苦之寒。觸彼地獄諸眾生身。皮皆破裂。皮破裂已。次破裂肉。破裂肉已。次破裂筋。破裂筋已。次破裂骨。破裂骨已。次破裂髓。破裂髓時。彼等於中。受極嚴苦。最重切苦。乃至不可堪忍耐故。還於彼中。壽命終盡。此是最初第一極大。名活地獄及餘十六諸小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c08] </w:t>
      </w:r>
      <w:r>
        <w:rPr>
          <w:rFonts w:ascii="Times New Roman" w:hAnsi="Times New Roman" w:cs="Times New Roman" w:eastAsia="新細明體;PMingLiU"/>
          <w:color w:val="000000"/>
        </w:rPr>
        <w:t>復次諸比丘。第二黑繩大地獄者。亦有十六五百由旬諸小地獄。而以圍遶。從黑雲沙。乃至最後。第十六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為一眷屬。諸比丘。於其中間。有何因緣。此大地獄。名黑繩也。諸比丘。其彼黑繩大地獄中。所有眾生。生者有者出者住者。以諸不善業果報故。於上空中。忽然出生麤大黑繩。熾然猛焰。一向焰熱。譬如從地乃至向上。於其中間。有大黑雲。充遍出生。如是如是。而彼黑繩大地獄中。所有眾生。以諸不善業果報故。上虛空中。出大黑繩。熾然猛焰。為彼地獄諸眾生輩。墮於身上。墮身上已。即燒地獄諸眾生皮。燒皮已燒肉。燒肉已燒筋。燒筋已。燒骨。燒骨已徹至於髓。髓出已然。髓既然已。復出大焰。彼等於中。受嚴切苦。受極重苦。彼以罪業。命既未終。乃至未盡惡不善業。未滅未變未除未畢。若於往昔若人非人身造作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79c26] </w:t>
      </w:r>
      <w:r>
        <w:rPr>
          <w:rFonts w:ascii="Times New Roman" w:hAnsi="Times New Roman" w:cs="Times New Roman" w:eastAsia="新細明體;PMingLiU"/>
          <w:color w:val="000000"/>
        </w:rPr>
        <w:t>復次諸比丘。其彼黑繩大地獄中所有眾生。生者有者住者化者。以諸不善業果報故。時守獄者。取彼地獄諸眾生輩。撲著熾然熱鐵地上。乃至一向燋焰猛盛。仰臥著已。以熱鐵繩處處拼度。既拼度已。以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斤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熾然赫焰。乃至交橫斫彼地獄諸眾生身。作於兩分。或作三分。四分五分。乃至十分二十分。或五十分。或復百分。譬如世間工巧木匠。若木匠弟子。取於諸木。安地上已。即用黑繩而以拼度。拼度訖了。以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斤</w:t>
      </w:r>
      <w:r>
        <w:rPr>
          <w:rFonts w:ascii="Times New Roman" w:hAnsi="Times New Roman" w:cs="Times New Roman" w:eastAsia="新細明體;PMingLiU"/>
          <w:color w:val="000000"/>
        </w:rPr>
        <w:t>。或作二分。三四五分。或復十分二十分。或作百分。如是如是。諸比丘。然彼黑繩大地獄中所有眾生。亦復如是。其守獄者。取彼眾生。撲置熱鐵熾然地上。乃至仰臥。以鐵黑繩拼度作道。即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斤</w:t>
      </w:r>
      <w:r>
        <w:rPr>
          <w:rFonts w:ascii="Times New Roman" w:hAnsi="Times New Roman" w:cs="Times New Roman" w:eastAsia="新細明體;PMingLiU"/>
          <w:color w:val="000000"/>
        </w:rPr>
        <w:t>斫破其身作諸分段。亦復如是。彼等於中。乃至痛切。受極嚴苦。命既未終。又未盡彼不善諸業。及以往昔人身作來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a14] </w:t>
      </w:r>
      <w:r>
        <w:rPr>
          <w:rFonts w:ascii="Times New Roman" w:hAnsi="Times New Roman" w:cs="Times New Roman" w:eastAsia="新細明體;PMingLiU"/>
          <w:color w:val="000000"/>
        </w:rPr>
        <w:t>復次諸比丘。而彼黑繩大地獄中所有眾生。有者化者。乃至住者。時守獄者。取彼眾生。撲著熾然熱鐵地上。乃至取已仰臥於地。以鐵黑繩拼度其身。即以鐵鋸熾然猛焰。鋸彼地獄眾生身破。破已復破。乃至大破。次復更裂。裂已復裂。乃至大裂。或割或截。既割截已。復更割截。或大割截。譬如世間巧用鋸師。若鋸解師所有弟子。取於諸木。安置地上。即以黑繩。拼度作道。以利鐵鋸而鋸破之。破已復破。乃至大破。次復更裂。裂已復裂。乃至大裂。而復割截。既割截已。復更割截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及</w:t>
      </w:r>
      <w:r>
        <w:rPr>
          <w:rStyle w:val="FootnoteCharacters"/>
          <w:rStyle w:val="FootnoteAnchor"/>
          <w:rFonts w:cs="Times New Roman" w:eastAsia="新細明體;PMingLiU"/>
        </w:rPr>
        <w:footnoteReference w:id="128"/>
      </w:r>
      <w:r>
        <w:rPr>
          <w:rFonts w:ascii="Times New Roman" w:hAnsi="Times New Roman" w:cs="Times New Roman" w:eastAsia="新細明體;PMingLiU"/>
          <w:color w:val="000000"/>
        </w:rPr>
        <w:t>大割截。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是</w:t>
      </w:r>
      <w:r>
        <w:rPr>
          <w:rStyle w:val="FootnoteCharacters"/>
          <w:rStyle w:val="FootnoteAnchor"/>
          <w:rFonts w:cs="Times New Roman" w:eastAsia="新細明體;PMingLiU"/>
        </w:rPr>
        <w:footnoteReference w:id="129"/>
      </w:r>
      <w:r>
        <w:rPr>
          <w:rFonts w:ascii="Times New Roman" w:hAnsi="Times New Roman" w:cs="Times New Roman" w:eastAsia="新細明體;PMingLiU"/>
          <w:color w:val="000000"/>
        </w:rPr>
        <w:t>。諸比丘。其彼黑繩大地獄中。所有眾生。生者有者。乃至住者。其守獄者。取彼眾生。撲置熱鐵熾然地上。乃至令其仰臥地已。以鐵黑繩拼度作道。即以鐵鋸熾然猛焰。解破其身。破已復破。乃至大破。裂已復裂。乃至大裂。割已復割。乃至大割。截已復截。乃至大截。彼等於中。乃至具受極嚴重苦。命既未終。略說如上。乃至人身所作來者。於中備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b05] </w:t>
      </w:r>
      <w:r>
        <w:rPr>
          <w:rFonts w:ascii="Times New Roman" w:hAnsi="Times New Roman" w:cs="Times New Roman" w:eastAsia="新細明體;PMingLiU"/>
          <w:color w:val="000000"/>
        </w:rPr>
        <w:t>復次諸比丘。而彼黑繩大地獄中。諸眾生輩。所有生者。乃至住者。其守獄者。取彼眾生。以熱鐵砧熾然猛焰。乃至令彼自相搥打。彼等打時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或燒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或燒耳鼻。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30"/>
      </w:r>
      <w:r>
        <w:rPr>
          <w:rFonts w:ascii="Times New Roman" w:hAnsi="Times New Roman" w:cs="Times New Roman" w:eastAsia="新細明體;PMingLiU"/>
          <w:color w:val="000000"/>
        </w:rPr>
        <w:t>燒節。燒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彼等於中。乃至受於極嚴重苦。命既未終。略說如上。及以人身所作來者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b12] </w:t>
      </w:r>
      <w:r>
        <w:rPr>
          <w:rFonts w:ascii="Times New Roman" w:hAnsi="Times New Roman" w:cs="Times New Roman" w:eastAsia="新細明體;PMingLiU"/>
          <w:color w:val="000000"/>
        </w:rPr>
        <w:t>復次諸比丘。而彼黑繩大地獄中。所有眾生。乃至住者。為彼等故。上虛空中有大黑繩出生。熾然極大猛焰。乃至一向墮彼地獄眾生身上。黑繩墮時。絞彼地獄諸眾生身。絞已復絞。乃至大絞。勒已復勒。乃至大勒。既絞勒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後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  <w:r>
        <w:rPr>
          <w:rFonts w:ascii="Times New Roman" w:hAnsi="Times New Roman" w:cs="Times New Roman" w:eastAsia="新細明體;PMingLiU"/>
          <w:color w:val="000000"/>
        </w:rPr>
        <w:t>復還為風吹開解。風開解時。而彼地獄諸眾生輩。從身剝皮。既剝皮已。次復剝肉。既剝肉已。其次抽筋。乃至破骨。既破骨已。吹髓而去。彼等爾時於其中間。乃至受於極嚴重苦。命既未終。略說如上。未盡於彼惡不善業。如是次第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b23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輩。有無量時長遠道中。從彼黑繩大地獄出。出已馳走。乃至求覆求室求洲求歸依處求救護處。詣黑雲沙五百由旬小地獄中入已。略說乃至如上。到第十六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入彼獄已。乃至命終。受種種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b29] </w:t>
      </w:r>
      <w:r>
        <w:rPr>
          <w:rFonts w:ascii="Times New Roman" w:hAnsi="Times New Roman" w:cs="Times New Roman" w:eastAsia="新細明體;PMingLiU"/>
          <w:color w:val="000000"/>
        </w:rPr>
        <w:t>復次諸比丘。眾合大地獄。亦有十六諸小地獄。各皆縱廣五百由旬。而相圍遶。從黑雲沙小地獄中。乃至略說。其最在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於其中間。有何因緣。彼大地獄。名為眾合也。諸比丘。而彼眾合大地獄中。所有眾生。生者有者出者化者。乃至住者。為彼等故。生於兩山。名為白羊。口食。熾然極猛光焰。爾時彼等地獄眾生。入彼山內。彼等入已。時彼兩山各各相磨。各各相打。各各相揩。彼山如是合已磨已。打揩各訖。還住本處。譬如毘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共囉毘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此二是閃電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相合相磨相揩相打。彼既相合。相磨打已。各還本處。如是如是。諸比丘。彼之二山。相合相磨相揩相打。著已各散還歸本處。亦復如是。然於彼中。所有地獄諸眾生輩。被山合著揩磨打時。身體一向膿血流出。唯骸骨在。彼等爾時乃至受於極嚴重苦。命既未終。略說乃至如上次第。如是當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c18] </w:t>
      </w:r>
      <w:r>
        <w:rPr>
          <w:rFonts w:ascii="Times New Roman" w:hAnsi="Times New Roman" w:cs="Times New Roman" w:eastAsia="新細明體;PMingLiU"/>
          <w:color w:val="000000"/>
        </w:rPr>
        <w:t>復次諸比丘。其彼眾合大地獄中。所有眾生。生者住者。其守獄者。取彼地獄諸眾生輩。以大鐵石熾然猛焰。乃至撲彼地獄眾生。置熱地上。令其仰臥。彼鐵石上。更取別石以覆其上。如世間磑。如是用磨。磨已復磨。大磨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Style w:val="FootnoteCharacters"/>
          <w:rStyle w:val="FootnoteAnchor"/>
          <w:rFonts w:cs="Times New Roman" w:eastAsia="新細明體;PMingLiU"/>
        </w:rPr>
        <w:footnoteReference w:id="132"/>
      </w:r>
      <w:r>
        <w:rPr>
          <w:rFonts w:ascii="Times New Roman" w:hAnsi="Times New Roman" w:cs="Times New Roman" w:eastAsia="新細明體;PMingLiU"/>
          <w:color w:val="000000"/>
        </w:rPr>
        <w:t>。既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已。復更細磨。彼等磨時。更復重研。研已復研。大研作塵。既作塵已。復作細塵。如是種種作塵末時。一向唯見膿血流出。空有骸骨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而在。彼等於中乃至受於極重苦惱。命既未終。略說如上。次第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0c29] </w:t>
      </w:r>
      <w:r>
        <w:rPr>
          <w:rFonts w:ascii="Times New Roman" w:hAnsi="Times New Roman" w:cs="Times New Roman" w:eastAsia="新細明體;PMingLiU"/>
          <w:color w:val="000000"/>
        </w:rPr>
        <w:t>復次諸比丘。而彼眾合大地獄中。所有地獄諸眾生輩。生者有者。乃至住者。其守獄卒。取彼眾生。撲置熱鐵大鐵槽中。其槽熾然一向猛焰。擲槽中已。猶如世間壓諸甘蔗及以胡麻。如是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柞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壓。壓已復壓。如是大壓。彼等壓時。其傍唯見膿血流出。一邊唯有骸骨。滓在於中。乃至受大嚴苦。略說如上。命既未終。其中受苦種種痛劇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a08] </w:t>
      </w:r>
      <w:r>
        <w:rPr>
          <w:rFonts w:ascii="Times New Roman" w:hAnsi="Times New Roman" w:cs="Times New Roman" w:eastAsia="新細明體;PMingLiU"/>
          <w:color w:val="000000"/>
        </w:rPr>
        <w:t>復次諸比丘。而彼眾合大地獄中。所有地獄諸眾生輩。生者有者。乃至住者。其守獄卒。取彼眾生。擲鐵臼中熾然猛焰。乃至一向極熱。鐵杵持用擣築。擣已復擣。乃至大擣。如是又築。築已復築。乃至大築。既擣築已。復更碎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。又大碎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。彼等如是。舂擣築碎。作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時。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膿血。一向傍流。一邊唯有骸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末</w:t>
      </w:r>
      <w:r>
        <w:rPr>
          <w:rFonts w:ascii="Times New Roman" w:hAnsi="Times New Roman" w:cs="Times New Roman" w:eastAsia="新細明體;PMingLiU"/>
          <w:color w:val="000000"/>
        </w:rPr>
        <w:t>在。彼等於中。乃至極受嚴切重苦。略說如上。乃至其中。命未終盡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a17] </w:t>
      </w:r>
      <w:r>
        <w:rPr>
          <w:rFonts w:ascii="Times New Roman" w:hAnsi="Times New Roman" w:cs="Times New Roman" w:eastAsia="新細明體;PMingLiU"/>
          <w:color w:val="000000"/>
        </w:rPr>
        <w:t>復次諸比丘。而彼眾合大地獄中。所有地獄諸眾生輩。生者有者。乃至住者。爾時於上虛空之中。有大鐵象。自然出生。熾然猛壯。乃至一向光焰赫盛。為彼地獄諸眾生輩。從其頭頂乃至足趺。象以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其髑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已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。乃至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。彼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蹹</w:t>
      </w:r>
      <w:r>
        <w:rPr>
          <w:rFonts w:ascii="Times New Roman" w:hAnsi="Times New Roman" w:cs="Times New Roman" w:eastAsia="新細明體;PMingLiU"/>
          <w:color w:val="000000"/>
        </w:rPr>
        <w:t>時。能令彼等地獄眾生。身諸膿血一向流出。一邊唯有骸骨獨在。彼等於中受大嚴苦。略說如上。命未終盡。如是次第。於中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a26] </w:t>
      </w:r>
      <w:r>
        <w:rPr>
          <w:rFonts w:ascii="Times New Roman" w:hAnsi="Times New Roman" w:cs="Times New Roman" w:eastAsia="新細明體;PMingLiU"/>
          <w:color w:val="000000"/>
        </w:rPr>
        <w:t>復次諸比丘。而彼眾合大地獄中。諸眾生輩。經無量時長遠道中。從於眾合大地獄出。出已一向馳奔而走。乃至求於救護之處。向黑雲沙五百由旬小地獄中。入已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b02] </w:t>
      </w:r>
      <w:r>
        <w:rPr>
          <w:rFonts w:ascii="Times New Roman" w:hAnsi="Times New Roman" w:cs="Times New Roman" w:eastAsia="新細明體;PMingLiU"/>
          <w:color w:val="000000"/>
        </w:rPr>
        <w:t>復次諸比丘。其彼叫喚大地獄中亦有十六五百由旬諸小地獄。從黑雲沙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於其中間。有何因緣。稱彼叫喚為大地獄。諸比丘。而彼叫喚大地獄中諸眾生輩。生者有者。乃至住者。其守獄卒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彼地獄諸眾生輩。令其入於諸鐵城中。其城熾然熱鐵猛焰。其光焰赫。彼等於中。乃至受於嚴重苦故。眾惱逼切。共相和合。恒大叫喚。名叫喚獄。其彼獄中。以鐵為屋房室輦輿。皆以鐵為樓觀園池。悉熱炭火。熾然光耀。一向洞徹。驅逐彼等受罪眾生。擲著於中。諸苦逼切。不可忍耐。即便叫喚。是故名為叫喚獄也。彼等於中。受大嚴苦。略說如上。命既未終。未盡彼等惡不善業。如是次第。具足而受。諸比丘其彼地獄諸眾生輩。經無量時長遠道中。從彼叫喚大地獄出。出已馳走。略說如前。乃至求於救護之處。詣黑雲沙五百由旬小地獄中。入已如前。乃至略說。其次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其中命終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b22] </w:t>
      </w:r>
      <w:r>
        <w:rPr>
          <w:rFonts w:ascii="Times New Roman" w:hAnsi="Times New Roman" w:cs="Times New Roman" w:eastAsia="新細明體;PMingLiU"/>
          <w:color w:val="000000"/>
        </w:rPr>
        <w:t>復次諸比丘。彼大叫喚大地獄中。亦有十六諸小地獄。以為眷屬。皆悉縱廣五百由旬。從黑雲沙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於彼中間。有何因緣。名大叫喚大地獄也。諸比丘。彼大叫喚大地獄中。所有眾生。生者住者。時守獄卒。取彼眾生。悉皆擲置鐵屋室中。熾然大熱。乃至一向光焰猛壯。彼等於中。受極嚴苦。逼切難忍。眾惱和合。遂大叫喚。以是緣故。稱彼地獄。名大叫喚。彼地獄中。有鐵屋宇鐵房鐵輦鐵閣鐵樓。其中炭火。沸湧盈溢。彼等於中。受極重苦。略說如前。既未命盡。如是次第。具足而受。諸比丘。而彼地獄諸眾生輩。經無量時長遠道中。從大叫喚大地獄出。出已馳走。乃至略說。求救護處。詣黑雲沙小地獄中。入已乃至最後十六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於中命終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c10] </w:t>
      </w:r>
      <w:r>
        <w:rPr>
          <w:rFonts w:ascii="Times New Roman" w:hAnsi="Times New Roman" w:cs="Times New Roman" w:eastAsia="新細明體;PMingLiU"/>
          <w:color w:val="000000"/>
        </w:rPr>
        <w:t>復次諸比丘。其彼熱惱大地獄中。亦有十六諸小地獄。以為眷屬。其獄各各如前。縱廣五百由旬。從黑雲沙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於其中間。有何因緣。稱彼名為熱惱大地獄。諸比丘。其彼熱惱大地獄中。諸眾生輩。生者有者。乃至住者。其守獄卒。取彼地獄諸眾生輩。擲鐵鑊中。頭直向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皆向上。熾然沸湧。乃至一向熱焰湯火。彼等於中。被燒煮故。是故名為熱惱獄也。而彼獄中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鐵釜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瓮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瓫</w:t>
      </w:r>
      <w:r>
        <w:rPr>
          <w:rFonts w:ascii="Times New Roman" w:hAnsi="Times New Roman" w:cs="Times New Roman" w:eastAsia="新細明體;PMingLiU"/>
          <w:color w:val="000000"/>
        </w:rPr>
        <w:t>鐵瓨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盥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鐵鼎。並皆熾然。一向猛焰。彼等於中。若燒若煮。故名熱惱。乃至受於極嚴重苦。命既未終。未盡彼等惡不善業。如是次第。一切悉受。諸比丘。彼地獄中。諸眾生輩。經無量時長遠道中。從彼熱惱大地獄出。出已乃至馳奔而走。欲求救護歸依之處。向黑雲沙小地獄中。略說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於彼命終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1c28] </w:t>
      </w:r>
      <w:r>
        <w:rPr>
          <w:rFonts w:ascii="Times New Roman" w:hAnsi="Times New Roman" w:cs="Times New Roman" w:eastAsia="新細明體;PMingLiU"/>
          <w:color w:val="000000"/>
        </w:rPr>
        <w:t>復次諸比丘。彼大熱惱大地獄中。亦有十六諸小地獄。各各縱廣五百由旬。從黑雲沙小地獄中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於其中間。有何因緣。名大熱惱大地獄也。諸比丘。彼大熱惱大地獄中。諸眾生輩。生者有者乃至住者。其守獄卒。取彼地獄諸眾生輩。捉頭擲下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向上。置鐵釜中。熾然猛火。乃至一向熱焰衝出。彼等於中。極受熱惱大熱惱已。復大熱惱。是故名為熾然最大熱惱獄也。彼等於彼熱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瓮</w:t>
      </w:r>
      <w:r>
        <w:rPr>
          <w:rFonts w:ascii="Times New Roman" w:hAnsi="Times New Roman" w:cs="Times New Roman" w:eastAsia="新細明體;PMingLiU"/>
          <w:color w:val="000000"/>
        </w:rPr>
        <w:t>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瓫</w:t>
      </w:r>
      <w:r>
        <w:rPr>
          <w:rFonts w:ascii="Times New Roman" w:hAnsi="Times New Roman" w:cs="Times New Roman" w:eastAsia="新細明體;PMingLiU"/>
          <w:color w:val="000000"/>
        </w:rPr>
        <w:t>中鑊中鼎中鎗中。熾然熱惱。極大苦切。擲著中已。彼等於中為地獄火。若燒若煮若炙若煎。受諸苦惱。惱已復惱。以是故名最熾猛熱極惱獄也。彼等於中。受劇苦惱。略說如前。乃至命終。如是次第。於中受苦。諸比丘。彼地獄中諸眾生輩。經無量時長遠道中。從彼熾熱極大劇惱地獄出已。馳奔而走。乃至略說。欲求救護歸依之處。詣黑雲沙小地獄中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命既未終。受諸苦惱。次第如前。復次諸比丘。彼阿毘脂大地獄中。亦有十六諸小地獄而為眷屬。以自圍遶。其獄各廣五百由旬。初黑雲沙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於彼中間。有何因緣。名阿毘脂大地獄也。諸比丘。其阿毘脂大地獄中。諸眾生輩。生者有者。出者住者。彼等眾生。以惡不善業果報故。彼守獄者。自然出生。各各以手。取彼地獄諸眾生身。撲著熱鐵熾然地上。火焰直上。一向猛壯。覆而撲已。即持利刀。從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踝。抽拔出筋。乃至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髮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皆相連挽。貫徹心髓。痛苦難論。如是拔已。然後令駕鐵車而行。熾然光焰。一向猛熱。將其經歷無量由旬鐵地而過。所行之處。純是洞然。熱鐵險道。去已復去。隨彼心意。無暫時停。欲向何處。稱意便去。隨所去處。隨所到處。彼等如是。將彼去時。欲將去時。意欲去時。即消彼等身諸肉血。無復遺餘。以是因緣。受嚴切苦。極重劇苦。意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苦。命既未終。乃至未盡惡不善業。未滅未散未變未移。若於往昔人非人身所作來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2b09] </w:t>
      </w:r>
      <w:r>
        <w:rPr>
          <w:rFonts w:ascii="Times New Roman" w:hAnsi="Times New Roman" w:cs="Times New Roman" w:eastAsia="新細明體;PMingLiU"/>
          <w:color w:val="000000"/>
        </w:rPr>
        <w:t>復次諸比丘。彼阿毘脂大地獄中。諸眾生輩。生者有者化者住者。以惡不善業果報故。從於東方有大火聚。忽爾出生。熾然赫色。極大猛焰。一向洞赫。如是次第。南方西方及北方等。諸方各各皆有極大火聚出生。熾然光焰。悉皆猛赫。彼等於中。以此四方四大火聚之所圍繞。漸漸逼近。共相和合。令諸眾生受諸痛苦。乃至受彼大嚴切苦。命既未終。略說如上。於彼獄中。一切具受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39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40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四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Style w:val="Foot"/>
          <w:rFonts w:ascii="Times New Roman" w:hAnsi="Times New Roman" w:eastAsia="新細明體;PMingLiU" w:cs="Times New Roman"/>
          <w:color w:val="0000FF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41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地獄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4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2b25] </w:t>
      </w:r>
      <w:r>
        <w:rPr>
          <w:rFonts w:ascii="Times New Roman" w:hAnsi="Times New Roman" w:cs="Times New Roman" w:eastAsia="新細明體;PMingLiU"/>
          <w:color w:val="000000"/>
        </w:rPr>
        <w:t>復次諸比丘。彼阿毘脂大地獄中。諸眾生輩。生者有者乃至住者。以惡不善業果報故。從於東壁光炎出已。直射西壁。到已而住。從於西壁光焰出已。直射東壁。到已而住。從於南壁光焰出已。直射北壁。從於北壁光焰出已。直射南壁。從下向上。自上射下。縱橫交接。上下衝射。熱光赫焰。騰沸相激。彼等於中以此六種大猛火聚。擲諸眾生。以著其中。乃至受於極嚴切苦。命既未終。乃至略說。彼不善業。未畢未盡。於其中間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2c07] </w:t>
      </w:r>
      <w:r>
        <w:rPr>
          <w:rFonts w:ascii="Times New Roman" w:hAnsi="Times New Roman" w:cs="Times New Roman" w:eastAsia="新細明體;PMingLiU"/>
          <w:color w:val="000000"/>
        </w:rPr>
        <w:t>復次諸比丘。彼阿毘脂大地獄中。諸眾生輩。生者有者乃至住者。以惡不善業果報故。經無量時長遠道中。見獄東門忽然自開。是時彼獄諸眾生輩。以見聞彼開門聲故。走向彼處。走已復走。大速疾走。我等今者至於彼處。決應得脫。我等今者達到彼處。應當大吉。彼等眾生。如是走時。走復走時。速疾走時。其身轉更熾然光焰。譬如世間有力壯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將</w:t>
      </w:r>
      <w:r>
        <w:rPr>
          <w:rStyle w:val="FootnoteCharacters"/>
          <w:rStyle w:val="FootnoteAnchor"/>
          <w:rFonts w:cs="Times New Roman" w:eastAsia="新細明體;PMingLiU"/>
        </w:rPr>
        <w:footnoteReference w:id="143"/>
      </w:r>
      <w:r>
        <w:rPr>
          <w:rFonts w:ascii="Times New Roman" w:hAnsi="Times New Roman" w:cs="Times New Roman" w:eastAsia="新細明體;PMingLiU"/>
          <w:color w:val="000000"/>
        </w:rPr>
        <w:t>大火炬逆風而走。而彼火炬。更復轉然焰熾猛盛。如是如是。彼等走時。走已復走。如是走時。身諸支節。轉復熾燃。舉足之時。肉血離散。下足之時。其肉還生。又復彼等。如是奔走。欲近門時。為彼等故。門自然閉。眾生爾時。於彼獄中。熱鐵地上熾燃光焰。一向悶絕。覆面而踣。彼等於中。既覆踣已。即燒其皮。燒皮已次燒肉。燒肉已燒筋。燒筋已燒骨。燒骨已至髓。髓出已即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已復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大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彼等於中。乃至次第受極嚴苦。命既未終。略說如前。未盡彼惡不善之業。乃至往昔人非人身所作來者。於中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2c28] </w:t>
      </w:r>
      <w:r>
        <w:rPr>
          <w:rFonts w:ascii="Times New Roman" w:hAnsi="Times New Roman" w:cs="Times New Roman" w:eastAsia="新細明體;PMingLiU"/>
          <w:color w:val="000000"/>
        </w:rPr>
        <w:t>復次諸比丘。彼阿毘脂大地獄中。諸眾生輩。生者有者乃至住者。以諸不善業果報故。經無量時長遠道中。是時彼獄南門西門乃至北門。還如是開。時彼地獄諸眾生輩。聞彼開聲。向門而走。走已復走。乃至大走。作如是念。我等今者。當於此處。必應得脫。我等於今定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脫</w:t>
      </w:r>
      <w:r>
        <w:rPr>
          <w:rStyle w:val="FootnoteCharacters"/>
          <w:rStyle w:val="FootnoteAnchor"/>
          <w:rFonts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了。彼等如是大馳走時。其身轉復熾然猛烈。譬如壯夫手中執持大乾草炬逆風而走。彼炬既然。轉復熾盛。如是如是。彼等眾生。走已復走。乃至大走。作是走時。彼等身分。轉更熾燃。舉擲足時。肉血俱散。欲下足時。肉血還生。及到門時。彼門還閉。彼等於中。熱鐵地上。熾然焰盛。專一向走。既不得出。其心悶亂。覆面倒地。彼等於中。既倒地已。即燒身皮。既燒皮已。次燒其肉。既燒肉已。復燒於骨。乃至徹髓。洞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熢勃</w:t>
      </w:r>
      <w:r>
        <w:rPr>
          <w:rFonts w:ascii="Times New Roman" w:hAnsi="Times New Roman" w:cs="Times New Roman" w:eastAsia="新細明體;PMingLiU"/>
          <w:color w:val="000000"/>
        </w:rPr>
        <w:t>。復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</w:t>
      </w:r>
      <w:r>
        <w:rPr>
          <w:rStyle w:val="FootnoteCharacters"/>
          <w:rStyle w:val="FootnoteAnchor"/>
          <w:rFonts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烟</w:t>
      </w:r>
      <w:r>
        <w:rPr>
          <w:rFonts w:ascii="Times New Roman" w:hAnsi="Times New Roman" w:cs="Times New Roman" w:eastAsia="新細明體;PMingLiU"/>
          <w:color w:val="000000"/>
        </w:rPr>
        <w:t>相雜。熱惱復倍。彼等於中。受極嚴苦。略說如前。乃至壽命未得終盡。惡不善業未滅未離未變未散。乃至往昔若人非人身造作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3a20] </w:t>
      </w:r>
      <w:r>
        <w:rPr>
          <w:rFonts w:ascii="Times New Roman" w:hAnsi="Times New Roman" w:cs="Times New Roman" w:eastAsia="新細明體;PMingLiU"/>
          <w:color w:val="000000"/>
        </w:rPr>
        <w:t>復次諸比丘。彼阿毘脂大地獄中。所有眾生。乃至住者。以諸不善業果報故。為彼地獄火所燒時。眼所見色。皆是意中所不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色。有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者而不現前。非意所好。非是好者。不愛之色。不善之色。而恒逼惱。耳所聞聲。鼻所聞香。舌所取味。身所覺觸。意所念法。皆是意中所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法。若非意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非可愛法。而來現前。凡有境界皆是不善。彼等於中。以是因緣。恒受極重苦惱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澁</w:t>
      </w:r>
      <w:r>
        <w:rPr>
          <w:rFonts w:ascii="Times New Roman" w:hAnsi="Times New Roman" w:cs="Times New Roman" w:eastAsia="新細明體;PMingLiU"/>
          <w:color w:val="000000"/>
        </w:rPr>
        <w:t>。其色惡故。其觸亦然。乃至壽命未得終然。惡不善業。未沒未滅。若於往昔人非人身造作一切諸惡業者。悉皆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3b03] </w:t>
      </w:r>
      <w:r>
        <w:rPr>
          <w:rFonts w:ascii="Times New Roman" w:hAnsi="Times New Roman" w:cs="Times New Roman" w:eastAsia="新細明體;PMingLiU"/>
          <w:color w:val="000000"/>
        </w:rPr>
        <w:t>復次諸比丘。更何因緣。彼阿毘脂大地獄者。稱阿毘脂大地獄也。諸比丘。其阿毘脂大地獄中。於一切時。無有須臾得暫受樂乃至如一彈指頃時。是故稱彼大地獄者。為阿毘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。如是次第。具足受苦。諸比丘。彼大地獄諸眾生輩。經無量時長遠道中。乃至從彼阿毘脂中大地獄出。出已馳走。走已復走。乃至大走。欲求屋宅求覆求洲求歸依處求救護處。詣黑雲沙五百由旬小地獄中。入已乃至略說。最後到第十六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彼處命終。此中世尊。說如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身口意造業　　作已向於惡道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當生活地獄　　其中可畏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經歷無數千億年　　死已須臾還復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怨讎各各相報對　　此由眾生更相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父母起惡心　　或佛菩薩聲聞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等皆當墮黑繩　　彼處受苦極嚴劇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教他正行令邪曲　　見人友善必破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等皆墮黑繩獄　　兩舌惡口多妄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作三種重惡業　　不修三種善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芽</w:t>
      </w:r>
      <w:r>
        <w:rPr>
          <w:rStyle w:val="FootnoteCharacters"/>
          <w:rStyle w:val="FootnoteAnchor"/>
          <w:rFonts w:cs="Times New Roman" w:eastAsia="新細明體;PMingLiU"/>
        </w:rPr>
        <w:footnoteReference w:id="148"/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癡人輩墮合獄　　彼等於中久受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害羊馬及諸牛　　種種雜獸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并殺諸餘蟲蟻類　　彼等墮於合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怖畏相多種　　以此逼切惱人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墮磑山等獄中　　</w:t>
      </w:r>
      <w:r>
        <w:rPr>
          <w:rStyle w:val="Foot"/>
          <w:rFonts w:ascii="Times New Roman" w:hAnsi="Times New Roman" w:cs="Times New Roman" w:eastAsia="新細明體;PMingLiU"/>
          <w:color w:val="008040"/>
        </w:rPr>
        <w:t>搥押</w:t>
      </w:r>
      <w:r>
        <w:rPr>
          <w:rStyle w:val="FootnoteCharacters"/>
          <w:rStyle w:val="FootnoteAnchor"/>
          <w:rFonts w:cs="Times New Roman" w:eastAsia="新細明體;PMingLiU"/>
        </w:rPr>
        <w:footnoteReference w:id="149"/>
      </w:r>
      <w:r>
        <w:rPr>
          <w:rStyle w:val="Lg"/>
          <w:rFonts w:ascii="Times New Roman" w:hAnsi="Times New Roman" w:cs="Times New Roman" w:eastAsia="新細明體;PMingLiU"/>
        </w:rPr>
        <w:t>臼杵舂擣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恚癡惡使故　　迴轉正理令別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判是作非乖法律　　彼為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劒</w:t>
      </w:r>
      <w:r>
        <w:rPr>
          <w:rStyle w:val="Lg"/>
          <w:rFonts w:ascii="Times New Roman" w:hAnsi="Times New Roman" w:cs="Times New Roman" w:eastAsia="新細明體;PMingLiU"/>
        </w:rPr>
        <w:t>輪所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倚強勢劫奪他　　有力無力皆悉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故作如是諸逼切　　彼為鐵象所蹴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蹹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樂殺害諸眾生　　身手血塗心嚴惡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行如是不淨業　　彼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50"/>
      </w:r>
      <w:r>
        <w:rPr>
          <w:rStyle w:val="Lg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Lg"/>
          <w:rFonts w:ascii="Times New Roman" w:hAnsi="Times New Roman" w:cs="Times New Roman" w:eastAsia="新細明體;PMingLiU"/>
        </w:rPr>
        <w:t>叫喚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種觸惱眾生故　　於叫喚獄多被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中復有大叫喚　　此由諂曲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姧</w:t>
      </w:r>
      <w:r>
        <w:rPr>
          <w:rStyle w:val="Lg"/>
          <w:rFonts w:ascii="Times New Roman" w:hAnsi="Times New Roman" w:cs="Times New Roman" w:eastAsia="新細明體;PMingLiU"/>
        </w:rPr>
        <w:t>猾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見調林所覆蔽　　愛網彌密所沈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常行如是最下業　　彼則墮於大叫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至此大叫喚中　　熾然鐵城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中鐵堂及鐵屋　　所來入者悉燒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作世間諸事中　　多諸惱亂眾生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等當生熱惱獄　　受諸熱惱無量時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沙門婆羅門　　父母尊長諸耆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恒觸惱令不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　　彼等皆墮熱惱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天淨業不樂修　　所愛至親常遠離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之事</w:t>
      </w:r>
      <w:r>
        <w:rPr>
          <w:rStyle w:val="Lg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作者　　彼皆當入熱惱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向沙門婆羅門　　并諸善人父母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復害於其餘尊　　墮熱惱中常被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恒多造作諸惡業　　不曾發起一善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人向阿毘脂　　當受無量眾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說正法為非法　　說諸非法為正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無增益於善者　　彼等皆當入阿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活及黑繩此兩獄　　合會叫喚三為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熱惱大熱共成七　　其阿毘脂為第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等八是大地獄　　嚴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苦</w:t>
      </w:r>
      <w:r>
        <w:rPr>
          <w:rStyle w:val="FootnoteCharacters"/>
          <w:rStyle w:val="FootnoteAnchor"/>
          <w:rFonts w:cs="Times New Roman" w:eastAsia="新細明體;PMingLiU"/>
        </w:rPr>
        <w:footnoteReference w:id="151"/>
      </w:r>
      <w:r>
        <w:rPr>
          <w:rStyle w:val="Lg"/>
          <w:rFonts w:ascii="Times New Roman" w:hAnsi="Times New Roman" w:cs="Times New Roman" w:eastAsia="新細明體;PMingLiU"/>
        </w:rPr>
        <w:t>切難忍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業之人所作故　　其中小獄有十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3c27] </w:t>
      </w:r>
      <w:r>
        <w:rPr>
          <w:rFonts w:ascii="Times New Roman" w:hAnsi="Times New Roman" w:cs="Times New Roman" w:eastAsia="新細明體;PMingLiU"/>
          <w:color w:val="000000"/>
        </w:rPr>
        <w:t>爾時世尊。說此偈已。告諸比丘。作如是言。汝諸比丘。今應當知。彼之世界於兩中間。別更復有十地獄住。何等為十。所謂頞浮陀地獄。泥囉浮陀地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浮</w:t>
      </w:r>
      <w:r>
        <w:rPr>
          <w:rStyle w:val="FootnoteCharacters"/>
          <w:rStyle w:val="FootnoteAnchor"/>
          <w:rFonts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地獄。呼呼婆地獄。阿吒吒地獄。搔揵提迦地獄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。波頭摩地獄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利地獄。究牟陀地獄。諸比丘於彼中間。有如是等十種地獄。諸比丘。何因何緣。其頞浮陀地獄。名為頞浮陀也。諸比丘。彼頞浮陀地獄之中。諸眾生輩。有得如是色身形體。譬如泡沫。是故名為頞浮陀也。復更於中有何因緣。其泥囉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。名為泥囉浮陀也。諸比丘。彼泥囉浮陀地獄之中。諸眾生輩。有得如是色身形體。譬如肉片。是故名為泥囉浮陀也。又復於中何因何緣。其阿呼地獄。名為阿呼也。諸比丘。彼阿呼大地獄中。諸眾生輩。受於嚴苦逼切之時。叫喚唱言阿呼阿呼。甚大苦也。是故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呼呼</w:t>
      </w:r>
      <w:r>
        <w:rPr>
          <w:rStyle w:val="FootnoteCharacters"/>
          <w:rStyle w:val="FootnoteAnchor"/>
          <w:rFonts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也。又復於中何因何緣。其呼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名為呼呼婆也。諸比丘。彼呼呼婆地獄之中。諸眾生輩。為彼地獄極苦所逼切時。叫喚唱言呼呼婆。是故名為呼呼婆也。又復於中何因何緣。其阿吒吒地獄。名為阿吒吒也。諸比丘。彼阿吒吒地獄之中。諸眾生輩。以極苦惱受逼切時。稱叫喚言阿吒吒。亦不能自口中出舌。是故名為阿吒吒也。又復於中何因何緣。其搔揵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名為搔揵提迦也。諸比丘。彼搔揵提迦地獄之中。火如是色。譬如搔揵提迦華。是故名為搔揵提迦也。又復於中何因何緣。其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名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也。諸比丘。彼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之中。火如是色。譬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是故名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也。又復於中何因何緣。其究牟陀地獄。名為究牟陀也。諸比丘。彼究牟陀地獄之中。火有是色。譬如究牟陀華。是故名為究牟陀也。又復於中何因何緣。其奔茶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迦</w:t>
      </w:r>
      <w:r>
        <w:rPr>
          <w:rStyle w:val="FootnoteCharacters"/>
          <w:rStyle w:val="FootnoteAnchor"/>
          <w:rFonts w:cs="Times New Roman" w:eastAsia="新細明體;PMingLiU"/>
        </w:rPr>
        <w:footnoteReference w:id="159"/>
      </w:r>
      <w:r>
        <w:rPr>
          <w:rFonts w:ascii="Times New Roman" w:hAnsi="Times New Roman" w:cs="Times New Roman" w:eastAsia="新細明體;PMingLiU"/>
          <w:color w:val="000000"/>
        </w:rPr>
        <w:t>名為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也。諸比丘。彼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地獄之中。火有是色。譬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華。是故名為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也。又復於中何因何緣。其波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60"/>
      </w:r>
      <w:r>
        <w:rPr>
          <w:rFonts w:ascii="Times New Roman" w:hAnsi="Times New Roman" w:cs="Times New Roman" w:eastAsia="新細明體;PMingLiU"/>
          <w:color w:val="000000"/>
        </w:rPr>
        <w:t>名為波頭摩也。諸比丘。彼波頭摩地獄之中。火有是色。譬如波頭摩華。是故名為波頭摩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4b09] </w:t>
      </w:r>
      <w:r>
        <w:rPr>
          <w:rFonts w:ascii="Times New Roman" w:hAnsi="Times New Roman" w:cs="Times New Roman" w:eastAsia="新細明體;PMingLiU"/>
          <w:color w:val="000000"/>
        </w:rPr>
        <w:t>諸比丘。譬如憍薩羅國中。二十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161"/>
      </w:r>
      <w:r>
        <w:rPr>
          <w:rFonts w:ascii="Times New Roman" w:hAnsi="Times New Roman" w:cs="Times New Roman" w:eastAsia="新細明體;PMingLiU"/>
          <w:color w:val="000000"/>
        </w:rPr>
        <w:t>迦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佉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囉</w:t>
      </w:r>
      <w:r>
        <w:rPr>
          <w:rStyle w:val="Note"/>
          <w:rFonts w:ascii="Times New Roman" w:hAnsi="Times New Roman" w:cs="Times New Roman" w:eastAsia="新細明體;PMingLiU"/>
        </w:rPr>
        <w:t>迦者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2"/>
      </w:r>
      <w:r>
        <w:rPr>
          <w:rStyle w:val="Note"/>
          <w:rFonts w:ascii="Times New Roman" w:hAnsi="Times New Roman" w:cs="Times New Roman" w:eastAsia="新細明體;PMingLiU"/>
        </w:rPr>
        <w:t>言二十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烏麻膏滿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槩</w:t>
      </w:r>
      <w:r>
        <w:rPr>
          <w:rFonts w:ascii="Times New Roman" w:hAnsi="Times New Roman" w:cs="Times New Roman" w:eastAsia="新細明體;PMingLiU"/>
          <w:color w:val="000000"/>
        </w:rPr>
        <w:t>令平。而於彼中。有一丈夫。滿一百年。取一烏麻。如是次第。滿百年已。復取一粒烏麻擲出。諸比丘。擲彼憍薩羅滿二十佉囉迦烏麻盡已。如是時節。我說其一頞浮陀壽。猶未畢盡。且以此數。略而計之。如是二十頞浮陀壽。為一泥囉浮陀。二十泥囉浮陀。為一阿呼。二十阿呼。為一呼呼婆。二十呼呼婆。為一阿吒吒。二十阿吒吒。為一搔揵提迦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二十</w:t>
      </w:r>
      <w:r>
        <w:rPr>
          <w:rStyle w:val="FootnoteCharacters"/>
          <w:rStyle w:val="FootnoteAnchor"/>
          <w:rFonts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搔揵提迦。為一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二十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為一究牟陀。二十究牟陀。為一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。二十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。為一波頭摩。二十波頭摩。為一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4b22] </w:t>
      </w:r>
      <w:r>
        <w:rPr>
          <w:rFonts w:ascii="Times New Roman" w:hAnsi="Times New Roman" w:cs="Times New Roman" w:eastAsia="新細明體;PMingLiU"/>
          <w:color w:val="000000"/>
        </w:rPr>
        <w:t>諸比丘。其波頭摩地獄處所。若眾生輩。離彼一百踰闍那住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踰闍那者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4"/>
      </w:r>
      <w:r>
        <w:rPr>
          <w:rStyle w:val="Note"/>
          <w:rFonts w:ascii="Times New Roman" w:hAnsi="Times New Roman" w:cs="Times New Roman" w:eastAsia="新細明體;PMingLiU"/>
        </w:rPr>
        <w:t>數四十里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為彼獄火光焰所燒。若離五十踰闍那住。諸眾生輩。皆盲無眼。離二十五踰闍那住。諸眾生輩。身之肉血自然破散。諸比丘。其瞿迦梨比丘。為於舍利弗及目揵連邊。起誹謗心濁惡心已。死後即生彼波頭摩地獄之中。生彼處已。從口生焰。出長十肘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肘長二尺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於其舌上。自然而有五百具犁。恒常耕之。諸比丘。我於餘處。未曾見有如是色類而自損害。所謂於諸梵行人邊。心生垢濁。自損故。惡心故。不利益心故無慈心故。無淨心故。諸比丘。是故汝等應須於彼諸梵行邊。當起於慈身口意業。如我所見。晝夜起慈身口意者。常受安樂。是故汝等諸比丘輩。皆當如我所見所說。汝應晝夜常起慈心。汝等應當如是習學。爾時世尊說此伽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人輩當生時　　舌頭自然出斤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謂口中說惡故　　還自損害割其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讚歎者不稱譽　　合毀辱人反談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名為口中諍　　以此諍故無樂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博戲得資財　　此是世間少言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清淨行邊起濁心　　是名口中大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三十六百千　　泥囉浮陀地獄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及五頞浮陀地獄　　墮彼波頭摩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毀聖人致如是　　緣口意業作惡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4c19] </w:t>
      </w:r>
      <w:r>
        <w:rPr>
          <w:rFonts w:ascii="Times New Roman" w:hAnsi="Times New Roman" w:cs="Times New Roman" w:eastAsia="新細明體;PMingLiU"/>
          <w:color w:val="000000"/>
        </w:rPr>
        <w:t>諸比丘。彼界中間。復有諸風。名曰熱惱。諸比丘。彼等諸風。若來到此四世界中。而此四洲世界所有諸眾生輩。生者住者。彼皆一切。皆散皆滅皆壞皆無。譬如葦荻。若被刈已。不得水時。乾壞無有。如是如是。諸比丘。彼界中間。所有諸風。名熱惱者。彼等若來此四界時。此四洲界所有眾生。一時皆悉乾壞無有。彼等以此內輪圓山大輪圓山二山所障。是故彼風不來到此。諸比丘。彼輪圓山大輪圓山。能作如是最大利益。為此四洲四世界中諸眾生等。作依業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5a01] </w:t>
      </w:r>
      <w:r>
        <w:rPr>
          <w:rFonts w:ascii="Times New Roman" w:hAnsi="Times New Roman" w:cs="Times New Roman" w:eastAsia="新細明體;PMingLiU"/>
          <w:color w:val="000000"/>
        </w:rPr>
        <w:t>復次諸比丘。又於彼處世界中間。有諸風吹地獄。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眾生身肉脂髓。臭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熢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氣響</w:t>
      </w:r>
      <w:r>
        <w:rPr>
          <w:rStyle w:val="FootnoteCharacters"/>
          <w:rStyle w:val="FootnoteAnchor"/>
          <w:rFonts w:cs="Times New Roman" w:eastAsia="新細明體;PMingLiU"/>
        </w:rPr>
        <w:footnoteReference w:id="165"/>
      </w:r>
      <w:r>
        <w:rPr>
          <w:rFonts w:ascii="Times New Roman" w:hAnsi="Times New Roman" w:cs="Times New Roman" w:eastAsia="新細明體;PMingLiU"/>
          <w:color w:val="000000"/>
        </w:rPr>
        <w:t>種種不淨。諸比丘。彼風若來到此四洲世界中時。爾時四洲世界之中。所有眾生乃至住者。彼等皆盲無復眼目。以其氣惡臭處猛故。然彼輪圓及大輪圓二山障礙。以障礙故。不來於此。諸比丘。彼內輪圓及大輪圓二山。能為此四洲界諸眾生等。造作如是最大利益。成諸眾生依止業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5a10] </w:t>
      </w:r>
      <w:r>
        <w:rPr>
          <w:rFonts w:ascii="Times New Roman" w:hAnsi="Times New Roman" w:cs="Times New Roman" w:eastAsia="新細明體;PMingLiU"/>
          <w:color w:val="000000"/>
        </w:rPr>
        <w:t>復次諸比丘。又彼界中。更有大風。名僧伽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僧伽多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合會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風若來此世界中。則四大洲及諸八萬四千小洲。并餘大山。及須彌留山王。悉能擎舉。去地令高。一俱嚧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四肘名一弓千弓名一俱嚧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舉已能令分散破壞。乃至二三四五六七俱嚧舍。地既擎舉已。悉能令其星散破壞。乃至高一踰闍那。地擎舉星散破壞如前。如是二三四五六七踰闍那。地擎舉破壞悉令分散。乃至一百踰闍那。地既擎舉已分散破壞。及二三四五六七百踰闍那。地擎舉已碎分散破壞。亦復如前。乃至一千踰闍那。地既擎舉已塵散破壞。及二三四五六七千踰闍那。地悉擎舉已分散破壞。諸比丘。譬如壯健有力丈夫。以手搦取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一把。高擎舉已。於虛空中。粉粖分散。悉令碎壞。如是如是。諸比丘。彼世界中。最大極吹僧伽多風。若來到此四洲界中。爾時此界四方大洲。并及八萬四千小洲。餘諸大山。及須彌留山王。擎舉高一俱嚧舍。地分散破壞。略說如前。乃至七千踰闍那。地既擎舉已。塵散破壞。諸比丘。但以得彼內輪圓山大輪圓山二山障礙。以障礙故不來於此。諸比丘。彼內輪圓大輪圓山。二山威德。有如是力。能大利益。為此四洲四世界中諸眾生等。作依業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5b06] </w:t>
      </w:r>
      <w:r>
        <w:rPr>
          <w:rFonts w:ascii="Times New Roman" w:hAnsi="Times New Roman" w:cs="Times New Roman" w:eastAsia="新細明體;PMingLiU"/>
          <w:color w:val="000000"/>
        </w:rPr>
        <w:t>復次諸比丘。於彼世界中間之外閻浮洲南。有閻摩王宮殿住處。縱廣六千踰闍那。地七重牆壁。七重欄楯。七重鈴網。其外七重多羅行樹。周匝圍遶雜色可觀。七寶所成。所謂金銀鞞琉璃頗致迦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七寶之所成就。於彼四方各有諸門。彼等諸門。皆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臺殿園苑華池。其諸華池。及園苑內。有種種樹。其樹各有種種眾葉。及種種花。與種種果彌滿遍布。種種香薰種種眾鳥。各各自鳴。復次諸比丘。別有一時及三摩耶。其閻摩王。以惡不善業果報故。於夜三時晝三時間。自然而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赤融</w:t>
      </w:r>
      <w:r>
        <w:rPr>
          <w:rStyle w:val="FootnoteCharacters"/>
          <w:rStyle w:val="FootnoteAnchor"/>
          <w:rFonts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銅汁。在前出生。當如此時。其王宮殿。即變為鐵。於先所有五欲功德。在目前者。皆沒不現。若在宮外。即於宮內如是出生。時閻摩王。見此事已。怖畏不安。諸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便出外。若在宮外。即復於外如是出生。時閻摩王。心生怖畏。戰動不安。身有諸毛。一時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走入內。時守獄者。取閻摩王。即便撲著熱鐵地上。熾燃猛盛一向光炎。撲仰臥已。即以鐵鉗用開其口。以洋銅汁置於口中。時閻摩王。即燒脣口。燒脣口已。次燒於舌。既燒舌已即燒咽喉。燒咽喉已。即燒大腸及小腸等。次第燋然。從下而出。即於彼時及三摩耶。其閻摩王。作如是念。所有眾生。以其往昔身作惡行口作惡行意惡行者。彼等皆受如是種種形色苦惱。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處。譬如地獄諸眾生輩。我今亦然。并及餘者。若共閻摩王同作業眾生之輩。嗚呼願我從此捨身。死已墮和合中。共於人間相逢受生。爾時我於如來教法中。當得信解。爾時我於彼處。當得信解。具足已剃除鬚髮。著袈裟衣。正得信解。從家出家。我於爾時。出家已和合不久。若善家子為何事故。正得信解。從家出家。即彼無上梵行。盡處現見法中。自得通證。作具足已。願我當行。我今已盡生死。已立梵行。應所作者。皆作辦訖。更不復於後世受生。諸比丘。其閻摩王。或復有時。發如是等求習善念。於彼時中。其閻摩王所住宮殿。還成七寶種種出生。及天五欲功德現前。悉皆具足。當於彼時。其閻摩王復作是念。所有一切諸眾生輩。以身善行口意善行。願於彼等。各各皆受如是安樂。譬如空住諸夜叉輩。如我今者。自餘閻摩王。所有同集業眾生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5c22] </w:t>
      </w:r>
      <w:r>
        <w:rPr>
          <w:rFonts w:ascii="Times New Roman" w:hAnsi="Times New Roman" w:cs="Times New Roman" w:eastAsia="新細明體;PMingLiU"/>
          <w:color w:val="000000"/>
        </w:rPr>
        <w:t>諸比丘。世間凡有三種天使。何等為三。所謂衰老及病死也。諸比丘。有一種人。以自放逸。身行惡行及其口意行於惡行。而其彼人。身口及意。行惡行已。彼因緣故。身壞命終。向於惡趣。生地獄中。其守獄者。驅彼眾生。即時將向閻摩王邊白言。天王。此之丈夫。昔在人中。縱逸自在。不善和合。恣身口意。行於惡行。然此以其身及口意行惡行已。今來生此。是故天王。善好教示。善好訶責。時閻摩王。問彼丈夫。汝善丈夫。昔在人間。第一天使。善好教示。善好訶責。汝豈不見彼之天使出現生耶。彼答言。天我實不見。時閻摩王。復更告言。丈夫汝豈不見往昔世間有人身時。或作婦女。或作丈夫。衰老相現。摩訶羅時。齒缺髮白。皮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緩</w:t>
      </w:r>
      <w:r>
        <w:rPr>
          <w:rStyle w:val="FootnoteCharacters"/>
          <w:rStyle w:val="FootnoteAnchor"/>
          <w:rFonts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靨</w:t>
      </w:r>
      <w:r>
        <w:rPr>
          <w:rStyle w:val="FootnoteCharacters"/>
          <w:rStyle w:val="FootnoteAnchor"/>
          <w:rFonts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子遍滿。狀如烏麻。傴僂背曲。跛跂而行。步不依身。恒常偏側。頸皮寬緩。如牛咽垂。脣口乾枯。喉舌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。身體屈折。氣力綿微。喘息作聲。猶如挽鋸。向前欲倒。倚杖而行。既離盛年。肉血消盡。羸瘦趣向未來世路。舉動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尫</w:t>
      </w:r>
      <w:r>
        <w:rPr>
          <w:rFonts w:ascii="Times New Roman" w:hAnsi="Times New Roman" w:cs="Times New Roman" w:eastAsia="新細明體;PMingLiU"/>
          <w:color w:val="000000"/>
        </w:rPr>
        <w:t>弱失壯時形。乃至身心。恒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戰</w:t>
      </w:r>
      <w:r>
        <w:rPr>
          <w:rStyle w:val="FootnoteCharacters"/>
          <w:rStyle w:val="FootnoteAnchor"/>
          <w:rFonts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慄。其諸支節一切悉皆疲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不。彼人答言。天我實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6a15] </w:t>
      </w:r>
      <w:r>
        <w:rPr>
          <w:rFonts w:ascii="Times New Roman" w:hAnsi="Times New Roman" w:cs="Times New Roman" w:eastAsia="新細明體;PMingLiU"/>
          <w:color w:val="000000"/>
        </w:rPr>
        <w:t>時閻摩王。復更告言。汝愚丈夫。無有智慧。汝昔既見如是相貌。云何不作如是思念。我今身上。亦有是法亦有是事。我今亦未離如是法。我今具有如是老法。既未得離。我今應當為身口意。亦可造作微妙善業。使我當有長夜利益安樂報也。時彼丈夫。即答言。天我實不作如是思念。何以故。以心縱蕩行放逸故。時閻摩王。又更告言。愚癡丈夫。若如是者。汝。自懈怠。行放逸故不修身口及意善業。以是因緣。汝當長夜。得大苦惱。無有安樂。是故汝當具足受此放逸行罪。當得如是惡業果報。如彼放逸丈夫受者。又汝丈夫。此之苦報惡行業者。非汝母作。非汝父作。非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國王作。非諸天作。亦非往昔先人所作。是汝丈夫。自於身中。作此惡業。今自聚集。汝還自當受此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6b02] </w:t>
      </w:r>
      <w:r>
        <w:rPr>
          <w:rFonts w:ascii="Times New Roman" w:hAnsi="Times New Roman" w:cs="Times New Roman" w:eastAsia="新細明體;PMingLiU"/>
          <w:color w:val="000000"/>
        </w:rPr>
        <w:t>爾時彼世閻摩羅王。具以如是第一天使。善好教示。訶責彼已。復更次以第二天使。善好教示。訶責告言。丈夫汝豈不見第二天使世間出也。彼答言。天我實不見。王復告言。丈夫汝豈不見。往昔世間作人身時。四大和合。一旦乖違。若婦女身。若丈夫體。患苦困篤。或在小床或大床上。以自屎尿。污穢於身。宛轉糞中不得自在。臥起行坐。皆人扶持。或人洗拭。或人抱出。或有與飲。或復與食。彼人答言。天我實見之。王復告言。丈夫汝見如是。若巧智者。云何不作如是思念。我今亦有如是之法。我今亦有如是之事。我亦未離如是患法。我亦自有如是患事。既未免脫。應自覺知。我今亦可作諸善業。若身若口若意善業。為我當來長夜。作於大利益所大安樂處。彼人答言。天我實不作如是思念。以懈怠心行放逸故。王復告言。丈夫汝今既是行放逸者。懶惰懈怠。不作善業。若身若口若意善業。汝何能得長夜利益及安樂報。是故汝當修行善事。若行放逸。隨放逸故。汝此惡業非父母作。非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王非天。亦非往昔先人所作。非諸沙門及婆羅門等之所造。作此之惡業。汝既自作。汝還自受此果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6b26] </w:t>
      </w:r>
      <w:r>
        <w:rPr>
          <w:rFonts w:ascii="Times New Roman" w:hAnsi="Times New Roman" w:cs="Times New Roman" w:eastAsia="新細明體;PMingLiU"/>
          <w:color w:val="000000"/>
        </w:rPr>
        <w:t>時閻摩王。依次以此第二天使。善好教示。訶責彼已。依次更以第三天使教示。訶責彼丈夫言。汝愚丈夫。汝在人間作人身時。豈可不見第三天使世間出生。彼答言。天我實不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6c02] </w:t>
      </w:r>
      <w:r>
        <w:rPr>
          <w:rFonts w:ascii="Times New Roman" w:hAnsi="Times New Roman" w:cs="Times New Roman" w:eastAsia="新細明體;PMingLiU"/>
          <w:color w:val="000000"/>
        </w:rPr>
        <w:t>時閻摩王。復告彼言。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丈夫</w:t>
      </w:r>
      <w:r>
        <w:rPr>
          <w:rStyle w:val="FootnoteCharacters"/>
          <w:rStyle w:val="FootnoteAnchor"/>
          <w:rFonts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。豈可不見。彼世間時。若復婦女。若有丈夫。隨時命終。安置床上。將向於外。以雜色衣。而覆其上。又作種種斗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軒</w:t>
      </w:r>
      <w:r>
        <w:rPr>
          <w:rStyle w:val="FootnoteCharacters"/>
          <w:rStyle w:val="FootnoteAnchor"/>
          <w:rFonts w:cs="Times New Roman" w:eastAsia="新細明體;PMingLiU"/>
        </w:rPr>
        <w:footnoteReference w:id="172"/>
      </w:r>
      <w:r>
        <w:rPr>
          <w:rFonts w:ascii="Times New Roman" w:hAnsi="Times New Roman" w:cs="Times New Roman" w:eastAsia="新細明體;PMingLiU"/>
          <w:color w:val="000000"/>
        </w:rPr>
        <w:t>蓋而普周匝。為諸眷屬之所圍遶。絕諸瓔珞。舉手散髮。或將灰土以坌頭上。最極悲惱號咷哭泣。或言嗚呼。或言多多。或言養育。舉聲大叫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胸哀慟。種種語言。酸切哽楚。汝悉見不。彼丈夫言。天我實見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6c11] </w:t>
      </w:r>
      <w:r>
        <w:rPr>
          <w:rFonts w:ascii="Times New Roman" w:hAnsi="Times New Roman" w:cs="Times New Roman" w:eastAsia="新細明體;PMingLiU"/>
          <w:color w:val="000000"/>
        </w:rPr>
        <w:t>時閻摩王。復告彼言。丈夫汝昔既見如此之事。何不自作如是思念。我今亦有如是之法。我身亦有如是之事。我既未脫如是之事。我亦有死。亦有死法。未得免離。我今亦可作諸善業。若身若口若意善業。為我長夜作大利益作安樂故。時彼丈夫即答天言。我實不作。何以故。以放逸故。時閻摩王復告彼言。丈夫汝今既是放逸。行者以放逸故。不作善業。亦不聚集其餘諸善。謂身口意為汝長夜作於利益。當作安樂。是故汝今有如是事。依放逸行。以放逸故。汝自招此惡不善業。汝此惡業。非父母作。非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王非天。亦非往昔先人所作。又非沙門婆羅門作。丈夫汝此惡業。是汝自作自聚集故。得此果報。汝還自受。時閻摩王。具足以此第三天使。教示訶責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彼丈夫。言語訖已。即棄捨之。時守獄者。種種取彼丈夫手臂。以頭向下。持足向上。即擲置於諸地獄中。世尊爾時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他</w:t>
      </w:r>
      <w:r>
        <w:rPr>
          <w:rStyle w:val="FootnoteCharacters"/>
          <w:rStyle w:val="FootnoteAnchor"/>
          <w:rFonts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造作惡業已　　死後墮於惡趣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閻摩王見彼來　　以悲愍心而訶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昔在於人間時　　可不見於老病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是天使來告示　　云何放逸不覺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縱身口意染諸塵　　不行施戒自調伏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云何名有識　　而不造作利益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爾時如法閻摩王　　作是訶責罪人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即喘息心恐怖　　戰懼便作如是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我昔共惡朋友　　聞善意中不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瞋恚所纏覆　　不作自利故損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既不修眾善因　　唯造種種諸惡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今日當得果　　彼業受來地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一切諸惡業　　非父非是母所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亦非沙門婆羅門　　非是國王非諸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直是汝自造作　　諸惡業子不淨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自既作此諸惡業　　今當分受此惡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王以是三天使　　次第訶責罪者已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閻摩羅王於彼時　　棄捨諸罪眾生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時閻摩世所住者　　即便取彼丈夫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牽將向於地獄中　　極大可畏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邊相向有四門　　四方四維皆整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院垣墻皆是鐵　　用鐵周匝以為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熾然猛熱鐵為城　　光焰嚴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火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遙見可畏心已驚　　嚴熾焰赫難可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一百由旬內　　大火熾然悉彌滿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其中所燒眾生輩　　皆由往昔作惡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被於天使之所訶　　而心放逸無覺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等即今長夜悔　　皆由往昔下劣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有智慧諸人等　　若見天使來開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當精勤莫放逸　　諸聖法王善巧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見聞已須恐怖　　諸有生死窮盡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一切無過於涅槃　　種種患盡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彼安隱則快樂　　如是見法得寂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謂諸怨皆已度　　自然清淨得涅槃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75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76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</w:rPr>
        <w:footnoteReference w:id="177"/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諸龍金翅鳥品第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7b13] </w:t>
      </w:r>
      <w:r>
        <w:rPr>
          <w:rFonts w:ascii="Times New Roman" w:hAnsi="Times New Roman" w:cs="Times New Roman" w:eastAsia="新細明體;PMingLiU"/>
          <w:color w:val="000000"/>
        </w:rPr>
        <w:t>復次諸比丘。一切諸龍。有四種生。何等為四。一者卵生。二者胎生。三者濕生。四者化生。如此名為四種生龍。諸比丘。其金翅鳥。亦四種生。所謂卵生。胎生。濕生。及以化生。此等名為彼金翅鳥有四種生。諸比丘。大海水底。有娑伽羅龍王宮殿。縱廣正等八萬由旬。七重垣牆七重欄楯。周匝莊嚴。七重寶鈴。間錯珠網。復有七重多羅行樹。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蔭映之所圍繞。妙色可觀。眾寶莊挍。所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七寶所成。於彼四方各有諸門。而彼諸門。有諸重閣樓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有諸園苑及以泉池。地與池中。各各皆有眾雜花草。行伍相當。復有諸樹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葉華</w:t>
      </w:r>
      <w:r>
        <w:rPr>
          <w:rStyle w:val="FootnoteCharacters"/>
          <w:rStyle w:val="FootnoteAnchor"/>
          <w:rFonts w:cs="Times New Roman" w:eastAsia="新細明體;PMingLiU"/>
        </w:rPr>
        <w:footnoteReference w:id="178"/>
      </w:r>
      <w:r>
        <w:rPr>
          <w:rFonts w:ascii="Times New Roman" w:hAnsi="Times New Roman" w:cs="Times New Roman" w:eastAsia="新細明體;PMingLiU"/>
          <w:color w:val="000000"/>
        </w:rPr>
        <w:t>。種種眾果。種種香熏。種種諸鳥。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7b27] </w:t>
      </w:r>
      <w:r>
        <w:rPr>
          <w:rFonts w:ascii="Times New Roman" w:hAnsi="Times New Roman" w:cs="Times New Roman" w:eastAsia="新細明體;PMingLiU"/>
          <w:color w:val="000000"/>
        </w:rPr>
        <w:t>諸比丘。彼須彌留山。佉低羅山。二山中間。有於難陀優波難陀二大龍王宮殿住處。其處縱廣六千由旬。七重垣牆。七重欄楯。略說如前。乃至眾鳥各各自鳴。諸比丘。其大海北為諸龍王及諸一切金翅鳥王。有一大樹。其樹名曰居吒奢摩離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79"/>
      </w:r>
      <w:r>
        <w:rPr>
          <w:rStyle w:val="Note"/>
          <w:rFonts w:ascii="Times New Roman" w:hAnsi="Times New Roman" w:cs="Times New Roman" w:eastAsia="新細明體;PMingLiU"/>
        </w:rPr>
        <w:t>言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  <w:szCs w:val="20"/>
        </w:rPr>
        <w:t>麁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聚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80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彼之大樹。其本周圍。有七由旬。其下入地二十由旬。其上出高一百由旬。枝葉遍覆五十由旬。其院縱廣五百由旬。七重牆塹。略說如前。乃至眾鳥。各各自鳴。諸比丘。彼居吒奢摩離大樹東面。有卵生龍及卵生金翅鳥諸宮殿住。宮各縱廣六百由旬。七重垣牆。略說如上。乃至眾鳥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7c11] </w:t>
      </w:r>
      <w:r>
        <w:rPr>
          <w:rFonts w:ascii="Times New Roman" w:hAnsi="Times New Roman" w:cs="Times New Roman" w:eastAsia="新細明體;PMingLiU"/>
          <w:color w:val="000000"/>
        </w:rPr>
        <w:t>其居吒奢摩離大樹南面。有胎生龍及胎生金翅鳥諸宮殿住。亦各縱廣六百由旬。七重垣牆。略說如前。乃至眾鳥各各自鳴。其居吒奢摩離大樹西面。有濕生龍及濕生金翅鳥諸宮殿住。亦各縱廣六百由旬。七重垣牆。略說如前。乃至眾鳥各各自鳴。其居吒奢摩離大樹北面。有化生龍及化生金翅鳥諸宮殿住。亦各縱廣六百由旬。七重垣牆。略說如前。乃至眾鳥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7c20] </w:t>
      </w:r>
      <w:r>
        <w:rPr>
          <w:rFonts w:ascii="Times New Roman" w:hAnsi="Times New Roman" w:cs="Times New Roman" w:eastAsia="新細明體;PMingLiU"/>
          <w:color w:val="000000"/>
        </w:rPr>
        <w:t>諸比丘。其彼卵生金翅鳥王。欲得搏取卵生龍時。於是即飛向居吒奢摩離大樹東面枝上。下觀海已。便以兩翅飛扇大海。水為之開二百由旬。海水開已。即便銜取卵生龍出。隨其所用。隨其所食。諸比丘。其諸卵生金翅鳥王。唯能取得卵生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。隨其所用。則不能取胎生之龍及濕生龍化生龍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7c27] </w:t>
      </w:r>
      <w:r>
        <w:rPr>
          <w:rFonts w:ascii="Times New Roman" w:hAnsi="Times New Roman" w:cs="Times New Roman" w:eastAsia="新細明體;PMingLiU"/>
          <w:color w:val="000000"/>
        </w:rPr>
        <w:t>諸比丘。其諸胎生金翅鳥王。若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取卵生龍者。即時飛向彼居吒奢摩離大樹東枝之上。下觀大海。即以兩翅飛扇大海。水為之開二百由旬。因而銜取卵生龍出。隨其所食。又復胎生金翅鳥王。若欲搏取胎生龍者。即便飛向彼居吒奢摩離大樹南枝上。下觀大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即以兩</w:t>
      </w:r>
      <w:r>
        <w:rPr>
          <w:rStyle w:val="FootnoteCharacters"/>
          <w:rStyle w:val="FootnoteAnchor"/>
          <w:rFonts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翅飛扇大海。水為之開四百由旬遂便銜取胎生龍出。隨其食用。諸比丘。其諸胎生金翅鳥王。唯能取得卵生諸龍及胎生龍。隨其所用。則不能得濕生諸龍化生龍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a08] </w:t>
      </w:r>
      <w:r>
        <w:rPr>
          <w:rFonts w:ascii="Times New Roman" w:hAnsi="Times New Roman" w:cs="Times New Roman" w:eastAsia="新細明體;PMingLiU"/>
          <w:color w:val="000000"/>
        </w:rPr>
        <w:t>諸比丘。其諸濕生金翅鳥王。若欲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得</w:t>
      </w:r>
      <w:r>
        <w:rPr>
          <w:rFonts w:ascii="Times New Roman" w:hAnsi="Times New Roman" w:cs="Times New Roman" w:eastAsia="新細明體;PMingLiU"/>
          <w:color w:val="000000"/>
        </w:rPr>
        <w:t>取卵生龍時。爾時飛上彼居吒奢摩離大樹東枝上。以翅飛扇大海。水為之開二百由旬。開已銜取卵生龍。用隨其所食。又復濕生金翅之鳥。若欲得取胎生龍時。即便飛向彼居吒奢摩離大樹南枝上。以翅飛扇大海。水為之開四百由旬。開已銜取胎生龍食。隨其所用。又復濕生金翅之鳥。若欲得取濕生龍者。爾時飛向彼居吒奢摩離大樹西枝上。以翅飛扇大海。水為之開八百由旬。即便銜取濕生龍用隨其所食。諸比丘。其諸濕生金翅之鳥。唯能得取卵生諸龍胎生之龍濕生龍等。隨所其用。隨其所食。唯不能得化生諸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a21] </w:t>
      </w:r>
      <w:r>
        <w:rPr>
          <w:rFonts w:ascii="Times New Roman" w:hAnsi="Times New Roman" w:cs="Times New Roman" w:eastAsia="新細明體;PMingLiU"/>
          <w:color w:val="000000"/>
        </w:rPr>
        <w:t>諸比丘。其諸化生金翅之鳥。若其欲得取卵生龍。爾時飛向彼居吒奢摩離大樹東枝上。以翅飛扇大海。水為之開二百由旬。即便銜取卵生龍食。隨其所用。又復化生金翅之鳥。若欲搏取胎生龍時。即便飛向彼居吒奢摩離大樹南枝上。以翅飛扇大海。水為之開四百由旬。時彼化生金翅之鳥。即便銜取胎生龍食。隨其所用。又復化生金翅之鳥。若欲得取濕生龍時。即便飛向彼居吒奢摩離大樹西枝上。以翅飛扇大海。水為之開八百由旬。即時銜取濕生龍食。隨其所用。又復化生金翅鳥王。若欲得取化生龍者。爾時即飛向彼居吒奢摩離大樹北面枝上。下觀於海。便以兩翅飛扇大海。水為之開一千六百由旬。即便銜取化生龍食。隨其所用。諸比丘。此等諸龍悉皆為彼金翅鳥之所食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b08] </w:t>
      </w:r>
      <w:r>
        <w:rPr>
          <w:rFonts w:ascii="Times New Roman" w:hAnsi="Times New Roman" w:cs="Times New Roman" w:eastAsia="新細明體;PMingLiU"/>
          <w:color w:val="000000"/>
        </w:rPr>
        <w:t>諸比丘。別有諸龍。彼金翅鳥不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得</w:t>
      </w:r>
      <w:r>
        <w:rPr>
          <w:rStyle w:val="FootnoteCharacters"/>
          <w:rStyle w:val="FootnoteAnchor"/>
          <w:rFonts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。所謂娑伽羅龍王。不曾為彼金翅鳥王之所驚動。又有難陀龍王優波難陀龍王。此二龍王等。亦不為彼金翅鳥取。又復提頭賴吒龍王。阿那婆達多龍王等。亦不為彼金翅鳥王之所撮取。諸比丘。復有自餘諸龍王等。亦不為彼金翅鳥取。所謂摩多車迦等。德叉迦等羯勒拏憍多摩迦等。熾婆陀弗知梨迦等。商居波陀迦等。甘婆羅阿濕婆多羅二龍王等。諸比丘。更有自餘諸龍住處。彼等界中。亦復不為諸金翅鳥之所食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b19] </w:t>
      </w:r>
      <w:r>
        <w:rPr>
          <w:rFonts w:ascii="Times New Roman" w:hAnsi="Times New Roman" w:cs="Times New Roman" w:eastAsia="新細明體;PMingLiU"/>
          <w:color w:val="000000"/>
        </w:rPr>
        <w:t>諸比丘。於彼趣中有何因緣。而彼等輩生於龍中。諸比丘。有諸眾生。熏修龍因。受持龍戒。發起龍心。分別龍意。作是業已。為彼因緣所成熟故。當生龍中。復有一種。熏修金翅鳥因。受持金翅鳥戒。發起金翅鳥心。分別金翅鳥意。以是因緣身壞命終。即當生彼金翅鳥中。復有一種。熏修諸獸因。受持諸獸戒。發起諸獸心。習行諸獸業。分別諸獸意。彼以如是種種熏修諸獸戒因。發起行業。成就心意。眾因緣故。身壞命終。即便生彼諸雜獸中。復有一種。熏修牛因牛戒牛業牛心牛意。略說如前。乃至分別。以是緣故。生於牛中。復有一種。熏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意。略說如前。乃至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業。以是因緣。當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中。復有一種。熏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因。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戒。發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心。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業。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意。以彼熏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業。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戒。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心。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意故。以是因緣。捨身當生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中。諸比丘。復有一種。熏修月戒。或復熏修日戒星宿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丈人</w:t>
      </w:r>
      <w:r>
        <w:rPr>
          <w:rStyle w:val="FootnoteCharacters"/>
          <w:rStyle w:val="FootnoteAnchor"/>
          <w:rFonts w:cs="Times New Roman" w:eastAsia="新細明體;PMingLiU"/>
        </w:rPr>
        <w:footnoteReference w:id="185"/>
      </w:r>
      <w:r>
        <w:rPr>
          <w:rFonts w:ascii="Times New Roman" w:hAnsi="Times New Roman" w:cs="Times New Roman" w:eastAsia="新細明體;PMingLiU"/>
          <w:color w:val="000000"/>
        </w:rPr>
        <w:t>戒。或復熏修默然戒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186"/>
      </w:r>
      <w:r>
        <w:rPr>
          <w:rFonts w:ascii="Times New Roman" w:hAnsi="Times New Roman" w:cs="Times New Roman" w:eastAsia="新細明體;PMingLiU"/>
          <w:color w:val="000000"/>
        </w:rPr>
        <w:t>熏修大力天戒。或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Fonts w:ascii="Times New Roman" w:hAnsi="Times New Roman" w:cs="Times New Roman" w:eastAsia="新細明體;PMingLiU"/>
          <w:color w:val="000000"/>
        </w:rPr>
        <w:t>熏修大丈夫戒。或有熏修入水戒。或有熏修供養日戒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187"/>
      </w:r>
      <w:r>
        <w:rPr>
          <w:rFonts w:ascii="Times New Roman" w:hAnsi="Times New Roman" w:cs="Times New Roman" w:eastAsia="新細明體;PMingLiU"/>
          <w:color w:val="000000"/>
        </w:rPr>
        <w:t>熏修事行火戒。或修苦行諸穢濁處。彼熏修已。作如是念。願我所修此等諸戒。月戒日戒星辰等戒及默然戒大力天戒大丈夫戒。水戒火戒。苦行穢濁。諸如是戒。我當作天。或得天報。發此邪願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c17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188"/>
      </w:r>
      <w:r>
        <w:rPr>
          <w:rFonts w:ascii="Times New Roman" w:hAnsi="Times New Roman" w:cs="Times New Roman" w:eastAsia="新細明體;PMingLiU"/>
          <w:color w:val="000000"/>
        </w:rPr>
        <w:t>有一種。丈夫福伽羅等起邪願者。我今說彼。當向二處。若生地獄。若生畜生。諸比丘。復有一種。沙門婆羅門等。作如是見。作如是言。我及世間常。此事實餘虛妄。復有一種。沙門婆羅門等。作如是見。作如是言。我及世間。悉皆無常。此事實餘虛妄。復有一種。沙門婆羅門。作如是見。作如是言。我及世間常無常。此是實餘虛妄。復有一種。沙門婆羅門。作如是見。作如是言。我及世間非常非無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8c27] </w:t>
      </w:r>
      <w:r>
        <w:rPr>
          <w:rFonts w:ascii="Times New Roman" w:hAnsi="Times New Roman" w:cs="Times New Roman" w:eastAsia="新細明體;PMingLiU"/>
          <w:color w:val="000000"/>
        </w:rPr>
        <w:t>諸比丘。復有一種。沙門婆羅門等。作如是見。作如是言。我及世間有邊。此是實餘虛妄。復有一種沙門婆羅門等。作如是見。作如是言。我及世間無有邊。此是實餘虛妄。復有一種。沙門婆羅門等。作如是見。作如是言。我及世間或有邊或無邊。此是實餘虛妄。復有一種。沙門婆羅門等。作如是見。作如是言。我及世間非有邊非無邊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a06] </w:t>
      </w:r>
      <w:r>
        <w:rPr>
          <w:rFonts w:ascii="Times New Roman" w:hAnsi="Times New Roman" w:cs="Times New Roman" w:eastAsia="新細明體;PMingLiU"/>
          <w:color w:val="000000"/>
        </w:rPr>
        <w:t>諸比丘。復有一種。沙門婆羅門等。作如是見。作如是言。命即是身。此是實餘虛妄。復有一種。沙門婆羅門等。作如是見。作如是言命異身異。此是實餘虛妄。復有一種。沙門婆羅門等。作如是見。作如是言。有命有身。此是實餘虛妄。復有一種。沙門婆羅門等。作如是見。作如是言。無命無身。此是實餘虛妄。復有一種。沙門婆羅門等。作如是見。作如是言。如來死後有有。此是實餘虛妄。復有一種。沙門婆羅門等。作如是見。作如是言。如來死後無有有。此是實餘虛妄。復有一種。沙門婆羅門等。作如是見。作如是言。如來死後。或有有。或無有有。此是實餘虛妄。復有一種。沙門婆羅門等。作如是見。作如是言。如來死後。非有有非無有有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a21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如是說言。我及世間是常。此是實餘虛妄者。彼等於諸行中當作我見。當作世見。離諸行中。當作我見。當作世見。以是義故。彼等作如是見。作如是說。我及世間是常。此是實餘虛妄。諸比丘。於中所有沙門婆羅門等。作如是見。如是說言。我及世間無常。此是實餘虛妄者。彼等於諸行中。當作無我見無世間見。離諸行中。當作無我見無世間見。以是義故。彼等作如是說。我及世間無常。此是實餘虛妄。諸比丘。於中所有沙門婆羅門等作如是見。如是說言。我及世間常非常。此是實餘虛妄者。彼等於諸行中。當有我見及世間見。離諸行中。當有我見及世間見。以是義故。彼等作如是說。我及世間常非常。此是實餘虛妄。諸比丘。於中所有沙門婆羅門等。作如是見。如是說言。我及世間非常非非常。此是實餘虛妄者。彼等於諸行中。當有我見及世間見。離諸行中。當有我見及世間見。是故彼等作是說言。我及世間非常非非常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b13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如是說言。我及世間有邊。此是實餘虛妄者。彼等作如是說。命有邊人有邊。從初託胎腹中。是命死後。殯葬埋藏。是人上人。從初出生受身四種。七反墮落。七過流轉。七走七行。當成就命及入命聚。是故彼等作如是說。我及世間有邊。此是實餘虛妄。諸比丘。於中所有沙門婆羅門等。作如是見。作如是說。我及世間無有邊。此是實餘虛妄者。彼等作如是說。命無有邊。人無有邊。從初託胎腹中。是命死後。殯葬埋藏。是人上人。從初出生受身四種。七反墮落。七過流轉。七走七行。當成就命及入命聚。是故彼等作如是說。我及世間無有邊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b27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說。我及世間。非有邊非無邊。此是實餘虛妄者。彼等作如是說。命非有邊非無邊。是人從初託胎腹中。死後殯葬埋藏。上人從初受身四種。七反墮落。七過流轉。七走七行。已當成就命及入命聚。是故彼等。作如是說。我及世間。非有邊非無邊。此是實虛餘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c06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說。我及世間。非非有邊非非無邊。此是實餘虛妄者。彼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是說。世間非非有邊非非無邊。從初受身四種。七反墮落。七過流轉。七走七行。已當成就命及入命聚。是故彼等作如是言。我及世間。非非有邊非非無邊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c13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彼命即彼身。此是實餘虛妄者。彼等於身中見有我及見命。於餘身中亦見有我。亦見有命。是故彼等作如是言。即彼命即彼身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c18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命別身別。此是實餘虛妄者。彼等於身中當見有我。及見有命。亦別身中當見有我。及見有命。是故彼等作如是言。命別身別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c23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有命及身。此是實餘虛妄者。彼等於身中當見有我及有命。別身中亦當見有我。及當見有命。是故彼等作如是言。有命及身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89c28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非命非身。此是實餘虛妄者。彼等於身中不見有我不見有命。別身亦不見有我亦不見有命。是故彼等作如是言。非命非身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a04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如來死後有有。此是實餘虛妄者。彼等於世。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。壽命亦當至壽命亦當走。趣向流轉。是故彼等作如是言。如來死後當有有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a09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如來死後無有有。此是實餘虛妄者。彼等於世。作如是言。此處有壽命至。彼處有壽命斷。是故彼等作如是言。如來死後無有有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a14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如來死後或有有或無有有。此是實餘虛妄者。彼等所見。作如是言。此處命斷走至。彼處趣向流轉。是故彼等作如是言。如來死後或有有或無有有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a19] </w:t>
      </w:r>
      <w:r>
        <w:rPr>
          <w:rFonts w:ascii="Times New Roman" w:hAnsi="Times New Roman" w:cs="Times New Roman" w:eastAsia="新細明體;PMingLiU"/>
          <w:color w:val="000000"/>
        </w:rPr>
        <w:t>諸比丘。於中所有沙門婆羅門等。作如是見。作如是言。如來死後非有有非無有有。此是實餘虛妄者。彼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世。作如是言。人於此處命斷壞已。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彼處。命亦斷壞。是故彼等作如是言。如來死後非有有非無有有。此是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a25] </w:t>
      </w:r>
      <w:r>
        <w:rPr>
          <w:rFonts w:ascii="Times New Roman" w:hAnsi="Times New Roman" w:cs="Times New Roman" w:eastAsia="新細明體;PMingLiU"/>
          <w:color w:val="000000"/>
        </w:rPr>
        <w:t>爾時佛告諸比丘言。諸比丘。我念往昔有一國王。名為鏡面。時鏡面王曾於一時。欲共生盲諸丈夫等遊戲喜樂。即便宣告。多集生盲諸丈夫輩。集已語彼群盲等言。謂汝生盲。汝等頗知象之形類。其狀云何。時彼眾盲同共答言。天王。我等生盲。實不曾知象之形類。王復告言。汝等先來既未識象。今者欲知象形類不。時彼群盲同聲答言。天王。我實未識。若蒙王恩。我等欲得知象形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b05] </w:t>
      </w:r>
      <w:r>
        <w:rPr>
          <w:rFonts w:ascii="Times New Roman" w:hAnsi="Times New Roman" w:cs="Times New Roman" w:eastAsia="新細明體;PMingLiU"/>
          <w:color w:val="000000"/>
        </w:rPr>
        <w:t>時鏡面王即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喚一調象師來。告之言。卿可速往彼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內。取一象來。置於我前。示諸盲人。時調象師知王意已。即將象來置王殿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語彼等眾盲人輩。此即是象。時諸盲人各各以手摩觸其象。爾時象師語眾盲人。汝摩觸象。以實報王。時眾盲輩。有摸鼻者。或牙齒者。或摸耳者。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項</w:t>
      </w:r>
      <w:r>
        <w:rPr>
          <w:rStyle w:val="FootnoteCharacters"/>
          <w:rStyle w:val="FootnoteAnchor"/>
          <w:rFonts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尾等。如是摸已。時王問言。汝生盲輩。汝等已得知象形類相貌等耶。彼等生盲同答王言。天王。我等今已知象形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b15] </w:t>
      </w:r>
      <w:r>
        <w:rPr>
          <w:rFonts w:ascii="Times New Roman" w:hAnsi="Times New Roman" w:cs="Times New Roman" w:eastAsia="新細明體;PMingLiU"/>
          <w:color w:val="000000"/>
        </w:rPr>
        <w:t>爾時彼王即復問言。汝等諸盲。既已知象。若其知者象為何類。時群盲中。或有以手摩觸鼻者。即白王言。天王。象形如繩。觸牙齒者答言。天王。其象如橛。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象</w:t>
      </w:r>
      <w:r>
        <w:rPr>
          <w:rStyle w:val="FootnoteCharacters"/>
          <w:rStyle w:val="FootnoteAnchor"/>
          <w:rFonts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耳者答言。天王。其象如箕。觸象頭者答言。天王。象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瓮</w:t>
      </w:r>
      <w:r>
        <w:rPr>
          <w:rStyle w:val="FootnoteCharacters"/>
          <w:rStyle w:val="FootnoteAnchor"/>
          <w:rFonts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。觸象項者答言。天王。象如屋梁。觸象背者答言。天王。象如舍脊。觸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者答言。天王。象形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篅</w:t>
      </w:r>
      <w:r>
        <w:rPr>
          <w:rFonts w:ascii="Times New Roman" w:hAnsi="Times New Roman" w:cs="Times New Roman" w:eastAsia="新細明體;PMingLiU"/>
          <w:color w:val="000000"/>
        </w:rPr>
        <w:t>。觸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答言。天王。其象如樹。觸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者答言。天王。其象如臼。觸象尾者答言。天王。象如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。其眾盲人各如是答。天王。其象如是。天王。其象如是。復更白言。天王。我知象如是。時王告眾盲言。汝亦不知是象非象。況能得知象之形類。時彼眾盲各各自執。共相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各各以手自遮其面。各各相諍。各各相毀各言已。是時鏡面王見彼眾盲如是諍競。大笑歡樂。王於彼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此等群盲生無目　　橫於諸事各相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曾無有師一語教　　云何知是象身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c04] </w:t>
      </w:r>
      <w:r>
        <w:rPr>
          <w:rFonts w:ascii="Times New Roman" w:hAnsi="Times New Roman" w:cs="Times New Roman" w:eastAsia="新細明體;PMingLiU"/>
          <w:color w:val="000000"/>
        </w:rPr>
        <w:t>諸比丘。如是如是。世間所有諸沙門婆羅門等。亦復如是。既不能知如實苦聖諦。苦集聖諦。苦滅聖諦。苦滅道聖諦。既不如實知。當知彼等。方應長夜共生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流轉而行。各相形毀。各相罵辱。既生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執競不休。各各以手自遮其面。如彼群盲。共相惱亂。於中說此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知彼苦聖諦　　亦不能知苦集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所有世間諸苦處　　苦滅盡處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處是道既不知　　況知滅苦所行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彼心未解脫　　未得智慧解脫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既不能諦了觀　　所趣但向生老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未得免脫於魔縛　　豈能到彼無有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c17] </w:t>
      </w:r>
      <w:r>
        <w:rPr>
          <w:rFonts w:ascii="Times New Roman" w:hAnsi="Times New Roman" w:cs="Times New Roman" w:eastAsia="新細明體;PMingLiU"/>
          <w:color w:val="000000"/>
        </w:rPr>
        <w:t>諸比丘若有沙門婆羅門等能知如實苦聖諦苦集苦滅苦滅道聖諦。如實知者。彼等應當隨順修學。彼等長夜。當和合行。各各歡喜無有諍競。同趣一學猶如水乳。共相和合一處同住。示現教師所說聖法安樂處住。此中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能知是悉有苦　　及有所生諸苦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知一切悉皆苦　　應令悉滅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知得滅由於道　　便到苦滅所得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即能具足心解脫　　及得智慧解脫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則能到於諸有邊　　如是不至生老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長得免脫於魔網　　永離世間諸有處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97"/>
      </w:r>
      <w:r>
        <w:rPr>
          <w:rStyle w:val="Headname"/>
          <w:rFonts w:ascii="Times New Roman" w:hAnsi="Times New Roman" w:cs="Times New Roman" w:eastAsia="新細明體;PMingLiU"/>
        </w:rPr>
        <w:t>阿修羅品第六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19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0c29] </w:t>
      </w:r>
      <w:r>
        <w:rPr>
          <w:rFonts w:ascii="Times New Roman" w:hAnsi="Times New Roman" w:cs="Times New Roman" w:eastAsia="新細明體;PMingLiU"/>
          <w:color w:val="000000"/>
        </w:rPr>
        <w:t>爾時佛告諸比丘言。諸比丘。去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迷</w:t>
      </w:r>
      <w:r>
        <w:rPr>
          <w:rStyle w:val="FootnoteCharacters"/>
          <w:rStyle w:val="FootnoteAnchor"/>
          <w:rFonts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留山王東面。過千踰闍那已。其大海下有鞞摩質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200"/>
      </w:r>
      <w:r>
        <w:rPr>
          <w:rStyle w:val="Foot"/>
          <w:rFonts w:ascii="Times New Roman" w:hAnsi="Times New Roman" w:cs="Times New Roman" w:eastAsia="新細明體;PMingLiU"/>
          <w:color w:val="0000FF"/>
        </w:rPr>
        <w:t>阿修囉</w:t>
      </w:r>
      <w:r>
        <w:rPr>
          <w:rStyle w:val="FootnoteCharacters"/>
          <w:rStyle w:val="FootnoteAnchor"/>
          <w:rFonts w:cs="Times New Roman" w:eastAsia="新細明體;PMingLiU"/>
        </w:rPr>
        <w:footnoteReference w:id="201"/>
      </w:r>
      <w:r>
        <w:rPr>
          <w:rFonts w:ascii="Times New Roman" w:hAnsi="Times New Roman" w:cs="Times New Roman" w:eastAsia="新細明體;PMingLiU"/>
          <w:color w:val="000000"/>
        </w:rPr>
        <w:t>王宮殿住處。其處縱廣八萬踰闍那。七重垣牆而為圍遶。七重欄楯周匝莊嚴。乃至七重金銀鈴網。其外七重多羅行樹。普遍圍遶。雜色可觀。七寶所成。金銀鞞琉璃頗致迦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。彼城垣牆高百踰闍那。廣五十踰闍那。彼諸垣牆。相去各各五百踰闍那。間廁置立於門。其門高三十踰闍那。廣十二踰闍那。彼等諸門。各有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園苑陂池。諸園池中。有種種樹。樹種種葉。葉種種華。華種種果。果有種種香。香氣遠熏。復有種種雜類眾鳥。各各自鳴。其音和雅。出種種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a14] </w:t>
      </w:r>
      <w:r>
        <w:rPr>
          <w:rFonts w:ascii="Times New Roman" w:hAnsi="Times New Roman" w:cs="Times New Roman" w:eastAsia="新細明體;PMingLiU"/>
          <w:color w:val="000000"/>
        </w:rPr>
        <w:t>諸比丘。彼阿修囉。大垣牆中。別為鞞摩質多囉阿修囉王置立宮殿。其宮名曰設摩婆帝。其城縱廣六萬踰闍那。七重垣牆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等七寶所成。彼城垣牆高百踰闍那。廣五十踰闍那。彼城垣牆相去五百踰闍那。間廁置立於門。彼等諸門高三十踰闍那。廣十二踰闍那。彼等諸門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臺</w:t>
      </w:r>
      <w:r>
        <w:rPr>
          <w:rStyle w:val="FootnoteCharacters"/>
          <w:rStyle w:val="FootnoteAnchor"/>
          <w:rFonts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閣。有諸園苑及以陂池諸華沼等。有種種樹。及種種葉。與種種華。并種種果。種種香熏。有種種鳥。各各自鳴。其音和雅。出種種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a24] </w:t>
      </w:r>
      <w:r>
        <w:rPr>
          <w:rFonts w:ascii="Times New Roman" w:hAnsi="Times New Roman" w:cs="Times New Roman" w:eastAsia="新細明體;PMingLiU"/>
          <w:color w:val="000000"/>
        </w:rPr>
        <w:t>諸比丘。彼設摩婆帝城。其王住處。正居中央。為鞞摩質多囉阿修囉王置聚會處。名曰七頭。其處縱廣五百踰闍那。七重欄楯。挍飾莊嚴。復有七重金銀鈴網。其外七重多羅行樹。周匝四方而為圍遶。雜色可觀。甚可愛樂。各各悉是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諸門。而彼諸門。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而彼下分。青鞞琉璃以為間錯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b05] </w:t>
      </w:r>
      <w:r>
        <w:rPr>
          <w:rFonts w:ascii="Times New Roman" w:hAnsi="Times New Roman" w:cs="Times New Roman" w:eastAsia="新細明體;PMingLiU"/>
          <w:color w:val="000000"/>
        </w:rPr>
        <w:t>諸比丘。彼阿修羅七頭聚會處所正中。自然而有寶所成柱。高二十踰闍那。彼寶柱下。為鞞摩質多囉阿修囉王安立寶座。高一踰闍那。廣半踰闍那。雜色可觀。甚可愛樂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柔軟細滑。觸之猶如迦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其座二邊各有十六小阿修囉所住之處。雜色可觀。亦為七寶之所成就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柔軟可喜。觸之猶如迦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b14] </w:t>
      </w:r>
      <w:r>
        <w:rPr>
          <w:rFonts w:ascii="Times New Roman" w:hAnsi="Times New Roman" w:cs="Times New Roman" w:eastAsia="新細明體;PMingLiU"/>
          <w:color w:val="000000"/>
        </w:rPr>
        <w:t>諸比丘。其阿修羅七頭聚會處所東面。有鞞摩質多囉阿修囉王宮殿住處。其處縱廣千踰闍那。七重垣牆。七重欄楯。七重鈴網。外有七重多囉行樹。四面普皆周匝圍遶。雜色可觀。甚可愛樂。亦為七寶之所成就。所謂金銀鞞琉璃頗致迦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諸門。而彼諸門。有諸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園苑陂池諸華沼等。有種種樹。與種種葉。及種種華。種種果。種種香熏。有種種鳥。各各自鳴。其音和雅。出種種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b24] </w:t>
      </w:r>
      <w:r>
        <w:rPr>
          <w:rFonts w:ascii="Times New Roman" w:hAnsi="Times New Roman" w:cs="Times New Roman" w:eastAsia="新細明體;PMingLiU"/>
          <w:color w:val="000000"/>
        </w:rPr>
        <w:t>諸比丘。其阿修羅七頭聚會處所南面西北面等。各有諸小阿修囉王輩宮殿住處。其處縱廣九百踰闍那。或八百或七百六百五百四三二百踰闍那。其最小者。猶尚縱廣百踰闍那。七重垣牆。乃至略說。種種眾鳥。各各自鳴。諸比丘。又阿修囉七頭聚會處所東面南西北面。復有諸小阿修囉輩宮殿住處。其處縱廣九十踰闍那。或有八十七十六十五十四十三十二十踰闍那。其最小者。猶縱廣十二踰闍那。七重垣牆。略說乃至。有種種鳥。各各自鳴。諸比丘。其阿修囉七頭聚會處所東面。鞞摩質多囉阿修囉王有苑。名娑羅林。其林縱廣千踰闍那。七重垣牆。七重欄楯。七重鈴網。及馬瑙等七寶所成。普四方面各有諸門。而彼諸門。有諸樓櫓。雜色可觀。亦為七寶之所成就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c11] </w:t>
      </w:r>
      <w:r>
        <w:rPr>
          <w:rFonts w:ascii="Times New Roman" w:hAnsi="Times New Roman" w:cs="Times New Roman" w:eastAsia="新細明體;PMingLiU"/>
          <w:color w:val="000000"/>
        </w:rPr>
        <w:t>諸比丘。其阿修囉七頭聚會處所南面。鞞摩質多囉阿修囉王有苑。名奢摩梨林。其林縱廣千踰闍那。七重垣牆。七重欄楯。七重鈴網。及馬瑙等七寶所成。普四方面各有諸門。而彼諸門。有諸樓櫓。雜色可觀。亦為七寶之所成就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c17] </w:t>
      </w:r>
      <w:r>
        <w:rPr>
          <w:rFonts w:ascii="Times New Roman" w:hAnsi="Times New Roman" w:cs="Times New Roman" w:eastAsia="新細明體;PMingLiU"/>
          <w:color w:val="000000"/>
        </w:rPr>
        <w:t>諸比丘。其阿修囉七頭聚會處所西面。鞞摩質多囉阿修囉王有苑。名俱毘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林。其林縱廣千踰闍那。七重垣牆。七重欄楯。七重鈴網。及馬瑙等七寶所成。普四方面各有諸門。而彼諸門有諸樓櫓。雜色可觀。亦為七寶之所成就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1c23] </w:t>
      </w:r>
      <w:r>
        <w:rPr>
          <w:rFonts w:ascii="Times New Roman" w:hAnsi="Times New Roman" w:cs="Times New Roman" w:eastAsia="新細明體;PMingLiU"/>
          <w:color w:val="000000"/>
        </w:rPr>
        <w:t>諸比丘。其阿修囉七頭聚會處所北面。鞞摩質多囉阿修囉王有苑。名難陀那林。其林縱廣千踰闍那。七重垣牆。七重欄楯。七重鈴網。及馬瑙等七寶所成。普四方面各有眾寶諸門安住。而彼諸門有諸樓櫓。雜色可觀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之所成就。其此諸門唯無臺閣。自餘同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a01] </w:t>
      </w:r>
      <w:r>
        <w:rPr>
          <w:rFonts w:ascii="Times New Roman" w:hAnsi="Times New Roman" w:cs="Times New Roman" w:eastAsia="新細明體;PMingLiU"/>
          <w:color w:val="000000"/>
        </w:rPr>
        <w:t>諸比丘。其娑羅林。奢摩梨林。二林中間。鞞摩質多囉阿修羅王有一大池。名曰難陀。其池縱廣五百踰闍那。其水涼冷。輕美不濁。澄潔常清。七重寶塼。以為間錯。七重版砌。七重欄楯。七重鈴網。其外七重。多羅行樹。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階道。雜色可觀。亦為七寶之所成就。謂馬瑙等。復有種種諸華出生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。究牟陀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梨迦。其如火者火色火形火光。金者金色金形金光。青者青色青形青光。赤者赤色赤形赤光。白者白色白形白光。綠者綠色綠形綠光。圓如車輪。其光明照一踰闍那。其香亦熏一踰闍那。其池又有諸藕根生。大如車軸。割之汁出。色白如乳。其味甘甜。如無蠟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a17] </w:t>
      </w:r>
      <w:r>
        <w:rPr>
          <w:rFonts w:ascii="Times New Roman" w:hAnsi="Times New Roman" w:cs="Times New Roman" w:eastAsia="新細明體;PMingLiU"/>
          <w:color w:val="000000"/>
        </w:rPr>
        <w:t>諸比丘。其俱毘陀囉。及難陀那。二林中間。為鞞摩質多囉阿修羅王有一大樹。名蘇質多囉波吒羅。其本周圍七踰闍那。根下入地二十一踰闍那。其樹上出高百踰闍那。枝葉蔭覆五十踰闍那。周迴縱廣五百踰闍那。其外亦有七重垣牆。略說乃至。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亦有七寶諸門而住。又彼諸門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略說乃至。種種眾鳥。各各自鳴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5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6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六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7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阿修羅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8"/>
      </w:r>
      <w:r>
        <w:rPr>
          <w:rStyle w:val="Headname"/>
          <w:rFonts w:ascii="Times New Roman" w:hAnsi="Times New Roman" w:cs="Times New Roman" w:eastAsia="新細明體;PMingLiU"/>
        </w:rPr>
        <w:t>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09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b06] </w:t>
      </w:r>
      <w:r>
        <w:rPr>
          <w:rFonts w:ascii="Times New Roman" w:hAnsi="Times New Roman" w:cs="Times New Roman" w:eastAsia="新細明體;PMingLiU"/>
          <w:color w:val="000000"/>
        </w:rPr>
        <w:t>諸比丘。其阿修羅七頭聚會處所。有二岐道。通為彼王遊戲去來。其鞞摩質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阿修囉王宮殿處所。有二岐道。亦復如前。諸小阿修囉王輩宮殿處所。亦二岐道。諸小阿修囉王輩住止處所。亦二岐道。其娑羅園林。亦二岐道。奢摩梨園林。亦二岐道。俱毘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園林。亦二岐道。難陀那園林。亦二岐道。其難陀池。亦二岐道。蘇質多囉波吒囉大樹。亦二岐道。悉皆如前。七頭聚處。相通來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b15] </w:t>
      </w:r>
      <w:r>
        <w:rPr>
          <w:rFonts w:ascii="Times New Roman" w:hAnsi="Times New Roman" w:cs="Times New Roman" w:eastAsia="新細明體;PMingLiU"/>
          <w:color w:val="000000"/>
        </w:rPr>
        <w:t>諸比丘。其鞞摩質多囉阿修囉王。意欲向彼娑羅園林。奢摩梨。俱毘陀囉。難陀那園林等。澡浴嬉戲。遊行受樂。爾時心念彼諸小阿修囉王輩。及念諸小阿修囉輩。是時彼諸小阿修囉王輩。并及諸小阿修囉等。即生是心。鞞摩質多囉阿修囉王意念我等。如是知已。即以種種眾寶瓔珞。莊嚴其身。各嚴飾已。乘種種乘。俱來詣向鞞摩質多囉阿修囉王宮門之外。到已入向鞞摩質多囉阿修囉王殿前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b25] </w:t>
      </w:r>
      <w:r>
        <w:rPr>
          <w:rFonts w:ascii="Times New Roman" w:hAnsi="Times New Roman" w:cs="Times New Roman" w:eastAsia="新細明體;PMingLiU"/>
          <w:color w:val="000000"/>
        </w:rPr>
        <w:t>爾時鞞摩質多囉阿修羅王。見彼諸小阿修囉王。及諸小阿修羅眾來。即便自以種種瓔珞莊嚴其身。莊嚴身已。即便騎乘。是時諸小阿修囉王并及諸小阿修囉輩。左右四面周匝圍遶。前後導從。相將詣向娑羅園林。及奢摩梨園林。俱毘陀囉園林。難陀那園林等。致彼處已。在於難陀園林前住。諸比丘。其難陀園林。有三風輪。自然吹動。莊嚴彼園。何等為三。所謂開者淨者吹者。何者名開。有風輪來。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閉</w:t>
      </w:r>
      <w:r>
        <w:rPr>
          <w:rStyle w:val="FootnoteCharacters"/>
          <w:rStyle w:val="FootnoteAnchor"/>
          <w:rFonts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諸門。何者為淨。有風輪來。掃彼園林。令地清淨。何者為吹。有風輪來。吹動彼園林樹眾華。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零</w:t>
      </w:r>
      <w:r>
        <w:rPr>
          <w:rStyle w:val="FootnoteCharacters"/>
          <w:rStyle w:val="FootnoteAnchor"/>
          <w:rFonts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四散。諸比丘。其難陀那園林之中。風散種種微妙眾華。下到於膝。有種種香。其香氛馥。遍滿園林。當於彼時。其鞞摩質多囉阿修羅王。及諸小阿修羅王。并諸小阿修囉等輩圍遶。即入彼難陀那園林。入已洗浴。觀看遊戲。隨意而住。諸阿修囉等。於彼園林。或復一月二月三月。澡浴遊戲。隨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住</w:t>
      </w:r>
      <w:r>
        <w:rPr>
          <w:rStyle w:val="FootnoteCharacters"/>
          <w:rStyle w:val="FootnoteAnchor"/>
          <w:rFonts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。各隨所欲去處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c15] </w:t>
      </w:r>
      <w:r>
        <w:rPr>
          <w:rFonts w:ascii="Times New Roman" w:hAnsi="Times New Roman" w:cs="Times New Roman" w:eastAsia="新細明體;PMingLiU"/>
          <w:color w:val="000000"/>
        </w:rPr>
        <w:t>諸比丘。其鞞摩質多囉阿修羅王。恒常別有五阿修囉。停住其側。擁護守視諸惡事故。云何為五。一名隨喜。二者名有。三者名醉。四名牟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陀。五名鞞呵多囉。諸比丘。其鞞摩質多囉阿修囉王。有如是等五阿修羅。恒常在於鞞摩質多囉阿修囉王側。為守護故。諸比丘。而彼鞞摩質多囉阿修囉王宮殿之上。有萬踰闍那海水而住。其彼水聚自然而有四種風持。何等為四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住。二者安住。三者不墮。四名牢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。為此風持。常住不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2c26] </w:t>
      </w:r>
      <w:r>
        <w:rPr>
          <w:rFonts w:ascii="Times New Roman" w:hAnsi="Times New Roman" w:cs="Times New Roman" w:eastAsia="新細明體;PMingLiU"/>
          <w:color w:val="000000"/>
        </w:rPr>
        <w:t>諸比丘。去須彌留山王南面千踰闍那。在大海下。有踊躍阿修囉王宮殿住處。其處縱廣八萬踰闍那。七重垣牆。略說猶如鞞摩質多囉阿修囉王種種所有。此中一一亦如彼說。汝應當知。乃至此王宮殿之上。所有水聚。亦為四種風輪住持。一住。二安住。三不墮。四牢固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a04] </w:t>
      </w:r>
      <w:r>
        <w:rPr>
          <w:rFonts w:ascii="Times New Roman" w:hAnsi="Times New Roman" w:cs="Times New Roman" w:eastAsia="新細明體;PMingLiU"/>
          <w:color w:val="000000"/>
        </w:rPr>
        <w:t>諸比丘。去須彌留山王西面千踰闍那。大海水下。有奢婆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17"/>
      </w:r>
      <w:r>
        <w:rPr>
          <w:rStyle w:val="Note"/>
          <w:rFonts w:ascii="Times New Roman" w:hAnsi="Times New Roman" w:cs="Times New Roman" w:eastAsia="新細明體;PMingLiU"/>
        </w:rPr>
        <w:t>言幻化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阿修羅王宮殿住處。其處縱廣八萬踰闍那。七重垣牆。略說猶如鞞摩質多羅阿修羅王種種所有。此中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亦如彼說。汝應當知。乃至此王宮殿之上。所有水聚。亦為四種風輪住持。一住。二安住。三不墮。四牢固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a11] </w:t>
      </w:r>
      <w:r>
        <w:rPr>
          <w:rFonts w:ascii="Times New Roman" w:hAnsi="Times New Roman" w:cs="Times New Roman" w:eastAsia="新細明體;PMingLiU"/>
          <w:color w:val="000000"/>
        </w:rPr>
        <w:t>諸比丘。須彌留山王北面。如上相去。大海水下。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宮殿住處。其處縱廣如上所說。彼諸牆壁。及以門樓。臺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園苑諸池。有種種樹。與種種葉。種種華果。種種香熏。有種種鳥。各各自鳴。諸比丘。彼之處所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城。王住其城。名曰摩婆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隋言寂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縱廣莊嚴亦如上說。牆壁七重。七重欄楯。七重多羅行樹。七重鈴網。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彼等垣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高下縱廣</w:t>
      </w:r>
      <w:r>
        <w:rPr>
          <w:rStyle w:val="FootnoteCharacters"/>
          <w:rStyle w:val="FootnoteAnchor"/>
          <w:rFonts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00"/>
        </w:rPr>
        <w:t>。亦如前說。彼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垣牆</w:t>
      </w:r>
      <w:r>
        <w:rPr>
          <w:rStyle w:val="FootnoteCharacters"/>
          <w:rStyle w:val="FootnoteAnchor"/>
          <w:rFonts w:cs="Times New Roman" w:eastAsia="新細明體;PMingLiU"/>
        </w:rPr>
        <w:footnoteReference w:id="220"/>
      </w:r>
      <w:r>
        <w:rPr>
          <w:rFonts w:ascii="Times New Roman" w:hAnsi="Times New Roman" w:cs="Times New Roman" w:eastAsia="新細明體;PMingLiU"/>
          <w:color w:val="000000"/>
        </w:rPr>
        <w:t>。亦有諸門。彼等諸門高下縱廣一一如前。而彼諸門所有層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園苑諸池。及華沼等。亦有諸樹。與種種葉。種種花果。種種香熏。亦有種種諸雜類鳥。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a26] </w:t>
      </w:r>
      <w:r>
        <w:rPr>
          <w:rFonts w:ascii="Times New Roman" w:hAnsi="Times New Roman" w:cs="Times New Roman" w:eastAsia="新細明體;PMingLiU"/>
          <w:color w:val="000000"/>
        </w:rPr>
        <w:t>諸比丘。其彼摩婆帝城王所住處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聚會處。還名七頭。其處縱廣如上所說。欄楯七重。及諸鈴網。多羅行樹。周匝圍遶。雜色可觀。亦為七寶之所莊嚴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諸門。彼等諸門亦有樓櫓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而彼下分以天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分布。其地柔軟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而彼處中有一寶柱。高下縱廣如上所說。其彼柱下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置一高座。其座高下縱廣莊挍。一一如前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其座左邊。為十六小阿修羅王亦各別置諸妙高座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右邊亦然。為十六小阿修羅王。有諸高座。亦如上說。柔軟觸之。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b14] </w:t>
      </w:r>
      <w:r>
        <w:rPr>
          <w:rFonts w:ascii="Times New Roman" w:hAnsi="Times New Roman" w:cs="Times New Roman" w:eastAsia="新細明體;PMingLiU"/>
          <w:color w:val="000000"/>
        </w:rPr>
        <w:t>諸比丘。彼七頭聚會阿修羅王住處東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更置別住宮殿處所。其處縱廣一一如前。七重垣牆。七重欄楯。七重鈴網。乃至七重多羅行樹。四面普皆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四方諸面各有諸門。彼等諸門各有樓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重閣。園苑諸池。眾華泉沼。有種種樹。與種種葉。種種華果。種種香熏。復有種種眾類異鳥。各各自鳴。其音和雅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b24] </w:t>
      </w:r>
      <w:r>
        <w:rPr>
          <w:rFonts w:ascii="Times New Roman" w:hAnsi="Times New Roman" w:cs="Times New Roman" w:eastAsia="新細明體;PMingLiU"/>
          <w:color w:val="000000"/>
        </w:rPr>
        <w:t>諸比丘。彼七頭聚會。阿修羅王住處。東西南北。為諸小阿修羅王輩各有宮殿住處。其處縱廣九百踰闍那。或有八百。或有七百。及以六百五四三二。其最小者百踰闍那。皆有七重牆壁欄楯。略說乃至種種眾鳥。各各自鳴。諸比丘。彼七頭聚會阿修羅王住處東西南北。為彼諸小阿修羅輩亦各別有宮殿住處。其處縱廣九十踰闍那。或有八十七十六十五四三二。極最小者猶故縱廣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221"/>
      </w:r>
      <w:r>
        <w:rPr>
          <w:rFonts w:ascii="Times New Roman" w:hAnsi="Times New Roman" w:cs="Times New Roman" w:eastAsia="新細明體;PMingLiU"/>
          <w:color w:val="000000"/>
        </w:rPr>
        <w:t>踰闍那。七重垣牆。略說乃至。種種眾鳥。各各自鳴。諸比丘。其阿修羅王。七頭聚會處所東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園苑住。名娑羅林。其林縱廣。一一如前。七重垣牆。七重欄楯。乃至馬瑙。七寶所成。普四方面各有諸門。彼等諸門皆有樓櫓。雜色可觀。乃至亦為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七寶所成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c11] </w:t>
      </w:r>
      <w:r>
        <w:rPr>
          <w:rFonts w:ascii="Times New Roman" w:hAnsi="Times New Roman" w:cs="Times New Roman" w:eastAsia="新細明體;PMingLiU"/>
          <w:color w:val="000000"/>
        </w:rPr>
        <w:t>諸比丘。其阿修羅王七頭聚會處所南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園苑住。名奢摩梨林。縱廣莊嚴。皆如上說。七重垣牆。七重多羅行樹。雜色可觀。亦為七寶之所挍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諸門。彼等諸門有諸樓櫓。乃至馬瑙七寶所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c17] </w:t>
      </w:r>
      <w:r>
        <w:rPr>
          <w:rFonts w:ascii="Times New Roman" w:hAnsi="Times New Roman" w:cs="Times New Roman" w:eastAsia="新細明體;PMingLiU"/>
          <w:color w:val="000000"/>
        </w:rPr>
        <w:t>諸比丘。其阿修羅王七頭聚會處所西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園苑住。名曰俱毘陀羅林。縱廣一一皆如上說。七重垣牆。乃至馬瑙七寶所成。普四方面各有諸門。而彼諸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有</w:t>
      </w:r>
      <w:r>
        <w:rPr>
          <w:rStyle w:val="FootnoteCharacters"/>
          <w:rStyle w:val="FootnoteAnchor"/>
          <w:rFonts w:cs="Times New Roman" w:eastAsia="新細明體;PMingLiU"/>
        </w:rPr>
        <w:footnoteReference w:id="222"/>
      </w:r>
      <w:r>
        <w:rPr>
          <w:rFonts w:ascii="Times New Roman" w:hAnsi="Times New Roman" w:cs="Times New Roman" w:eastAsia="新細明體;PMingLiU"/>
          <w:color w:val="000000"/>
        </w:rPr>
        <w:t>樓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種挍飾</w:t>
      </w:r>
      <w:r>
        <w:rPr>
          <w:rStyle w:val="FootnoteCharacters"/>
          <w:rStyle w:val="FootnoteAnchor"/>
          <w:rFonts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。雜色可觀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嚴</w:t>
      </w:r>
      <w:r>
        <w:rPr>
          <w:rStyle w:val="FootnoteCharacters"/>
          <w:rStyle w:val="FootnoteAnchor"/>
          <w:rFonts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c23] </w:t>
      </w:r>
      <w:r>
        <w:rPr>
          <w:rFonts w:ascii="Times New Roman" w:hAnsi="Times New Roman" w:cs="Times New Roman" w:eastAsia="新細明體;PMingLiU"/>
          <w:color w:val="000000"/>
        </w:rPr>
        <w:t>諸比丘。其阿修羅王七頭聚會處所北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園苑住。名曰難陀那林。其林縱廣如上所說。七重垣牆。乃至馬瑙七寶所成。普四方面各有諸門。而彼諸門亦有樓櫓。種種挍飾。雜色可觀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之所莊嚴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3c29] </w:t>
      </w:r>
      <w:r>
        <w:rPr>
          <w:rFonts w:ascii="Times New Roman" w:hAnsi="Times New Roman" w:cs="Times New Roman" w:eastAsia="新細明體;PMingLiU"/>
          <w:color w:val="000000"/>
        </w:rPr>
        <w:t>諸比丘。其奢摩梨。及娑羅林。二處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有一池水。名曰難陀。其池縱廣如上所說。其水涼冷。柔軟輕甜。清淨不濁。以七寶塼。七重而砌。以七寶版。間錯莊嚴。七重欄楯。七重鈴網。亦有七重多羅行樹。周匝圍遶。雜色可觀。乃至馬瑙七寶所成。又其四方有諸階道。甚可愛樂。亦為七寶之所挍成。又生諸華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。究牟頭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梨迦。其華火色火形火光。略說乃至如上。水色水形水光。明照四方。香氣氛氳。普熏一切。又有藕根。汁白味甜。食之甘美。如無蠟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a12] </w:t>
      </w:r>
      <w:r>
        <w:rPr>
          <w:rFonts w:ascii="Times New Roman" w:hAnsi="Times New Roman" w:cs="Times New Roman" w:eastAsia="新細明體;PMingLiU"/>
          <w:color w:val="000000"/>
        </w:rPr>
        <w:t>諸比丘。其俱毘陀羅林。及難陀那。二林中間。為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有一大樹。其樹名曰蘇質多羅波吒羅。其樹縱廣種種莊嚴。皆如上說。乃至七重牆壁欄楯。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。甚可愛樂。略說乃至種種眾鳥。各各自鳴。其音和雅。聽者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a18] </w:t>
      </w:r>
      <w:r>
        <w:rPr>
          <w:rFonts w:ascii="Times New Roman" w:hAnsi="Times New Roman" w:cs="Times New Roman" w:eastAsia="新細明體;PMingLiU"/>
          <w:color w:val="000000"/>
        </w:rPr>
        <w:t>諸比丘。其阿修羅王。七頭聚會處所嚴飾。如上所說。亦有岐道。去來徑路。為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遊宮殿故。又復為諸小阿修羅王。及諸小阿修羅輩。亦有岐道。通往來故。向奢摩梨及俱毘陀羅。亦有岐道。向難陀那及難陀池。蘇質多羅波吒羅樹等。皆有岐道。通其往來。遊戲樂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a25] </w:t>
      </w:r>
      <w:r>
        <w:rPr>
          <w:rFonts w:ascii="Times New Roman" w:hAnsi="Times New Roman" w:cs="Times New Roman" w:eastAsia="新細明體;PMingLiU"/>
          <w:color w:val="000000"/>
        </w:rPr>
        <w:t>諸比丘。其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若欲向彼娑羅林苑及難陀那林等澡浴遊戲出觀看時。爾時心念鞞摩質多羅阿修羅王。爾時鞞摩質多羅阿修羅王。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。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心念於我。欲共遊戲。其時鞞摩質多羅阿修羅王。作是念已。復自念其諸小阿修羅王。及諸小阿修羅眾輩。爾時彼諸小阿修羅王。并諸小阿修羅輩。即生是心。鞞摩質多羅阿修羅王。念我等輩。我等當往。即以種種眾寶瓔珞莊嚴其身。嚴飾身已。各乘騎乘。詣向鞞摩質多羅阿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。到已在彼宮門之所。齊整而立。爾時鞞摩質多羅阿修羅王。既見諸小阿修羅王并及諸小阿修羅眾皆聚集已。即自嚴身。服諸瓔珞。馭種種乘。共諸小王及阿修羅眾。左右圍遶前後導從。向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所。到已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b12] </w:t>
      </w:r>
      <w:r>
        <w:rPr>
          <w:rFonts w:ascii="Times New Roman" w:hAnsi="Times New Roman" w:cs="Times New Roman" w:eastAsia="新細明體;PMingLiU"/>
          <w:color w:val="000000"/>
        </w:rPr>
        <w:t>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又復念彼踊躍及奢婆羅二阿修羅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等</w:t>
      </w:r>
      <w:r>
        <w:rPr>
          <w:rStyle w:val="FootnoteCharacters"/>
          <w:rStyle w:val="FootnoteAnchor"/>
          <w:rFonts w:cs="Times New Roman" w:eastAsia="新細明體;PMingLiU"/>
        </w:rPr>
        <w:footnoteReference w:id="229"/>
      </w:r>
      <w:r>
        <w:rPr>
          <w:rStyle w:val="Foot"/>
          <w:rFonts w:ascii="Times New Roman" w:hAnsi="Times New Roman" w:cs="Times New Roman" w:eastAsia="新細明體;PMingLiU"/>
          <w:color w:val="000000"/>
        </w:rPr>
        <w:t>。時彼踊躍及奢婆羅二阿修羅王</w:t>
      </w:r>
      <w:r>
        <w:rPr>
          <w:rFonts w:ascii="Times New Roman" w:hAnsi="Times New Roman" w:cs="Times New Roman" w:eastAsia="新細明體;PMingLiU"/>
          <w:color w:val="000000"/>
        </w:rPr>
        <w:t>亦如是念。其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今念我等。如是知已。彼等復各念其諸小阿修羅王及諸眾輩。其各知已。又並聚集。嚴飾而來。各向踊躍奢婆羅等二阿修羅王邊。到已各各嚴身瓔珞乘騎將從圍遶。來向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邊</w:t>
      </w:r>
      <w:r>
        <w:rPr>
          <w:rStyle w:val="FootnoteCharacters"/>
          <w:rStyle w:val="FootnoteAnchor"/>
          <w:rFonts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。到已各各隨所在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b20] </w:t>
      </w:r>
      <w:r>
        <w:rPr>
          <w:rFonts w:ascii="Times New Roman" w:hAnsi="Times New Roman" w:cs="Times New Roman" w:eastAsia="新細明體;PMingLiU"/>
          <w:color w:val="000000"/>
        </w:rPr>
        <w:t>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見鞞摩質多羅阿修羅王等並雲集已。自念諸小阿修羅王及其眾輩。彼等知已。亦各嚴飾服乘而來。到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前。儼然住立。時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見已自著種種瓔珞。莊嚴其身。駕種種乘。前後圍遶。即共鞞摩質多羅阿修羅王。并及踊躍奢婆羅等阿修羅王。并諸小王阿修羅眾輩。雲集導從。向娑羅林。奢摩梨林。俱毘陀羅林。難陀那林等。到已在前少時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c01] </w:t>
      </w:r>
      <w:r>
        <w:rPr>
          <w:rFonts w:ascii="Times New Roman" w:hAnsi="Times New Roman" w:cs="Times New Roman" w:eastAsia="新細明體;PMingLiU"/>
          <w:color w:val="000000"/>
        </w:rPr>
        <w:t>諸比丘。其難陀那林苑之中。自然而有三種風輪。何等為三。所謂開者淨者吹者。於中開者。所有風輪。開敞諸門。淨者風輪掃除諸地。吹者風輪吹諸華樹。諸比丘。其難陀那林苑之中。上妙好華遍散滿地。其花香氣普熏園林。莊嚴充足。種種可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c07] </w:t>
      </w:r>
      <w:r>
        <w:rPr>
          <w:rFonts w:ascii="Times New Roman" w:hAnsi="Times New Roman" w:cs="Times New Roman" w:eastAsia="新細明體;PMingLiU"/>
          <w:color w:val="000000"/>
        </w:rPr>
        <w:t>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及鞞摩質多羅阿修羅王。踊躍阿修羅王。奢婆羅阿修羅王等。并諸小王。群眾眷屬。小阿修羅輩。圍遶而入難陀那園。入已澡浴遊戲受樂。種種觀矚。或行或住或臥或坐。隨所欲住。任意而行。諸比丘。其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亦常有五阿修羅。擁護惡事。名字如前。宮上海水。縱廣厚薄。四種風持。令不墮墜。亦如上說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31"/>
      </w:r>
      <w:r>
        <w:rPr>
          <w:rStyle w:val="Headname"/>
          <w:rFonts w:ascii="Times New Roman" w:hAnsi="Times New Roman" w:cs="Times New Roman" w:eastAsia="新細明體;PMingLiU"/>
        </w:rPr>
        <w:t>四天王品第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c16] </w:t>
      </w:r>
      <w:r>
        <w:rPr>
          <w:rFonts w:ascii="Times New Roman" w:hAnsi="Times New Roman" w:cs="Times New Roman" w:eastAsia="新細明體;PMingLiU"/>
          <w:color w:val="000000"/>
        </w:rPr>
        <w:t>諸比丘。其須彌留山王。東面半腹。去地四萬二千踰闍那。由乾陀山頂。有提頭賴吒天王城郭住處。城名賢上。縱廣六百踰闍那。七重垣牆。七重欄楯。七重鈴網。復有七重多羅行樹。周匝圍遶。雜色可觀。悉以七寶而為莊嚴。所謂金銀鞞琉璃頗致迦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之所成就。普四方面各有諸門。而彼諸門有諸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園苑諸池。其諸花林有種種樹。與種種葉。種種花果。種種香熏。有種種鳥。各各自鳴。其音調和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4c26] </w:t>
      </w:r>
      <w:r>
        <w:rPr>
          <w:rFonts w:ascii="Times New Roman" w:hAnsi="Times New Roman" w:cs="Times New Roman" w:eastAsia="新細明體;PMingLiU"/>
          <w:color w:val="000000"/>
        </w:rPr>
        <w:t>諸比丘。其須彌留山王。南面半腹。去地亦四萬二千踰闍那。由乾陀山頂。有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婁</w:t>
      </w:r>
      <w:r>
        <w:rPr>
          <w:rStyle w:val="FootnoteCharacters"/>
          <w:rStyle w:val="FootnoteAnchor"/>
          <w:rFonts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勒迦天王城郭住處。城名善現。縱廣莊嚴一一如前提頭賴吒天王處所。略說乃至種種諸鳥。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a02] </w:t>
      </w:r>
      <w:r>
        <w:rPr>
          <w:rFonts w:ascii="Times New Roman" w:hAnsi="Times New Roman" w:cs="Times New Roman" w:eastAsia="新細明體;PMingLiU"/>
          <w:color w:val="000000"/>
        </w:rPr>
        <w:t>諸比丘。其須彌留山王。西面半腹。去地亦四萬二千踰闍那。由乾陀山頂。有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婁</w:t>
      </w:r>
      <w:r>
        <w:rPr>
          <w:rStyle w:val="FootnoteCharacters"/>
          <w:rStyle w:val="FootnoteAnchor"/>
          <w:rFonts w:cs="Times New Roman" w:eastAsia="新細明體;PMingLiU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博叉天王城郭住處。城名善觀。縱廣莊嚴一一如前提頭賴吒天王處所。略說乃至種種諸鳥。各各自鳴。其音調和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a07] </w:t>
      </w:r>
      <w:r>
        <w:rPr>
          <w:rFonts w:ascii="Times New Roman" w:hAnsi="Times New Roman" w:cs="Times New Roman" w:eastAsia="新細明體;PMingLiU"/>
          <w:color w:val="000000"/>
        </w:rPr>
        <w:t>諸比丘。其須彌留山王。北面半腹。去地亦四萬二千踰闍那。由乾陀山頂。為毘沙門天王有三城郭。以為住處。其三者何。第一所謂毘舍羅婆。第二名為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第三名曰阿茶槃多。各各縱廣六百踰闍那。七重垣牆。七重欄楯。略說乃至種種眾鳥。各各自鳴。諸比丘。唯除月天子宮殿。日天子七大宮殿。其間所有自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貫</w:t>
      </w:r>
      <w:r>
        <w:rPr>
          <w:rStyle w:val="FootnoteCharacters"/>
          <w:rStyle w:val="FootnoteAnchor"/>
          <w:rFonts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屬。四大天王諸天宮殿。或有縱廣四十踰闍那。或有三十二十十二。其最小者。猶故縱廣六踰闍那。亦各七重垣牆欄楯。略說如前。乃至各各眾鳥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a19] </w:t>
      </w:r>
      <w:r>
        <w:rPr>
          <w:rFonts w:ascii="Times New Roman" w:hAnsi="Times New Roman" w:cs="Times New Roman" w:eastAsia="新細明體;PMingLiU"/>
          <w:color w:val="000000"/>
        </w:rPr>
        <w:t>諸比丘。其毘舍羅婆。及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二宮殿間。為毘沙門天王有一池水。其池名曰那墀尼。縱廣四十踰闍那。其水調和。清涼輕軟。其味甜美。香潔不濁。其池四邊七重塼砌。七重寶版。間錯分明。七重欄楯。七重鈴網。亦有七重多羅行樹。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階道。亦為七寶之所莊嚴。於其池中。有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。究牟陀。奔茶梨迦等諸華。自然出生。其華火色火形火光。乃至水色水形水光。華開縱廣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如車輪。其光明照半踰闍那。其香氣熏一踰闍那。有諸藕根。大如車軸。割之汁出。色白如乳。食之甜美。味甘猶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b04] </w:t>
      </w:r>
      <w:r>
        <w:rPr>
          <w:rFonts w:ascii="Times New Roman" w:hAnsi="Times New Roman" w:cs="Times New Roman" w:eastAsia="新細明體;PMingLiU"/>
          <w:color w:val="000000"/>
        </w:rPr>
        <w:t>諸比丘。其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茶槃多</w:t>
      </w:r>
      <w:r>
        <w:rPr>
          <w:rStyle w:val="FootnoteCharacters"/>
          <w:rStyle w:val="FootnoteAnchor"/>
          <w:rFonts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。二宮殿間。為毘沙門天王有園苑住。其園名曰迦毘延多。縱廣正等四十踰闍那。七重垣牆。七重欄楯。乃至七重多羅行樹。周匝圍遶。雜色可觀。略說如前。乃至七寶之所成就。其提頭賴吒天王。賢上住處。城郭往來。有二岐造。毘婁勒迦天王。善現住處。城郭去來。亦二岐道。毘婁博叉天王。其善觀處。城郭去來。有二岐道。其毘沙門天王。阿茶槃多城郭處所。有二岐道。毘舍羅婆。及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等城郭處所。亦各俱有二岐之道。其四天王所有眷屬。諸小天眾宮殿處所。亦各往來有二岐道。其那墀尼池。及迦毘延多苑等。亦各往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二岐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b18] </w:t>
      </w:r>
      <w:r>
        <w:rPr>
          <w:rFonts w:ascii="Times New Roman" w:hAnsi="Times New Roman" w:cs="Times New Roman" w:eastAsia="新細明體;PMingLiU"/>
          <w:color w:val="000000"/>
        </w:rPr>
        <w:t>諸比丘。其毘沙門天王。若欲至彼迦毘延多苑中。遊戲澡浴之時。內心即念提頭賴吒天王。爾時提頭賴吒天王。亦心生念。毘沙門天王意中念我。如是知已。其即自念其天所屬諸小天王及天眾等。是時東面所屬身天王及眾輩。作如是念。提頭賴吒天王。心念我等。如是知已。各各嚴身。種種瓔珞。乘種種騎。詣向提頭賴吒大天王邊。到已在前。一面而住。爾時提頭賴吒天王。即自莊嚴。服諸瓔珞。馭駕乘已。與諸小王天眾眷屬。前後圍遶。相將往詣毘沙門大天王邊。到已在彼毘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面前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c01] </w:t>
      </w:r>
      <w:r>
        <w:rPr>
          <w:rFonts w:ascii="Times New Roman" w:hAnsi="Times New Roman" w:cs="Times New Roman" w:eastAsia="新細明體;PMingLiU"/>
          <w:color w:val="000000"/>
        </w:rPr>
        <w:t>爾時毘沙門天王。心念毘婁勒迦毘婁博叉二大天王。時彼二王。心如是念。毘沙門王。意念我等。如是知已。即各自念己所統領諸小天王并諸天眾。時彼小王及諸天眾。亦復心念。我等大王心念我輩。宜時速往。如是知已。各自嚴飾瓔珞其身。俱共往詣毘婁勒迦及毘婁博叉二天王所。到已而住。時二天王知諸小王及餘天眾聚集來已。各自嚴身。服眾瓔珞。便即騎乘。與眾圍遶。皆共往詣毘沙門宮大天王所。到已在前。俱各停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c12] </w:t>
      </w:r>
      <w:r>
        <w:rPr>
          <w:rFonts w:ascii="Times New Roman" w:hAnsi="Times New Roman" w:cs="Times New Roman" w:eastAsia="新細明體;PMingLiU"/>
          <w:color w:val="000000"/>
        </w:rPr>
        <w:t>爾時毘沙門天王。知諸二王天眾集已。復自念其所領小天王及諸群眾。爾時北方諸小天王及其天眾。作如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。毘沙門天王今念我等。如是知已。各著種種眾寶瓔珞。莊嚴身已。詣毘沙門大天王前各皆立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c17] </w:t>
      </w:r>
      <w:r>
        <w:rPr>
          <w:rFonts w:ascii="Times New Roman" w:hAnsi="Times New Roman" w:cs="Times New Roman" w:eastAsia="新細明體;PMingLiU"/>
          <w:color w:val="000000"/>
        </w:rPr>
        <w:t>爾時毘沙門天王。自著種種眾寶瓔珞。莊嚴自身駕種種乘。共提頭賴吒。毘婁勒迦。毘婁博叉等四大天王。各與所屬諸天王眾。前後圍遶。俱皆詣向迦毘延多園所。到已在苑前住。諸比丘。其迦毘延多苑中。自然而有三風輪來。一開。二淨。三吹。開者開彼園門。淨者淨彼園地。吹者吹彼園樹。諸華飄颺。諸比丘。其迦毘延多苑中眾華。積至于膝。種種香氣周遍普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5c26] </w:t>
      </w:r>
      <w:r>
        <w:rPr>
          <w:rFonts w:ascii="Times New Roman" w:hAnsi="Times New Roman" w:cs="Times New Roman" w:eastAsia="新細明體;PMingLiU"/>
          <w:color w:val="000000"/>
        </w:rPr>
        <w:t>爾時毘沙門天王。提頭賴吒天王。毘婁勒迦王。毘婁博叉王等。與諸小王通及眷屬圍遶。共入迦毘延多苑中。澡浴遊戲。種種受樂。於彼園中。或復一月二月三月。澡浴訖已。遊戲受樂。隨欲去處。自恣而行。諸比丘。其毘沙門。亦有五夜叉神王。恒常隨逐。側近左右。為守護故。何等為五。一名五丈。二名曠野。三名金山。四名長身。五名針毛。諸比丘。其毘沙門天王。遊戲去來。常為此等五夜叉神之所守護。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40"/>
      </w:r>
      <w:r>
        <w:rPr>
          <w:rStyle w:val="Headname"/>
          <w:rFonts w:ascii="Times New Roman" w:hAnsi="Times New Roman" w:cs="Times New Roman" w:eastAsia="新細明體;PMingLiU"/>
        </w:rPr>
        <w:t>三十三天品第八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4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a08] </w:t>
      </w:r>
      <w:r>
        <w:rPr>
          <w:rFonts w:ascii="Times New Roman" w:hAnsi="Times New Roman" w:cs="Times New Roman" w:eastAsia="新細明體;PMingLiU"/>
          <w:color w:val="000000"/>
        </w:rPr>
        <w:t>諸比丘。其須彌留山王頂上。有三十三天宮殿住處。其處縱廣八萬踰闍那。七重垣牆。七重欄楯。七重鈴網七重多羅行樹。周匝圍遶。雜色可觀。七寶所成。所謂金銀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頗致迦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其垣牆高四百踰闍那。廣五十踰闍那。彼等垣牆。相去各各五百踰闍那。於其中間有諸門住。彼等諸門高三十踰闍那。廣十踰闍那。其門兩邊。有諸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及輦輿等。又有諸池及以花林。有種種樹。種種葉。種種花果。種種香熏。有種種鳥。各各自鳴。其音調和。甚可愛樂。又彼諸門。各各常有五百夜叉。為三十三天。作守護故。諸比丘。彼垣牆內。為三十三天王有一城郭。名曰善見。其城縱廣六萬踰闍那。七重垣牆。七重欄楯。七重鈴網。七重多羅行樹。周匝圍遶。雜色可觀。亦為七寶之所莊嚴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彼城壁高百踰闍那。其上廣五十踰闍那。彼城垣牆亦各相去五百踰闍那。於其中間有諸門住。其門各高三十踰闍那。廣十踰闍那。彼等諸門。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諸池花林。有種種樹。種種葉。種種花果。種種香熏。種種眾鳥。各各自鳴。彼等諸門。門別各有五百夜叉。為三十三天而作守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b03] </w:t>
      </w:r>
      <w:r>
        <w:rPr>
          <w:rFonts w:ascii="Times New Roman" w:hAnsi="Times New Roman" w:cs="Times New Roman" w:eastAsia="新細明體;PMingLiU"/>
          <w:color w:val="000000"/>
        </w:rPr>
        <w:t>諸比丘。近彼天宮善見城側。為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那大龍象王有宮殿住。其宮殿縱廣六百踰闍那。亦有七重牆壁欄楯。略說乃至種種眾鳥。各各自鳴。諸比丘。彼善見城大垣牆內。為三十三天有聚會處。名善法堂。其處縱廣五百踰闍那。七重欄楯。七重鈴網。七重多羅行樹。周匝圍遶。雜色可觀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普四方面各有諸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。種種雜色。七寶所成。其地純是青琉璃寶。柔軟滑澤。觸之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當其中間。有一寶柱。高二十踰闍那。於其柱下。為天帝釋置立一座。高一踰闍那。廣半踰闍那。雜色可觀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七寶成就。柔軟細滑。觸之如前。其座兩邊。各有十六小天王座。而侍衛之。七寶所成。雜色可觀。細滑觸之。如前不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b19] </w:t>
      </w:r>
      <w:r>
        <w:rPr>
          <w:rFonts w:ascii="Times New Roman" w:hAnsi="Times New Roman" w:cs="Times New Roman" w:eastAsia="新細明體;PMingLiU"/>
          <w:color w:val="000000"/>
        </w:rPr>
        <w:t>諸比丘。其善法堂諸天集處。為天帝釋更立宮殿。其宮殿廣千踰闍那。七重垣牆。乃至眾鳥。各各自鳴。諸比丘。其善法堂諸天集處。東西南北。為諸小王有宮殿住。縱廣九百踰闍那者。或八或七六五四三二。其最小者。廣百踰闍那。七重垣牆。乃至眾鳥。各各自鳴。其善法堂諸天會處東西南北。為三十三天諸小天宮。縱廣九十踰闍那。八十七十六十五十四十三十二十。其最小王。廣十二踰闍那。七重垣牆。乃至眾鳥。各各自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b29] </w:t>
      </w:r>
      <w:r>
        <w:rPr>
          <w:rFonts w:ascii="Times New Roman" w:hAnsi="Times New Roman" w:cs="Times New Roman" w:eastAsia="新細明體;PMingLiU"/>
          <w:color w:val="000000"/>
        </w:rPr>
        <w:t>諸比丘。其善法堂諸天聚會處東面。為三十三天王有園苑住。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婁沙</w:t>
      </w:r>
      <w:r>
        <w:rPr>
          <w:rStyle w:val="FootnoteCharacters"/>
          <w:rStyle w:val="FootnoteAnchor"/>
          <w:rFonts w:cs="Times New Roman" w:eastAsia="新細明體;PMingLiU"/>
        </w:rPr>
        <w:footnoteReference w:id="243"/>
      </w:r>
      <w:r>
        <w:rPr>
          <w:rFonts w:ascii="Times New Roman" w:hAnsi="Times New Roman" w:cs="Times New Roman" w:eastAsia="新細明體;PMingLiU"/>
          <w:color w:val="000000"/>
        </w:rPr>
        <w:t>。縱廣千踰闍那。略說乃至七重垣牆。為馬瑙等七寶所成。普四方面各有諸門。彼等諸門有諸樓櫓。雜色可觀。乃至馬瑙七寶所成。諸比丘。其波婁沙園苑之中。有二大石。一名賢。二名善賢。為天馬瑙之所成就。各皆縱廣五十踰闍那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c08] </w:t>
      </w:r>
      <w:r>
        <w:rPr>
          <w:rFonts w:ascii="Times New Roman" w:hAnsi="Times New Roman" w:cs="Times New Roman" w:eastAsia="新細明體;PMingLiU"/>
          <w:color w:val="000000"/>
        </w:rPr>
        <w:t>諸比丘。其善法堂諸天聚集處所南面。為三十三天王有一園苑。名雜色車。其園縱廣千踰闍那。七重垣牆乃至馬瑙之所成就。普四方面各有諸門。彼等諸門皆有樓櫓。雜色可觀。乃至馬瑙之所成就。其彼園中亦有二石。一名雜色。二名善雜色。純以天青琉璃所成。亦各縱廣五十踰闍那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c16] </w:t>
      </w:r>
      <w:r>
        <w:rPr>
          <w:rFonts w:ascii="Times New Roman" w:hAnsi="Times New Roman" w:cs="Times New Roman" w:eastAsia="新細明體;PMingLiU"/>
          <w:color w:val="000000"/>
        </w:rPr>
        <w:t>諸比丘。其善法堂諸天聚集處所西面。為三十三天王亦有園苑。名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雜穢</w:t>
      </w:r>
      <w:r>
        <w:rPr>
          <w:rStyle w:val="FootnoteCharacters"/>
          <w:rStyle w:val="FootnoteAnchor"/>
          <w:rFonts w:cs="Times New Roman" w:eastAsia="新細明體;PMingLiU"/>
        </w:rPr>
        <w:footnoteReference w:id="244"/>
      </w:r>
      <w:r>
        <w:rPr>
          <w:rFonts w:ascii="Times New Roman" w:hAnsi="Times New Roman" w:cs="Times New Roman" w:eastAsia="新細明體;PMingLiU"/>
          <w:color w:val="000000"/>
        </w:rPr>
        <w:t>。其園縱廣千踰闍那。七重垣牆。乃至七寶之所成就。四方有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俱七寶成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雜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穢</w:t>
      </w:r>
      <w:r>
        <w:rPr>
          <w:rFonts w:ascii="Times New Roman" w:hAnsi="Times New Roman" w:cs="Times New Roman" w:eastAsia="新細明體;PMingLiU"/>
          <w:color w:val="000000"/>
        </w:rPr>
        <w:t>園。亦有二石。一名善現。二名小善現。以天頗致迦所成。亦各縱廣五十踰闍那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6c23] </w:t>
      </w:r>
      <w:r>
        <w:rPr>
          <w:rFonts w:ascii="Times New Roman" w:hAnsi="Times New Roman" w:cs="Times New Roman" w:eastAsia="新細明體;PMingLiU"/>
          <w:color w:val="000000"/>
        </w:rPr>
        <w:t>諸比丘。其善法堂。諸天聚集處所北面。為三十三天王有園苑住。名曰歡喜。其園縱廣千踰闍那。七重垣牆乃至馬瑙七寶所成。四方有門。各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亦為七寶之所莊嚴。諸比丘。歡喜園中。亦有二石。一名歡喜。二名善歡喜。以天銀成。亦各縱廣五十踰闍那。柔軟潤澤。觸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a02] </w:t>
      </w:r>
      <w:r>
        <w:rPr>
          <w:rFonts w:ascii="Times New Roman" w:hAnsi="Times New Roman" w:cs="Times New Roman" w:eastAsia="新細明體;PMingLiU"/>
          <w:color w:val="000000"/>
        </w:rPr>
        <w:t>諸比丘。其波婁沙園及雜色車。二園中間。為三十三天王有一池水。名為歡喜。縱廣五百踰闍那。其水涼冷。輕軟甘甜。清潔不濁。以七寶塼。四面而壘。七重寶版。而間錯之。七重欄楯。乃至七重多羅行樹。周匝圍遶。雜色可觀。又其四方。各有階道。並為七寶之所莊嚴。中有諸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。究牟陀。奔茶梨迦花等。其華火色火形火光。乃至水色水形水光。縱廣大小。皆如車輪。其光明照一踰闍那。風吹香氣。熏一踰闍那。有諸藕根。大如車軸。割之汁流。色白如乳。其味甘甜。如無蠟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a14] </w:t>
      </w:r>
      <w:r>
        <w:rPr>
          <w:rFonts w:ascii="Times New Roman" w:hAnsi="Times New Roman" w:cs="Times New Roman" w:eastAsia="新細明體;PMingLiU"/>
          <w:color w:val="000000"/>
        </w:rPr>
        <w:t>諸比丘。其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穢</w:t>
      </w:r>
      <w:r>
        <w:rPr>
          <w:rStyle w:val="FootnoteCharacters"/>
          <w:rStyle w:val="FootnoteAnchor"/>
          <w:rFonts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園。及歡喜園。二園中間。為三十三天王有一大樹。名波利夜多羅俱毘陀羅。其根周匝七踰闍那。略說乃至枝葉遍覆。及院縱廣五百踰闍那。七重垣牆。乃至眾鳥。各各自鳴。諸比丘。其波利夜多羅俱毘陀羅大樹之下。有一大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石</w:t>
      </w:r>
      <w:r>
        <w:rPr>
          <w:rStyle w:val="FootnoteCharacters"/>
          <w:rStyle w:val="FootnoteAnchor"/>
          <w:rFonts w:cs="Times New Roman" w:eastAsia="新細明體;PMingLiU"/>
        </w:rPr>
        <w:footnoteReference w:id="247"/>
      </w:r>
      <w:r>
        <w:rPr>
          <w:rFonts w:ascii="Times New Roman" w:hAnsi="Times New Roman" w:cs="Times New Roman" w:eastAsia="新細明體;PMingLiU"/>
          <w:color w:val="000000"/>
        </w:rPr>
        <w:t>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槃茶</w:t>
      </w:r>
      <w:r>
        <w:rPr>
          <w:rStyle w:val="FootnoteCharacters"/>
          <w:rStyle w:val="FootnoteAnchor"/>
          <w:rFonts w:cs="Times New Roman" w:eastAsia="新細明體;PMingLiU"/>
        </w:rPr>
        <w:footnoteReference w:id="248"/>
      </w:r>
      <w:r>
        <w:rPr>
          <w:rFonts w:ascii="Times New Roman" w:hAnsi="Times New Roman" w:cs="Times New Roman" w:eastAsia="新細明體;PMingLiU"/>
          <w:color w:val="000000"/>
        </w:rPr>
        <w:t>甘婆羅。以天金成。縱廣五十踰闍那。柔軟潤澤。如觸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a22] </w:t>
      </w:r>
      <w:r>
        <w:rPr>
          <w:rFonts w:ascii="Times New Roman" w:hAnsi="Times New Roman" w:cs="Times New Roman" w:eastAsia="新細明體;PMingLiU"/>
          <w:color w:val="000000"/>
        </w:rPr>
        <w:t>諸比丘。於彼中間。何因何緣。其善法堂諸天集會。稱為善法。諸比丘。其善法堂諸天會處。三十三天王。聚集坐已。於中唯論微妙細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諸</w:t>
      </w:r>
      <w:r>
        <w:rPr>
          <w:rStyle w:val="FootnoteCharacters"/>
          <w:rStyle w:val="FootnoteAnchor"/>
          <w:rFonts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深義。審諦思惟。稱量觀察。多是世間諸要法事。真實正理。是以天稱為善法堂集會之處。又何因緣。名波婁沙迦苑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波婁沙迦隋言</w:t>
      </w:r>
      <w:r>
        <w:rPr>
          <w:rStyle w:val="Gaiji"/>
          <w:rFonts w:ascii="Times New Roman" w:hAnsi="Times New Roman" w:cs="Times New Roman" w:eastAsia="新細明體;PMingLiU"/>
          <w:color w:val="800080"/>
          <w:sz w:val="20"/>
          <w:szCs w:val="20"/>
        </w:rPr>
        <w:t>麁澁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園中。三十三天王入已。坐賢善賢二石上已。唯論世間麤惡不善語言戲謔。是故稱為波婁沙迦。又何因緣。名雜色車苑。諸比丘。雜色車園中。三十三天王入已。坐於雜色及善雜色二石之上。論說世間種種雜類色相語言。是故稱為雜色車苑。又何因緣。名雜亂苑。諸比丘。雜亂園中。三十三天王。常以月八日十四日十五日。放其宮內一切婇女。向彼園中。令共三十三天眾輩合雜嬉雜戲不生障隔。恣其歡娛。受天五欲。具足功德。遊行受樂。是故彼處諸天眾等。共稱彼園為雜亂苑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50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51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七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52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三十三天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中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b19] </w:t>
      </w:r>
      <w:r>
        <w:rPr>
          <w:rFonts w:ascii="Times New Roman" w:hAnsi="Times New Roman" w:cs="Times New Roman" w:eastAsia="新細明體;PMingLiU"/>
          <w:color w:val="000000"/>
        </w:rPr>
        <w:t>諸比丘。又彼園中。有何因緣。名為歡喜。諸比丘。彼歡喜園。三十三天王入其中已。坐於歡喜及善歡喜二石之上。心受歡喜。意念歡喜。念已復念。心受悅樂。受悅樂已。復受悅樂。是故彼稱為歡喜園。諸比丘。又復彼樹有何因緣。名波利夜多囉拘毘陀羅樹。諸比丘。其波利夜多囉拘毘陀羅樹下。有天子住。名曰末多。日夜常以彼天種種五欲功德具足和合遊戲受樂。是故彼天稱彼為波利夜多囉拘毘陀羅樹。諸比丘。又復三十三天隨急疾時。未曾離彼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54"/>
      </w:r>
      <w:r>
        <w:rPr>
          <w:rFonts w:ascii="Times New Roman" w:hAnsi="Times New Roman" w:cs="Times New Roman" w:eastAsia="新細明體;PMingLiU"/>
          <w:color w:val="000000"/>
        </w:rPr>
        <w:t>甘婆石。唯設供養尊重恭敬。隨心所欲。去處即去。所以者何。以此石是如來昔日所住處故。彼諸天取為支提塔。一切世間天人魔梵沙門婆羅門等供養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c05] </w:t>
      </w:r>
      <w:r>
        <w:rPr>
          <w:rFonts w:ascii="Times New Roman" w:hAnsi="Times New Roman" w:cs="Times New Roman" w:eastAsia="新細明體;PMingLiU"/>
          <w:color w:val="000000"/>
        </w:rPr>
        <w:t>諸比丘。有三十三天。唯眼得見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婁</w:t>
      </w:r>
      <w:r>
        <w:rPr>
          <w:rStyle w:val="FootnoteCharacters"/>
          <w:rStyle w:val="FootnoteAnchor"/>
          <w:rFonts w:cs="Times New Roman" w:eastAsia="新細明體;PMingLiU"/>
        </w:rPr>
        <w:footnoteReference w:id="255"/>
      </w:r>
      <w:r>
        <w:rPr>
          <w:rFonts w:ascii="Times New Roman" w:hAnsi="Times New Roman" w:cs="Times New Roman" w:eastAsia="新細明體;PMingLiU"/>
          <w:color w:val="000000"/>
        </w:rPr>
        <w:t>沙迦園。身不得入。身不入故。不得彼處五欲功德受具足樂。何以故。彼處業勝。以其前世作善根劣故不得入。有三十三天。得見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波婁沙迦園。身亦得入。既得入已。具得以天種種五欲和合功德具足而受同體快樂。何以故。以其善根增上勝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c12] </w:t>
      </w:r>
      <w:r>
        <w:rPr>
          <w:rFonts w:ascii="Times New Roman" w:hAnsi="Times New Roman" w:cs="Times New Roman" w:eastAsia="新細明體;PMingLiU"/>
          <w:color w:val="000000"/>
        </w:rPr>
        <w:t>諸比丘。有三十三天。眼不得見雜色車園。身亦不入。亦不得以彼園五欲和合功德具足同體而受快樂。何以故。以其善根有別異故。又有三十三天。眼雖得見雜色車園。身不得入。亦不得以彼園五欲和合功德具足同體而受快樂。何以故。以其善根有優劣故。又有三十三天。眼既得見雜色車園。身亦得入。既得入已。具足得彼種種五欲同體和合快樂而受。何以故。以其善根增上勝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7c21] </w:t>
      </w:r>
      <w:r>
        <w:rPr>
          <w:rFonts w:ascii="Times New Roman" w:hAnsi="Times New Roman" w:cs="Times New Roman" w:eastAsia="新細明體;PMingLiU"/>
          <w:color w:val="000000"/>
        </w:rPr>
        <w:t>諸比丘。諸是一切三十三天。並得見於雜亂園苑。亦皆得入。既得入已。悉共同得彼園苑中種種五欲和合功德同體快樂具足而受。何以故。彼處無有別異善根修行等故。諸比丘。有三十三天。不得見歡喜園。亦不得入。亦不得以彼園苑中種種五欲和合功德同體快樂具足而受。何以故。彼處果報前世造時業別異故。又有三十三天。得見歡喜園。唯不得入。亦不得彼歡喜園中種種五欲和合功德同體快樂。具足而受。何以故。彼於彼處。業別異故。又有三十三天得見歡喜園。其身亦入。既入彼已。具足得彼種種五欲和合功德同體快樂。並皆受之。何以故。彼於彼處。造諸善業。所熏修時無別異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a06] </w:t>
      </w:r>
      <w:r>
        <w:rPr>
          <w:rFonts w:ascii="Times New Roman" w:hAnsi="Times New Roman" w:cs="Times New Roman" w:eastAsia="新細明體;PMingLiU"/>
          <w:color w:val="000000"/>
        </w:rPr>
        <w:t>諸比丘。其善法堂。三十三天聚會處所。有二岐道。帝釋天王宮殿處所。有二岐道。諸小天王。并諸官屬。三十三天宮殿處所。亦二岐道。伊羅婆那大龍象王宮殿處所。亦二岐道。波婁沙迦園。亦二岐道。雜色車園。及雜亂園。歡喜園池等。一一亦各有二岐道。波利夜多囉拘毘陀羅大樹。亦二岐道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a13] </w:t>
      </w:r>
      <w:r>
        <w:rPr>
          <w:rFonts w:ascii="Times New Roman" w:hAnsi="Times New Roman" w:cs="Times New Roman" w:eastAsia="新細明體;PMingLiU"/>
          <w:color w:val="000000"/>
        </w:rPr>
        <w:t>諸比丘。其帝釋天王。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256"/>
      </w:r>
      <w:r>
        <w:rPr>
          <w:rFonts w:ascii="Times New Roman" w:hAnsi="Times New Roman" w:cs="Times New Roman" w:eastAsia="新細明體;PMingLiU"/>
          <w:color w:val="000000"/>
        </w:rPr>
        <w:t>向於波婁沙迦園及雜色車歡喜園等澡浴歡樂遊戲行時。爾時心念伊羅婆那大龍象王。其伊羅婆那大龍象王亦生是念。帝釋天王心念於我。如是知已。從其宮出。即自變化。作三十三頭。其一一頭化作六牙。一一牙上。化作七池。一一池中。各有七華。一一華上。各七玉女。一一玉女。各復自有七女為侍。爾時伊羅婆那大龍象王。化作如是諸神變已。即便詣向帝釋王所。到已在彼帝釋前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a23] </w:t>
      </w:r>
      <w:r>
        <w:rPr>
          <w:rFonts w:ascii="Times New Roman" w:hAnsi="Times New Roman" w:cs="Times New Roman" w:eastAsia="新細明體;PMingLiU"/>
          <w:color w:val="000000"/>
        </w:rPr>
        <w:t>爾時帝釋天王心念諸小三十二天王。并三十二諸天眾等。時彼小王。及諸天眾。亦生是心。帝釋天王今念我等。如是知已。各以種種眾妙瓔珞莊嚴其身。俱乘種種車乘。詣向天帝釋邊。到已各各在前而住。時天帝釋見已。即自種種嚴身。服眾瓔珞。前後左右。以諸天眾。周匝圍遶。即便昇上伊羅婆那龍象王上。帝釋天王正當中央真頭上坐。左右兩邊各有十六諸小天王。悉同乘彼伊羅婆那龍象王化頭之上。各各而坐。時天帝釋。導從天眾。向波婁沙迦及雜色車。并雜亂園。歡喜園等。到已而住。其歡喜等四園之中。皆有三種風輪而持。謂開淨吹。略說如前。開門淨地及吹花等。諸比丘。彼等園中。既吹花散遍地至膝。其花香氣處處普熏。於時帝釋共小天王三十三天眷屬圍遶。入雜色車歡喜園等。嬉戲受樂。隨意遊行。或臥或坐。時帝釋天王欲得瓔珞。即念毘守羯磨天子。時彼天子即便化作眾寶瓔珞。奉上天王。若三十三天眷屬等。須瓔珞者。毘守羯磨皆悉化作。而供給之。欲聞音聲及伎樂者。則有諸鳥。出種種音聲。甚和雅令天樂聞。天於彼時如是受樂。一日乃至七日。一月乃至三月。種種歡娛。澡浴嬉戲。行住坐臥。隨意東西。諸比丘。帝釋天王有十天子。常為守護何等為十。一名因陀羅迦。二名瞿波迦。三名頻頭迦。四名頻頭婆迦。五名阿俱吒迦。六名吒都多迦。七名時婆迦。八名胡盧祇那。九名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57"/>
      </w:r>
      <w:r>
        <w:rPr>
          <w:rFonts w:ascii="Times New Roman" w:hAnsi="Times New Roman" w:cs="Times New Roman" w:eastAsia="新細明體;PMingLiU"/>
          <w:color w:val="000000"/>
        </w:rPr>
        <w:t>迦。十名胡盧婆迦。諸比丘。其天帝釋常為如是十天子護。恒隨左右。不曾捨離。以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護</w:t>
      </w:r>
      <w:r>
        <w:rPr>
          <w:rStyle w:val="FootnoteCharacters"/>
          <w:rStyle w:val="FootnoteAnchor"/>
          <w:rFonts w:cs="Times New Roman" w:eastAsia="新細明體;PMingLiU"/>
        </w:rPr>
        <w:footnoteReference w:id="258"/>
      </w:r>
      <w:r>
        <w:rPr>
          <w:rFonts w:ascii="Times New Roman" w:hAnsi="Times New Roman" w:cs="Times New Roman" w:eastAsia="新細明體;PMingLiU"/>
          <w:color w:val="000000"/>
        </w:rPr>
        <w:t>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b25] </w:t>
      </w:r>
      <w:r>
        <w:rPr>
          <w:rFonts w:ascii="Times New Roman" w:hAnsi="Times New Roman" w:cs="Times New Roman" w:eastAsia="新細明體;PMingLiU"/>
          <w:color w:val="000000"/>
        </w:rPr>
        <w:t>諸比丘。閻浮提地。為諸人輩有水生諸華。最上精妙極可愛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花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59"/>
      </w:r>
      <w:r>
        <w:rPr>
          <w:rFonts w:ascii="Times New Roman" w:hAnsi="Times New Roman" w:cs="Times New Roman" w:eastAsia="新細明體;PMingLiU"/>
          <w:color w:val="000000"/>
        </w:rPr>
        <w:t>梨迦花。其花香氣氤氳軟美。其陸生華。最極好者。所謂阿提目多迦華。瞻波迦華。波吒羅花。蘇摩那華。婆利師迦花。摩利迦華。摩頭揵提迦華。搔揵提迦花。遊提迦華。殊低沙迦利迦花。陀奴沙迦膩迦花等。諸比丘。瞿陀尼人輩。有水生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花。奔茶梨迦花。香氣氛馥。處處熏人。其陸生華。最香好者。所謂阿提目多迦華。瞻波迦花。波吒羅花。蘇摩那花。婆利師迦花。摩利迦花。摩頭揵提迦花。搔揵提迦花。遊提迦花。殊低沙迦利迦華。陀奴沙迦膩迦花等諸比丘。其弗婆提諸人輩。有水生之華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華。奔茶梨迦花。極甚光鮮香氣普熏。其陸生花。最極好者。所謂阿提目多迦花。瞻波迦華。波吒羅花。蘇摩那華。婆利師迦花。摩利迦花。摩頭揵提迦華。搔揵提迦華。遊提迦花。殊低沙迦利迦花。陀奴沙迦膩迦華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c17] </w:t>
      </w:r>
      <w:r>
        <w:rPr>
          <w:rFonts w:ascii="Times New Roman" w:hAnsi="Times New Roman" w:cs="Times New Roman" w:eastAsia="新細明體;PMingLiU"/>
          <w:color w:val="000000"/>
        </w:rPr>
        <w:t>諸比丘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260"/>
      </w:r>
      <w:r>
        <w:rPr>
          <w:rFonts w:ascii="Times New Roman" w:hAnsi="Times New Roman" w:cs="Times New Roman" w:eastAsia="新細明體;PMingLiU"/>
          <w:color w:val="000000"/>
        </w:rPr>
        <w:t>究留人輩。有水生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華。奔茶梨迦花。香氣柔軟。其陸生華。最極好者。所謂阿提目多迦華。瞻波迦華。波吒羅華。蘇摩那花。婆利師迦花。摩利迦花。摩頭揵提迦華。搔揵提迦華。遊提迦花。殊低沙迦利迦花。陀奴沙迦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8c24] </w:t>
      </w:r>
      <w:r>
        <w:rPr>
          <w:rFonts w:ascii="Times New Roman" w:hAnsi="Times New Roman" w:cs="Times New Roman" w:eastAsia="新細明體;PMingLiU"/>
          <w:color w:val="000000"/>
        </w:rPr>
        <w:t>諸比丘。其諸龍等。及金翅鳥。亦各皆有水生之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花。奔茶梨迦華。香氣氛氳。柔軟美妙。其陸生花。最極好者。所謂阿提目多迦花。瞻波迦花。波吒羅花。蘇摩那花。婆利師迦華。摩利迦花。摩頭揵提迦花。搔揵提迦花。遊提迦花。殊低沙迦利迦花。羯迦羅利迦花。摩訶羯迦羅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a03] </w:t>
      </w:r>
      <w:r>
        <w:rPr>
          <w:rFonts w:ascii="Times New Roman" w:hAnsi="Times New Roman" w:cs="Times New Roman" w:eastAsia="新細明體;PMingLiU"/>
          <w:color w:val="000000"/>
        </w:rPr>
        <w:t>諸比丘。其阿修羅輩。亦各皆有諸水生花。最極妙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華。究牟陀花。奔茶梨迦花。香氣普熏。甚可愛樂。其陸生花。最極好者。所謂阿提目多迦花。瞻波迦花。波吒羅華。蘇摩那華。婆利師迦花。摩利迦花。摩頭揵提迦花。搔揵提迦花。遊提迦花。殊低沙迦利迦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奴師迦</w:t>
      </w:r>
      <w:r>
        <w:rPr>
          <w:rStyle w:val="FootnoteCharacters"/>
          <w:rStyle w:val="FootnoteAnchor"/>
          <w:rFonts w:cs="Times New Roman" w:eastAsia="新細明體;PMingLiU"/>
        </w:rPr>
        <w:footnoteReference w:id="261"/>
      </w:r>
      <w:r>
        <w:rPr>
          <w:rFonts w:ascii="Times New Roman" w:hAnsi="Times New Roman" w:cs="Times New Roman" w:eastAsia="新細明體;PMingLiU"/>
          <w:color w:val="000000"/>
        </w:rPr>
        <w:t>花。羯迦羅利迦花。摩訶羯迦羅利迦花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華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曼陀羅帆華。摩訶曼陀羅帆華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a13] </w:t>
      </w:r>
      <w:r>
        <w:rPr>
          <w:rFonts w:ascii="Times New Roman" w:hAnsi="Times New Roman" w:cs="Times New Roman" w:eastAsia="新細明體;PMingLiU"/>
          <w:color w:val="000000"/>
        </w:rPr>
        <w:t>諸比丘。其四天王。及諸天輩。有水生花。極好端正。可愛微妙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花。究牟陀華。奔茶梨迦華。其氣極香。質甚柔軟。其陸生華。微妙可愛。所謂阿提目多迦花。瞻波迦花。波吒羅華。蘇摩那花。婆利師迦華。摩利迦花。摩頭揵提迦華。搔揵提迦花。遊提迦華。殊低沙迦利迦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陀奴沙迦</w:t>
      </w:r>
      <w:r>
        <w:rPr>
          <w:rFonts w:ascii="Times New Roman" w:hAnsi="Times New Roman" w:cs="Times New Roman" w:eastAsia="新細明體;PMingLiU"/>
          <w:color w:val="000000"/>
        </w:rPr>
        <w:t>花。羯迦羅利迦華。摩訶羯迦羅利迦華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華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華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a22] </w:t>
      </w:r>
      <w:r>
        <w:rPr>
          <w:rFonts w:ascii="Times New Roman" w:hAnsi="Times New Roman" w:cs="Times New Roman" w:eastAsia="新細明體;PMingLiU"/>
          <w:color w:val="000000"/>
        </w:rPr>
        <w:t>諸比丘。其三十三天。有水生華。極好端正。微妙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憙</w:t>
      </w:r>
      <w:r>
        <w:rPr>
          <w:rStyle w:val="FootnoteCharacters"/>
          <w:rStyle w:val="FootnoteAnchor"/>
          <w:rFonts w:cs="Times New Roman" w:eastAsia="新細明體;PMingLiU"/>
        </w:rPr>
        <w:footnoteReference w:id="262"/>
      </w:r>
      <w:r>
        <w:rPr>
          <w:rFonts w:ascii="Times New Roman" w:hAnsi="Times New Roman" w:cs="Times New Roman" w:eastAsia="新細明體;PMingLiU"/>
          <w:color w:val="000000"/>
        </w:rPr>
        <w:t>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華。究牟陀花。奔茶梨迦花等。其氣極香。質甚柔軟。其陸生華。微妙可愛。所謂阿提目多迦花。瞻波迦花。波吒羅花。蘇摩那華。婆利師迦華。摩利迦花。摩頭揵提迦花。搔揵提迦花。遊提迦花。殊低沙迦利迦花。陀奴沙迦膩迦華。羯迦羅利迦花。摩訶羯迦羅利迦花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曼陀羅帆華。摩訶曼陀羅帆花等。如三十三天所有諸華。其夜摩天。兜率陀天。化樂天。他化自在天。并魔身天。如是次第。等無有異。一一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b05] </w:t>
      </w:r>
      <w:r>
        <w:rPr>
          <w:rFonts w:ascii="Times New Roman" w:hAnsi="Times New Roman" w:cs="Times New Roman" w:eastAsia="新細明體;PMingLiU"/>
          <w:color w:val="000000"/>
        </w:rPr>
        <w:t>諸比丘。其世間人。有七種色。何等為七。諸比丘。有諸人輩。火色火形。金色金形。青色青形。赤色赤形。白色白形。黃色黃形。黑色黑形。譬如魔梵常色。諸比丘。世間人有此七種色。諸阿修羅。亦復如是。有此七色。諸天眾等。亦復有此七種之色。譬如魔梵常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b12] </w:t>
      </w:r>
      <w:r>
        <w:rPr>
          <w:rFonts w:ascii="Times New Roman" w:hAnsi="Times New Roman" w:cs="Times New Roman" w:eastAsia="新細明體;PMingLiU"/>
          <w:color w:val="000000"/>
        </w:rPr>
        <w:t>諸比丘。諸天別有十種之法。何等為十。諸比丘。一諸天行來去無邊。二諸天行來去無礙。三諸天行無有遲疾。四諸天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無蹤跡。五諸天身無患疲乏。六諸天身有形無影。七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263"/>
      </w:r>
      <w:r>
        <w:rPr>
          <w:rFonts w:ascii="Times New Roman" w:hAnsi="Times New Roman" w:cs="Times New Roman" w:eastAsia="新細明體;PMingLiU"/>
          <w:color w:val="000000"/>
        </w:rPr>
        <w:t>無大小便。八諸天身無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涕</w:t>
      </w:r>
      <w:r>
        <w:rPr>
          <w:rStyle w:val="FootnoteCharacters"/>
          <w:rStyle w:val="FootnoteAnchor"/>
          <w:rFonts w:cs="Times New Roman" w:eastAsia="新細明體;PMingLiU"/>
        </w:rPr>
        <w:footnoteReference w:id="264"/>
      </w:r>
      <w:r>
        <w:rPr>
          <w:rFonts w:ascii="Times New Roman" w:hAnsi="Times New Roman" w:cs="Times New Roman" w:eastAsia="新細明體;PMingLiU"/>
          <w:color w:val="000000"/>
        </w:rPr>
        <w:t>唾。九諸天身清淨微妙。無有脂隨皮肉及血筋骨脈等。十諸天身欲現長短青黃赤白大小麤細。隨意悉能。並皆端正。可喜殊絕。令人愛樂。諸天之身。有此十種不可思議。諸比丘。又諸天身。充實不虛。悉皆平滿。齒白方密。髮青齊整。柔軟光澤。身自然明。有神通力。飛騰虛空。眼視不瞬。瓔珞自然。衣無垢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b24] </w:t>
      </w:r>
      <w:r>
        <w:rPr>
          <w:rFonts w:ascii="Times New Roman" w:hAnsi="Times New Roman" w:cs="Times New Roman" w:eastAsia="新細明體;PMingLiU"/>
          <w:color w:val="000000"/>
        </w:rPr>
        <w:t>諸比丘。閻浮提人。壽命百年。其間有夭。瞿陀尼人。壽二百年。中亦有夭。弗婆提人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265"/>
      </w:r>
      <w:r>
        <w:rPr>
          <w:rFonts w:ascii="Times New Roman" w:hAnsi="Times New Roman" w:cs="Times New Roman" w:eastAsia="新細明體;PMingLiU"/>
          <w:color w:val="000000"/>
        </w:rPr>
        <w:t>百年。中亦有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。定壽千年。無有夭殤。閻摩羅世諸眾生。壽七萬二千歲。中亦有夭。諸龍及金翅鳥。壽命一劫。中亦有夭。阿修羅壽。同天千年。中間亦夭。四天王壽五百歲。中亦有夭。三十三天。壽命千歲。夜摩諸天。壽二千歲。兜率陀天。壽四千歲。化樂諸天。壽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干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千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歲。他化自在天。壽十六千歲。魔身天。壽三萬二千歲。梵身天壽一劫。光憶念天。壽命二劫。遍淨諸天。壽命四劫。廣果諸天。壽命八劫。無想諸天。壽十六劫。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熱</w:t>
      </w:r>
      <w:r>
        <w:rPr>
          <w:rStyle w:val="FootnoteCharacters"/>
          <w:rStyle w:val="FootnoteAnchor"/>
          <w:rFonts w:cs="Times New Roman" w:eastAsia="新細明體;PMingLiU"/>
        </w:rPr>
        <w:footnoteReference w:id="266"/>
      </w:r>
      <w:r>
        <w:rPr>
          <w:rFonts w:ascii="Times New Roman" w:hAnsi="Times New Roman" w:cs="Times New Roman" w:eastAsia="新細明體;PMingLiU"/>
          <w:color w:val="000000"/>
        </w:rPr>
        <w:t>諸天。壽命千劫。無惱諸天。壽二千劫。善見諸天。壽三千劫。善現諸天。壽四千劫。色究竟天。壽五千劫。虛空處天。壽十千劫。識處天。壽二萬一千劫。無所有處天。壽四萬二千劫。非想非非想處天。壽八萬四千劫。於其中間。並皆有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99c13] </w:t>
      </w:r>
      <w:r>
        <w:rPr>
          <w:rFonts w:ascii="Times New Roman" w:hAnsi="Times New Roman" w:cs="Times New Roman" w:eastAsia="新細明體;PMingLiU"/>
          <w:color w:val="000000"/>
        </w:rPr>
        <w:t>諸比丘。閻浮提人。身長三肘半。衣廣中七肘。上下三肘半。瞿陀尼人。弗婆提人。身量及衣。與閻浮等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。身長七肘。衣廣中十四肘。上下七肘。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修囉</w:t>
      </w:r>
      <w:r>
        <w:rPr>
          <w:rStyle w:val="FootnoteCharacters"/>
          <w:rStyle w:val="FootnoteAnchor"/>
          <w:rFonts w:cs="Times New Roman" w:eastAsia="新細明體;PMingLiU"/>
        </w:rPr>
        <w:footnoteReference w:id="267"/>
      </w:r>
      <w:r>
        <w:rPr>
          <w:rFonts w:ascii="Times New Roman" w:hAnsi="Times New Roman" w:cs="Times New Roman" w:eastAsia="新細明體;PMingLiU"/>
          <w:color w:val="000000"/>
        </w:rPr>
        <w:t>身。長一踰闍那。衣廣中二踰闍那。上下一踰闍那。重半迦利沙。四天王身。長半踰闍那。衣廣中一踰闍那上下半踰闍那。重一迦利沙。三十三天。身長一踰闍那。衣廣中二踰闍那。上下一踰闍那。重半迦利沙。夜摩天。身長二踰闍那。衣廣中四踰闍那。上下二踰闍那。重一迦利沙四分之一。兜率陀天。身長四踰闍那。衣廣八踰闍那。上下四踰闍那。重一迦利沙八分之一。化樂天。身長八踰闍那。衣廣十六踰闍那。上下八踰闍那。重一迦利沙十六分之一。他化自在天。身長十六踰闍那。衣廣三十二踰闍那。上下十六踰闍那。重一迦利沙三十二分之一。魔身諸天。身長三十二踰闍那。衣廣六十四踰闍那。上下三十二踰闍那。重一迦利沙。六十四分之一。自此已上。諸天身量長短。與衣正等無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a05] </w:t>
      </w:r>
      <w:r>
        <w:rPr>
          <w:rFonts w:ascii="Times New Roman" w:hAnsi="Times New Roman" w:cs="Times New Roman" w:eastAsia="新細明體;PMingLiU"/>
          <w:color w:val="000000"/>
        </w:rPr>
        <w:t>諸比丘。閻浮提人。所有市買。或以錢財。或以穀帛。或以眾生。瞿陀尼人。所欲市買。或以牛羊。或摩尼寶。弗婆提人。若作市易。或以財帛。或以五穀。或摩尼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無諸市買。所欲自然。諸比丘。閻浮提人。瞿陀尼人。弗婆提人悉有男婚女嫁之法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無我我所。樹枝若垂。男女便合。無有婚嫁。諸比丘。龍金翅鳥。及阿修囉輩。略說嫁娶。悉如人間。四天王天。三十三天。夜摩諸天。兜率陀天。化樂諸天。他化自在諸天。魔身天等。皆有嫁娶。略說如前。從此已上其諸天等。無復婚嫁男女之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a18] </w:t>
      </w:r>
      <w:r>
        <w:rPr>
          <w:rFonts w:ascii="Times New Roman" w:hAnsi="Times New Roman" w:cs="Times New Roman" w:eastAsia="新細明體;PMingLiU"/>
          <w:color w:val="000000"/>
        </w:rPr>
        <w:t>諸比丘。閻浮提人。若行欲時。二根相到。流出不淨。瞿陀尼人。弗婆提人。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悉如閻浮提。一切諸龍金翅鳥等。若行欲時。亦二根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268"/>
      </w:r>
      <w:r>
        <w:rPr>
          <w:rFonts w:ascii="Times New Roman" w:hAnsi="Times New Roman" w:cs="Times New Roman" w:eastAsia="新細明體;PMingLiU"/>
          <w:color w:val="000000"/>
        </w:rPr>
        <w:t>。但出風氣。即便暢情。無有不淨。諸阿修羅。四天王天。三十三天。行欲根到。暢情出氣。如諸龍王及金翅鳥。一種無異。夜摩諸天。執手成欲。兜率陀天。憶念成欲。化樂諸天。熟視成欲。他化自在天。共語成欲。魔身諸天。相看成欲。並皆暢心。成其欲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a28] </w:t>
      </w:r>
      <w:r>
        <w:rPr>
          <w:rFonts w:ascii="Times New Roman" w:hAnsi="Times New Roman" w:cs="Times New Roman" w:eastAsia="新細明體;PMingLiU"/>
          <w:color w:val="000000"/>
        </w:rPr>
        <w:t>諸比丘。論其人間。螢火之明則不如彼燈火之明。燈火之明又不如彼炬火之明。其炬火明又不如彼火聚之明。其火聚明不及諸天星宿光明。其星宿明又不及彼月宮殿明。月宮殿明又不及日宮殿光明。其日宮殿照耀光明又不及彼四天王天牆壁宮殿身瓔珞明。四天王天諸有光明。則又不及三十三天所有光明。其三十三天諸有光明。則又不及夜摩諸天牆壁宮殿瓔珞光明。其夜摩天所有諸光。則不及彼兜率陀天所有光明。兜率陀天所有諸明。則又不及化樂天明。其化樂天所有光明。則不及彼他化自在諸天光明。他化自在所有光明。則又不及魔身天明。其魔身天牆壁宮殿瓔珞身光。比於在下。最勝最妙。殊特無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b14] </w:t>
      </w:r>
      <w:r>
        <w:rPr>
          <w:rFonts w:ascii="Times New Roman" w:hAnsi="Times New Roman" w:cs="Times New Roman" w:eastAsia="新細明體;PMingLiU"/>
          <w:color w:val="000000"/>
        </w:rPr>
        <w:t>諸比丘。其魔身天。比梵身天。則又不及其梵身天。比光憶念天。則又不及其光憶念天。比遍淨天。則又不及其遍淨天。比廣果天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則</w:t>
      </w:r>
      <w:r>
        <w:rPr>
          <w:rStyle w:val="FootnoteCharacters"/>
          <w:rStyle w:val="FootnoteAnchor"/>
          <w:rFonts w:cs="Times New Roman" w:eastAsia="新細明體;PMingLiU"/>
        </w:rPr>
        <w:footnoteReference w:id="269"/>
      </w:r>
      <w:r>
        <w:rPr>
          <w:rFonts w:ascii="Times New Roman" w:hAnsi="Times New Roman" w:cs="Times New Roman" w:eastAsia="新細明體;PMingLiU"/>
          <w:color w:val="000000"/>
        </w:rPr>
        <w:t>不及彼廣果天。如是略說。無惱熱天。善見。善現。阿迦膩吒天等。唯除瓔珞。餘如上說。應如是知。諸比丘。若天世界。及諸魔梵。沙門婆羅門人等。世間所有光明。欲比如來阿羅訶三藐三佛陀光明。百千萬億恒河沙數。不可為比。此如來光。最勝最妙。殊特第一。所以者何。諸比丘。其如來身。戒行無量。三摩提般若解脫解脫知見。神通及神通行。教化及教化輪。說處及說處輪等。並各無量無邊。諸比丘。如來如是無量功德。一切諸法。皆悉具足。以是義故。如來光明。最勝無上。當如是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b29] </w:t>
      </w:r>
      <w:r>
        <w:rPr>
          <w:rFonts w:ascii="Times New Roman" w:hAnsi="Times New Roman" w:cs="Times New Roman" w:eastAsia="新細明體;PMingLiU"/>
          <w:color w:val="000000"/>
        </w:rPr>
        <w:t>諸比丘。一切眾生。有四種食。以資諸大得住持故。成諸有故。相攝受故。何等為四。一者麤段及微細食。二者觸食。三意思食。四者識食。何等眾生。應食麤段及微細食。諸比丘。閻浮提人。飯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豆及魚肉等。此等名為麤段之食。覆蓋按摩。澡浴揩拭。脂膏塗等。此悉名為微細之食。瞿陀尼人。弗婆提人。麤段微細。略說與前閻浮提等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囉究留人輩。身不耕種。自然而有成熟粳米。以為麤段。覆蓋澡浴。及按摩等。為微細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c11] </w:t>
      </w:r>
      <w:r>
        <w:rPr>
          <w:rFonts w:ascii="Times New Roman" w:hAnsi="Times New Roman" w:cs="Times New Roman" w:eastAsia="新細明體;PMingLiU"/>
          <w:color w:val="000000"/>
        </w:rPr>
        <w:t>諸比丘。一切諸龍。及金翅鳥等。以諸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黿鼉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虬</w:t>
      </w:r>
      <w:r>
        <w:rPr>
          <w:rFonts w:ascii="Times New Roman" w:hAnsi="Times New Roman" w:cs="Times New Roman" w:eastAsia="新細明體;PMingLiU"/>
          <w:color w:val="000000"/>
        </w:rPr>
        <w:t>蛇螭獺金毘羅等。是彼麤段。諸覆蓋等。是彼微細。諸阿修羅。以天須陀妙好之味。以為麤段。諸覆蓋等。以為微細。四天王天。及諸天輩。皆用彼天須陀之味。以為麤段。諸覆蓋等。以為微細。三十三天。以須陀味。為天麤段。諸覆蓋等。以為微細。略說猶如三十三天。其夜摩天。兜率陀天。化樂諸天。他化自在天等。並皆用天須陀之味。以為麤段。諸覆蓋等。以為微細。自此已上。諸天眾輩。並以禪悅法喜為食。三摩提為食。三摩跋提為食。無復麤段及微細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0c23] </w:t>
      </w:r>
      <w:r>
        <w:rPr>
          <w:rFonts w:ascii="Times New Roman" w:hAnsi="Times New Roman" w:cs="Times New Roman" w:eastAsia="新細明體;PMingLiU"/>
          <w:color w:val="000000"/>
        </w:rPr>
        <w:t>諸比丘。何等眾生。以觸為食。諸比丘。有諸眾生。從卵生者。所謂鵝鴈鴻鶴雞鴨孔雀鸚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鸜</w:t>
      </w:r>
      <w:r>
        <w:rPr>
          <w:rFonts w:ascii="Times New Roman" w:hAnsi="Times New Roman" w:cs="Times New Roman" w:eastAsia="新細明體;PMingLiU"/>
          <w:color w:val="000000"/>
        </w:rPr>
        <w:t>鵒鳩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雀雉鵲等。自餘種種雜類眾生。從卵生者。以其從卵有此身故。是等並皆以觸為食。何等眾生。以思為食。若有眾生。以意思惟。資潤諸根。增長身命。所謂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龜蛇蝦蟆及以伽羅瞿陀等。自餘所有諸眾生類。以意思惟。潤益諸根。增長命者。此等並皆用思為食。何等眾生。以識為食。所謂地獄諸眾生輩。及識無邊諸天輩等。此等眾生。並皆用識。持以為食。諸比丘。此四種食。為眾生輩。住持諸大。攝受生故。於中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花色及諸法　　壽命衣第五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市買并嫁娶　　二根食為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a09] </w:t>
      </w:r>
      <w:r>
        <w:rPr>
          <w:rFonts w:ascii="Times New Roman" w:hAnsi="Times New Roman" w:cs="Times New Roman" w:eastAsia="新細明體;PMingLiU"/>
          <w:color w:val="000000"/>
        </w:rPr>
        <w:t>諸比丘。世間眾生。皆悉有此三種惡行。何等為三。所謂身惡口惡意惡。諸比丘。有一種類。以身惡行口意惡行。如是作已。彼因緣故。身壞命終。當墮惡趣生地獄中。彼於此中。最後識滅。地獄中識初相續生。彼識共生。即有名色。緣名色故。即生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a15] </w:t>
      </w:r>
      <w:r>
        <w:rPr>
          <w:rFonts w:ascii="Times New Roman" w:hAnsi="Times New Roman" w:cs="Times New Roman" w:eastAsia="新細明體;PMingLiU"/>
          <w:color w:val="000000"/>
        </w:rPr>
        <w:t>諸比丘。復有一種。以身惡行口意惡行。如是作已。彼因緣故。身壞命終。墮於惡趣。生畜生中。彼於彼中。最後識滅。畜生中識初相續生。當於彼識共生之時。即有名色。緣名色故。便生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a20] </w:t>
      </w:r>
      <w:r>
        <w:rPr>
          <w:rFonts w:ascii="Times New Roman" w:hAnsi="Times New Roman" w:cs="Times New Roman" w:eastAsia="新細明體;PMingLiU"/>
          <w:color w:val="000000"/>
        </w:rPr>
        <w:t>諸比丘。復有一種。以身惡行口意惡行。如是作已。彼因緣故。身壞命終。墮於惡趣。生閻摩世。彼於此中。最後識滅。閻摩世識初相續生。當於彼識初生之時。即共名色。一時俱生。緣名色故。六入即生。諸比丘。此等名為三種惡行。應當遠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a26] </w:t>
      </w:r>
      <w:r>
        <w:rPr>
          <w:rFonts w:ascii="Times New Roman" w:hAnsi="Times New Roman" w:cs="Times New Roman" w:eastAsia="新細明體;PMingLiU"/>
          <w:color w:val="000000"/>
        </w:rPr>
        <w:t>諸比丘。世間復有三種善行。何等為三。所謂身善行口意善行。諸比丘。有一種類。身作善行口意善行。如是習已。彼因緣故。身壞命終。生於人道。彼於此處。最後識滅。人道中識初相續生。當於彼識初生之時。即共名色。一時同生。緣名色故。六入便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b03] </w:t>
      </w:r>
      <w:r>
        <w:rPr>
          <w:rFonts w:ascii="Times New Roman" w:hAnsi="Times New Roman" w:cs="Times New Roman" w:eastAsia="新細明體;PMingLiU"/>
          <w:color w:val="000000"/>
        </w:rPr>
        <w:t>諸比丘。復有一種。以身善行口意善行。如是作已。彼因緣故。身壞命終。生於天上。此處識滅。彼天上識初相續生。彼識生時。即共名色。一時俱生。有名色故。即生六入。諸比丘。彼於天中。或在天子。或在天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加</w:t>
      </w:r>
      <w:r>
        <w:rPr>
          <w:rStyle w:val="FootnoteCharacters"/>
          <w:rStyle w:val="FootnoteAnchor"/>
          <w:rFonts w:cs="Times New Roman" w:eastAsia="新細明體;PMingLiU"/>
        </w:rPr>
        <w:footnoteReference w:id="270"/>
      </w:r>
      <w:r>
        <w:rPr>
          <w:rFonts w:ascii="Times New Roman" w:hAnsi="Times New Roman" w:cs="Times New Roman" w:eastAsia="新細明體;PMingLiU"/>
          <w:color w:val="000000"/>
        </w:rPr>
        <w:t>趺處生。或兩膝內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股間生。初出之時。狀如人間十二歲兒。若是天男。即於天子坐膝邊生。若是天女。即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玉</w:t>
      </w:r>
      <w:r>
        <w:rPr>
          <w:rStyle w:val="FootnoteCharacters"/>
          <w:rStyle w:val="FootnoteAnchor"/>
          <w:rFonts w:cs="Times New Roman" w:eastAsia="新細明體;PMingLiU"/>
        </w:rPr>
        <w:footnoteReference w:id="271"/>
      </w:r>
      <w:r>
        <w:rPr>
          <w:rFonts w:ascii="Times New Roman" w:hAnsi="Times New Roman" w:cs="Times New Roman" w:eastAsia="新細明體;PMingLiU"/>
          <w:color w:val="0000FF"/>
        </w:rPr>
        <w:t>女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股內生。如是生已。彼天即稱。是我兒女。如是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b12] </w:t>
      </w:r>
      <w:r>
        <w:rPr>
          <w:rFonts w:ascii="Times New Roman" w:hAnsi="Times New Roman" w:cs="Times New Roman" w:eastAsia="新細明體;PMingLiU"/>
          <w:color w:val="000000"/>
        </w:rPr>
        <w:t>諸比丘。修善生天。有如是法。若初生時。是諸天子及天女等。以自業因所熏習故。生三種念。一者自知從何處死。二者自知今此處生。三者知此生是何業果是何福報。以我彼處身命壞已。來生此間。又如是念。緣我有是三種業果三種業熟。得來生此。何者為三。所謂身善行口意善行。此等三業。果報熟故。身壞命終。來於此處。復作是念。願我今於此處死已。當生人間。我於彼處。如是生已。還修身口及意善行。以身口意行善行故。身壞敗已。還來此生。作是念已。即便思食。彼念食時。即於彼前。有眾寶器。自然盛滿。天須陀味。種種出生。若天子中。有勝上者。彼須陀味其色最白。若其天子。果報中者。彼須陀味其色即赤。若有天子。福德下者。彼須陀味其色現黑。時彼天子即以手取天須陀味。內於口中。彼須陀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</w:t>
      </w:r>
      <w:r>
        <w:rPr>
          <w:rStyle w:val="FootnoteCharacters"/>
          <w:rStyle w:val="FootnoteAnchor"/>
          <w:rFonts w:cs="Times New Roman" w:eastAsia="新細明體;PMingLiU"/>
        </w:rPr>
        <w:footnoteReference w:id="272"/>
      </w:r>
      <w:r>
        <w:rPr>
          <w:rFonts w:ascii="Times New Roman" w:hAnsi="Times New Roman" w:cs="Times New Roman" w:eastAsia="新細明體;PMingLiU"/>
          <w:color w:val="000000"/>
        </w:rPr>
        <w:t>入天口。即自漸漸融消變化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273"/>
      </w:r>
      <w:r>
        <w:rPr>
          <w:rFonts w:ascii="Times New Roman" w:hAnsi="Times New Roman" w:cs="Times New Roman" w:eastAsia="新細明體;PMingLiU"/>
          <w:color w:val="000000"/>
        </w:rPr>
        <w:t>及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擲置火中。即自融消。無有形影。如是如是。天須陀味。置於口中。自然消化。亦復如是。食須陀已。若其渴時。即於彼前。有天寶器。盛滿天酒。福上中下。白赤黑色。略說如前。入口消化。融消亦爾。時彼天子。食飲訖已。而其身體。上下大小。如彼舊生諸天子天女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1c07] </w:t>
      </w:r>
      <w:r>
        <w:rPr>
          <w:rFonts w:ascii="Times New Roman" w:hAnsi="Times New Roman" w:cs="Times New Roman" w:eastAsia="新細明體;PMingLiU"/>
          <w:color w:val="000000"/>
        </w:rPr>
        <w:t>諸比丘。若諸天子。及諸天女。身體既充。各隨意向或詣池邊。到池邊已。入彼池內。澡浴清淨。歡喜受樂。既出池上。詣香樹邊。時彼香樹。枝自然低。從枝中出種種妙香。流入手中。即以塗身。復詣衣樹。到已如前。亦為之低。而彼樹中。又出種種微妙好衣。至手邊已。即取而著。既著衣已。詣瓔珞樹。如是自低。垂流入手。或繫或著。以莊嚴身。如是復詣華鬘樹所。如前低垂。流出種種妙好華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274"/>
      </w:r>
      <w:r>
        <w:rPr>
          <w:rFonts w:ascii="Times New Roman" w:hAnsi="Times New Roman" w:cs="Times New Roman" w:eastAsia="新細明體;PMingLiU"/>
          <w:color w:val="000000"/>
        </w:rPr>
        <w:t>飾頭已。便向器樹。樹出種種眾寶雜器。隨意入手。將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林</w:t>
      </w:r>
      <w:r>
        <w:rPr>
          <w:rStyle w:val="FootnoteCharacters"/>
          <w:rStyle w:val="FootnoteAnchor"/>
          <w:rFonts w:cs="Times New Roman" w:eastAsia="新細明體;PMingLiU"/>
        </w:rPr>
        <w:footnoteReference w:id="275"/>
      </w:r>
      <w:r>
        <w:rPr>
          <w:rFonts w:ascii="Times New Roman" w:hAnsi="Times New Roman" w:cs="Times New Roman" w:eastAsia="新細明體;PMingLiU"/>
          <w:color w:val="000000"/>
        </w:rPr>
        <w:t>。盛種種果。或即噉食。或取汁飲。如是復詣音樂樹邊。樹亦低垂。自然而出種種樂器。隨意而取。或彈或打。或歌或舞。音聲微妙。即便詣向林苑之中。入苑中已。於彼即見。無量無邊百數千數無量百千萬億之數。諸天玉女。若未見女。所有前世知見業報。我從何處而來生此。如我此身。今受斯報。果業熟故。彼於此時。了了分明。憶宿世事。猶如指掌。以見天女。迷諸色故。正念覺察智心即滅。既失前生。著現在欲。口唯唱言。天玉女耶。天玉女耶。如是名為欲愛之縛。諸比丘。此則名為三種善行。諸比丘。一月之中。有六烏晡沙他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烏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76"/>
      </w:r>
      <w:r>
        <w:rPr>
          <w:rStyle w:val="Note"/>
          <w:rFonts w:ascii="Times New Roman" w:hAnsi="Times New Roman" w:cs="Times New Roman" w:eastAsia="新細明體;PMingLiU"/>
        </w:rPr>
        <w:t>晡沙他隋言受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77"/>
      </w:r>
      <w:r>
        <w:rPr>
          <w:rStyle w:val="Note"/>
          <w:rFonts w:ascii="Times New Roman" w:hAnsi="Times New Roman" w:cs="Times New Roman" w:eastAsia="新細明體;PMingLiU"/>
        </w:rPr>
        <w:t>亦云增長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白月半助。有十五日。黑月半助。亦十五日。如此白黑二月。各有三受齋日。何等白月三受齋日。所謂月八日十四日十五日。黑月亦有三受齋日。如白月數。云何名為白黑二月。各有三日。受於齋戒。諸比丘。白黑二月。各有八日。當於是日。四天大王。集其眷屬而告之言。汝等可往普觀四方。頗有人輩。於世間中。多行孝順。供養父母。恭敬沙門婆羅門不。於諸尊長崇重以不。修行布施受禁戒不。守攝八關持六齋不。時四天王。如是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其使者已。而彼使者如天王命。承奉而行。即下遍觀一切人世。是誰家中。孝養父母。有何族姓。恭敬沙門婆羅門等。誰家男女。敬事尊長。誰行布施。誰受六齋。誰持八禁。誰守戒德。爾時使者。如是遍歷世間觀察。見於人中。孝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供奉</w:t>
      </w:r>
      <w:r>
        <w:rPr>
          <w:rStyle w:val="FootnoteCharacters"/>
          <w:rStyle w:val="FootnoteAnchor"/>
          <w:rFonts w:cs="Times New Roman" w:eastAsia="新細明體;PMingLiU"/>
        </w:rPr>
        <w:footnoteReference w:id="278"/>
      </w:r>
      <w:r>
        <w:rPr>
          <w:rFonts w:ascii="Times New Roman" w:hAnsi="Times New Roman" w:cs="Times New Roman" w:eastAsia="新細明體;PMingLiU"/>
          <w:color w:val="000000"/>
        </w:rPr>
        <w:t>父母者少。承事尊重沙門者少。祇敬宿舊婆羅門於諸長者崇敬亦少。布施微薄。受齋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。護戒不全。禁守多缺。是時天使。如是見已。即便往到四大王所。而啟白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王</w:t>
      </w:r>
      <w:r>
        <w:rPr>
          <w:rStyle w:val="FootnoteCharacters"/>
          <w:rStyle w:val="FootnoteAnchor"/>
          <w:rFonts w:cs="Times New Roman" w:eastAsia="新細明體;PMingLiU"/>
        </w:rPr>
        <w:footnoteReference w:id="279"/>
      </w:r>
      <w:r>
        <w:rPr>
          <w:rFonts w:ascii="Times New Roman" w:hAnsi="Times New Roman" w:cs="Times New Roman" w:eastAsia="新細明體;PMingLiU"/>
          <w:color w:val="000000"/>
        </w:rPr>
        <w:t>當知。其諸世間。一切人輩。無多孝養事父母者。亦無有多恭敬沙門婆羅門者。亦無有多敬重尊長耆舊德者。亦無有多修行布施持六齋者。亦無有多奉持禁戒守八關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2a25] </w:t>
      </w:r>
      <w:r>
        <w:rPr>
          <w:rFonts w:ascii="Times New Roman" w:hAnsi="Times New Roman" w:cs="Times New Roman" w:eastAsia="新細明體;PMingLiU"/>
          <w:color w:val="000000"/>
        </w:rPr>
        <w:t>爾時四大天王。聞諸使者如是語已。意中慘然不甚歡悅。報使者言。彼等世間。若實然者。其諸人輩。甚為不善。所以者何。人輩壽命。極成短促。止少時活。應修諸善。至彼後世。可得安樂。云何今者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間人</w:t>
      </w:r>
      <w:r>
        <w:rPr>
          <w:rStyle w:val="FootnoteCharacters"/>
          <w:rStyle w:val="FootnoteAnchor"/>
          <w:rFonts w:cs="Times New Roman" w:eastAsia="新細明體;PMingLiU"/>
        </w:rPr>
        <w:footnoteReference w:id="280"/>
      </w:r>
      <w:r>
        <w:rPr>
          <w:rFonts w:ascii="Times New Roman" w:hAnsi="Times New Roman" w:cs="Times New Roman" w:eastAsia="新細明體;PMingLiU"/>
          <w:color w:val="000000"/>
        </w:rPr>
        <w:t>。無有多行孝養父母。乃至不能修持六齋及以八禁守攝身口。此大損減我諸天眾。展轉增加阿修羅種。諸比丘。若其世間。多人恭敬孝順父母。尊重沙門婆羅門等及諸宿舊。修行布施。樂受六齋。勤建福業。恒守八禁。如是相續。時天使者。巡察見已。上白四王。大王當知。彼世間人。多有孝順於其父母。多有恭敬沙門婆羅門及諸尊長。樂行布施。勤修齋福。爾時四大天王。從其使邊。聞此語已。心大歡喜。踊躍無量。作如是言。甚善甚善。諸世間人。能如是修極大賢善。何以故。彼諸人輩。壽命短少。不久便當移至他世。今者乃能於彼人間。孝養父母。敬事沙門及婆羅門諸耆舊等。多樂布施。持戒守齋。如此則當增長諸天無量眷屬。損減諸阿修囉種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2b16] </w:t>
      </w:r>
      <w:r>
        <w:rPr>
          <w:rFonts w:ascii="Times New Roman" w:hAnsi="Times New Roman" w:cs="Times New Roman" w:eastAsia="新細明體;PMingLiU"/>
          <w:color w:val="000000"/>
        </w:rPr>
        <w:t>諸比丘。云何黑白二月十四日。是烏晡沙他日。諸比丘。其黑白二月十四日。四大天王。亦如是召四天太子。使其來下。觀察善惡多少。歡喜愁慘。略說悉如天使所說。唯以太子自下為異。諸比丘。其黑白二月十五日。烏晡沙他。四大天王。自下世間。躬察善惡。知多少已。即自往詣彼善法堂。到諸天集議論會處。至法堂前。面向帝釋。陳說人間善惡多少違順等事。爾時帝釋。聞於人間修福者少。即便慘然悵怏不樂。云何如是。天眾減少。阿修囉轉多。若聞人間如法多者。則大歡喜踊躍無量。作如是言。我今天眾漸當增長。緣此黑白二月六日。諸天下觀人間善惡故。名此日烏晡沙他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81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七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82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八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83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三十三天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84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2c08] </w:t>
      </w:r>
      <w:r>
        <w:rPr>
          <w:rFonts w:ascii="Times New Roman" w:hAnsi="Times New Roman" w:cs="Times New Roman" w:eastAsia="新細明體;PMingLiU"/>
          <w:color w:val="000000"/>
        </w:rPr>
        <w:t>諸比丘。若當有時諸外道輩。或復波利婆羅闍迦。來向汝處。問汝等言。諸長老輩。何因何緣。有一種人。為彼非人之所恐怖。於一種人。復不為彼非人恐怖。其諸外道。作是問者。汝等應當如是報言。諸長老輩。此有因緣。何以故。世間之中。有一種人。習行非法。彼有邪見。有顛倒見。彼等既行十不善法。說不善法。念不善法。邪見顛倒。以作此十不善法故。護生之神。漸漸捨離。如是等輩。若百若千。唯留一神。總而守護。譬如牛群。或復羊群。若百若千。其傍唯有一人守視。如是如是。護神少故。恒為非人之所恐怖。有一種人。言語如法。不行邪見。不顛倒見。彼等既行如是十善。正見正語。修習善業。是一一人。則有無量。若百千神。來其守護。以是因緣。此人不為非人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恐</w:t>
      </w:r>
      <w:r>
        <w:rPr>
          <w:rStyle w:val="FootnoteCharacters"/>
          <w:rStyle w:val="FootnoteAnchor"/>
          <w:rFonts w:cs="Times New Roman" w:eastAsia="新細明體;PMingLiU"/>
        </w:rPr>
        <w:footnoteReference w:id="285"/>
      </w:r>
      <w:r>
        <w:rPr>
          <w:rFonts w:ascii="Times New Roman" w:hAnsi="Times New Roman" w:cs="Times New Roman" w:eastAsia="新細明體;PMingLiU"/>
          <w:color w:val="000000"/>
        </w:rPr>
        <w:t>。譬如國王若王大臣。其一一人。則有若百若千人輩之所守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2c26] </w:t>
      </w:r>
      <w:r>
        <w:rPr>
          <w:rFonts w:ascii="Times New Roman" w:hAnsi="Times New Roman" w:cs="Times New Roman" w:eastAsia="新細明體;PMingLiU"/>
          <w:color w:val="000000"/>
        </w:rPr>
        <w:t>諸比丘。世間人輩。有如是等姓名字者。其非人中。亦有如是等諸名字。諸比丘。人間所有山林川澤國邑城隍村塢聚落居停住處。其非人中。亦有如是舍宅之名。諸王坐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a02] </w:t>
      </w:r>
      <w:r>
        <w:rPr>
          <w:rFonts w:ascii="Times New Roman" w:hAnsi="Times New Roman" w:cs="Times New Roman" w:eastAsia="新細明體;PMingLiU"/>
          <w:color w:val="000000"/>
        </w:rPr>
        <w:t>諸比丘。一切街巷四衢道中。屈曲陌等。或屠膾坊。或復空窟。並悉不虛。皆有眾神。及諸非人之所依止。又復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屍</w:t>
      </w:r>
      <w:r>
        <w:rPr>
          <w:rStyle w:val="FootnoteCharacters"/>
          <w:rStyle w:val="FootnoteAnchor"/>
          <w:rFonts w:cs="Times New Roman" w:eastAsia="新細明體;PMingLiU"/>
        </w:rPr>
        <w:footnoteReference w:id="286"/>
      </w:r>
      <w:r>
        <w:rPr>
          <w:rFonts w:ascii="Times New Roman" w:hAnsi="Times New Roman" w:cs="Times New Roman" w:eastAsia="新細明體;PMingLiU"/>
          <w:color w:val="000000"/>
        </w:rPr>
        <w:t>陀林壑之中。及諸惡獸所行道路。悉有非人。凡一切樹。高一尋圍一尺。即有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祇</w:t>
      </w:r>
      <w:r>
        <w:rPr>
          <w:rStyle w:val="FootnoteCharacters"/>
          <w:rStyle w:val="FootnoteAnchor"/>
          <w:rFonts w:cs="Times New Roman" w:eastAsia="新細明體;PMingLiU"/>
        </w:rPr>
        <w:footnoteReference w:id="287"/>
      </w:r>
      <w:r>
        <w:rPr>
          <w:rFonts w:ascii="Times New Roman" w:hAnsi="Times New Roman" w:cs="Times New Roman" w:eastAsia="新細明體;PMingLiU"/>
          <w:color w:val="000000"/>
        </w:rPr>
        <w:t>。在上依住以為支提。諸比丘。一切世間。若男子及女人。從生已來。有諸天神。常隨逐行。不相遠離。唯習行惡及命終時。方始捨去。略說如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a10] </w:t>
      </w:r>
      <w:r>
        <w:rPr>
          <w:rFonts w:ascii="Times New Roman" w:hAnsi="Times New Roman" w:cs="Times New Roman" w:eastAsia="新細明體;PMingLiU"/>
          <w:color w:val="000000"/>
        </w:rPr>
        <w:t>諸比丘。閻浮提人。有五種事勝瞿陀尼。何等為五一者勇健。二者正念。三者閻浮佛出世處。四者閻浮是修業地。五者閻浮行梵行處。其瞿陀尼。有三事勝閻浮提人。何等為三。一者饒牛。二者饒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288"/>
      </w:r>
      <w:r>
        <w:rPr>
          <w:rFonts w:ascii="Times New Roman" w:hAnsi="Times New Roman" w:cs="Times New Roman" w:eastAsia="新細明體;PMingLiU"/>
          <w:color w:val="000000"/>
        </w:rPr>
        <w:t>瞿陀尼饒摩尼寶。其閻浮提。有五種勝弗婆提人。略說如前。其弗婆提。有三事勝閻浮提人。何等為三。一者彼洲最極大故。二者彼洲廣含諸渚。三者彼洲甚微妙故。其閻浮提有五種事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289"/>
      </w:r>
      <w:r>
        <w:rPr>
          <w:rFonts w:ascii="Times New Roman" w:hAnsi="Times New Roman" w:cs="Times New Roman" w:eastAsia="新細明體;PMingLiU"/>
          <w:color w:val="000000"/>
        </w:rPr>
        <w:t>究留。五種如上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。有三種事勝閻浮提。何等為三。一者彼人無我我所。二者壽命最極長故。三者彼人有勝行故。其閻浮提。有五種事勝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cs="Times New Roman" w:eastAsia="新細明體;PMingLiU"/>
        </w:rPr>
        <w:footnoteReference w:id="290"/>
      </w:r>
      <w:r>
        <w:rPr>
          <w:rFonts w:ascii="Times New Roman" w:hAnsi="Times New Roman" w:cs="Times New Roman" w:eastAsia="新細明體;PMingLiU"/>
          <w:color w:val="000000"/>
        </w:rPr>
        <w:t>世諸眾生輩。亦如上說。其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Fonts w:ascii="Times New Roman" w:hAnsi="Times New Roman" w:cs="Times New Roman" w:eastAsia="新細明體;PMingLiU"/>
          <w:color w:val="000000"/>
        </w:rPr>
        <w:t>世。有三種勝閻浮提人。何等為三。一壽命長。二身形大。三有自然衣食活命。閻浮提人。有五種勝龍金翅鳥。五種如前。龍及金翅。有三種勝閻浮提人。何等為三。一壽命長。二身形大。三宮殿廣。閻浮提人。有五種事勝阿修羅。如前所說。其阿修羅。有三種事勝閻浮提。何等為三。一者長壽。二者色勝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三</w:t>
      </w:r>
      <w:r>
        <w:rPr>
          <w:rStyle w:val="FootnoteCharacters"/>
          <w:rStyle w:val="FootnoteAnchor"/>
          <w:rFonts w:cs="Times New Roman" w:eastAsia="新細明體;PMingLiU"/>
        </w:rPr>
        <w:footnoteReference w:id="291"/>
      </w:r>
      <w:r>
        <w:rPr>
          <w:rFonts w:ascii="Times New Roman" w:hAnsi="Times New Roman" w:cs="Times New Roman" w:eastAsia="新細明體;PMingLiU"/>
          <w:color w:val="000000"/>
        </w:rPr>
        <w:t>受樂多。如是三事。最為殊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b03] </w:t>
      </w:r>
      <w:r>
        <w:rPr>
          <w:rFonts w:ascii="Times New Roman" w:hAnsi="Times New Roman" w:cs="Times New Roman" w:eastAsia="新細明體;PMingLiU"/>
          <w:color w:val="000000"/>
        </w:rPr>
        <w:t>諸比丘。四天王天。有三事勝。一宮殿高。二宮殿妙。三者宮殿最勝光明。三十三天。亦三事勝。何等為三。一者長壽。二者色勝。三者多樂。如三十三天。其夜摩天。兜率陀天。化樂天。他化自在天。魔身天等。當知悉有三種勝事。如忉利天。勝閻浮提人。其閻浮提。有五種勝諸天種輩。如上所說。汝應答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b11] </w:t>
      </w:r>
      <w:r>
        <w:rPr>
          <w:rFonts w:ascii="Times New Roman" w:hAnsi="Times New Roman" w:cs="Times New Roman" w:eastAsia="新細明體;PMingLiU"/>
          <w:color w:val="000000"/>
        </w:rPr>
        <w:t>諸比丘。此三界中。有三十八諸眾生類。何者是其三十八種。諸比丘。欲界之中有十二種。色界中有二十二種。無色界中復有四種。諸比丘。於中何者是其欲界十二種類。所謂地獄。畜生。餓鬼。人。阿修羅。四天王天。三十三天。夜摩天。兜率陀天。化樂天。他化自在天。魔身天等。此名十二。何等色界二十二種。謂梵身天。梵輔天。梵眾天。大梵天。光天。少光天。無量光天。光音天。淨天。少淨天。無量淨天。遍淨天。廣天。少廣天。無量廣天。廣果天。無想天。無煩天。無惱天。善見天。善現天。阿迦膩吒天等。此二十二屬於色界。其無色界四種者。謂空無邊天。識無邊天。無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292"/>
      </w:r>
      <w:r>
        <w:rPr>
          <w:rFonts w:ascii="Times New Roman" w:hAnsi="Times New Roman" w:cs="Times New Roman" w:eastAsia="新細明體;PMingLiU"/>
          <w:color w:val="000000"/>
        </w:rPr>
        <w:t>天。非想非非想天。此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類</w:t>
      </w:r>
      <w:r>
        <w:rPr>
          <w:rStyle w:val="FootnoteCharacters"/>
          <w:rStyle w:val="FootnoteAnchor"/>
          <w:rFonts w:cs="Times New Roman" w:eastAsia="新細明體;PMingLiU"/>
        </w:rPr>
        <w:footnoteReference w:id="293"/>
      </w:r>
      <w:r>
        <w:rPr>
          <w:rFonts w:ascii="Times New Roman" w:hAnsi="Times New Roman" w:cs="Times New Roman" w:eastAsia="新細明體;PMingLiU"/>
          <w:color w:val="000000"/>
        </w:rPr>
        <w:t>屬無色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b26] </w:t>
      </w:r>
      <w:r>
        <w:rPr>
          <w:rFonts w:ascii="Times New Roman" w:hAnsi="Times New Roman" w:cs="Times New Roman" w:eastAsia="新細明體;PMingLiU"/>
          <w:color w:val="000000"/>
        </w:rPr>
        <w:t>諸比丘。其世間中。有四種雲。白雲黑雲赤雲黃雲。諸比丘。其四種中白色雲者。多有地界。黑色雲者。多有水界。赤色雲者。多有火界。黃色雲者多有風界。汝等應當作如是知。諸比丘。世間復有四種大天。何等為四。所謂地多大天。水多大天。火多大天。風多大天。諸比丘。曾於一時。地多大神。發是惡見。心自念言。於地界中。無有水火及以風界。諸比丘。我爾時詣彼地天邊。告彼地多大天神言。汝天實有如是惡見。云地界中無水火風三大界也。彼答我言。實爾。世尊。我復告言。汝天莫作如是惡見。何以故。彼地界中。實有水火及以風界。但於其中。地界最多。是故地界偏得名字。諸比丘。我能知彼地多大天發如是念。斷其惡見。令彼歡喜於諸垢中。得法眼淨。證果覺道。無有結惑。度疑彼岸。無復煩惱。不隨他教。隨順法行。而白我言。大德世尊。我今歸依佛法聖僧。大德世尊。從今已後。我當奉持優婆夷戒。乃至命盡。更不殺盜及非法等。歸佛法僧。清淨護持。諸比丘。復有一時。水大天神。亦如是念。生於惡見言。水界中無有地界及火風界。我知其意。往詣彼邊。問水天言。汝實爾不。答言實爾。我復告言。汝天莫作如是惡見。其水界中。盡有地火及以風界。乃至火天風天亦爾。俱有此見。佛既知已。悉往詰問。並答佛言。實爾。世尊。佛開其意。皆得悟解。歸依三寶。悉隨順行。略說如前。地大天神。除疑一種來向我邊。諸比丘。此等名為四大天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3c27] </w:t>
      </w:r>
      <w:r>
        <w:rPr>
          <w:rFonts w:ascii="Times New Roman" w:hAnsi="Times New Roman" w:cs="Times New Roman" w:eastAsia="新細明體;PMingLiU"/>
          <w:color w:val="000000"/>
        </w:rPr>
        <w:t>諸比丘。世間有雲。從地上昇。在虛空中。或有至一俱盧奢住。或二或三俱盧奢住。乃至六七俱盧奢住。諸比丘。或復有雲。上虛空中。一踰闍那。或二三四至五六七踰闍那住。諸比丘。或復有雲。上虛空中。百踰闍那乃至二三四五六七八百踰闍那。停而住者。或復有雲。從地上空。千踰闍那。二三四五六七千踰闍那住。乃至劫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a06] </w:t>
      </w:r>
      <w:r>
        <w:rPr>
          <w:rFonts w:ascii="Times New Roman" w:hAnsi="Times New Roman" w:cs="Times New Roman" w:eastAsia="新細明體;PMingLiU"/>
          <w:color w:val="000000"/>
        </w:rPr>
        <w:t>諸比丘。或時外道波利婆羅闍迦。來向汝邊。作如是問。諸長老輩。有何因緣。虛空雲中。有是音聲。諸比丘。應如是答。有三因緣。共相觸故。空雲隊中。有聲鳴出。何等為三。諸長老輩。或有一時。雲中風界。共於地界。相觸著故。自然聲出。所以者何。譬如樹枝。相揩火出。如是如是。諸長老輩。此是第一因緣出聲。復次長老。或復有時。雲中風界。共彼水界。相揩觸故。自然出聲。亦如上說。此是第二因緣出聲。復次長老。或復有時。雲中風界。共彼火界。相揩觸故。自然出聲。略說乃至譬如兩樹相揩火出。此是第三出聲因緣。應如是答。諸比丘。亦應如是廣分別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a20] </w:t>
      </w:r>
      <w:r>
        <w:rPr>
          <w:rFonts w:ascii="Times New Roman" w:hAnsi="Times New Roman" w:cs="Times New Roman" w:eastAsia="新細明體;PMingLiU"/>
          <w:color w:val="000000"/>
        </w:rPr>
        <w:t>諸比丘。或時外道波利婆羅闍迦。來向汝邊。作如是問。諸長老輩。有何因緣。虛空雲中。忽然光明出生閃電。諸比丘。汝等應作如是報答。諸長老輩。有二因緣。從虛空中雲裏。出生閃電光明。何等為二。一者東方閃電。名曰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厚</w:t>
      </w:r>
      <w:r>
        <w:rPr>
          <w:rStyle w:val="FootnoteCharacters"/>
          <w:rStyle w:val="FootnoteAnchor"/>
          <w:rFonts w:cs="Times New Roman" w:eastAsia="新細明體;PMingLiU"/>
        </w:rPr>
        <w:footnoteReference w:id="294"/>
      </w:r>
      <w:r>
        <w:rPr>
          <w:rFonts w:ascii="Times New Roman" w:hAnsi="Times New Roman" w:cs="Times New Roman" w:eastAsia="新細明體;PMingLiU"/>
          <w:color w:val="000000"/>
        </w:rPr>
        <w:t>。南方有電。名曰順流。西方有電。名墮光明。北方有電。名百生樹。諸長老輩。或復有時。若彼東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無</w:t>
      </w:r>
      <w:r>
        <w:rPr>
          <w:rFonts w:ascii="Times New Roman" w:hAnsi="Times New Roman" w:cs="Times New Roman" w:eastAsia="新細明體;PMingLiU"/>
          <w:color w:val="000000"/>
        </w:rPr>
        <w:t>厚閃電。共於西方墮光明電。相觸相著。相揩相打。以如是故。從於虛空雲隊之中。出生光明。名曰閃電。此是第一閃電因緣。復次諸長老輩。若彼南方順流閃電。共於北方百生閃電。相觸相著。相揩相打。以如是故。出生電光。譬如兩木。風吹相著。自然火出。還歸本處。此是第二閃電因緣。從雲隊中。有光明出。諸比丘。於虛空中。有五因緣。能障礙雨。令占候師。不測不知。增長迷惑。記必應雨而天不雨。何等為五。諸比丘。或復有時。上虛空中。起雲動雷。作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95"/>
      </w:r>
      <w:r>
        <w:rPr>
          <w:rFonts w:ascii="Times New Roman" w:hAnsi="Times New Roman" w:cs="Times New Roman" w:eastAsia="新細明體;PMingLiU"/>
          <w:color w:val="000000"/>
        </w:rPr>
        <w:t>伽茶瞿廚瞿廚聲。或出閃電。或復有吹涼冷氣來。如是種種。皆是雨相。其占察人及天文師等。悉剋此時。必當降雨。爾時羅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目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候</w:t>
      </w:r>
      <w:r>
        <w:rPr>
          <w:rStyle w:val="Gaiji"/>
          <w:rFonts w:eastAsia="新細明體;PMingLiU" w:cs="Times New Roman" w:ascii="Times New Roman" w:hAnsi="Times New Roman"/>
          <w:color w:val="FF0000"/>
        </w:rPr>
        <w:t>]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睺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羅阿修羅王。從其宮出。即以兩手。撮彼雨雲。擲置海中。諸比丘。此是第一雨障因緣。而天文師。及占候者。不見不知。心生疑惑。記天剋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b16] </w:t>
      </w:r>
      <w:r>
        <w:rPr>
          <w:rFonts w:ascii="Times New Roman" w:hAnsi="Times New Roman" w:cs="Times New Roman" w:eastAsia="新細明體;PMingLiU"/>
          <w:color w:val="000000"/>
        </w:rPr>
        <w:t>諸比丘。或復有時。虛空起雲。雲中亦作伽茶伽茶聲。亦出閃電。亦復有吹涼冷氣來。時天文人及占候者。見是相已。記天此時剋當作雨。爾時火界增上力生。於彼中間。雨雲燒滅。此名第二雨障因緣。彼天文人。不見不知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b22] </w:t>
      </w:r>
      <w:r>
        <w:rPr>
          <w:rFonts w:ascii="Times New Roman" w:hAnsi="Times New Roman" w:cs="Times New Roman" w:eastAsia="新細明體;PMingLiU"/>
          <w:color w:val="000000"/>
        </w:rPr>
        <w:t>諸比丘。或復有時。虛空起雲。雲中亦作伽茶伽茶聲。亦出閃電。亦復有吹涼冷氣來。時天文人及占候者。見是相已。記天此時剋當作雨。但以風界增上力生。則吹彼雲。擲置於彼迦陵迦磧中。或復擲著檀茶迦磧中。或復擲置摩登迦磧中。著復擲著空曠野中。或復擲著摩連那磧地。此名第三雨障因緣。彼天文人。不見不知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c02] </w:t>
      </w:r>
      <w:r>
        <w:rPr>
          <w:rFonts w:ascii="Times New Roman" w:hAnsi="Times New Roman" w:cs="Times New Roman" w:eastAsia="新細明體;PMingLiU"/>
          <w:color w:val="000000"/>
        </w:rPr>
        <w:t>諸比丘。又復有時。虛空起雲。而其雲中。亦作伽茶伽茶之聲。出生閃電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吹</w:t>
      </w:r>
      <w:r>
        <w:rPr>
          <w:rStyle w:val="FootnoteCharacters"/>
          <w:rStyle w:val="FootnoteAnchor"/>
          <w:rFonts w:cs="Times New Roman" w:eastAsia="新細明體;PMingLiU"/>
        </w:rPr>
        <w:footnoteReference w:id="296"/>
      </w:r>
      <w:r>
        <w:rPr>
          <w:rFonts w:ascii="Times New Roman" w:hAnsi="Times New Roman" w:cs="Times New Roman" w:eastAsia="新細明體;PMingLiU"/>
          <w:color w:val="000000"/>
        </w:rPr>
        <w:t>冷氣來。其占候者。記天必雨。然彼行雨。諸天子輩。有時放逸。以放逸故。彼雲不得依時降雨。既不依時。雲自消散。此是第四雨障因緣。以是義故。諸天文人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c09] </w:t>
      </w:r>
      <w:r>
        <w:rPr>
          <w:rFonts w:ascii="Times New Roman" w:hAnsi="Times New Roman" w:cs="Times New Roman" w:eastAsia="新細明體;PMingLiU"/>
          <w:color w:val="000000"/>
        </w:rPr>
        <w:t>諸比丘。又復有時。空中起雲。而天亦作伽茶伽茶之聲。亦出閃電。吹涼冷風。彼天文人等。記剋當雨。然此閻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浮</w:t>
      </w:r>
      <w:r>
        <w:rPr>
          <w:rStyle w:val="FootnoteCharacters"/>
          <w:rStyle w:val="FootnoteAnchor"/>
          <w:rFonts w:cs="Times New Roman" w:eastAsia="新細明體;PMingLiU"/>
        </w:rPr>
        <w:footnoteReference w:id="297"/>
      </w:r>
      <w:r>
        <w:rPr>
          <w:rFonts w:ascii="Times New Roman" w:hAnsi="Times New Roman" w:cs="Times New Roman" w:eastAsia="新細明體;PMingLiU"/>
          <w:color w:val="000000"/>
        </w:rPr>
        <w:t>世間人輩。其中多有不如法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Fonts w:ascii="Times New Roman" w:hAnsi="Times New Roman" w:cs="Times New Roman" w:eastAsia="新細明體;PMingLiU"/>
          <w:color w:val="000000"/>
        </w:rPr>
        <w:t>樂諸欲。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邪見所纏。彼等人輩。以惡行故。習非法故。樂著欲故。貪嫉競故。天則不雨。諸比丘。此名第五雨障因緣。其天文人及占候等。不見不知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c17] </w:t>
      </w:r>
      <w:r>
        <w:rPr>
          <w:rFonts w:ascii="Times New Roman" w:hAnsi="Times New Roman" w:cs="Times New Roman" w:eastAsia="新細明體;PMingLiU"/>
          <w:color w:val="000000"/>
        </w:rPr>
        <w:t>諸比丘。是名五種雨障因緣。於其中。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花法色壽命　　衣服并賣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嫁娶三摩提　　四種飲食等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行晡沙他　　上下名三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雲色諸天等　　俱盧舍鳴電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298"/>
      </w:r>
      <w:r>
        <w:rPr>
          <w:rStyle w:val="Gaiji"/>
          <w:rFonts w:ascii="Times New Roman" w:hAnsi="Times New Roman" w:cs="Times New Roman" w:eastAsia="新細明體;PMingLiU"/>
          <w:b/>
          <w:bCs/>
          <w:color w:val="0000A0"/>
          <w:sz w:val="28"/>
          <w:szCs w:val="28"/>
        </w:rPr>
        <w:t>鬪</w:t>
      </w:r>
      <w:r>
        <w:rPr>
          <w:rStyle w:val="Headname"/>
          <w:rFonts w:ascii="Times New Roman" w:hAnsi="Times New Roman" w:cs="Times New Roman" w:eastAsia="新細明體;PMingLiU"/>
        </w:rPr>
        <w:t>戰品第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4c24] </w:t>
      </w:r>
      <w:r>
        <w:rPr>
          <w:rFonts w:ascii="Times New Roman" w:hAnsi="Times New Roman" w:cs="Times New Roman" w:eastAsia="新細明體;PMingLiU"/>
          <w:color w:val="000000"/>
        </w:rPr>
        <w:t>諸比丘。我念往昔。有諸天等。共阿修羅。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時。帝釋天王。告其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299"/>
      </w:r>
      <w:r>
        <w:rPr>
          <w:rFonts w:ascii="Times New Roman" w:hAnsi="Times New Roman" w:cs="Times New Roman" w:eastAsia="新細明體;PMingLiU"/>
          <w:color w:val="000000"/>
        </w:rPr>
        <w:t>天言。諸仁者輩。汝等諸天。若共阿修羅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時。宜好莊嚴。善持器仗。若諸天勝。阿修羅不如。汝可生捉毘摩質多羅阿修羅王。當以五繫縛已。將向善法堂前諸天集會處所置之。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天。聞帝釋命。依而奉行。爾時毘摩質多羅阿修羅王亦如是告諸阿修羅言。若諸天等。共阿修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天若不如。即當生捉帝釋天王。以五繫縛。將向七頭諸阿修羅集會之處。置立我前。時諸阿修羅。亦受教行。諸比丘當於彼時。帝釋天王。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勝故。生捉阿修羅。以五繫縛。至善法堂天集會處帝釋前立。當於彼時。其毘摩質多羅王。作如是念。願諸阿修羅。各自安善。我今不用諸阿修羅輩。我今在此。共諸三十三天一處。同受娛樂。甚為適意。當其毘摩質多羅王興此念時。即見自身。五縛悉解。諸天種種五欲功德。皆現其前。又復有時。作如是念。我今不用三十三天。願諸天等。各自安善。我當還歸阿修羅宮殿。起此念時。其身五繫即還自縛。五欲功德忽然散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a17] </w:t>
      </w:r>
      <w:r>
        <w:rPr>
          <w:rFonts w:ascii="Times New Roman" w:hAnsi="Times New Roman" w:cs="Times New Roman" w:eastAsia="新細明體;PMingLiU"/>
          <w:color w:val="000000"/>
        </w:rPr>
        <w:t>諸比丘。彼毘摩質多羅阿修羅王。有於如是微細結縛。其諸魔縛。復細於此。所以者何。諸比丘。邪思惟時。即被結縛。正憶念即便解脫。何以故。諸比丘。思惟有我。是邪思惟。思惟無我。亦是邪思。乃至思惟。我當有常。我當無常。有色無色。有想無想。及非有想非無想等。並是邪思。諸比丘。此邪思惟。是癰是瘡。猶如毒箭。於其中有。多聞聖者智慧之人。知是邪思。如病如瘡。如癰如箭。如是念已。繫心正憶不隨心行。令心不動。多所利益。諸比丘。若念有我。則是邪念。則是有為。則是戲論。若念無我。亦是戲論。乃至有色無色。有想無想。非有想非無想。悉是戲論。諸比丘。所有戲論。皆悉是病如癰如瘡。猶如毒箭。於其中有多聞聖者智慧之人。知此戲論諸過患已。樂無戲論。守心寂靜。多所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b05] </w:t>
      </w:r>
      <w:r>
        <w:rPr>
          <w:rFonts w:ascii="Times New Roman" w:hAnsi="Times New Roman" w:cs="Times New Roman" w:eastAsia="新細明體;PMingLiU"/>
          <w:color w:val="000000"/>
        </w:rPr>
        <w:t>諸比丘。我念往昔。有諸天王。共阿修羅。欲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帝釋天王。告其四面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天。作如是言。諸仁者輩。宜善嚴備身諸器仗。今諸阿修羅。欲來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諸天勝。可生捉取毗摩質多羅阿修羅王。以五繫縛。將向諸天集會之處善法堂前。持見於我。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天。受帝釋命。依而奉行。其阿修羅。亦如是教。諸比丘。當爾戰時。諸天得勝。即以五繫縛阿修羅。將來詣向善法堂前。爾時毗摩質多羅阿修羅王。既被五繫。在天眾前。見帝釋王來入善法堂中而坐。即便惡言。諸種罵詈毀辱天主。其天帝釋。有調御者。名摩多離。見阿修羅毘摩質多羅。對眾惡言毀罵天主。即便以偈。白帝釋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天王為羞畏　　為當無勢故懷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於如是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惡罵　　含受容耐都不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b21] </w:t>
      </w:r>
      <w:r>
        <w:rPr>
          <w:rFonts w:ascii="Times New Roman" w:hAnsi="Times New Roman" w:cs="Times New Roman" w:eastAsia="新細明體;PMingLiU"/>
          <w:color w:val="000000"/>
        </w:rPr>
        <w:t>爾時帝釋。還以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非羞畏故懷忍　　亦非無力於修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誰能如我神策謀　　豈得同於彼無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b24] </w:t>
      </w:r>
      <w:r>
        <w:rPr>
          <w:rFonts w:ascii="Times New Roman" w:hAnsi="Times New Roman" w:cs="Times New Roman" w:eastAsia="新細明體;PMingLiU"/>
          <w:color w:val="000000"/>
        </w:rPr>
        <w:t>時摩多離。復更以偈白天主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嚴加重訶責　　愚癡熾盛轉更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當折伏無智人　　猶如畏杖牛奔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以縱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300"/>
      </w:r>
      <w:r>
        <w:rPr>
          <w:rStyle w:val="Lg"/>
          <w:rFonts w:ascii="Times New Roman" w:hAnsi="Times New Roman" w:cs="Times New Roman" w:eastAsia="新細明體;PMingLiU"/>
        </w:rPr>
        <w:t>彼樂　　至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處所</w:t>
      </w:r>
      <w:r>
        <w:rPr>
          <w:rStyle w:val="FootnoteCharacters"/>
          <w:rStyle w:val="FootnoteAnchor"/>
          <w:rFonts w:cs="Times New Roman" w:eastAsia="新細明體;PMingLiU"/>
        </w:rPr>
        <w:footnoteReference w:id="301"/>
      </w:r>
      <w:r>
        <w:rPr>
          <w:rStyle w:val="Lg"/>
          <w:rFonts w:ascii="Times New Roman" w:hAnsi="Times New Roman" w:cs="Times New Roman" w:eastAsia="新細明體;PMingLiU"/>
        </w:rPr>
        <w:t>更憍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明智示以威　　顯現勇猛斷愚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b29] </w:t>
      </w:r>
      <w:r>
        <w:rPr>
          <w:rFonts w:ascii="Times New Roman" w:hAnsi="Times New Roman" w:cs="Times New Roman" w:eastAsia="新細明體;PMingLiU"/>
          <w:color w:val="000000"/>
        </w:rPr>
        <w:t>爾時帝釋。復以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斯之事我久知　　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伏</w:t>
      </w:r>
      <w:r>
        <w:rPr>
          <w:rStyle w:val="FootnoteCharacters"/>
          <w:rStyle w:val="FootnoteAnchor"/>
          <w:rFonts w:cs="Times New Roman" w:eastAsia="新細明體;PMingLiU"/>
        </w:rPr>
        <w:footnoteReference w:id="302"/>
      </w:r>
      <w:r>
        <w:rPr>
          <w:rStyle w:val="Lg"/>
          <w:rFonts w:ascii="Times New Roman" w:hAnsi="Times New Roman" w:cs="Times New Roman" w:eastAsia="新細明體;PMingLiU"/>
        </w:rPr>
        <w:t>諸人愚癡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以瞋嫌而罵詈　　我聞堪能自制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c03] </w:t>
      </w:r>
      <w:r>
        <w:rPr>
          <w:rFonts w:ascii="Times New Roman" w:hAnsi="Times New Roman" w:cs="Times New Roman" w:eastAsia="新細明體;PMingLiU"/>
          <w:color w:val="000000"/>
        </w:rPr>
        <w:t>時摩多離。更復以偈白帝釋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天王願善思　　如是之忍有一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愚癡者如是罵　　謂言怯畏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耻</w:t>
      </w:r>
      <w:r>
        <w:rPr>
          <w:rStyle w:val="Lg"/>
          <w:rFonts w:ascii="Times New Roman" w:hAnsi="Times New Roman" w:cs="Times New Roman" w:eastAsia="新細明體;PMingLiU"/>
        </w:rPr>
        <w:t>不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c06] </w:t>
      </w:r>
      <w:r>
        <w:rPr>
          <w:rFonts w:ascii="Times New Roman" w:hAnsi="Times New Roman" w:cs="Times New Roman" w:eastAsia="新細明體;PMingLiU"/>
          <w:color w:val="000000"/>
        </w:rPr>
        <w:t>爾時帝釋。重復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種類隨心意　　謂言畏彼我默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欲益身求利安　　於彼等邊須有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意見彼惡罵　　不應於瞋復起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瞋者邊報以瞋　　如是戰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難得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當為他所嬈惱　　有力能忍者為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知此忍最為強　　如此須時須讚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自若他所興心　　皆求救拔大畏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被他人瞋罵已　　不應於彼起怨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自己及他邊　　如是二處應作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知他瞋嫌罵已　　能使自瞋轉得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二處利益心　　若自若他皆悉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他意念是癡者　　斯由不知法所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大力諸丈夫　　能為無力故含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忍人他讚歎　　無力人邊忍不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彼無有智慧力　　唯以愚癡力為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愚癡故棄捨法　　如此人輩無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心生念我勝　　瞋恚罵詈出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麁</w:t>
      </w:r>
      <w:r>
        <w:rPr>
          <w:rStyle w:val="Lg"/>
          <w:rFonts w:ascii="Times New Roman" w:hAnsi="Times New Roman" w:cs="Times New Roman" w:eastAsia="新細明體;PMingLiU"/>
        </w:rPr>
        <w:t>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能忍彼惡有常勝　　是忍增上難具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勝者語言畏不論　　於等恐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冤</w:t>
      </w:r>
      <w:r>
        <w:rPr>
          <w:rStyle w:val="FootnoteCharacters"/>
          <w:rStyle w:val="FootnoteAnchor"/>
          <w:rFonts w:cs="Times New Roman" w:eastAsia="新細明體;PMingLiU"/>
        </w:rPr>
        <w:footnoteReference w:id="303"/>
      </w:r>
      <w:r>
        <w:rPr>
          <w:rStyle w:val="Lg"/>
          <w:rFonts w:ascii="Times New Roman" w:hAnsi="Times New Roman" w:cs="Times New Roman" w:eastAsia="新細明體;PMingLiU"/>
        </w:rPr>
        <w:t>故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下論說能忍者　　此忍為諸智稱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5c27] </w:t>
      </w:r>
      <w:r>
        <w:rPr>
          <w:rFonts w:ascii="Times New Roman" w:hAnsi="Times New Roman" w:cs="Times New Roman" w:eastAsia="新細明體;PMingLiU"/>
          <w:color w:val="000000"/>
        </w:rPr>
        <w:t>諸比丘。汝等當知。彼時帝釋則我身是。我於爾時。身作三十三天王。自在治化。受勝福報。縱任快樂。恒常懷忍。亦讚歎忍。樂行調順。無有瞋恚。恒常讚歎無瞋恚者。諸比丘。然今汝等自說行中。有信解心。捨俗出家。精勤不懈。汝等若於餘眾生邊。能行忍辱。讚歎忍者。調順慈悲。常行安樂。滅除瞋恚。讚無瞋者。諸比丘。汝等亦應作如是學。諸比丘。我念往昔。諸天眾等。共阿修羅。各嚴器仗。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時。爾時帝釋。告天眾言。諸仁者輩。若阿修羅。共諸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天得勝時。汝等可以五繫縛之。如前所說。諸天奉教。阿修羅王。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軍眾。諸比丘。爾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阿修羅勝。帝釋天王。恐怖不如背走而還。是時馭者。迴於千輻賢調御車。欲向天宮。爾時有一居吒奢摩梨樹。其上有金翅鳥王。巢內有諸卵。帝釋見已。告摩多離調馭者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摩多離知樹上卵　　為我迴此車轅軸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阿修羅寧捨命　　勿令毀破諸烏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a17] </w:t>
      </w:r>
      <w:r>
        <w:rPr>
          <w:rFonts w:ascii="Times New Roman" w:hAnsi="Times New Roman" w:cs="Times New Roman" w:eastAsia="新細明體;PMingLiU"/>
          <w:color w:val="000000"/>
        </w:rPr>
        <w:t>時摩多離善調馭者。聞釋天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便右迴彼天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輻</w:t>
      </w:r>
      <w:r>
        <w:rPr>
          <w:rStyle w:val="FootnoteCharacters"/>
          <w:rStyle w:val="FootnoteAnchor"/>
          <w:rFonts w:cs="Times New Roman" w:eastAsia="新細明體;PMingLiU"/>
        </w:rPr>
        <w:footnoteReference w:id="304"/>
      </w:r>
      <w:r>
        <w:rPr>
          <w:rFonts w:ascii="Times New Roman" w:hAnsi="Times New Roman" w:cs="Times New Roman" w:eastAsia="新細明體;PMingLiU"/>
          <w:color w:val="000000"/>
        </w:rPr>
        <w:t>賢調御車。路還指向阿修羅宮。諸比丘。時諸阿修羅。見帝釋車。忽然迴還。謂言帝釋別有戰策。更來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阿修羅退。各趣本宮。諸比丘。爾時帝釋。以慈因緣。諸天還勝。阿修羅不如。諸比丘。欲知爾時天帝釋者。今我身是。諸比丘。我於爾時作天主領三十三天。自在治化。受勝福報猶能憐愍一切眾生。為其壽命。而作利益。起慈悲心。汝等比丘。以信捨家。應當利益一切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a28] </w:t>
      </w:r>
      <w:r>
        <w:rPr>
          <w:rFonts w:ascii="Times New Roman" w:hAnsi="Times New Roman" w:cs="Times New Roman" w:eastAsia="新細明體;PMingLiU"/>
          <w:color w:val="000000"/>
        </w:rPr>
        <w:t>諸比丘。我憶往昔。天阿修羅。欲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爾時帝釋。告毘摩質多羅阿修羅王言。仁者我等且停種種器仗。天及阿修羅。其中並各有智慧者。彼等悉能知於我等。若善若惡。說諸法義。但以善言長者取勝。天共阿修羅。相推前說。爾時毘摩質多羅阿修羅王。即便在先。向天帝釋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猛盛者　　必須重訶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折伏於無智　　猶牛畏鞭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無有樂　　在處難調制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是故用嚴杖　　速疾斷其癡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b10] </w:t>
      </w:r>
      <w:r>
        <w:rPr>
          <w:rFonts w:ascii="Times New Roman" w:hAnsi="Times New Roman" w:cs="Times New Roman" w:eastAsia="新細明體;PMingLiU"/>
          <w:color w:val="000000"/>
        </w:rPr>
        <w:t>爾時毘摩質多羅阿修羅王。向天帝釋說此偈已。其阿修羅諸眷屬等。皆大歡喜。稱歎踊躍。帝釋諸天及眷屬等。皆默然住。爾時毘摩質多羅王。告帝釋言。汝大天王。便可說偈。爾時天主。向阿修羅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明見此事　　不欲共癡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者自起瞋　　智者誰與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b17] </w:t>
      </w:r>
      <w:r>
        <w:rPr>
          <w:rFonts w:ascii="Times New Roman" w:hAnsi="Times New Roman" w:cs="Times New Roman" w:eastAsia="新細明體;PMingLiU"/>
          <w:color w:val="000000"/>
        </w:rPr>
        <w:t>爾時帝釋天王。說此偈已。三十三天及眷屬等。皆大稱歎。踊躍歡喜。諸阿修羅。及其眷屬。默然而住。爾時帝釋。告毘摩質多羅阿修羅王言。仁者可更辯說善言。時阿修羅。即向天王。說偈報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寂然忍辱意　　帝釋我亦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者勝時　　言我畏故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b24] </w:t>
      </w:r>
      <w:r>
        <w:rPr>
          <w:rFonts w:ascii="Times New Roman" w:hAnsi="Times New Roman" w:cs="Times New Roman" w:eastAsia="新細明體;PMingLiU"/>
          <w:color w:val="000000"/>
        </w:rPr>
        <w:t>爾時毘摩質多羅阿修羅王。說此偈已。諸阿修羅。及眷屬等。皆悉踊躍。稱歎歡喜。帝釋諸天。并其眷屬。默然而住。時阿修羅。告帝釋言。仁者天主。可更辯說如法善言。爾時天主帝釋大王。向阿修羅眾。說偈報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者自隨　　稱忍為畏彼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此求自益　　彼邊則無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意彼作惡　　不應瞋彼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瞋能默然　　彼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則常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為他所惱　　有力能忍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當知如此忍　　忍中最為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問自及他　　皆求離畏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他瞋已　　不於彼起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處作利益　　若自若於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他瞋嫌罵者　　自瞋能消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處作利益　　若自若於他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他意念愚癡　　斯由不知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強力人　　為彼無力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忍為最勝　　餘忍更無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無智慧筋　　唯有愚癡力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捨法故　　自然失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自矜勝　　瞋恚出惡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忍此罵時　　彼則常有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聞高勝言忍以畏　　於齊等忍恐生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為下惡罵能忍者　　斯忍智人所稱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6c20] </w:t>
      </w:r>
      <w:r>
        <w:rPr>
          <w:rFonts w:ascii="Times New Roman" w:hAnsi="Times New Roman" w:cs="Times New Roman" w:eastAsia="新細明體;PMingLiU"/>
          <w:color w:val="000000"/>
        </w:rPr>
        <w:t>爾時帝釋天王。說此偈已。三十三天。并及眷屬。稱歎歡喜。踊躍無量。其阿修羅眾。皆各默然。時諸天中有智慧天。阿修羅中。有智慧者。各集一處。皆共量議。此等諸偈。詳審思念。觀察諦忍同稱讚已。作如是言。諸仁者輩。今天帝釋。善說言辭。彼等治化。一切無有刀杖鞭撻。亦無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毀辱怨讎。亦無言訟及求報。復於生死中。有可患厭。求遠離欲。為寂滅故。為寂靜故。得神通故。得沙門故。成就正覺。得涅槃故。諸仁者輩。若彼毘摩質多羅阿修羅王所說之偈。無有如是善妙語言。彼等一切唯有刀杖鞭打楚撻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毀辱言訟怨讎。有求報復。長養生死無可患厭。貪著諸欲。無求寂靜寂滅之行。不希神通及沙門果。無望正覺及以涅槃。諸仁者輩。帝釋天王所說之偈。名為善說。毘摩質多羅阿修羅王所說之偈。非是善說。諸仁者輩。帝釋天王所說之偈。善說善說。毘摩質多羅阿修羅王所說之偈。非是善說。非是善說。諸比丘。汝等應知。彼時帝釋。即我身是。諸比丘。我時作彼忉利天王。自在治化。受於福樂。猶說善言以為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由善言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常勝。而今汝等諸比丘輩。於我善說法教之中。淨心離俗。捨家出家。有精進行。汝等若求善說惡說教法之中。欲取義者。應如是知。諸比丘。我念往昔。諸天王等。共阿修羅。合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帝釋天王。摧阿修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勝已。造立勝殿。東西縱廣五百由旬。南北縱廣二百五十由旬。諸比丘。彼勝殿外。別有一百尼梨由河。而彼由河一一間內。復各有七鳩吒伽羅。皆七寶成。而其一一鳩吒伽羅內。各置七房。一一房中。安施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。一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榻</w:t>
      </w:r>
      <w:r>
        <w:rPr>
          <w:rFonts w:ascii="Times New Roman" w:hAnsi="Times New Roman" w:cs="Times New Roman" w:eastAsia="新細明體;PMingLiU"/>
          <w:color w:val="000000"/>
        </w:rPr>
        <w:t>上。有七玉女。一一玉女。復各別有七女而侍。其釋天王。并及彼等諸玉女侍。更無餘為食飲資須。香花服玩一切樂具。皆隨往業果報而受。諸比丘。三千大千世界之內。所有天宮。更無如是帝釋天王勝殿比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7a28] </w:t>
      </w:r>
      <w:r>
        <w:rPr>
          <w:rFonts w:ascii="Times New Roman" w:hAnsi="Times New Roman" w:cs="Times New Roman" w:eastAsia="新細明體;PMingLiU"/>
          <w:color w:val="000000"/>
        </w:rPr>
        <w:t>爾時鞞摩質多羅阿修羅王。作如是念。我有如是神德威力。日之與月。及三十三天。彼等雖於我上轉行。我力能取。作耳環璫。處處遊行。曾於一時。其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內心瞋恚熾盛煩毒。意不歡喜。則念鞞摩質多羅阿修羅王。爾時鞞摩質多羅阿修羅王。作如是念。其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今念於我。彼復自念其所統領小阿修羅王及諸眷屬小阿修羅輩。時彼小王。及諸阿修羅。知其鞞摩質多羅阿修羅王念已。即各嚴備種種器仗。詣向彼邊。到已在前。各各而住。爾時鞞摩質多羅阿修羅王。自服鎧甲。持仗嚴駕。與其小王并諸軍眾圍遶。往詣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邊。到已而住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復念踊躍。并及幻化二阿修羅王。爾時二王。知彼念已。還如鞞摩質多羅王所念。小王并其所部知已。各各嚴備器仗。向其王邊。到已皆來詣於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邊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自服種種嚴身器仗。共鞞摩質多羅踊躍。幻化三阿修羅王。并諸三王小王眷屬。前後圍繞。從彼阿修羅城。導從而出。欲共忉利諸天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7b20] </w:t>
      </w:r>
      <w:r>
        <w:rPr>
          <w:rFonts w:ascii="Times New Roman" w:hAnsi="Times New Roman" w:cs="Times New Roman" w:eastAsia="新細明體;PMingLiU"/>
          <w:color w:val="000000"/>
        </w:rPr>
        <w:t>爾時難陀優波難陀。二大龍王。從其宮出。各以身遶須彌留山七匝動之。動已復動。大動遍動。震已復震。大震遍震。湧已復湧。大湧遍湧。以尾打海。其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305"/>
      </w:r>
      <w:r>
        <w:rPr>
          <w:rFonts w:ascii="Times New Roman" w:hAnsi="Times New Roman" w:cs="Times New Roman" w:eastAsia="新細明體;PMingLiU"/>
          <w:color w:val="000000"/>
        </w:rPr>
        <w:t>水。上至須彌留山頂上。諸比丘。於彼時天主帝釋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是</w:t>
      </w:r>
      <w:r>
        <w:rPr>
          <w:rStyle w:val="FootnoteCharacters"/>
          <w:rStyle w:val="FootnoteAnchor"/>
          <w:rFonts w:cs="Times New Roman" w:eastAsia="新細明體;PMingLiU"/>
        </w:rPr>
        <w:footnoteReference w:id="306"/>
      </w:r>
      <w:r>
        <w:rPr>
          <w:rFonts w:ascii="Times New Roman" w:hAnsi="Times New Roman" w:cs="Times New Roman" w:eastAsia="新細明體;PMingLiU"/>
          <w:color w:val="000000"/>
        </w:rPr>
        <w:t>念已。告天眾言。汝等仁輩。見此大地如是動不。空中靉靆。猶如雲雨。又似輕霧。決知阿修羅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是時海內所住諸龍。各從自宮。種種嚴備。持仗而出。向阿修羅前。共其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勝者逐退。逕至其宮。其不如者。恐怖背走。往到地居夜叉等邊。到已告言。汝等當知。諸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今可共我向彼相助打破。夜叉聞已。嚴持甲仗。共龍往戰。其勝者逐。不如者退。恐怖而走。詣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足夜叉之所。到已告言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足</w:t>
      </w:r>
      <w:r>
        <w:rPr>
          <w:rStyle w:val="FootnoteCharacters"/>
          <w:rStyle w:val="FootnoteAnchor"/>
          <w:rFonts w:cs="Times New Roman" w:eastAsia="新細明體;PMingLiU"/>
        </w:rPr>
        <w:footnoteReference w:id="307"/>
      </w:r>
      <w:r>
        <w:rPr>
          <w:rFonts w:ascii="Times New Roman" w:hAnsi="Times New Roman" w:cs="Times New Roman" w:eastAsia="新細明體;PMingLiU"/>
          <w:color w:val="000000"/>
        </w:rPr>
        <w:t>夜叉。仁輩知不。諸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可來共我相助往彼打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足聞已。嚴身持仗。相隨而去。乃至退走。往告持鬘諸夜叉等如前。不如退走。往告常醉夜叉。常醉聞已。又復嚴仗。共持鬘等。并力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其有勝者。逐入到宮。其不如者。恐怖退走。詣向四大天王等邊。到已諮白四天王言。四天大王。仁輩當知。諸阿修羅。今者欲來共諸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應可共我相助打彼令破。其四天王聞常醉言。即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</w:t>
      </w:r>
      <w:r>
        <w:rPr>
          <w:rStyle w:val="FootnoteCharacters"/>
          <w:rStyle w:val="FootnoteAnchor"/>
          <w:rFonts w:cs="Times New Roman" w:eastAsia="新細明體;PMingLiU"/>
        </w:rPr>
        <w:footnoteReference w:id="308"/>
      </w:r>
      <w:r>
        <w:rPr>
          <w:rFonts w:ascii="Times New Roman" w:hAnsi="Times New Roman" w:cs="Times New Roman" w:eastAsia="新細明體;PMingLiU"/>
          <w:color w:val="000000"/>
        </w:rPr>
        <w:t>持種種器仗。駕馭而往。乃至退走。不能降伏。是時四王。即便上詣彼善法堂諸天集會議論處所。啟白帝釋。說如是言。天王當知。諸阿修羅。今者聚集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宜應向彼與其共戰。時天帝釋。從四天王。聞是語已。意中印可。即喚一天摩那婆告言。汝天子來。汝今可往須夜摩天。珊兜率陀。并化自樂。及他化自在諸天王等。至彼處已。為我白言。仁輩諸天若其知者。諸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仁輩。應可助我。來共向彼與其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摩那婆。聞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帝</w:t>
      </w:r>
      <w:r>
        <w:rPr>
          <w:rStyle w:val="FootnoteCharacters"/>
          <w:rStyle w:val="FootnoteAnchor"/>
          <w:rFonts w:cs="Times New Roman" w:eastAsia="新細明體;PMingLiU"/>
        </w:rPr>
        <w:footnoteReference w:id="309"/>
      </w:r>
      <w:r>
        <w:rPr>
          <w:rFonts w:ascii="Times New Roman" w:hAnsi="Times New Roman" w:cs="Times New Roman" w:eastAsia="新細明體;PMingLiU"/>
          <w:color w:val="000000"/>
        </w:rPr>
        <w:t>釋語已。即便向彼須夜摩天。具白其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7c27] </w:t>
      </w:r>
      <w:r>
        <w:rPr>
          <w:rFonts w:ascii="Times New Roman" w:hAnsi="Times New Roman" w:cs="Times New Roman" w:eastAsia="新細明體;PMingLiU"/>
          <w:color w:val="000000"/>
        </w:rPr>
        <w:t>爾時須夜摩天王。從釋天使摩那婆邊。聞是語已。心中即念。彼須夜摩諸天眾輩。時彼天眾。知其天王心念我彼已。即著種種鎧甲器仗。乘天種種所有諸騎。各來詣向其天王邊。到已在前。各各而立。時須夜摩天王。自身即著種種天諸鎧甲。持寶器仗。與其無量百千萬數諸天子。俱圍遶來下。向須彌留山王頂上。在於東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純青色難降旗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爾時彼使天摩那婆。復上詣向珊兜率陀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</w:t>
      </w:r>
      <w:r>
        <w:rPr>
          <w:rStyle w:val="FootnoteCharacters"/>
          <w:rStyle w:val="FootnoteAnchor"/>
          <w:rFonts w:cs="Times New Roman" w:eastAsia="新細明體;PMingLiU"/>
        </w:rPr>
        <w:footnoteReference w:id="310"/>
      </w:r>
      <w:r>
        <w:rPr>
          <w:rFonts w:ascii="Times New Roman" w:hAnsi="Times New Roman" w:cs="Times New Roman" w:eastAsia="新細明體;PMingLiU"/>
          <w:color w:val="000000"/>
        </w:rPr>
        <w:t>之邊。到已還白珊兜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311"/>
      </w:r>
      <w:r>
        <w:rPr>
          <w:rFonts w:ascii="Times New Roman" w:hAnsi="Times New Roman" w:cs="Times New Roman" w:eastAsia="新細明體;PMingLiU"/>
          <w:color w:val="000000"/>
        </w:rPr>
        <w:t>。如是之言。仁者當知。帝釋天王有是啟白。阿修羅輩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仁者願來。助我往彼。并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彼兜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Fonts w:ascii="Times New Roman" w:hAnsi="Times New Roman" w:cs="Times New Roman" w:eastAsia="新細明體;PMingLiU"/>
          <w:color w:val="000000"/>
        </w:rPr>
        <w:t>。聞是語已。即自念彼諸天子眾。知已悉來。集兜率陀大天王邊。到已即各嚴持器仗。乘種種騎。相率圍遶。下來到於須彌留山。於南面住。無量百千萬眾雲集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於黃色難降旗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8a15] </w:t>
      </w:r>
      <w:r>
        <w:rPr>
          <w:rFonts w:ascii="Times New Roman" w:hAnsi="Times New Roman" w:cs="Times New Roman" w:eastAsia="新細明體;PMingLiU"/>
          <w:color w:val="000000"/>
        </w:rPr>
        <w:t>爾時彼天摩那婆使。又復更上向化樂天白言。仁者化樂天王。當知帝釋有如是語。其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如前啟請。乃至彼天與其無量百千萬數諸天子來。各嚴鎧甲。種種騎乘。下來到於須彌留山西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於赤色難降旗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如是上白他化自在諸天子等。一一如前。時彼天眾。嚴持器仗。復倍化樂。與其無量百天子無量千天子無量百千天子圍遶。來下向須彌留山王北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於白色難降旗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8a25] </w:t>
      </w:r>
      <w:r>
        <w:rPr>
          <w:rFonts w:ascii="Times New Roman" w:hAnsi="Times New Roman" w:cs="Times New Roman" w:eastAsia="新細明體;PMingLiU"/>
          <w:color w:val="000000"/>
        </w:rPr>
        <w:t>爾時帝釋。見上諸天並皆雲集。心念空中諸夜叉輩。時虛空中諸夜叉眾。各作是言。帝釋天主。意念我等。如是知已。即相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著甲持仗。嚴備身具。皆各服之。乘種種乘。詣天帝釋前。一面而住。時天帝釋。又復念其諸小天</w:t>
      </w:r>
      <w:r>
        <w:rPr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312"/>
      </w:r>
      <w:r>
        <w:rPr>
          <w:rFonts w:ascii="Times New Roman" w:hAnsi="Times New Roman" w:cs="Times New Roman" w:eastAsia="新細明體;PMingLiU"/>
          <w:color w:val="000000"/>
        </w:rPr>
        <w:t>并及三十三天眷屬。如是念時。並各著鎧嚴持器仗。乘種種乘。詣天</w:t>
      </w:r>
      <w:r>
        <w:rPr>
          <w:rFonts w:eastAsia="新細明體;PMingLiU" w:cs="Times New Roman" w:ascii="Times New Roman" w:hAnsi="Times New Roman"/>
          <w:color w:val="000000"/>
        </w:rPr>
        <w:t>[</w:t>
      </w:r>
      <w:hyperlink r:id="rId2">
        <w:r>
          <w:rPr>
            <w:rStyle w:val="InternetLink"/>
            <w:rFonts w:eastAsia="新細明體;PMingLiU" w:cs="Times New Roman" w:ascii="Times New Roman" w:hAnsi="Times New Roman"/>
          </w:rPr>
          <w:t>3</w:t>
        </w:r>
      </w:hyperlink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主</w:t>
      </w:r>
      <w:r>
        <w:rPr>
          <w:rFonts w:ascii="Times New Roman" w:hAnsi="Times New Roman" w:cs="Times New Roman" w:eastAsia="新細明體;PMingLiU"/>
          <w:color w:val="000000"/>
        </w:rPr>
        <w:t>前。是時帝釋。自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種種</w:t>
      </w:r>
      <w:r>
        <w:rPr>
          <w:rStyle w:val="FootnoteCharacters"/>
          <w:rStyle w:val="FootnoteAnchor"/>
          <w:rFonts w:cs="Times New Roman" w:eastAsia="新細明體;PMingLiU"/>
        </w:rPr>
        <w:footnoteReference w:id="313"/>
      </w:r>
      <w:r>
        <w:rPr>
          <w:rFonts w:ascii="Times New Roman" w:hAnsi="Times New Roman" w:cs="Times New Roman" w:eastAsia="新細明體;PMingLiU"/>
          <w:color w:val="000000"/>
        </w:rPr>
        <w:t>鎧甲器仗。乘種種乘。共空夜叉及諸小王三十三天。前後圍遶。從天宮出。共阿修羅欲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8b06] </w:t>
      </w:r>
      <w:r>
        <w:rPr>
          <w:rFonts w:ascii="Times New Roman" w:hAnsi="Times New Roman" w:cs="Times New Roman" w:eastAsia="新細明體;PMingLiU"/>
          <w:color w:val="000000"/>
        </w:rPr>
        <w:t>諸比丘。諸天爾時共阿修羅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時。有如是等諸色器仗。所謂刀箭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贊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14"/>
      </w:r>
      <w:r>
        <w:rPr>
          <w:rFonts w:ascii="Times New Roman" w:hAnsi="Times New Roman" w:cs="Times New Roman" w:eastAsia="新細明體;PMingLiU"/>
          <w:color w:val="000000"/>
        </w:rPr>
        <w:t>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搥</w:t>
      </w:r>
      <w:r>
        <w:rPr>
          <w:rStyle w:val="FootnoteCharacters"/>
          <w:rStyle w:val="FootnoteAnchor"/>
          <w:rFonts w:cs="Times New Roman" w:eastAsia="新細明體;PMingLiU"/>
        </w:rPr>
        <w:footnoteReference w:id="315"/>
      </w:r>
      <w:r>
        <w:rPr>
          <w:rFonts w:ascii="Times New Roman" w:hAnsi="Times New Roman" w:cs="Times New Roman" w:eastAsia="新細明體;PMingLiU"/>
          <w:color w:val="000000"/>
        </w:rPr>
        <w:t>杵金剛鈹箭面箭鑿箭鏃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犢</w:t>
      </w:r>
      <w:r>
        <w:rPr>
          <w:rStyle w:val="FootnoteCharacters"/>
          <w:rStyle w:val="FootnoteAnchor"/>
          <w:rFonts w:cs="Times New Roman" w:eastAsia="新細明體;PMingLiU"/>
        </w:rPr>
        <w:footnoteReference w:id="316"/>
      </w:r>
      <w:r>
        <w:rPr>
          <w:rFonts w:ascii="Times New Roman" w:hAnsi="Times New Roman" w:cs="Times New Roman" w:eastAsia="新細明體;PMingLiU"/>
          <w:color w:val="000000"/>
        </w:rPr>
        <w:t>齒箭迦陵伽葉鏃箭微細鏃箭弩箭如是等器。雜色可愛。七寶所成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以彼諸仗。遙擲向彼阿修羅身。不著不害。而懸徹過於彼等身。亦復不見瘡瘢痕處。唯觸緣故。受於害痛。諸比丘。其阿修羅。所有器仗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色類相似。一種七寶之所成就。著時徹過亦無瘢痕。唯觸因緣。受於害痛。諸比丘。欲界諸天。共阿修羅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時。有如是色種種器仗。況復世間諸人輩也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17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18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</w:rPr>
        <w:footnoteReference w:id="319"/>
      </w:r>
    </w:p>
    <w:p>
      <w:pPr>
        <w:pStyle w:val="Web"/>
        <w:spacing w:lineRule="atLeast" w:line="360"/>
        <w:ind w:left="480" w:hanging="0"/>
        <w:rPr/>
      </w:pPr>
      <w:r>
        <w:rPr>
          <w:rStyle w:val="Headname"/>
          <w:rFonts w:ascii="Times New Roman" w:hAnsi="Times New Roman" w:cs="Times New Roman" w:eastAsia="新細明體;PMingLiU"/>
        </w:rPr>
        <w:t>劫住品第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8b25] </w:t>
      </w:r>
      <w:r>
        <w:rPr>
          <w:rFonts w:ascii="Times New Roman" w:hAnsi="Times New Roman" w:cs="Times New Roman" w:eastAsia="新細明體;PMingLiU"/>
          <w:color w:val="000000"/>
        </w:rPr>
        <w:t>諸比丘。世間凡有三種中劫。何等為三。一者所謂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320"/>
      </w:r>
      <w:r>
        <w:rPr>
          <w:rFonts w:ascii="Times New Roman" w:hAnsi="Times New Roman" w:cs="Times New Roman" w:eastAsia="新細明體;PMingLiU"/>
          <w:color w:val="000000"/>
        </w:rPr>
        <w:t>中劫。二者所謂飢饉中劫。三者所謂疾疫中劫。云何名為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中劫。諸比丘。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中劫者。彼等人輩無有正行。不如法說。邪見顛倒。具足皆行十不善業。彼時眾生。唯壽十歲。諸比丘。其人如是壽十歲時。女生五月。即便行嫁。猶如今日年十五。嫁與夫主。今者地力所有酥油生酥石蜜沙糖粳米。至於彼時。一切滅沒。並皆不現。當彼十歲人壽命時。純以羖羊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為衣。猶如今日迦尸迦嬌奢耶衣。芻摩繒衣。度究邏衣。句路摩娑衣。劫貝衣。甘婆羅寶衣。最為勝妙。其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毯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炎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亦復如是。當於彼時。唯食稗子。如今粳米。又為父母之所憐愛。唯願十歲。是其上壽。如今人願乞壽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百年</w:t>
      </w:r>
      <w:r>
        <w:rPr>
          <w:rStyle w:val="FootnoteCharacters"/>
          <w:rStyle w:val="FootnoteAnchor"/>
          <w:rFonts w:cs="Times New Roman" w:eastAsia="新細明體;PMingLiU"/>
        </w:rPr>
        <w:footnoteReference w:id="321"/>
      </w:r>
      <w:r>
        <w:rPr>
          <w:rFonts w:ascii="Times New Roman" w:hAnsi="Times New Roman" w:cs="Times New Roman" w:eastAsia="新細明體;PMingLiU"/>
          <w:color w:val="000000"/>
        </w:rPr>
        <w:t>。諸比丘。彼十歲時。所有眾生。不孝父母。不敬沙門及婆羅門。不敬耆舊。彼等亦當得他供養讚歎尊重。猶如今日行法教人名譽一種。何以故。其業爾故。又諸比丘。十歲人時。無有善名。人亦不行十善業道。一切多行不善之業。眾生相見。各生殺害誅戮之心。無慈愍意。如今獵師在空山澤見諸禽獸。唯起屠害殺戮之心。又諸比丘。當彼之時。其諸人輩。緣身之具瓔珞莊嚴。皆是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。譬如今者華鬘耳璫頸瓔臂釧指環釵鑷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交絡</w:t>
      </w:r>
      <w:r>
        <w:rPr>
          <w:rStyle w:val="FootnoteCharacters"/>
          <w:rStyle w:val="FootnoteAnchor"/>
          <w:rFonts w:cs="Times New Roman" w:eastAsia="新細明體;PMingLiU"/>
        </w:rPr>
        <w:footnoteReference w:id="322"/>
      </w:r>
      <w:r>
        <w:rPr>
          <w:rFonts w:ascii="Times New Roman" w:hAnsi="Times New Roman" w:cs="Times New Roman" w:eastAsia="新細明體;PMingLiU"/>
          <w:color w:val="000000"/>
        </w:rPr>
        <w:t>嚴身一種無異。又諸比丘。當彼之時。中劫將末。七日之內。於其手中。所當觸者。若草若木。土塊瓦石。彼等一切。皆為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。其鋒甚利。勝人所造。七日之中。各各競捉。共相屠害。一切相殺。命終並墮諸惡趣中。受地獄苦。何以故。以其相向各生殺心。濁心惡心。無利益心。無慈悲心。無淨心故。諸比丘。如是名為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Fonts w:ascii="Times New Roman" w:hAnsi="Times New Roman" w:cs="Times New Roman" w:eastAsia="新細明體;PMingLiU"/>
          <w:color w:val="000000"/>
        </w:rPr>
        <w:t>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8c29] </w:t>
      </w:r>
      <w:r>
        <w:rPr>
          <w:rFonts w:ascii="Times New Roman" w:hAnsi="Times New Roman" w:cs="Times New Roman" w:eastAsia="新細明體;PMingLiU"/>
          <w:color w:val="000000"/>
        </w:rPr>
        <w:t>諸比丘。云何名為飢饉中劫。諸比丘。飢饉劫時。其諸人輩無有法行。邪見顛倒。具足行十不善業道。以是義故天不降雨。以無雨故世則飢饉。無有種子。白骨為業。諸皮活命。云何名為白骨為業。諸比丘。飢饉之時。彼諸人輩。若四衢道。街巷城郭。道路處處。悉收白骨。以水煎煮。取汁而飲。以資活命。是故名為白骨為業。云何名為諸皮活命。諸比丘。飢饉劫時。彼諸人輩。以飢急故。取諸樹皮。以水煎煮。而飲其汁。以資活命。是故名為諸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業</w:t>
      </w:r>
      <w:r>
        <w:rPr>
          <w:rStyle w:val="FootnoteCharacters"/>
          <w:rStyle w:val="FootnoteAnchor"/>
          <w:rFonts w:cs="Times New Roman" w:eastAsia="新細明體;PMingLiU"/>
        </w:rPr>
        <w:footnoteReference w:id="323"/>
      </w:r>
      <w:r>
        <w:rPr>
          <w:rFonts w:ascii="Times New Roman" w:hAnsi="Times New Roman" w:cs="Times New Roman" w:eastAsia="新細明體;PMingLiU"/>
          <w:color w:val="000000"/>
        </w:rPr>
        <w:t>。諸比丘。彼時眾生。飢餓死已。皆當生於諸惡趣道。或復墮於閻羅世中。所謂餓鬼。為彼等輩。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畏諸物盡。爭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貯</w:t>
      </w:r>
      <w:r>
        <w:rPr>
          <w:rStyle w:val="FootnoteCharacters"/>
          <w:rStyle w:val="FootnoteAnchor"/>
          <w:rFonts w:cs="Times New Roman" w:eastAsia="新細明體;PMingLiU"/>
        </w:rPr>
        <w:footnoteReference w:id="324"/>
      </w:r>
      <w:r>
        <w:rPr>
          <w:rFonts w:ascii="Times New Roman" w:hAnsi="Times New Roman" w:cs="Times New Roman" w:eastAsia="新細明體;PMingLiU"/>
          <w:color w:val="000000"/>
        </w:rPr>
        <w:t>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以</w:t>
      </w:r>
      <w:r>
        <w:rPr>
          <w:rStyle w:val="FootnoteCharacters"/>
          <w:rStyle w:val="FootnoteAnchor"/>
          <w:rFonts w:cs="Times New Roman" w:eastAsia="新細明體;PMingLiU"/>
        </w:rPr>
        <w:footnoteReference w:id="325"/>
      </w:r>
      <w:r>
        <w:rPr>
          <w:rFonts w:ascii="Times New Roman" w:hAnsi="Times New Roman" w:cs="Times New Roman" w:eastAsia="新細明體;PMingLiU"/>
          <w:color w:val="0000FF"/>
        </w:rPr>
        <w:t>是</w:t>
      </w:r>
      <w:r>
        <w:rPr>
          <w:rFonts w:ascii="Times New Roman" w:hAnsi="Times New Roman" w:cs="Times New Roman" w:eastAsia="新細明體;PMingLiU"/>
          <w:color w:val="000000"/>
        </w:rPr>
        <w:t>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326"/>
      </w:r>
      <w:r>
        <w:rPr>
          <w:rFonts w:ascii="Times New Roman" w:hAnsi="Times New Roman" w:cs="Times New Roman" w:eastAsia="新細明體;PMingLiU"/>
          <w:color w:val="000000"/>
        </w:rPr>
        <w:t>飢饉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a14] </w:t>
      </w:r>
      <w:r>
        <w:rPr>
          <w:rFonts w:ascii="Times New Roman" w:hAnsi="Times New Roman" w:cs="Times New Roman" w:eastAsia="新細明體;PMingLiU"/>
          <w:color w:val="000000"/>
        </w:rPr>
        <w:t>諸比丘。云何名為疾疫中劫。諸比丘。彼時諸人。亦欲行法。欲說如法。亦欲行於無顛倒見。具足欲行十善業道。但彼時中。如法人輩。以其過去無十善業勝果報故。致令非人放於災氣行諸癘疫。於中多有人輩命終。又諸比丘。於彼疾病三摩耶中。復有他方世界非人。來為此等。作疫病故。何以故。以放逸故。行放逸行。亦復與其惡相觸故。惱亂其心。奪彼威力。於中多有薄福之人。得病命終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國</w:t>
      </w:r>
      <w:r>
        <w:rPr>
          <w:rStyle w:val="FootnoteCharacters"/>
          <w:rStyle w:val="FootnoteAnchor"/>
          <w:rFonts w:cs="Times New Roman" w:eastAsia="新細明體;PMingLiU"/>
        </w:rPr>
        <w:footnoteReference w:id="327"/>
      </w:r>
      <w:r>
        <w:rPr>
          <w:rFonts w:ascii="Times New Roman" w:hAnsi="Times New Roman" w:cs="Times New Roman" w:eastAsia="新細明體;PMingLiU"/>
          <w:color w:val="000000"/>
        </w:rPr>
        <w:t>王或王大臣。守護民故。於其界首。安置戍邏。爾時他方。有盜賊來。為彼戍邏不謹慎故。有放逸故。以諸劫賊。一時誅戮。或滅諸家。或殄村舍。或破聚落。或毀國城。如是如是。彼人放逸。他方非人來行疾疫。命終悉盡。亦復如是。又復彼時他方非人。來行疾病時。諸眾生無放逸行。彼鬼大力。強相逼迫。與其惡觸。令心惱亂。奪其威力。於中多有遇病命終。譬如國王或王大臣。為諸聚落作守護故。安置鎮防。於彼時中。他方劫賊。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相侵擾</w:t>
      </w:r>
      <w:r>
        <w:rPr>
          <w:rStyle w:val="FootnoteCharacters"/>
          <w:rStyle w:val="FootnoteAnchor"/>
          <w:rFonts w:cs="Times New Roman" w:eastAsia="新細明體;PMingLiU"/>
        </w:rPr>
        <w:footnoteReference w:id="328"/>
      </w:r>
      <w:r>
        <w:rPr>
          <w:rFonts w:ascii="Times New Roman" w:hAnsi="Times New Roman" w:cs="Times New Roman" w:eastAsia="新細明體;PMingLiU"/>
          <w:color w:val="000000"/>
        </w:rPr>
        <w:t>。而是鎮防無有放逸。勤謹遮護。彼賊大力。強相逼迫。於此人等。一時誅戮。或滅諸家村舍聚落。略說如前。如是如是。諸比丘。其疾疫劫。人輩遇病。逼切命終。亦復如是。彼身死已。皆得向上諸天中生。所以者何。為彼等輩無相害心。無有亂心。有利益心。慈心淨心。當命終時。又各相問。汝病可忍。得少損不。頗有脫者。頗有起者。從諸疾病有差者不。諸比丘。以是義故。得生天上。以是名為疾疫中劫。諸比丘。是名世間三種中劫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29"/>
      </w:r>
      <w:r>
        <w:rPr>
          <w:rStyle w:val="Headname"/>
          <w:rFonts w:ascii="Times New Roman" w:hAnsi="Times New Roman" w:cs="Times New Roman" w:eastAsia="新細明體;PMingLiU"/>
        </w:rPr>
        <w:t>住世品第十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b16] </w:t>
      </w:r>
      <w:r>
        <w:rPr>
          <w:rFonts w:ascii="Times New Roman" w:hAnsi="Times New Roman" w:cs="Times New Roman" w:eastAsia="新細明體;PMingLiU"/>
          <w:color w:val="000000"/>
        </w:rPr>
        <w:t>諸比丘。世間之中。有四無量。不可得量。不可得稱。不可思議。若天若人。世中算數。欲取其量。有若干年。若干百年。若干千年。若干百千年。若干俱致年。若干百俱致年。若干千俱致年。若干百千俱致年。終不可得。何等為四。諸比丘。若世界住。此不可得算計而知。若干年。若干百年。若干千年。若干百千年。若干俱致年。若干百俱致年。若干千俱致年。若干百千俱致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b25] </w:t>
      </w:r>
      <w:r>
        <w:rPr>
          <w:rFonts w:ascii="Times New Roman" w:hAnsi="Times New Roman" w:cs="Times New Roman" w:eastAsia="新細明體;PMingLiU"/>
          <w:color w:val="000000"/>
        </w:rPr>
        <w:t>諸比丘。若世界住已壞。亦不可得算計而知。若干年。若干百年。若干千年。若干百千年。若干俱致年。若干百俱致年。若干千俱致年。若干百千俱致年。諸比丘。若世界破壞已復住。此亦不可算計而知。若干年。若干百年。若干千年。若干百千年。若干俱致年。若干百俱致年。若干千俱致年。若干百千俱致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c04] </w:t>
      </w:r>
      <w:r>
        <w:rPr>
          <w:rFonts w:ascii="Times New Roman" w:hAnsi="Times New Roman" w:cs="Times New Roman" w:eastAsia="新細明體;PMingLiU"/>
          <w:color w:val="000000"/>
        </w:rPr>
        <w:t>諸比丘。若世界成已住。此亦不可算計而知。若干年。若干百年。若干千年。若干百千年。若干俱致年。若干百俱致年。若干千俱致年。若干百千俱致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c08] </w:t>
      </w:r>
      <w:r>
        <w:rPr>
          <w:rFonts w:ascii="Times New Roman" w:hAnsi="Times New Roman" w:cs="Times New Roman" w:eastAsia="新細明體;PMingLiU"/>
          <w:color w:val="000000"/>
        </w:rPr>
        <w:t>諸比丘。此等名為四種無量。不可得量。不可得稱。不可思議。不可計得。若天若人。無有算計而能得知。若干百千萬年。若干百千萬俱致年。諸比丘。於此東方。有諸世界。轉住轉壞無有間時。或有轉成轉住轉壞。諸比丘。南西北方轉成轉住轉壞。亦復如是。諸比丘。譬如五段輪除其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。轉無暫住無暫間時。略說如是如是。又如夏雨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Style w:val="FootnoteCharacters"/>
          <w:rStyle w:val="FootnoteAnchor"/>
          <w:rFonts w:cs="Times New Roman" w:eastAsia="新細明體;PMingLiU"/>
        </w:rPr>
        <w:footnoteReference w:id="330"/>
      </w:r>
      <w:r>
        <w:rPr>
          <w:rFonts w:ascii="Times New Roman" w:hAnsi="Times New Roman" w:cs="Times New Roman" w:eastAsia="新細明體;PMingLiU"/>
          <w:color w:val="000000"/>
        </w:rPr>
        <w:t>麤大。相續下注無有休間。如是東方南西北方。成住壞轉無有停住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09c18] </w:t>
      </w:r>
      <w:r>
        <w:rPr>
          <w:rFonts w:ascii="Times New Roman" w:hAnsi="Times New Roman" w:cs="Times New Roman" w:eastAsia="新細明體;PMingLiU"/>
          <w:color w:val="000000"/>
        </w:rPr>
        <w:t>諸比丘。於其中間。復有三災。何等為三。一者火災。二者水災。三者風災。其火災時。光音諸天。首免其災。水災之時。遍淨諸天。首免其災。風災之時。廣果諸天。首免其災。云何火災。諸比丘。火災之時。諸眾生輩。有於善行。所說如法。正見成就無有顛倒。具足而行十善業道。得無覺觀二禪。不用功修。自然而得。爾時彼等諸眾生輩。以神通力住於虛空。住諸仙道。住諸天道。住梵行道。如是住已。受第二禪無覺觀樂。如是證知。成就具足。身壞即生光音天處。地獄眾生。畜生眾生。閻摩羅世。阿修羅世。四天王世。三十三天。夜摩。兜率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化</w:t>
      </w:r>
      <w:r>
        <w:rPr>
          <w:rStyle w:val="FootnoteCharacters"/>
          <w:rStyle w:val="FootnoteAnchor"/>
          <w:rFonts w:cs="Times New Roman" w:eastAsia="新細明體;PMingLiU"/>
        </w:rPr>
        <w:footnoteReference w:id="331"/>
      </w:r>
      <w:r>
        <w:rPr>
          <w:rFonts w:ascii="Times New Roman" w:hAnsi="Times New Roman" w:cs="Times New Roman" w:eastAsia="新細明體;PMingLiU"/>
          <w:color w:val="000000"/>
        </w:rPr>
        <w:t>樂天。他化自在。及魔身天。乃至梵世。諸眾生輩。於人間生。悉皆成就無覺無觀。快樂證知。身壞即生光音天處。一切六道。悉皆斷絕。此則名為世間轉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0a06] </w:t>
      </w:r>
      <w:r>
        <w:rPr>
          <w:rFonts w:ascii="Times New Roman" w:hAnsi="Times New Roman" w:cs="Times New Roman" w:eastAsia="新細明體;PMingLiU"/>
          <w:color w:val="000000"/>
        </w:rPr>
        <w:t>諸比丘。云何世間。住已轉壞。諸比丘。若有於彼三摩耶時。及無量時。長遠道時。天下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午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〡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几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32"/>
      </w:r>
      <w:r>
        <w:rPr>
          <w:rFonts w:ascii="Times New Roman" w:hAnsi="Times New Roman" w:cs="Times New Roman" w:eastAsia="新細明體;PMingLiU"/>
          <w:color w:val="000000"/>
        </w:rPr>
        <w:t>旱。無復雨澤。所有草木。一切乾枯。悉無復有。譬如葦荻青刈之時。不得雨水。乾枯朽壞。皆無復有。如是如是。諸比丘。天久不雨。一切草木悉皆乾枯。亦復如是。諸比丘。一切諸行亦爾。無常不久住。不堅牢。不自在。破壞法。可厭離。可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0a14] </w:t>
      </w:r>
      <w:r>
        <w:rPr>
          <w:rFonts w:ascii="Times New Roman" w:hAnsi="Times New Roman" w:cs="Times New Roman" w:eastAsia="新細明體;PMingLiU"/>
          <w:color w:val="000000"/>
        </w:rPr>
        <w:t>復次諸比丘。於彼時。有迦梨迦大風。吹散八萬四千由旬大海水已。於下即出日之宮殿。擲置海上須彌留山王半腹四萬二千由旬。安日道中。諸比丘。此名世間第二日出。所有諸小陂池江河一切乾竭。悉無復有。諸比丘。一切諸行。悉皆無常。略說如前。可求免脫。復次諸比丘。略說如前。大風吹海。出日宮殿。置日道中。是名世間第三日出。所有一切大陂大池大河及恒河等。一切大河悉皆乾竭。無復遺餘。諸行亦爾。如是世間。第四日出。所有大水大池。所謂善現大池。阿那婆達多大池。曼陀祇尼大池。蛇滿大池等。悉皆乾竭。無復有餘。諸行亦爾。如是世間第五日出。其大海水。漸漸乾竭。初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踝。已下減少。乃至猶如膝。已下減乃至半身。或復一身二三四五六七人身。已下乾竭。諸比丘。其五日出。大海水減。半多羅樹。乃至一多羅樹。或二三四五六七多羅樹減。乃至半俱盧奢。或一二三四五六七俱盧奢減。乃至半由旬減。或一二三四五六七由旬而減。乃至百由旬減。或二三四五六七百由旬減。諸比丘。其五日出。大海之水。千由旬減。乃至二三四五六七千由旬減。諸比丘。其世間中五日出時。彼大海水。略說乃至七千由旬。餘殘住時。或至六五四三二一千由旬在。如是乃至七百由旬。其水殘在。或至六五四三二一百由旬在。或七由旬。其水殘在。或復六五四三二一由旬水在。或復減至七俱盧奢。其水殘在。乃至六五四三二一俱盧奢水餘殘住在。諸比丘。其世間中。五日出時。彼大海水。深七多羅餘殘而在。或復六五四三二一多羅樹水餘殘而在。或如七人其水殘在。或復六五四三二一。或復半人。或膝已下。或至踝骨。其水殘在。又五日時。於大海中。少分有水。餘殘而住。如秋雨時於牛跡中少分有水。如是如是。五日之時。彼大海中。亦復如是。又諸比丘。五日之時。彼大海中。於一切處。乃至塗脂水無復遺餘。諸比丘。一切諸行。亦復如是。無常不久。須臾暫時。略說乃至。可厭可離。應求免脫復次諸比丘。略說如前。乃至六日出現世時。其四大洲。并及八萬四千小洲。諸大山等。須彌留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333"/>
      </w:r>
      <w:r>
        <w:rPr>
          <w:rFonts w:ascii="Times New Roman" w:hAnsi="Times New Roman" w:cs="Times New Roman" w:eastAsia="新細明體;PMingLiU"/>
          <w:color w:val="000000"/>
        </w:rPr>
        <w:t>。悉皆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。起已復起。猶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凡</w:t>
      </w:r>
      <w:r>
        <w:rPr>
          <w:rStyle w:val="FootnoteCharacters"/>
          <w:rStyle w:val="FootnoteAnchor"/>
          <w:rFonts w:cs="Times New Roman" w:eastAsia="新細明體;PMingLiU"/>
        </w:rPr>
        <w:footnoteReference w:id="334"/>
      </w:r>
      <w:r>
        <w:rPr>
          <w:rFonts w:ascii="Times New Roman" w:hAnsi="Times New Roman" w:cs="Times New Roman" w:eastAsia="新細明體;PMingLiU"/>
          <w:color w:val="000000"/>
        </w:rPr>
        <w:t>師欲燒器時。器上火焰一時俱起。其火大盛。充塞遍滿。如是如是。其四大洲。及諸山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猛壯。亦復如是。略說乃至。諸行無常。應求免脫。復次諸比丘。略說如前。七日出時。其四大洲。并及八萬四千小洲。諸餘大山。及須彌留山王等。皆悉洞然。地下水際並盡乾竭。其地聚既盡。風聚亦盡。如是火大焰熾之時。其須彌留山王上分七百由旬。山峰崩落。其火焰熾。風吹上燒梵天宮殿。乃至光音。其中所有後生光音宮殿下者諸天子輩。不知世間劫轉壞成。及轉成住。皆生恐怖。驚懼戰悚。各相謂言。莫復火焰來燒光音諸宮殿也。是時彼處光音天中諸天子輩。善知世間劫壞成住。慰喻其下諸天子言。汝等仁輩。莫驚莫畏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上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35"/>
      </w:r>
      <w:r>
        <w:rPr>
          <w:rStyle w:val="Note"/>
          <w:rFonts w:ascii="Times New Roman" w:hAnsi="Times New Roman" w:cs="Times New Roman" w:eastAsia="新細明體;PMingLiU"/>
        </w:rPr>
        <w:t>兩句梵本並再稱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所以者何。仁輩昔有光焰。亦至於彼。時諸天子。聞此語已。即便憶念往昔時光。憶念彼光不離於心。故有此名。名曰光天。彼等如是。極大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然</w:t>
      </w:r>
      <w:r>
        <w:rPr>
          <w:rStyle w:val="FootnoteCharacters"/>
          <w:rStyle w:val="FootnoteAnchor"/>
          <w:rFonts w:cs="Times New Roman" w:eastAsia="新細明體;PMingLiU"/>
        </w:rPr>
        <w:footnoteReference w:id="336"/>
      </w:r>
      <w:r>
        <w:rPr>
          <w:rFonts w:ascii="Times New Roman" w:hAnsi="Times New Roman" w:cs="Times New Roman" w:eastAsia="新細明體;PMingLiU"/>
          <w:color w:val="000000"/>
        </w:rPr>
        <w:t>。猛焰洪赫。無有餘殘灰墨燋燼。可得知別。諸比丘。諸行如是。略說乃至。可求免脫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梵本從此已下還覆述論從一日乃至七日出名住已壞今悉略之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0c20] </w:t>
      </w:r>
      <w:r>
        <w:rPr>
          <w:rFonts w:ascii="Times New Roman" w:hAnsi="Times New Roman" w:cs="Times New Roman" w:eastAsia="新細明體;PMingLiU"/>
          <w:color w:val="000000"/>
        </w:rPr>
        <w:t>諸比丘。云何世間壞已復成。諸比丘。彼三摩耶。無量久遠。不可計時。起大重雲。乃至遍覆梵天世界。如是覆已。注大洪雨。其雨渧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猶</w:t>
      </w:r>
      <w:r>
        <w:rPr>
          <w:rStyle w:val="FootnoteCharacters"/>
          <w:rStyle w:val="FootnoteAnchor"/>
          <w:rFonts w:cs="Times New Roman" w:eastAsia="新細明體;PMingLiU"/>
        </w:rPr>
        <w:footnoteReference w:id="337"/>
      </w:r>
      <w:r>
        <w:rPr>
          <w:rFonts w:ascii="Times New Roman" w:hAnsi="Times New Roman" w:cs="Times New Roman" w:eastAsia="新細明體;PMingLiU"/>
          <w:color w:val="000000"/>
        </w:rPr>
        <w:t>如車軸或有如杵。經歷多年百千萬年。而彼水聚漸漸增長。乃至梵天世界為畔。其水遍滿。然彼水聚。有四風輪之所住持。何等為四。所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338"/>
      </w:r>
      <w:r>
        <w:rPr>
          <w:rFonts w:ascii="Times New Roman" w:hAnsi="Times New Roman" w:cs="Times New Roman" w:eastAsia="新細明體;PMingLiU"/>
          <w:color w:val="000000"/>
        </w:rPr>
        <w:t>住。二者安住。三者不墮。四者牢主。時彼水聚。雨斷已後。還自退下。無量百千萬踰闍那。當於爾時。四方一時有大風起。其風名為阿那毘羅。吹彼水聚。波濤沸涌。攪亂不住。於中自然出生泡沫。然其泡沫。為彼阿那毘羅大風之所吹擲。從上安置作諸宮殿。微妙可愛。七寶間成。所謂金銀琉璃頗梨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諸比丘。此因緣故。梵身諸天。有斯宮殿諸牆壁等。世間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a07] </w:t>
      </w:r>
      <w:r>
        <w:rPr>
          <w:rFonts w:ascii="Times New Roman" w:hAnsi="Times New Roman" w:cs="Times New Roman" w:eastAsia="新細明體;PMingLiU"/>
          <w:color w:val="000000"/>
        </w:rPr>
        <w:t>諸比丘。如是作已。時彼水聚即便退下。無量百千萬踰闍那。略說如前。四方風起。名曰阿那毘羅大風。吹擲沸沫。即成宮殿。名魔身天。垣牆住處。如梵身天。無有異也。唯有寶色。精妙差降。上下少殊。如是造作他化自在諸天宮殿化樂諸天宮殿牆壁。其次造作刪兜率陀諸天宮殿。其次夜摩諸天宮殿。如是出生。具足悉如梵身諸天。次第而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a15] </w:t>
      </w:r>
      <w:r>
        <w:rPr>
          <w:rFonts w:ascii="Times New Roman" w:hAnsi="Times New Roman" w:cs="Times New Roman" w:eastAsia="新細明體;PMingLiU"/>
          <w:color w:val="000000"/>
        </w:rPr>
        <w:t>諸比丘。時彼水聚。復漸退下。無量百千萬踰闍那。縮而減少。如是停住。彼水聚中。周匝四方。自然起沫。浮水而住。厚六十八百千由旬。廣闊無量。譬若泉池及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泊</w:t>
      </w:r>
      <w:r>
        <w:rPr>
          <w:rStyle w:val="FootnoteCharacters"/>
          <w:rStyle w:val="FootnoteAnchor"/>
          <w:rFonts w:cs="Times New Roman" w:eastAsia="新細明體;PMingLiU"/>
        </w:rPr>
        <w:footnoteReference w:id="339"/>
      </w:r>
      <w:r>
        <w:rPr>
          <w:rFonts w:ascii="Times New Roman" w:hAnsi="Times New Roman" w:cs="Times New Roman" w:eastAsia="新細明體;PMingLiU"/>
          <w:color w:val="000000"/>
        </w:rPr>
        <w:t>中。普遍四方。有於漂沫覆水之上彌羅而住。如是如是。諸比丘。彼水聚中普四方面。泡沫上住。厚六十八百千由旬。廣闊無量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a22] </w:t>
      </w:r>
      <w:r>
        <w:rPr>
          <w:rFonts w:ascii="Times New Roman" w:hAnsi="Times New Roman" w:cs="Times New Roman" w:eastAsia="新細明體;PMingLiU"/>
          <w:color w:val="000000"/>
        </w:rPr>
        <w:t>諸比丘。時彼阿那毘羅大風。吹彼水沫。即便造作彼須彌留大山王身。次作城郭。雜色可愛。四寶所成。所謂金銀琉璃頗梨等。諸妙寶。諸比丘。此因緣故。世間便有彼須彌留山王。出生如是。諸比丘。又於彼時。毘羅大風。吹彼水沫。於須彌留山王上分。四方化作一切山峰。其峰各高七百由旬。雜色微妙七寶合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以是因緣。世間出生諸山峰岫。彼風如是。次第又吹其水上沫。為三十三諸天眾等造作宮殿。其次復於須彌留山東南西北半腹中間四萬二千踰闍那處。為彼四大天王造作諸宮殿住城壁垣牆。雜色七寶可愛端嚴。如是訖已。爾時彼風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340"/>
      </w:r>
      <w:r>
        <w:rPr>
          <w:rFonts w:ascii="Times New Roman" w:hAnsi="Times New Roman" w:cs="Times New Roman" w:eastAsia="新細明體;PMingLiU"/>
          <w:color w:val="000000"/>
        </w:rPr>
        <w:t>水沫。於須彌留山王半腹四萬二千踰闍那中。為月天子造作大城宮殿處所。雜色七寶。成就莊嚴。如是作已。風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取</w:t>
      </w:r>
      <w:r>
        <w:rPr>
          <w:rStyle w:val="FootnoteCharacters"/>
          <w:rStyle w:val="FootnoteAnchor"/>
          <w:rFonts w:cs="Times New Roman" w:eastAsia="新細明體;PMingLiU"/>
        </w:rPr>
        <w:footnoteReference w:id="341"/>
      </w:r>
      <w:r>
        <w:rPr>
          <w:rFonts w:ascii="Times New Roman" w:hAnsi="Times New Roman" w:cs="Times New Roman" w:eastAsia="新細明體;PMingLiU"/>
          <w:color w:val="000000"/>
        </w:rPr>
        <w:t>沫。為日天子造作七日諸天宮殿。城郭樓櫓。七寶雜色。種種莊嚴。以是因緣。世間有斯七日宮殿。安置住持。又諸比丘。彼風次吹其水聚沫。於須彌留大山王所。造作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片</w:t>
      </w:r>
      <w:r>
        <w:rPr>
          <w:rStyle w:val="FootnoteCharacters"/>
          <w:rStyle w:val="FootnoteAnchor"/>
          <w:rFonts w:cs="Times New Roman" w:eastAsia="新細明體;PMingLiU"/>
        </w:rPr>
        <w:footnoteReference w:id="342"/>
      </w:r>
      <w:r>
        <w:rPr>
          <w:rFonts w:ascii="Times New Roman" w:hAnsi="Times New Roman" w:cs="Times New Roman" w:eastAsia="新細明體;PMingLiU"/>
          <w:color w:val="000000"/>
        </w:rPr>
        <w:t>城郭莊嚴。雜色七寶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如是城聚世間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b15] </w:t>
      </w:r>
      <w:r>
        <w:rPr>
          <w:rFonts w:ascii="Times New Roman" w:hAnsi="Times New Roman" w:cs="Times New Roman" w:eastAsia="新細明體;PMingLiU"/>
          <w:color w:val="000000"/>
        </w:rPr>
        <w:t>諸比丘。時彼阿那毘羅大風。次吹水沫。於海水上高萬由旬。為於虛空諸夜叉輩造作頗梨宮殿城郭。諸比丘。此因緣故。世間便有虛空夜叉宮殿城壁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b19] </w:t>
      </w:r>
      <w:r>
        <w:rPr>
          <w:rFonts w:ascii="Times New Roman" w:hAnsi="Times New Roman" w:cs="Times New Roman" w:eastAsia="新細明體;PMingLiU"/>
          <w:color w:val="000000"/>
        </w:rPr>
        <w:t>諸比丘。時彼阿那毘羅大風。次吹水沫。於須彌留大山王邊。東西南北。各各去山一千由旬。在大海下。造作四面阿修羅城。雜色七寶。微妙可愛。乃至世間。有此四面阿修羅城如是出生。復次阿那毘羅大風。吹彼水沫於須彌留大山王外擲置彼處。造作一山。名曰佉提羅迦。其山高廣。各有四萬二千由旬。雜色七寶。莊嚴成就。微妙可觀。諸比丘。此因緣故。世間便有佉提羅迦山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b28] </w:t>
      </w:r>
      <w:r>
        <w:rPr>
          <w:rFonts w:ascii="Times New Roman" w:hAnsi="Times New Roman" w:cs="Times New Roman" w:eastAsia="新細明體;PMingLiU"/>
          <w:color w:val="000000"/>
        </w:rPr>
        <w:t>復次阿那毘羅大風。吹彼水沫。於佉提羅迦山外。擲置彼處。造作一山。名曰伊沙陀羅。其山高廣。各有二萬一千由旬。雜色可愛。七寶所成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寶。諸比丘。此因緣故。世間便有伊沙陀羅山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c04] </w:t>
      </w:r>
      <w:r>
        <w:rPr>
          <w:rFonts w:ascii="Times New Roman" w:hAnsi="Times New Roman" w:cs="Times New Roman" w:eastAsia="新細明體;PMingLiU"/>
          <w:color w:val="000000"/>
        </w:rPr>
        <w:t>復次阿那毘羅大風。吹彼水沫。擲置伊沙陀羅山外。於彼造作。一山而住。名曰由乾陀羅。其山高廣。一萬二千由旬。雜色可愛。乃至為彼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七寶所成。諸比丘。此因緣故。世間便有由乾陀羅山王出生。如是次第。作善現山。高廣正等。六千由旬。次復造作馬片頭山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舊云半頭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廣正等。三千由旬。次復造作尼民陀羅山。高廣一千二百由旬。次復造作毘那耶迦山。高廣正等。六百由旬。次復造作彼輪圓山。高廣正等。三百由旬。雜色可愛。所謂金銀琉璃頗梨及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諸七寶之所成就。廣說如上。佉提羅迦造作無異。諸比丘。此因緣故。世間有斯輪圓山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c18] </w:t>
      </w:r>
      <w:r>
        <w:rPr>
          <w:rFonts w:ascii="Times New Roman" w:hAnsi="Times New Roman" w:cs="Times New Roman" w:eastAsia="新細明體;PMingLiU"/>
          <w:color w:val="000000"/>
        </w:rPr>
        <w:t>復次阿那毘羅大風。吹彼水沫。散擲置於輪圓山外。各四面住。作四大洲。及八萬小洲。并諸餘大山。如是展轉造作成就。諸比丘。此因緣故。世間便有斯四大洲。并及八萬小洲。諸大山等。次第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c23] </w:t>
      </w:r>
      <w:r>
        <w:rPr>
          <w:rFonts w:ascii="Times New Roman" w:hAnsi="Times New Roman" w:cs="Times New Roman" w:eastAsia="新細明體;PMingLiU"/>
          <w:color w:val="000000"/>
        </w:rPr>
        <w:t>復次阿那毘羅大風。吹彼水沫。擲四大洲及八萬小洲。須彌留山王。并餘諸大山之外。安置住立。名曰大輪圓山。高廣正等。六百八十萬由旬。牢固真實。金剛所成。難可破壞。諸比丘。是因緣故。大輪圓山。世間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cs="Times New Roman" w:eastAsia="新細明體;PMingLiU"/>
        </w:rPr>
        <w:footnoteReference w:id="34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1c29] </w:t>
      </w:r>
      <w:r>
        <w:rPr>
          <w:rFonts w:ascii="Times New Roman" w:hAnsi="Times New Roman" w:cs="Times New Roman" w:eastAsia="新細明體;PMingLiU"/>
          <w:color w:val="000000"/>
        </w:rPr>
        <w:t>復次阿那毘羅大風。吹掘大地。漸漸深入。即於其處。置大水聚。湛然而住。諸比丘。此因緣故。世間之中。便有大海。如是出生。復何因緣。其大海水。如是鹹苦。不中飲食。諸比丘。此有三緣。何等為三。一者從火災後無量時節長遠道中。起大重雲。住持彌覆。乃至梵天。然後下雨。其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渧</w:t>
      </w:r>
      <w:r>
        <w:rPr>
          <w:rFonts w:ascii="Times New Roman" w:hAnsi="Times New Roman" w:cs="Times New Roman" w:eastAsia="新細明體;PMingLiU"/>
          <w:color w:val="000000"/>
        </w:rPr>
        <w:t>大。廣說如前。彼大雨汁洗梵身天諸宮殿已。次洗魔身諸天宮殿。他化自在諸天宮殿。化樂宮殿。刪兜率陀諸天宮殿。夜摩宮殿。洗已復洗。如是大洗。彼等洗時。所有鹹鹵辛苦等味。悉皆流下。次洗須彌留大山王身。及四大洲八萬小洲。自餘大山。并輪圓等。如是澆漬。流注洗盪。其中所有鹹苦辛味。一時併下。墮大海中。諸比丘。此一因緣。其大海水鹹不中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2a16] </w:t>
      </w:r>
      <w:r>
        <w:rPr>
          <w:rFonts w:ascii="Times New Roman" w:hAnsi="Times New Roman" w:cs="Times New Roman" w:eastAsia="新細明體;PMingLiU"/>
          <w:color w:val="000000"/>
        </w:rPr>
        <w:t>復次其大海水。為諸大神大身眾生之所居住。何等大身。所謂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虬</w:t>
      </w:r>
      <w:r>
        <w:rPr>
          <w:rFonts w:ascii="Times New Roman" w:hAnsi="Times New Roman" w:cs="Times New Roman" w:eastAsia="新細明體;PMingLiU"/>
          <w:color w:val="000000"/>
        </w:rPr>
        <w:t>宮毘羅低摩耶低寐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迷私反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44"/>
      </w:r>
      <w:r>
        <w:rPr>
          <w:rFonts w:ascii="Times New Roman" w:hAnsi="Times New Roman" w:cs="Times New Roman" w:eastAsia="新細明體;PMingLiU"/>
          <w:color w:val="000000"/>
        </w:rPr>
        <w:t>彌羅低寐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音同上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45"/>
      </w:r>
      <w:r>
        <w:rPr>
          <w:rFonts w:ascii="Times New Roman" w:hAnsi="Times New Roman" w:cs="Times New Roman" w:eastAsia="新細明體;PMingLiU"/>
          <w:color w:val="000000"/>
        </w:rPr>
        <w:t>兜羅兜羅祁羅等。其中或有身百由旬。或有二百三四五六七百由旬。如是大身。在其中住。彼等所有屎尿流出。皆在海中。以是因緣。其海鹹苦。而不中飲。諸比丘。此名第二鹹苦因緣。復次其大海水。又被往昔諸仙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。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言願汝成鹽味不中飲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此兩句梵本再稱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此是第三鹹苦因緣。其大海水鹹不中飲。復次於中有何因緣。大熱燋竭世間出生。諸比丘。若此世間。劫初轉時。於彼三摩耶。其阿那毘羅大風。聚彼六日宮殿城郭。擲置於彼大海水下。其安置處。即於彼住。其大水聚。皆悉消盡。不曾盈汎。諸比丘。是因緣故。世間有是大熱燋竭。示現出生。此名世間轉壞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34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2b04] </w:t>
      </w:r>
      <w:r>
        <w:rPr>
          <w:rFonts w:ascii="Times New Roman" w:hAnsi="Times New Roman" w:cs="Times New Roman" w:eastAsia="新細明體;PMingLiU"/>
          <w:color w:val="000000"/>
        </w:rPr>
        <w:t>復次云何名世間轉壞已成住。諸比丘。譬如現今世間成已。如是住立。有其火災。於中云何復有水災。諸比丘。其水災劫三摩耶時。彼諸人輩有如法行。說如法語。正見成就無有顛倒。持十善行。彼諸人輩當得無喜第三禪處。不勞功力。無有疲倦。自然而得。時彼眾生得住虛空諸仙諸天梵行道中。得住中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347"/>
      </w:r>
      <w:r>
        <w:rPr>
          <w:rFonts w:ascii="Times New Roman" w:hAnsi="Times New Roman" w:cs="Times New Roman" w:eastAsia="新細明體;PMingLiU"/>
          <w:color w:val="000000"/>
        </w:rPr>
        <w:t>喜快樂。即自稱言。快樂仁輩。此第三禪。如是快樂。爾時彼處諸眾生輩。即共問彼得禪眾生。彼便答言。善哉仁輩。此是無喜第三禪道。應如是知。彼等眾生。知已成就如是無喜第三禪道。禪成已證。證已思惟。思惟已住。身壞命終。生遍淨天。如是下從地獄眾生。閻羅世中。阿修羅中。四天王中。乃至梵世。光音天下。諸眾生輩。一切處一切有皆斷盡。諸比丘。是名世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2b20] </w:t>
      </w:r>
      <w:r>
        <w:rPr>
          <w:rFonts w:ascii="Times New Roman" w:hAnsi="Times New Roman" w:cs="Times New Roman" w:eastAsia="新細明體;PMingLiU"/>
          <w:color w:val="000000"/>
        </w:rPr>
        <w:t>復次於中云何世間轉已而壞。諸比丘。有三摩耶。無量久遠長道時節。大雲遍覆。乃至光音諸天已來。雨沸灰水。無量多年。略說乃至。百千億年。諸比丘。彼沸灰水。雨下之時。光音天所有宮殿。悉皆滅盡無有形相微塵影像可得識知。譬如以酥及生酥等擲置火中。消滅然盡。無有形相可得驗知。如是如是。彼沸灰水。雨下之時。消光音天諸宮殿等。亦復如是。無相可知。諸比丘。諸行無常。破壞離散。流轉磨滅。不久須臾亦復如是。可厭可患。應求免脫。諸比丘。如是梵身諸天魔身化樂他化自在兜率夜摩諸宮殿等。為沸灰雨澆洗消滅。略說如前。似酥入火融消失本。無有形相。亦復如是。乃至一切諸行無常。應求免離。諸比丘。彼沸灰水。雨下之時。雨四大洲。八萬小洲。自餘諸山。須彌留山。消磨滅盡。無有形相應可得記識。廣說如前。應可患厭。如是變化。唯除見者。乃能信之。此名世轉住已轉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2c10] </w:t>
      </w:r>
      <w:r>
        <w:rPr>
          <w:rFonts w:ascii="Times New Roman" w:hAnsi="Times New Roman" w:cs="Times New Roman" w:eastAsia="新細明體;PMingLiU"/>
          <w:color w:val="000000"/>
        </w:rPr>
        <w:t>復次云何轉壞已成。諸比丘。於時起雲。注大水雨。經歷多年。起風吹沫。上作天宮。廣說乃至。如火災事。是為水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2c13] </w:t>
      </w:r>
      <w:r>
        <w:rPr>
          <w:rFonts w:ascii="Times New Roman" w:hAnsi="Times New Roman" w:cs="Times New Roman" w:eastAsia="新細明體;PMingLiU"/>
          <w:color w:val="000000"/>
        </w:rPr>
        <w:t>復次云何有於風災。諸比丘。其風災時。諸眾生輩。如法修行成就正念。生第四禪廣果天處。其地獄中眾生。捨身還來人間。修清淨行成就四禪。亦復如是。畜生道中。閻羅世中。阿修羅中。四天王天。三十三天。夜摩兜率化樂他化。及魔身天。梵世光音遍淨少光等。成就四禪。廣說如上。諸比丘。是名世間轉成。云何轉壞。諸比丘。於彼無量久遠道中。有大風起。彼之大風。名僧伽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48"/>
      </w:r>
      <w:r>
        <w:rPr>
          <w:rStyle w:val="Note"/>
          <w:rFonts w:ascii="Times New Roman" w:hAnsi="Times New Roman" w:cs="Times New Roman" w:eastAsia="新細明體;PMingLiU"/>
        </w:rPr>
        <w:t>言和合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和合風。吹於遍淨諸天宮殿。令其相著揩磨壞滅。無有形相。餘殘可知。譬如壯人取二銅器於兩手中相揩破壞磨滅消盡。無有形相可得識知。彼和合風。吹遍淨天宮殿磨滅。亦復如是。諸比丘。一切諸行無常破壞。不久須臾。乃至可厭。應求免離。如是次吹光音諸天宮殿。吹梵身天宮殿。魔身諸天。他化自在化樂夜摩諸天宮殿。相打相揩。相摩相滅。無形無相。無影無塵。可知其相。諸比丘。一切諸行。亦復如是。敗壞不牢。無有真實。應當厭離。早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免脫</w:t>
      </w:r>
      <w:r>
        <w:rPr>
          <w:rStyle w:val="FootnoteCharacters"/>
          <w:rStyle w:val="FootnoteAnchor"/>
          <w:rFonts w:cs="Times New Roman" w:eastAsia="新細明體;PMingLiU"/>
        </w:rPr>
        <w:footnoteReference w:id="349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a04] </w:t>
      </w:r>
      <w:r>
        <w:rPr>
          <w:rFonts w:ascii="Times New Roman" w:hAnsi="Times New Roman" w:cs="Times New Roman" w:eastAsia="新細明體;PMingLiU"/>
          <w:color w:val="000000"/>
        </w:rPr>
        <w:t>諸比丘。彼僧伽多大風。吹四大洲。八萬小洲。并餘大山。須彌留山王。舉高一拘盧奢。分散破壞。或二或三四五六七拘盧奢已。分裂散壞。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吹</w:t>
      </w:r>
      <w:r>
        <w:rPr>
          <w:rStyle w:val="FootnoteCharacters"/>
          <w:rStyle w:val="FootnoteAnchor"/>
          <w:rFonts w:cs="Times New Roman" w:eastAsia="新細明體;PMingLiU"/>
        </w:rPr>
        <w:footnoteReference w:id="350"/>
      </w:r>
      <w:r>
        <w:rPr>
          <w:rFonts w:ascii="Times New Roman" w:hAnsi="Times New Roman" w:cs="Times New Roman" w:eastAsia="新細明體;PMingLiU"/>
          <w:color w:val="000000"/>
        </w:rPr>
        <w:t>舉高一踰闍那。二三四五六七。或吹舉高百踰闍那。二三四五六七百踰闍那。分散破壞。或吹舉高千踰闍那。二三四五六七千踰闍那。或復舉高百千由旬。分散破壞。彼風如是。吹破散壞。無形無相。無如微塵餘殘可知。譬如有力壯健丈夫。手撮一把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令碎。擲向虛空。分散飄颺。無形無影。如是如是。彼風吹破諸洲諸山。亦復如是。唯除見者。乃能信之。此名世間轉住已壞。復次世間云何壞已轉成。諸比丘。彼三摩耶。無量年歲長遠道中。起大黑雲。普覆世間。乃至遍淨諸天居處。如是覆已。即降大雨。其雨渧麤。猶如車軸。或有如杵。相續注下。如是多年百千萬歲。而彼水聚。深廣遠大。乃至遍淨。滿其中水。四種風輪。持如前說。乃至吹沫。造遍淨宮。七寶雜色。顯現出生。一一悉如火災水災。次第而說。諸比丘。是名世間壞已轉成。云何世間轉成已住。諸比丘。譬如今者。天人世間轉成已住。諸比丘。如是次第。有於風吹。此等名為世間三災。</w:t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起世經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51"/>
      </w:r>
      <w:r>
        <w:rPr>
          <w:rStyle w:val="Headname"/>
          <w:rFonts w:ascii="Times New Roman" w:hAnsi="Times New Roman" w:cs="Times New Roman" w:eastAsia="新細明體;PMingLiU"/>
        </w:rPr>
        <w:t>最勝品第十二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上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5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a29] </w:t>
      </w:r>
      <w:r>
        <w:rPr>
          <w:rFonts w:ascii="Times New Roman" w:hAnsi="Times New Roman" w:cs="Times New Roman" w:eastAsia="新細明體;PMingLiU"/>
          <w:color w:val="000000"/>
        </w:rPr>
        <w:t>復次諸比丘。彼三摩耶世間轉已。如是成時。其眾生輩。多得生於光音天上。彼等於彼天上生時。身心悅豫。歡喜為食。自然光明。又有神通。乘空而行。得最勝色。年壽長遠。安樂而住。諸比丘。彼三摩耶世間轉壞。其轉壞時。虛空無物。於梵宮中。有一眾生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音天上</w:t>
      </w:r>
      <w:r>
        <w:rPr>
          <w:rStyle w:val="FootnoteCharacters"/>
          <w:rStyle w:val="FootnoteAnchor"/>
          <w:rFonts w:cs="Times New Roman" w:eastAsia="新細明體;PMingLiU"/>
        </w:rPr>
        <w:footnoteReference w:id="353"/>
      </w:r>
      <w:r>
        <w:rPr>
          <w:rFonts w:ascii="Times New Roman" w:hAnsi="Times New Roman" w:cs="Times New Roman" w:eastAsia="新細明體;PMingLiU"/>
          <w:color w:val="000000"/>
        </w:rPr>
        <w:t>福業命盡。從光音天下來。生彼梵宮殿中。不從胎生。忽然化有。是梵天名娑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波</w:t>
      </w:r>
      <w:r>
        <w:rPr>
          <w:rStyle w:val="FootnoteCharacters"/>
          <w:rStyle w:val="FootnoteAnchor"/>
          <w:rFonts w:cs="Times New Roman" w:eastAsia="新細明體;PMingLiU"/>
        </w:rPr>
        <w:footnoteReference w:id="354"/>
      </w:r>
      <w:r>
        <w:rPr>
          <w:rFonts w:ascii="Times New Roman" w:hAnsi="Times New Roman" w:cs="Times New Roman" w:eastAsia="新細明體;PMingLiU"/>
          <w:color w:val="000000"/>
        </w:rPr>
        <w:t>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上兩句梵本再稱之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為如是故。有此名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b09] </w:t>
      </w:r>
      <w:r>
        <w:rPr>
          <w:rFonts w:ascii="Times New Roman" w:hAnsi="Times New Roman" w:cs="Times New Roman" w:eastAsia="新細明體;PMingLiU"/>
          <w:color w:val="000000"/>
        </w:rPr>
        <w:t>諸比丘。彼時復有自餘眾生。福業壽盡。從光音天。捨身命已。於此處生。身形端正。亦以歡喜持為飲食。自然光明有神通力。騰空而行。身色最勝。即於此間長遠久住。彼等於此如是住時。無有男女。無有良賤。唯有眾生眾生名也。如是得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b15] </w:t>
      </w:r>
      <w:r>
        <w:rPr>
          <w:rFonts w:ascii="Times New Roman" w:hAnsi="Times New Roman" w:cs="Times New Roman" w:eastAsia="新細明體;PMingLiU"/>
          <w:color w:val="000000"/>
        </w:rPr>
        <w:t>復次諸比丘。當於如是三摩耶時。此大地上。出生地肥凝然而住。譬如有人熟煎乳訖。其上便有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膜</w:t>
      </w:r>
      <w:r>
        <w:rPr>
          <w:rStyle w:val="FootnoteCharacters"/>
          <w:rStyle w:val="FootnoteAnchor"/>
          <w:rFonts w:cs="Times New Roman" w:eastAsia="新細明體;PMingLiU"/>
        </w:rPr>
        <w:footnoteReference w:id="355"/>
      </w:r>
      <w:r>
        <w:rPr>
          <w:rFonts w:ascii="Times New Roman" w:hAnsi="Times New Roman" w:cs="Times New Roman" w:eastAsia="新細明體;PMingLiU"/>
          <w:color w:val="000000"/>
        </w:rPr>
        <w:t>而住。或復水上有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膜</w:t>
      </w:r>
      <w:r>
        <w:rPr>
          <w:rFonts w:ascii="Times New Roman" w:hAnsi="Times New Roman" w:cs="Times New Roman" w:eastAsia="新細明體;PMingLiU"/>
          <w:color w:val="000000"/>
        </w:rPr>
        <w:t>住。如是如是。諸比丘。或復於三摩耶時。此大地上。生於地肥凝然而住。譬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攢</w:t>
      </w:r>
      <w:r>
        <w:rPr>
          <w:rStyle w:val="FootnoteCharacters"/>
          <w:rStyle w:val="FootnoteAnchor"/>
          <w:rFonts w:cs="Times New Roman" w:eastAsia="新細明體;PMingLiU"/>
        </w:rPr>
        <w:footnoteReference w:id="356"/>
      </w:r>
      <w:r>
        <w:rPr>
          <w:rFonts w:ascii="Times New Roman" w:hAnsi="Times New Roman" w:cs="Times New Roman" w:eastAsia="新細明體;PMingLiU"/>
          <w:color w:val="000000"/>
        </w:rPr>
        <w:t>酪成就生酥。有於如是形色相貌。其味有如無蠟之蜜。爾時彼處諸眾生輩。其中有生貪性眾生。作如是念。我於今者。亦可以指取味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。乃至我知此是何物。時彼眾生。作是念已。即以其指齊一節間。取彼地味向口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。吮已意喜。如是一過再過三過。即生貪著。次以手抄漸漸手掬。後遂摶掬而恣食之。時彼眾生。如是以手摶掬食時。於彼復有自餘人輩。見彼眾生如是噉已。即便相學競取而食。諸比丘。彼等眾生。以手如是摶掬他味。食噉之時。彼等身形自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惡。皮膚麤厚。軀體濁暗。色貌改變無復光明。亦更不能飛騰虛空。以地肥故神通滅沒。諸比丘。如前所說。後亦如是。彼三摩耶世間之中。便成黑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c05] </w:t>
      </w:r>
      <w:r>
        <w:rPr>
          <w:rFonts w:ascii="Times New Roman" w:hAnsi="Times New Roman" w:cs="Times New Roman" w:eastAsia="新細明體;PMingLiU"/>
          <w:color w:val="000000"/>
        </w:rPr>
        <w:t>諸比丘。為如是故。世間始有大暗出生。復次云何。於彼時節。世間自然出生日月。彼三摩耶。現星宿形。便有晝夜。一月半月。年歲時節。名字而生。諸比丘。爾時日天大勝宮殿。從於東出。繞須彌留山王半腹。於西而沒西向沒已。還從東出。爾時眾生。見彼日天大宮殿已。各相告言。諸仁者輩。還是日天光明宮殿。再從東方出已。右繞須彌留山半腹西沒。再三見已。各相謂言。諸仁者輩。此是彼天光明流行。是天光明流行世也。是故稱言修梨耶修梨耶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修梨耶者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57"/>
      </w:r>
      <w:r>
        <w:rPr>
          <w:rStyle w:val="Note"/>
          <w:rFonts w:ascii="Times New Roman" w:hAnsi="Times New Roman" w:cs="Times New Roman" w:eastAsia="新細明體;PMingLiU"/>
        </w:rPr>
        <w:t>言此彼是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故有如是名字出生。</w:t>
      </w:r>
    </w:p>
    <w:p>
      <w:pPr>
        <w:pStyle w:val="Web"/>
        <w:spacing w:lineRule="atLeast" w:line="36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58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Fonts w:eastAsia="新細明體;PMingLiU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Web"/>
        <w:spacing w:lineRule="atLeast" w:line="360"/>
        <w:ind w:firstLine="1121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因本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59"/>
      </w:r>
      <w:r>
        <w:rPr>
          <w:rFonts w:ascii="Times New Roman" w:hAnsi="Times New Roman" w:cs="Times New Roman" w:eastAsia="新細明體;PMingLiU"/>
          <w:b/>
          <w:bCs/>
          <w:color w:val="0000FF"/>
          <w:sz w:val="28"/>
          <w:szCs w:val="28"/>
        </w:rPr>
        <w:t>經卷第十</w:t>
      </w:r>
      <w:r>
        <w:rPr>
          <w:rFonts w:ascii="Times New Roman" w:hAnsi="Times New Roman" w:cs="Times New Roman" w:eastAsia="Times New Roman"/>
          <w:b/>
          <w:bCs/>
          <w:color w:val="0000FF"/>
          <w:sz w:val="28"/>
          <w:szCs w:val="28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沙門達摩笈多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60"/>
      </w:r>
    </w:p>
    <w:p>
      <w:pPr>
        <w:pStyle w:val="Web"/>
        <w:spacing w:lineRule="atLeast" w:line="360"/>
        <w:ind w:left="480" w:hanging="0"/>
        <w:rPr>
          <w:rStyle w:val="Headname"/>
          <w:rFonts w:ascii="Times New Roman" w:hAnsi="Times New Roman" w:eastAsia="新細明體;PMingLiU" w:cs="Times New Roman"/>
        </w:rPr>
      </w:pPr>
      <w:r>
        <w:rPr>
          <w:rStyle w:val="Headname"/>
          <w:rFonts w:ascii="Times New Roman" w:hAnsi="Times New Roman" w:cs="Times New Roman" w:eastAsia="新細明體;PMingLiU"/>
        </w:rPr>
        <w:t>最勝品</w:t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</w:rPr>
        <w:t>下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6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3c24] </w:t>
      </w:r>
      <w:r>
        <w:rPr>
          <w:rFonts w:ascii="Times New Roman" w:hAnsi="Times New Roman" w:cs="Times New Roman" w:eastAsia="新細明體;PMingLiU"/>
          <w:color w:val="000000"/>
        </w:rPr>
        <w:t>復次諸比丘。其彼光明日大宮殿。縱廣五十一踰闍那。上下四方。周匝正等。七重牆壁。七重欄楯。七重多羅樹。普皆圍遶。雜色間錯。以為莊嚴。彼諸垣牆。皆為金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頗梨及赤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馬瑙等。諸七寶之所成就。普四方面。悉有諸門。彼等諸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各</w:t>
      </w:r>
      <w:r>
        <w:rPr>
          <w:rStyle w:val="FootnoteCharacters"/>
          <w:rStyle w:val="FootnoteAnchor"/>
          <w:rFonts w:cs="Times New Roman" w:eastAsia="新細明體;PMingLiU"/>
        </w:rPr>
        <w:footnoteReference w:id="362"/>
      </w:r>
      <w:r>
        <w:rPr>
          <w:rFonts w:ascii="Times New Roman" w:hAnsi="Times New Roman" w:cs="Times New Roman" w:eastAsia="新細明體;PMingLiU"/>
          <w:color w:val="000000"/>
        </w:rPr>
        <w:t>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。及諸樹林池沼園苑。其中悉生種種樹。種種葉。種種華。及種種果。種種香熏。復有種種諸鳥鳴聲。諸比丘。其彼日天大宮殿中。有二種法。立其宮殿。四方如宅。遙看似圓。諸比丘。其日大宮殿。多有天金及天頗梨。間錯成就。兩分天金。清淨無垢。離諸穢濁。皎潔光明。其一面以天頗梨成。淨潔光明。善磨善瑩。無垢無穢。諸比丘。其彼日天大宮殿中。有五種風。吹轉而行。何等為五。所謂一持二住三隨順轉四波羅呵迦五將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a12] </w:t>
      </w:r>
      <w:r>
        <w:rPr>
          <w:rFonts w:ascii="Times New Roman" w:hAnsi="Times New Roman" w:cs="Times New Roman" w:eastAsia="新細明體;PMingLiU"/>
          <w:color w:val="000000"/>
        </w:rPr>
        <w:t>復次諸比丘。其彼日天大宮殿前。別有無量諸天先行。無量百天。無量千天。無量百千諸天而行行時。各各常受安樂牢行。牢行有是名字。又諸比丘。其彼日天大宮殿中。有閻浮檀妙輦出生。其輦上高十六由旬廣八由旬。而彼輦中。其日天子及內眷屬。入彼輦中。以天五欲功德和合具足受樂歡喜而行。諸比丘。其日天子。壽命歲數。滿五百年。子孫相承。皆於彼治。其宮殿住。滿足一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a21] </w:t>
      </w:r>
      <w:r>
        <w:rPr>
          <w:rFonts w:ascii="Times New Roman" w:hAnsi="Times New Roman" w:cs="Times New Roman" w:eastAsia="新細明體;PMingLiU"/>
          <w:color w:val="000000"/>
        </w:rPr>
        <w:t>復次諸比丘。其日天子。諸身分中。光明出照閻浮檀輦。其閻浮檀輦中光明出已照彼日大宮殿。從彼日大宮殿。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363"/>
      </w:r>
      <w:r>
        <w:rPr>
          <w:rFonts w:ascii="Times New Roman" w:hAnsi="Times New Roman" w:cs="Times New Roman" w:eastAsia="新細明體;PMingLiU"/>
          <w:color w:val="000000"/>
        </w:rPr>
        <w:t>相接出已。照四大洲及於世間。諸比丘。其日天子。具足而有一千光明。五百光明傍照而行。五百光明向下而照。復次於中何因緣故。其日天子大勝宮殿。照四大洲及眾世界。諸比丘。有一種人能行布施。彼布施時。施於沙門婆羅門及貧窮孤獨遠來乞求。所謂食飲乘騎衣裳華鬘瓔珞塗香床敷房舍燈油。凡是資身養活命者。彼布施時。速疾即施。不諂曲施。或復供養諸持戒仙功德具足行善法者。種種承事。彼因是故。受無量種種身心安樂。譬如曠澤空閑山林。或復廣磧而有池水。其水涼冷。清淨輕甜。時有壯夫。遠行疲極。熱惱渴乏。不飲食來已經多日。至彼池所。飲已澡浴。除斷一切渴乏熱惱。出於池外。身意怡悅。受於無量快樂歡喜。如是如是。彼布施時。心清淨故。身壞命終。於日天子宮殿中生。彼中生已。報得如是速疾稱心飛行宮殿。此因緣故。日大宮殿。照四大洲及餘世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b13] </w:t>
      </w:r>
      <w:r>
        <w:rPr>
          <w:rFonts w:ascii="Times New Roman" w:hAnsi="Times New Roman" w:cs="Times New Roman" w:eastAsia="新細明體;PMingLiU"/>
          <w:color w:val="000000"/>
        </w:rPr>
        <w:t>諸比丘。復有一種。斷於殺生。不盜他物。不行邪婬。口不妄語。不飲諸酒。身不放逸。供養持戒功德具足諸仙諸賢。親近純直善法行人。廣說如前。身壞命終。隨願往生日天宮殿。住彼當受速疾果報。是故名為諸善業道。此因緣故。其日宮殿。照四大洲并餘世界。復有一種。修不殺生。乃至正見。彼曾供養諸仙持戒功德具者。純直善行。曾值遇彼清淨因緣。亦當報生日宮殿中受速疾果。以是緣故。其日宮殿。照四大洲及餘世界。廣說如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b24] </w:t>
      </w:r>
      <w:r>
        <w:rPr>
          <w:rFonts w:ascii="Times New Roman" w:hAnsi="Times New Roman" w:cs="Times New Roman" w:eastAsia="新細明體;PMingLiU"/>
          <w:color w:val="000000"/>
        </w:rPr>
        <w:t>諸比丘。六十剎那名一羅婆。三十羅婆名牟休多。諸比丘。若干剎那。若干羅婆。及牟休多。其日宮殿。六月北行。日於一日行六俱盧奢。不曾暫時離於日道。六月南行。亦一日行六俱盧奢。不差日道。諸比丘。其日宮殿。六月行時。其月宮殿。十五日中還爾許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c02] </w:t>
      </w:r>
      <w:r>
        <w:rPr>
          <w:rFonts w:ascii="Times New Roman" w:hAnsi="Times New Roman" w:cs="Times New Roman" w:eastAsia="新細明體;PMingLiU"/>
          <w:color w:val="000000"/>
        </w:rPr>
        <w:t>復次於中有何因緣。生諸熱惱。諸比丘。其日宮殿。六月之中。向北道行。一日中行六俱盧奢。亦不曾離日道而行。但於其中。有十種緣故生熱惱。何等為十。諸比丘。須彌留山王外。其次有山。名佉提羅迦。高廣正等。四萬二千由旬。雜色可觀。七寶成就。於其中間。日大宮殿所有光明。照於彼山觸而生熱。彼三摩耶。致有熱惱。此第一緣故生熱惱。復次諸比丘。佉提羅迦山外。其次有山名伊沙陀羅。高廣正等。二萬一千由旬。於其中間。日大宮殿所有光明。照觸彼山。此是第二熱惱。其次由乾陀山。高廣一萬二千由旬。是第三緣。其次善現山。高廣六千由旬。是第四緣。其次馬片頭山。高廣三千由旬。是第五緣。其次尼民陀羅山。高廣一千二百由旬。是第六緣。其次毗那耶迦山。高廣六百由旬。是第七緣。其次輪圓山。高廣三百由旬。是第八緣。其次從此大地已上。虛空高萬由旬。彼有夜叉諸宮殿輩。頗梨所成。是第九緣。其次四大洲中。并及八萬小洲之中。自餘大山。須彌留山王等。是第十緣。具足應如佉提羅迦中說。此是十種。日大宮殿。六月之中。向北道行。熱惱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4c25] </w:t>
      </w:r>
      <w:r>
        <w:rPr>
          <w:rFonts w:ascii="Times New Roman" w:hAnsi="Times New Roman" w:cs="Times New Roman" w:eastAsia="新細明體;PMingLiU"/>
          <w:color w:val="000000"/>
        </w:rPr>
        <w:t>復次於中何因何緣。有諸寒冷。諸比丘。日大宮殿。六月已後。向南而行。於中復有十二因緣。故生寒冷。何等十二。諸比丘。其須彌留山。佉提羅迦等。二山中間。須彌留海。廣八萬四千由旬。周迴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陀摩究牟陀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364"/>
      </w:r>
      <w:r>
        <w:rPr>
          <w:rFonts w:ascii="Times New Roman" w:hAnsi="Times New Roman" w:cs="Times New Roman" w:eastAsia="新細明體;PMingLiU"/>
          <w:color w:val="000000"/>
        </w:rPr>
        <w:t>梨迦等華。悉皆遍滿。甚有香氣。於彼中間日大宮殿所有光明。而相照觸。此是第一寒冷因緣。如是次第。伊沙陀羅山。是第二緣。由乾陀山。是第三緣。善現山。是第四緣。馬片頭山。是第五緣。尼民陀羅山。是第六緣。毗那耶迦山。是第七緣。輪圓之山。是第八緣。其中諸花。具足次第。應如佉提羅迦山中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09] </w:t>
      </w:r>
      <w:r>
        <w:rPr>
          <w:rFonts w:ascii="Times New Roman" w:hAnsi="Times New Roman" w:cs="Times New Roman" w:eastAsia="新細明體;PMingLiU"/>
          <w:color w:val="000000"/>
        </w:rPr>
        <w:t>復次所有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浮</w:t>
      </w:r>
      <w:r>
        <w:rPr>
          <w:rStyle w:val="FootnoteCharacters"/>
          <w:rStyle w:val="FootnoteAnchor"/>
          <w:rFonts w:cs="Times New Roman" w:eastAsia="新細明體;PMingLiU"/>
        </w:rPr>
        <w:footnoteReference w:id="365"/>
      </w:r>
      <w:r>
        <w:rPr>
          <w:rFonts w:ascii="Times New Roman" w:hAnsi="Times New Roman" w:cs="Times New Roman" w:eastAsia="新細明體;PMingLiU"/>
          <w:color w:val="000000"/>
        </w:rPr>
        <w:t>洲中諸河流行。日大宮殿所有光明。而相照觸。故有寒冷。略說乃至。此是第九寒冷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12] </w:t>
      </w:r>
      <w:r>
        <w:rPr>
          <w:rFonts w:ascii="Times New Roman" w:hAnsi="Times New Roman" w:cs="Times New Roman" w:eastAsia="新細明體;PMingLiU"/>
          <w:color w:val="000000"/>
        </w:rPr>
        <w:t>復次所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閻</w:t>
      </w:r>
      <w:r>
        <w:rPr>
          <w:rFonts w:ascii="Times New Roman" w:hAnsi="Times New Roman" w:cs="Times New Roman" w:eastAsia="新細明體;PMingLiU"/>
          <w:color w:val="000000"/>
        </w:rPr>
        <w:t>浮洲中。諸河流行。其瞿陀尼洲中。諸河流行。倍多於彼。日大宮殿。所有光明。而相照觸。此是第十寒冷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15] </w:t>
      </w:r>
      <w:r>
        <w:rPr>
          <w:rFonts w:ascii="Times New Roman" w:hAnsi="Times New Roman" w:cs="Times New Roman" w:eastAsia="新細明體;PMingLiU"/>
          <w:color w:val="000000"/>
        </w:rPr>
        <w:t>復次所有瞿陀尼洲中。諸河流行。其弗婆提洲中。諸河流行。倍多於彼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366"/>
      </w:r>
      <w:r>
        <w:rPr>
          <w:rFonts w:ascii="Times New Roman" w:hAnsi="Times New Roman" w:cs="Times New Roman" w:eastAsia="新細明體;PMingLiU"/>
          <w:color w:val="000000"/>
        </w:rPr>
        <w:t>是第十一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17] </w:t>
      </w:r>
      <w:r>
        <w:rPr>
          <w:rFonts w:ascii="Times New Roman" w:hAnsi="Times New Roman" w:cs="Times New Roman" w:eastAsia="新細明體;PMingLiU"/>
          <w:color w:val="000000"/>
        </w:rPr>
        <w:t>復次所有弗婆提洲中。諸河流行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367"/>
      </w:r>
      <w:r>
        <w:rPr>
          <w:rFonts w:ascii="Times New Roman" w:hAnsi="Times New Roman" w:cs="Times New Roman" w:eastAsia="新細明體;PMingLiU"/>
          <w:color w:val="000000"/>
        </w:rPr>
        <w:t>究留洲中。諸河流行。倍多於彼。日大宮殿光明而相照觸。此是第一寒冷。此是第十二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21] </w:t>
      </w:r>
      <w:r>
        <w:rPr>
          <w:rFonts w:ascii="Times New Roman" w:hAnsi="Times New Roman" w:cs="Times New Roman" w:eastAsia="新細明體;PMingLiU"/>
          <w:color w:val="000000"/>
        </w:rPr>
        <w:t>諸比丘。日大宮殿。六月向南行。日於一日行。六俱盧奢。不違其道。於中有此十二因緣。所以寒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24] </w:t>
      </w:r>
      <w:r>
        <w:rPr>
          <w:rFonts w:ascii="Times New Roman" w:hAnsi="Times New Roman" w:cs="Times New Roman" w:eastAsia="新細明體;PMingLiU"/>
          <w:color w:val="000000"/>
        </w:rPr>
        <w:t>復次於中有何因緣。其冬天時。夜長晝短。諸比丘。其日宮殿。過六月已。次向南行。日於一日。日行六俱盧奢。亦不差移。但於彼時。其日在於閻浮提洲最南邊際。地形狹小。日過速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a29] </w:t>
      </w:r>
      <w:r>
        <w:rPr>
          <w:rFonts w:ascii="Times New Roman" w:hAnsi="Times New Roman" w:cs="Times New Roman" w:eastAsia="新細明體;PMingLiU"/>
          <w:color w:val="000000"/>
        </w:rPr>
        <w:t>諸比丘。此因緣故。其冬分中。晝短夜長。復次於中有何因緣。春夏晝長其夜短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b02] </w:t>
      </w:r>
      <w:r>
        <w:rPr>
          <w:rFonts w:ascii="Times New Roman" w:hAnsi="Times New Roman" w:cs="Times New Roman" w:eastAsia="新細明體;PMingLiU"/>
          <w:color w:val="000000"/>
        </w:rPr>
        <w:t>諸比丘。日天宮殿。過六月已。向北而行。一日中行六俱盧奢。亦不差移。乖異常道。但於彼時。正在閻浮處內而行。地寬行久。所以晝長。諸比丘。此因緣故。春夏晝長。其夜即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b07] </w:t>
      </w:r>
      <w:r>
        <w:rPr>
          <w:rFonts w:ascii="Times New Roman" w:hAnsi="Times New Roman" w:cs="Times New Roman" w:eastAsia="新細明體;PMingLiU"/>
          <w:color w:val="000000"/>
        </w:rPr>
        <w:t>復次諸比丘。若閻浮提洲日中。於弗婆提洲則日沒。其瞿陀尼洲日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洲正夜半。若瞿陀尼洲日中。其閻浮提洲日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洲日出。弗婆提洲夜半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洲日中。其瞿陀尼洲日沒。弗婆提洲日出。閻浮提洲夜半。若弗婆提洲日中則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洲日沒。閻浮提洲日出。瞿陀尼洲夜半。諸比丘。其閻浮提洲人所有西方。瞿陀尼洲人以為東方。其瞿陀尼洲人所有西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羅</w:t>
      </w:r>
      <w:r>
        <w:rPr>
          <w:rFonts w:ascii="Times New Roman" w:hAnsi="Times New Roman" w:cs="Times New Roman" w:eastAsia="新細明體;PMingLiU"/>
          <w:color w:val="000000"/>
        </w:rPr>
        <w:t>究留洲人以為東方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多羅究留洲人所有西方。弗婆提洲人以為東方。其弗婆提洲人所有西方。閻浮提洲人以為東方。南北二方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b20] </w:t>
      </w:r>
      <w:r>
        <w:rPr>
          <w:rFonts w:ascii="Times New Roman" w:hAnsi="Times New Roman" w:cs="Times New Roman" w:eastAsia="新細明體;PMingLiU"/>
          <w:color w:val="000000"/>
        </w:rPr>
        <w:t>佛於此中。說優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那</w:t>
      </w:r>
      <w:r>
        <w:rPr>
          <w:rStyle w:val="FootnoteCharacters"/>
          <w:rStyle w:val="FootnoteAnchor"/>
          <w:rFonts w:cs="Times New Roman" w:eastAsia="新細明體;PMingLiU"/>
        </w:rPr>
        <w:footnoteReference w:id="36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轉住及轉壞　　天出及薄覆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十二重風吹　　於前諸天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樓櫓及風吹　　身體光明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布施持戒業　　剎那羅婆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說熱有十緣　　論寒十二種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晝夜及日中　　東西說四方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b27] </w:t>
      </w:r>
      <w:r>
        <w:rPr>
          <w:rFonts w:ascii="Times New Roman" w:hAnsi="Times New Roman" w:cs="Times New Roman" w:eastAsia="新細明體;PMingLiU"/>
          <w:color w:val="000000"/>
        </w:rPr>
        <w:t>諸比丘。其月天子最大宮殿。縱廣正等四十九由旬。周匝上下。七重垣牆。七重欄楯。七重鈴網。復有七重多羅行樹。而為圍繞。雜色可觀。彼諸牆壁。皆以金銀乃至馬瑙七寶所成。四面諸門。各有樓櫓。種種莊校。廣說如前。日天宮殿。乃至眾鳥。各各自鳴。諸比丘其月宮殿。純用天金銀。天青琉璃。以為間錯。其二分銀。清淨無垢。無諸滓穢。其體皎潔。甚為明曜。彼之一分。天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。亦復清淨。表裏映徹。光明遠照。諸比丘。其月天子最勝宮殿。有五種風所持而行。何等為五。一持二住三順四攝五行。以是五種因緣持故。其月宮殿依空而行。諸比丘。其月宮殿。復有無量諸天宮殿。在前而行。無量百千萬數諸天在前而行。其行之時。受於無量種種快樂。彼諸天等。皆有名字。諸比丘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369"/>
      </w:r>
      <w:r>
        <w:rPr>
          <w:rFonts w:ascii="Times New Roman" w:hAnsi="Times New Roman" w:cs="Times New Roman" w:eastAsia="新細明體;PMingLiU"/>
          <w:color w:val="000000"/>
        </w:rPr>
        <w:t>天子大宮殿中。更復別有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輦。其輦出高十六由旬。廣八由旬。其月天子及諸天女。入於輦中。以天種種五欲功德。和合受樂。歡娛悅豫。隨意而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c18] </w:t>
      </w:r>
      <w:r>
        <w:rPr>
          <w:rFonts w:ascii="Times New Roman" w:hAnsi="Times New Roman" w:cs="Times New Roman" w:eastAsia="新細明體;PMingLiU"/>
          <w:color w:val="000000"/>
        </w:rPr>
        <w:t>諸比丘。其月天子。依天數量。壽五百歲。子孫相承。皆於彼治。然其宮殿。住於一劫。諸比丘。其月天子諸身分中。光明出已。即便照彼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輦。其輦光照月大宮殿。月宮殿光照四大洲。諸比丘。其月天子有五百光向下照行。有五百光傍照而行。故名月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千光照</w:t>
      </w:r>
      <w:r>
        <w:rPr>
          <w:rStyle w:val="FootnoteCharacters"/>
          <w:rStyle w:val="FootnoteAnchor"/>
          <w:rFonts w:cs="Times New Roman" w:eastAsia="新細明體;PMingLiU"/>
        </w:rPr>
        <w:footnoteReference w:id="370"/>
      </w:r>
      <w:r>
        <w:rPr>
          <w:rFonts w:ascii="Times New Roman" w:hAnsi="Times New Roman" w:cs="Times New Roman" w:eastAsia="新細明體;PMingLiU"/>
          <w:color w:val="000000"/>
        </w:rPr>
        <w:t>也。亦復名為涼冷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5c25] </w:t>
      </w:r>
      <w:r>
        <w:rPr>
          <w:rFonts w:ascii="Times New Roman" w:hAnsi="Times New Roman" w:cs="Times New Roman" w:eastAsia="新細明體;PMingLiU"/>
          <w:color w:val="000000"/>
        </w:rPr>
        <w:t>諸比丘。何因緣故。月大宮殿照四大洲。過去世時。布施沙門及婆羅門貧窮孤獨遠來乞求。所謂食飲乘騎衣服華鬘諸香床鋪房舍諸資生等。而彼施時。應時疾與。不諂曲心。或復供養諸仙持戒具功德者。正直純善。彼因緣故。受無量種種身心快樂。譬如空閑山林荒澤曠野磧中。有一池水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凉</w:t>
      </w:r>
      <w:r>
        <w:rPr>
          <w:rFonts w:ascii="Times New Roman" w:hAnsi="Times New Roman" w:cs="Times New Roman" w:eastAsia="新細明體;PMingLiU"/>
          <w:color w:val="000000"/>
        </w:rPr>
        <w:t>冷輕美。無有濁穢。是時有人。遠行疲乏。飢渴熱逼。入彼池中。澡浴飲水。除一切苦。受無量樂。如是如是。彼因緣故。生月天子宮殿之中。受樂果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a07] </w:t>
      </w:r>
      <w:r>
        <w:rPr>
          <w:rFonts w:ascii="Times New Roman" w:hAnsi="Times New Roman" w:cs="Times New Roman" w:eastAsia="新細明體;PMingLiU"/>
          <w:color w:val="000000"/>
        </w:rPr>
        <w:t>諸比丘。復有一種。斷於殺生。乃至斷酒及放逸行。供養承事諸仙人等。亦生於彼月宮殿中。照四洲界。復有斷殺乃至正見。故得速疾空行宮殿。此則名為諸善業道。又何因緣。其月宮殿。漸漸而現。有三因緣。何等為三。一者偝方面出。二者有青身諸天。形服瓔珞一切悉青。常半月中。隱覆其宮。以隱覆故。彼時月形。漸漸而現。三者從彼日天大宮殿中。別有六十光明出已。障彼月輪。以是義故。漸漸而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a17] </w:t>
      </w:r>
      <w:r>
        <w:rPr>
          <w:rFonts w:ascii="Times New Roman" w:hAnsi="Times New Roman" w:cs="Times New Roman" w:eastAsia="新細明體;PMingLiU"/>
          <w:color w:val="000000"/>
        </w:rPr>
        <w:t>復次於中何因緣故。其月宮殿。圓淨滿足。如是顯現。諸比丘。此亦三緣。故使如是。一者彼時月大宮殿。正方面出。以是義故。圓滿而現。復次彼青色天。衣服瓔珞一切皆青。常半月中。隱月宮殿。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371"/>
      </w:r>
      <w:r>
        <w:rPr>
          <w:rFonts w:ascii="Times New Roman" w:hAnsi="Times New Roman" w:cs="Times New Roman" w:eastAsia="新細明體;PMingLiU"/>
          <w:color w:val="000000"/>
        </w:rPr>
        <w:t>宮殿。於逋沙他十五日時。圓滿光明。照曜熾盛。譬如多有諸種油脂。中然大炬。彼等一切諸餘燈明。悉皆翳覆。如是如是。月大宮殿。十五日時。每恒如是。復次日大宮殿。六十光明出已。障彼清淨月輪。而月宮殿。於逋沙他十五日中。圓滿具足。於一切處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捨</w:t>
      </w:r>
      <w:r>
        <w:rPr>
          <w:rStyle w:val="FootnoteCharacters"/>
          <w:rStyle w:val="FootnoteAnchor"/>
          <w:rFonts w:cs="Times New Roman" w:eastAsia="新細明體;PMingLiU"/>
        </w:rPr>
        <w:footnoteReference w:id="372"/>
      </w:r>
      <w:r>
        <w:rPr>
          <w:rFonts w:ascii="Times New Roman" w:hAnsi="Times New Roman" w:cs="Times New Roman" w:eastAsia="新細明體;PMingLiU"/>
          <w:color w:val="000000"/>
        </w:rPr>
        <w:t>翳障。彼時日光。不能覆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a29] </w:t>
      </w:r>
      <w:r>
        <w:rPr>
          <w:rFonts w:ascii="Times New Roman" w:hAnsi="Times New Roman" w:cs="Times New Roman" w:eastAsia="新細明體;PMingLiU"/>
          <w:color w:val="000000"/>
        </w:rPr>
        <w:t>復次於中何因緣故。月大宮殿。於彼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月</w:t>
      </w:r>
      <w:r>
        <w:rPr>
          <w:rStyle w:val="FootnoteCharacters"/>
          <w:rStyle w:val="FootnoteAnchor"/>
          <w:rFonts w:cs="Times New Roman" w:eastAsia="新細明體;PMingLiU"/>
        </w:rPr>
        <w:footnoteReference w:id="373"/>
      </w:r>
      <w:r>
        <w:rPr>
          <w:rFonts w:ascii="Times New Roman" w:hAnsi="Times New Roman" w:cs="Times New Roman" w:eastAsia="新細明體;PMingLiU"/>
          <w:color w:val="000000"/>
        </w:rPr>
        <w:t>第十五日。一切不現。諸比丘。其月宮殿。於彼黑月第十五日。近日宮殿行。彼由日光作覆翳故。一切不現。復次何緣月大宮殿。得名月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b05] </w:t>
      </w:r>
      <w:r>
        <w:rPr>
          <w:rFonts w:ascii="Times New Roman" w:hAnsi="Times New Roman" w:cs="Times New Roman" w:eastAsia="新細明體;PMingLiU"/>
          <w:color w:val="000000"/>
        </w:rPr>
        <w:t>諸比丘。其月宮殿。於彼黑月一日已去。以其光明顏色威德缺而減少。以此因緣得名月也。復次於中何因緣故。月大宮殿。其中有影。諸比丘。有閻浮樹。因此故言閻浮洲也。於彼清淨月輪光明。為其作影。此因緣故。有於影現。復何因緣。有諸河水流於世間。諸比丘。有日故有熱。有熱故有惱。有惱故有炙。有炙故有汗濕。有汗濕故。諸山之中。汁流水出。諸比丘。此因緣故。河流世間。復何因緣。有五種子世間出現。諸比丘。若於東方。或有世界。轉成已壞。或壞已成。或成已住。南西北方。成壞及住。亦復如是。爾時阿那毘羅大風。別於他界。轉成住處。吹五種子。散此界中。散已復散。乃至大散。所謂根子莖子節子合子子子。此為五子。諸比丘。閻浮大樹。有是色果。譬如摩伽陀國中量斛摩尼。彼等摘已。其汁流出。色譬如乳。味甜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蜜</w:t>
      </w:r>
      <w:r>
        <w:rPr>
          <w:rStyle w:val="FootnoteCharacters"/>
          <w:rStyle w:val="FootnoteAnchor"/>
          <w:rFonts w:cs="Times New Roman" w:eastAsia="新細明體;PMingLiU"/>
        </w:rPr>
        <w:footnoteReference w:id="374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b23] </w:t>
      </w:r>
      <w:r>
        <w:rPr>
          <w:rFonts w:ascii="Times New Roman" w:hAnsi="Times New Roman" w:cs="Times New Roman" w:eastAsia="新細明體;PMingLiU"/>
          <w:color w:val="000000"/>
        </w:rPr>
        <w:t>諸比丘。閻浮樹果。有五種分。出生利益。謂東南西上下。彼東分者。諸揵闥婆輩食。其南分有七種大聚落人輩食。所謂一不正叫。二叫喚。三不正體。四賢。五善賢。六牢。七勝。於彼七種大聚落中。有七黑山。所謂一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箱</w:t>
      </w:r>
      <w:r>
        <w:rPr>
          <w:rStyle w:val="FootnoteCharacters"/>
          <w:rStyle w:val="FootnoteAnchor"/>
          <w:rFonts w:cs="Times New Roman" w:eastAsia="新細明體;PMingLiU"/>
        </w:rPr>
        <w:footnoteReference w:id="375"/>
      </w:r>
      <w:r>
        <w:rPr>
          <w:rFonts w:ascii="Times New Roman" w:hAnsi="Times New Roman" w:cs="Times New Roman" w:eastAsia="新細明體;PMingLiU"/>
          <w:color w:val="000000"/>
        </w:rPr>
        <w:t>。二一搏。三小棗。四何髮。五百偏頭。六能勝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最</w:t>
      </w:r>
      <w:r>
        <w:rPr>
          <w:rStyle w:val="FootnoteCharacters"/>
          <w:rStyle w:val="FootnoteAnchor"/>
          <w:rFonts w:cs="Times New Roman" w:eastAsia="新細明體;PMingLiU"/>
        </w:rPr>
        <w:footnoteReference w:id="376"/>
      </w:r>
      <w:r>
        <w:rPr>
          <w:rFonts w:ascii="Times New Roman" w:hAnsi="Times New Roman" w:cs="Times New Roman" w:eastAsia="新細明體;PMingLiU"/>
          <w:color w:val="000000"/>
        </w:rPr>
        <w:t>勝。彼七山中。有七梵仙所居之窟。一善眼。二善賢。三小。四百偏頭。五爛物池。六黑入。七增長時。其西分中金翅鳥輩食。上分虛空夜叉輩食。下分海中諸蟲輩食。於中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說雨多少　　宮殿中示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事多有風　　於前諸天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輦及於壽命　　身體光明照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布施持戒業　　偏及滿足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月影及不現　　有影何因緣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河諸種子　　閻浮樹最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6c11] </w:t>
      </w:r>
      <w:r>
        <w:rPr>
          <w:rFonts w:ascii="Times New Roman" w:hAnsi="Times New Roman" w:cs="Times New Roman" w:eastAsia="新細明體;PMingLiU"/>
          <w:color w:val="000000"/>
        </w:rPr>
        <w:t>諸比丘。劫初眾生。食地味時。既資益已。久長住世。而彼等輩。若多食者。顏色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劣</w:t>
      </w:r>
      <w:r>
        <w:rPr>
          <w:rStyle w:val="FootnoteCharacters"/>
          <w:rStyle w:val="FootnoteAnchor"/>
          <w:rFonts w:cs="Times New Roman" w:eastAsia="新細明體;PMingLiU"/>
        </w:rPr>
        <w:footnoteReference w:id="377"/>
      </w:r>
      <w:r>
        <w:rPr>
          <w:rFonts w:ascii="Times New Roman" w:hAnsi="Times New Roman" w:cs="Times New Roman" w:eastAsia="新細明體;PMingLiU"/>
          <w:color w:val="000000"/>
        </w:rPr>
        <w:t>。若小食者。光相殊勝。當於彼時。形色現故。眾各相欺。言爭勝劣。勝者生慢。以我慢故。地味便沒即生地皮。色味具足。譬如成就羯尼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囉</w:t>
      </w:r>
      <w:r>
        <w:rPr>
          <w:rStyle w:val="FootnoteCharacters"/>
          <w:rStyle w:val="FootnoteAnchor"/>
          <w:rFonts w:cs="Times New Roman" w:eastAsia="新細明體;PMingLiU"/>
        </w:rPr>
        <w:footnoteReference w:id="378"/>
      </w:r>
      <w:r>
        <w:rPr>
          <w:rFonts w:ascii="Times New Roman" w:hAnsi="Times New Roman" w:cs="Times New Roman" w:eastAsia="新細明體;PMingLiU"/>
          <w:color w:val="000000"/>
        </w:rPr>
        <w:t>花。有如是色。又如淳蜜無蠟。有如是味。彼等眾生。共聚集已。憂愁苦惱。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叫喚。迷悶困乏。唱言嗚呼我地味。嗚呼我地味。譬如今者。所有勝味。既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知已。唱言嗚呼。此是我味。執著舊名。不知真義。彼等眾生。亦復如是。時彼眾生。食於地皮。久長住世。多食色麤少食形勝。以勝劣故。我慢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陵</w:t>
      </w:r>
      <w:r>
        <w:rPr>
          <w:rStyle w:val="FootnoteCharacters"/>
          <w:rStyle w:val="FootnoteAnchor"/>
          <w:rFonts w:cs="Times New Roman" w:eastAsia="新細明體;PMingLiU"/>
        </w:rPr>
        <w:footnoteReference w:id="379"/>
      </w:r>
      <w:r>
        <w:rPr>
          <w:rFonts w:ascii="Times New Roman" w:hAnsi="Times New Roman" w:cs="Times New Roman" w:eastAsia="新細明體;PMingLiU"/>
          <w:color w:val="000000"/>
        </w:rPr>
        <w:t>。地皮復沒。便生林蔓。形色成就。香味具足。譬如成就迦藍婆柯花。有如是色。割之汁流。猶無蠟之蜜。乃至如前。聚共愁惱。如是次第。林蔓沒已。粳米出生。不曾耕種。自然顯現。無芒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清淨米粒。香味具足。彼時眾生。如是食已。其諸身分。即有脂髓皮肉筋骨膿血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脉</w:t>
      </w:r>
      <w:r>
        <w:rPr>
          <w:rFonts w:ascii="Times New Roman" w:hAnsi="Times New Roman" w:cs="Times New Roman" w:eastAsia="新細明體;PMingLiU"/>
          <w:color w:val="000000"/>
        </w:rPr>
        <w:t>。及有男女根相而彰。根相既生。染心即起。以有染故。數相視瞻。既數相看。便生愛欲。以欲愛故。便於屏處。行非梵行。不淨欲法時。彼復有自餘眾生。未如此者。見已告言。謂汝眾生。所作甚惡。云何如此。其彼眾生。遂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慙</w:t>
      </w:r>
      <w:r>
        <w:rPr>
          <w:rFonts w:ascii="Times New Roman" w:hAnsi="Times New Roman" w:cs="Times New Roman" w:eastAsia="新細明體;PMingLiU"/>
          <w:color w:val="000000"/>
        </w:rPr>
        <w:t>愧。墮在不善諸惡法中。即得如是波帝波帝之名字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梵語波帝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80"/>
      </w:r>
      <w:r>
        <w:rPr>
          <w:rStyle w:val="Note"/>
          <w:rFonts w:ascii="Times New Roman" w:hAnsi="Times New Roman" w:cs="Times New Roman" w:eastAsia="新細明體;PMingLiU"/>
        </w:rPr>
        <w:t>言夫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時彼眾生。以墮如是諸惡法故。共行欲者。將飯食來。言有墮也。言有墮也。如是立名。為婆梨耶婆梨耶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梵語婆梨耶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婦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此因緣故。舊時下來。諸勝人輩。見於世間夫婦出故。彼等眾輩。以左手捉用右手。推令離彼處。而彼眾生。或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381"/>
      </w:r>
      <w:r>
        <w:rPr>
          <w:rFonts w:ascii="Times New Roman" w:hAnsi="Times New Roman" w:cs="Times New Roman" w:eastAsia="新細明體;PMingLiU"/>
          <w:color w:val="000000"/>
        </w:rPr>
        <w:t>月。三月去已。還復歸來。時彼眾輩。見彼還來。即以杖木土塊瓦石。而用打擲。作如是言。汝善隱藏。汝善隱藏。譬如今者。諸女嫁時。或復擲花金銀衣服及擲羅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梵稱羅闍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熱稻穀花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復作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言語。願汝新婦。安隱快樂。諸比丘。如是次第。往昔眾人。如是惡作。見今諸人。亦如是作。以是因緣。諸眾生輩。於世法中。行於惡行。如是次第。起作舍屋。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82"/>
      </w:r>
      <w:r>
        <w:rPr>
          <w:rFonts w:ascii="Times New Roman" w:hAnsi="Times New Roman" w:cs="Times New Roman" w:eastAsia="新細明體;PMingLiU"/>
          <w:color w:val="000000"/>
        </w:rPr>
        <w:t>惡業作覆藏。故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時作占婆　　於後波羅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過劫殘末際　　規度王舍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7a23] </w:t>
      </w:r>
      <w:r>
        <w:rPr>
          <w:rFonts w:ascii="Times New Roman" w:hAnsi="Times New Roman" w:cs="Times New Roman" w:eastAsia="新細明體;PMingLiU"/>
          <w:color w:val="000000"/>
        </w:rPr>
        <w:t>諸比丘。此因緣故。前最勝者。造作村城聚落處所。國邑王宮。莊嚴世間出生住處。如是眾輩。更復增長非法行時。有餘眾生。福命業盡。從光音天捨身來下。母腹受胎。諸比丘。此因緣故。舊時勝者先生世間。彼等眾生餘福力故。不須耕種。而有自然粳米出生。若有欲須。日初分取。於日後分。即復還生。日後分取。日初還生。成熟一種。若不取者。依舊常在。時彼眾生。福漸薄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懶</w:t>
      </w:r>
      <w:r>
        <w:rPr>
          <w:rFonts w:ascii="Times New Roman" w:hAnsi="Times New Roman" w:cs="Times New Roman" w:eastAsia="新細明體;PMingLiU"/>
          <w:color w:val="000000"/>
        </w:rPr>
        <w:t>惰懈怠。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心生。作如是念。今此粳米。不曾耕種。何用辛苦。日初日後時別各取。徒自困乏。我今寧可一時頓取。遂即併取。時餘眾生。喚彼人言。食時節至。可共相逐。收取粳米。彼人報言。我以一時。為日初後。頓取將來。汝欲去者。可自知時。彼作是念。此眾生等。善作快樂。於日初後。一時頓取。我今應當為兩三日。亦可併收。即便悉取。爾時更有別眾生。喚彼眾生言。我等可共收取粳米。彼即報言。我前總已。取三日分。汝自知時。彼眾生聞。復作是念。此人甚善。我今亦宜一時併取四五日分。為貯積故。時彼粳米。即生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裹米而住。被刈之者。即更不生。未刈之處。依舊而住。其此稻穀。即便段別。叢聚而生。是時眾生。相共聚集。愁憂悲哭。各相謂言。我憶往昔。意所生身。以喜為食。自然光明。騰空自在。神色最勝。壽命長遠。而為我等。忽生地味。色香味具。食已久住。其多食者。色形則麤。少食之者。顏色猶勝。爭勝劣故。起憍慢心。則成差別。緣於此故。地味滅沒。次生地皮。次生林蔓。次生粳米。乃至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刈者不生。不刈如舊。以如是故。成此一叢段別住也。我等今者。宜應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壃</w:t>
      </w:r>
      <w:r>
        <w:rPr>
          <w:rFonts w:ascii="Times New Roman" w:hAnsi="Times New Roman" w:cs="Times New Roman" w:eastAsia="新細明體;PMingLiU"/>
          <w:color w:val="000000"/>
        </w:rPr>
        <w:t>結作界畔。并立謫罰。彼是汝許。此是我分。侵者罰之。諸比丘。此因緣故。世間便有界畔謫罰名字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7b29] </w:t>
      </w:r>
      <w:r>
        <w:rPr>
          <w:rFonts w:ascii="Times New Roman" w:hAnsi="Times New Roman" w:cs="Times New Roman" w:eastAsia="新細明體;PMingLiU"/>
          <w:color w:val="000000"/>
        </w:rPr>
        <w:t>爾時別有餘一眾生。自惜己稻。盜他稻穀。餘人見已。即告彼言。謂汝眾生。汝惡作也。汝惡作也。云何自有。盜取他稻。呵已而放。更莫如此。而彼眾生。已復再作。亦且呵放。如是再三。猶不改悔。麤言呵責。以手打頭。牽臂將詣眾人之中。告眾輩言。此人盜他。而彼眾生。對於眾前。拒諱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語眾輩言。此之眾生。麤惡言語。罵詈於我。以手打我。時彼眾輩。聚集憂愁。悲哭叫喚。我等今者。相共至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困</w:t>
      </w:r>
      <w:r>
        <w:rPr>
          <w:rStyle w:val="FootnoteCharacters"/>
          <w:rStyle w:val="FootnoteAnchor"/>
          <w:rFonts w:cs="Times New Roman" w:eastAsia="新細明體;PMingLiU"/>
        </w:rPr>
        <w:footnoteReference w:id="383"/>
      </w:r>
      <w:r>
        <w:rPr>
          <w:rFonts w:ascii="Times New Roman" w:hAnsi="Times New Roman" w:cs="Times New Roman" w:eastAsia="新細明體;PMingLiU"/>
          <w:color w:val="000000"/>
        </w:rPr>
        <w:t>惡處也。我等已生惡不善法。為諸煩惱增長未來生老苦果。當向惡趣。現見以手共相牽排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呵責。我等今應求正守護。為我作主。合呵責者正作呵責。合謫罰者即正謫罰。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者即正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。我等所有田分稻穀。各自收來。彼守護主。有所須者。我等供給。大眾如是共平量已。時彼眾輩。即共推求正守護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7c17] </w:t>
      </w:r>
      <w:r>
        <w:rPr>
          <w:rFonts w:ascii="Times New Roman" w:hAnsi="Times New Roman" w:cs="Times New Roman" w:eastAsia="新細明體;PMingLiU"/>
          <w:color w:val="000000"/>
        </w:rPr>
        <w:t>爾時彼處大眾之中。別有一人。長大最勝。可愛端正。形容奇特。微妙可觀。身色光儀。種種具足。時諸眾輩。向彼人邊。作如是言。善哉仁者。汝為我等。作正守護。我等此處各有田畔。勿使侵欺。合呵正呵。合責正責。乃至謫罰。合遣正遣。我等所收不耕稻穀。當分與汝。不令乏少。彼人聞已。即許可之。為作正主。訶責謫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平正。無有侵凌。眾斂稻穀。而供濟之。不令短闕。如是依法。為作田主。以從彼等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田裏</w:t>
      </w:r>
      <w:r>
        <w:rPr>
          <w:rStyle w:val="FootnoteCharacters"/>
          <w:rStyle w:val="FootnoteAnchor"/>
          <w:rFonts w:cs="Times New Roman" w:eastAsia="新細明體;PMingLiU"/>
        </w:rPr>
        <w:footnoteReference w:id="384"/>
      </w:r>
      <w:r>
        <w:rPr>
          <w:rFonts w:ascii="Times New Roman" w:hAnsi="Times New Roman" w:cs="Times New Roman" w:eastAsia="新細明體;PMingLiU"/>
          <w:color w:val="000000"/>
        </w:rPr>
        <w:t>。取地分故。因即立名。為剎帝利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剎帝利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田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時彼眾生。悉皆歡喜。依誡奉行。彼剎帝利。於眾事中。智慧巧妙。處彼眾內。光相最勝。是故稱名。為曷囉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曷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羅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85"/>
      </w:r>
      <w:r>
        <w:rPr>
          <w:rStyle w:val="Note"/>
          <w:rFonts w:ascii="Times New Roman" w:hAnsi="Times New Roman" w:cs="Times New Roman" w:eastAsia="新細明體;PMingLiU"/>
        </w:rPr>
        <w:t>闍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王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大眾立為大平等王。是故名為摩訶三摩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摩訶三摩多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大眾平等王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摩訶三摩多作王之時。彼諸人輩因始立名。為薩多婆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薩多婆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眾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摩訶三摩多王有息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Style w:val="FootnoteCharacters"/>
          <w:rStyle w:val="FootnoteAnchor"/>
          <w:rFonts w:cs="Times New Roman" w:eastAsia="新細明體;PMingLiU"/>
        </w:rPr>
        <w:footnoteReference w:id="386"/>
      </w:r>
      <w:r>
        <w:rPr>
          <w:rFonts w:ascii="Times New Roman" w:hAnsi="Times New Roman" w:cs="Times New Roman" w:eastAsia="新細明體;PMingLiU"/>
          <w:color w:val="000000"/>
        </w:rPr>
        <w:t>廬遮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意喜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廬遮作王之時。彼諸人輩稱為何夷摩柯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金者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乎</w:t>
      </w:r>
      <w:r>
        <w:rPr>
          <w:rFonts w:ascii="Times New Roman" w:hAnsi="Times New Roman" w:cs="Times New Roman" w:eastAsia="新細明體;PMingLiU"/>
          <w:color w:val="000000"/>
        </w:rPr>
        <w:t>廬遮王有息名柯梨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哪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87"/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正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柯梨耶哪作王之時。彼諸人輩稱為帝羅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烏麻生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柯梨耶哪王有息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羅</w:t>
      </w:r>
      <w:r>
        <w:rPr>
          <w:rStyle w:val="FootnoteCharacters"/>
          <w:rStyle w:val="FootnoteAnchor"/>
          <w:rFonts w:cs="Times New Roman" w:eastAsia="新細明體;PMingLiU"/>
        </w:rPr>
        <w:footnoteReference w:id="388"/>
      </w:r>
      <w:r>
        <w:rPr>
          <w:rFonts w:ascii="Times New Roman" w:hAnsi="Times New Roman" w:cs="Times New Roman" w:eastAsia="新細明體;PMingLiU"/>
          <w:color w:val="000000"/>
        </w:rPr>
        <w:t>柯梨耶哪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最正真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也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89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婆羅柯梨耶哪作王之時。彼諸人輩稱為阿婆囉騫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咃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90"/>
      </w:r>
      <w:r>
        <w:rPr>
          <w:rStyle w:val="Note"/>
          <w:rFonts w:eastAsia="新細明體;PMingLiU" w:cs="Times New Roman" w:ascii="Times New Roman" w:hAnsi="Times New Roman"/>
        </w:rPr>
        <w:t>(*</w:t>
      </w:r>
      <w:r>
        <w:rPr>
          <w:rStyle w:val="Foot"/>
          <w:rFonts w:ascii="Times New Roman" w:hAnsi="Times New Roman" w:cs="Times New Roman" w:eastAsia="新細明體;PMingLiU"/>
          <w:color w:val="800080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雲片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雲片王有息。名烏逋沙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齋戒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齋戒王在位之時。彼諸人輩稱為多羅承伽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隋言木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齋戒王頂上自然出一肉胞。生於童子。端正具足。三十二相。生已唱言摩陀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摩陀多者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持戒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其頂生王。具大神通。甚有威力。統四大洲。自在治化。諸比丘。此等六王。壽命無量。諸比丘。其頂生王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出胞。生一童子。端正具足。三十二相。名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。亦有威力。統四大洲。其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。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出胞。生一童子。亦三十二相。名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生。具威德力。王三大洲。其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。右膝肉胞。生一童子。威相如前。王二大洲。其右膝王左膝生一童子。威相如前。領一大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8a25] </w:t>
      </w:r>
      <w:r>
        <w:rPr>
          <w:rFonts w:ascii="Times New Roman" w:hAnsi="Times New Roman" w:cs="Times New Roman" w:eastAsia="新細明體;PMingLiU"/>
          <w:color w:val="000000"/>
        </w:rPr>
        <w:t>諸比丘。從此已來。有轉輪王。皆領一洲。汝等當知。諸比丘。如是次第。最初眾立大平等王。次意喜王。次正真王。次最正真王。次受齋戒王。次頂生王。次右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。次左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王。次右膝王。次左膝王。次已脫王。次已已脫王。次體者王。次體味王。次果報車王。次海王。次大海王。次奢俱梨王。次大奢俱梨王。次茅草王。次別茅草王。次善賢王。次大善賢王。次相愛王。次大相愛王。次叫王。次大叫王。次尼梨迦王。次那瞿沙王。次狼王。次海分王。次金剛臂王。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王。次師子月王。次那耶坻王。次別者王。次善福水王。次熱惱王。次作光王。次曠野王。次小山王。次山者王。次焰者王。次熾焰王。諸比丘。其熾焰王。子孫相承。有一百一。並悉在彼逋多羅城。治化天下。其最後王。名為降怨。以能降伏諸怨敵故。名曰降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8b13] </w:t>
      </w:r>
      <w:r>
        <w:rPr>
          <w:rFonts w:ascii="Times New Roman" w:hAnsi="Times New Roman" w:cs="Times New Roman" w:eastAsia="新細明體;PMingLiU"/>
          <w:color w:val="000000"/>
        </w:rPr>
        <w:t>諸比丘。其降怨王子孫相承。於阿踰闍城中治化。有五萬四千王。其最後王。名為難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8b15] </w:t>
      </w:r>
      <w:r>
        <w:rPr>
          <w:rFonts w:ascii="Times New Roman" w:hAnsi="Times New Roman" w:cs="Times New Roman" w:eastAsia="新細明體;PMingLiU"/>
          <w:color w:val="000000"/>
        </w:rPr>
        <w:t>諸比丘。其難勝王子孫相承。於波羅奈城中治化。有六萬三千王。彼最後王名難可意。諸比丘。其難可意子孫相承。於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箄</w:t>
      </w:r>
      <w:r>
        <w:rPr>
          <w:rStyle w:val="FootnoteCharacters"/>
          <w:rStyle w:val="FootnoteAnchor"/>
          <w:rFonts w:cs="Times New Roman" w:eastAsia="新細明體;PMingLiU"/>
        </w:rPr>
        <w:footnoteReference w:id="391"/>
      </w:r>
      <w:r>
        <w:rPr>
          <w:rFonts w:ascii="Times New Roman" w:hAnsi="Times New Roman" w:cs="Times New Roman" w:eastAsia="新細明體;PMingLiU"/>
          <w:color w:val="000000"/>
        </w:rPr>
        <w:t>囉城中治化。有八萬四千王。彼最後王。名為梵德。諸比丘。其梵德王子孫相承。於彼白象城中治化。有三萬二千王。彼最後王。名為象德。諸比丘。其象德王子孫相承。於拘尸那城中治化。有三萬二千王。彼最後王。名曰藿香。諸比丘。其藿香王子孫相承。於優羅奢城中治化。有三萬二千王。其最後王。名那伽那嗜。諸比丘。其那嗜王子孫相承。於難降伏城中治化。有三萬二千王。彼最後王名曰降者。諸比丘。其降者王子孫相承。於葛那鳩遮城中治化。有一萬二千王。彼最後王。名勝軍。諸比丘。其勝軍王子孫相承。於波波城治化天下。有一萬八千王。彼最後王。名曰天龍。諸比丘。其天龍王子孫相承。於多摩梨奢城中治化。有二萬五千王。彼最後王。名曰海天。諸比丘。其海天王子孫相承。還於多摩梨奢城中治化。有一萬王。彼最後王。還名海天。諸比丘。後海天王子孫相承。於檀多富羅城中治化。有一萬八千王。彼最後王。名為善意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子孫</w:t>
      </w:r>
      <w:r>
        <w:rPr>
          <w:rStyle w:val="FootnoteCharacters"/>
          <w:rStyle w:val="FootnoteAnchor"/>
          <w:rFonts w:cs="Times New Roman" w:eastAsia="新細明體;PMingLiU"/>
        </w:rPr>
        <w:footnoteReference w:id="392"/>
      </w:r>
      <w:r>
        <w:rPr>
          <w:rFonts w:ascii="Times New Roman" w:hAnsi="Times New Roman" w:cs="Times New Roman" w:eastAsia="新細明體;PMingLiU"/>
          <w:color w:val="000000"/>
        </w:rPr>
        <w:t>相承。於王舍大城治化。有二萬五千王。彼最後王。名善治化。諸比丘。善治化王子孫相承。還於波羅奈城中治化。有一千一百王。彼最後王。名大帝君。諸比丘。大帝君王子孫相承。於茅主大城中治化。有八萬四千王。彼最後王。復名海天。諸比丘。其海天王子孫相承。還於逋多羅城中治化。有一千五百王。彼最後王。名為苦行。諸比丘。其苦行王子孫相承。還於茅主大城中治化。有八萬四千王。彼最後王。名為地面。諸比丘。其地面王子寐相承。還於阿踰闍城中治化。有一千王。彼最後王。名為持地。諸比丘。其持地王子孫相承。還於波羅奈大城中治化。有八萬王。彼最後王。名曰地主。諸比丘。其地主王子孫相承。於寐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亡毘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393"/>
      </w:r>
      <w:r>
        <w:rPr>
          <w:rFonts w:ascii="Times New Roman" w:hAnsi="Times New Roman" w:cs="Times New Roman" w:eastAsia="新細明體;PMingLiU"/>
          <w:color w:val="000000"/>
        </w:rPr>
        <w:t>洟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 xml:space="preserve"> 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湯梨反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羅城中治化。有八萬四千王。彼最後王。名曰大天。諸比丘。其大天王子孫相承。於彼寐洟羅大城中治化。有八萬四千剎帝利王。彼一切王。於彼寐洟羅城菴婆羅林中。修行梵行。其最後王。名曰尼寐王。次沒王。次堅齊王。次軻呶王。次優波王。次呶摩王。次善見王。次月見王。次聞軍王。次法軍王。次降伏王。次大降王。次更降王。次無憂王。次除憂王。次肩節王。次王節王。次摩羅王。次婁那王。次方主王。次塵者王。次迦羅王。次難陀王。次鏡面王。次生者王。次斛領王。次食飲王。次饒食王。次難降王。次難勝王。次安住王。次善住王。次大力王。次力德王。次堅行王。諸比丘。其堅行王子孫相承。於迦奢婆波城中治化。有七萬五千王。彼最後王。名菴婆梨沙。諸比丘。其梨沙王子。名善立。諸比丘。其善立王子孫相承。於波羅大城中治化。有一千一百王。彼最後王。名枳梨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9a13] </w:t>
      </w:r>
      <w:r>
        <w:rPr>
          <w:rFonts w:ascii="Times New Roman" w:hAnsi="Times New Roman" w:cs="Times New Roman" w:eastAsia="新細明體;PMingLiU"/>
          <w:color w:val="000000"/>
        </w:rPr>
        <w:t>諸比丘。彼時有迦葉如來阿羅訶三藐三佛陀。出現世間。菩薩於彼修行梵行。生兜率天。枳梨祁王息。名為善生。子孫相承。還於逋多羅城中治化。有一百一王。彼最後王。名耳。其耳王有二息。一名瞿曇。二名婆羅墮闍。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394"/>
      </w:r>
      <w:r>
        <w:rPr>
          <w:rFonts w:ascii="Times New Roman" w:hAnsi="Times New Roman" w:cs="Times New Roman" w:eastAsia="新細明體;PMingLiU"/>
          <w:color w:val="000000"/>
        </w:rPr>
        <w:t>一息。名甘蔗種。諸比丘。其甘蔗種子孫相承。還於逋多羅城中治化。有一百一甘蔗種王。彼最後王。名不善長。甘蔗種王。諸比丘。不善長王。而生四子。一名優牟佉。二名金色。三名似白象。四名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其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息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城</w:t>
      </w:r>
      <w:r>
        <w:rPr>
          <w:rStyle w:val="FootnoteCharacters"/>
          <w:rStyle w:val="FootnoteAnchor"/>
          <w:rFonts w:cs="Times New Roman" w:eastAsia="新細明體;PMingLiU"/>
        </w:rPr>
        <w:footnoteReference w:id="395"/>
      </w:r>
      <w:r>
        <w:rPr>
          <w:rFonts w:ascii="Times New Roman" w:hAnsi="Times New Roman" w:cs="Times New Roman" w:eastAsia="新細明體;PMingLiU"/>
          <w:color w:val="000000"/>
        </w:rPr>
        <w:t>。其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牛</w:t>
      </w:r>
      <w:r>
        <w:rPr>
          <w:rStyle w:val="FootnoteCharacters"/>
          <w:rStyle w:val="FootnoteAnchor"/>
          <w:rFonts w:cs="Times New Roman" w:eastAsia="新細明體;PMingLiU"/>
        </w:rPr>
        <w:footnoteReference w:id="396"/>
      </w:r>
      <w:r>
        <w:rPr>
          <w:rFonts w:ascii="Times New Roman" w:hAnsi="Times New Roman" w:cs="Times New Roman" w:eastAsia="新細明體;PMingLiU"/>
          <w:color w:val="000000"/>
        </w:rPr>
        <w:t>城子孫相承。於迦毘羅婆蘇都城中治化。有七萬七千王。彼最後王。名廣車王。次別車王。次堅車王。次住車王。次十車王。次百車王。次九十車王。次雜色車王。次智車王。次廣弓王。次多弓王。次兼弓王。次住弓王。次十弓王。次百弓王。次九十弓王。次雜色弓王。次智弓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9b01] </w:t>
      </w:r>
      <w:r>
        <w:rPr>
          <w:rFonts w:ascii="Times New Roman" w:hAnsi="Times New Roman" w:cs="Times New Roman" w:eastAsia="新細明體;PMingLiU"/>
          <w:color w:val="000000"/>
        </w:rPr>
        <w:t>諸比丘。其智弓王生於二息。一名師子頰。二名師子足。其師子頰紹繼王位。生於四子。一名淨飯。二名白飯。三名斛飯。四名甘露飯。又生一女。名為不死。諸比丘。其淨飯王生於二子。一悉達多。二名難陀。白飯二子。一名帝沙童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名</w:t>
      </w:r>
      <w:r>
        <w:rPr>
          <w:rStyle w:val="FootnoteCharacters"/>
          <w:rStyle w:val="FootnoteAnchor"/>
          <w:rFonts w:cs="Times New Roman" w:eastAsia="新細明體;PMingLiU"/>
        </w:rPr>
        <w:footnoteReference w:id="397"/>
      </w:r>
      <w:r>
        <w:rPr>
          <w:rFonts w:ascii="Times New Roman" w:hAnsi="Times New Roman" w:cs="Times New Roman" w:eastAsia="新細明體;PMingLiU"/>
          <w:color w:val="000000"/>
        </w:rPr>
        <w:t>難提迦。斛飯二子。一阿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婁</w:t>
      </w:r>
      <w:r>
        <w:rPr>
          <w:rStyle w:val="FootnoteCharacters"/>
          <w:rStyle w:val="FootnoteAnchor"/>
          <w:rFonts w:cs="Times New Roman" w:eastAsia="新細明體;PMingLiU"/>
        </w:rPr>
        <w:footnoteReference w:id="398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。二跋提梨迦。甘露飯王亦生二子。一阿難陀。二提婆達多。其不死女。唯有一子。名世婆羅。菩薩一子。名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9b10] </w:t>
      </w:r>
      <w:r>
        <w:rPr>
          <w:rFonts w:ascii="Times New Roman" w:hAnsi="Times New Roman" w:cs="Times New Roman" w:eastAsia="新細明體;PMingLiU"/>
          <w:color w:val="000000"/>
        </w:rPr>
        <w:t>諸比丘。如是次第。從於大眾平等王來。子孫相承。最勝種族。至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童子。身上成阿羅漢。斷於煩惱。盡生死際。更無復有。諸比丘。此因緣故。舊往昔時。有勝剎利。世間出生。依於如法。非不如法。諸比丘。有如是法。世間剎利。最為勝生。爾時自餘諸眾生輩。如是念言。世間有為。是病是癰。是其毒箭。熟思惟已。棄捨有為。於空山澤。造作草庵。寂靜禪定。有所求須。或日初分。或後分中。出於草庵。入村乞食。眾人見已。須者與之。復為造作。或有稱言。此等眾生。最好作善。棄捨世間。有流不善諸惡法故。名婆羅門。此因緣故。婆羅門種。世間出生。或有眾生。禪定不成。倚著村落。多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因此得名為教者也。以其下來入村舍故。名向聚落。復為成就諸欲法故。名成就欲。此因緣故。舊往昔時。勝婆羅門。高行種姓。世間出生。依於如法。非不如法。復有自餘諸眾生輩。造作種種求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技</w:t>
      </w:r>
      <w:r>
        <w:rPr>
          <w:rStyle w:val="FootnoteCharacters"/>
          <w:rStyle w:val="FootnoteAnchor"/>
          <w:rFonts w:cs="Times New Roman" w:eastAsia="新細明體;PMingLiU"/>
        </w:rPr>
        <w:footnoteReference w:id="399"/>
      </w:r>
      <w:r>
        <w:rPr>
          <w:rFonts w:ascii="Times New Roman" w:hAnsi="Times New Roman" w:cs="Times New Roman" w:eastAsia="新細明體;PMingLiU"/>
          <w:color w:val="000000"/>
        </w:rPr>
        <w:t>能工巧藝術諸業之處。以此得名為毘舍也。此因緣故。舊往昔時。毘舍種姓。現於世間。彼亦如法。非不如法。諸比丘。此等三種。世間生已。於後復有第四種姓。世間出生。諸比丘。復有一種。各自毀呰自家法已。剃除鬚髮。身著袈裟。棄捨世間。出家修道。口自唱言。我作沙門。彼作是稱。即成正願婆羅門也。毘舍亦然。復有一種。如前毀呰。亦捨出家。口自稱我當作沙門。為彼故。有如是正願。諸比丘。復有一種剎利。以身口意行於惡行。以惡行故。身壞命終一向受苦。其婆羅門。及毘舍等。亦如是。復有一種剎利。以身口意行善行故。身壞命終一向受樂。婆羅門毘舍亦然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9c13] </w:t>
      </w:r>
      <w:r>
        <w:rPr>
          <w:rFonts w:ascii="Times New Roman" w:hAnsi="Times New Roman" w:cs="Times New Roman" w:eastAsia="新細明體;PMingLiU"/>
          <w:color w:val="000000"/>
        </w:rPr>
        <w:t>諸比丘。復有一種剎利。以身口意行二種行。身壞命終當受苦樂。婆羅門毘舍亦爾。諸比丘。復有一種剎利。正信出家修習。證於三十七助道。能盡諸漏。心解脫智解脫。現見證法。得諸神通。既作證已。口自唱言。我已盡生。梵行已立。所作已辦。更不受有。其婆羅門毘舍亦爾。諸比丘。此三種姓。於彼邊生。能成就明行足。得阿羅漢。名為最勝。諸比丘。其梵王娑訶波底。昔於我前說如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勝生者　　若出諸種姓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明行足成就　　彼最勝天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19c25] </w:t>
      </w:r>
      <w:r>
        <w:rPr>
          <w:rFonts w:ascii="Times New Roman" w:hAnsi="Times New Roman" w:cs="Times New Roman" w:eastAsia="新細明體;PMingLiU"/>
          <w:color w:val="000000"/>
        </w:rPr>
        <w:t>諸比丘。其梵王娑訶波底。彼偈善頌。非為不善。我已印可。諸比丘。我多他阿伽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阿</w:t>
      </w:r>
      <w:r>
        <w:rPr>
          <w:rStyle w:val="FootnoteCharacters"/>
          <w:rStyle w:val="FootnoteAnchor"/>
          <w:rFonts w:cs="Times New Roman" w:eastAsia="新細明體;PMingLiU"/>
        </w:rPr>
        <w:footnoteReference w:id="400"/>
      </w:r>
      <w:r>
        <w:rPr>
          <w:rFonts w:ascii="Times New Roman" w:hAnsi="Times New Roman" w:cs="Times New Roman" w:eastAsia="新細明體;PMingLiU"/>
          <w:color w:val="000000"/>
        </w:rPr>
        <w:t>羅訶三藐三佛陀。亦說此義。諸比丘。如是次第。我所具說。世間轉成轉壞轉住。諸比丘。若有教師。為諸聲聞。所應作處。哀愍利益。而行慈悲。我已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訖</w:t>
      </w:r>
      <w:r>
        <w:rPr>
          <w:rStyle w:val="FootnoteCharacters"/>
          <w:rStyle w:val="FootnoteAnchor"/>
          <w:rFonts w:cs="Times New Roman" w:eastAsia="新細明體;PMingLiU"/>
        </w:rPr>
        <w:footnoteReference w:id="401"/>
      </w:r>
      <w:r>
        <w:rPr>
          <w:rFonts w:ascii="Times New Roman" w:hAnsi="Times New Roman" w:cs="Times New Roman" w:eastAsia="新細明體;PMingLiU"/>
          <w:color w:val="000000"/>
        </w:rPr>
        <w:t>。汝等須依。諸比丘。此等空閑山林樹下虛房靜室土窟崖龕。或塚墓間。以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芋</w:t>
      </w:r>
      <w:r>
        <w:rPr>
          <w:rStyle w:val="FootnoteCharacters"/>
          <w:rStyle w:val="FootnoteAnchor"/>
          <w:rFonts w:cs="Times New Roman" w:eastAsia="新細明體;PMingLiU"/>
        </w:rPr>
        <w:footnoteReference w:id="402"/>
      </w:r>
      <w:r>
        <w:rPr>
          <w:rFonts w:ascii="Times New Roman" w:hAnsi="Times New Roman" w:cs="Times New Roman" w:eastAsia="新細明體;PMingLiU"/>
          <w:color w:val="000000"/>
        </w:rPr>
        <w:t>等。為草庵住。離於村舍聚落居停如是之處。汝等比丘。應修習禪。勿墮放逸致令後悔。此我教示。汝諸比丘。佛說經已。諸比丘等。歡喜奉行。</w:t>
      </w:r>
    </w:p>
    <w:p>
      <w:pPr>
        <w:pStyle w:val="Web"/>
        <w:spacing w:lineRule="atLeast" w:line="360"/>
        <w:jc w:val="center"/>
        <w:rPr>
          <w:rStyle w:val="W"/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  <w:r>
        <w:rPr>
          <w:rFonts w:ascii="Times New Roman" w:hAnsi="Times New Roman" w:cs="Times New Roman" w:eastAsia="Times New Roman"/>
          <w:color w:val="FF00FF"/>
          <w:sz w:val="20"/>
          <w:szCs w:val="28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起世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因本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40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</w:t>
      </w:r>
      <w:r>
        <w:rPr>
          <w:rStyle w:val="W"/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0a09] </w:t>
      </w:r>
      <w:r>
        <w:rPr>
          <w:rFonts w:ascii="Times New Roman" w:hAnsi="Times New Roman" w:cs="Times New Roman" w:eastAsia="新細明體;PMingLiU"/>
          <w:color w:val="800080"/>
        </w:rPr>
        <w:t>按中亞出土梵本三葉屬長阿含。阿吒那智經眾集經是也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0a11] </w:t>
      </w:r>
      <w:r>
        <w:rPr>
          <w:rFonts w:eastAsia="新細明體;PMingLiU" w:cs="Times New Roman" w:ascii="Times New Roman" w:hAnsi="Times New Roman"/>
          <w:color w:val="800080"/>
        </w:rPr>
        <w:t>1.</w:t>
      </w:r>
      <w:r>
        <w:rPr>
          <w:rFonts w:ascii="Times New Roman" w:hAnsi="Times New Roman" w:cs="Times New Roman" w:eastAsia="新細明體;PMingLiU"/>
          <w:color w:val="800080"/>
        </w:rPr>
        <w:t>阿吒那智經一葉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Hoernle Mss. 149 X/6)</w:t>
      </w:r>
      <w:r>
        <w:rPr>
          <w:rFonts w:eastAsia="新細明體;PMingLiU" w:cs="Times New Roman" w:ascii="Times New Roman" w:hAnsi="Times New Roman"/>
          <w:color w:val="800080"/>
        </w:rPr>
        <w:t xml:space="preserve"> D. 32, 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Āṭā</w:t>
      </w:r>
      <w:r>
        <w:rPr>
          <w:rFonts w:eastAsia="新細明體;PMingLiU" w:cs="Times New Roman" w:ascii="Times New Roman" w:hAnsi="Times New Roman"/>
          <w:color w:val="800080"/>
        </w:rPr>
        <w:t>na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ṭ</w:t>
      </w:r>
      <w:r>
        <w:rPr>
          <w:rFonts w:eastAsia="新細明體;PMingLiU" w:cs="Times New Roman" w:ascii="Times New Roman" w:hAnsi="Times New Roman"/>
          <w:color w:val="800080"/>
        </w:rPr>
        <w:t xml:space="preserve">iya sutta </w:t>
      </w:r>
      <w:r>
        <w:rPr>
          <w:rStyle w:val="Gaiji"/>
          <w:rFonts w:ascii="Times New Roman" w:hAnsi="Times New Roman" w:cs="Times New Roman" w:eastAsia="新細明體;PMingLiU"/>
          <w:color w:val="800080"/>
        </w:rPr>
        <w:t>呪</w:t>
      </w:r>
      <w:r>
        <w:rPr>
          <w:rFonts w:ascii="Times New Roman" w:hAnsi="Times New Roman" w:cs="Times New Roman" w:eastAsia="新細明體;PMingLiU"/>
          <w:color w:val="800080"/>
        </w:rPr>
        <w:t>經名漢譯今闕。開元錄九沙門那提下云。阿吒那智經一卷。龍朔三年於慈恩寺譯。見續高僧傳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0a16] </w:t>
      </w:r>
      <w:r>
        <w:rPr>
          <w:rFonts w:ascii="Times New Roman" w:hAnsi="Times New Roman" w:cs="Times New Roman" w:eastAsia="新細明體;PMingLiU"/>
          <w:color w:val="800080"/>
        </w:rPr>
        <w:t>善見律十一云。若國王及聚落大檀越有病者。遣人至寺。請比丘為說</w:t>
      </w:r>
      <w:r>
        <w:rPr>
          <w:rStyle w:val="Gaiji"/>
          <w:rFonts w:ascii="Times New Roman" w:hAnsi="Times New Roman" w:cs="Times New Roman" w:eastAsia="新細明體;PMingLiU"/>
          <w:color w:val="800080"/>
        </w:rPr>
        <w:t>呪</w:t>
      </w:r>
      <w:r>
        <w:rPr>
          <w:rFonts w:ascii="Times New Roman" w:hAnsi="Times New Roman" w:cs="Times New Roman" w:eastAsia="新細明體;PMingLiU"/>
          <w:color w:val="800080"/>
        </w:rPr>
        <w:t>。比丘為說阿吒那吒經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Gaiji"/>
          <w:rFonts w:eastAsia="新細明體;PMingLiU" w:cs="Times New Roman" w:ascii="Times New Roman" w:hAnsi="Times New Roman"/>
          <w:color w:val="800080"/>
          <w:sz w:val="20"/>
          <w:szCs w:val="20"/>
        </w:rPr>
        <w:t>Āṭā</w:t>
      </w:r>
      <w:r>
        <w:rPr>
          <w:rStyle w:val="Note"/>
          <w:rFonts w:eastAsia="新細明體;PMingLiU" w:cs="Times New Roman" w:ascii="Times New Roman" w:hAnsi="Times New Roman"/>
        </w:rPr>
        <w:t>n</w:t>
      </w:r>
      <w:r>
        <w:rPr>
          <w:rStyle w:val="Gaiji"/>
          <w:rFonts w:eastAsia="新細明體;PMingLiU" w:cs="Times New Roman" w:ascii="Times New Roman" w:hAnsi="Times New Roman"/>
          <w:color w:val="800080"/>
          <w:sz w:val="20"/>
          <w:szCs w:val="20"/>
        </w:rPr>
        <w:t>āṭ</w:t>
      </w:r>
      <w:r>
        <w:rPr>
          <w:rStyle w:val="Note"/>
          <w:rFonts w:eastAsia="新細明體;PMingLiU" w:cs="Times New Roman" w:ascii="Times New Roman" w:hAnsi="Times New Roman"/>
        </w:rPr>
        <w:t>a)</w:t>
      </w:r>
      <w:r>
        <w:rPr>
          <w:rFonts w:ascii="Times New Roman" w:hAnsi="Times New Roman" w:cs="Times New Roman" w:eastAsia="新細明體;PMingLiU"/>
          <w:color w:val="800080"/>
        </w:rPr>
        <w:t>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0a19] </w:t>
      </w:r>
      <w:r>
        <w:rPr>
          <w:rFonts w:ascii="Times New Roman" w:hAnsi="Times New Roman" w:cs="Times New Roman" w:eastAsia="新細明體;PMingLiU"/>
          <w:color w:val="800080"/>
        </w:rPr>
        <w:t>十誦律廿四亦舉長阿含經名阿吒那吒劍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Gaiji"/>
          <w:rFonts w:eastAsia="新細明體;PMingLiU" w:cs="Times New Roman" w:ascii="Times New Roman" w:hAnsi="Times New Roman"/>
          <w:color w:val="800080"/>
          <w:sz w:val="20"/>
          <w:szCs w:val="20"/>
        </w:rPr>
        <w:t>Āṭā</w:t>
      </w:r>
      <w:r>
        <w:rPr>
          <w:rStyle w:val="Note"/>
          <w:rFonts w:eastAsia="新細明體;PMingLiU" w:cs="Times New Roman" w:ascii="Times New Roman" w:hAnsi="Times New Roman"/>
        </w:rPr>
        <w:t>n</w:t>
      </w:r>
      <w:r>
        <w:rPr>
          <w:rStyle w:val="Gaiji"/>
          <w:rFonts w:eastAsia="新細明體;PMingLiU" w:cs="Times New Roman" w:ascii="Times New Roman" w:hAnsi="Times New Roman"/>
          <w:color w:val="800080"/>
          <w:sz w:val="20"/>
          <w:szCs w:val="20"/>
        </w:rPr>
        <w:t>āṭ</w:t>
      </w:r>
      <w:r>
        <w:rPr>
          <w:rStyle w:val="Note"/>
          <w:rFonts w:eastAsia="新細明體;PMingLiU" w:cs="Times New Roman" w:ascii="Times New Roman" w:hAnsi="Times New Roman"/>
        </w:rPr>
        <w:t>ikam)</w:t>
      </w:r>
      <w:r>
        <w:rPr>
          <w:rFonts w:ascii="Times New Roman" w:hAnsi="Times New Roman" w:cs="Times New Roman" w:eastAsia="新細明體;PMingLiU"/>
          <w:color w:val="800080"/>
        </w:rPr>
        <w:t>。</w:t>
      </w:r>
    </w:p>
    <w:p>
      <w:pPr>
        <w:pStyle w:val="Web"/>
        <w:spacing w:lineRule="atLeast" w:line="360"/>
        <w:ind w:left="240" w:hanging="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420a21] </w:t>
      </w:r>
      <w:r>
        <w:rPr>
          <w:rFonts w:eastAsia="新細明體;PMingLiU" w:cs="Times New Roman" w:ascii="Times New Roman" w:hAnsi="Times New Roman"/>
          <w:color w:val="800080"/>
        </w:rPr>
        <w:t>2.</w:t>
      </w:r>
      <w:r>
        <w:rPr>
          <w:rFonts w:ascii="Times New Roman" w:hAnsi="Times New Roman" w:cs="Times New Roman" w:eastAsia="新細明體;PMingLiU"/>
          <w:color w:val="800080"/>
        </w:rPr>
        <w:t>眾集經二葉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 xml:space="preserve">(Hoernle Mss. 149 X/25 </w:t>
      </w:r>
      <w:r>
        <w:rPr>
          <w:rStyle w:val="Note"/>
          <w:rFonts w:ascii="Times New Roman" w:hAnsi="Times New Roman" w:cs="Times New Roman" w:eastAsia="新細明體;PMingLiU"/>
        </w:rPr>
        <w:t>及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X/29)</w:t>
      </w:r>
      <w:r>
        <w:rPr>
          <w:rFonts w:eastAsia="新細明體;PMingLiU" w:cs="Times New Roman" w:ascii="Times New Roman" w:hAnsi="Times New Roman"/>
          <w:color w:val="800080"/>
        </w:rPr>
        <w:t xml:space="preserve"> D. 33, Sa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ṅ</w:t>
      </w:r>
      <w:r>
        <w:rPr>
          <w:rFonts w:eastAsia="新細明體;PMingLiU" w:cs="Times New Roman" w:ascii="Times New Roman" w:hAnsi="Times New Roman"/>
          <w:color w:val="800080"/>
        </w:rPr>
        <w:t>g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ī</w:t>
      </w:r>
      <w:r>
        <w:rPr>
          <w:rFonts w:eastAsia="新細明體;PMingLiU" w:cs="Times New Roman" w:ascii="Times New Roman" w:hAnsi="Times New Roman"/>
          <w:color w:val="800080"/>
        </w:rPr>
        <w:t xml:space="preserve">ti sutta </w:t>
      </w:r>
      <w:r>
        <w:rPr>
          <w:rFonts w:ascii="Times New Roman" w:hAnsi="Times New Roman" w:cs="Times New Roman" w:eastAsia="新細明體;PMingLiU"/>
          <w:color w:val="800080"/>
        </w:rPr>
        <w:t>法數經名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Fonts w:eastAsia="新細明體;PMingLiU" w:cs="Times New Roman" w:ascii="Times New Roman" w:hAnsi="Times New Roman"/>
          <w:color w:val="800080"/>
        </w:rPr>
        <w:t>[No. 1(9)]</w:t>
      </w:r>
      <w:r>
        <w:rPr>
          <w:rFonts w:ascii="Times New Roman" w:hAnsi="Times New Roman" w:cs="Times New Roman" w:eastAsia="新細明體;PMingLiU"/>
          <w:color w:val="800080"/>
        </w:rPr>
        <w:t>。</w:t>
      </w:r>
    </w:p>
    <w:p>
      <w:pPr>
        <w:pStyle w:val="Web"/>
        <w:spacing w:lineRule="atLeast" w:line="360"/>
        <w:ind w:left="240" w:hanging="0"/>
        <w:rPr>
          <w:rFonts w:eastAsia="新細明體;PMingLiU"/>
        </w:rPr>
      </w:pPr>
      <w:r>
        <w:rPr>
          <w:rStyle w:val="Linehead"/>
          <w:rFonts w:eastAsia="新細明體;PMingLiU" w:cs="Times New Roman" w:ascii="Times New Roman" w:hAnsi="Times New Roman"/>
        </w:rPr>
        <w:t xml:space="preserve">[0420a24] </w:t>
      </w:r>
      <w:r>
        <w:rPr>
          <w:rFonts w:ascii="Times New Roman" w:hAnsi="Times New Roman" w:cs="Times New Roman" w:eastAsia="新細明體;PMingLiU"/>
          <w:color w:val="800080"/>
        </w:rPr>
        <w:t>又按漢譯凡三十經。其中增一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Fonts w:eastAsia="新細明體;PMingLiU" w:cs="Times New Roman" w:ascii="Times New Roman" w:hAnsi="Times New Roman"/>
          <w:color w:val="800080"/>
        </w:rPr>
        <w:t xml:space="preserve">[Ekottara, No. 1(11)] </w:t>
      </w:r>
      <w:r>
        <w:rPr>
          <w:rFonts w:ascii="Times New Roman" w:hAnsi="Times New Roman" w:cs="Times New Roman" w:eastAsia="新細明體;PMingLiU"/>
          <w:color w:val="800080"/>
        </w:rPr>
        <w:t>三聚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Fonts w:eastAsia="新細明體;PMingLiU" w:cs="Times New Roman" w:ascii="Times New Roman" w:hAnsi="Times New Roman"/>
          <w:color w:val="800080"/>
        </w:rPr>
        <w:t>[Trir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ā</w:t>
      </w:r>
      <w:r>
        <w:rPr>
          <w:rFonts w:eastAsia="新細明體;PMingLiU" w:cs="Times New Roman" w:ascii="Times New Roman" w:hAnsi="Times New Roman"/>
          <w:color w:val="800080"/>
        </w:rPr>
        <w:t xml:space="preserve">si, No. 1(12)] </w:t>
      </w:r>
      <w:r>
        <w:rPr>
          <w:rFonts w:ascii="Times New Roman" w:hAnsi="Times New Roman" w:cs="Times New Roman" w:eastAsia="新細明體;PMingLiU"/>
          <w:color w:val="800080"/>
        </w:rPr>
        <w:t>世記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  <w:r>
        <w:rPr>
          <w:rFonts w:eastAsia="新細明體;PMingLiU" w:cs="Times New Roman" w:ascii="Times New Roman" w:hAnsi="Times New Roman"/>
          <w:color w:val="800080"/>
        </w:rPr>
        <w:t>[Lokapraj</w:t>
      </w:r>
      <w:r>
        <w:rPr>
          <w:rStyle w:val="Gaiji"/>
          <w:rFonts w:eastAsia="新細明體;PMingLiU" w:cs="Times New Roman" w:ascii="Times New Roman" w:hAnsi="Times New Roman"/>
          <w:color w:val="800080"/>
        </w:rPr>
        <w:t>ñ</w:t>
      </w:r>
      <w:r>
        <w:rPr>
          <w:rFonts w:eastAsia="新細明體;PMingLiU" w:cs="Times New Roman" w:ascii="Times New Roman" w:hAnsi="Times New Roman"/>
          <w:color w:val="800080"/>
        </w:rPr>
        <w:t xml:space="preserve">apti, No. 1(30)] </w:t>
      </w:r>
      <w:r>
        <w:rPr>
          <w:rFonts w:ascii="Times New Roman" w:hAnsi="Times New Roman" w:cs="Times New Roman" w:eastAsia="新細明體;PMingLiU"/>
          <w:color w:val="800080"/>
        </w:rPr>
        <w:t>三經巴本全闕。巴本凡三十四經。其中四經漢譯全闕。二經收于中阿含。今揭其全表。</w:t>
      </w:r>
      <w:r>
        <w:rPr>
          <w:rFonts w:ascii="Times New Roman" w:hAnsi="Times New Roman" w:cs="Times New Roman" w:eastAsia="Times New Roman"/>
          <w:color w:val="800080"/>
        </w:rPr>
        <w:t xml:space="preserve"> 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1] </w:t>
      </w:r>
      <w:r>
        <w:rPr>
          <w:rFonts w:eastAsia="新細明體;PMingLiU" w:cs="Times New Roman" w:ascii="Times New Roman" w:hAnsi="Times New Roman"/>
          <w:color w:val="000000"/>
        </w:rPr>
        <w:t xml:space="preserve">1.Brahmajāl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1)</w:t>
      </w:r>
      <w:r>
        <w:rPr>
          <w:rFonts w:ascii="Times New Roman" w:hAnsi="Times New Roman" w:cs="Times New Roman" w:eastAsia="新細明體;PMingLiU"/>
          <w:color w:val="000000"/>
        </w:rPr>
        <w:t>梵動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2] </w:t>
      </w:r>
      <w:r>
        <w:rPr>
          <w:rFonts w:eastAsia="新細明體;PMingLiU" w:cs="Times New Roman" w:ascii="Times New Roman" w:hAnsi="Times New Roman"/>
          <w:color w:val="000000"/>
        </w:rPr>
        <w:t>2.S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m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ññ</w:t>
      </w:r>
      <w:r>
        <w:rPr>
          <w:rFonts w:eastAsia="新細明體;PMingLiU" w:cs="Times New Roman" w:ascii="Times New Roman" w:hAnsi="Times New Roman"/>
          <w:color w:val="000000"/>
        </w:rPr>
        <w:t xml:space="preserve">aphal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7)</w:t>
      </w:r>
      <w:r>
        <w:rPr>
          <w:rFonts w:ascii="Times New Roman" w:hAnsi="Times New Roman" w:cs="Times New Roman" w:eastAsia="新細明體;PMingLiU"/>
          <w:color w:val="000000"/>
        </w:rPr>
        <w:t>沙門果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3] </w:t>
      </w:r>
      <w:r>
        <w:rPr>
          <w:rFonts w:eastAsia="新細明體;PMingLiU" w:cs="Times New Roman" w:ascii="Times New Roman" w:hAnsi="Times New Roman"/>
          <w:color w:val="000000"/>
        </w:rPr>
        <w:t>3.Amb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ṭṭ</w:t>
      </w:r>
      <w:r>
        <w:rPr>
          <w:rFonts w:eastAsia="新細明體;PMingLiU" w:cs="Times New Roman" w:ascii="Times New Roman" w:hAnsi="Times New Roman"/>
          <w:color w:val="000000"/>
        </w:rPr>
        <w:t xml:space="preserve">h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0)</w:t>
      </w:r>
      <w:r>
        <w:rPr>
          <w:rFonts w:ascii="Times New Roman" w:hAnsi="Times New Roman" w:cs="Times New Roman" w:eastAsia="新細明體;PMingLiU"/>
          <w:color w:val="000000"/>
        </w:rPr>
        <w:t>阿摩晝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4] </w:t>
      </w:r>
      <w:r>
        <w:rPr>
          <w:rFonts w:eastAsia="新細明體;PMingLiU" w:cs="Times New Roman" w:ascii="Times New Roman" w:hAnsi="Times New Roman"/>
          <w:color w:val="000000"/>
        </w:rPr>
        <w:t>4.So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ṇ</w:t>
      </w:r>
      <w:r>
        <w:rPr>
          <w:rFonts w:eastAsia="新細明體;PMingLiU" w:cs="Times New Roman" w:ascii="Times New Roman" w:hAnsi="Times New Roman"/>
          <w:color w:val="000000"/>
        </w:rPr>
        <w:t>ad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ṇḍ</w:t>
      </w:r>
      <w:r>
        <w:rPr>
          <w:rFonts w:eastAsia="新細明體;PMingLiU" w:cs="Times New Roman" w:ascii="Times New Roman" w:hAnsi="Times New Roman"/>
          <w:color w:val="000000"/>
        </w:rPr>
        <w:t xml:space="preserve">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2)</w:t>
      </w:r>
      <w:r>
        <w:rPr>
          <w:rFonts w:ascii="Times New Roman" w:hAnsi="Times New Roman" w:cs="Times New Roman" w:eastAsia="新細明體;PMingLiU"/>
          <w:color w:val="000000"/>
        </w:rPr>
        <w:t>種德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5] </w:t>
      </w:r>
      <w:r>
        <w:rPr>
          <w:rFonts w:eastAsia="新細明體;PMingLiU" w:cs="Times New Roman" w:ascii="Times New Roman" w:hAnsi="Times New Roman"/>
          <w:color w:val="000000"/>
        </w:rPr>
        <w:t>5.K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ūṭ</w:t>
      </w:r>
      <w:r>
        <w:rPr>
          <w:rFonts w:eastAsia="新細明體;PMingLiU" w:cs="Times New Roman" w:ascii="Times New Roman" w:hAnsi="Times New Roman"/>
          <w:color w:val="000000"/>
        </w:rPr>
        <w:t xml:space="preserve">adant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3)</w:t>
      </w:r>
      <w:r>
        <w:rPr>
          <w:rFonts w:ascii="Times New Roman" w:hAnsi="Times New Roman" w:cs="Times New Roman" w:eastAsia="新細明體;PMingLiU"/>
          <w:color w:val="000000"/>
        </w:rPr>
        <w:t>究羅檀頭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6] </w:t>
      </w:r>
      <w:r>
        <w:rPr>
          <w:rFonts w:eastAsia="新細明體;PMingLiU" w:cs="Times New Roman" w:ascii="Times New Roman" w:hAnsi="Times New Roman"/>
          <w:color w:val="000000"/>
        </w:rPr>
        <w:t>6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li </w:t>
      </w:r>
      <w:r>
        <w:rPr>
          <w:rFonts w:ascii="Times New Roman" w:hAnsi="Times New Roman" w:cs="Times New Roman" w:eastAsia="新細明體;PMingLiU"/>
          <w:color w:val="000000"/>
        </w:rPr>
        <w:t>闕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7] </w:t>
      </w:r>
      <w:r>
        <w:rPr>
          <w:rFonts w:eastAsia="新細明體;PMingLiU" w:cs="Times New Roman" w:ascii="Times New Roman" w:hAnsi="Times New Roman"/>
          <w:color w:val="000000"/>
        </w:rPr>
        <w:t>7.J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liya </w:t>
      </w:r>
      <w:r>
        <w:rPr>
          <w:rFonts w:ascii="Times New Roman" w:hAnsi="Times New Roman" w:cs="Times New Roman" w:eastAsia="新細明體;PMingLiU"/>
          <w:color w:val="000000"/>
        </w:rPr>
        <w:t>闕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8] </w:t>
      </w:r>
      <w:r>
        <w:rPr>
          <w:rFonts w:eastAsia="新細明體;PMingLiU" w:cs="Times New Roman" w:ascii="Times New Roman" w:hAnsi="Times New Roman"/>
          <w:color w:val="000000"/>
        </w:rPr>
        <w:t>8.Kassapas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ī</w:t>
      </w:r>
      <w:r>
        <w:rPr>
          <w:rFonts w:eastAsia="新細明體;PMingLiU" w:cs="Times New Roman" w:ascii="Times New Roman" w:hAnsi="Times New Roman"/>
          <w:color w:val="000000"/>
        </w:rPr>
        <w:t>han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d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5)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倮</w:t>
      </w:r>
      <w:r>
        <w:rPr>
          <w:rFonts w:ascii="Times New Roman" w:hAnsi="Times New Roman" w:cs="Times New Roman" w:eastAsia="新細明體;PMingLiU"/>
          <w:color w:val="000000"/>
        </w:rPr>
        <w:t>形梵志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09] </w:t>
      </w:r>
      <w:r>
        <w:rPr>
          <w:rFonts w:eastAsia="新細明體;PMingLiU" w:cs="Times New Roman" w:ascii="Times New Roman" w:hAnsi="Times New Roman"/>
          <w:color w:val="000000"/>
        </w:rPr>
        <w:t>9.Po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ṭṭ</w:t>
      </w:r>
      <w:r>
        <w:rPr>
          <w:rFonts w:eastAsia="新細明體;PMingLiU" w:cs="Times New Roman" w:ascii="Times New Roman" w:hAnsi="Times New Roman"/>
          <w:color w:val="000000"/>
        </w:rPr>
        <w:t>hap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d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8)</w:t>
      </w:r>
      <w:r>
        <w:rPr>
          <w:rFonts w:ascii="Times New Roman" w:hAnsi="Times New Roman" w:cs="Times New Roman" w:eastAsia="新細明體;PMingLiU"/>
          <w:color w:val="000000"/>
        </w:rPr>
        <w:t>布檀婆樓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0] </w:t>
      </w:r>
      <w:r>
        <w:rPr>
          <w:rFonts w:eastAsia="新細明體;PMingLiU" w:cs="Times New Roman" w:ascii="Times New Roman" w:hAnsi="Times New Roman"/>
          <w:color w:val="000000"/>
        </w:rPr>
        <w:t xml:space="preserve">10.Subha </w:t>
      </w:r>
      <w:r>
        <w:rPr>
          <w:rFonts w:ascii="Times New Roman" w:hAnsi="Times New Roman" w:cs="Times New Roman" w:eastAsia="新細明體;PMingLiU"/>
          <w:color w:val="000000"/>
        </w:rPr>
        <w:t>闕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1] </w:t>
      </w:r>
      <w:r>
        <w:rPr>
          <w:rFonts w:eastAsia="新細明體;PMingLiU" w:cs="Times New Roman" w:ascii="Times New Roman" w:hAnsi="Times New Roman"/>
          <w:color w:val="000000"/>
        </w:rPr>
        <w:t xml:space="preserve">11.Kevaddh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4)</w:t>
      </w:r>
      <w:r>
        <w:rPr>
          <w:rFonts w:ascii="Times New Roman" w:hAnsi="Times New Roman" w:cs="Times New Roman" w:eastAsia="新細明體;PMingLiU"/>
          <w:color w:val="000000"/>
        </w:rPr>
        <w:t>堅固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2] </w:t>
      </w:r>
      <w:r>
        <w:rPr>
          <w:rFonts w:eastAsia="新細明體;PMingLiU" w:cs="Times New Roman" w:ascii="Times New Roman" w:hAnsi="Times New Roman"/>
          <w:color w:val="000000"/>
        </w:rPr>
        <w:t xml:space="preserve">12.Lohicc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9)</w:t>
      </w:r>
      <w:r>
        <w:rPr>
          <w:rFonts w:ascii="Times New Roman" w:hAnsi="Times New Roman" w:cs="Times New Roman" w:eastAsia="新細明體;PMingLiU"/>
          <w:color w:val="000000"/>
        </w:rPr>
        <w:t>露遮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3] </w:t>
      </w:r>
      <w:r>
        <w:rPr>
          <w:rFonts w:eastAsia="新細明體;PMingLiU" w:cs="Times New Roman" w:ascii="Times New Roman" w:hAnsi="Times New Roman"/>
          <w:color w:val="000000"/>
        </w:rPr>
        <w:t>13.Tevijj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26)</w:t>
      </w:r>
      <w:r>
        <w:rPr>
          <w:rFonts w:ascii="Times New Roman" w:hAnsi="Times New Roman" w:cs="Times New Roman" w:eastAsia="新細明體;PMingLiU"/>
          <w:color w:val="000000"/>
        </w:rPr>
        <w:t>三明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4] </w:t>
      </w:r>
      <w:r>
        <w:rPr>
          <w:rFonts w:eastAsia="新細明體;PMingLiU" w:cs="Times New Roman" w:ascii="Times New Roman" w:hAnsi="Times New Roman"/>
          <w:color w:val="000000"/>
        </w:rPr>
        <w:t>14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pad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n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1)</w:t>
      </w:r>
      <w:r>
        <w:rPr>
          <w:rFonts w:ascii="Times New Roman" w:hAnsi="Times New Roman" w:cs="Times New Roman" w:eastAsia="新細明體;PMingLiU"/>
          <w:color w:val="000000"/>
        </w:rPr>
        <w:t>大本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5] </w:t>
      </w:r>
      <w:r>
        <w:rPr>
          <w:rFonts w:eastAsia="新細明體;PMingLiU" w:cs="Times New Roman" w:ascii="Times New Roman" w:hAnsi="Times New Roman"/>
          <w:color w:val="000000"/>
        </w:rPr>
        <w:t>15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nid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n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3)</w:t>
      </w:r>
      <w:r>
        <w:rPr>
          <w:rFonts w:ascii="Times New Roman" w:hAnsi="Times New Roman" w:cs="Times New Roman" w:eastAsia="新細明體;PMingLiU"/>
          <w:color w:val="000000"/>
        </w:rPr>
        <w:t>大緣方便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6] </w:t>
      </w:r>
      <w:r>
        <w:rPr>
          <w:rFonts w:eastAsia="新細明體;PMingLiU" w:cs="Times New Roman" w:ascii="Times New Roman" w:hAnsi="Times New Roman"/>
          <w:color w:val="000000"/>
        </w:rPr>
        <w:t>16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parinibb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na ┐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7] </w:t>
      </w:r>
      <w:r>
        <w:rPr>
          <w:rFonts w:eastAsia="新細明體;PMingLiU" w:cs="Times New Roman" w:ascii="Times New Roman" w:hAnsi="Times New Roman"/>
          <w:color w:val="000000"/>
        </w:rPr>
        <w:t xml:space="preserve">├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2)</w:t>
      </w:r>
      <w:r>
        <w:rPr>
          <w:rFonts w:ascii="Times New Roman" w:hAnsi="Times New Roman" w:cs="Times New Roman" w:eastAsia="新細明體;PMingLiU"/>
          <w:color w:val="000000"/>
        </w:rPr>
        <w:t>遊行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8] </w:t>
      </w:r>
      <w:r>
        <w:rPr>
          <w:rFonts w:eastAsia="新細明體;PMingLiU" w:cs="Times New Roman" w:ascii="Times New Roman" w:hAnsi="Times New Roman"/>
          <w:color w:val="000000"/>
        </w:rPr>
        <w:t>17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sudassana ┘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19] </w:t>
      </w:r>
      <w:r>
        <w:rPr>
          <w:rFonts w:eastAsia="新細明體;PMingLiU" w:cs="Times New Roman" w:ascii="Times New Roman" w:hAnsi="Times New Roman"/>
          <w:color w:val="000000"/>
        </w:rPr>
        <w:t xml:space="preserve">18.Janavasabh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4)</w:t>
      </w:r>
      <w:r>
        <w:rPr>
          <w:rFonts w:ascii="Times New Roman" w:hAnsi="Times New Roman" w:cs="Times New Roman" w:eastAsia="新細明體;PMingLiU"/>
          <w:color w:val="000000"/>
        </w:rPr>
        <w:t>闍尼沙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20] </w:t>
      </w:r>
      <w:r>
        <w:rPr>
          <w:rFonts w:eastAsia="新細明體;PMingLiU" w:cs="Times New Roman" w:ascii="Times New Roman" w:hAnsi="Times New Roman"/>
          <w:color w:val="000000"/>
        </w:rPr>
        <w:t>19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govind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3)</w:t>
      </w:r>
      <w:r>
        <w:rPr>
          <w:rFonts w:ascii="Times New Roman" w:hAnsi="Times New Roman" w:cs="Times New Roman" w:eastAsia="新細明體;PMingLiU"/>
          <w:color w:val="000000"/>
        </w:rPr>
        <w:t>典尊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b21] </w:t>
      </w:r>
      <w:r>
        <w:rPr>
          <w:rFonts w:eastAsia="新細明體;PMingLiU" w:cs="Times New Roman" w:ascii="Times New Roman" w:hAnsi="Times New Roman"/>
          <w:color w:val="000000"/>
        </w:rPr>
        <w:t>20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samay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9)</w:t>
      </w:r>
      <w:r>
        <w:rPr>
          <w:rFonts w:ascii="Times New Roman" w:hAnsi="Times New Roman" w:cs="Times New Roman" w:eastAsia="新細明體;PMingLiU"/>
          <w:color w:val="000000"/>
        </w:rPr>
        <w:t>大會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1] </w:t>
      </w:r>
      <w:r>
        <w:rPr>
          <w:rFonts w:eastAsia="新細明體;PMingLiU" w:cs="Times New Roman" w:ascii="Times New Roman" w:hAnsi="Times New Roman"/>
          <w:color w:val="000000"/>
        </w:rPr>
        <w:t>21.Sakkap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ṅ</w:t>
      </w:r>
      <w:r>
        <w:rPr>
          <w:rFonts w:eastAsia="新細明體;PMingLiU" w:cs="Times New Roman" w:ascii="Times New Roman" w:hAnsi="Times New Roman"/>
          <w:color w:val="000000"/>
        </w:rPr>
        <w:t xml:space="preserve">h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4)</w:t>
      </w:r>
      <w:r>
        <w:rPr>
          <w:rFonts w:ascii="Times New Roman" w:hAnsi="Times New Roman" w:cs="Times New Roman" w:eastAsia="新細明體;PMingLiU"/>
          <w:color w:val="000000"/>
        </w:rPr>
        <w:t>釋帝桓因問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2] </w:t>
      </w:r>
      <w:r>
        <w:rPr>
          <w:rFonts w:eastAsia="新細明體;PMingLiU" w:cs="Times New Roman" w:ascii="Times New Roman" w:hAnsi="Times New Roman"/>
          <w:color w:val="000000"/>
        </w:rPr>
        <w:t>22.Ma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satip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ṭṭ</w:t>
      </w:r>
      <w:r>
        <w:rPr>
          <w:rFonts w:eastAsia="新細明體;PMingLiU" w:cs="Times New Roman" w:ascii="Times New Roman" w:hAnsi="Times New Roman"/>
          <w:color w:val="000000"/>
        </w:rPr>
        <w:t>h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na </w:t>
      </w:r>
      <w:r>
        <w:rPr>
          <w:rFonts w:ascii="Times New Roman" w:hAnsi="Times New Roman" w:cs="Times New Roman" w:eastAsia="新細明體;PMingLiU"/>
          <w:color w:val="000000"/>
        </w:rPr>
        <w:t>念處經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中阿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新細明體;PMingLiU" w:cs="Times New Roman" w:ascii="Times New Roman" w:hAnsi="Times New Roman"/>
          <w:color w:val="000000"/>
        </w:rPr>
        <w:t>(98)]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3] </w:t>
      </w:r>
      <w:r>
        <w:rPr>
          <w:rFonts w:eastAsia="新細明體;PMingLiU" w:cs="Times New Roman" w:ascii="Times New Roman" w:hAnsi="Times New Roman"/>
          <w:color w:val="000000"/>
        </w:rPr>
        <w:t>23.P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y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si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7)</w:t>
      </w:r>
      <w:r>
        <w:rPr>
          <w:rFonts w:ascii="Times New Roman" w:hAnsi="Times New Roman" w:cs="Times New Roman" w:eastAsia="新細明體;PMingLiU"/>
          <w:color w:val="000000"/>
        </w:rPr>
        <w:t>弊宿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4] </w:t>
      </w:r>
      <w:r>
        <w:rPr>
          <w:rFonts w:eastAsia="新細明體;PMingLiU" w:cs="Times New Roman" w:ascii="Times New Roman" w:hAnsi="Times New Roman"/>
          <w:color w:val="000000"/>
        </w:rPr>
        <w:t>24.P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ṭ</w:t>
      </w:r>
      <w:r>
        <w:rPr>
          <w:rFonts w:eastAsia="新細明體;PMingLiU" w:cs="Times New Roman" w:ascii="Times New Roman" w:hAnsi="Times New Roman"/>
          <w:color w:val="000000"/>
        </w:rPr>
        <w:t xml:space="preserve">ik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00"/>
        </w:rPr>
        <w:t>波梨子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5)</w:t>
      </w:r>
      <w:r>
        <w:rPr>
          <w:rFonts w:ascii="Times New Roman" w:hAnsi="Times New Roman" w:cs="Times New Roman" w:eastAsia="新細明體;PMingLiU"/>
          <w:color w:val="000000"/>
        </w:rPr>
        <w:t>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夷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Anuppiya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</w:rPr>
        <w:t>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5] </w:t>
      </w:r>
      <w:r>
        <w:rPr>
          <w:rFonts w:eastAsia="新細明體;PMingLiU" w:cs="Times New Roman" w:ascii="Times New Roman" w:hAnsi="Times New Roman"/>
          <w:color w:val="000000"/>
        </w:rPr>
        <w:t xml:space="preserve">25.Udumbarik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00"/>
        </w:rPr>
        <w:t>烏暫婆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8)</w:t>
      </w:r>
      <w:r>
        <w:rPr>
          <w:rFonts w:ascii="Times New Roman" w:hAnsi="Times New Roman" w:cs="Times New Roman" w:eastAsia="新細明體;PMingLiU"/>
          <w:color w:val="000000"/>
        </w:rPr>
        <w:t>散陀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Sandh</w:t>
      </w:r>
      <w:r>
        <w:rPr>
          <w:rStyle w:val="Gaiji"/>
          <w:rFonts w:eastAsia="新細明體;PMingLiU" w:cs="Times New Roman" w:ascii="Times New Roman" w:hAnsi="Times New Roman"/>
          <w:color w:val="000000"/>
          <w:sz w:val="20"/>
          <w:szCs w:val="20"/>
        </w:rPr>
        <w:t>ā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na)</w:t>
      </w:r>
      <w:r>
        <w:rPr>
          <w:rFonts w:eastAsia="新細明體;PMingLiU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</w:rPr>
        <w:t>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6] </w:t>
      </w:r>
      <w:r>
        <w:rPr>
          <w:rFonts w:eastAsia="新細明體;PMingLiU" w:cs="Times New Roman" w:ascii="Times New Roman" w:hAnsi="Times New Roman"/>
          <w:color w:val="000000"/>
        </w:rPr>
        <w:t xml:space="preserve">26.Cakkavatti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6)</w:t>
      </w:r>
      <w:r>
        <w:rPr>
          <w:rFonts w:ascii="Times New Roman" w:hAnsi="Times New Roman" w:cs="Times New Roman" w:eastAsia="新細明體;PMingLiU"/>
          <w:color w:val="000000"/>
        </w:rPr>
        <w:t>轉輪聖王修行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7] </w:t>
      </w:r>
      <w:r>
        <w:rPr>
          <w:rFonts w:eastAsia="新細明體;PMingLiU" w:cs="Times New Roman" w:ascii="Times New Roman" w:hAnsi="Times New Roman"/>
          <w:color w:val="000000"/>
        </w:rPr>
        <w:t>27.Agg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ññ</w:t>
      </w:r>
      <w:r>
        <w:rPr>
          <w:rFonts w:eastAsia="新細明體;PMingLiU" w:cs="Times New Roman" w:ascii="Times New Roman" w:hAnsi="Times New Roman"/>
          <w:color w:val="000000"/>
        </w:rPr>
        <w:t xml:space="preserve">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5)</w:t>
      </w:r>
      <w:r>
        <w:rPr>
          <w:rFonts w:ascii="Times New Roman" w:hAnsi="Times New Roman" w:cs="Times New Roman" w:eastAsia="新細明體;PMingLiU"/>
          <w:color w:val="000000"/>
        </w:rPr>
        <w:t>小緣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8] </w:t>
      </w:r>
      <w:r>
        <w:rPr>
          <w:rFonts w:eastAsia="新細明體;PMingLiU" w:cs="Times New Roman" w:ascii="Times New Roman" w:hAnsi="Times New Roman"/>
          <w:color w:val="000000"/>
        </w:rPr>
        <w:t>28.Sampas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d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n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ī</w:t>
      </w:r>
      <w:r>
        <w:rPr>
          <w:rFonts w:eastAsia="新細明體;PMingLiU" w:cs="Times New Roman" w:ascii="Times New Roman" w:hAnsi="Times New Roman"/>
          <w:color w:val="000000"/>
        </w:rPr>
        <w:t xml:space="preserve">y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8)</w:t>
      </w:r>
      <w:r>
        <w:rPr>
          <w:rFonts w:ascii="Times New Roman" w:hAnsi="Times New Roman" w:cs="Times New Roman" w:eastAsia="新細明體;PMingLiU"/>
          <w:color w:val="000000"/>
        </w:rPr>
        <w:t>自歡喜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09] </w:t>
      </w:r>
      <w:r>
        <w:rPr>
          <w:rFonts w:eastAsia="新細明體;PMingLiU" w:cs="Times New Roman" w:ascii="Times New Roman" w:hAnsi="Times New Roman"/>
          <w:color w:val="000000"/>
        </w:rPr>
        <w:t>29.P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>s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dik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7)</w:t>
      </w:r>
      <w:r>
        <w:rPr>
          <w:rFonts w:ascii="Times New Roman" w:hAnsi="Times New Roman" w:cs="Times New Roman" w:eastAsia="新細明體;PMingLiU"/>
          <w:color w:val="000000"/>
        </w:rPr>
        <w:t>清淨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0] </w:t>
      </w:r>
      <w:r>
        <w:rPr>
          <w:rFonts w:eastAsia="新細明體;PMingLiU" w:cs="Times New Roman" w:ascii="Times New Roman" w:hAnsi="Times New Roman"/>
          <w:color w:val="000000"/>
        </w:rPr>
        <w:t>30.Lakkh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ṇ</w:t>
      </w:r>
      <w:r>
        <w:rPr>
          <w:rFonts w:eastAsia="新細明體;PMingLiU" w:cs="Times New Roman" w:ascii="Times New Roman" w:hAnsi="Times New Roman"/>
          <w:color w:val="000000"/>
        </w:rPr>
        <w:t xml:space="preserve">a </w:t>
      </w:r>
      <w:r>
        <w:rPr>
          <w:rFonts w:ascii="Times New Roman" w:hAnsi="Times New Roman" w:cs="Times New Roman" w:eastAsia="新細明體;PMingLiU"/>
          <w:color w:val="000000"/>
        </w:rPr>
        <w:t>三十二相經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中阿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新細明體;PMingLiU" w:cs="Times New Roman" w:ascii="Times New Roman" w:hAnsi="Times New Roman"/>
          <w:color w:val="000000"/>
        </w:rPr>
        <w:t>(59)]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1] </w:t>
      </w:r>
      <w:r>
        <w:rPr>
          <w:rFonts w:eastAsia="新細明體;PMingLiU" w:cs="Times New Roman" w:ascii="Times New Roman" w:hAnsi="Times New Roman"/>
          <w:color w:val="000000"/>
        </w:rPr>
        <w:t>31.Si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ṅ</w:t>
      </w:r>
      <w:r>
        <w:rPr>
          <w:rFonts w:eastAsia="新細明體;PMingLiU" w:cs="Times New Roman" w:ascii="Times New Roman" w:hAnsi="Times New Roman"/>
          <w:color w:val="000000"/>
        </w:rPr>
        <w:t>g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</w:t>
      </w:r>
      <w:r>
        <w:rPr>
          <w:rFonts w:eastAsia="新細明體;PMingLiU" w:cs="Times New Roman" w:ascii="Times New Roman" w:hAnsi="Times New Roman"/>
          <w:color w:val="000000"/>
        </w:rPr>
        <w:t xml:space="preserve">lak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6)</w:t>
      </w:r>
      <w:r>
        <w:rPr>
          <w:rFonts w:ascii="Times New Roman" w:hAnsi="Times New Roman" w:cs="Times New Roman" w:eastAsia="新細明體;PMingLiU"/>
          <w:color w:val="000000"/>
        </w:rPr>
        <w:t>善生經</w:t>
      </w:r>
    </w:p>
    <w:p>
      <w:pPr>
        <w:pStyle w:val="Web"/>
        <w:spacing w:lineRule="atLeast" w:line="240" w:before="0" w:after="0"/>
        <w:ind w:left="238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2] </w:t>
      </w:r>
      <w:r>
        <w:rPr>
          <w:rFonts w:eastAsia="新細明體;PMingLiU" w:cs="Times New Roman" w:ascii="Times New Roman" w:hAnsi="Times New Roman"/>
          <w:color w:val="000000"/>
        </w:rPr>
        <w:t>32.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ṭā</w:t>
      </w:r>
      <w:r>
        <w:rPr>
          <w:rFonts w:eastAsia="新細明體;PMingLiU" w:cs="Times New Roman" w:ascii="Times New Roman" w:hAnsi="Times New Roman"/>
          <w:color w:val="000000"/>
        </w:rPr>
        <w:t>n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āṭ</w:t>
      </w:r>
      <w:r>
        <w:rPr>
          <w:rFonts w:eastAsia="新細明體;PMingLiU" w:cs="Times New Roman" w:ascii="Times New Roman" w:hAnsi="Times New Roman"/>
          <w:color w:val="000000"/>
        </w:rPr>
        <w:t xml:space="preserve">iya </w:t>
      </w:r>
      <w:r>
        <w:rPr>
          <w:rFonts w:ascii="Times New Roman" w:hAnsi="Times New Roman" w:cs="Times New Roman" w:eastAsia="新細明體;PMingLiU"/>
          <w:color w:val="000000"/>
        </w:rPr>
        <w:t>闕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00"/>
        </w:rPr>
        <w:t>阿吒那智經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)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3] </w:t>
      </w:r>
      <w:r>
        <w:rPr>
          <w:rFonts w:eastAsia="新細明體;PMingLiU" w:cs="Times New Roman" w:ascii="Times New Roman" w:hAnsi="Times New Roman"/>
          <w:color w:val="000000"/>
        </w:rPr>
        <w:t>33.Sa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ṅ</w:t>
      </w:r>
      <w:r>
        <w:rPr>
          <w:rFonts w:eastAsia="新細明體;PMingLiU" w:cs="Times New Roman" w:ascii="Times New Roman" w:hAnsi="Times New Roman"/>
          <w:color w:val="000000"/>
        </w:rPr>
        <w:t>g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ī</w:t>
      </w:r>
      <w:r>
        <w:rPr>
          <w:rFonts w:eastAsia="新細明體;PMingLiU" w:cs="Times New Roman" w:ascii="Times New Roman" w:hAnsi="Times New Roman"/>
          <w:color w:val="000000"/>
        </w:rPr>
        <w:t xml:space="preserve">ti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 9)</w:t>
      </w:r>
      <w:r>
        <w:rPr>
          <w:rFonts w:ascii="Times New Roman" w:hAnsi="Times New Roman" w:cs="Times New Roman" w:eastAsia="新細明體;PMingLiU"/>
          <w:color w:val="000000"/>
        </w:rPr>
        <w:t>眾集經</w:t>
      </w:r>
    </w:p>
    <w:p>
      <w:pPr>
        <w:pStyle w:val="Web"/>
        <w:spacing w:lineRule="atLeast" w:line="240" w:before="0" w:after="0"/>
        <w:ind w:left="238" w:hanging="0"/>
        <w:rPr/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4] </w:t>
      </w:r>
      <w:r>
        <w:rPr>
          <w:rFonts w:eastAsia="新細明體;PMingLiU" w:cs="Times New Roman" w:ascii="Times New Roman" w:hAnsi="Times New Roman"/>
          <w:color w:val="000000"/>
        </w:rPr>
        <w:t xml:space="preserve">34.Dasuttara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10)</w:t>
      </w:r>
      <w:r>
        <w:rPr>
          <w:rFonts w:ascii="Times New Roman" w:hAnsi="Times New Roman" w:cs="Times New Roman" w:eastAsia="新細明體;PMingLiU"/>
          <w:color w:val="000000"/>
        </w:rPr>
        <w:t>十上經</w:t>
      </w:r>
    </w:p>
    <w:p>
      <w:pPr>
        <w:pStyle w:val="Web"/>
        <w:spacing w:lineRule="atLeast" w:line="240" w:before="0" w:after="0"/>
        <w:ind w:left="238" w:hanging="0"/>
        <w:rPr>
          <w:rFonts w:ascii="Times New Roman" w:hAnsi="Times New Roman" w:eastAsia="新細明體;PMingLiU" w:cs="Times New Roman"/>
          <w:color w:val="000000"/>
        </w:rPr>
      </w:pPr>
      <w:r>
        <w:rPr>
          <w:rStyle w:val="Linehead"/>
          <w:rFonts w:eastAsia="新細明體;PMingLiU" w:cs="Times New Roman" w:ascii="Times New Roman" w:hAnsi="Times New Roman"/>
          <w:color w:val="000000"/>
        </w:rPr>
        <w:t xml:space="preserve">[0420c15] 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00"/>
        </w:rPr>
        <w:t>以上　長阿含對照表</w:t>
      </w:r>
      <w:r>
        <w:rPr>
          <w:rStyle w:val="Note"/>
          <w:rFonts w:eastAsia="新細明體;PMingLiU" w:cs="Times New Roman" w:ascii="Times New Roman" w:hAnsi="Times New Roman"/>
          <w:color w:val="000000"/>
        </w:rPr>
        <w:t>)</w:t>
      </w:r>
    </w:p>
    <w:p>
      <w:pPr>
        <w:pStyle w:val="Web"/>
        <w:spacing w:lineRule="atLeast" w:line="360" w:before="280" w:after="280"/>
        <w:ind w:left="2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0080"/>
        </w:rPr>
        <w:t>～長阿含經（</w:t>
      </w:r>
      <w:r>
        <w:rPr>
          <w:color w:val="800080"/>
        </w:rPr>
        <w:t>30</w:t>
      </w:r>
      <w:r>
        <w:rPr>
          <w:color w:val="800080"/>
        </w:rPr>
        <w:t>）世記經，</w:t>
      </w:r>
      <w:r>
        <w:rPr>
          <w:color w:val="800080"/>
        </w:rPr>
        <w:t>No.23.</w:t>
      </w:r>
      <w:r>
        <w:rPr>
          <w:color w:val="800080"/>
        </w:rPr>
        <w:t>《大樓炭經》，</w:t>
      </w:r>
      <w:r>
        <w:rPr>
          <w:rStyle w:val="Juannum"/>
          <w:color w:val="800080"/>
          <w:sz w:val="20"/>
        </w:rPr>
        <w:t>No.24.</w:t>
      </w:r>
      <w:r>
        <w:rPr>
          <w:rStyle w:val="Juannum"/>
          <w:color w:val="800080"/>
          <w:sz w:val="20"/>
        </w:rPr>
        <w:t>《</w:t>
      </w:r>
      <w:r>
        <w:rPr>
          <w:color w:val="800080"/>
        </w:rPr>
        <w:t>世記經</w:t>
      </w:r>
      <w:r>
        <w:rPr>
          <w:rStyle w:val="Juannum"/>
          <w:color w:val="800080"/>
          <w:sz w:val="20"/>
        </w:rPr>
        <w:t>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…譯＝隋三藏闍那崛多達摩笈多二法師共譯【宋】＊，＝隋三藏法師闍那崛等譯【元】【明】＊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善家子＝善男子【宋】【元】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小洲＝洲渚【宋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姓＝性【宋】＊【元】＊【明】＊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提＝毗提訶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【元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摩囉＝摩羅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梵主＝梵王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cs="Times New Roman"/>
          <w:color w:val="000000"/>
        </w:rPr>
        <w:t xml:space="preserve"> </w:t>
      </w:r>
      <w:r>
        <w:rPr>
          <w:rStyle w:val="Gaiji"/>
          <w:rFonts w:ascii="Times New Roman" w:hAnsi="Times New Roman"/>
          <w:color w:val="000000"/>
        </w:rPr>
        <w:t>憙</w:t>
      </w:r>
      <w:r>
        <w:rPr>
          <w:color w:val="000000"/>
        </w:rPr>
        <w:t>＝喜【宋】＊【元】＊【明】＊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七＝十【宋】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住〕－【宋】【元】【明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箱＝廂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洲＝提【宋】【元】【明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所居之處〕－【宋】【元】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處＝輩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婆＝</w:t>
      </w:r>
      <w:r>
        <w:rPr>
          <w:rStyle w:val="Gaiji"/>
          <w:rFonts w:ascii="Times New Roman" w:hAnsi="Times New Roman"/>
          <w:color w:val="000000"/>
        </w:rPr>
        <w:t>鉢</w:t>
      </w:r>
      <w:r>
        <w:rPr>
          <w:color w:val="000000"/>
        </w:rPr>
        <w:t>【宋】【元】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荼＝茶【明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茶＝荼【宋】【元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刪＝那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婆＝娑【宋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枝＝支【元】【明】＊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纖＝銛【元】【明】＊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塼＝</w:t>
      </w:r>
      <w:r>
        <w:rPr>
          <w:rStyle w:val="Gaiji"/>
          <w:rFonts w:cs="Times New Roman"/>
          <w:color w:val="000000"/>
        </w:rPr>
        <w:t>[</w:t>
      </w:r>
      <w:r>
        <w:rPr>
          <w:rStyle w:val="Gaiji"/>
          <w:rFonts w:ascii="Times New Roman" w:hAnsi="Times New Roman"/>
          <w:color w:val="000000"/>
        </w:rPr>
        <w:t>土</w:t>
      </w:r>
      <w:r>
        <w:rPr>
          <w:rStyle w:val="Gaiji"/>
          <w:rFonts w:cs="Times New Roman"/>
          <w:color w:val="000000"/>
        </w:rPr>
        <w:t>*</w:t>
      </w:r>
      <w:r>
        <w:rPr>
          <w:rStyle w:val="Gaiji"/>
          <w:rFonts w:ascii="Times New Roman" w:hAnsi="Times New Roman"/>
          <w:color w:val="000000"/>
        </w:rPr>
        <w:t>尃</w:t>
      </w:r>
      <w:r>
        <w:rPr>
          <w:rStyle w:val="Gaiji"/>
          <w:rFonts w:cs="Times New Roman"/>
          <w:color w:val="000000"/>
        </w:rPr>
        <w:t>]</w:t>
      </w:r>
      <w:r>
        <w:rPr>
          <w:color w:val="000000"/>
        </w:rPr>
        <w:t>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＋（恒伽）【宋】【元】【明】</w:t>
      </w:r>
      <w:r>
        <w:rPr>
          <w:color w:val="000000"/>
        </w:rPr>
        <w:b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庠＝詳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傍＝停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歡樂＝歡喜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奉＝事【宋】【元】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世經＝起世因本經【宋】，〔起世經〕－【明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羅＝囉【宋】【元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上〕－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舍＝奢【宋】＊【元】＊【明】＊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搆＝</w:t>
      </w:r>
      <w:r>
        <w:rPr>
          <w:rStyle w:val="Gaiji"/>
          <w:rFonts w:eastAsia="新細明體;PMingLiU" w:cs="Times New Roman"/>
          <w:color w:val="000000"/>
        </w:rPr>
        <w:t>[(</w:t>
      </w:r>
      <w:r>
        <w:rPr>
          <w:rStyle w:val="Gaiji"/>
          <w:rFonts w:ascii="Times New Roman" w:hAnsi="Times New Roman" w:cs="Times New Roman"/>
          <w:color w:val="000000"/>
        </w:rPr>
        <w:t>殼</w:t>
      </w:r>
      <w:r>
        <w:rPr>
          <w:rStyle w:val="Gaiji"/>
          <w:rFonts w:eastAsia="新細明體;PMingLiU" w:cs="Times New Roman"/>
          <w:color w:val="000000"/>
        </w:rPr>
        <w:t>-</w:t>
      </w:r>
      <w:r>
        <w:rPr>
          <w:rStyle w:val="Gaiji"/>
          <w:rFonts w:ascii="Times New Roman" w:hAnsi="Times New Roman" w:cs="Times New Roman"/>
          <w:color w:val="000000"/>
        </w:rPr>
        <w:t>一</w:t>
      </w:r>
      <w:r>
        <w:rPr>
          <w:rStyle w:val="Gaiji"/>
          <w:rFonts w:eastAsia="新細明體;PMingLiU" w:cs="Times New Roman"/>
          <w:color w:val="000000"/>
        </w:rPr>
        <w:t>)/</w:t>
      </w:r>
      <w:r>
        <w:rPr>
          <w:rStyle w:val="Gaiji"/>
          <w:rFonts w:ascii="Times New Roman" w:hAnsi="Times New Roman" w:cs="Times New Roman"/>
          <w:color w:val="000000"/>
        </w:rPr>
        <w:t>牛</w:t>
      </w:r>
      <w:r>
        <w:rPr>
          <w:rStyle w:val="Gaiji"/>
          <w:rFonts w:eastAsia="新細明體;PMingLiU" w:cs="Times New Roman"/>
          <w:color w:val="000000"/>
        </w:rPr>
        <w:t>]</w:t>
      </w:r>
      <w:r>
        <w:rPr>
          <w:color w:val="000000"/>
        </w:rPr>
        <w:t>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礓＝砂【宋】【元】【明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留＋（洲）【宋】＊【元】＊【明】＊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心〕－【宋】【元】【明】</w:t>
      </w:r>
      <w:r>
        <w:rPr>
          <w:color w:val="000000"/>
        </w:rPr>
        <w:br/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欝</w:t>
      </w:r>
      <w:r>
        <w:rPr>
          <w:color w:val="000000"/>
        </w:rPr>
        <w:t>陀那伽他＝</w:t>
      </w:r>
      <w:r>
        <w:rPr>
          <w:rStyle w:val="Gaiji"/>
          <w:rFonts w:ascii="Times New Roman" w:hAnsi="Times New Roman" w:cs="Times New Roman"/>
          <w:color w:val="000000"/>
        </w:rPr>
        <w:t>欝</w:t>
      </w:r>
      <w:r>
        <w:rPr>
          <w:color w:val="000000"/>
        </w:rPr>
        <w:t>陀那伽池【宋】【元】，＝</w:t>
      </w:r>
      <w:r>
        <w:rPr>
          <w:rStyle w:val="Gaiji"/>
          <w:rFonts w:ascii="Times New Roman" w:hAnsi="Times New Roman" w:cs="Times New Roman"/>
          <w:color w:val="000000"/>
        </w:rPr>
        <w:t>欝</w:t>
      </w:r>
      <w:r>
        <w:rPr>
          <w:color w:val="000000"/>
        </w:rPr>
        <w:t>陀那伽陀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舡＝船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此經…焉〕－【宋】【元】【明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竺沙門達摩笈多譯＝隋三藏闍那崛多達摩笈多二法師共譯【宋】＊，＝隋三藏法師闍那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等譯【元】【明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留＋（洲）【宋】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下＝第二之餘【宋】【元】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可</w:t>
      </w:r>
      <w:r>
        <w:rPr>
          <w:rStyle w:val="Gaiji"/>
          <w:rFonts w:ascii="Times New Roman" w:hAnsi="Times New Roman" w:cs="Times New Roman"/>
          <w:color w:val="000000"/>
        </w:rPr>
        <w:t>憙</w:t>
      </w:r>
      <w:r>
        <w:rPr>
          <w:color w:val="000000"/>
        </w:rPr>
        <w:t>＝可喜【宋】＊【元】＊【明】＊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天酥陀＝天蘇陀【宋】【元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味＝色【宋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不動＝無動【宋】【元】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婦女＝婦人【元】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彼＝</w:t>
      </w:r>
      <w:r>
        <w:rPr>
          <w:rStyle w:val="Gaiji"/>
          <w:rFonts w:ascii="Times New Roman" w:hAnsi="Times New Roman" w:cs="Times New Roman"/>
          <w:color w:val="000000"/>
        </w:rPr>
        <w:t>徃</w:t>
      </w:r>
      <w:r>
        <w:rPr>
          <w:color w:val="000000"/>
        </w:rPr>
        <w:t>【元】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世經＝起世因本經【宋】【元】，〔起世經〕－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藏主＝主藏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察帝利＝剎帝利【宋】＊【元】＊【明】＊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疊＝</w:t>
      </w:r>
      <w:r>
        <w:rPr>
          <w:rStyle w:val="Gaiji"/>
          <w:rFonts w:eastAsia="新細明體;PMingLiU"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疊</w:t>
      </w:r>
      <w:r>
        <w:rPr>
          <w:rStyle w:val="Gaiji"/>
          <w:rFonts w:eastAsia="新細明體;PMingLiU" w:cs="Times New Roman"/>
          <w:color w:val="000000"/>
        </w:rPr>
        <w:t>*</w:t>
      </w:r>
      <w:r>
        <w:rPr>
          <w:rStyle w:val="Gaiji"/>
          <w:rFonts w:ascii="Times New Roman" w:hAnsi="Times New Roman" w:cs="Times New Roman"/>
          <w:color w:val="000000"/>
        </w:rPr>
        <w:t>毛</w:t>
      </w:r>
      <w:r>
        <w:rPr>
          <w:rStyle w:val="Gaiji"/>
          <w:rFonts w:eastAsia="新細明體;PMingLiU" w:cs="Times New Roman"/>
          <w:color w:val="000000"/>
        </w:rPr>
        <w:t>]</w:t>
      </w:r>
      <w:r>
        <w:rPr>
          <w:color w:val="000000"/>
        </w:rPr>
        <w:t>【宋】＊【元】＊【明】＊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象＝為【元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他方＝地方【宋】【元】【明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不殺不與＝莫殺莫與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豐熟＝豐樂【宋】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降＋（伏）【宋】【元】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內門＝殿門【宋】【元】【明】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支＝枝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纖＝銛【元】【明】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＝彼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青＝清【元】【明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髲</w:t>
      </w:r>
      <w:r>
        <w:rPr>
          <w:rStyle w:val="Gaiji"/>
          <w:rFonts w:eastAsia="新細明體;PMingLiU"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髟</w:t>
      </w:r>
      <w:r>
        <w:rPr>
          <w:rStyle w:val="Gaiji"/>
          <w:rFonts w:eastAsia="新細明體;PMingLiU" w:cs="Times New Roman"/>
          <w:color w:val="000000"/>
        </w:rPr>
        <w:t>/</w:t>
      </w:r>
      <w:r>
        <w:rPr>
          <w:rStyle w:val="Gaiji"/>
          <w:rFonts w:ascii="Times New Roman" w:hAnsi="Times New Roman" w:cs="Times New Roman"/>
          <w:color w:val="000000"/>
        </w:rPr>
        <w:t>公</w:t>
      </w:r>
      <w:r>
        <w:rPr>
          <w:rStyle w:val="Gaiji"/>
          <w:rFonts w:eastAsia="新細明體;PMingLiU" w:cs="Times New Roman"/>
          <w:color w:val="000000"/>
        </w:rPr>
        <w:t>/</w:t>
      </w:r>
      <w:r>
        <w:rPr>
          <w:rStyle w:val="Gaiji"/>
          <w:rFonts w:ascii="Times New Roman" w:hAnsi="Times New Roman" w:cs="Times New Roman"/>
          <w:color w:val="000000"/>
        </w:rPr>
        <w:t>心</w:t>
      </w:r>
      <w:r>
        <w:rPr>
          <w:rStyle w:val="Gaiji"/>
          <w:rFonts w:eastAsia="新細明體;PMingLiU" w:cs="Times New Roman"/>
          <w:color w:val="000000"/>
        </w:rPr>
        <w:t>]</w:t>
      </w:r>
      <w:r>
        <w:rPr>
          <w:color w:val="000000"/>
        </w:rPr>
        <w:t>＝髦</w:t>
      </w:r>
      <w:r>
        <w:rPr>
          <w:rStyle w:val="Gaiji"/>
          <w:rFonts w:ascii="Times New Roman" w:hAnsi="Times New Roman" w:cs="Times New Roman"/>
          <w:color w:val="000000"/>
        </w:rPr>
        <w:t>鬉</w:t>
      </w:r>
      <w:r>
        <w:rPr>
          <w:color w:val="000000"/>
        </w:rPr>
        <w:t>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囉〕－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調來＝調伏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夜半＝半夜【宋】【元】【明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妍＝好【宋】【元】【明】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栴＝旃【宋】【元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主）＋藏【宋】【元】【明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可速備具〕－【宋】【元】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攬＝攪【宋】【元】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受＝甚【宋】【元】【明】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勅</w:t>
      </w:r>
      <w:r>
        <w:rPr>
          <w:color w:val="000000"/>
        </w:rPr>
        <w:t>＝精【宋】【元】【明】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生＝類【宋】【元】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憙</w:t>
      </w:r>
      <w:r>
        <w:rPr>
          <w:color w:val="000000"/>
        </w:rPr>
        <w:t>＝喜【宋】＊【元】＊【明】＊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轉）＋輪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澍＝注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浸＝沒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酥＝蘇【宋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拘＝俱【宋】【元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末＝粖【宋】【元】＊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樂音＝音樂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轉）＋輪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疊＝</w:t>
      </w:r>
      <w:r>
        <w:rPr>
          <w:rStyle w:val="Gaiji"/>
          <w:rFonts w:eastAsia="新細明體;PMingLiU"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疊</w:t>
      </w:r>
      <w:r>
        <w:rPr>
          <w:rStyle w:val="Gaiji"/>
          <w:rFonts w:eastAsia="新細明體;PMingLiU" w:cs="Times New Roman"/>
          <w:color w:val="000000"/>
        </w:rPr>
        <w:t>*</w:t>
      </w:r>
      <w:r>
        <w:rPr>
          <w:rStyle w:val="Gaiji"/>
          <w:rFonts w:ascii="Times New Roman" w:hAnsi="Times New Roman" w:cs="Times New Roman"/>
          <w:color w:val="000000"/>
        </w:rPr>
        <w:t>毛</w:t>
      </w:r>
      <w:r>
        <w:rPr>
          <w:rStyle w:val="Gaiji"/>
          <w:rFonts w:eastAsia="新細明體;PMingLiU" w:cs="Times New Roman"/>
          <w:color w:val="000000"/>
        </w:rPr>
        <w:t>]</w:t>
      </w:r>
      <w:r>
        <w:rPr>
          <w:color w:val="000000"/>
        </w:rPr>
        <w:t>【宋】＊【元】＊【明】＊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郊＝交【宋】【元】【明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供＝法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世經＝起世因本經【宋】，〔經〕－【明】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第四上＝第四【宋】【元】，＝第四之一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山）＋外【宋】【元】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鍱＝葉【元】【明】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擘〕－【宋】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纖＝銛【元】【明】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著＝看【宋】【元】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食＝貪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搩</w:t>
      </w:r>
      <w:r>
        <w:rPr>
          <w:color w:val="000000"/>
        </w:rPr>
        <w:t>＝磔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若往昔＝往昔所【宋】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所造…地獄受＝一切惡業於獄中次第而受【宋】【元】【明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時中＝中時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融＝鎔【明】</w:t>
      </w:r>
    </w:p>
  </w:footnote>
  <w:footnote w:id="10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竺三藏達摩笈多譯＝隋三藏闍那崛多達摩笈多二法師共譯【宋】＊，＝隋三藏法師闍那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等譯【元】【明】＊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中＝第四之二【宋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支＝肢【元】【明】＊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皮破＝破皮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地）＋獄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爪＝瓜【宋】【元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重＝切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末＝抹【宋】＊，＝粖【元】＊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焰＝踏【宋】【元】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穎＝頭【宋】【元】【明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搩</w:t>
      </w:r>
      <w:r>
        <w:rPr>
          <w:color w:val="000000"/>
        </w:rPr>
        <w:t>＝磔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纖＝銛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融＝鎔【宋】【元】【明】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斲</w:t>
      </w:r>
      <w:r>
        <w:rPr>
          <w:color w:val="000000"/>
        </w:rPr>
        <w:t>斤＝</w:t>
      </w:r>
      <w:r>
        <w:rPr>
          <w:rStyle w:val="Gaiji"/>
          <w:rFonts w:ascii="Times New Roman" w:hAnsi="Times New Roman" w:cs="Times New Roman"/>
          <w:color w:val="000000"/>
        </w:rPr>
        <w:t>斵</w:t>
      </w:r>
      <w:r>
        <w:rPr>
          <w:color w:val="000000"/>
        </w:rPr>
        <w:t>釿【宋】【元】【明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斫＝破【宋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悉於中受＝於中受之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斲</w:t>
      </w:r>
      <w:r>
        <w:rPr>
          <w:color w:val="000000"/>
        </w:rPr>
        <w:t>斤＝</w:t>
      </w:r>
      <w:r>
        <w:rPr>
          <w:rStyle w:val="Gaiji"/>
          <w:rFonts w:ascii="Times New Roman" w:hAnsi="Times New Roman" w:cs="Times New Roman"/>
          <w:color w:val="000000"/>
        </w:rPr>
        <w:t>斵</w:t>
      </w:r>
      <w:r>
        <w:rPr>
          <w:color w:val="000000"/>
        </w:rPr>
        <w:t>斤【元】＊，＝</w:t>
      </w:r>
      <w:r>
        <w:rPr>
          <w:rStyle w:val="Gaiji"/>
          <w:rFonts w:ascii="Times New Roman" w:hAnsi="Times New Roman" w:cs="Times New Roman"/>
          <w:color w:val="000000"/>
        </w:rPr>
        <w:t>斵</w:t>
      </w:r>
      <w:r>
        <w:rPr>
          <w:color w:val="000000"/>
        </w:rPr>
        <w:t>釿【明】＊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及＝乃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如是〕－【宋】【元】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支＝肢【元】【明】＊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後＝次【宋】【元】【明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末＝粖【宋】【元】＊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柞＝笮【宋】，＝</w:t>
      </w:r>
      <w:r>
        <w:rPr>
          <w:rStyle w:val="Gaiji"/>
          <w:rFonts w:eastAsia="新細明體;PMingLiU" w:cs="Times New Roman"/>
          <w:color w:val="000000"/>
        </w:rPr>
        <w:t>[</w:t>
      </w:r>
      <w:r>
        <w:rPr>
          <w:rStyle w:val="Gaiji"/>
          <w:rFonts w:ascii="Times New Roman" w:hAnsi="Times New Roman" w:cs="Times New Roman"/>
          <w:color w:val="000000"/>
        </w:rPr>
        <w:t>酉</w:t>
      </w:r>
      <w:r>
        <w:rPr>
          <w:rStyle w:val="Gaiji"/>
          <w:rFonts w:eastAsia="新細明體;PMingLiU" w:cs="Times New Roman"/>
          <w:color w:val="000000"/>
        </w:rPr>
        <w:t>*</w:t>
      </w:r>
      <w:r>
        <w:rPr>
          <w:rStyle w:val="Gaiji"/>
          <w:rFonts w:ascii="Times New Roman" w:hAnsi="Times New Roman" w:cs="Times New Roman"/>
          <w:color w:val="000000"/>
        </w:rPr>
        <w:t>窖</w:t>
      </w:r>
      <w:r>
        <w:rPr>
          <w:rStyle w:val="Gaiji"/>
          <w:rFonts w:eastAsia="新細明體;PMingLiU" w:cs="Times New Roman"/>
          <w:color w:val="000000"/>
        </w:rPr>
        <w:t>]</w:t>
      </w:r>
      <w:r>
        <w:rPr>
          <w:color w:val="000000"/>
        </w:rPr>
        <w:t>【元】【明】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有＝見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諸＝熾【宋】【元】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瓮＝甕【宋】＊【元】＊【明】＊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盥＝罐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髮＝後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竺沙門達摩笈多譯＝隋三藏闍那崛多達摩笈多二法師共譯【宋】＊，＝隋三藏法師闍那崛等譯【元】【明】＊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下＝第四之三【宋】【元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將＝持【宋】【元】【明】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脫＝訖【宋】【元】【明】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赤＝赫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憙</w:t>
      </w:r>
      <w:r>
        <w:rPr>
          <w:color w:val="000000"/>
        </w:rPr>
        <w:t>＝喜【宋】＊【元】＊【明】＊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也〕－【宋】【元】【明】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芽＝牙【宋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搥押＝槌壓【宋】，＝</w:t>
      </w:r>
      <w:r>
        <w:rPr>
          <w:rStyle w:val="Gaiji"/>
          <w:rFonts w:ascii="Times New Roman" w:hAnsi="Times New Roman" w:cs="Times New Roman"/>
          <w:color w:val="000000"/>
        </w:rPr>
        <w:t>磓</w:t>
      </w:r>
      <w:r>
        <w:rPr>
          <w:color w:val="000000"/>
        </w:rPr>
        <w:t>壓【元】【明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當＝常【宋】【元】【明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苦＝若【宋】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阿浮＝阿呼【宋】【元】【明】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茶＝荼【宋】＊【元】＊【明】＊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陀＋（地獄）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阿呼呼＝阿呼阿呼【宋】【元】，＝阿呼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婆＋（地獄）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迦＋（地獄）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羅＋（地獄）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迦＋（地獄）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摩＋（地獄）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＊【元】＊【明】＊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＊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二十＝一十【元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＋（言）【宋】【元】【明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氣響＝之氣【宋】【元】【明】</w:t>
      </w:r>
      <w:r>
        <w:rPr>
          <w:color w:val="000000"/>
        </w:rPr>
        <w:br/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赤融＝赤鎔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緩＝皴【宋】，＝赧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靨＝黶【宋】【元】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戰＝顫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已＝以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愚）＋丈夫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軒＝幰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搥＝槌【宋】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伽他＝伽陀【明】</w:t>
      </w:r>
    </w:p>
  </w:footnote>
  <w:footnote w:id="17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竺沙門達摩笈多譯＝隋三藏闍那崛多達摩笈多二法師共譯【宋】＊，＝隋三藏法師闍那崛等譯【元】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葉華＝華葉【宋】【元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  <w:color w:val="000000"/>
        </w:rPr>
        <w:t xml:space="preserve"> </w:t>
      </w:r>
      <w:r>
        <w:rPr>
          <w:rStyle w:val="Gaiji"/>
          <w:rFonts w:ascii="Times New Roman" w:hAnsi="Times New Roman" w:cs="Times New Roman"/>
          <w:color w:val="000000"/>
        </w:rPr>
        <w:t>麁</w:t>
      </w:r>
      <w:r>
        <w:rPr>
          <w:color w:val="000000"/>
        </w:rPr>
        <w:t>聚＝</w:t>
      </w:r>
      <w:r>
        <w:rPr>
          <w:rStyle w:val="Gaiji"/>
          <w:rFonts w:ascii="Times New Roman" w:hAnsi="Times New Roman" w:cs="Times New Roman"/>
          <w:color w:val="000000"/>
        </w:rPr>
        <w:t>麁</w:t>
      </w:r>
      <w:r>
        <w:rPr>
          <w:color w:val="000000"/>
        </w:rPr>
        <w:t>聚也【宋】【元】【明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食＝出【宋】【元】【明】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得＝博【宋】＊【元】＊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即以兩＝以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取得＝取搏【宋】，＝搏取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丈人＝大人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有＝復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復＝有【宋】【元】【明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復〕－【宋】【元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作）＋如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見＝言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見＝於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至＝生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王＝告【宋】【元】【明】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項＝頂【宋】【元】</w:t>
      </w:r>
      <w:r>
        <w:rPr>
          <w:color w:val="000000"/>
        </w:rPr>
        <w:br/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象＝著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瓮＝甕【宋】【元】【明】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世經＝起世因本經【宋】，〔起世經〕－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上〕－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迷＝彌【宋】【元】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＊【元】＊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阿修囉＝阿脩羅【宋】＊【元】＊【明】＊，修脩混用【明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臺＝樓【宋】【元】【明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【元】【明】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茶＝荼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因本〕－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天竺沙門達摩笈多譯＝隋三藏闍那崛多達摩笈多二法師共譯【宋】＊，＝隋三藏法師闍那崛等譯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阿修羅，阿修囉＝阿脩羅【宋】＊【元】＊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下＝第六之餘【宋】【元】【明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＊【元】＊【明】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囉＝羅【宋】＊【元】＊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閉＝彼【宋】【元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零＝令【宋】【元】【明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止住＝住止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＋（者）【宋】【元】【明】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主〕－【宋】【元】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隋＝此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＝切【元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高下縱廣＝從橫高下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垣牆＝牆壁【宋】【元】【明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二〕－【宋】【元】【明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亦有＝有諸【宋】【元】【明】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種種挍飾〕－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莊嚴＝成就【宋】【元】【明】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間＝門【元】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茶＝荼【宋】＊【元】＊【明】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心＝念【宋】【元】【明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（王）＋所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〔等時彼踊躍及奢婆羅二阿修羅王〕－</w:t>
      </w:r>
      <w:r>
        <w:rPr/>
        <w:t>【宋】【元】【明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王）＋邊【明】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，〔起世經〕－【明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婁＝樓【宋】＊【元】＊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婁＝樓【宋】＊【元】＊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貫＝眷【宋】【元】【明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茶槃多＝阿荼盤多【宋】【元】，＝阿荼槃多【明】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亦【宋】【元】【明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天）＋王【宋】【元】【明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念【宋】【元】【明】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，〔起世經〕－【明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之一【宋】【元】【明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若【宋】【元】【明】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婁沙＝波樓沙【宋】＊【元】＊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雜穢＝雜亂【宋】＊【元】＊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猶〕－【宋】【元】【明】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穢＝亂【明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其石〕－【明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槃茶＝般荼【宋】【元】【明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諸甚【宋】，＝善語【元】【明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沙門達摩笈多譯＝隋三藏闍那崛多達摩笈多二法師共譯【宋】＊，＝隋三藏法師闍那崛等譯【元】【明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＝第八之二【宋】【元】【明】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婁＝樓【宋】【元】【明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於【宋】【元】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護＝衛【宋】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奔荼【宋】＊【元】＊【明】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囉【明】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奴師迦＝陀奴諦迦【元】，＝陀好沙迦膩迦【明】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憙</w:t>
      </w:r>
      <w:r>
        <w:rPr/>
        <w:t>＝喜【宋】＊【元】＊【明】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＋（身）【宋】＊【元】＊【明】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涕＝洟【宋】【元】【明】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五【明】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熱＝</w:t>
      </w:r>
      <w:r>
        <w:rPr>
          <w:rStyle w:val="Gaiji"/>
          <w:rFonts w:ascii="Times New Roman" w:hAnsi="Times New Roman" w:cs="Times New Roman"/>
        </w:rPr>
        <w:t>麁</w:t>
      </w:r>
      <w:r>
        <w:rPr/>
        <w:t>【元】【明】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修囉＝脩羅【宋】【元】【明】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相）＋到【宋】【元】【明】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明【宋】【元】【明】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【明】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玉＝王【元】【明】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【元】【明】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校【宋】【元】【明】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林＝果樹【宋】【元】【明】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烏…增長〕十</w:t>
      </w:r>
      <w:r>
        <w:rPr>
          <w:rStyle w:val="Corr"/>
        </w:rPr>
        <w:t>[&gt;</w:t>
      </w:r>
      <w:r>
        <w:rPr>
          <w:rStyle w:val="Corr"/>
        </w:rPr>
        <w:t>二</w:t>
      </w:r>
      <w:r>
        <w:rPr>
          <w:rStyle w:val="Corr"/>
        </w:rPr>
        <w:t>]</w:t>
      </w:r>
      <w:r>
        <w:rPr/>
        <w:t>字－【明】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宋】【元】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供奉＝供養【宋】【元】【明】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王＝大王【宋】【元】【明】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間人＝人世間【宋】【元】【明】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沙門達摩笈多譯＝隋三藏闍那崛多達摩笈多二法師共譯【宋】＊，＝隋三藏法師闍那崛等譯【元】【明】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第八之餘【宋】【元】，＝第八之三【明】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恐＋（怖）【宋】【元】【明】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屍＝尸【宋】【元】【明】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祇＝祈【宋】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者</w:t>
      </w:r>
      <w:r>
        <w:rPr>
          <w:rStyle w:val="Corr"/>
        </w:rPr>
        <w:t>&gt;</w:t>
      </w:r>
      <w:r>
        <w:rPr>
          <w:rStyle w:val="Corr"/>
        </w:rPr>
        <w:t>三</w:t>
      </w:r>
      <w:r>
        <w:rPr>
          <w:rStyle w:val="Corr"/>
        </w:rPr>
        <w:t>]</w:t>
      </w:r>
      <w:r>
        <w:rPr/>
        <w:t>＋（者）【宋】【元】【明】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囉【宋】＊【元】＊【明】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＊【元】＊【明】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者）【宋】【元】【明】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有【宋】【元】【明】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種類〕－【宋】【元】【明】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厚＝享【宋】＊【元】＊【明】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吹＋（涼）【明】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浮＋（提）【宋】【元】【明】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，〔起世經〕－【明】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令【宋】【元】【明】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處所＝本處【宋】【元】【明】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伏＝彼【宋】【元】【明】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冤＝怨【宋】【元】【明】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輻＋（輪）【宋】【元】【明】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【元】【明】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是〕－【宋】【元】【明】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鉢</w:t>
      </w:r>
      <w:r>
        <w:rPr/>
        <w:t>足＝覆</w:t>
      </w:r>
      <w:r>
        <w:rPr>
          <w:rStyle w:val="Gaiji"/>
          <w:rFonts w:ascii="Times New Roman" w:hAnsi="Times New Roman" w:cs="Times New Roman"/>
        </w:rPr>
        <w:t>鉢</w:t>
      </w:r>
      <w:r>
        <w:rPr/>
        <w:t>【宋】【元】【明】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嚴〕－【宋】【元】【明】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帝〕－【宋】【元】【明】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子＝王【宋】【元】【明】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＋（天王）【宋】＊【元】＊【明】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種種＝重【宋】【元】【明】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矛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贊</w:t>
      </w:r>
      <w:r>
        <w:rPr>
          <w:rStyle w:val="Gaiji"/>
          <w:rFonts w:eastAsia="新細明體;PMingLiU" w:cs="Times New Roman"/>
        </w:rPr>
        <w:t>]</w:t>
      </w:r>
      <w:r>
        <w:rPr/>
        <w:t>＝●【宋】【元】【明】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搥＝槌【宋】【元】【明】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犢＝牘【宋】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  <w:p>
      <w:pPr>
        <w:pStyle w:val="Footnote"/>
        <w:rPr/>
      </w:pPr>
      <w:r>
        <w:rPr/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沙門達摩笈多譯＝隋三藏闍那崛多達摩笈多二法師共譯【宋】＊，＝隋三藏法師闍那崛等譯【元】【明】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仗【宋】【元】【明】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百年＝百歲【宋】【元】【明】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交絡＝交珞【宋】【元】【明】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業＝活命【明】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貯＝藏積【宋】【元】【明】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以〕－【宋】【元】【明】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名＋（為）【宋】【元】【明】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國＝若【宋】【元】【明】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侵擾＝侵擾擾【宋】【元】【明】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，〔起世經〕－【明】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渧＝滴【宋】＊【元】＊【明】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＋（自）【宋】【元】【明】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午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〡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几</w:t>
      </w:r>
      <w:r>
        <w:rPr>
          <w:rStyle w:val="Gaiji"/>
          <w:rFonts w:eastAsia="新細明體;PMingLiU" w:cs="Times New Roman"/>
        </w:rPr>
        <w:t>]</w:t>
      </w:r>
      <w:r>
        <w:rPr/>
        <w:t>＝亢【宋】【元】【明】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等【宋】【元】【明】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凡＝師【宋】【元】【明】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＋（之）【明】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然＝盛【宋】【元】【明】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猶〕－【宋】【元】【明】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者）【宋】【元】【明】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泊＝濼【元】【明】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＋（吹）【宋】【元】【明】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取＝聚【宋】【元】【明】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片＝處【宋】【元】【明】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現【宋】【元】【明】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迷私反〕－【明】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音同上〕－【明】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成【明】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歡【宋】【元】【明】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免脫＝免散【元】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吹＝次【宋】【元】【明】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，〔起世經〕－【明】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上〕－【宋】【元】【明】</w:t>
      </w:r>
      <w:r>
        <w:rPr/>
        <w:br/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光音天上〕－【宋】【元】【明】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波＝婆【宋】【元】【明】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膜＝漠【宋】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攢＝鑽【宋】【元】【明】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沙門達摩笈多譯＝隋三藏闍那崛多達摩笈多二法師共譯【宋】＊，＝隋三藏法師闍那崛等譯【元】【明】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第十二之餘【宋】【元】【明】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＝皆【宋】【元】【明】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＝相【宋】【元】【明】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浮＋（提）【宋】＊【元】＊【明】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此〕－【宋】【元】【明】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囉【宋】【元】【明】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那＋（偈）【明】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＝有【元】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千光照＝天子光明【宋】【元】【明】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＝見【宋】【元】【明】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捨＝稱【宋】【元】【明】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月＝助【宋】【元】【明】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蜜＝密【元】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箱＝廂【元】【明】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＝聚【宋】【元】【明】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＝少【宋】【元】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囉＝羅【宋】【元】【明】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陵＝淩【宋】【元】【明】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被【元】【明】</w:t>
      </w:r>
    </w:p>
  </w:footnote>
  <w:footnote w:id="3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困＝因【宋】【元】【明】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裏＝因理【宋】</w:t>
      </w:r>
    </w:p>
  </w:footnote>
  <w:footnote w:id="385">
    <w:p>
      <w:pPr>
        <w:pStyle w:val="Footnote"/>
        <w:rPr/>
      </w:pPr>
      <w:r>
        <w:rPr>
          <w:rStyle w:val="FootnoteCharacters"/>
        </w:rPr>
        <w:footnoteRef/>
      </w:r>
      <w:r>
        <w:rPr/>
        <w:t>羅＝囉【宋】【元】【明】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乎＝呼【宋】</w:t>
      </w:r>
    </w:p>
  </w:footnote>
  <w:footnote w:id="3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哪＝那【宋】，哪那混用【元】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羅＝婆囉【宋】【元】【明】，羅囉混用【宋】【元】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者【宋】【元】【明】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咃</w:t>
      </w:r>
      <w:r>
        <w:rPr/>
        <w:t>＝陀【宋】【元】【明】</w:t>
      </w:r>
    </w:p>
  </w:footnote>
  <w:footnote w:id="3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箄＝簞【宋】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諸比丘其善意王）＋子孫【宋】【元】【明】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亡毘反〕夾註－【明】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生【宋】【元】【明】</w:t>
      </w:r>
    </w:p>
  </w:footnote>
  <w:footnote w:id="3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城＋（天城有子名曰牛城）【元】【明】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牛＝天【宋】</w:t>
      </w:r>
    </w:p>
  </w:footnote>
  <w:footnote w:id="3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名〕－【宋】【元】【明】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婁＝樓【宋】【元】【明】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技＝伎【宋】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阿＝訶【宋】【元】【明】</w:t>
      </w:r>
    </w:p>
  </w:footnote>
  <w:footnote w:id="4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訖＝說【宋】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芋＝芋【明】</w:t>
      </w:r>
    </w:p>
  </w:footnote>
  <w:footnote w:id="40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因本〕－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yle11">
    <w:name w:val="頁尾 字元"/>
    <w:basedOn w:val="Style10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19:00Z</dcterms:created>
  <dc:creator>metta</dc:creator>
  <dc:description/>
  <cp:keywords/>
  <dc:language>en-US</dc:language>
  <cp:lastModifiedBy>Friends</cp:lastModifiedBy>
  <dcterms:modified xsi:type="dcterms:W3CDTF">2018-07-07T03:07:00Z</dcterms:modified>
  <cp:revision>40</cp:revision>
  <dc:subject/>
  <dc:title>No</dc:title>
</cp:coreProperties>
</file>