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71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56"/>
                <w:szCs w:val="56"/>
                <w:shd w:fill="FFFF00" w:val="clear"/>
              </w:rPr>
              <w:t>梵志頞波羅延問種尊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kuyin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240" w:before="240" w:after="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梵</w:t>
      </w:r>
      <w:r>
        <w:rPr>
          <w:rStyle w:val="FootnoteCharacters"/>
          <w:rStyle w:val="FootnoteAnchor"/>
          <w:rFonts w:cs="Times New Roman" w:eastAsia="新細明體;PMingLiU"/>
          <w:position w:val="20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志頞波羅延問種尊經</w:t>
      </w:r>
      <w:r>
        <w:rPr>
          <w:rStyle w:val="FootnoteCharacters"/>
          <w:rStyle w:val="FootnoteAnchor"/>
          <w:rFonts w:cs="Times New Roman" w:eastAsia="新細明體;PMingLiU"/>
          <w:position w:val="20"/>
          <w:szCs w:val="28"/>
        </w:rPr>
        <w:footnoteReference w:id="3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西域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竺曇無蘭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6b27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時有五百比丘俱。舍衛城中有婆羅門五百人。五百人相將俱出城。自至其田廬。相與共坐講議言。本初起地上人時。皆是我曹婆羅門種。第二種者剎利。第三種者田家。第四種者工師。我曹種最尊。初起地上作人時。皆是我曹種。初生時從口中出今世人反從下出在天下者。我曹種為最尊。我曹種皆是第七梵天子孫。佛反言天下一種耳。佛皆持我曹種。與剎利田家工師種等。我曹種死皆上梵天。佛反持我曹種。與凡人等。自相與議。誰能與佛共講議分別是種者。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羅門。有一子年十五六。字頞波羅延大聖。明工書知方來之事。五百婆羅門中。無有能與等者。皆師事之。能說經知天下事。頞波羅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聖身有奇相。諸婆羅門自共議言。獨頞波羅延能與佛共談。我曹皆不能與佛共談。五百人共告頞波羅延言。佛以天下人為一種。我曹種與剎利田家工師異。我曹種從梵天來下生從口出。今世人生反從下出。佛言。天下有四種。四種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佳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願頞波羅延自屈俱往與佛共講。頞波羅延言。佛持正道能答應正道者。欲持婆羅門種往。不其有持道道正也。五百人皆言。我曹持頞波羅延作師。何為不往講是四種事。如是者再三。頞波羅延即起。與五百人俱到佛所祇樹。阿難白佛。有婆羅門子字頞波羅延。年十五六。所從五百長老婆羅門來在外。佛言。呼入。阿難出請頞波羅延入。頞波羅延等五百人皆住。不為佛作禮。自說言。我有小事欲問佛。佛言可坐。頞波羅延白佛。我欲有所問。寧可相答。佛言有所疑者便說之。頞波羅延言。我曹種道說與剎利田家工師種異。言我曹種是梵天子孫。我曹先祖初生時皆從口出。死皆上天。佛報言。我經不道說異種。若婆羅門娶剎利女。剎利女為生子。剎利娶田家女。田家女為生子。田家娶工師女。工師女為生子。工師娶婆羅門女。婆羅門女為生子。佛言。我經中以施行為本。施行善者最為大種。其天下尊貴者。皆施行善得耳。不以種得也。我先世無數劫時。亦作婆羅門子。亦作剎利子。亦作田家子。亦作工師子。自致為王子。今身為佛。佛告頞波羅延。我問若一事若如事說之。佛言。若見世間人善家子為人作奴。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免為人作子不。頞波羅延白佛言。我聞月支國中有是。佛言。是何等故。善家子反作奴。奴反為人作子。是奴志意施行善故人用作子。子作奴者志意施行惡故。自賣為人作奴耳。若曹言人有種如是者。人種在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佛言。若有婆羅門剎利田家工師是四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甚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兩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惡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妄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讒人。喜與癡人相隨。喜瞋怒喜祠祀。作是行者。寧墮地獄中不。頞波羅延言。婆羅門種說。雖有是惡我種最尊。是梵天子孫生從口出。死皆當上天。佛言。其有婆羅門剎利田家工師種。無殺心無盜心無婬心無兩舌心無惡口心無妄言心。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讒人心。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隨愚癡心。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瞋恚心祠祀心。如是死者不生天上耶。頞波羅延言。如是皆生天上。佛言。若說種類者在何所。佛言。人種類皆從心意識出。心意識施行善者。生天上人間。心意識惡者。入虫獸畜生鬼神地獄道中。其有婆羅門剎利田家工師種施行惡者。同入三惡道中。如是者種在何所。婆羅門種施行亦有善惡。剎利種施行亦有善惡。田家種施行亦有善惡。工師種施行亦有善惡。若曹自說言有種。如是種為在何所。若婆羅門持意怨是虛空。剎利田家工師亦怨是虛空。不能中傷也。用意言等。但婆羅門持意自貢高世間耳。婆羅門種剎利田家工師種。入大溪水中各自浴垢墮水中。寧能別知是婆羅門垢剎利垢田家垢工師垢不。頞波羅延言。垢在大溪水中。當知在何所。若尚不知人垢。反言我種在天上本從口出。餘人從下出。我種人中最尊貴。佛告頞波羅延。若國王聞某國某郡縣某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落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有婆羅門及子高明。有剎利及子高明。有田家及子高明。有工師及子高明。王即徵召俱為王臣。王豈問種類耶。其高才明達者。王即先與好郡國。王何以不問子種類。若曹言有種類者。為頞波羅延若戒在何所。從諸長老坐在長老上。是五百人。何以不責若種類若作師。其有婆羅門剎利田家工師種及餘種。寒時俱在大火邊。火熱不獨至一種所。溫熱皆等耳。若有大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水。婆羅門剎利田家工師種俱在一船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船不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婆羅門種。亦不獨度餘種。佛問頞波羅延。若婆羅門剎利田家工師種亦餘種子在母腹中。時同十月有增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頞波羅延言。皆十月耳。無有增減也。若曹何以說言我種梵天子孫生從口出。婆羅門種剎利種田家種工師種亦餘種。日月何以不獨照若一種。何為并照餘種。頞波羅延言。我種自說言勝餘種。佛告頞波羅延。有驢父馬母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生子名是何等。頞波羅延言。名騾。父亦不字為騾。母亦不字為騾。若何以字為騾我先祖呼作騾。我隨言騾。有馬父驢母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生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Style w:val="Foot"/>
          <w:rFonts w:ascii="Times New Roman" w:hAnsi="Times New Roman" w:cs="Times New Roman" w:eastAsia="新細明體;PMingLiU"/>
          <w:color w:val="000000"/>
        </w:rPr>
        <w:t>子若名為</w:t>
      </w:r>
      <w:r>
        <w:rPr>
          <w:rFonts w:ascii="Times New Roman" w:hAnsi="Times New Roman" w:cs="Times New Roman" w:eastAsia="新細明體;PMingLiU"/>
          <w:color w:val="000000"/>
        </w:rPr>
        <w:t>何等字為駏驉。父亦不字。為駏驉。母亦不字為駏驉。若何知為駏驉。我先祖呼為駏驉。因隨言駏驉。婆羅門娶剎利女。剎利女為生子。當名為何等。當言婆羅門種剎利種。頞波羅延言。不知當呼何種。佛言。若不自知類。何以名騾駏驉。剎利女為婆羅門生子。入若門中隨若祠祀隨若種類。是兒然後高明。若曹當承事當出去。我曹當承事。婆羅門娶田家女。田家女為生子。子有殺心有盜心有婬心有兩舌心有惡口心有妄言心有讒人心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隨愚癡心。有瞋恚心。有祠祀心。有是行者。若曹與相隨不。我曹不與相隨。子心意識施行惡。我曹當逐出不內我曹群輩中。佛言。若曹自說。是梵天子孫生從口出死當上天。若曹但見心意識施行惡便生相逐。何為道說種類。佛言。若有婆羅門種。中有不孝父母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殺盜行十惡者。死當趣何道。頞波羅延言。心意識施行如是者。死當入地獄中。佛言。若曹言。我種本梵天生從口出於人中最尊。何為入地獄中。佛言。天下人無種類無有常。高明者。心意志善施行好是為尊貴。心意施行惡是為下賤。頞波羅延自思念。我本不欲來。眾人共使我來。自思惟。我本意不得與佛諍。我續言佛道正。佛言。若本時言人當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佳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今反就我言心意志佳。頞波羅延自思念。佛語遮我前後。佛告頞波羅延。乃往去時有七婆羅門皆有道。日日祠祀於天。七婆羅門亦自道說。我是梵天子孫。我曹生亦從口出。凡人從下出。我種與凡人異。我種死皆當上天。佛言。我是時亦作道人字阿洫。眾人共呼我道為天道。我是時見七婆羅門乃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火祠。諸婆羅門皆言。我曹死當如是火光當上天。佛言。我見子曹所為。我自變身體。手持黃金柄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旄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身著白衣。從人假車而往至七婆羅門所。七婆羅門時經行。及子曹見我。呼我作。婆羅門道從何所來。七婆羅門言。若是天道略與我等。何以著好衣載車手持黃金幢。若從何所生欲至何所。從何所來何以來到是間。時我不與語。子曹見我不語。皆瞋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我。欲令我住死。子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我。我面更好。子曹更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我面色復重好。七婆羅門大驚言。我曹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者皆死。今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之面色復更好。更復呼阿洫。自思念。子欲趣何等道。阿洫即答言。我道意勝。若曹何為怒。若曹聞阿洫道天道不。子曹言。我不聞。賢者道人。相見當相問。何為相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洫言。我聞若曹說天下婆羅門為梵天子孫。生從口出人中獨尊。用是故來相問。若起是火祠天。祠天若法何師道得。無復從先祖聞。七婆羅門言。我先祖為我曹效耳。阿洫道人言。若曹先祖母是婆羅門女他人女。言我曹不知先祖母剎利女田家女工師女。我不知若先祖母為婆羅門生。若曹愛他人生若曹種類。若殊不知先祖。何以知先祖從梵天來生。女人心不可保。若曹能知世間人。夫婦合會云何生子。子曹皆言我不知。若亦不知先祖。亦不知人所生。何為向我瞋怒。凡人相見當先相勞問高下。當知人意志乃可怒。何為先怒。若知子初入腹中時。不父有貪婬之態。母有愛慕之心。所當為作子者。三合成子。所當為子者。誰令溫意得父母乃成為子。子在腹中或先世作惡。今在腹中或盲或聾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或傴或跛或杌。父母皆不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近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父母懷子在腹中。尚不能知其子好醜。若曹何以知先祖是梵天子孫。生從口出人中獨尊。佛告頞波羅延。先世時七婆羅門尚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殺人。是時我不聽子曹。所語亦不錄也。今我作佛若復來道說我梵天子孫。生從口出人中獨尊。佛告頞波羅延。思惟我所語。天下生子。養者為父母。成者師也。頞波羅延婆羅門。又與五百婆羅門及諸婆羅門共思惟。我往時尚為七婆羅門作師。七婆羅門皆道德人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殺人。我於今分別道說。是人有種。一為百百為千。千為萬萬為一。頞波羅延及諸婆羅門俱前。以頭面著佛足。不審一為百百為千。千為萬萬為一。是者何謂。佛言。是世間人貪樂生死者眾多。一人生子孫然後更分為百家。百家求道一道耳。何等為一道。謂無為道。如是者一為千千為萬。頞波羅延前長跪言。寧可哀畜我曹。如哀沙門莫有恨心。於我曹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請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歸相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斂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佛。言善。若曹朝來不食。皆起以頭面著佛足去。</w:t>
      </w:r>
    </w:p>
    <w:p>
      <w:pPr>
        <w:pStyle w:val="Web"/>
        <w:spacing w:lineRule="atLeast" w:line="360"/>
        <w:jc w:val="center"/>
        <w:rPr/>
      </w:pP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～　梵</w:t>
      </w:r>
      <w:r>
        <w:rPr>
          <w:rStyle w:val="FootnoteCharacters"/>
          <w:rStyle w:val="FootnoteAnchor"/>
          <w:rFonts w:cs="Times New Roman" w:eastAsia="新細明體;PMingLiU"/>
          <w:sz w:val="20"/>
          <w:szCs w:val="28"/>
        </w:rPr>
        <w:footnoteReference w:id="23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志頞波羅延問種尊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71. </w:t>
      </w:r>
      <w:r>
        <w:rPr>
          <w:color w:val="000000"/>
          <w:sz w:val="18"/>
        </w:rPr>
        <w:t>梵志頞波羅延問種尊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7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佛說）＋梵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51</w:t>
      </w:r>
      <w:r>
        <w:rPr>
          <w:color w:val="800080"/>
        </w:rPr>
        <w:t>）阿攝惒</w:t>
      </w:r>
      <w:r>
        <w:rPr>
          <w:color w:val="800080"/>
        </w:rPr>
        <w:t>(</w:t>
      </w:r>
      <w:r>
        <w:rPr>
          <w:color w:val="800080"/>
        </w:rPr>
        <w:t>和</w:t>
      </w:r>
      <w:r>
        <w:rPr>
          <w:color w:val="800080"/>
        </w:rPr>
        <w:t>/</w:t>
      </w:r>
      <w:r>
        <w:rPr>
          <w:color w:val="800080"/>
        </w:rPr>
        <w:t>心</w:t>
      </w:r>
      <w:r>
        <w:rPr>
          <w:color w:val="800080"/>
        </w:rPr>
        <w:t>)</w:t>
      </w:r>
      <w:r>
        <w:rPr>
          <w:color w:val="800080"/>
        </w:rPr>
        <w:t>經，</w:t>
      </w:r>
      <w:r>
        <w:rPr>
          <w:color w:val="800080"/>
          <w:lang w:val="zh-TW"/>
        </w:rPr>
        <w:t>《中部</w:t>
      </w:r>
      <w:r>
        <w:rPr>
          <w:color w:val="800080"/>
        </w:rPr>
        <w:t>93</w:t>
      </w:r>
      <w:r>
        <w:rPr>
          <w:color w:val="800080"/>
          <w:lang w:val="zh-TW"/>
        </w:rPr>
        <w:t>經》</w:t>
      </w:r>
      <w:r>
        <w:rPr>
          <w:color w:val="800080"/>
        </w:rPr>
        <w:t>Assal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yanasutt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阿攝恕經</w:t>
      </w:r>
      <w:r>
        <w:rPr>
          <w:color w:val="800080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域三藏＝沙門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婆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人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佳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更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甚＝其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落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生…為＝生子名是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佳＝往【宋】＊【元】＊【明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焰＝爛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旄＝毛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＝何【元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近＝之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＝謂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斂＝歛【宋】【元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（佛說）＋梵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7:00Z</dcterms:created>
  <dc:creator>metta</dc:creator>
  <dc:description/>
  <cp:keywords/>
  <dc:language>en-US</dc:language>
  <cp:lastModifiedBy>Friends</cp:lastModifiedBy>
  <dcterms:modified xsi:type="dcterms:W3CDTF">2018-07-07T07:49:00Z</dcterms:modified>
  <cp:revision>60</cp:revision>
  <dc:subject/>
  <dc:title>No</dc:title>
</cp:coreProperties>
</file>