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4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pacing w:val="80"/>
                <w:sz w:val="40"/>
                <w:szCs w:val="28"/>
                <w:shd w:fill="FFFF00" w:val="clear"/>
              </w:rPr>
              <w:t>佛說</w:t>
            </w:r>
            <w:r>
              <w:rPr>
                <w:rStyle w:val="Foot"/>
                <w:color w:val="0000FF"/>
                <w:spacing w:val="80"/>
                <w:sz w:val="60"/>
                <w:shd w:fill="FFFF00" w:val="clear"/>
              </w:rPr>
              <w:t>法海</w:t>
            </w:r>
            <w:r>
              <w:rPr>
                <w:color w:val="0000FF"/>
                <w:spacing w:val="80"/>
                <w:sz w:val="60"/>
                <w:szCs w:val="28"/>
                <w:shd w:fill="FFFF00" w:val="clear"/>
              </w:rPr>
              <w:t>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uanshensho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法</w:t>
      </w:r>
      <w:r>
        <w:rPr>
          <w:rStyle w:val="FootnoteCharacters"/>
          <w:rStyle w:val="FootnoteAnchor"/>
          <w:rFonts w:cs="Times New Roman" w:eastAsia="新細明體;PMingLiU"/>
          <w:position w:val="12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海經</w:t>
      </w:r>
      <w:r>
        <w:rPr>
          <w:rStyle w:val="FootnoteCharacters"/>
          <w:rStyle w:val="FootnoteAnchor"/>
          <w:rFonts w:cs="Times New Roman" w:eastAsia="新細明體;PMingLiU"/>
          <w:position w:val="12"/>
          <w:sz w:val="3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法炬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11] </w:t>
      </w:r>
      <w:r>
        <w:rPr>
          <w:rFonts w:ascii="Times New Roman" w:hAnsi="Times New Roman" w:cs="Times New Roman" w:eastAsia="新細明體;PMingLiU"/>
          <w:color w:val="000000"/>
        </w:rPr>
        <w:t>聞如是。一時佛遊瞻波國。漢呿利池上。與大比丘眾俱。月十五日。時應說戒。佛坐集已久。而如來默然。不說戒。侍者阿難。更整衣服。跪而白佛。初夜向竟。中夜將至。大眾集久。世尊將無疲倦。願以時說戒。佛猶默然。眾坐既久。時有比丘。名曰阿若都盧。更整衣服。長跪白佛。初夜中夜已過。雞將向鳴。世尊得無疲倦。眾僧集久。願佛說戒。世尊復默然。又復白言。明星已出。時將過矣。佛言。比丘。且聽眾僧之中有不淨者。故吾不得說戒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a21] </w:t>
      </w:r>
      <w:r>
        <w:rPr>
          <w:rFonts w:ascii="Times New Roman" w:hAnsi="Times New Roman" w:cs="Times New Roman" w:eastAsia="新細明體;PMingLiU"/>
          <w:color w:val="000000"/>
        </w:rPr>
        <w:t>賢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揵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連心念。吾當定意觀之。誰不淨者。目連白佛。我欲定意觀誰不淨者。不淨者命令出眾。世尊告曰。卿欲定意觀不淨者令其出眾。此言大善。便可觀之。目連即定意觀之。見其弟子犯于重戒。目連從定意起。至犯戒比丘前。而數之曰。汝為沙門。奉戒為本。戒猶人之頭首。沙門戒行。宜令清白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如玉。此如來之座。賢聖之會。度世者之聚。清淨道德者之所集處。此座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檀之林。卿以伊蘭臭穢。亂于真正。目連手自引其弟子出。卿是棄捐之人。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預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如來大眾之清淨集也。無以穢濁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預</w:t>
      </w:r>
      <w:r>
        <w:rPr>
          <w:rFonts w:ascii="Times New Roman" w:hAnsi="Times New Roman" w:cs="Times New Roman" w:eastAsia="新細明體;PMingLiU"/>
          <w:color w:val="000000"/>
        </w:rPr>
        <w:t>大僧大集。大海不受穢屍。卿自思之。無穢賢眾。穢人既出。目連白曰。穢濁之人。即以棄遠。眾已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願世尊。以時說戒。世尊猶復默然。目連怪之。四向觀察。見座上。向比丘已復在座。目連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曰。卿為棄人。何為不自引。罪穢重坐此座為。目連重遣之。乃出座去。目連復白。世尊。穢人已出。大眾已淨。無復穢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世尊。以時說戒。令眾僧得修淨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b12] </w:t>
      </w:r>
      <w:r>
        <w:rPr>
          <w:rFonts w:ascii="Times New Roman" w:hAnsi="Times New Roman" w:cs="Times New Roman" w:eastAsia="新細明體;PMingLiU"/>
          <w:color w:val="000000"/>
        </w:rPr>
        <w:t>佛告目連。吾自今後。不復說戒。汝等可自共說戒。若我說戒。人於眾中犯戒默然不自引罪。而預如來座者。此為默然妄語。默然妄語。頭破七分。如來於大眾說戒。甚為不易。自今以後。汝自說戒。目連白佛。弟子聞道。如來先化之。為非弟子自悟而成道也。如來聖德。厚重天地。言真而要。弟子誦習。得成道果。如來猶天雨。百穀草木。無不仰榮。弟子德淺道小。人不服信。世尊哀愍聾俗。使一切獲安。得信得正。以濟其志。目連慇懃。苦請至三四五。世尊告目連曰。汝為一切。請求如來。慇懃乃至四五。吾今當為汝等說之。吾僧法。猶如大海有八德。汝等聽之。大海之水。無滿不滿。吾法如之。無滿不滿。此第一之德。大海潮水。尋以時而來。不失常處。吾四部眾。受吾戒者。不犯禁戒違失常法。此第二之德。大海之水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有一味。無若干味。無不以鹹為味。吾法如是。禪定之味。志求寂定。致神通故。四諦之味。志求四道。解結縛故。大乘之味。志求大願。度人民故。此第三之德。大海既深而廣。無能限者。僧法如是。無不深妙。八方之大。莫大於僧法。僧法最為弘大。此第四之德。大海之中。金銀琉璃水精珊瑚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摩尼之妙。無不備有。吾僧法之中。三十七品道寶之妙。神足住壽。飛騰十方。靡所不適。瞬息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周旋無量佛界。到殊勝之剎。能以其道。化導群生。淨己佛土。此第五之德。大海之中。神龍所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竭龍王。阿耨達難頭和羅摩那私伊羅末。如此諸龍。妙德難量能造天宮。品物之類。無不仰之。吾僧法亦復如是。四雙八輩之士。十二賢者。菩薩大士。教化之功。彌茂彌美。此第六之德。大海吞受百川萬流。江恒之水。無不受之。終日終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盈溢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減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盡之名。吾僧法之中亦如是。梵釋之種。來入僧法。四姓族望。或釋或梵。王者之種。捨世豪尊。來入正化。或工師小姓。亦入正化。種族雖殊。至於服習大道。同為一味。無非釋子。此第七之德。大海清淨。不受死屍。無諸穢濁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海之類而受之耳。吾僧法清淨。亦如大海。不受穢惡。犯戒違禁。非清淨梵行者。一不得受。棄之遠之。猶海不受死屍。此第八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8c24] </w:t>
      </w:r>
      <w:r>
        <w:rPr>
          <w:rFonts w:ascii="Times New Roman" w:hAnsi="Times New Roman" w:cs="Times New Roman" w:eastAsia="新細明體;PMingLiU"/>
          <w:color w:val="000000"/>
        </w:rPr>
        <w:t>佛告目連。如來大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清淨為禁戒業。不純非釋種子。故吾不說戒耳。卿等善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戒。無令正法有毀。佛說如是。諸比丘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～　法海經</w:t>
      </w:r>
      <w:r>
        <w:rPr>
          <w:rFonts w:ascii="Times New Roman" w:hAnsi="Times New Roman" w:cs="Times New Roman"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6"/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4. </w:t>
      </w:r>
      <w:r>
        <w:rPr>
          <w:color w:val="000000"/>
          <w:sz w:val="20"/>
        </w:rPr>
        <w:t>法海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6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佛說）＋法【明】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37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lang w:val="zh-TW"/>
        </w:rPr>
        <w:t>瞻波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33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佛說恒水經</w:t>
      </w:r>
      <w:r>
        <w:rPr>
          <w:rStyle w:val="Juannum"/>
          <w:color w:val="800080"/>
          <w:sz w:val="20"/>
        </w:rPr>
        <w:t>》，</w:t>
      </w:r>
      <w:r>
        <w:rPr>
          <w:rStyle w:val="Juannum"/>
          <w:color w:val="800080"/>
          <w:sz w:val="20"/>
        </w:rPr>
        <w:t>No.35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佛說海八德經</w:t>
      </w:r>
      <w:r>
        <w:rPr>
          <w:rStyle w:val="Juannum"/>
          <w:color w:val="800080"/>
          <w:sz w:val="20"/>
        </w:rPr>
        <w:t>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＋（釋）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揵＝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</w:t>
      </w:r>
      <w:r>
        <w:rPr>
          <w:rStyle w:val="Gaiji"/>
          <w:rFonts w:ascii="Times New Roman" w:hAnsi="Times New Roman" w:cs="Times New Roman"/>
        </w:rPr>
        <w:t>氷</w:t>
      </w:r>
      <w:r>
        <w:rPr/>
        <w:t>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預＝豫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問【元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沙＝娑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　奉＝受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海經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6:00Z</dcterms:created>
  <dc:creator>metta</dc:creator>
  <dc:description/>
  <cp:keywords/>
  <dc:language>en-US</dc:language>
  <cp:lastModifiedBy>Friends</cp:lastModifiedBy>
  <dcterms:modified xsi:type="dcterms:W3CDTF">2018-07-07T07:18:00Z</dcterms:modified>
  <cp:revision>18</cp:revision>
  <dc:subject/>
  <dc:title>No</dc:title>
</cp:coreProperties>
</file>