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60"/>
          <w:shd w:fill="FFFF00" w:val="clear"/>
        </w:rPr>
      </w:pPr>
      <w:r>
        <w:rPr>
          <w:color w:val="0000FF"/>
          <w:sz w:val="60"/>
          <w:shd w:fill="FFFF00" w:val="clear"/>
        </w:rPr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42204">
            <w:r>
              <w:rPr>
                <w:rStyle w:val="IndexLink"/>
                <w:sz w:val="50"/>
                <w:lang w:val="en-US" w:eastAsia="en-US"/>
              </w:rPr>
              <w:t>卷第二十六</w:t>
            </w:r>
            <w:r>
              <w:rPr>
                <w:rStyle w:val="IndexLink"/>
                <w:rFonts w:eastAsia="Times New Roman"/>
                <w:sz w:val="5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103~106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2205">
            <w:r>
              <w:rPr>
                <w:rStyle w:val="IndexLink"/>
                <w:lang w:val="en-US" w:eastAsia="en-US"/>
              </w:rPr>
              <w:t>(Ma.103)</w:t>
            </w:r>
            <w:r>
              <w:rPr>
                <w:rStyle w:val="IndexLink"/>
                <w:lang w:val="en-US" w:eastAsia="en-US"/>
              </w:rPr>
              <w:t>師子吼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七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2206">
            <w:r>
              <w:rPr>
                <w:rStyle w:val="IndexLink"/>
                <w:lang w:val="en-US" w:eastAsia="en-US"/>
              </w:rPr>
              <w:t>(Ma.104)</w:t>
            </w:r>
            <w:r>
              <w:rPr>
                <w:rStyle w:val="IndexLink"/>
                <w:lang w:val="en-US" w:eastAsia="en-US"/>
              </w:rPr>
              <w:t>優曇婆邏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八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2207">
            <w:r>
              <w:rPr>
                <w:rStyle w:val="IndexLink"/>
                <w:lang w:val="en-US" w:eastAsia="en-US"/>
              </w:rPr>
              <w:t>(Ma.105)</w:t>
            </w:r>
            <w:r>
              <w:rPr>
                <w:rStyle w:val="IndexLink"/>
                <w:lang w:val="en-US" w:eastAsia="en-US"/>
              </w:rPr>
              <w:t>品願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九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2208">
            <w:r>
              <w:rPr>
                <w:rStyle w:val="IndexLink"/>
                <w:lang w:val="en-US" w:eastAsia="en-US"/>
              </w:rPr>
              <w:t>(Ma.106)</w:t>
            </w:r>
            <w:r>
              <w:rPr>
                <w:rStyle w:val="IndexLink"/>
                <w:lang w:val="en-US" w:eastAsia="en-US"/>
              </w:rPr>
              <w:t>想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十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sz w:val="40"/>
        </w:rPr>
      </w:pPr>
      <w:bookmarkStart w:id="0" w:name="__RefHeading___Toc148842204"/>
      <w:bookmarkEnd w:id="0"/>
      <w:r>
        <w:rPr>
          <w:sz w:val="50"/>
          <w:szCs w:val="28"/>
        </w:rPr>
        <w:t>卷第二十六</w:t>
      </w:r>
      <w:r>
        <w:rPr>
          <w:rFonts w:eastAsia="Times New Roman"/>
          <w:sz w:val="50"/>
          <w:szCs w:val="28"/>
        </w:rPr>
        <w:t xml:space="preserve"> </w:t>
      </w:r>
      <w:r>
        <w:rPr>
          <w:color w:val="800000"/>
          <w:sz w:val="40"/>
        </w:rPr>
        <w:t>(Ma.103~106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○三）因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842205"/>
      <w:bookmarkEnd w:id="1"/>
      <w:r>
        <w:rPr>
          <w:rFonts w:cs="Times New Roman" w:ascii="Times New Roman" w:hAnsi="Times New Roman"/>
          <w:color w:val="800000"/>
        </w:rPr>
        <w:t>(Ma.103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師子吼經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七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b06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b06] </w:t>
      </w:r>
      <w:r>
        <w:rPr>
          <w:rFonts w:ascii="Times New Roman" w:hAnsi="Times New Roman" w:cs="Times New Roman" w:eastAsia="新細明體;PMingLiU"/>
          <w:color w:val="000000"/>
        </w:rPr>
        <w:t>一時。佛遊拘樓瘦。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劒</w:t>
      </w:r>
      <w:r>
        <w:rPr>
          <w:rFonts w:ascii="Times New Roman" w:hAnsi="Times New Roman" w:cs="Times New Roman" w:eastAsia="新細明體;PMingLiU"/>
          <w:color w:val="000000"/>
        </w:rPr>
        <w:t>磨瑟曇拘樓都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b07] </w:t>
      </w:r>
      <w:r>
        <w:rPr>
          <w:rFonts w:ascii="Times New Roman" w:hAnsi="Times New Roman" w:cs="Times New Roman" w:eastAsia="新細明體;PMingLiU"/>
          <w:color w:val="000000"/>
        </w:rPr>
        <w:t>爾時。世尊告諸比丘。此中有第一沙門。第二．第三．第四沙門。此外更無沙門．梵志。異道一切空無沙門．梵志。汝等隨在眾中。作如是正師子吼。比丘。或有異學來問汝等。諸賢。汝有何行。有何力。有何智。令汝等作如是說。此有第一沙門。第二．第三．第四沙門。此外更無沙門．梵志。異道一切空無沙門．梵志。汝等隨在眾中。作如是正師子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b15] </w:t>
      </w:r>
      <w:r>
        <w:rPr>
          <w:rFonts w:ascii="Times New Roman" w:hAnsi="Times New Roman" w:cs="Times New Roman" w:eastAsia="新細明體;PMingLiU"/>
          <w:color w:val="000000"/>
        </w:rPr>
        <w:t>比丘。汝等應如是答異學。諸賢。我世尊有知有見。如來．無所著．等正覺說四法。因此四法故。令我等作如是說。此有第一沙門。第二．第三．第四沙門。此外更無沙門．梵志。異道一切空無沙門．梵志。我等隨在眾中。作如是正師子吼。云何為四。諸賢。我等信尊師．信法．信戒德具足。愛敬同道。恭恪奉事。諸賢。我世尊有知有見。如來．無所著．等正覺說此四法。因此四法故。令我等作如是說。此有第一沙門。第二．第三．第四沙門。此外更無沙門．梵志。異道一切空無沙門．梵志。我等隨在眾中。作如是正師子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b27] </w:t>
      </w:r>
      <w:r>
        <w:rPr>
          <w:rFonts w:ascii="Times New Roman" w:hAnsi="Times New Roman" w:cs="Times New Roman" w:eastAsia="新細明體;PMingLiU"/>
          <w:color w:val="000000"/>
        </w:rPr>
        <w:t>比丘。異學或復作是說。諸賢。我等亦信尊師。謂我尊師也。信法。謂我法也。戒德具足。謂我戒也。愛敬同道。恭恪奉事。謂我同道出家及在家者也。諸賢。沙門瞿曇及我等此二種說。有何勝。有何意。有何差別耶。比丘。汝等應如是問異學。諸賢。為一究竟。為眾多究竟耶。比丘。若異學如是答。諸賢。有一究竟。無眾多究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意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竟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比丘。汝等復問異學。諸賢。為有欲者得究竟是耶。為無欲者得究竟是耶。比丘。若異學如是答。無欲者得究竟是。非有欲者得究竟是。比丘。汝等復問異學。諸賢。為有恚者得究竟是耶。為無恚者得究竟是耶。比丘。若異學如是答。無恚者得究竟是。非有恚者得究竟是。比丘。汝等復問異學。諸賢。為有癡者得究竟是耶。為無癡者得究竟是耶。比丘。若異學如是答。諸賢。無癡者得究竟是。非有癡者得究竟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c15] </w:t>
      </w:r>
      <w:r>
        <w:rPr>
          <w:rFonts w:ascii="Times New Roman" w:hAnsi="Times New Roman" w:cs="Times New Roman" w:eastAsia="新細明體;PMingLiU"/>
          <w:color w:val="000000"/>
        </w:rPr>
        <w:t>比丘。汝等復問異學。諸賢。為有愛．有受者得究竟是耶。為無愛．無受者得究竟是耶。比丘。若異學如是答。諸賢。無愛．無受者得究竟是。非有愛．有受者得究竟是。比丘。汝等復問異學。諸賢。為無慧．不說慧者得究竟是耶。為有慧．說慧者得究竟是耶。比丘。若異學如是答。諸賢。有慧．說慧者得究竟是。非無慧．不說慧者得究竟是。比丘。汝等復問異學。諸賢。為有憎．有諍者得究竟是耶。為無憎．無諍者得究竟是耶。比丘。若異學如是答。諸賢。無憎．無諍者得究竟是。非有憎．有諍者得究竟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c27] </w:t>
      </w:r>
      <w:r>
        <w:rPr>
          <w:rFonts w:ascii="Times New Roman" w:hAnsi="Times New Roman" w:cs="Times New Roman" w:eastAsia="新細明體;PMingLiU"/>
          <w:color w:val="000000"/>
        </w:rPr>
        <w:t>比丘。汝等為異學應如是說。諸賢。是為如汝等說有一究竟是。非眾多究竟是。無欲者得究竟是。非有欲者得究竟是。無恚者得究竟是。非有恚者得究竟是。無癡者得究竟是。非有癡者得究竟是。無愛．無受者得究竟是。非有愛．有受者得究竟是。有慧．說慧者得究竟是。非無慧．不說慧者得究竟是。無憎．無諍者得究竟是。非有憎．有諍者得究竟是。若有沙門．梵志依無量見。彼一切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二見。有見及無見也。若依有見者。彼便著有見。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Fonts w:ascii="Times New Roman" w:hAnsi="Times New Roman" w:cs="Times New Roman" w:eastAsia="新細明體;PMingLiU"/>
          <w:color w:val="000000"/>
        </w:rPr>
        <w:t>有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住有見。憎諍無見。若依無見者。彼便著無見。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Fonts w:ascii="Times New Roman" w:hAnsi="Times New Roman" w:cs="Times New Roman" w:eastAsia="新細明體;PMingLiU"/>
          <w:color w:val="000000"/>
        </w:rPr>
        <w:t>無見。猗住無見。憎諍有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a11] </w:t>
      </w:r>
      <w:r>
        <w:rPr>
          <w:rFonts w:ascii="Times New Roman" w:hAnsi="Times New Roman" w:cs="Times New Roman" w:eastAsia="新細明體;PMingLiU"/>
          <w:color w:val="000000"/>
        </w:rPr>
        <w:t>若有沙門．梵志不知因．不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．不知滅．不知盡．不知味．不知患．不知出要如真者。彼一切有欲．恚．有癡．有愛．有受．無慧．非說慧．有憎．有諍。彼則不離生老病死。亦不能脫愁慼啼哭．憂苦懊惱。不得苦邊。若有沙門．梵志於此見知因．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滅．知盡．知味．知患．知出要如真者。彼一切無欲．無恚．無癡．無愛．無受．有慧．說慧．無憎．無諍。彼則得離生老病死。亦能得脫愁慼啼哭．憂苦懊惱。則得苦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a20] </w:t>
      </w:r>
      <w:r>
        <w:rPr>
          <w:rFonts w:ascii="Times New Roman" w:hAnsi="Times New Roman" w:cs="Times New Roman" w:eastAsia="新細明體;PMingLiU"/>
          <w:color w:val="000000"/>
        </w:rPr>
        <w:t>或有沙門．梵志施設斷受。然不施設斷一切受。施設斷欲受。不施設斷戒受．見受．我受。所以者何。彼沙門．梵志不知三處如真。是故彼雖施設斷受。然不施設斷一切受。復有沙門．梵志施設斷受。然不施設斷一切受。施設斷欲受．戒受。不施設斷見受．我受。所以者何。彼沙門．梵志不知二處如真。是故彼雖施設斷受。然不施設斷一切受。復有沙門．梵志施設斷受。然不施設斷一切受。施設斷欲受．戒受．見受。不施設斷我受。所以者何。彼沙門．梵志不知一處如真。是故彼雖施設斷受。然不施設斷一切受。如是法．律。若信尊師者。彼非正．非第一。若信法者。亦非正．非第一。若具足戒德者。亦非正．非第一。若愛敬同道．恭恪奉事者。亦非正．非第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b06] </w:t>
      </w:r>
      <w:r>
        <w:rPr>
          <w:rFonts w:ascii="Times New Roman" w:hAnsi="Times New Roman" w:cs="Times New Roman" w:eastAsia="新細明體;PMingLiU"/>
          <w:color w:val="000000"/>
        </w:rPr>
        <w:t>若有如來出世。無所著．等正覺．明行成為．善逝．世間解．無上士．道法御．天人師。號佛．眾祐。彼施設斷受。於現法中施設斷一切受。施設斷欲受．戒受．見受．我受。此四受何因何習。從何而生。以何為本。此四受因無明。習無明。從無明生。以無明為本。若有比丘無明已盡。明已生者。彼便從是不復更受欲受．戒受．見受．我受。彼不受已。則不恐怖。不恐怖已。便斷因緣。必般涅槃。生已盡。梵行已立。所作已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辨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辦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不更受有。知如真。如是正法．律。若信尊師者。是正．是第一。若信法者。是正．是第一。若戒德具足者。是正．是第一。若愛敬同道．恭恪奉事者。是正．是第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b19] </w:t>
      </w:r>
      <w:r>
        <w:rPr>
          <w:rFonts w:ascii="Times New Roman" w:hAnsi="Times New Roman" w:cs="Times New Roman" w:eastAsia="新細明體;PMingLiU"/>
          <w:color w:val="000000"/>
        </w:rPr>
        <w:t>諸賢。我等有是行。有是力。有是智。因此故令我等作如是說。此有第一沙門。第二．第三．第四沙門。此外更無沙門．梵志。異道一切空無沙門．梵志。以是故。我等隨在眾中。作如是正師子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b23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b25] 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2">
        <w:r>
          <w:rPr>
            <w:rStyle w:val="InternetLink"/>
            <w:rFonts w:eastAsia="新細明體;PMingLiU" w:cs="Times New Roman" w:ascii="Times New Roman" w:hAnsi="Times New Roman"/>
          </w:rPr>
          <w:t>4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師子吼經第七竟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六百九十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○四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9"/>
      </w:r>
      <w:r>
        <w:rPr>
          <w:rStyle w:val="Headname"/>
          <w:rFonts w:ascii="Times New Roman" w:hAnsi="Times New Roman" w:cs="Times New Roman" w:eastAsia="新細明體;PMingLiU"/>
        </w:rPr>
        <w:t>因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42206"/>
      <w:bookmarkEnd w:id="2"/>
      <w:r>
        <w:rPr>
          <w:rStyle w:val="Foot"/>
          <w:rFonts w:cs="Times New Roman" w:ascii="Times New Roman" w:hAnsi="Times New Roman"/>
          <w:color w:val="800000"/>
        </w:rPr>
        <w:t>(Ma.104)</w:t>
      </w:r>
      <w:r>
        <w:rPr>
          <w:rStyle w:val="Foot"/>
          <w:rFonts w:ascii="Times New Roman" w:hAnsi="Times New Roman" w:cs="Times New Roman"/>
          <w:color w:val="0000A0"/>
        </w:rPr>
        <w:t>優曇婆邏</w:t>
      </w:r>
      <w:r>
        <w:rPr>
          <w:rStyle w:val="FootnoteCharacters"/>
          <w:rStyle w:val="FootnoteAnchor"/>
          <w:szCs w:val="28"/>
        </w:rPr>
        <w:footnoteReference w:id="10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八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b28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b28] </w:t>
      </w:r>
      <w:r>
        <w:rPr>
          <w:rFonts w:ascii="Times New Roman" w:hAnsi="Times New Roman" w:cs="Times New Roman" w:eastAsia="新細明體;PMingLiU"/>
          <w:color w:val="000000"/>
        </w:rPr>
        <w:t>一時。佛遊王舍城。在竹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蘭哆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b29] </w:t>
      </w:r>
      <w:r>
        <w:rPr>
          <w:rFonts w:ascii="Times New Roman" w:hAnsi="Times New Roman" w:cs="Times New Roman" w:eastAsia="新細明體;PMingLiU"/>
          <w:color w:val="000000"/>
        </w:rPr>
        <w:t>爾時。有一居士名曰</w:t>
      </w:r>
      <w:r>
        <w:rPr>
          <w:rFonts w:ascii="Times New Roman" w:hAnsi="Times New Roman" w:cs="Times New Roman" w:eastAsia="新細明體;PMingLiU"/>
          <w:color w:val="0000FF"/>
        </w:rPr>
        <w:t>實意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彼於平旦從王舍城出。欲往詣佛供養禮事。於是。實意居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土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士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作如是念。且置詣佛。世尊或能宴坐及諸尊比丘。我寧可往優曇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林詣異學園。於是。實意居士即往優曇婆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邏林詣異學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c05] </w:t>
      </w:r>
      <w:r>
        <w:rPr>
          <w:rFonts w:ascii="Times New Roman" w:hAnsi="Times New Roman" w:cs="Times New Roman" w:eastAsia="新細明體;PMingLiU"/>
          <w:color w:val="000000"/>
        </w:rPr>
        <w:t>彼時。優曇婆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邏林異學園中。有一異學名曰</w:t>
      </w:r>
      <w:r>
        <w:rPr>
          <w:rFonts w:ascii="Times New Roman" w:hAnsi="Times New Roman" w:cs="Times New Roman" w:eastAsia="新細明體;PMingLiU"/>
          <w:color w:val="0000FF"/>
        </w:rPr>
        <w:t>無恚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在彼中尊為異學師。眾人所敬。多所降伏。為五百異學之所推宗。在眾調亂。音聲高大。說種種鳥論。語論．王論．賊論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論．飲食論．衣被論．婦女論．童女論．婬女論．世俗論．非道論．海論．國論。如是比說種種鳥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皆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集在彼坐。於是。異學無恚遙見實意居士來。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己眾。皆令嘿然。諸賢。汝等莫語嘿然。樂嘿然。各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斂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攝。所以者何。實意居士來。是沙門瞿曇弟子。若有沙門瞿曇弟子名德高遠。所可宗重。在家住止。居王舍城者。彼為第一。彼不語。樂嘿然。自收斂。若彼知此眾嘿然住者。彼或能來。於是。異學無恚令眾嘿然。自亦嘿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c19] </w:t>
      </w:r>
      <w:r>
        <w:rPr>
          <w:rFonts w:ascii="Times New Roman" w:hAnsi="Times New Roman" w:cs="Times New Roman" w:eastAsia="新細明體;PMingLiU"/>
          <w:color w:val="000000"/>
        </w:rPr>
        <w:t>於是。實意居士往詣異學無恚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實意居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土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士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語曰。無恚。我佛世尊若在無事處山林樹下。或住高巖。寂無音聲。遠離。無惡。無有人民。隨順宴坐。是佛世尊如斯之比。在無事處山林樹下。或住高巖。寂無音聲。遠離。無惡。無有人民。隨順宴坐。彼在遠離處常樂宴坐。安隱快樂。彼佛世尊初不一日一夜共聚集會。如汝今日及眷屬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1c27] </w:t>
      </w:r>
      <w:r>
        <w:rPr>
          <w:rFonts w:ascii="Times New Roman" w:hAnsi="Times New Roman" w:cs="Times New Roman" w:eastAsia="新細明體;PMingLiU"/>
          <w:color w:val="000000"/>
        </w:rPr>
        <w:t>於是。異學無恚語曰。居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止。汝何由得知。沙門瞿曇空慧解脫。此不足說。或相應或不相應。或順或不順。彼沙門瞿曇行邊至邊。樂邊至邊。住邊至邊。猶如瞎牛在邊地食。行邊至邊。樂邊至邊。住邊至邊。彼沙門瞿曇亦復如是。居士。若彼沙門瞿曇來此眾者。我以一論滅彼。如弄空瓶。亦當為彼說瞎牛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a05] </w:t>
      </w:r>
      <w:r>
        <w:rPr>
          <w:rFonts w:ascii="Times New Roman" w:hAnsi="Times New Roman" w:cs="Times New Roman" w:eastAsia="新細明體;PMingLiU"/>
          <w:color w:val="000000"/>
        </w:rPr>
        <w:t>於是。異學無恚告己眾曰。諸賢。沙門瞿曇儻至此眾。若必來者。汝等莫敬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而起。叉手向彼。莫請令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豫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留一座。彼到此已。作如是語。瞿曇。有座。欲坐隨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a09] </w:t>
      </w:r>
      <w:r>
        <w:rPr>
          <w:rFonts w:ascii="Times New Roman" w:hAnsi="Times New Roman" w:cs="Times New Roman" w:eastAsia="新細明體;PMingLiU"/>
          <w:color w:val="000000"/>
        </w:rPr>
        <w:t>爾時。世尊在於宴坐。以淨天耳出過於人。聞實意居士與異學無恚共論如是。則於晡時從宴坐起。往詣優曇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林異學園中。異學無恚遙見世尊來。即從坐起偏袒著衣。叉手向佛。讚曰。善來。沙門瞿曇。久不來此。願坐此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a14] </w:t>
      </w:r>
      <w:r>
        <w:rPr>
          <w:rFonts w:ascii="Times New Roman" w:hAnsi="Times New Roman" w:cs="Times New Roman" w:eastAsia="新細明體;PMingLiU"/>
          <w:color w:val="000000"/>
        </w:rPr>
        <w:t>彼時。世尊作如是念。此愚癡人。自違其要。世尊知已。即坐其床。異學無恚便與世尊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世尊問曰。無恚。向與實意居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土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士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共論何事。以何等故集在此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a18] </w:t>
      </w:r>
      <w:r>
        <w:rPr>
          <w:rFonts w:ascii="Times New Roman" w:hAnsi="Times New Roman" w:cs="Times New Roman" w:eastAsia="新細明體;PMingLiU"/>
          <w:color w:val="000000"/>
        </w:rPr>
        <w:t>異學無恚答曰。瞿曇。我等作是念。沙門瞿曇有何等法。謂教訓弟子。弟子受教訓已。令得安隱。盡其形壽。淨修梵行。及為他說。瞿曇。向與實意居士共論如是。以是之故。集在此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a23] </w:t>
      </w:r>
      <w:r>
        <w:rPr>
          <w:rFonts w:ascii="Times New Roman" w:hAnsi="Times New Roman" w:cs="Times New Roman" w:eastAsia="新細明體;PMingLiU"/>
          <w:color w:val="000000"/>
        </w:rPr>
        <w:t>實意居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土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士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聞彼語已。便作是念。此異學無恚異哉妄語。所以者何。在佛面前欺誑世尊。世尊知已。語曰。無恚。我法甚深。甚奇。甚特。難覺難知。難見難得。謂我教訓弟子。弟子受教訓已。盡其形壽。淨修梵行。亦為他說。無恚。若汝師宗所可不了憎惡行者。汝以問我。我必能答。令可汝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a29] </w:t>
      </w:r>
      <w:r>
        <w:rPr>
          <w:rFonts w:ascii="Times New Roman" w:hAnsi="Times New Roman" w:cs="Times New Roman" w:eastAsia="新細明體;PMingLiU"/>
          <w:color w:val="000000"/>
        </w:rPr>
        <w:t>於是。調亂異學眾等同音共唱。高大聲曰。沙門瞿曇甚奇。甚特。有大如意足。有大威德。有大福祐。有大威神。所以者何。乃能自捨己宗。而以他宗隨人所問於是。異學無恚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己眾。令嘿然已。問曰。瞿曇。不了可憎行。云何得具足。云何不得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b06] </w:t>
      </w:r>
      <w:r>
        <w:rPr>
          <w:rFonts w:ascii="Times New Roman" w:hAnsi="Times New Roman" w:cs="Times New Roman" w:eastAsia="新細明體;PMingLiU"/>
          <w:color w:val="000000"/>
        </w:rPr>
        <w:t>於是。世尊答曰。無恚。或有沙門．梵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倮</w:t>
      </w:r>
      <w:r>
        <w:rPr>
          <w:rFonts w:ascii="Times New Roman" w:hAnsi="Times New Roman" w:cs="Times New Roman" w:eastAsia="新細明體;PMingLiU"/>
          <w:color w:val="000000"/>
        </w:rPr>
        <w:t>形無衣。或以手為衣。或以葉為衣。或以珠為衣。或不以瓶取水。或不以櫆取水。不食刀杖劫抄之食。不食欺妄食。不自往．不遣信。不求來尊。不善尊。不住尊。若有二人食。不在中食。不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姙</w:t>
      </w:r>
      <w:r>
        <w:rPr>
          <w:rFonts w:ascii="Times New Roman" w:hAnsi="Times New Roman" w:cs="Times New Roman" w:eastAsia="新細明體;PMingLiU"/>
          <w:color w:val="000000"/>
        </w:rPr>
        <w:t>家食。不畜狗家食。設使家有糞蠅飛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不噉魚。不食肉。不飲酒。不飲惡水。或都無所飲。學無飲行。或噉一口。以一口為足。或二．三．四。乃至七口。以七口為足。或食一得。以一得為足。或二．三．四乃至七得。以七得為足。或日一食。以一食為足。或二．三．四．五．六．七日．半月．一月一食。以一食為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b19] </w:t>
      </w:r>
      <w:r>
        <w:rPr>
          <w:rFonts w:ascii="Times New Roman" w:hAnsi="Times New Roman" w:cs="Times New Roman" w:eastAsia="新細明體;PMingLiU"/>
          <w:color w:val="000000"/>
        </w:rPr>
        <w:t>或食菜茹。或食稗子。或食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木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祭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米。或食雜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黃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或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頭頭邏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食。或食麤食。或至無事處。依於無事。或食根。或食果。或食自落果。或持連合衣。或持毛衣。或持</w:t>
      </w:r>
      <w:r>
        <w:rPr>
          <w:rFonts w:ascii="Times New Roman" w:hAnsi="Times New Roman" w:cs="Times New Roman" w:eastAsia="新細明體;PMingLiU"/>
          <w:color w:val="0000FF"/>
        </w:rPr>
        <w:t>頭舍衣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或持毛頭舍衣。或持全皮。或持穿皮。或持全穿皮。或持散髮。或持編髮。或持散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髮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或有剃髮。或有剃鬚。或剃鬚髮。或有拔髮。或有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鬚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或拔鬚髮。或住立斷坐。或修蹲行。或有臥刺。以刺為床。或有臥果。以果為床。或有事水。晝夜手抒。或有事火。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昔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然之。或事日月尊祐大德。叉手向彼。如此之比。受無量苦。學煩熱行。無恚。於意云何。不了可憎行如是。為具足。為不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c03] </w:t>
      </w:r>
      <w:r>
        <w:rPr>
          <w:rFonts w:ascii="Times New Roman" w:hAnsi="Times New Roman" w:cs="Times New Roman" w:eastAsia="新細明體;PMingLiU"/>
          <w:color w:val="000000"/>
        </w:rPr>
        <w:t>異學無恚答曰。瞿曇。如是不了可憎行為具足。非不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c04] </w:t>
      </w:r>
      <w:r>
        <w:rPr>
          <w:rFonts w:ascii="Times New Roman" w:hAnsi="Times New Roman" w:cs="Times New Roman" w:eastAsia="新細明體;PMingLiU"/>
          <w:color w:val="000000"/>
        </w:rPr>
        <w:t>世尊復語曰。無恚。我為汝說此不了可憎具足行為無量穢所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c06] </w:t>
      </w:r>
      <w:r>
        <w:rPr>
          <w:rFonts w:ascii="Times New Roman" w:hAnsi="Times New Roman" w:cs="Times New Roman" w:eastAsia="新細明體;PMingLiU"/>
          <w:color w:val="000000"/>
        </w:rPr>
        <w:t>異學無恚問曰。瞿曇云何為我說此不了可憎具足行為無量穢所污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c07] </w:t>
      </w:r>
      <w:r>
        <w:rPr>
          <w:rFonts w:ascii="Times New Roman" w:hAnsi="Times New Roman" w:cs="Times New Roman" w:eastAsia="新細明體;PMingLiU"/>
          <w:color w:val="000000"/>
        </w:rPr>
        <w:t>世尊答曰。無恚。或有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惡欲．念欲。無恚。若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清苦行苦行。惡欲．念欲者。是謂。無恚。行苦行者穢。復次。無恚。或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仰視日光。吸服日氣。無恚。若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仰視日光。吸服日氣者。是謂。無恚。行苦行者穢。復次。無恚。或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清苦行苦行而自貢高。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已。心便繫著。無恚。若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而自貢高。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已。心便繫著者。是謂。無恚。行苦行者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c20] </w:t>
      </w:r>
      <w:r>
        <w:rPr>
          <w:rFonts w:ascii="Times New Roman" w:hAnsi="Times New Roman" w:cs="Times New Roman" w:eastAsia="新細明體;PMingLiU"/>
          <w:color w:val="000000"/>
        </w:rPr>
        <w:t>復次。無恚。或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自貴賤他。無恚。若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自貴賤他者。是謂。無恚。行苦行者穢。復次。無恚。或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清苦行苦行。往至家家而自稱說。我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。我行甚難。無恚。若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清苦行苦行。往至家家而自稱說。我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。我行甚難。者。是謂。無恚。行苦行者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2c28] </w:t>
      </w:r>
      <w:r>
        <w:rPr>
          <w:rFonts w:ascii="Times New Roman" w:hAnsi="Times New Roman" w:cs="Times New Roman" w:eastAsia="新細明體;PMingLiU"/>
          <w:color w:val="000000"/>
        </w:rPr>
        <w:t>復次。無恚。或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若見沙門．梵志為他所敬重．供養．禮事者。便起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言。何為敬重．供養．禮事彼沙門．梵志。應敬重．供養．禮事於我。所以者何。我行苦行。無恚。若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清苦行苦行。若見沙門．梵志為他所敬重．供養．禮事者。便起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言。何為敬重．供養．禮事彼沙門．梵志。應敬重．供養．禮事於我。所以者何。我行苦行。者。是謂。無恚。行苦行者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a08] </w:t>
      </w:r>
      <w:r>
        <w:rPr>
          <w:rFonts w:ascii="Times New Roman" w:hAnsi="Times New Roman" w:cs="Times New Roman" w:eastAsia="新細明體;PMingLiU"/>
          <w:color w:val="000000"/>
        </w:rPr>
        <w:t>復次。無恚。或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若見沙門．梵志為他所敬重．供養．禮事者。便面訶此沙門．梵志言。何為敬重．供養．禮事。汝多欲．多求．常食。食根種子．樹種子．果種子．節種子．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為五。猶如暴雨。多所傷害五穀種子。嬈亂畜生及於人民。如是。彼沙門．梵志數入他家亦復如是。無恚。若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若見沙門．梵志為他所敬重．供養．禮事者。便面訶此沙門．梵志言。何為敬重．供養．禮事。汝多欲．多求．常食。食根種子．樹種子．果種子．節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．種子為五。猶如暴雨。多所傷害五穀種子。嬈亂畜生及於人民。如是。彼沙門．梵志數入他家亦復如是。者。是謂。無恚。行苦行者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a22] </w:t>
      </w:r>
      <w:r>
        <w:rPr>
          <w:rFonts w:ascii="Times New Roman" w:hAnsi="Times New Roman" w:cs="Times New Roman" w:eastAsia="新細明體;PMingLiU"/>
          <w:color w:val="000000"/>
        </w:rPr>
        <w:t>復次。無恚。或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清苦行苦行。有愁癡恐怖．恐懼密行．疑恐失名．增伺放逸。無恚。若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有愁癡恐怖．恐懼密行．疑恐失名．增伺放逸者。是謂。無恚。行苦行者穢。復次。無恚。或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生身見．邊見．邪見．見取．難為。意無節限。為諸沙門．梵志可通法而不通。無恚。若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生身見．邊見．邪見．見取．難為。意無節限。為沙門．梵志可通法而不通者。是謂。無恚。行苦行者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b04] </w:t>
      </w:r>
      <w:r>
        <w:rPr>
          <w:rFonts w:ascii="Times New Roman" w:hAnsi="Times New Roman" w:cs="Times New Roman" w:eastAsia="新細明體;PMingLiU"/>
          <w:color w:val="000000"/>
        </w:rPr>
        <w:t>復次。無恚。或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清苦行苦行。瞋．纏．不語結．慳．嫉．諛諂．欺誑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．無愧。無恚。若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清苦行苦行。瞋纏．不語結．慳．嫉．諛諂．欺誑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．無愧者。是謂。無恚。行苦行者穢。復次。無恚。或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妄言．兩舌．麤言．綺語。具惡戒。無恚。若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妄言．兩舌．麤言．綺語。具惡戒者。是謂。無恚。行苦行者穢。復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次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無恚。或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不信．懈怠。無正念正智。有惡慧。無恚。若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清苦行苦行。不信．懈怠。無正念正智．有惡慧者。是謂。無恚。行苦行者穢。無恚。我不為汝說此不了可憎具足行。無量穢所污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b18] </w:t>
      </w:r>
      <w:r>
        <w:rPr>
          <w:rFonts w:ascii="Times New Roman" w:hAnsi="Times New Roman" w:cs="Times New Roman" w:eastAsia="新細明體;PMingLiU"/>
          <w:color w:val="000000"/>
        </w:rPr>
        <w:t>異學無恚答曰。如是。瞿曇為我說此不了可憎具足行。無量穢所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b20] </w:t>
      </w:r>
      <w:r>
        <w:rPr>
          <w:rFonts w:ascii="Times New Roman" w:hAnsi="Times New Roman" w:cs="Times New Roman" w:eastAsia="新細明體;PMingLiU"/>
          <w:color w:val="000000"/>
        </w:rPr>
        <w:t>無恚。我復為汝說此不了可憎具足行。不為無量穢所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b21] </w:t>
      </w:r>
      <w:r>
        <w:rPr>
          <w:rFonts w:ascii="Times New Roman" w:hAnsi="Times New Roman" w:cs="Times New Roman" w:eastAsia="新細明體;PMingLiU"/>
          <w:color w:val="000000"/>
        </w:rPr>
        <w:t>異學無恚復問曰。云何瞿曇為我說此不了可憎具足行。不為無量穢所污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b23] </w:t>
      </w:r>
      <w:r>
        <w:rPr>
          <w:rFonts w:ascii="Times New Roman" w:hAnsi="Times New Roman" w:cs="Times New Roman" w:eastAsia="新細明體;PMingLiU"/>
          <w:color w:val="000000"/>
        </w:rPr>
        <w:t>世尊答曰。無恚。或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不惡欲．不念欲。無恚。若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不惡欲．不念欲者。是謂。無恚。行苦行者無穢。復次。無恚。或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不視日光。不服日氣。無恚。若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不視日光。不服日氣者。是謂。無恚。行苦行者無穢。復次。無恚。或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而不貢高。得清苦行苦行已。心不繫著。無恚。若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而不貢高。得清苦行苦行已。心不繫著者。是謂。無恚。行苦行者無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c06] </w:t>
      </w:r>
      <w:r>
        <w:rPr>
          <w:rFonts w:ascii="Times New Roman" w:hAnsi="Times New Roman" w:cs="Times New Roman" w:eastAsia="新細明體;PMingLiU"/>
          <w:color w:val="000000"/>
        </w:rPr>
        <w:t>復次。無恚。或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不自貴．不賤他。無恚。若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清苦行苦行。不自貴．不賤他者。是謂。無恚。行苦行者無穢。復次。無恚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清苦行苦行。不至家家而自稱說。我行清苦行。我行甚難。無恚。若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不至家家而自稱說。我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我行甚難。者。是謂。無恚。行苦行者無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c15] </w:t>
      </w:r>
      <w:r>
        <w:rPr>
          <w:rFonts w:ascii="Times New Roman" w:hAnsi="Times New Roman" w:cs="Times New Roman" w:eastAsia="新細明體;PMingLiU"/>
          <w:color w:val="000000"/>
        </w:rPr>
        <w:t>復次。無恚。或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若見沙門．梵志為他所敬重．供養．禮事者。不起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言。何為敬重．供養．禮事彼沙門．梵志。應敬重．供養．禮事於我。所以者何。我行苦行。無恚。若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若見沙門．梵志為他所敬重．供養．禮事者。不起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言。何為敬重．供養．禮事彼沙門．梵志。應敬重．供養．禮事於我。所以者何。我行苦行。者。是謂。無恚。行苦行者無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3c24] </w:t>
      </w:r>
      <w:r>
        <w:rPr>
          <w:rFonts w:ascii="Times New Roman" w:hAnsi="Times New Roman" w:cs="Times New Roman" w:eastAsia="新細明體;PMingLiU"/>
          <w:color w:val="000000"/>
        </w:rPr>
        <w:t>復次。無恚。或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清苦行苦行。若見沙門．梵志為他所敬重．供養．禮事者。不面訶此沙門．梵志言。何為敬重．供養．禮事。汝多欲．多求．常食。食根種子．樹種子．果種子．節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．種子為五。猶如暴雨。多所傷害五穀種子。嬈亂畜生及於人民。如是。彼沙門．梵志數入他家亦復如是。無恚。若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若見沙門．梵志為他所敬重．供養．禮事者。不面訶此沙門．梵志言。何為敬重．供養．禮事。汝多欲．多求．常食。食根種子．樹種子．果種子．節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子</w:t>
      </w:r>
      <w:r>
        <w:rPr>
          <w:rFonts w:ascii="Times New Roman" w:hAnsi="Times New Roman" w:cs="Times New Roman" w:eastAsia="新細明體;PMingLiU"/>
          <w:color w:val="000000"/>
        </w:rPr>
        <w:t>．種子為五。猶如暴雨。多所傷害五穀種子。嬈亂畜生及於人民。如是。彼沙門．梵志數入他家亦復如是。者。是謂。無恚。行苦行者無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a09] </w:t>
      </w:r>
      <w:r>
        <w:rPr>
          <w:rFonts w:ascii="Times New Roman" w:hAnsi="Times New Roman" w:cs="Times New Roman" w:eastAsia="新細明體;PMingLiU"/>
          <w:color w:val="000000"/>
        </w:rPr>
        <w:t>復次。無恚。或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不愁癡恐怖．不恐懼密行．不疑恐失名．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伺放逸。無恚。若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清苦行苦行。不愁癡恐怖．不恐懼密行．不疑恐失名．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伺放逸者。是謂。無恚。行苦行者無穢。復次。無恚。或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清苦行苦行。不生身見．邊見．邪見．見取．不難為。意無節限。為諸沙門．梵志可通法而通。無恚。若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清苦行苦行。不生身見．邊見．邪見．見取．不難為。意無節限。為諸沙門．梵志可通法而通者。是謂。無恚。行苦行者無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a21] </w:t>
      </w:r>
      <w:r>
        <w:rPr>
          <w:rFonts w:ascii="Times New Roman" w:hAnsi="Times New Roman" w:cs="Times New Roman" w:eastAsia="新細明體;PMingLiU"/>
          <w:color w:val="000000"/>
        </w:rPr>
        <w:t>復次。無恚。或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無瞋纏．不語結．慳．嫉．諛諂．欺誑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．無愧。無恚。若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清苦行苦行。無瞋．纏．不語結．慳．嫉．諛諂．欺誑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．無愧者。是謂。無恚。行苦行者無穢。復次。無恚。或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清苦行苦行。不妄言．兩舌．麤言．綺語。不具惡戒。無恚。若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清苦行苦行。不妄言．兩舌．麤言．綺語。不具惡戒者。是謂。無恚。行苦行者無穢。復次。無恚。或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無不信．懈怠。有正念正智。無有惡慧。無恚。若有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清</w:t>
      </w:r>
      <w:r>
        <w:rPr>
          <w:rFonts w:ascii="Times New Roman" w:hAnsi="Times New Roman" w:cs="Times New Roman" w:eastAsia="新細明體;PMingLiU"/>
          <w:color w:val="000000"/>
        </w:rPr>
        <w:t>苦行苦行。因此清苦行苦行。無不信．懈怠。有正念正智．無惡慧者。是謂。無恚。行苦行者無穢。無恚。我不為汝說此不了可憎具足行。不為無量穢所污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b07] </w:t>
      </w:r>
      <w:r>
        <w:rPr>
          <w:rFonts w:ascii="Times New Roman" w:hAnsi="Times New Roman" w:cs="Times New Roman" w:eastAsia="新細明體;PMingLiU"/>
          <w:color w:val="000000"/>
        </w:rPr>
        <w:t>異學無恚答曰。如是。瞿曇為我說此不了可憎具足行。不為無量穢所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b09] </w:t>
      </w:r>
      <w:r>
        <w:rPr>
          <w:rFonts w:ascii="Times New Roman" w:hAnsi="Times New Roman" w:cs="Times New Roman" w:eastAsia="新細明體;PMingLiU"/>
          <w:color w:val="000000"/>
        </w:rPr>
        <w:t>異學無恚問曰。瞿曇。此不了可憎行。是得第一．得真實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b10] </w:t>
      </w:r>
      <w:r>
        <w:rPr>
          <w:rFonts w:ascii="Times New Roman" w:hAnsi="Times New Roman" w:cs="Times New Roman" w:eastAsia="新細明體;PMingLiU"/>
          <w:color w:val="000000"/>
        </w:rPr>
        <w:t>世尊答曰。無恚。此不了可憎行。不得第一．不得真實。然有二種。得皮．得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b12] </w:t>
      </w:r>
      <w:r>
        <w:rPr>
          <w:rFonts w:ascii="Times New Roman" w:hAnsi="Times New Roman" w:cs="Times New Roman" w:eastAsia="新細明體;PMingLiU"/>
          <w:color w:val="000000"/>
        </w:rPr>
        <w:t>異學無恚復問曰。瞿曇。云何此不了可憎行得表皮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b13] </w:t>
      </w:r>
      <w:r>
        <w:rPr>
          <w:rFonts w:ascii="Times New Roman" w:hAnsi="Times New Roman" w:cs="Times New Roman" w:eastAsia="新細明體;PMingLiU"/>
          <w:color w:val="000000"/>
        </w:rPr>
        <w:t>世尊答曰。無恚。此或有一沙門梵志行四行。不殺生．不教殺．不同殺。不偷．不教偷．不同偷．不取他女．不教取他女．不同取他女。不妄言．不教妄言．不同妄言。彼行此四行。樂而不進。心與慈俱。遍滿一方成就遊。如是二三四方。四維上下。普周一切。心與慈俱。無結．無怨．無恚．無諍。極廣甚大。無量善修。遍滿一切世間成就遊。如是悲喜心與捨俱。無結．無怨．無恚．無諍。極廣甚大。無量善修。遍滿一切世間成就遊。無恚。於意云何。如是此不了可憎行得表皮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b23] </w:t>
      </w:r>
      <w:r>
        <w:rPr>
          <w:rFonts w:ascii="Times New Roman" w:hAnsi="Times New Roman" w:cs="Times New Roman" w:eastAsia="新細明體;PMingLiU"/>
          <w:color w:val="000000"/>
        </w:rPr>
        <w:t>無恚答曰。瞿曇。如是此不了可憎行得表皮也。瞿曇。云何此不了可憎行得節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b25] </w:t>
      </w:r>
      <w:r>
        <w:rPr>
          <w:rFonts w:ascii="Times New Roman" w:hAnsi="Times New Roman" w:cs="Times New Roman" w:eastAsia="新細明體;PMingLiU"/>
          <w:color w:val="000000"/>
        </w:rPr>
        <w:t>世尊答曰。無恚。或有一沙門梵志行四行。不殺生．不教殺．不同殺。不偷．不教偷．不同偷。不取他女．不教取他女．不同取他女。不妄言．不教妄言．不同妄言。彼行此四行。樂而不進。彼有行有相貌。憶本無量昔所經歷。或一生．二生．百生．千生．成劫．敗劫．無量成敗劫。彼眾生名某。彼昔更歷。我曾生彼。如是姓．如是字．如是生．如是飲食．如是受苦樂．如是長壽．如是久住．如是壽命訖。此死生彼。彼死生此。我生在此如是姓．如是字．如是生．如是飲食．如是受苦樂．如是長壽．如是久住．如是壽命訖。無恚。於意云何。如是此不了可憎行得節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c09] </w:t>
      </w:r>
      <w:r>
        <w:rPr>
          <w:rFonts w:ascii="Times New Roman" w:hAnsi="Times New Roman" w:cs="Times New Roman" w:eastAsia="新細明體;PMingLiU"/>
          <w:color w:val="000000"/>
        </w:rPr>
        <w:t>無恚答曰。瞿曇。如是此不了可憎行得節也。瞿曇。云何此不了可憎行得第一．得真實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c11] </w:t>
      </w:r>
      <w:r>
        <w:rPr>
          <w:rFonts w:ascii="Times New Roman" w:hAnsi="Times New Roman" w:cs="Times New Roman" w:eastAsia="新細明體;PMingLiU"/>
          <w:color w:val="000000"/>
        </w:rPr>
        <w:t>世尊答曰。無恚。或有一沙門梵志行四行。不殺生．不教殺．不同殺．不偷．不教偷．不同偷．不取他女。不教取他女．不同取他女。不妄言．不教妄言．不同妄言。彼行此四行。樂而不進。彼以清淨天眼出過於人。見此眾生死時生時。好色惡色。妙與不妙。往來善處及不善處。隨此眾生之所作業。見其如真。若此眾生成就身惡行。口．意惡行。誹謗聖人。邪見成就邪見業。彼因緣此。身壞命終。必至惡處。生地獄中。若此眾生成就身妙行。口．意妙行。不誹謗聖人。正見成就正見業。彼因緣此。身壞命終。必昇善處。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天上。無恚。於意云何。如是此不了可憎行得第一．得真實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c24] </w:t>
      </w:r>
      <w:r>
        <w:rPr>
          <w:rFonts w:ascii="Times New Roman" w:hAnsi="Times New Roman" w:cs="Times New Roman" w:eastAsia="新細明體;PMingLiU"/>
          <w:color w:val="000000"/>
        </w:rPr>
        <w:t>無恚答曰。瞿曇。如是此不了可憎行得第一．得真實也。瞿曇。云何此不了可憎行作證故。沙門瞿曇弟子依沙門行梵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4c27] </w:t>
      </w:r>
      <w:r>
        <w:rPr>
          <w:rFonts w:ascii="Times New Roman" w:hAnsi="Times New Roman" w:cs="Times New Roman" w:eastAsia="新細明體;PMingLiU"/>
          <w:color w:val="000000"/>
        </w:rPr>
        <w:t>世尊答曰。無恚。非因此不了可憎行作證故。我弟子依我行梵行也。無恚。更有異。最上．最妙．最勝。為彼證故。我弟子依我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a01] </w:t>
      </w:r>
      <w:r>
        <w:rPr>
          <w:rFonts w:ascii="Times New Roman" w:hAnsi="Times New Roman" w:cs="Times New Roman" w:eastAsia="新細明體;PMingLiU"/>
          <w:color w:val="000000"/>
        </w:rPr>
        <w:t>於是。調亂異學眾等發高大聲。如是。如是。為彼證故。沙門瞿曇弟子依沙門瞿曇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a03] </w:t>
      </w:r>
      <w:r>
        <w:rPr>
          <w:rFonts w:ascii="Times New Roman" w:hAnsi="Times New Roman" w:cs="Times New Roman" w:eastAsia="新細明體;PMingLiU"/>
          <w:color w:val="000000"/>
        </w:rPr>
        <w:t>於是。異學無恚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己眾。令默然已。白曰。瞿曇。何者更有異。最上．最妙．最勝。為彼證故。沙門瞿曇弟子依沙門瞿曇行梵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a06] </w:t>
      </w:r>
      <w:r>
        <w:rPr>
          <w:rFonts w:ascii="Times New Roman" w:hAnsi="Times New Roman" w:cs="Times New Roman" w:eastAsia="新細明體;PMingLiU"/>
          <w:color w:val="000000"/>
        </w:rPr>
        <w:t>於是。世尊答曰。無恚。若如來．無所著．等正覺．明行成為．善逝．世間解．無上士．道法御．天人師。號佛．眾祐。出於世間。彼捨五蓋心穢慧羸。離欲．離惡不善之法。至得第四禪成就遊。彼已如是定心清淨。無穢無煩。柔軟善住。得不動心。趣向漏盡智通作證。彼知此苦如真。知此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．知此苦滅．知此苦滅道如真。亦知此漏．知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漏</w:t>
      </w:r>
      <w:r>
        <w:rPr>
          <w:rFonts w:ascii="Times New Roman" w:hAnsi="Times New Roman" w:cs="Times New Roman" w:eastAsia="新細明體;PMingLiU"/>
          <w:color w:val="000000"/>
        </w:rPr>
        <w:t>習．知此漏滅．知此漏滅道如真。彼如是知．如是見。欲漏心解脫。有漏．無明漏心解脫。解脫已。便知解脫。生已盡。梵行已立。所作已辦。不更受有。知如真。無恚。是謂更有異。最上．最妙．最勝。為彼證故。我弟子依我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a19] </w:t>
      </w:r>
      <w:r>
        <w:rPr>
          <w:rFonts w:ascii="Times New Roman" w:hAnsi="Times New Roman" w:cs="Times New Roman" w:eastAsia="新細明體;PMingLiU"/>
          <w:color w:val="000000"/>
        </w:rPr>
        <w:t>於是。實意居士語曰。無恚。世尊在此。汝今可以一論滅。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挊</w:t>
      </w:r>
      <w:r>
        <w:rPr>
          <w:rFonts w:ascii="Times New Roman" w:hAnsi="Times New Roman" w:cs="Times New Roman" w:eastAsia="新細明體;PMingLiU"/>
          <w:color w:val="000000"/>
        </w:rPr>
        <w:t>空瓶。說如瞎牛在邊地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a21] </w:t>
      </w:r>
      <w:r>
        <w:rPr>
          <w:rFonts w:ascii="Times New Roman" w:hAnsi="Times New Roman" w:cs="Times New Roman" w:eastAsia="新細明體;PMingLiU"/>
          <w:color w:val="000000"/>
        </w:rPr>
        <w:t>世尊聞已。語異學無恚曰。汝實如是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a22] </w:t>
      </w:r>
      <w:r>
        <w:rPr>
          <w:rFonts w:ascii="Times New Roman" w:hAnsi="Times New Roman" w:cs="Times New Roman" w:eastAsia="新細明體;PMingLiU"/>
          <w:color w:val="000000"/>
        </w:rPr>
        <w:t>異學無恚答曰。實如是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a22] </w:t>
      </w:r>
      <w:r>
        <w:rPr>
          <w:rFonts w:ascii="Times New Roman" w:hAnsi="Times New Roman" w:cs="Times New Roman" w:eastAsia="新細明體;PMingLiU"/>
          <w:color w:val="000000"/>
        </w:rPr>
        <w:t>世尊復問曰。無恚。汝頗曾從長老舊學所聞如是。過去如來．無所著．等正覺。若有無事處山林樹下。或有高巖。寂無音聲。遠離．無惡。無有人民。隨順宴坐。諸佛世尊在無事處山林樹下。或住高巖。寂無音聲。遠離。無惡。無有人民。隨順宴坐。彼在遠離處常樂宴坐。安隱快樂。彼初不一日一夜共聚集會。如汝今日及眷屬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b01] </w:t>
      </w:r>
      <w:r>
        <w:rPr>
          <w:rFonts w:ascii="Times New Roman" w:hAnsi="Times New Roman" w:cs="Times New Roman" w:eastAsia="新細明體;PMingLiU"/>
          <w:color w:val="000000"/>
        </w:rPr>
        <w:t>異學無恚答曰。瞿曇。我曾從長老舊學所聞如是。過去如來．無所著．等正覺。若有無事處山林樹下。或有高巖。寂無音聲。遠離。無惡。無有人民。隨順宴坐。諸佛世尊在無事處山林樹下。或住高巖。寂無音聲。遠離。無惡。無有人民。隨順宴坐。彼在遠離處常樂宴坐。安隱快樂。初不一日一夜共聚集會。如我今日及眷屬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b08] </w:t>
      </w:r>
      <w:r>
        <w:rPr>
          <w:rFonts w:ascii="Times New Roman" w:hAnsi="Times New Roman" w:cs="Times New Roman" w:eastAsia="新細明體;PMingLiU"/>
          <w:color w:val="000000"/>
        </w:rPr>
        <w:t>無恚。汝不作是念。如彼世尊在無事處山林樹下。或住高巖。寂無音聲。遠離。無惡。無有人民。隨順宴坐。彼在遠離處常樂宴坐。安隱快樂。彼沙門瞿曇學正覺道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b12] </w:t>
      </w:r>
      <w:r>
        <w:rPr>
          <w:rFonts w:ascii="Times New Roman" w:hAnsi="Times New Roman" w:cs="Times New Roman" w:eastAsia="新細明體;PMingLiU"/>
          <w:color w:val="000000"/>
        </w:rPr>
        <w:t>異學無恚答曰。瞿曇。我若知者。何由當復作如是說。一論便滅。如弄空瓶。說瞎牛在邊地食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b14] </w:t>
      </w:r>
      <w:r>
        <w:rPr>
          <w:rFonts w:ascii="Times New Roman" w:hAnsi="Times New Roman" w:cs="Times New Roman" w:eastAsia="新細明體;PMingLiU"/>
          <w:color w:val="000000"/>
        </w:rPr>
        <w:t>世尊語曰。無恚。我今有法善善相應。彼彼解脫句能以作證。如來以此自稱無畏。諸比丘我弟子來。無諛諂。不欺誑。質直無虛。我訓隨教已。必得究竟智。無恚。若汝作是念。沙門瞿曇貪師故說法。汝莫作是念。以師還汝。我其為汝說法。無恚。若汝作是念。沙門瞿曇貪弟子故說法。汝莫作是念。弟子還汝。我其為汝說法。無恚。若汝作是念。沙門瞿曇貪供養故說法。汝莫作是念。供養還汝。我其為汝說法。無恚。若汝作是念。沙門瞿曇貪稱譽故說法。汝莫作是念。稱譽還汝。我其為汝說法。無恚。若汝作是念。我若有法善善相應。彼彼解脫句能以作證。彼沙門瞿曇。奪我滅我者。汝莫作是念。以法還汝。我其為汝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b29] </w:t>
      </w:r>
      <w:r>
        <w:rPr>
          <w:rFonts w:ascii="Times New Roman" w:hAnsi="Times New Roman" w:cs="Times New Roman" w:eastAsia="新細明體;PMingLiU"/>
          <w:color w:val="000000"/>
        </w:rPr>
        <w:t>於是。大眾默然而住。所以者何。彼為魔王所制持故。彼時。世尊告實意居士曰。汝看此大眾默然而住。所以者何。彼為魔王所制持故。彼令異學眾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異學作是念。我試於沙門瞿曇所修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c05] </w:t>
      </w:r>
      <w:r>
        <w:rPr>
          <w:rFonts w:ascii="Times New Roman" w:hAnsi="Times New Roman" w:cs="Times New Roman" w:eastAsia="新細明體;PMingLiU"/>
          <w:color w:val="000000"/>
        </w:rPr>
        <w:t>世尊知已。為實意居士說法。勸發渴仰。成就歡喜。無量方便為彼說法。勸發渴仰。成就歡喜已。即從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便接實意居士臂。以神足飛。乘虛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c08] </w:t>
      </w:r>
      <w:r>
        <w:rPr>
          <w:rFonts w:ascii="Times New Roman" w:hAnsi="Times New Roman" w:cs="Times New Roman" w:eastAsia="新細明體;PMingLiU"/>
          <w:color w:val="000000"/>
        </w:rPr>
        <w:t>佛說如是。實意居士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c10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曇婆邏經第八竟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五千八百九十八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ind w:left="96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五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37"/>
      </w:r>
      <w:r>
        <w:rPr>
          <w:rStyle w:val="Headname"/>
          <w:rFonts w:ascii="Times New Roman" w:hAnsi="Times New Roman" w:cs="Times New Roman" w:eastAsia="新細明體;PMingLiU"/>
        </w:rPr>
        <w:t>因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842207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05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品願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九</w:t>
      </w:r>
      <w:r>
        <w:rPr>
          <w:rStyle w:val="FootnoteCharacters"/>
          <w:rStyle w:val="FootnoteAnchor"/>
          <w:sz w:val="28"/>
          <w:szCs w:val="20"/>
        </w:rPr>
        <w:footnoteReference w:id="38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c12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c12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c13] </w:t>
      </w:r>
      <w:r>
        <w:rPr>
          <w:rFonts w:ascii="Times New Roman" w:hAnsi="Times New Roman" w:cs="Times New Roman" w:eastAsia="新細明體;PMingLiU"/>
          <w:color w:val="000000"/>
        </w:rPr>
        <w:t>爾時。有一比丘在遠離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任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閑居靜處。宴坐思惟。心作是念。世尊慰勞共我語言。為我說法。得具足戒而不廢禪。成就觀行於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處。於是。比丘作是念已。則於晡時從宴坐起。往詣佛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c17] </w:t>
      </w:r>
      <w:r>
        <w:rPr>
          <w:rFonts w:ascii="Times New Roman" w:hAnsi="Times New Roman" w:cs="Times New Roman" w:eastAsia="新細明體;PMingLiU"/>
          <w:color w:val="000000"/>
        </w:rPr>
        <w:t>世尊遙見彼比丘來。因彼比丘故。告諸比丘。汝等當願世尊慰勞共我語言。為我說法。得具足戒而不廢禪。成就觀行於空靜處。比丘。當願我有親族。令彼因我身壞命終。必昇善處。乃生天上。得具足戒而不廢禪。成就觀行於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Fonts w:ascii="Times New Roman" w:hAnsi="Times New Roman" w:cs="Times New Roman" w:eastAsia="新細明體;PMingLiU"/>
          <w:color w:val="000000"/>
        </w:rPr>
        <w:t>處。比丘。當願諸施我衣被．飲食．床榻．湯藥．諸生活具。令彼此施有大功德。有大光明。獲大果報。得具足戒而不廢禪。成就觀行於空靜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5c26] </w:t>
      </w:r>
      <w:r>
        <w:rPr>
          <w:rFonts w:ascii="Times New Roman" w:hAnsi="Times New Roman" w:cs="Times New Roman" w:eastAsia="新細明體;PMingLiU"/>
          <w:color w:val="000000"/>
        </w:rPr>
        <w:t>比丘。當願我能忍飢渴．寒熱．蚊虻．蠅蚤．風日所逼。惡聲．捶杖亦能忍之。身遇諸疾。極為苦痛。至命欲絕。諸不可樂。皆能堪耐。得具足戒而不廢禪。成就觀行於空靜處。比丘。當願我堪耐不樂。若生不樂。心終不著。得具足戒而不廢禪。成就觀行於空靜處。比丘。當願我堪耐恐怖。若生恐怖。心終不著。得具足戒而不廢禪。成就觀行於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Fonts w:ascii="Times New Roman" w:hAnsi="Times New Roman" w:cs="Times New Roman" w:eastAsia="新細明體;PMingLiU"/>
          <w:color w:val="000000"/>
        </w:rPr>
        <w:t>處。比丘。當願我若生三惡不善之念欲念．恚念．害念。為此三惡不善之念。心終不著。得具足戒而不廢禪。成就觀行於空靜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a08] </w:t>
      </w:r>
      <w:r>
        <w:rPr>
          <w:rFonts w:ascii="Times New Roman" w:hAnsi="Times New Roman" w:cs="Times New Roman" w:eastAsia="新細明體;PMingLiU"/>
          <w:color w:val="000000"/>
        </w:rPr>
        <w:t>比丘。當願我離欲．離惡不善之法。至得第四禪成就遊。得具足戒而不廢禪。成就觀行於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Fonts w:ascii="Times New Roman" w:hAnsi="Times New Roman" w:cs="Times New Roman" w:eastAsia="新細明體;PMingLiU"/>
          <w:color w:val="000000"/>
        </w:rPr>
        <w:t>處。比丘。當願我三結已盡。得須陀洹。不墮惡法。定趣正覺。極受七有。天上人間七往來已。便得苦邊。得具足戒而不廢禪。成就觀行於空靜處。比丘。當願我三結已盡。婬．怒．癡薄。得一往來天上人間。一往來已。便得苦邊。得具足戒而不廢禪。成就觀行於空靜處。比丘。當願我五下分結盡。生於彼間。便般涅槃。得不退法。不還此世。得具足戒而不廢禪。成就觀行於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Fonts w:ascii="Times New Roman" w:hAnsi="Times New Roman" w:cs="Times New Roman" w:eastAsia="新細明體;PMingLiU"/>
          <w:color w:val="000000"/>
        </w:rPr>
        <w:t>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a19] </w:t>
      </w:r>
      <w:r>
        <w:rPr>
          <w:rFonts w:ascii="Times New Roman" w:hAnsi="Times New Roman" w:cs="Times New Roman" w:eastAsia="新細明體;PMingLiU"/>
          <w:color w:val="000000"/>
        </w:rPr>
        <w:t>比丘。當願我息．解脫。離色得無色。如其像定。身作證成就遊。以慧而觀斷漏．知漏。得具足戒而不廢禪。成就觀行於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Fonts w:ascii="Times New Roman" w:hAnsi="Times New Roman" w:cs="Times New Roman" w:eastAsia="新細明體;PMingLiU"/>
          <w:color w:val="000000"/>
        </w:rPr>
        <w:t>處。比丘。當願我如意足．天耳智．他心智．宿命智．生死智。諸漏已盡而得無漏。心解脫。慧解脫。於現法中自知自覺。自作證成就遊。生已盡。梵行已立。所作已辦。不更受有。知如真。得具足戒而不廢禪。成就觀行於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Fonts w:ascii="Times New Roman" w:hAnsi="Times New Roman" w:cs="Times New Roman" w:eastAsia="新細明體;PMingLiU"/>
          <w:color w:val="000000"/>
        </w:rPr>
        <w:t>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a27] </w:t>
      </w:r>
      <w:r>
        <w:rPr>
          <w:rFonts w:ascii="Times New Roman" w:hAnsi="Times New Roman" w:cs="Times New Roman" w:eastAsia="新細明體;PMingLiU"/>
          <w:color w:val="000000"/>
        </w:rPr>
        <w:t>於是。彼比丘聞佛所說。善受善持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起。稽首佛足。繞三匝而去。彼比丘受佛此教。閑居靜處。宴坐思惟。修行精勤。心無放逸。因閑居靜處。宴坐思惟。修行精勤。心無放逸故。若族姓子所為。剃除鬚髮。著袈裟衣。至信．捨家．無家．學道者。唯無上梵行訖。於現法中自知自覺。自作證成就遊。生已盡。梵行已立。所作已辦。不更受有。知如真。彼尊者知法已。至得阿羅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b06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b08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願經第九竟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八百六十五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○六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5"/>
      </w:r>
      <w:r>
        <w:rPr>
          <w:rStyle w:val="Headname"/>
          <w:rFonts w:ascii="Times New Roman" w:hAnsi="Times New Roman" w:cs="Times New Roman" w:eastAsia="新細明體;PMingLiU"/>
        </w:rPr>
        <w:t>因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4" w:name="__RefHeading___Toc148842208"/>
      <w:bookmarkEnd w:id="4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06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想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</w:t>
      </w:r>
      <w:r>
        <w:rPr>
          <w:rStyle w:val="FootnoteCharacters"/>
          <w:rStyle w:val="FootnoteAnchor"/>
          <w:sz w:val="28"/>
          <w:szCs w:val="28"/>
        </w:rPr>
        <w:footnoteReference w:id="46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4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b1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b11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b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沙門．梵志於地有地想。地即是神。地是神所。神是地所。彼計地即是神已。便不知地。如是水．火．風．神．天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主．梵天．無煩．無熱。彼於淨有淨想。淨即是神。淨是神所。神是淨所。彼計淨即是神已。便不知淨。無量空處．無量識處．無所有處．非有想非無想處．一．別．若干．見．聞．識．知。得觀意所念．意所思。從此世至彼世。從彼世至此世。彼於一切有一切想。一切即是神。一切是神所。神是一切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計一切即是神已。便不知一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b22] </w:t>
      </w:r>
      <w:r>
        <w:rPr>
          <w:rFonts w:ascii="Times New Roman" w:hAnsi="Times New Roman" w:cs="Times New Roman" w:eastAsia="新細明體;PMingLiU"/>
          <w:color w:val="000000"/>
        </w:rPr>
        <w:t>若有沙門．梵志於地則知地。地非是神。地非神所。神非地所。彼不計地即是神已。彼便知地。如是水．火．風．神．天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Fonts w:ascii="Times New Roman" w:hAnsi="Times New Roman" w:cs="Times New Roman" w:eastAsia="新細明體;PMingLiU"/>
          <w:color w:val="000000"/>
        </w:rPr>
        <w:t>主．梵天．無煩．無熱。彼於淨則知淨。淨非是神。淨非神所。神非淨所。彼不計淨即是神已。彼便知淨。無量空處．無量識處．無所有處．非有想非無想處．一．別．若干．見．聞．識．知。得觀意所念．意所思。從此世至彼世。從彼世至此世。彼於一切則知一切。一切非是神。一切非神所。神非一切所。彼不計一切即是神已。彼便知一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c03] </w:t>
      </w:r>
      <w:r>
        <w:rPr>
          <w:rFonts w:ascii="Times New Roman" w:hAnsi="Times New Roman" w:cs="Times New Roman" w:eastAsia="新細明體;PMingLiU"/>
          <w:color w:val="000000"/>
        </w:rPr>
        <w:t>我於地則知地。地非是神。地非神所。神非地所。我不計地即是神已。我便知地。如是水．火．風．神．天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Fonts w:ascii="Times New Roman" w:hAnsi="Times New Roman" w:cs="Times New Roman" w:eastAsia="新細明體;PMingLiU"/>
          <w:color w:val="000000"/>
        </w:rPr>
        <w:t>主．梵天．無煩．無熱。我於淨則知淨。淨非是神。淨非神所。神非淨所。我不計淨即是神已。我便知淨。無量空處．無量識處．無所有處．非有想非無想處．一．別．若干．見．聞．識．知。得觀意所念．意所思。從此世至彼世。從彼世至此世。我於一切則知一切。一切非是神。一切非神所。神非一切所。我不計一切即是神已。我便知一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c13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6c15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經第十竟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五百二十六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二十六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八千九百七十九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</w:rPr>
        <w:footnoteReference w:id="52"/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中阿含因品第四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53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二萬五千五十六字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0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 00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3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1. (C</w:t>
      </w:r>
      <w:r>
        <w:rPr>
          <w:rStyle w:val="Gaiji"/>
          <w:rFonts w:eastAsia="新細明體;PMingLiU" w:cs="Times New Roman"/>
        </w:rPr>
        <w:t>ū</w:t>
      </w:r>
      <w:r>
        <w:rPr>
          <w:rStyle w:val="Gaiji"/>
          <w:rFonts w:eastAsia="Arial Unicode MS" w:cs="Times New Roman"/>
        </w:rPr>
        <w:t>ḷ</w:t>
      </w:r>
      <w:r>
        <w:rPr/>
        <w:t>a)-S</w:t>
      </w:r>
      <w:r>
        <w:rPr>
          <w:rStyle w:val="Gaiji"/>
          <w:rFonts w:eastAsia="Arial Unicode MS" w:cs="Times New Roman"/>
        </w:rPr>
        <w:t>ī</w:t>
      </w:r>
      <w:r>
        <w:rPr/>
        <w:t>han</w:t>
      </w:r>
      <w:r>
        <w:rPr>
          <w:rStyle w:val="Gaiji"/>
          <w:rFonts w:eastAsia="Arial Unicode MS" w:cs="Times New Roman"/>
        </w:rPr>
        <w:t>ā</w:t>
      </w:r>
      <w:r>
        <w:rPr/>
        <w:t>da sutta.</w:t>
      </w:r>
      <w:r>
        <w:rPr>
          <w:color w:val="800080"/>
        </w:rPr>
        <w:t xml:space="preserve"> </w:t>
      </w:r>
      <w:r>
        <w:rPr>
          <w:color w:val="800080"/>
          <w:lang w:val="zh-TW"/>
        </w:rPr>
        <w:t>(</w:t>
      </w:r>
      <w:r>
        <w:rPr>
          <w:color w:val="800080"/>
          <w:lang w:val="zh-TW"/>
        </w:rPr>
        <w:t>師子吼小經</w:t>
      </w:r>
      <w:r>
        <w:rPr>
          <w:color w:val="800080"/>
          <w:lang w:val="zh-TW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，（第二小土城誦）六字在卷題下【宋】【元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猗＝倚【元】【明】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（依）＋猗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師…竟〕－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一千…字〕－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曇婆邏＝優曇婆羅【宋】＊【元】＊【明】＊，</w:t>
      </w:r>
      <w:r>
        <w:rPr>
          <w:color w:val="800080"/>
        </w:rPr>
        <w:t>《長部》</w:t>
      </w:r>
      <w:r>
        <w:rPr>
          <w:color w:val="800080"/>
        </w:rPr>
        <w:t>D.25.Udumbarika-S</w:t>
      </w:r>
      <w:r>
        <w:rPr>
          <w:rFonts w:eastAsia="hzk1 ys;MS Mincho"/>
          <w:color w:val="800080"/>
        </w:rPr>
        <w:t>ī</w:t>
      </w:r>
      <w:r>
        <w:rPr>
          <w:color w:val="800080"/>
        </w:rPr>
        <w:t>han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da-Suttanta(</w:t>
      </w:r>
      <w:r>
        <w:rPr>
          <w:color w:val="800080"/>
        </w:rPr>
        <w:t>優曇婆邏師子吼經</w:t>
      </w:r>
      <w:r>
        <w:rPr>
          <w:color w:val="800080"/>
        </w:rPr>
        <w:t>)</w:t>
      </w:r>
      <w:r>
        <w:rPr>
          <w:color w:val="800080"/>
        </w:rPr>
        <w:t>，《長阿含</w:t>
      </w:r>
      <w:r>
        <w:rPr>
          <w:color w:val="800080"/>
        </w:rPr>
        <w:t>8</w:t>
      </w:r>
      <w:r>
        <w:rPr>
          <w:color w:val="800080"/>
        </w:rPr>
        <w:t>經》散陀那經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 xml:space="preserve">1.47a) </w:t>
      </w:r>
      <w:r>
        <w:rPr>
          <w:color w:val="800080"/>
        </w:rPr>
        <w:t>，</w:t>
      </w:r>
      <w:r>
        <w:rPr>
          <w:color w:val="800080"/>
        </w:rPr>
        <w:t>No.11.</w:t>
      </w:r>
      <w:r>
        <w:rPr>
          <w:color w:val="800080"/>
        </w:rPr>
        <w:t>《佛說尼拘陀梵志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222a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伽＝迦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實意～</w:t>
      </w:r>
      <w:r>
        <w:rPr/>
        <w:t>Sandh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恚～</w:t>
      </w:r>
      <w:r>
        <w:rPr/>
        <w:t>Nigrodha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皆＝比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斂＝歛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山【元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豫＝預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便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＋（也）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頭頭邏</w:t>
      </w:r>
      <w:r>
        <w:rPr>
          <w:rStyle w:val="Corr"/>
        </w:rPr>
        <w:t>]</w:t>
      </w:r>
      <w:r>
        <w:rPr/>
        <w:t>～</w:t>
      </w:r>
      <w:r>
        <w:rPr/>
        <w:t>Daddula.</w:t>
      </w:r>
      <w:r>
        <w:rPr/>
        <w:t>，邏＝羅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頭舍衣</w:t>
      </w:r>
      <w:r>
        <w:rPr>
          <w:rStyle w:val="Corr"/>
        </w:rPr>
        <w:t>]</w:t>
      </w:r>
      <w:r>
        <w:rPr/>
        <w:t>～</w:t>
      </w:r>
      <w:r>
        <w:rPr/>
        <w:t>Duss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髮＝鬚【元】【明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鬚＝髮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昔＝宿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清＝精【宋】＊【元】＊【明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子＋（子）【宋】＊【元】＊【明】＊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或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〔行〕－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＝僧【宋】＊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至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〔一〕－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〔優…竟〕－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〔五…字〕－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  <w:lang w:val="zh-TW"/>
        </w:rPr>
        <w:t>《中部》</w:t>
      </w:r>
      <w:r>
        <w:rPr>
          <w:color w:val="800080"/>
        </w:rPr>
        <w:t xml:space="preserve">M.6. </w:t>
      </w:r>
      <w:r>
        <w:rPr>
          <w:rStyle w:val="Gaiji"/>
          <w:rFonts w:eastAsia="Arial Unicode MS" w:cs="Times New Roman"/>
          <w:color w:val="800080"/>
        </w:rPr>
        <w:t>Ā</w:t>
      </w:r>
      <w:r>
        <w:rPr>
          <w:color w:val="800080"/>
        </w:rPr>
        <w:t>ka</w:t>
      </w:r>
      <w:r>
        <w:rPr>
          <w:rStyle w:val="Gaiji"/>
          <w:rFonts w:eastAsia="Arial Unicode MS" w:cs="Times New Roman"/>
          <w:color w:val="800080"/>
        </w:rPr>
        <w:t>ṅ</w:t>
      </w:r>
      <w:r>
        <w:rPr>
          <w:color w:val="800080"/>
        </w:rPr>
        <w:t>kheyya sutta.</w:t>
      </w:r>
      <w:r>
        <w:rPr>
          <w:rFonts w:eastAsia="Arial Unicode MS"/>
          <w:color w:val="800080"/>
        </w:rPr>
        <w:t>(</w:t>
      </w:r>
      <w:r>
        <w:rPr>
          <w:color w:val="800080"/>
          <w:lang w:val="zh-TW"/>
        </w:rPr>
        <w:t>願經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  <w:lang w:val="zh-TW"/>
        </w:rPr>
        <w:t>參閱</w:t>
      </w:r>
      <w:r>
        <w:rPr>
          <w:color w:val="800080"/>
        </w:rPr>
        <w:t>A.10.71.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ka</w:t>
      </w:r>
      <w:r>
        <w:rPr>
          <w:rFonts w:eastAsia="Arial Unicode MS"/>
          <w:color w:val="800080"/>
        </w:rPr>
        <w:t>ṅ</w:t>
      </w:r>
      <w:r>
        <w:rPr>
          <w:color w:val="800080"/>
        </w:rPr>
        <w:t>kh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二小土城誦〕－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任＝住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靖【宋】【元】＊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〔願…竟〕－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〔八…字〕－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  <w:lang w:val="zh-TW"/>
        </w:rPr>
        <w:t>《中部</w:t>
      </w:r>
      <w:r>
        <w:rPr>
          <w:color w:val="800080"/>
        </w:rPr>
        <w:t>》</w:t>
      </w:r>
      <w:r>
        <w:rPr>
          <w:color w:val="800080"/>
        </w:rPr>
        <w:t>M.1.M</w:t>
      </w:r>
      <w:r>
        <w:rPr>
          <w:rFonts w:eastAsia="Arial Unicode MS"/>
          <w:color w:val="800080"/>
        </w:rPr>
        <w:t>ū</w:t>
      </w:r>
      <w:r>
        <w:rPr>
          <w:color w:val="800080"/>
        </w:rPr>
        <w:t>lapariy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ya sutta (</w:t>
      </w:r>
      <w:r>
        <w:rPr>
          <w:color w:val="800080"/>
          <w:lang w:val="zh-TW"/>
        </w:rPr>
        <w:t>根本法門經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56.</w:t>
      </w:r>
      <w:r>
        <w:rPr>
          <w:color w:val="800080"/>
          <w:lang w:val="zh-TW"/>
        </w:rPr>
        <w:t>《</w:t>
      </w:r>
      <w:r>
        <w:rPr>
          <w:color w:val="800080"/>
        </w:rPr>
        <w:t>樂想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51a)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王【元】【明】＊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便【宋】【元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〔想…竟〕－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〔五…字〕－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〔八…字〕－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因品第四竟</w:t>
      </w:r>
      <w:r>
        <w:rPr/>
        <w:t>(</w:t>
      </w:r>
      <w:r>
        <w:rPr/>
        <w:t>二萬五千五十六字</w:t>
      </w:r>
      <w:r>
        <w:rPr/>
        <w:t>)</w:t>
      </w:r>
      <w:r>
        <w:rPr/>
        <w:t>〕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beta.org/result/cbintr.htm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4:55:00Z</dcterms:created>
  <dc:creator>metta</dc:creator>
  <dc:description/>
  <cp:keywords/>
  <dc:language>en-US</dc:language>
  <cp:lastModifiedBy>Friends</cp:lastModifiedBy>
  <dcterms:modified xsi:type="dcterms:W3CDTF">2018-07-07T03:25:00Z</dcterms:modified>
  <cp:revision>13</cp:revision>
  <dc:subject/>
  <dc:title>No</dc:title>
</cp:coreProperties>
</file>