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280" w:after="280"/>
        <w:jc w:val="center"/>
        <w:rPr/>
      </w:pP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佛說</w:t>
      </w:r>
      <w:r>
        <w:rPr>
          <w:rStyle w:val="FootnoteCharacters"/>
          <w:rStyle w:val="FootnoteAnchor"/>
          <w:rFonts w:cs="Times New Roman" w:eastAsia="新細明體;PMingLiU"/>
          <w:sz w:val="36"/>
        </w:rPr>
        <w:footnoteReference w:id="2"/>
      </w: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長阿含經</w:t>
      </w:r>
    </w:p>
    <w:p>
      <w:pPr>
        <w:pStyle w:val="Heading1"/>
        <w:rPr/>
      </w:pPr>
      <w:r>
        <w:rPr/>
        <w:t>卷第十八</w:t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後秦弘始年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佛陀耶舍共竺佛念譯</w:t>
      </w:r>
    </w:p>
    <w:p>
      <w:pPr>
        <w:pStyle w:val="Web"/>
        <w:spacing w:lineRule="atLeast" w:line="360"/>
        <w:ind w:left="48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○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第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Headname"/>
          <w:rFonts w:ascii="Times New Roman" w:hAnsi="Times New Roman" w:cs="Times New Roman" w:eastAsia="新細明體;PMingLiU"/>
        </w:rPr>
        <w:t>四分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30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世記</w:t>
      </w:r>
      <w:r>
        <w:rPr>
          <w:rStyle w:val="Foot"/>
          <w:rFonts w:ascii="Times New Roman" w:hAnsi="Times New Roman" w:cs="Times New Roman"/>
          <w:color w:val="0000A0"/>
        </w:rPr>
        <w:t>經</w:t>
      </w:r>
      <w:r>
        <w:rPr>
          <w:rStyle w:val="FootnoteCharacters"/>
          <w:rStyle w:val="FootnoteAnchor"/>
        </w:rPr>
        <w:footnoteReference w:id="5"/>
      </w:r>
    </w:p>
    <w:p>
      <w:pPr>
        <w:pStyle w:val="Heading4"/>
        <w:rPr>
          <w:rStyle w:val="Headname"/>
        </w:rPr>
      </w:pPr>
      <w:r>
        <w:rPr>
          <w:rStyle w:val="Headname"/>
          <w:b w:val="false"/>
          <w:bCs w:val="false"/>
          <w:sz w:val="36"/>
        </w:rPr>
        <w:t>閻浮提</w:t>
      </w:r>
      <w:r>
        <w:rPr>
          <w:rStyle w:val="Foot"/>
          <w:color w:val="0000A0"/>
        </w:rPr>
        <w:t>州</w:t>
      </w:r>
      <w:r>
        <w:rPr>
          <w:rStyle w:val="FootnoteCharacters"/>
          <w:rStyle w:val="FootnoteAnchor"/>
        </w:rPr>
        <w:footnoteReference w:id="6"/>
      </w:r>
      <w:r>
        <w:rPr>
          <w:rStyle w:val="Headname"/>
          <w:b w:val="false"/>
          <w:bCs w:val="false"/>
          <w:sz w:val="36"/>
        </w:rPr>
        <w:t>品第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b0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b08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俱利窟中。與大比丘眾千二百五十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b09] </w:t>
      </w:r>
      <w:r>
        <w:rPr>
          <w:rFonts w:ascii="Times New Roman" w:hAnsi="Times New Roman" w:cs="Times New Roman" w:eastAsia="新細明體;PMingLiU"/>
          <w:color w:val="000000"/>
        </w:rPr>
        <w:t>時。眾比丘於食後集講堂上議言。諸賢。未曾有也。今此天地何由而敗。何由而成。眾生所居國土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b12] </w:t>
      </w:r>
      <w:r>
        <w:rPr>
          <w:rFonts w:ascii="Times New Roman" w:hAnsi="Times New Roman" w:cs="Times New Roman" w:eastAsia="新細明體;PMingLiU"/>
          <w:color w:val="000000"/>
        </w:rPr>
        <w:t>爾時。世尊於閑靜處天耳徹聽。聞諸比丘於食後集講堂上議如此言。爾時世尊於靜窟起。詣講堂坐。知而故問。問諸比丘。向者所議。議何等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b15] </w:t>
      </w:r>
      <w:r>
        <w:rPr>
          <w:rFonts w:ascii="Times New Roman" w:hAnsi="Times New Roman" w:cs="Times New Roman" w:eastAsia="新細明體;PMingLiU"/>
          <w:color w:val="000000"/>
        </w:rPr>
        <w:t>諸比丘白佛言。我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食後集法講堂議言。諸賢。未曾有也。今是天地何由而敗。何由而成。眾生所居國土云何。我等集堂議如是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b18] </w:t>
      </w:r>
      <w:r>
        <w:rPr>
          <w:rFonts w:ascii="Times New Roman" w:hAnsi="Times New Roman" w:cs="Times New Roman" w:eastAsia="新細明體;PMingLiU"/>
          <w:color w:val="000000"/>
        </w:rPr>
        <w:t>佛告諸比丘言。善哉。善哉。凡出家者應行二法。一賢聖默然。二講論法語。汝等集在講堂。亦應如此賢聖默然．講論法語。諸比丘。汝等欲聞如來記天地成敗．眾生所居國邑不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b23] </w:t>
      </w:r>
      <w:r>
        <w:rPr>
          <w:rFonts w:ascii="Times New Roman" w:hAnsi="Times New Roman" w:cs="Times New Roman" w:eastAsia="新細明體;PMingLiU"/>
          <w:color w:val="000000"/>
        </w:rPr>
        <w:t>時。諸比丘白佛言。唯然。世尊。今正是時。願樂欲聞。世尊說已。當奉持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b24] </w:t>
      </w:r>
      <w:r>
        <w:rPr>
          <w:rFonts w:ascii="Times New Roman" w:hAnsi="Times New Roman" w:cs="Times New Roman" w:eastAsia="新細明體;PMingLiU"/>
          <w:color w:val="000000"/>
        </w:rPr>
        <w:t>佛言。比丘。諦聽。諦聽。善思念之。當為汝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b25] </w:t>
      </w:r>
      <w:r>
        <w:rPr>
          <w:rFonts w:ascii="Times New Roman" w:hAnsi="Times New Roman" w:cs="Times New Roman" w:eastAsia="新細明體;PMingLiU"/>
          <w:color w:val="000000"/>
        </w:rPr>
        <w:t>佛告諸比丘。如一日月周行四天下。光明所照。如是千世界。千世界中有千日月．千須彌山王．四千天下．四千大天下．四千海水．四千大海．四千龍．四千大龍．四千金翅鳥．四千大金翅鳥．四千惡道．四千大惡道．四千王．四千大王．七千大樹．八千大泥犁．十千大山．千閻羅王．千四天王．千忉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千焰摩天．千兜率天．千化自在天．千他化自在天．千梵天。是為小千世界。如一小千世界。爾所小千千世界。是為中千世界。如一中千世界。爾所中千千世界。是為三千大千世界。如是世界周匝成敗。眾生所居名一佛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c08] </w:t>
      </w:r>
      <w:r>
        <w:rPr>
          <w:rFonts w:ascii="Times New Roman" w:hAnsi="Times New Roman" w:cs="Times New Roman" w:eastAsia="新細明體;PMingLiU"/>
          <w:color w:val="000000"/>
        </w:rPr>
        <w:t>佛告比丘。今此大地深十六萬八千由旬。其邊無際。地止於水。水深三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十由旬。其邊無際。水止於風。風深六千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十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由旬。其邊無際。比丘。其大海水深八萬四千由旬。其邊無際。須彌山王入海水中八萬四千由旬。出海水上高八萬四千由旬。下根連地。多固地分。其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直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上。無有阿曲。生種種樹。樹出眾香。香遍山林。多諸賢聖。大神妙天之所居止。其山下基純有金沙。其山四面有四埵出。高七百由旬。雜色間廁。七寶所成。四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斜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Style w:val="Foot"/>
          <w:rFonts w:ascii="Times New Roman" w:hAnsi="Times New Roman" w:cs="Times New Roman" w:eastAsia="新細明體;PMingLiU"/>
          <w:color w:val="0000FF"/>
        </w:rPr>
        <w:t>低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曲臨海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c18] </w:t>
      </w:r>
      <w:r>
        <w:rPr>
          <w:rFonts w:ascii="Times New Roman" w:hAnsi="Times New Roman" w:cs="Times New Roman" w:eastAsia="新細明體;PMingLiU"/>
          <w:color w:val="000000"/>
        </w:rPr>
        <w:t>須彌山王有七寶階道。其下階道廣六十由旬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挾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道兩邊有七重寶牆．七重欄楯．七重羅網．七重行樹。金牆銀門。銀牆金門。水精牆琉璃門。琉璃牆水精門。赤珠牆馬瑙門。馬瑙牆赤珠門。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牆眾寶門。其欄楯者。金欄銀桄。銀欄金桄。水精欄琉璃桄。琉璃欄水精桄。赤珠欄馬瑙桄。馬瑙欄赤珠桄。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欄眾寶桄。其欄楯上有寶羅網。其金羅網下懸銀鈴。其銀羅網下懸金鈴。琉璃羅網懸水精鈴。水精羅網懸琉璃鈴。赤珠羅網懸馬瑙鈴。馬瑙羅網懸赤珠鈴。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羅網懸眾寶鈴。其金樹者金根金枝銀葉華實。其銀樹者銀根銀枝金葉華實。其水精樹水精根枝琉璃華葉。其琉璃樹琉璃根枝水精華葉。其赤珠樹赤珠根枝馬瑙華葉。其馬瑙樹者馬瑙根枝赤珠華葉。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樹者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根桄眾寶華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a05] </w:t>
      </w:r>
      <w:r>
        <w:rPr>
          <w:rFonts w:ascii="Times New Roman" w:hAnsi="Times New Roman" w:cs="Times New Roman" w:eastAsia="新細明體;PMingLiU"/>
          <w:color w:val="000000"/>
        </w:rPr>
        <w:t>其七重牆。牆有四門。門有欄楯。七重牆上皆有樓閣臺觀。周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圍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遶有園觀浴池。生眾寶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葉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寶樹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列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花果繁茂。香風四起。悅可人心。鳧鴈鴛鴦。異類奇鳥。無數千種。相和而鳴。又須彌山王中級階道廣四十由旬。挾道兩邊有七重寶牆．欄楯七重．羅網七重．行樹七重。乃至無數眾鳥相和而鳴。亦如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階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上級階道廣二十由旬。挾道兩邊有七重寶牆．欄楯七重．羅網七重．行樹七重。乃至無數眾鳥相和而鳴。亦如中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a15] </w:t>
      </w:r>
      <w:r>
        <w:rPr>
          <w:rFonts w:ascii="Times New Roman" w:hAnsi="Times New Roman" w:cs="Times New Roman" w:eastAsia="新細明體;PMingLiU"/>
          <w:color w:val="000000"/>
        </w:rPr>
        <w:t>佛告比丘。其下階道有鬼神住。名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樓羅足。其中階道有鬼神住。名曰持鬘。其上階道有鬼神住。名曰喜樂。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捶高四萬二千由旬。四天大王所居宮殿。有七重寶城．欄楯七重．羅網七重．行樹七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寶鈴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乃至無數眾鳥相和而鳴。亦復如是。須彌山頂有三十三天宮。寶城七重．欄楯七重．羅網七重．行樹七重。乃至無數眾鳥相和而鳴。又復如是。過三十三天由旬一倍有焰摩天宮。過焰摩天宮由旬一倍有兜率天宮。過兜率天宮由旬一倍有化自在天宮。過化自在天宮由旬一倍有他化自在天宮。過他化自在天宮由旬一倍有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夷天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a28] </w:t>
      </w:r>
      <w:r>
        <w:rPr>
          <w:rFonts w:ascii="Times New Roman" w:hAnsi="Times New Roman" w:cs="Times New Roman" w:eastAsia="新細明體;PMingLiU"/>
          <w:color w:val="000000"/>
        </w:rPr>
        <w:t>於他化自在天．梵加夷天中間。有摩天宮。縱廣六千由旬。宮牆七重．欄楯七重．羅網七重．行樹七重。乃至無數眾鳥相和而鳴。亦復如是。過梵伽夷天宮由旬一倍有光音天宮。過光音天由旬一倍有遍淨天宮。過遍淨天由旬一倍有果實天宮。過果實天由旬一倍有無想天宮。過無想天由旬一倍有無造天宮。過無造天由旬一倍有無熱天宮。過無熱天由旬一倍有善見天宮。過善見天由旬一倍有大善見天宮。過大善見天由旬一倍有色究竟天宮。過色究竟天上有空處智天．識處智天．無所有處智天．有想無想處智天。齊此名眾生邊際．眾生世界。一切眾生生．老．病．死．受陰．受有。齊此不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b13] </w:t>
      </w:r>
      <w:r>
        <w:rPr>
          <w:rFonts w:ascii="Times New Roman" w:hAnsi="Times New Roman" w:cs="Times New Roman" w:eastAsia="新細明體;PMingLiU"/>
          <w:color w:val="000000"/>
        </w:rPr>
        <w:t>佛告比丘。須彌山北有天下。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其土正方。縱廣一萬由旬。人面亦方。像彼地形。須彌山東有天下。名</w:t>
      </w:r>
      <w:r>
        <w:rPr>
          <w:rFonts w:ascii="Times New Roman" w:hAnsi="Times New Roman" w:cs="Times New Roman" w:eastAsia="新細明體;PMingLiU"/>
          <w:color w:val="0000FF"/>
        </w:rPr>
        <w:t>弗于逮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其土正圓。縱廣九千由旬。人面亦圓。像彼地形。須彌山西有天下。名俱耶尼。其土形如半月。縱廣八千由旬。人面亦爾。像彼地形。須彌山南有天下。名閻浮提。其土南狹北廣。縱廣七千由旬。人面亦爾。像此地形。須彌山北面天金所成。光照北方。須彌山東面天銀所成。光照東方。須彌山西面天水精所成。光照西方。須彌山南面天琉璃所成。光照南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b24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有大樹王。名菴婆羅。圍七由旬。高百由旬。枝葉四布五十由旬。弗于逮有大樹王。名伽藍浮。圍七由旬。高百由旬。枝葉四布五十由旬。俱耶尼有大樹王。名曰斤提。圍七由旬。高百由旬。枝葉四布五十由旬。又其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下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有石牛幢。高一由旬。閻浮提有大樹王。名曰閻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圍七由旬。高百由旬。枝葉四布五十由旬。金翅鳥王及龍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樹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名俱利睒婆羅。圍七由旬。高百由旬。枝葉四布五十由旬。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羅王有樹。名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畫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圍七由旬。高百由旬。枝葉四布五十由旬。忉利天有樹。名曰晝度。圍七由旬。高百由旬。枝葉四布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十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由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c07] </w:t>
      </w:r>
      <w:r>
        <w:rPr>
          <w:rFonts w:ascii="Times New Roman" w:hAnsi="Times New Roman" w:cs="Times New Roman" w:eastAsia="新細明體;PMingLiU"/>
          <w:color w:val="000000"/>
        </w:rPr>
        <w:t>須彌山邊有山。名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陀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羅。高四萬二千由旬。縱廣四萬二千由旬。其邊廣遠。雜色間廁。七寶所成。其山去須彌山八萬四千由旬。其間純生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花．俱物頭花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分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陀利花。蘆葦．松．竹叢生其中。出種種香。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充遍。去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陀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羅山不遠有山。名伊沙陀羅。高二萬一千由旬。縱廣二萬一千由旬。其邊廣遠。雜色間廁。七寶所成。去佉陀羅山四萬二千由旬。其間純生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花．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勿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頭花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分</w:t>
      </w:r>
      <w:r>
        <w:rPr>
          <w:rFonts w:ascii="Times New Roman" w:hAnsi="Times New Roman" w:cs="Times New Roman" w:eastAsia="新細明體;PMingLiU"/>
          <w:color w:val="000000"/>
        </w:rPr>
        <w:t>陀利花。蘆葦．松．竹叢生其中。出種種香。香氣充遍。去伊沙陀羅山不遠有山。名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巨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陀羅。高萬二千由旬。縱廣萬二千由旬。其邊廣遠。雜色間廁。七寶所成。去伊沙陀羅山二萬一千由旬。其間純生四種雜花。蘆葦．松．竹叢生其中。出種種香。香氣充遍。去樹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巨</w:t>
      </w:r>
      <w:r>
        <w:rPr>
          <w:rFonts w:ascii="Times New Roman" w:hAnsi="Times New Roman" w:cs="Times New Roman" w:eastAsia="新細明體;PMingLiU"/>
          <w:color w:val="000000"/>
        </w:rPr>
        <w:t>陀羅山不遠有山。名善見。高六千由旬。縱廣六千由旬。其邊廣遠。雜色間廁。七寶所成。去樹巨陀羅山萬二千由旬。其間純生四種雜花。蘆葦．松．竹叢生其中。出種種香。香氣充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5c26] </w:t>
      </w:r>
      <w:r>
        <w:rPr>
          <w:rFonts w:ascii="Times New Roman" w:hAnsi="Times New Roman" w:cs="Times New Roman" w:eastAsia="新細明體;PMingLiU"/>
          <w:color w:val="000000"/>
        </w:rPr>
        <w:t>去善見山不遠有山。名馬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高三千由旬。縱廣三千由旬。其邊廣遠。雜色間廁。七寶所成。去善見山六千由旬。其間純生四種雜花。蘆葦．松．竹叢生其中。出種種香。香氣充遍。去馬食山不遠有山。名尼民陀羅。高千二百由旬。縱廣千二百由旬。其邊廣遠。雜色間廁。七寶所成。去馬食山三千由旬。其間純生四種雜花。蘆葦．松．竹叢生其中。出種種香。香氣充遍。去尼民陀羅山不遠有山。名調伏。高六百由旬。縱廣六百由旬。其邊廣遠。雜色間廁。七寶所成。去尼民陀羅山千二百由旬。其間純生四種雜花。蘆葦．松．竹叢生其中。出種種香香氣充遍。去調伏山不遠有山。名金剛圍。高三百由旬。縱廣三百由旬。其邊廣遠。雜色間廁。七寶所成。去調伏山六百由旬。其間純生四種雜花。蘆葦．松．竹叢生其中。出種種香。香氣充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a14] </w:t>
      </w:r>
      <w:r>
        <w:rPr>
          <w:rFonts w:ascii="Times New Roman" w:hAnsi="Times New Roman" w:cs="Times New Roman" w:eastAsia="新細明體;PMingLiU"/>
          <w:color w:val="000000"/>
        </w:rPr>
        <w:t>去大金剛山不遠有大海水。海水北岸有大樹王。名曰閻浮。圍七由旬。高百由旬。枝葉四布五十由旬。其邊空地復有叢林。名菴婆羅。縱廣五十由旬。復有叢林名曰閻婆。縱廣五十由旬。復有叢林名曰娑羅。縱廣五十由旬。復有叢林名曰多羅。縱廣五十由旬。復有叢林名曰那多羅。縱廣五十由旬。復有叢林名曰為男。縱廣五十由旬。復有叢林名曰為女。縱廣五十由旬。復有叢林名曰男女。縱廣五十由旬。復有叢林名曰散那。縱廣五十由旬。復有叢林名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檀。縱廣五十由旬。復有叢林名曰佉詶羅。縱廣五十由旬。復有叢林名曰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婆羅。縱廣五十由旬。復有叢林名曰毗羅。縱廣五十由旬。復有叢林名曰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。縱廣五十由旬。復有叢林名曰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縱廣五十由旬。復有叢林名曰安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留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縱廣五十由旬。復有叢林名曰為甘。縱廣五十由旬。復有叢林名呵梨勒。縱廣五十由旬。復有叢林名毗醯勒。縱廣五十由旬。復有叢林名阿摩勒。縱廣五十由旬。復有叢林名阿摩犁。縱廣五十由旬。復有叢林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。縱廣五十由旬。復有叢林名甘蔗。縱廣五十由旬。復有叢林名葦。縱廣五十由旬。復有叢林名竹。縱廣五十由旬。復有叢林名舍羅。縱廣五十由旬。復有叢林名舍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業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縱廣五十由旬。復有叢林名木瓜。縱廣五十由旬。復有叢林名大木瓜。縱廣五十由旬。復有叢林名解脫華。縱廣五十由旬。復有叢林名瞻婆。縱廣五十由旬。復有叢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婆羅羅。縱廣五十由旬。復有叢林名修摩那。縱廣五十由旬。復有叢林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師。縱廣五十由旬。復有叢林名多羅梨。縱廣五十由旬。復有叢林名伽耶。縱廣五十由旬。復有叢林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葡萄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縱廣五十由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b19] </w:t>
      </w:r>
      <w:r>
        <w:rPr>
          <w:rFonts w:ascii="Times New Roman" w:hAnsi="Times New Roman" w:cs="Times New Roman" w:eastAsia="新細明體;PMingLiU"/>
          <w:color w:val="000000"/>
        </w:rPr>
        <w:t>過是地空。其空地中復有花池。縱廣五十由旬。復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池．俱物頭池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分</w:t>
      </w:r>
      <w:r>
        <w:rPr>
          <w:rFonts w:ascii="Times New Roman" w:hAnsi="Times New Roman" w:cs="Times New Roman" w:eastAsia="新細明體;PMingLiU"/>
          <w:color w:val="000000"/>
        </w:rPr>
        <w:t>陀利池。毒蛇滿中。各縱廣五十由旬。過是地空。其空地中有大海水。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禪那。此水下有轉輪聖王道。廣十二由旬。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挾道兩邊有七重牆．七重欄楯．七重羅網．七重行樹。周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飾。以七寶成。閻浮提地轉輪聖王出于世時。水自然去。其道平現。去海不遠有山。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禪。其山端嚴。樹木繁茂。花果熾盛。眾香芬馥。異類禽獸靡所不有。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禪山不遠有山。名金壁。中有八萬巖窟。八萬象王止此窟中。其身純白。頭有雜色。口有六牙。齒間金填。過金壁山已。有山名雪山。縱廣五百由旬。深五百由旬。東西入海。雪山中間有寶山。高二十由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c05] </w:t>
      </w:r>
      <w:r>
        <w:rPr>
          <w:rFonts w:ascii="Times New Roman" w:hAnsi="Times New Roman" w:cs="Times New Roman" w:eastAsia="新細明體;PMingLiU"/>
          <w:color w:val="000000"/>
        </w:rPr>
        <w:t>雪山埵出高百由旬。其山頂上有阿耨達池。縱廣五十由旬。其水清冷。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無穢。七寶砌壘．七重欄楯．七重羅網．七重行樹。種種異色。七寶合成。其欄楯者。金欄銀桄。銀欄金桄。琉璃欄水精桄。水精欄琉璃桄。赤珠欄馬瑙桄。馬瑙欄赤珠桄。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欄眾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成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金網銀鈴。銀網金鈴。琉璃網水精鈴。水精網琉璃鈴。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網七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成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金多羅樹金根金枝銀葉銀果。銀多羅樹銀根銀枝金葉金果。水精樹水精根枝琉璃花果。赤珠樹赤珠根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馬瑙葉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馬瑙花果。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樹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根枝眾寶花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6c16] </w:t>
      </w:r>
      <w:r>
        <w:rPr>
          <w:rFonts w:ascii="Times New Roman" w:hAnsi="Times New Roman" w:cs="Times New Roman" w:eastAsia="新細明體;PMingLiU"/>
          <w:color w:val="000000"/>
        </w:rPr>
        <w:t>阿耨達池側皆有園觀浴池。眾花積聚。種種樹葉。花果繁茂。種種香風。芬馥四布。種種異類。諸鳥哀鳴相和。阿耨達池底。金沙充滿。其池四邊皆有梯陛。金桄銀陛。銀桄金陛。琉璃桄水精陛。水精桄琉璃陛。赤珠桄馬瑙陛。馬瑙桄赤珠陛。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桄眾寶陛。遶池周匝皆有欄楯。生四種花。青．黃．赤．白。雜色參間。華如車輪。根如車轂。花根出汁。色白如乳。味甘如蜜。阿耨達池東有恒伽河。從牛口出。從五百河入于東海。阿耨達池南有新頭河。從師子口出。從五百河入于南海。阿耨達池西有婆叉河。從馬口出。從五百河入于西海。阿耨達池北有斯陀河。從象口中出。從五百河入于北海。阿耨達宮中有五柱堂。阿耨達龍王恒於中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a01] </w:t>
      </w:r>
      <w:r>
        <w:rPr>
          <w:rFonts w:ascii="Times New Roman" w:hAnsi="Times New Roman" w:cs="Times New Roman" w:eastAsia="新細明體;PMingLiU"/>
          <w:color w:val="000000"/>
        </w:rPr>
        <w:t>佛言。何故名為阿耨達。阿耨達其義云何。此閻浮提所有龍王盡有三患。唯阿耨達龍無有三患。云何為三。一者舉閻浮提所有諸龍。皆被熱風．熱沙著身。燒其皮肉。及燒骨髓以為苦惱。唯阿耨達龍無有此患。二者舉閻浮提所有龍宮。惡風暴起。吹其宮內。失寶飾衣。龍身自現以為苦惱。唯阿耨達龍王無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患。三者舉閻浮提所有龍王。各在宮中相娛樂時。金翅大鳥入宮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eastAsia="新細明體;PMingLiU" w:cs="Times New Roman" w:ascii="Times New Roman" w:hAnsi="Times New Roman"/>
          </w:rPr>
          <w:t>2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搏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撮或始生方便。欲取龍食。諸龍怖懼。常懷熱惱。唯阿耨達龍無如此患。若金翅鳥生念欲住。即便命終。故名阿耨達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阿耨達秦言無惱熱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a14] </w:t>
      </w:r>
      <w:r>
        <w:rPr>
          <w:rFonts w:ascii="Times New Roman" w:hAnsi="Times New Roman" w:cs="Times New Roman" w:eastAsia="新細明體;PMingLiU"/>
          <w:color w:val="000000"/>
        </w:rPr>
        <w:t>佛告比丘。雪山右面有城。名毗舍離。其城北有七黑山。七黑山北有香山。其山常有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唱伎樂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音樂之聲。山有二窟。一名為晝。二名善晝。天七寶成。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香潔。猶如天衣。妙音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闥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婆王從五百乾闥婆在其中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．善晝窟北有娑羅樹王。名曰善住。有八千樹王圍遶四面。善住樹王下有象王。亦名善住。止此樹下。身體純白。七處平住。力能飛行。其頭赤色。雜色毛間。六牙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傭</w:t>
      </w:r>
      <w:r>
        <w:rPr>
          <w:rFonts w:ascii="Times New Roman" w:hAnsi="Times New Roman" w:cs="Times New Roman" w:eastAsia="新細明體;PMingLiU"/>
          <w:color w:val="000000"/>
        </w:rPr>
        <w:t>。金為間填。有八千象圍遶隨從。其八千樹王下八千象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a24] </w:t>
      </w:r>
      <w:r>
        <w:rPr>
          <w:rFonts w:ascii="Times New Roman" w:hAnsi="Times New Roman" w:cs="Times New Roman" w:eastAsia="新細明體;PMingLiU"/>
          <w:color w:val="000000"/>
        </w:rPr>
        <w:t>善住樹王北有大浴池。名摩陀延。縱廣五十由旬。有八千浴池周匝圍遶。其水清涼。無有塵穢。以七寶塹周匝砌壘遶。池有七重欄楯．七重羅網．七重行樹。皆七寶成。金欄銀桄。銀欄金桄。水精欄琉璃桄。琉璃欄水精桄。赤珠欄馬瑙桄。馬瑙欄赤珠桄。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欄眾寶桄。其金羅網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埀</w:t>
      </w:r>
      <w:r>
        <w:rPr>
          <w:rFonts w:ascii="Times New Roman" w:hAnsi="Times New Roman" w:cs="Times New Roman" w:eastAsia="新細明體;PMingLiU"/>
          <w:color w:val="000000"/>
        </w:rPr>
        <w:t>銀鈴。其銀羅網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埀</w:t>
      </w:r>
      <w:r>
        <w:rPr>
          <w:rFonts w:ascii="Times New Roman" w:hAnsi="Times New Roman" w:cs="Times New Roman" w:eastAsia="新細明體;PMingLiU"/>
          <w:color w:val="000000"/>
        </w:rPr>
        <w:t>金鈴。水精羅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埀</w:t>
      </w:r>
      <w:r>
        <w:rPr>
          <w:rFonts w:ascii="Times New Roman" w:hAnsi="Times New Roman" w:cs="Times New Roman" w:eastAsia="新細明體;PMingLiU"/>
          <w:color w:val="000000"/>
        </w:rPr>
        <w:t>琉璃鈴。琉璃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桄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羅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埀</w:t>
      </w:r>
      <w:r>
        <w:rPr>
          <w:rFonts w:ascii="Times New Roman" w:hAnsi="Times New Roman" w:cs="Times New Roman" w:eastAsia="新細明體;PMingLiU"/>
          <w:color w:val="000000"/>
        </w:rPr>
        <w:t>水精鈴。赤珠羅網垂馬瑙鈴。馬瑙羅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埀</w:t>
      </w:r>
      <w:r>
        <w:rPr>
          <w:rFonts w:ascii="Times New Roman" w:hAnsi="Times New Roman" w:cs="Times New Roman" w:eastAsia="新細明體;PMingLiU"/>
          <w:color w:val="000000"/>
        </w:rPr>
        <w:t>赤珠鈴。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羅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埀</w:t>
      </w:r>
      <w:r>
        <w:rPr>
          <w:rFonts w:ascii="Times New Roman" w:hAnsi="Times New Roman" w:cs="Times New Roman" w:eastAsia="新細明體;PMingLiU"/>
          <w:color w:val="000000"/>
        </w:rPr>
        <w:t>眾寶鈴。其金樹者金根金枝銀葉花實。其銀樹者銀根銀枝金葉花實。水精樹者水精根枝琉璃花實。琉璃樹者琉璃根枝水精花實。赤珠樹者赤珠根枝馬瑙花實。馬瑙樹者馬瑙根枝赤珠花實。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樹者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根枝眾寶花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b10] </w:t>
      </w:r>
      <w:r>
        <w:rPr>
          <w:rFonts w:ascii="Times New Roman" w:hAnsi="Times New Roman" w:cs="Times New Roman" w:eastAsia="新細明體;PMingLiU"/>
          <w:color w:val="000000"/>
        </w:rPr>
        <w:t>又其池底金沙布散。遶池周匝有七寶階道。金陛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蹬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銀陛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蹬</w:t>
      </w:r>
      <w:r>
        <w:rPr>
          <w:rFonts w:ascii="Times New Roman" w:hAnsi="Times New Roman" w:cs="Times New Roman" w:eastAsia="新細明體;PMingLiU"/>
          <w:color w:val="000000"/>
        </w:rPr>
        <w:t>。水精陛琉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蹬</w:t>
      </w:r>
      <w:r>
        <w:rPr>
          <w:rFonts w:ascii="Times New Roman" w:hAnsi="Times New Roman" w:cs="Times New Roman" w:eastAsia="新細明體;PMingLiU"/>
          <w:color w:val="000000"/>
        </w:rPr>
        <w:t>。琉璃陛水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蹬</w:t>
      </w:r>
      <w:r>
        <w:rPr>
          <w:rFonts w:ascii="Times New Roman" w:hAnsi="Times New Roman" w:cs="Times New Roman" w:eastAsia="新細明體;PMingLiU"/>
          <w:color w:val="000000"/>
        </w:rPr>
        <w:t>。赤珠陛馬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蹬</w:t>
      </w:r>
      <w:r>
        <w:rPr>
          <w:rFonts w:ascii="Times New Roman" w:hAnsi="Times New Roman" w:cs="Times New Roman" w:eastAsia="新細明體;PMingLiU"/>
          <w:color w:val="000000"/>
        </w:rPr>
        <w:t>。馬瑙陛赤珠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蹬</w:t>
      </w:r>
      <w:r>
        <w:rPr>
          <w:rFonts w:ascii="Times New Roman" w:hAnsi="Times New Roman" w:cs="Times New Roman" w:eastAsia="新細明體;PMingLiU"/>
          <w:color w:val="000000"/>
        </w:rPr>
        <w:t>。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陛眾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蹬</w:t>
      </w:r>
      <w:r>
        <w:rPr>
          <w:rFonts w:ascii="Times New Roman" w:hAnsi="Times New Roman" w:cs="Times New Roman" w:eastAsia="新細明體;PMingLiU"/>
          <w:color w:val="000000"/>
        </w:rPr>
        <w:t>。挾陛兩邊有寶欄楯。又其池中生四種華。青．黃．赤．白。眾色參間。華如車輪。根如車轂。花根出汁。色白如乳。味甘如蜜。遶池四面有眾園觀．叢林．浴池。生種種花。樹木清涼。花果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盛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無數眾鳥相和而鳴。亦復如是。善住象王念欲遊戲。入池浴時。即念八千象王。時。八千象王復自念言。善住象王今以念我。我等宜往至象王所。於是。眾象即往前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b21] </w:t>
      </w:r>
      <w:r>
        <w:rPr>
          <w:rFonts w:ascii="Times New Roman" w:hAnsi="Times New Roman" w:cs="Times New Roman" w:eastAsia="新細明體;PMingLiU"/>
          <w:color w:val="000000"/>
        </w:rPr>
        <w:t>時。善住象王從八千象至摩陀延池。其諸象中有為王持蓋者。有執寶扇扇象王者。中有作倡伎樂前導從者。時。善住象王入池洗浴。作倡伎樂。共相娛樂。或有象為王洗鼻者。或有洗口．洗頭．洗牙．洗耳．洗腹．洗背．洗尾．洗足者。中有拔華根洗之與王食者。中有取四種花散王上者。爾時。善住象王洗浴．飲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共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相娛樂已。即出岸上。向善住樹立。其八千象然後各自入池洗浴．飲食。共相娛樂。訖已還出。至象王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c02] </w:t>
      </w:r>
      <w:r>
        <w:rPr>
          <w:rFonts w:ascii="Times New Roman" w:hAnsi="Times New Roman" w:cs="Times New Roman" w:eastAsia="新細明體;PMingLiU"/>
          <w:color w:val="000000"/>
        </w:rPr>
        <w:t>時。象王從八千象前後導從。至善住樹王所。中有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覆象王者。有執寶扇扇象王者。中有作倡伎樂在前導者。時。善住象王詣樹王已。坐臥行步隨意所遊。餘八千象各自在樹下。坐臥行步隨意所遊。其樹林中有圍八尋者。有圍九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十尋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十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五尋者。唯善住象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羅樹王圍十六尋。其八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羅樹枝葉墮落時。清風遠吹置於林外。又八千象大小便時。諸夜叉鬼除之林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c11] </w:t>
      </w:r>
      <w:r>
        <w:rPr>
          <w:rFonts w:ascii="Times New Roman" w:hAnsi="Times New Roman" w:cs="Times New Roman" w:eastAsia="新細明體;PMingLiU"/>
          <w:color w:val="000000"/>
        </w:rPr>
        <w:t>佛告比丘。善住象王有大神力。功德如是。雖為畜生。受福如是。</w:t>
      </w:r>
    </w:p>
    <w:p>
      <w:pPr>
        <w:pStyle w:val="Web"/>
        <w:spacing w:lineRule="atLeast" w:line="360"/>
        <w:ind w:left="960" w:hanging="0"/>
        <w:jc w:val="center"/>
        <w:rPr/>
      </w:pP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佛說長阿含</w:t>
      </w:r>
    </w:p>
    <w:p>
      <w:pPr>
        <w:pStyle w:val="Web"/>
        <w:spacing w:lineRule="atLeast" w:line="360"/>
        <w:ind w:left="960" w:hanging="0"/>
        <w:jc w:val="center"/>
        <w:rPr>
          <w:rStyle w:val="Foot"/>
          <w:rFonts w:ascii="Times New Roman" w:hAnsi="Times New Roman" w:eastAsia="新細明體;PMingLiU" w:cs="Times New Roman"/>
          <w:color w:val="0000FF"/>
          <w:sz w:val="36"/>
        </w:rPr>
      </w:pP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第四分世記經</w:t>
      </w:r>
      <w:r>
        <w:rPr>
          <w:rStyle w:val="FootnoteCharacters"/>
          <w:rStyle w:val="FootnoteAnchor"/>
          <w:rFonts w:cs="Times New Roman" w:eastAsia="新細明體;PMingLiU"/>
          <w:sz w:val="36"/>
        </w:rPr>
        <w:footnoteReference w:id="64"/>
      </w:r>
    </w:p>
    <w:p>
      <w:pPr>
        <w:pStyle w:val="Heading4"/>
        <w:rPr>
          <w:rStyle w:val="Headname"/>
          <w:sz w:val="36"/>
        </w:rPr>
      </w:pPr>
      <w:r>
        <w:rPr>
          <w:rStyle w:val="Gaiji"/>
          <w:rFonts w:ascii="Times New Roman" w:hAnsi="Times New Roman" w:cs="Times New Roman"/>
          <w:color w:val="0000A0"/>
          <w:szCs w:val="28"/>
        </w:rPr>
        <w:t>欝</w:t>
      </w:r>
      <w:r>
        <w:rPr>
          <w:rStyle w:val="Headname"/>
          <w:b w:val="false"/>
          <w:bCs w:val="false"/>
          <w:sz w:val="36"/>
        </w:rPr>
        <w:t>單</w:t>
      </w:r>
      <w:r>
        <w:rPr>
          <w:rStyle w:val="Foot"/>
          <w:color w:val="0000A0"/>
        </w:rPr>
        <w:t>曰</w:t>
      </w:r>
      <w:r>
        <w:rPr>
          <w:rStyle w:val="FootnoteCharacters"/>
          <w:rStyle w:val="FootnoteAnchor"/>
        </w:rPr>
        <w:footnoteReference w:id="65"/>
      </w:r>
      <w:r>
        <w:rPr>
          <w:rStyle w:val="Headname"/>
          <w:b w:val="false"/>
          <w:bCs w:val="false"/>
          <w:sz w:val="36"/>
        </w:rPr>
        <w:t>品第二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c15] </w:t>
      </w:r>
      <w:r>
        <w:rPr>
          <w:rFonts w:ascii="Times New Roman" w:hAnsi="Times New Roman" w:cs="Times New Roman" w:eastAsia="新細明體;PMingLiU"/>
          <w:color w:val="000000"/>
        </w:rPr>
        <w:t>佛告比丘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天下多有諸山。其彼山側有諸園觀浴池。生眾雜花。樹木清涼。花果豐茂。無數眾鳥相和而鳴。又其山中多眾流水。其水洋順。無有卒暴。眾花覆上。汎汎徐流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挾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岸兩邊多眾樹木。枝條柔弱。花果繁熾。地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槃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縈右旋。色如孔翠。香如婆師。濡若天衣。其地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。以足踏地。地凹四寸。舉足還復。地平如掌。無有高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7c22] </w:t>
      </w:r>
      <w:r>
        <w:rPr>
          <w:rFonts w:ascii="Times New Roman" w:hAnsi="Times New Roman" w:cs="Times New Roman" w:eastAsia="新細明體;PMingLiU"/>
          <w:color w:val="000000"/>
        </w:rPr>
        <w:t>比丘。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土四面有四阿耨達池。各縱廣百由旬。其水澄清。無有垢穢。以七寶塹廁砌其邊。乃至無數眾鳥相和悲鳴。與摩陀延池嚴飾無異。彼四大池各出四大河。廣十由旬。其水洋順。無有卒暴。眾花覆上。汎汎徐流。挾岸兩邊多眾樹木。枝條柔弱。花果繁熾。地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草。槃縈右旋。色如孔翠。香猶婆師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若天衣。其地柔濡。以足蹈地。地凹四寸。舉足還復。地平如掌。無有高下。又彼土地無有溝澗．坑坎．荊棘．株杌。亦無蚊虻．蚖蛇．蜂蝎．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豹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．惡獸。地純眾寶。無有石沙。陰陽調柔。四氣和順。不寒不熱。無眾惱患。其地潤澤。塵穢不起。如油塗地。無有遊塵。百草常生。無有冬夏。樹木繁茂。花果熾盛。地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草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槃</w:t>
      </w:r>
      <w:r>
        <w:rPr>
          <w:rFonts w:ascii="Times New Roman" w:hAnsi="Times New Roman" w:cs="Times New Roman" w:eastAsia="新細明體;PMingLiU"/>
          <w:color w:val="000000"/>
        </w:rPr>
        <w:t>縈右旋。色如孔翠。香猶婆師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若天衣。其地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。以足蹈地。地凹四寸。舉足還復。地平如掌。無有高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a10] </w:t>
      </w:r>
      <w:r>
        <w:rPr>
          <w:rFonts w:ascii="Times New Roman" w:hAnsi="Times New Roman" w:cs="Times New Roman" w:eastAsia="新細明體;PMingLiU"/>
          <w:color w:val="000000"/>
        </w:rPr>
        <w:t>其土常有自然粳米。不種自生。無有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糩</w:t>
      </w:r>
      <w:r>
        <w:rPr>
          <w:rFonts w:ascii="Times New Roman" w:hAnsi="Times New Roman" w:cs="Times New Roman" w:eastAsia="新細明體;PMingLiU"/>
          <w:color w:val="000000"/>
        </w:rPr>
        <w:t>。如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花聚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猶忉利天食。眾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3">
        <w:r>
          <w:rPr>
            <w:rStyle w:val="InternetLink"/>
            <w:rFonts w:eastAsia="新細明體;PMingLiU" w:cs="Times New Roman" w:ascii="Times New Roman" w:hAnsi="Times New Roman"/>
          </w:rPr>
          <w:t>3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味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具足。其土常有自然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鍑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有摩尼珠。名曰焰光。置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鍑</w:t>
      </w:r>
      <w:r>
        <w:rPr>
          <w:rFonts w:ascii="Times New Roman" w:hAnsi="Times New Roman" w:cs="Times New Roman" w:eastAsia="新細明體;PMingLiU"/>
          <w:color w:val="000000"/>
        </w:rPr>
        <w:t>下。飯熟光滅。不假樵火。不勞人功。其土有樹。名曰曲躬。葉葉相次。天雨不漏。彼諸男女止宿其下。復有香樹。高七十里。花果繁茂。其果熟時。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殼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自裂。自然香出。其樹或高六十里。或五十．四十。極小高五里。皆花果繁茂。其果熟時。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殼</w:t>
      </w:r>
      <w:r>
        <w:rPr>
          <w:rFonts w:ascii="Times New Roman" w:hAnsi="Times New Roman" w:cs="Times New Roman" w:eastAsia="新細明體;PMingLiU"/>
          <w:color w:val="000000"/>
        </w:rPr>
        <w:t>自裂。自然香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a19] </w:t>
      </w:r>
      <w:r>
        <w:rPr>
          <w:rFonts w:ascii="Times New Roman" w:hAnsi="Times New Roman" w:cs="Times New Roman" w:eastAsia="新細明體;PMingLiU"/>
          <w:color w:val="000000"/>
        </w:rPr>
        <w:t>復有衣樹。高七十里。花果繁茂。其果熟時。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殼</w:t>
      </w:r>
      <w:r>
        <w:rPr>
          <w:rFonts w:ascii="Times New Roman" w:hAnsi="Times New Roman" w:cs="Times New Roman" w:eastAsia="新細明體;PMingLiU"/>
          <w:color w:val="000000"/>
        </w:rPr>
        <w:t>自裂。出種種衣。其樹或高六十里．五十．四十。極小高五里。皆花果繁茂。出種種衣。復有莊嚴樹。高七十里。花果繁茂。其果熟時。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殼</w:t>
      </w:r>
      <w:r>
        <w:rPr>
          <w:rFonts w:ascii="Times New Roman" w:hAnsi="Times New Roman" w:cs="Times New Roman" w:eastAsia="新細明體;PMingLiU"/>
          <w:color w:val="000000"/>
        </w:rPr>
        <w:t>自裂。出種種嚴身之具。其樹或高六十里．五十．四十里。極小高五里。皆花果繁茂。出種種嚴身之具。復有花鬘樹。高七十里。花果繁茂。其果熟時。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殼</w:t>
      </w:r>
      <w:r>
        <w:rPr>
          <w:rFonts w:ascii="Times New Roman" w:hAnsi="Times New Roman" w:cs="Times New Roman" w:eastAsia="新細明體;PMingLiU"/>
          <w:color w:val="000000"/>
        </w:rPr>
        <w:t>自裂。出種種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樹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或高六十里．五十．四十里。極小高五里。亦皆花果繁茂。出種種鬘。復有器樹。高七十里。花果繁茂。其果熟時。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殼</w:t>
      </w:r>
      <w:r>
        <w:rPr>
          <w:rFonts w:ascii="Times New Roman" w:hAnsi="Times New Roman" w:cs="Times New Roman" w:eastAsia="新細明體;PMingLiU"/>
          <w:color w:val="000000"/>
        </w:rPr>
        <w:t>自裂。出種種器。其樹或高六十里．五十．四十。極小高五里。皆花果繁茂。出種種器。復有果樹。高七十里。花果繁茂。其果熟時。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殼</w:t>
      </w:r>
      <w:r>
        <w:rPr>
          <w:rFonts w:ascii="Times New Roman" w:hAnsi="Times New Roman" w:cs="Times New Roman" w:eastAsia="新細明體;PMingLiU"/>
          <w:color w:val="000000"/>
        </w:rPr>
        <w:t>自裂。出種種果。樹或高六十里．五十．四十。極小高五里。皆花果繁茂。出種種果。復有樂器樹。高七十里。花果繁茂。其果熟時。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殼</w:t>
      </w:r>
      <w:r>
        <w:rPr>
          <w:rFonts w:ascii="Times New Roman" w:hAnsi="Times New Roman" w:cs="Times New Roman" w:eastAsia="新細明體;PMingLiU"/>
          <w:color w:val="000000"/>
        </w:rPr>
        <w:t>自裂。出種種樂器。其樹或高六十里．五十．四十。極小高五里。皆花果繁茂。出種種樂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b08] </w:t>
      </w:r>
      <w:r>
        <w:rPr>
          <w:rFonts w:ascii="Times New Roman" w:hAnsi="Times New Roman" w:cs="Times New Roman" w:eastAsia="新細明體;PMingLiU"/>
          <w:color w:val="000000"/>
        </w:rPr>
        <w:t>其土有池。名曰善見。縱廣百由旬。其水清澄。無有垢穢。以七寶塹廁砌其邊。遶池四面有七重欄楯．七重羅網．七重行樹。乃至無數眾鳥相和而鳴。亦復如是。其善見池北有樹。名菴婆羅。周圍七里。上高百里。枝葉四布遍五十里。其善見池東出善道河。廣一由旬。其水徐流。無有洄澓。種種雜花覆蔽水上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挾</w:t>
      </w:r>
      <w:r>
        <w:rPr>
          <w:rFonts w:ascii="Times New Roman" w:hAnsi="Times New Roman" w:cs="Times New Roman" w:eastAsia="新細明體;PMingLiU"/>
          <w:color w:val="000000"/>
        </w:rPr>
        <w:t>岸兩邊樹木繁茂。枝條柔弱。花果熾盛。地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草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槃</w:t>
      </w:r>
      <w:r>
        <w:rPr>
          <w:rFonts w:ascii="Times New Roman" w:hAnsi="Times New Roman" w:cs="Times New Roman" w:eastAsia="新細明體;PMingLiU"/>
          <w:color w:val="000000"/>
        </w:rPr>
        <w:t>縈右旋。色如孔翠。香如婆師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若天衣。其地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。足踏地時。地凹四寸。舉足還復。地平如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有高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b19] </w:t>
      </w:r>
      <w:r>
        <w:rPr>
          <w:rFonts w:ascii="Times New Roman" w:hAnsi="Times New Roman" w:cs="Times New Roman" w:eastAsia="新細明體;PMingLiU"/>
          <w:color w:val="000000"/>
        </w:rPr>
        <w:t>又其河中有眾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船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彼方人民欲入中洗浴遊戲時。脫衣岸上。乘船中流。遊戲娛樂訖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水遇衣便著。先出先著。後出後著。不求本衣。次至香樹。樹為曲躬。其人手取種種雜香。以自塗身。次到衣樹。樹為曲躬。其人手取種種雜衣。隨意所著。次到莊嚴樹。樹為曲躬。其人手取種種莊嚴。以自嚴飾。次到鬘樹。樹為曲躬。其人手取種種雜鬘。以著頭上。次到器樹。樹為曲躬。其人手取種種寶器。取寶器已。次到果樹。樹為曲躬。其人手取種種美果。或噉食者。或口含者。或漉汁飲者。次到樂器樹。樹為曲躬。其人手取種種樂器。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絃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鼓之。並以妙聲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絃</w:t>
      </w:r>
      <w:r>
        <w:rPr>
          <w:rFonts w:ascii="Times New Roman" w:hAnsi="Times New Roman" w:cs="Times New Roman" w:eastAsia="新細明體;PMingLiU"/>
          <w:color w:val="000000"/>
        </w:rPr>
        <w:t>。而行詣於園林。隨意娛樂。或一日．二日至于七日。然後復去。無有定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c05] </w:t>
      </w:r>
      <w:r>
        <w:rPr>
          <w:rFonts w:ascii="Times New Roman" w:hAnsi="Times New Roman" w:cs="Times New Roman" w:eastAsia="新細明體;PMingLiU"/>
          <w:color w:val="000000"/>
        </w:rPr>
        <w:t>善見池南出妙體河。善見池西出妙味河。善見池北出光影河。亦復如是。善見池東有園林名善見。縱廣百由旬。遶園四邊有七重欄楯．七重羅網．七重行樹。雜色間廁。七寶所成。其園四面有四大門。周匝欄楯。皆七寶成。園內清淨。無有荊棘。其地平正。無有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．坑坎．陵阜。亦無蚊虻．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蚤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虱．蚖蛇．蜂蝎．虎狼．惡獸。地純眾寶。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石沙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。陰陽調柔。四氣和順。不寒不熱。無眾惱患。其地潤澤。無有塵穢。如油塗地。遊塵不起。百草常生。無有冬夏。樹木繁茂。花果熾盛。地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草。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盤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縈右旋。色如孔翠。香如婆師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若天衣。其地柔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。足蹈地時。地凹四寸。舉足還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c18] </w:t>
      </w:r>
      <w:r>
        <w:rPr>
          <w:rFonts w:ascii="Times New Roman" w:hAnsi="Times New Roman" w:cs="Times New Roman" w:eastAsia="新細明體;PMingLiU"/>
          <w:color w:val="000000"/>
        </w:rPr>
        <w:t>其園常生自然粳米。無有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糩</w:t>
      </w:r>
      <w:r>
        <w:rPr>
          <w:rFonts w:ascii="Times New Roman" w:hAnsi="Times New Roman" w:cs="Times New Roman" w:eastAsia="新細明體;PMingLiU"/>
          <w:color w:val="000000"/>
        </w:rPr>
        <w:t>。如白花聚。眾味具足。如忉利天食。其園常有自然釜鍑。有摩尼珠。名曰焰光。置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鍑</w:t>
      </w:r>
      <w:r>
        <w:rPr>
          <w:rFonts w:ascii="Times New Roman" w:hAnsi="Times New Roman" w:cs="Times New Roman" w:eastAsia="新細明體;PMingLiU"/>
          <w:color w:val="000000"/>
        </w:rPr>
        <w:t>下。飯熟光滅。不假樵火。不勞人功。其園有樹。名曰曲躬。葉葉相次。天雨不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諸男女止宿其下。復有香樹。高七十里。花果繁茂。其果熟時。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殼</w:t>
      </w:r>
      <w:r>
        <w:rPr>
          <w:rFonts w:ascii="Times New Roman" w:hAnsi="Times New Roman" w:cs="Times New Roman" w:eastAsia="新細明體;PMingLiU"/>
          <w:color w:val="000000"/>
        </w:rPr>
        <w:t>自裂。出種種香。樹有高六十里．五十．四十。至高五里。花果繁茂。出種種香。乃至樂器樹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8c27] </w:t>
      </w:r>
      <w:r>
        <w:rPr>
          <w:rFonts w:ascii="Times New Roman" w:hAnsi="Times New Roman" w:cs="Times New Roman" w:eastAsia="新細明體;PMingLiU"/>
          <w:color w:val="000000"/>
        </w:rPr>
        <w:t>其土人民至彼園中游戲娛樂。一日．二日。至于七日。其善見園無人守護。隨意游戲。然後復去。善見池南有園林。名大善見。善見池西有園林。名曰娛樂。善見池北有園林。名曰等花。亦復如是。其土中夜．後夜。阿耨達龍王數數隨時起清淨雲。周遍世界而降甘雨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搆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牛頃。以八味水潤澤普洽。水不留停。地無泥淖。猶如鬘師以水灑華。使不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枯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潤澤鮮明。時。彼土於中夜後無有雲翳。空中清明。海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凉</w:t>
      </w:r>
      <w:r>
        <w:rPr>
          <w:rFonts w:ascii="Times New Roman" w:hAnsi="Times New Roman" w:cs="Times New Roman" w:eastAsia="新細明體;PMingLiU"/>
          <w:color w:val="000000"/>
        </w:rPr>
        <w:t>風。清淨柔和。微吹人身。舉體快樂。其土豐饒。人民熾盛。設須食時。以自然粳米著於釜中。以焰光珠置於釜下。飯自然熟。珠光自滅。諸有來者。自恣食之。其主不起。飯終不盡。若其主起。飯則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賜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。其飯鮮潔。如白花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聚。其味具足。如忉利天食。彼食此飯。無有眾病。氣力充足。顏色和悅。無有衰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a14] </w:t>
      </w:r>
      <w:r>
        <w:rPr>
          <w:rFonts w:ascii="Times New Roman" w:hAnsi="Times New Roman" w:cs="Times New Roman" w:eastAsia="新細明體;PMingLiU"/>
          <w:color w:val="000000"/>
        </w:rPr>
        <w:t>又其上人身體相類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形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貌同等。不可分別。其貌少壯。如閻浮提二十許人。其人口齒平正潔白。密緻無間。髮紺青色。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塵垢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。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埀</w:t>
      </w:r>
      <w:r>
        <w:rPr>
          <w:rFonts w:ascii="Times New Roman" w:hAnsi="Times New Roman" w:cs="Times New Roman" w:eastAsia="新細明體;PMingLiU"/>
          <w:color w:val="000000"/>
        </w:rPr>
        <w:t>八指。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眉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而止。不長不短。若其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起欲心時。則熟視女人而捨之去。彼女隨後往詣園林。若彼女人是彼男子父親．母親骨肉中表不應行欲者。樹不曲蔭。各自散去。若非父親．母親骨肉中表應行欲者。樹則曲躬。迴蔭其身。隨意娛樂。一日．二日。或至七日。爾乃散去。彼人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姙</w:t>
      </w:r>
      <w:r>
        <w:rPr>
          <w:rFonts w:ascii="Times New Roman" w:hAnsi="Times New Roman" w:cs="Times New Roman" w:eastAsia="新細明體;PMingLiU"/>
          <w:color w:val="000000"/>
        </w:rPr>
        <w:t>。七日．八日便產。隨生男女。置於四衢大交道頭。捨之而去。諸有行人經過其邊。出指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嗽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。指出甘乳。充適兒身。過七日已。其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長成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與彼人等。男向男眾。女向女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a28] </w:t>
      </w:r>
      <w:r>
        <w:rPr>
          <w:rFonts w:ascii="Times New Roman" w:hAnsi="Times New Roman" w:cs="Times New Roman" w:eastAsia="新細明體;PMingLiU"/>
          <w:color w:val="000000"/>
        </w:rPr>
        <w:t>彼人命終。不相哭泣。莊嚴死屍。置四衢道。捨之而去。有鳥名憂慰禪伽。接彼死屍置於他方。又其土人。大小便時。地即為開。便利訖已。地還自合。其土人民無所繫戀。亦無畜積。壽命常定。死盡生天。彼人何故壽命常定。其人前世修十善行。身壞命終。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。壽命千歲。不增不減。是故彼人壽命正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b06] </w:t>
      </w:r>
      <w:r>
        <w:rPr>
          <w:rFonts w:ascii="Times New Roman" w:hAnsi="Times New Roman" w:cs="Times New Roman" w:eastAsia="新細明體;PMingLiU"/>
          <w:color w:val="000000"/>
        </w:rPr>
        <w:t>復次。殺生者墮惡趣。不殺者生善趣。如是竊盜．邪婬．兩舌．惡口．妄言．綺語．貪取．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邪見者。墮惡趣中。不盜。不婬。不兩舌．惡口．妄言．綺語。不貪取．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邪見者。則生善趣。若有不殺。不盜。不婬。不兩舌．惡口．妄言．綺語。不貪取．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邪見。身壞命終。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。壽命千歲。不增不減。是故彼人壽命正等。復次。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貪取。不能施惠。死墮惡道。開心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。能為施惠者。則生善處。有人施沙門．婆羅門。及施貧窮乞兒．瘡病．困苦者。給其衣服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食．乘輿．花鬘．塗香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榻</w:t>
      </w:r>
      <w:r>
        <w:rPr>
          <w:rFonts w:ascii="Times New Roman" w:hAnsi="Times New Roman" w:cs="Times New Roman" w:eastAsia="新細明體;PMingLiU"/>
          <w:color w:val="000000"/>
        </w:rPr>
        <w:t>．房舍。又造立塔廟。燈燭供養。其人身壞命終。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。壽命千歲。不增不減。是故彼人壽命正等。何故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為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勝。其土人民不受十善。舉動自然與十善合。身壞命終。生天善處。是故彼人得稱為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稱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勝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者</w:t>
      </w:r>
      <w:r>
        <w:rPr>
          <w:rFonts w:ascii="Times New Roman" w:hAnsi="Times New Roman" w:cs="Times New Roman" w:eastAsia="新細明體;PMingLiU"/>
          <w:color w:val="000000"/>
        </w:rPr>
        <w:t>。其義云何。於三天下。其土最上最勝。故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Gaiji"/>
          <w:rFonts w:ascii="Times New Roman" w:hAnsi="Times New Roman" w:cs="Times New Roman" w:eastAsia="新細明體;PMingLiU"/>
          <w:color w:val="0000FF"/>
          <w:sz w:val="20"/>
          <w:szCs w:val="20"/>
        </w:rPr>
        <w:t>欝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單曰秦言最上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ind w:left="960" w:hanging="0"/>
        <w:jc w:val="center"/>
        <w:rPr/>
      </w:pP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佛說長阿含</w:t>
      </w:r>
    </w:p>
    <w:p>
      <w:pPr>
        <w:pStyle w:val="Web"/>
        <w:spacing w:lineRule="atLeast" w:line="360"/>
        <w:ind w:left="960" w:hanging="0"/>
        <w:jc w:val="center"/>
        <w:rPr>
          <w:rStyle w:val="Foot"/>
          <w:rFonts w:ascii="Times New Roman" w:hAnsi="Times New Roman" w:eastAsia="新細明體;PMingLiU" w:cs="Times New Roman"/>
          <w:color w:val="0000FF"/>
          <w:sz w:val="36"/>
        </w:rPr>
      </w:pP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第四分世記經</w:t>
      </w:r>
      <w:r>
        <w:rPr>
          <w:rStyle w:val="FootnoteCharacters"/>
          <w:rStyle w:val="FootnoteAnchor"/>
          <w:rFonts w:cs="Times New Roman" w:eastAsia="新細明體;PMingLiU"/>
          <w:sz w:val="36"/>
        </w:rPr>
        <w:footnoteReference w:id="94"/>
      </w:r>
    </w:p>
    <w:p>
      <w:pPr>
        <w:pStyle w:val="Heading4"/>
        <w:rPr/>
      </w:pPr>
      <w:r>
        <w:rPr>
          <w:rStyle w:val="Headname"/>
          <w:b w:val="false"/>
          <w:bCs w:val="false"/>
          <w:sz w:val="36"/>
        </w:rPr>
        <w:t>轉輪聖王品第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b26] </w:t>
      </w:r>
      <w:r>
        <w:rPr>
          <w:rFonts w:ascii="Times New Roman" w:hAnsi="Times New Roman" w:cs="Times New Roman" w:eastAsia="新細明體;PMingLiU"/>
          <w:color w:val="000000"/>
        </w:rPr>
        <w:t>佛告比丘。世間有轉輪聖王。成就七寶。有四神德。云何轉輪聖王成就七寶。一金輪寶。二白象寶。三紺馬寶。四神珠寶。五玉女寶。六居士寶。七主兵寶。云何轉輪聖王金輪寶成就。若轉輪聖王出閻浮提地。剎利水澆頭種。以十五日月滿時。沐浴香湯。上高殿上。與婇女眾共相娛樂。天金輪寶忽現在前。輪有千輻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光色具足。天金所成。天匠所造。非世所有。輪徑丈四。轉輪聖王見已。默自念言。我曾從先宿諸舊聞如是語。若剎利王水澆頭種。以十五日月滿時。沐浴香湯。昇法殿上。婇女圍遶。自然金輪忽現在前。輪有千輻。光色具足。天匠所造。非世所有。輪徑丈四。是則名為轉輪聖王。今此輪現。將無是耶。今我寧可試此輪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c11] </w:t>
      </w:r>
      <w:r>
        <w:rPr>
          <w:rFonts w:ascii="Times New Roman" w:hAnsi="Times New Roman" w:cs="Times New Roman" w:eastAsia="新細明體;PMingLiU"/>
          <w:color w:val="000000"/>
        </w:rPr>
        <w:t>時。轉輪王即召四兵。向金輪寶。偏露右臂。右膝著地。以右手摩捫金輪語言。汝向東方。如法而轉。勿違常則。輪即東轉。時。轉輪王即將四兵隨其後行。金輪寶前有四神導。輪所住處。王即止駕。爾時。東方諸小國王見大王至。以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銀粟。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金粟。來詣王所。拜首白言。善哉。大王。今此東方土地豐樂。多諸珍寶。人民熾盛。志性仁和。慈孝忠順。唯願聖王於此治政。我等當給使左右承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當時。轉輪王語小王言。止。止。諸賢。汝等則為供養我已。但當以正法治化。勿使偏枉。無令國內有非法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不殺生。教人不殺生．偷盜．邪婬．兩舌．惡口．妄言．綺語．貪取．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邪見之人。此即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我之所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9c25] </w:t>
      </w:r>
      <w:r>
        <w:rPr>
          <w:rFonts w:ascii="Times New Roman" w:hAnsi="Times New Roman" w:cs="Times New Roman" w:eastAsia="新細明體;PMingLiU"/>
          <w:color w:val="000000"/>
        </w:rPr>
        <w:t>時。諸小王聞是教已。即從大王巡行諸國。至東海表。次行南方．西方．北方。隨輪所至。其諸國王各獻國土。亦如東方諸小王比。此閻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所有名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土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沃野豐。多出珍寶。林水清淨。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廣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之處。輪則周行。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圖度東西十二由旬。南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十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由旬。天神於中夜造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墎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。其城七重。七重欄楯．七重羅網．七重行樹。周匝校飾。七寶所成。乃至無數眾鳥相和而鳴。造此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。金輪寶復於其城中。圖度封地東西四由旬。南北二由旬。天神於中夜造宮殿。宮牆七重。七寶所成。乃至無數眾鳥相和而鳴。亦復如是。造宮殿已。時金輪寶在宮殿上虛空中住。完具而不動轉。轉輪聖王踊躍而言。此金輪寶真為我瑞。我今真為轉輪聖王。是為金輪寶成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0a11] </w:t>
      </w:r>
      <w:r>
        <w:rPr>
          <w:rFonts w:ascii="Times New Roman" w:hAnsi="Times New Roman" w:cs="Times New Roman" w:eastAsia="新細明體;PMingLiU"/>
          <w:color w:val="000000"/>
        </w:rPr>
        <w:t>云何白象寶成就。轉輪聖王清旦於正殿上坐。自然象寶忽現在前。其毛純白。七處平住。力能飛行。其首雜色。六牙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傭</w:t>
      </w:r>
      <w:r>
        <w:rPr>
          <w:rFonts w:ascii="Times New Roman" w:hAnsi="Times New Roman" w:cs="Times New Roman" w:eastAsia="新細明體;PMingLiU"/>
          <w:color w:val="000000"/>
        </w:rPr>
        <w:t>。真金間填。時。王見已念言。此象賢良。若善調者可中御乘。即試調習。諸能悉備。時。轉輪王欲自試象。即乘其上。清旦出城。周行四海。食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還。時。轉輪王踊躍而言。此白象寶真為我瑞。我今真為轉輪聖王。是為象寶成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0a19] </w:t>
      </w:r>
      <w:r>
        <w:rPr>
          <w:rFonts w:ascii="Times New Roman" w:hAnsi="Times New Roman" w:cs="Times New Roman" w:eastAsia="新細明體;PMingLiU"/>
          <w:color w:val="000000"/>
        </w:rPr>
        <w:t>云何轉輪聖王紺馬寶成就。時。轉輪聖王清旦在正殿上坐。自然馬寶忽現在前。紺青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朱騣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尾。頭頸如象。力能飛行。時。王見已念言。此馬賢良。若善調者。可中御乘。即試調習。諸能悉備。時。轉輪聖王欲自試馬寶。即乘其上。清旦出城。周行四海。食時已還。時。轉輪王踊躍而言。此紺馬寶真為我瑞。我今真為轉輪聖王。是為紺馬寶成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0a26] </w:t>
      </w:r>
      <w:r>
        <w:rPr>
          <w:rFonts w:ascii="Times New Roman" w:hAnsi="Times New Roman" w:cs="Times New Roman" w:eastAsia="新細明體;PMingLiU"/>
          <w:color w:val="000000"/>
        </w:rPr>
        <w:t>云何神珠寶成就。時。轉輪聖王於清旦在正殿上坐。自然神珠忽現在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質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色清徹。無有瑕穢。時。王見已言。此珠妙好。若有光明。可照宮內。時。轉輪王欲試此珠。即召四兵。以此寶珠置高幢上。於夜冥中。齎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憧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幢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出城。其珠光明照一由旬。現城中人皆起作務。謂為是晝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。轉輪聖王踊躍而言。今此神珠真為我瑞。我今真為轉輪聖王。是為神珠寶成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0b06] </w:t>
      </w:r>
      <w:r>
        <w:rPr>
          <w:rFonts w:ascii="Times New Roman" w:hAnsi="Times New Roman" w:cs="Times New Roman" w:eastAsia="新細明體;PMingLiU"/>
          <w:color w:val="000000"/>
        </w:rPr>
        <w:t>云何玉女寶成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。玉女寶忽然出現。顏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溶溶</w:t>
      </w:r>
      <w:r>
        <w:rPr>
          <w:rStyle w:val="FootnoteCharacters"/>
          <w:rStyle w:val="FootnoteAnchor"/>
          <w:rFonts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。面貌端正。不長不短。不麤不細。不白不黑。不剛不柔。冬則身溫。夏則身涼。舉身毛孔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Style w:val="FootnoteCharacters"/>
          <w:rStyle w:val="FootnoteAnchor"/>
          <w:rFonts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檀香。口出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香。言語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。舉動安詳。先起後坐。不失</w:t>
      </w:r>
      <w:r>
        <w:rPr>
          <w:rFonts w:ascii="Times New Roman" w:hAnsi="Times New Roman" w:cs="Times New Roman" w:eastAsia="新細明體;PMingLiU"/>
          <w:color w:val="0000FF"/>
        </w:rPr>
        <w:t>宜</w:t>
      </w:r>
      <w:r>
        <w:rPr>
          <w:rStyle w:val="FootnoteCharacters"/>
          <w:rStyle w:val="FootnoteAnchor"/>
          <w:rFonts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則。時。轉輪聖王見已無著。心不暫念。況復親近。時。轉輪聖王見已。踊躍而言。此玉女寶真為我瑞。我今真為轉輪聖王。是為玉女寶成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0b13] </w:t>
      </w:r>
      <w:r>
        <w:rPr>
          <w:rFonts w:ascii="Times New Roman" w:hAnsi="Times New Roman" w:cs="Times New Roman" w:eastAsia="新細明體;PMingLiU"/>
          <w:color w:val="000000"/>
        </w:rPr>
        <w:t>云何居士寶成就。時。居士丈夫忽然自出。寶藏自然財富無量。居士宿福。眼能徹視地中伏藏。有主無主皆悉見知。其有主者能為擁護。其無主者取給王用。時。居士寶往白王言。大王。有所給與。不足為憂。我自能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轉</w:t>
      </w:r>
      <w:r>
        <w:rPr>
          <w:rStyle w:val="FootnoteCharacters"/>
          <w:rStyle w:val="FootnoteAnchor"/>
          <w:rFonts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輪聖王欲試居士寶。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嚴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船於水遊戲。告居士曰。我須金寶。汝速與我。居士報曰。大王小待。須至岸上。王尋逼言。我今須用。正爾得來。時。居士寶被王嚴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即於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船上長跪。以右手內著水中。水中寶瓶隨手而出。如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緣</w:t>
      </w:r>
      <w:r>
        <w:rPr>
          <w:rStyle w:val="FootnoteCharacters"/>
          <w:rStyle w:val="FootnoteAnchor"/>
          <w:rFonts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樹。彼居士寶亦復如是。內手水中。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緣</w:t>
      </w:r>
      <w:r>
        <w:rPr>
          <w:rFonts w:ascii="Times New Roman" w:hAnsi="Times New Roman" w:cs="Times New Roman" w:eastAsia="新細明體;PMingLiU"/>
          <w:color w:val="000000"/>
        </w:rPr>
        <w:t>手出。充滿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船上。而白王言。向須寶用。為須幾許。時。轉輪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語居士言。止。止。吾無所須。向相試耳。汝今便為供養我已。時。居士聞王語已。尋以寶物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沒</w:t>
      </w:r>
      <w:r>
        <w:rPr>
          <w:rStyle w:val="FootnoteCharacters"/>
          <w:rStyle w:val="FootnoteAnchor"/>
          <w:rFonts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水中。時。轉輪聖王踊躍而言。此居士寶真為我瑞。我今真為轉輪聖王。是為居士寶成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0c02] </w:t>
      </w:r>
      <w:r>
        <w:rPr>
          <w:rFonts w:ascii="Times New Roman" w:hAnsi="Times New Roman" w:cs="Times New Roman" w:eastAsia="新細明體;PMingLiU"/>
          <w:color w:val="000000"/>
        </w:rPr>
        <w:t>云何主兵寶成就。時。主兵寶忽然出現。智謀雄猛。英略獨決。即詣王所白言。大王。有所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罰</w:t>
      </w:r>
      <w:r>
        <w:rPr>
          <w:rStyle w:val="FootnoteCharacters"/>
          <w:rStyle w:val="FootnoteAnchor"/>
          <w:rFonts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。不足為憂。我自能辦。時。轉輪聖王欲試主兵寶。即集四兵而告之曰。汝今用兵。未集者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集者放。未嚴者嚴。已嚴者解。未去者去。已去者住。時。主兵寶聞王語已。即令四兵。未集者集。已集者放。未嚴者嚴。已嚴者解。未去者去。已去者住。時。轉輪聖王見已。踊躍而言。此主兵寶真為我瑞。我今真為轉輪聖王。是為轉輪聖王七寶成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四神德。一者長壽不夭無能及者。二者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強</w:t>
      </w:r>
      <w:r>
        <w:rPr>
          <w:rStyle w:val="FootnoteCharacters"/>
          <w:rStyle w:val="FootnoteAnchor"/>
          <w:rFonts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無患無能及者。三者顏貌端正無能及者。四者寶藏盈溢無能及者。是為轉輪聖王成就七寶及四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0c15] </w:t>
      </w:r>
      <w:r>
        <w:rPr>
          <w:rFonts w:ascii="Times New Roman" w:hAnsi="Times New Roman" w:cs="Times New Roman" w:eastAsia="新細明體;PMingLiU"/>
          <w:color w:val="000000"/>
        </w:rPr>
        <w:t>時。轉輪聖王久乃命駕出遊後園。尋告御者。汝當善御而行。所以然者。吾欲諦觀國土人民安樂無患。時。國人民路次觀者。復語侍人。汝且徐行。吾欲諦觀聖王威顏。時。轉輪聖王慈育民物如父愛子。國民慕王如子仰父。所有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琦</w:t>
      </w:r>
      <w:r>
        <w:rPr>
          <w:rStyle w:val="FootnoteCharacters"/>
          <w:rStyle w:val="FootnoteAnchor"/>
          <w:rFonts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盡以貢王。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埀</w:t>
      </w:r>
      <w:r>
        <w:rPr>
          <w:rFonts w:ascii="Times New Roman" w:hAnsi="Times New Roman" w:cs="Times New Roman" w:eastAsia="新細明體;PMingLiU"/>
          <w:color w:val="000000"/>
        </w:rPr>
        <w:t>納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意所與。時王報曰。且止。諸人。吾自有寶。汝可自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0c22] </w:t>
      </w:r>
      <w:r>
        <w:rPr>
          <w:rFonts w:ascii="Times New Roman" w:hAnsi="Times New Roman" w:cs="Times New Roman" w:eastAsia="新細明體;PMingLiU"/>
          <w:color w:val="000000"/>
        </w:rPr>
        <w:t>轉輪聖王治此閻浮提時。其地平正。無有荊棘．坑坎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堆</w:t>
      </w:r>
      <w:r>
        <w:rPr>
          <w:rStyle w:val="FootnoteCharacters"/>
          <w:rStyle w:val="FootnoteAnchor"/>
          <w:rFonts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阜。亦無蚊虻．蜂蝎．蠅蚤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蛇蚖</w:t>
      </w:r>
      <w:r>
        <w:rPr>
          <w:rStyle w:val="FootnoteCharacters"/>
          <w:rStyle w:val="FootnoteAnchor"/>
          <w:rFonts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．惡蟲。石沙．瓦礫自然沈沒。金銀寶玉現於地上。四時和調。不寒不熱。其地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。無有塵穢。如油塗地。潔淨光澤。無有塵穢。轉輪聖王治於世時。地亦如是。地出流泉。清淨無竭。生柔濡草。冬夏常青。樹木繁茂。花果熾盛。地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草。色如孔翠。香若婆師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如天衣。足蹈地時。地凹四寸。舉足還復。無空缺處。自然粳米無有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糩</w:t>
      </w:r>
      <w:r>
        <w:rPr>
          <w:rFonts w:ascii="Times New Roman" w:hAnsi="Times New Roman" w:cs="Times New Roman" w:eastAsia="新細明體;PMingLiU"/>
          <w:color w:val="000000"/>
        </w:rPr>
        <w:t>。眾味具足。時有香樹。花果茂盛。其果熟時。果自然裂。出自然香。香氣馥熏。復有衣樹。花果茂盛。其果熟時。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殼</w:t>
      </w:r>
      <w:r>
        <w:rPr>
          <w:rFonts w:ascii="Times New Roman" w:hAnsi="Times New Roman" w:cs="Times New Roman" w:eastAsia="新細明體;PMingLiU"/>
          <w:color w:val="000000"/>
        </w:rPr>
        <w:t>自裂。出種種衣。復有莊嚴樹。花果熾盛。其果熟時。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殼</w:t>
      </w:r>
      <w:r>
        <w:rPr>
          <w:rFonts w:ascii="Times New Roman" w:hAnsi="Times New Roman" w:cs="Times New Roman" w:eastAsia="新細明體;PMingLiU"/>
          <w:color w:val="000000"/>
        </w:rPr>
        <w:t>自裂。出種種莊嚴具。復有鬘樹。花果茂盛。其果熟時。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殼</w:t>
      </w:r>
      <w:r>
        <w:rPr>
          <w:rFonts w:ascii="Times New Roman" w:hAnsi="Times New Roman" w:cs="Times New Roman" w:eastAsia="新細明體;PMingLiU"/>
          <w:color w:val="000000"/>
        </w:rPr>
        <w:t>自裂。出種種鬘。復有器樹。花果茂盛。其果熟時。皮殼自裂。出種種器。復有果樹。花果茂盛。其果熟時。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殼</w:t>
      </w:r>
      <w:r>
        <w:rPr>
          <w:rFonts w:ascii="Times New Roman" w:hAnsi="Times New Roman" w:cs="Times New Roman" w:eastAsia="新細明體;PMingLiU"/>
          <w:color w:val="000000"/>
        </w:rPr>
        <w:t>自裂。出種種果。復有樂器樹。花果茂盛。其果熟時。皮殼自裂。出眾樂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a12] </w:t>
      </w:r>
      <w:r>
        <w:rPr>
          <w:rFonts w:ascii="Times New Roman" w:hAnsi="Times New Roman" w:cs="Times New Roman" w:eastAsia="新細明體;PMingLiU"/>
          <w:color w:val="000000"/>
        </w:rPr>
        <w:t>轉輪聖王治於世時。阿耨達龍王於中夜後起大密雲。彌滿世界而降大雨。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搆</w:t>
      </w:r>
      <w:r>
        <w:rPr>
          <w:rFonts w:ascii="Times New Roman" w:hAnsi="Times New Roman" w:cs="Times New Roman" w:eastAsia="新細明體;PMingLiU"/>
          <w:color w:val="000000"/>
        </w:rPr>
        <w:t>牛頃。雨八味水。潤澤周普。地無停水。亦無泥洹。潤澤沾洽。生長草木。猶如鬘師水灑花鬘。使花鮮澤。令不萎枯。時雨潤澤。亦復如是。又時於中夜後。空中清明。淨無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曀</w:t>
      </w:r>
      <w:r>
        <w:rPr>
          <w:rStyle w:val="FootnoteCharacters"/>
          <w:rStyle w:val="FootnoteAnchor"/>
          <w:rFonts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。海出涼風。清淨調柔。觸身生樂。聖王治時。此閻浮提五穀豐</w:t>
      </w:r>
      <w:r>
        <w:rPr>
          <w:rFonts w:ascii="Times New Roman" w:hAnsi="Times New Roman" w:cs="Times New Roman" w:eastAsia="新細明體;PMingLiU"/>
          <w:color w:val="0000FF"/>
        </w:rPr>
        <w:t>賤</w:t>
      </w:r>
      <w:r>
        <w:rPr>
          <w:rStyle w:val="FootnoteCharacters"/>
          <w:rStyle w:val="FootnoteAnchor"/>
          <w:rFonts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。人民熾盛。財寶豐饒。無所匱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21a20] </w:t>
      </w:r>
      <w:r>
        <w:rPr>
          <w:rFonts w:ascii="Times New Roman" w:hAnsi="Times New Roman" w:cs="Times New Roman" w:eastAsia="新細明體;PMingLiU"/>
          <w:color w:val="000000"/>
        </w:rPr>
        <w:t>當時。轉輪聖王以正治國。無有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抂</w:t>
      </w:r>
      <w:r>
        <w:rPr>
          <w:rFonts w:ascii="Times New Roman" w:hAnsi="Times New Roman" w:cs="Times New Roman" w:eastAsia="新細明體;PMingLiU"/>
          <w:color w:val="000000"/>
        </w:rPr>
        <w:t>。修十善行。爾時諸人民亦修正見。具十善行。其王久久。身生重患。而取命終。時猶如樂人。食如小過。身小不適。而便命終。生梵天上。時玉女寶．居士寶．主兵寶及國土民作倡伎樂。葬聖王身。其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玉</w:t>
      </w:r>
      <w:r>
        <w:rPr>
          <w:rStyle w:val="FootnoteCharacters"/>
          <w:rStyle w:val="FootnoteAnchor"/>
          <w:rFonts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女寶．居士寶．主兵寶．國內士民。以香湯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浴</w:t>
      </w:r>
      <w:r>
        <w:rPr>
          <w:rStyle w:val="FootnoteCharacters"/>
          <w:rStyle w:val="FootnoteAnchor"/>
          <w:rFonts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王身。以劫貝纏五百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疊</w:t>
      </w:r>
      <w:r>
        <w:rPr>
          <w:rStyle w:val="FootnoteCharacters"/>
          <w:rStyle w:val="FootnoteAnchor"/>
          <w:rFonts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。次如纏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奉</w:t>
      </w:r>
      <w:r>
        <w:rPr>
          <w:rStyle w:val="FootnoteCharacters"/>
          <w:rStyle w:val="FootnoteAnchor"/>
          <w:rFonts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舉王身。置金棺裏。以香油灌置鐵槨裏。復以木槨重衣其外。積眾香薪重衣其上。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維之。於四衢道頭起七寶塔。縱廣一由旬。雜色參間。以七寶成。其塔四面各有一門。周匝欄楯。以七寶成。其塔四面空地縱廣五由旬。園牆七重．七重欄楯．七重羅網．七重行樹。金牆銀門。銀牆金門。琉璃牆水精門。水精牆琉璃門。赤珠牆馬瑙門。馬瑙牆赤珠門。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牆眾寶門。其欄楯者。金欄銀桄。銀欄金桄。水精欄琉璃桄。琉璃欄水精桄。赤珠欄馬瑙桄。馬瑙欄赤珠桄。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欄眾寶桄。其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網下懸銀鈴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銀羅網下懸金鈴。琉璃羅網懸水精鈴。水精羅網懸琉璃鈴。赤珠羅網懸馬瑙鈴。馬瑙羅網懸赤珠鈴。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羅網懸眾寶鈴。其金樹者銀葉花實。其銀樹者金葉花實。其琉璃樹水精花葉。水精樹琉璃花葉。赤珠樹者馬瑙花葉。馬瑙樹赤珠花葉。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樹眾寶花葉。其四園牆復有四門。周匝欄楯。又其牆上皆有樓閣寶臺。其牆四面有樹木園林．流泉浴池。生種種花。樹木繁茂。花果熾盛。眾香芬馥。異鳥哀鳴。其塔成已。玉女寶．居士寶．典兵寶．舉國士民皆來供養此塔。施諸窮乏。須食與食。須衣與衣。象馬寶乘。給眾所須。隨意所與。轉輪聖王威神功德。其事如是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～　佛說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135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長阿含經卷第十八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1. </w:t>
      </w:r>
      <w:r>
        <w:rPr>
          <w:color w:val="000000"/>
          <w:sz w:val="18"/>
        </w:rPr>
        <w:t>長阿含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29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2/20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4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5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【元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秦弘始年＝姚秦三藏法師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長阿含）＋第【宋】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第十一）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州＝洲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於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＋（王）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二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＝千【元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直＝真【元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斜＝邪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低＝</w:t>
      </w:r>
      <w:r>
        <w:rPr>
          <w:rStyle w:val="Gaiji"/>
          <w:rFonts w:ascii="Times New Roman" w:hAnsi="Times New Roman" w:cs="Times New Roman"/>
        </w:rPr>
        <w:t>俹</w:t>
      </w:r>
      <w:r>
        <w:rPr/>
        <w:t>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挾＝俠【宋】，＝夾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圍＝繚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〔葉〕－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列＝烈【宋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階＋（其）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伽＝迦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＋（出）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寶鈴＝寶鈴七重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迦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越【明】＊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校</w:t>
      </w:r>
      <w:r>
        <w:rPr>
          <w:rStyle w:val="Gaiji"/>
          <w:rFonts w:ascii="Times New Roman" w:hAnsi="Times New Roman" w:cs="Times New Roman"/>
        </w:rPr>
        <w:t>譌</w:t>
      </w:r>
      <w:r>
        <w:rPr/>
        <w:t>曰。梵語弗于逮訛也。當作東毗提訶洲此云勝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下＝上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〔提〕－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樹＝其樹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＝脩【宋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畫＝晝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＝千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＝羅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分＝芬【明】＊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＝氣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＝羅【宋】【元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勿＝物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巨＝臣【宋】＊【元】＊【明】＊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山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栴＝旃【宋】【元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＝</w:t>
      </w:r>
      <w:r>
        <w:rPr>
          <w:rStyle w:val="Gaiji"/>
          <w:rFonts w:ascii="Times New Roman" w:hAnsi="Times New Roman" w:cs="Times New Roman"/>
        </w:rPr>
        <w:t>奈</w:t>
      </w:r>
      <w:r>
        <w:rPr/>
        <w:t>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留＝榴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業＝葉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＋（波）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波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葡萄＝蒲桃【宋】【元】，＝蒲萄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校＝交【宋】＊【元】＊【明】＊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淨＝清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成＝為桄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成＝為鈴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〔馬瑙葉〕－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搏＝</w:t>
      </w:r>
      <w:r>
        <w:rPr>
          <w:rStyle w:val="Gaiji"/>
          <w:rFonts w:ascii="Times New Roman" w:hAnsi="Times New Roman" w:cs="Times New Roman"/>
        </w:rPr>
        <w:t>愽</w:t>
      </w:r>
      <w:r>
        <w:rPr/>
        <w:t>【宋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（阿耨達秦言無惱熱）夾註＝（阿耨達秦言無惱熱）本文【宋】，〔阿耨達秦言無惱熱〕夾註－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唱伎樂＝舞唱妓【元】【明】，＝舞唱伎【宋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濡＝軟【宋】，＝</w:t>
      </w:r>
      <w:r>
        <w:rPr>
          <w:rStyle w:val="Gaiji"/>
          <w:rFonts w:ascii="Times New Roman" w:hAnsi="Times New Roman" w:cs="Times New Roman"/>
        </w:rPr>
        <w:t>輭</w:t>
      </w:r>
      <w:r>
        <w:rPr/>
        <w:t>【元】【明】＊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闥＝沓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〔</w:t>
      </w:r>
      <w:r>
        <w:rPr>
          <w:rStyle w:val="Corr"/>
        </w:rPr>
        <w:t>[</w:t>
      </w:r>
      <w:r>
        <w:rPr>
          <w:rStyle w:val="Corr"/>
        </w:rPr>
        <w:t>畫</w:t>
      </w:r>
      <w:r>
        <w:rPr>
          <w:rStyle w:val="Corr"/>
        </w:rPr>
        <w:t>&gt;</w:t>
      </w:r>
      <w:r>
        <w:rPr>
          <w:rStyle w:val="Corr"/>
        </w:rPr>
        <w:t>晝</w:t>
      </w:r>
      <w:r>
        <w:rPr>
          <w:rStyle w:val="Corr"/>
        </w:rPr>
        <w:t>]</w:t>
      </w:r>
      <w:r>
        <w:rPr/>
        <w:t>〕－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蹬＝</w:t>
      </w:r>
      <w:r>
        <w:rPr>
          <w:rStyle w:val="Gaiji"/>
          <w:rFonts w:ascii="Times New Roman" w:hAnsi="Times New Roman" w:cs="Times New Roman"/>
        </w:rPr>
        <w:t>隥</w:t>
      </w:r>
      <w:r>
        <w:rPr/>
        <w:t>【元】【明】＊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盛＝茂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>〔共〕－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至〕－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＝至十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娑【宋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娑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佛說長…世記經〕－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越【明】＊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挾＝夾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槃＝盤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豹＝狼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花聚＝華叢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味＝物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鍑＝鑊【宋】＊【元】＊【明】＊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殼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聲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耳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卵</w:t>
      </w:r>
      <w:r>
        <w:rPr>
          <w:rStyle w:val="Gaiji"/>
          <w:rFonts w:eastAsia="新細明體;PMingLiU" w:cs="Times New Roman"/>
        </w:rPr>
        <w:t>]</w:t>
      </w:r>
      <w:r>
        <w:rPr/>
        <w:t>【宋】【元】＊，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穀</w:t>
      </w:r>
      <w:r>
        <w:rPr>
          <w:rStyle w:val="Gaiji"/>
          <w:rFonts w:eastAsia="新細明體;PMingLiU" w:cs="Times New Roman"/>
        </w:rPr>
        <w:t>-(</w:t>
      </w:r>
      <w:r>
        <w:rPr>
          <w:rStyle w:val="Gaiji"/>
          <w:rFonts w:ascii="Times New Roman" w:hAnsi="Times New Roman" w:cs="Times New Roman"/>
        </w:rPr>
        <w:t>一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禾</w:t>
      </w:r>
      <w:r>
        <w:rPr>
          <w:rStyle w:val="Gaiji"/>
          <w:rFonts w:eastAsia="新細明體;PMingLiU" w:cs="Times New Roman"/>
        </w:rPr>
        <w:t>)+</w:t>
      </w:r>
      <w:r>
        <w:rPr>
          <w:rStyle w:val="Gaiji"/>
          <w:rFonts w:ascii="Times New Roman" w:hAnsi="Times New Roman" w:cs="Times New Roman"/>
        </w:rPr>
        <w:t>卵</w:t>
      </w:r>
      <w:r>
        <w:rPr>
          <w:rStyle w:val="Gaiji"/>
          <w:rFonts w:eastAsia="新細明體;PMingLiU" w:cs="Times New Roman"/>
        </w:rPr>
        <w:t>]</w:t>
      </w:r>
      <w:r>
        <w:rPr/>
        <w:t>【明】＊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樹＝其樹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亦無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船＝舡【宋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度＝渡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絃＝弦【宋】＊【元】＊【明】＊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〔蚤〕－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石沙＝砂石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盤＝槃【宋】【元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＝彼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搆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制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牛</w:t>
      </w:r>
      <w:r>
        <w:rPr>
          <w:rStyle w:val="Gaiji"/>
          <w:rFonts w:eastAsia="新細明體;PMingLiU" w:cs="Times New Roman"/>
        </w:rPr>
        <w:t>]</w:t>
      </w:r>
      <w:r>
        <w:rPr/>
        <w:t>【宋】，＝</w:t>
      </w:r>
      <w:r>
        <w:rPr>
          <w:rStyle w:val="Gaiji"/>
          <w:rFonts w:eastAsia="新細明體;PMingLiU" w:cs="Times New Roman"/>
        </w:rPr>
        <w:t>[(</w:t>
      </w:r>
      <w:r>
        <w:rPr>
          <w:rStyle w:val="Gaiji"/>
          <w:rFonts w:ascii="Times New Roman" w:hAnsi="Times New Roman" w:cs="Times New Roman"/>
        </w:rPr>
        <w:t>殼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一</w:t>
      </w:r>
      <w:r>
        <w:rPr>
          <w:rStyle w:val="Gaiji"/>
          <w:rFonts w:eastAsia="新細明體;PMingLiU" w:cs="Times New Roman"/>
        </w:rPr>
        <w:t>)/</w:t>
      </w:r>
      <w:r>
        <w:rPr>
          <w:rStyle w:val="Gaiji"/>
          <w:rFonts w:ascii="Times New Roman" w:hAnsi="Times New Roman" w:cs="Times New Roman"/>
        </w:rPr>
        <w:t>牛</w:t>
      </w:r>
      <w:r>
        <w:rPr>
          <w:rStyle w:val="Gaiji"/>
          <w:rFonts w:eastAsia="新細明體;PMingLiU" w:cs="Times New Roman"/>
        </w:rPr>
        <w:t>]</w:t>
      </w:r>
      <w:r>
        <w:rPr/>
        <w:t>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枯＝茄【宋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賜＝儩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形＝顏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塵垢＝痿落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眉＝肩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人民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嗽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口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束</w:t>
      </w:r>
      <w:r>
        <w:rPr>
          <w:rStyle w:val="Gaiji"/>
          <w:rFonts w:eastAsia="新細明體;PMingLiU" w:cs="Times New Roman"/>
        </w:rPr>
        <w:t>]</w:t>
      </w:r>
      <w:r>
        <w:rPr/>
        <w:t>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長成＝成長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飯＝飲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人為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>
          <w:rStyle w:val="Gaiji"/>
          <w:rFonts w:ascii="Times New Roman" w:hAnsi="Times New Roman" w:cs="Times New Roman"/>
        </w:rPr>
        <w:t>欝</w:t>
      </w:r>
      <w:r>
        <w:rPr/>
        <w:t>單…上〕七字－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佛說…世記經〕十一字－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其〕－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＋（須）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＝自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曰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提＝地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土＝土地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廣＝曠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盡＝畫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＝七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墎＝郭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邑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朱騣＝珠毛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質＝其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>〔時〕－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＋（王）【宋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溶溶＝從容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栴＝旃【宋】【元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</w:t>
      </w:r>
      <w:r>
        <w:rPr>
          <w:rStyle w:val="Corr"/>
        </w:rPr>
        <w:t>[&gt;</w:t>
      </w:r>
      <w:r>
        <w:rPr>
          <w:rStyle w:val="Corr"/>
        </w:rPr>
        <w:t>校</w:t>
      </w:r>
      <w:r>
        <w:rPr>
          <w:rStyle w:val="Corr"/>
        </w:rPr>
        <w:t>]</w:t>
      </w:r>
      <w:r>
        <w:rPr>
          <w:rStyle w:val="Gaiji"/>
          <w:rFonts w:ascii="Times New Roman" w:hAnsi="Times New Roman" w:cs="Times New Roman"/>
        </w:rPr>
        <w:t>譌</w:t>
      </w:r>
      <w:r>
        <w:rPr/>
        <w:t>曰宜當作儀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轉＝時轉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緣＝淞【宋】【元】，＝沿【明】＊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＋（見）【宋】【元】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沒＝投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罰＝伐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河謂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強＝彊【宋】【元】，＝疆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琦＝奇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任【元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堆＝埠【宋】【元】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蛇蚖＝蚖蛇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曀＝翳【宋】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校</w:t>
      </w:r>
      <w:r>
        <w:rPr>
          <w:rStyle w:val="Gaiji"/>
          <w:rFonts w:ascii="Times New Roman" w:hAnsi="Times New Roman" w:cs="Times New Roman"/>
        </w:rPr>
        <w:t>譌</w:t>
      </w:r>
      <w:r>
        <w:rPr/>
        <w:t>曰「賤」當作「穰」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玉＝王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浴＝沐【宋】【元】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疊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疊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毛</w:t>
      </w:r>
      <w:r>
        <w:rPr>
          <w:rStyle w:val="Gaiji"/>
          <w:rFonts w:eastAsia="新細明體;PMingLiU" w:cs="Times New Roman"/>
        </w:rPr>
        <w:t>]</w:t>
      </w:r>
      <w:r>
        <w:rPr/>
        <w:t>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奉＝捧【宋】【元】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闍【宋】【元】【明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＝為羅【宋】【元】【明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>〔其〕－【宋】【元】【明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佛說〕－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Dharani">
    <w:name w:val="dharani"/>
    <w:basedOn w:val="Style10"/>
    <w:qFormat/>
    <w:rPr/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cbeta.org/result/cbintr.htm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24:00Z</dcterms:created>
  <dc:creator>metta</dc:creator>
  <dc:description/>
  <cp:keywords/>
  <dc:language>en-US</dc:language>
  <cp:lastModifiedBy>Friends</cp:lastModifiedBy>
  <dcterms:modified xsi:type="dcterms:W3CDTF">2018-07-07T01:42:00Z</dcterms:modified>
  <cp:revision>17</cp:revision>
  <dc:subject/>
  <dc:title>No</dc:title>
</cp:coreProperties>
</file>