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80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40"/>
              </w:rPr>
            </w:pPr>
            <w:r>
              <w:rPr>
                <w:color w:val="0000FF"/>
                <w:sz w:val="40"/>
                <w:szCs w:val="28"/>
                <w:shd w:fill="FFFF00" w:val="clear"/>
              </w:rPr>
              <w:t>佛為首迦長者說業報差別</w:t>
            </w:r>
            <w:r>
              <w:rPr>
                <w:color w:val="0000FF"/>
                <w:spacing w:val="80"/>
                <w:sz w:val="4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we soazhangzheshou yebao chabie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為首迦長者</w:t>
      </w:r>
      <w:r>
        <w:rPr>
          <w:rStyle w:val="FootnoteCharacters"/>
          <w:rStyle w:val="FootnoteAnchor"/>
          <w:rFonts w:cs="Times New Roman" w:eastAsia="新細明體;PMingLiU"/>
          <w:position w:val="2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說業報差別經</w:t>
      </w:r>
      <w:r>
        <w:rPr>
          <w:rStyle w:val="FootnoteCharacters"/>
          <w:rStyle w:val="FootnoteAnchor"/>
          <w:rFonts w:cs="Times New Roman" w:eastAsia="新細明體;PMingLiU"/>
          <w:position w:val="20"/>
          <w:szCs w:val="28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洋川郡守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法智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a20] </w:t>
      </w:r>
      <w:r>
        <w:rPr>
          <w:rFonts w:ascii="Times New Roman" w:hAnsi="Times New Roman" w:cs="Times New Roman" w:eastAsia="新細明體;PMingLiU"/>
          <w:color w:val="000000"/>
        </w:rPr>
        <w:t>如是我聞。一時佛住舍衛國祇樹給孤獨園。爾時佛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忉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子首迦長者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首迦長者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我當為汝說善惡業報差別法門。汝當諦聽。善思念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時首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白佛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言。唯然世尊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a25] </w:t>
      </w:r>
      <w:r>
        <w:rPr>
          <w:rFonts w:ascii="Times New Roman" w:hAnsi="Times New Roman" w:cs="Times New Roman" w:eastAsia="新細明體;PMingLiU"/>
          <w:color w:val="000000"/>
        </w:rPr>
        <w:t>佛告首迦。一切眾生。繫屬於業。依止於業。隨自業轉。以是因緣。有上中下差別不同。或有業能令眾生得短命報。或有業能令眾生得長命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a29] </w:t>
      </w:r>
      <w:r>
        <w:rPr>
          <w:rFonts w:ascii="Times New Roman" w:hAnsi="Times New Roman" w:cs="Times New Roman" w:eastAsia="新細明體;PMingLiU"/>
          <w:color w:val="000000"/>
        </w:rPr>
        <w:t>或有業能令眾生得多病報。或有業能令眾生得少病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02] </w:t>
      </w:r>
      <w:r>
        <w:rPr>
          <w:rFonts w:ascii="Times New Roman" w:hAnsi="Times New Roman" w:cs="Times New Roman" w:eastAsia="新細明體;PMingLiU"/>
          <w:color w:val="000000"/>
        </w:rPr>
        <w:t>或有業能令眾生得醜陋報。或有業能令眾生得端正報。或有業能令眾生得小威勢報。或有業能令眾生得大威勢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05] </w:t>
      </w:r>
      <w:r>
        <w:rPr>
          <w:rFonts w:ascii="Times New Roman" w:hAnsi="Times New Roman" w:cs="Times New Roman" w:eastAsia="新細明體;PMingLiU"/>
          <w:color w:val="000000"/>
        </w:rPr>
        <w:t>或有業能令眾生得下族姓報。或有業能令眾生得上族姓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07] </w:t>
      </w:r>
      <w:r>
        <w:rPr>
          <w:rFonts w:ascii="Times New Roman" w:hAnsi="Times New Roman" w:cs="Times New Roman" w:eastAsia="新細明體;PMingLiU"/>
          <w:color w:val="000000"/>
        </w:rPr>
        <w:t>或有業能令眾生得少資生報。或有業能令眾生得多資生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09] </w:t>
      </w:r>
      <w:r>
        <w:rPr>
          <w:rFonts w:ascii="Times New Roman" w:hAnsi="Times New Roman" w:cs="Times New Roman" w:eastAsia="新細明體;PMingLiU"/>
          <w:color w:val="000000"/>
        </w:rPr>
        <w:t>或有業能令眾生得邪智報。或有業能令眾生得正智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11] </w:t>
      </w:r>
      <w:r>
        <w:rPr>
          <w:rFonts w:ascii="Times New Roman" w:hAnsi="Times New Roman" w:cs="Times New Roman" w:eastAsia="新細明體;PMingLiU"/>
          <w:color w:val="000000"/>
        </w:rPr>
        <w:t>或有業能令眾生得地獄報。或有業能令眾生得畜生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13] </w:t>
      </w:r>
      <w:r>
        <w:rPr>
          <w:rFonts w:ascii="Times New Roman" w:hAnsi="Times New Roman" w:cs="Times New Roman" w:eastAsia="新細明體;PMingLiU"/>
          <w:color w:val="000000"/>
        </w:rPr>
        <w:t>或有業能令眾生得餓鬼報。或有業能令眾生得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羅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15] </w:t>
      </w:r>
      <w:r>
        <w:rPr>
          <w:rFonts w:ascii="Times New Roman" w:hAnsi="Times New Roman" w:cs="Times New Roman" w:eastAsia="新細明體;PMingLiU"/>
          <w:color w:val="000000"/>
        </w:rPr>
        <w:t>或有業能令眾生得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報。或有業能令眾生得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17] </w:t>
      </w:r>
      <w:r>
        <w:rPr>
          <w:rFonts w:ascii="Times New Roman" w:hAnsi="Times New Roman" w:cs="Times New Roman" w:eastAsia="新細明體;PMingLiU"/>
          <w:color w:val="000000"/>
        </w:rPr>
        <w:t>或有業能令眾生得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報。或有業能令眾生得無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19] </w:t>
      </w:r>
      <w:r>
        <w:rPr>
          <w:rFonts w:ascii="Times New Roman" w:hAnsi="Times New Roman" w:cs="Times New Roman" w:eastAsia="新細明體;PMingLiU"/>
          <w:color w:val="000000"/>
        </w:rPr>
        <w:t>或有業能令眾生得決定報。或有業能令眾生得不定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21] </w:t>
      </w:r>
      <w:r>
        <w:rPr>
          <w:rFonts w:ascii="Times New Roman" w:hAnsi="Times New Roman" w:cs="Times New Roman" w:eastAsia="新細明體;PMingLiU"/>
          <w:color w:val="000000"/>
        </w:rPr>
        <w:t>或有業能令眾生得邊地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22] </w:t>
      </w:r>
      <w:r>
        <w:rPr>
          <w:rFonts w:ascii="Times New Roman" w:hAnsi="Times New Roman" w:cs="Times New Roman" w:eastAsia="新細明體;PMingLiU"/>
          <w:color w:val="000000"/>
        </w:rPr>
        <w:t>或有業能令眾生得中國報。或有業能令眾生盡地獄壽。或有業能令眾生半地獄壽。或有業能令眾生暫入即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25] </w:t>
      </w:r>
      <w:r>
        <w:rPr>
          <w:rFonts w:ascii="Times New Roman" w:hAnsi="Times New Roman" w:cs="Times New Roman" w:eastAsia="新細明體;PMingLiU"/>
          <w:color w:val="000000"/>
        </w:rPr>
        <w:t>或有業作而不集。或有業集而不作。或有業亦作亦集。或有業不作不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b27] </w:t>
      </w:r>
      <w:r>
        <w:rPr>
          <w:rFonts w:ascii="Times New Roman" w:hAnsi="Times New Roman" w:cs="Times New Roman" w:eastAsia="新細明體;PMingLiU"/>
          <w:color w:val="000000"/>
        </w:rPr>
        <w:t>或有業能令眾生初樂後苦。或有業能令眾生初苦後樂。或有業能令眾生初苦後苦。或有業能令眾生初樂後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01] </w:t>
      </w:r>
      <w:r>
        <w:rPr>
          <w:rFonts w:ascii="Times New Roman" w:hAnsi="Times New Roman" w:cs="Times New Roman" w:eastAsia="新細明體;PMingLiU"/>
          <w:color w:val="000000"/>
        </w:rPr>
        <w:t>或有業能令眾生貧而樂施。或有業能令眾生富而慳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03] </w:t>
      </w:r>
      <w:r>
        <w:rPr>
          <w:rFonts w:ascii="Times New Roman" w:hAnsi="Times New Roman" w:cs="Times New Roman" w:eastAsia="新細明體;PMingLiU"/>
          <w:color w:val="000000"/>
        </w:rPr>
        <w:t>或有業能令眾生富而能施。或有業能令眾生貧而慳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05] </w:t>
      </w:r>
      <w:r>
        <w:rPr>
          <w:rFonts w:ascii="Times New Roman" w:hAnsi="Times New Roman" w:cs="Times New Roman" w:eastAsia="新細明體;PMingLiU"/>
          <w:color w:val="000000"/>
        </w:rPr>
        <w:t>或有業能令眾生得身樂而心不樂。或有業能令眾生得心樂而身不樂。或有業能令眾生得身心俱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08] </w:t>
      </w:r>
      <w:r>
        <w:rPr>
          <w:rFonts w:ascii="Times New Roman" w:hAnsi="Times New Roman" w:cs="Times New Roman" w:eastAsia="新細明體;PMingLiU"/>
          <w:color w:val="000000"/>
        </w:rPr>
        <w:t>或有業能令眾生得身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俱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不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09] </w:t>
      </w:r>
      <w:r>
        <w:rPr>
          <w:rFonts w:ascii="Times New Roman" w:hAnsi="Times New Roman" w:cs="Times New Roman" w:eastAsia="新細明體;PMingLiU"/>
          <w:color w:val="000000"/>
        </w:rPr>
        <w:t>或有業能令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雖盡而業不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10] </w:t>
      </w:r>
      <w:r>
        <w:rPr>
          <w:rFonts w:ascii="Times New Roman" w:hAnsi="Times New Roman" w:cs="Times New Roman" w:eastAsia="新細明體;PMingLiU"/>
          <w:color w:val="000000"/>
        </w:rPr>
        <w:t>或有業能令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雖盡而命不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11] </w:t>
      </w:r>
      <w:r>
        <w:rPr>
          <w:rFonts w:ascii="Times New Roman" w:hAnsi="Times New Roman" w:cs="Times New Roman" w:eastAsia="新細明體;PMingLiU"/>
          <w:color w:val="000000"/>
        </w:rPr>
        <w:t>或有業能令眾生業命俱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12] </w:t>
      </w:r>
      <w:r>
        <w:rPr>
          <w:rFonts w:ascii="Times New Roman" w:hAnsi="Times New Roman" w:cs="Times New Roman" w:eastAsia="新細明體;PMingLiU"/>
          <w:color w:val="000000"/>
        </w:rPr>
        <w:t>或有業能令眾生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俱不盡。能斷諸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煩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13] </w:t>
      </w:r>
      <w:r>
        <w:rPr>
          <w:rFonts w:ascii="Times New Roman" w:hAnsi="Times New Roman" w:cs="Times New Roman" w:eastAsia="新細明體;PMingLiU"/>
          <w:color w:val="000000"/>
        </w:rPr>
        <w:t>或有業能令眾生生於惡道。形容殊妙。眼目端嚴。膚體光澤。人所樂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15] </w:t>
      </w:r>
      <w:r>
        <w:rPr>
          <w:rFonts w:ascii="Times New Roman" w:hAnsi="Times New Roman" w:cs="Times New Roman" w:eastAsia="新細明體;PMingLiU"/>
          <w:color w:val="000000"/>
        </w:rPr>
        <w:t>或有業能令眾生生於惡道。形容醜陋。膚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人不喜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17] </w:t>
      </w:r>
      <w:r>
        <w:rPr>
          <w:rFonts w:ascii="Times New Roman" w:hAnsi="Times New Roman" w:cs="Times New Roman" w:eastAsia="新細明體;PMingLiU"/>
          <w:color w:val="000000"/>
        </w:rPr>
        <w:t>或有業能令眾生。生於惡道。身口臭穢。諸根殘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19] </w:t>
      </w:r>
      <w:r>
        <w:rPr>
          <w:rFonts w:ascii="Times New Roman" w:hAnsi="Times New Roman" w:cs="Times New Roman" w:eastAsia="新細明體;PMingLiU"/>
          <w:color w:val="000000"/>
        </w:rPr>
        <w:t>或有眾生。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十不善業。得外惡報。或有眾生。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Fonts w:ascii="Times New Roman" w:hAnsi="Times New Roman" w:cs="Times New Roman" w:eastAsia="新細明體;PMingLiU"/>
          <w:color w:val="000000"/>
        </w:rPr>
        <w:t>十種善業。得外勝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91c2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次長者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若有眾生。禮佛塔廟。得十種功德。奉施寶蓋。得十種功德。奉施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得十種功德。奉施鍾鈴。得十種功德。奉施衣服。得十種功德。奉施器皿。得十種功德。奉施飲食。得十種功德。奉施靴履。得十種功德。奉施香華。得十種功德。奉施燈明。得十種功德。恭敬合掌。得十種功德。是名略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諸業差別法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1c29] </w:t>
      </w:r>
      <w:r>
        <w:rPr>
          <w:rFonts w:ascii="Times New Roman" w:hAnsi="Times New Roman" w:cs="Times New Roman" w:eastAsia="新細明體;PMingLiU"/>
          <w:color w:val="000000"/>
        </w:rPr>
        <w:t>佛告首迦。有十種業。能令眾生得短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一者自行殺生。二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他令殺。三者讚歎殺法。四者見殺隨喜。五者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憎所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欲令喪滅。六者見怨滅已。心生歡喜。七者壞他胎藏。八者教人毀壞。九者建立天寺。屠殺眾生。十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人戰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互相殘害。以是十業。得短命報復有十業。能令眾生得長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自不殺生。二者勸他不殺。三者讚歎不殺。四者見他不殺。心生歡喜。五者見彼殺者。方便救免。六者見死怖者。安慰其心。七者見恐怖者。施與無畏。八者見諸患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人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起慈愍心。九者見諸急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人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起大悲心。十者以諸飲食。惠施眾生。以是十業。得長命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a13] </w:t>
      </w:r>
      <w:r>
        <w:rPr>
          <w:rFonts w:ascii="Times New Roman" w:hAnsi="Times New Roman" w:cs="Times New Roman" w:eastAsia="新細明體;PMingLiU"/>
          <w:color w:val="000000"/>
        </w:rPr>
        <w:t>復有十業。能令眾生得多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好喜打拍一切眾生。二者勸他令打。三者讚歎打法。四者見打歡喜。五者惱亂父母。令心憂惱。六者惱亂賢聖。七者見怨病苦。心大歡喜。八者見怨病愈。心生不樂。九者於怨病所。與非治藥。十者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消。而復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以是十業。得多病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a20] </w:t>
      </w:r>
      <w:r>
        <w:rPr>
          <w:rFonts w:ascii="Times New Roman" w:hAnsi="Times New Roman" w:cs="Times New Roman" w:eastAsia="新細明體;PMingLiU"/>
          <w:color w:val="000000"/>
        </w:rPr>
        <w:t>復有十業。能令眾生得少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不喜打拍一切眾生。二者勸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打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三者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打法。四者見不打者。心生歡喜。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養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父母及諸病人。六者見賢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瞻視供養。七者見怨病愈。心生歡喜。八者見病苦者。施與良藥。亦勸他施。九者於病苦眾生。起慈愍心。十者於諸飲食。能自節量。以是十業。得少病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a28] </w:t>
      </w:r>
      <w:r>
        <w:rPr>
          <w:rFonts w:ascii="Times New Roman" w:hAnsi="Times New Roman" w:cs="Times New Roman" w:eastAsia="新細明體;PMingLiU"/>
          <w:color w:val="000000"/>
        </w:rPr>
        <w:t>復有十業。能令眾生得醜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好行忿怒。二者好懷嫌恨。三者誑惑於他。四者惱亂眾生。五者於父母所。無愛敬心。六者於賢聖所。不生恭敬。七者侵奪賢聖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田業。八者於佛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廟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斷滅燈明。九者見醜陋者。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輕賤。十者習諸惡行。以是十業。得醜陋報復有十業。能令眾生得端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不瞋。二者施衣。三者愛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父母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四者尊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者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塗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塔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六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掃灑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堂宇。七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掃灑僧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地。八者掃灑佛塔。九者見醜陋者。不生輕賤。起恭敬心。十者見端正者。曉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宿因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以是十業得端正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b11] </w:t>
      </w:r>
      <w:r>
        <w:rPr>
          <w:rFonts w:ascii="Times New Roman" w:hAnsi="Times New Roman" w:cs="Times New Roman" w:eastAsia="新細明體;PMingLiU"/>
          <w:color w:val="000000"/>
        </w:rPr>
        <w:t>復有十業。能令眾生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威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於諸眾生。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心。二者見他得利。心生惱熱。三者見他失利。其心歡喜。四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他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名譽。起嫉惡心。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失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名譽。心大忻悅。六者退菩提心。毀佛形像。七者於己父母及賢聖所。無心奉侍。八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勸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人修習少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業。九者障他修行大威德業。十者見少威德者。心生輕賤。以是十業。得少威勢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b19] </w:t>
      </w:r>
      <w:r>
        <w:rPr>
          <w:rFonts w:ascii="Times New Roman" w:hAnsi="Times New Roman" w:cs="Times New Roman" w:eastAsia="新細明體;PMingLiU"/>
          <w:color w:val="000000"/>
        </w:rPr>
        <w:t>復有十業。能令眾生得大威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於諸眾生。心無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二者見他得利。心生歡喜。三者見他失利。起憐愍心四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他</w:t>
      </w:r>
      <w:r>
        <w:rPr>
          <w:rFonts w:ascii="Times New Roman" w:hAnsi="Times New Roman" w:cs="Times New Roman" w:eastAsia="新細明體;PMingLiU"/>
          <w:color w:val="000000"/>
        </w:rPr>
        <w:t>名譽。心生忻悅。五者見失名譽。助懷憂惱。六者發菩提心。造佛形像。奉施寶蓋。七者於己父母及賢聖所。恭敬奉迎。八者勸人棄捨少威德業。九者勸人修行大威德業。十者見無威德。不生輕賤。以是十業。得大威勢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b27] </w:t>
      </w:r>
      <w:r>
        <w:rPr>
          <w:rFonts w:ascii="Times New Roman" w:hAnsi="Times New Roman" w:cs="Times New Roman" w:eastAsia="新細明體;PMingLiU"/>
          <w:color w:val="000000"/>
        </w:rPr>
        <w:t>復有十業。能令眾生得下族姓報。一者不知敬父。二者不知敬母。三者不知敬沙門。四者不知敬婆羅門。五者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尊長。而不敬仰。六者於諸師長。不奉迎供養。七者見諸尊長。不迎逆請坐。八者於父母所。不遵教誨。九者於賢聖所。亦不受教。十者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蔑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下族。以是十業。得下族姓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c05] </w:t>
      </w:r>
      <w:r>
        <w:rPr>
          <w:rFonts w:ascii="Times New Roman" w:hAnsi="Times New Roman" w:cs="Times New Roman" w:eastAsia="新細明體;PMingLiU"/>
          <w:color w:val="000000"/>
        </w:rPr>
        <w:t>復有十業。能令眾生得上族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善知敬父。二者善知敬母。三者善知敬沙門。四者善知敬婆羅門。五者敬護尊長。六者奉迎師長。七者見諸尊長。迎逆請坐。八者於父母所。敬受教誨。九者於賢聖所。尊敬受教。十者不輕下族。以是十業。得上族姓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c11] </w:t>
      </w:r>
      <w:r>
        <w:rPr>
          <w:rFonts w:ascii="Times New Roman" w:hAnsi="Times New Roman" w:cs="Times New Roman" w:eastAsia="新細明體;PMingLiU"/>
          <w:color w:val="000000"/>
        </w:rPr>
        <w:t>復有十業。能令眾生得少資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自行偷盜。二者勸他偷盜。三者讚歎偷盜。四者見盜歡喜。五者於父母所。減撤生業。六者於賢聖所。侵奪資財。七者見他得利。心不歡喜。八者障他得利。為作留難。九者見他行施。無隨喜心。十者見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饉。心不憐愍。而生歡喜。以是十業。得少資生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c18] </w:t>
      </w:r>
      <w:r>
        <w:rPr>
          <w:rFonts w:ascii="Times New Roman" w:hAnsi="Times New Roman" w:cs="Times New Roman" w:eastAsia="新細明體;PMingLiU"/>
          <w:color w:val="000000"/>
        </w:rPr>
        <w:t>復有十業。能令眾生得多資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自離偷盜。二者勸他不盜。三者讚歎不盜。四者見他不盜。心生歡喜。五者於父母所。供奉生業。六者於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聖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給施所須。七者見他得利。心生歡喜。八者見求利者。方便佐助。九者見樂施者。心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忻悅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十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饉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心生憐愍。以是十業。得多資生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2c25] </w:t>
      </w:r>
      <w:r>
        <w:rPr>
          <w:rFonts w:ascii="Times New Roman" w:hAnsi="Times New Roman" w:cs="Times New Roman" w:eastAsia="新細明體;PMingLiU"/>
          <w:color w:val="000000"/>
        </w:rPr>
        <w:t>復有十業。能令眾生得邪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不能諮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慧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婆羅門。二者顯說惡法。三者不能受持修習正法四者讚非定法。以為定法。五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法不說。六者親近邪智。七者遠離正智。八者讚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見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九者棄捨正見。十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癡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惡人。輕賤毀呰。以是十業。得邪智報復有十業。能令眾生得正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善能諮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慧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Fonts w:ascii="Times New Roman" w:hAnsi="Times New Roman" w:cs="Times New Roman" w:eastAsia="新細明體;PMingLiU"/>
          <w:color w:val="000000"/>
        </w:rPr>
        <w:t>婆羅門。二者顯說善法。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持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正法。四者見說定法。歎言善哉。五者樂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法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六者親近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人。七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攝護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正法。八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修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多聞。九者遠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見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十者見癡惡人。不生輕賤。以是十業。得正智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a08] </w:t>
      </w:r>
      <w:r>
        <w:rPr>
          <w:rFonts w:ascii="Times New Roman" w:hAnsi="Times New Roman" w:cs="Times New Roman" w:eastAsia="新細明體;PMingLiU"/>
          <w:color w:val="000000"/>
        </w:rPr>
        <w:t>復有十業。能令眾生得地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身行重惡業。二者口行重惡業。三者意行重惡業。四者起於斷見。五者起於常見。六者起無因見。七者起無作見。八者起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見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九者起於邊見。十者不知恩報。以是十業。得地獄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a13] </w:t>
      </w:r>
      <w:r>
        <w:rPr>
          <w:rFonts w:ascii="Times New Roman" w:hAnsi="Times New Roman" w:cs="Times New Roman" w:eastAsia="新細明體;PMingLiU"/>
          <w:color w:val="000000"/>
        </w:rPr>
        <w:t>復有十業。能令眾生得畜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身行中惡業。二者口行中惡業。三者意行中惡業。四者從貪煩惱。起諸惡業。五者從瞋煩惱。起諸惡業。六者從癡煩惱。起諸惡業。七者毀罵眾生。八者惱害眾生。九者施不淨物。十者行於邪婬。以是十業。得畜生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a19] </w:t>
      </w:r>
      <w:r>
        <w:rPr>
          <w:rFonts w:ascii="Times New Roman" w:hAnsi="Times New Roman" w:cs="Times New Roman" w:eastAsia="新細明體;PMingLiU"/>
          <w:color w:val="000000"/>
        </w:rPr>
        <w:t>復有十業。能令眾生得餓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身行輕惡業。二者口行輕惡業。三者意行輕惡業。四者起於多貪。五者起於惡貪。六者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七者邪見。八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著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資生。即便命終。九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飢而亡。十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枯渴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而死。以是十業。得餓鬼報復有十業。能令眾生得阿修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身行微惡業。二者口行微惡業。三者意行微惡業。四者憍慢。五者我慢。六者增上慢。七者大慢。八者邪慢。九者慢慢。十者迴諸善根。向修羅趣。以是十業。得阿修羅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a29] </w:t>
      </w:r>
      <w:r>
        <w:rPr>
          <w:rFonts w:ascii="Times New Roman" w:hAnsi="Times New Roman" w:cs="Times New Roman" w:eastAsia="新細明體;PMingLiU"/>
          <w:color w:val="000000"/>
        </w:rPr>
        <w:t>復有十業。能令眾生得人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一者不殺。二者不盜。三者不邪婬。四者不妄語。五者不綺語。六者不兩舌。七者不惡口。八者不貪。九者不瞋。十者不邪見。於十善業。缺漏不全。以是十業。得人趣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b05] </w:t>
      </w:r>
      <w:r>
        <w:rPr>
          <w:rFonts w:ascii="Times New Roman" w:hAnsi="Times New Roman" w:cs="Times New Roman" w:eastAsia="新細明體;PMingLiU"/>
          <w:color w:val="000000"/>
        </w:rPr>
        <w:t>復有十業。能令眾生得欲天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謂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具足修行增上十善。復有十業。能令眾生得色天報。所謂修行有漏十善。與定相應。復有四業。能令眾生得無色天報。一者過一切色想滅有對想等。入於空處定。二者過一切空處定。入識處定。三者過一切識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入無所有處定。四者過無所有處定。入非想非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定。以是四業。得無色天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b13] </w:t>
      </w:r>
      <w:r>
        <w:rPr>
          <w:rFonts w:ascii="Times New Roman" w:hAnsi="Times New Roman" w:cs="Times New Roman" w:eastAsia="新細明體;PMingLiU"/>
          <w:color w:val="000000"/>
        </w:rPr>
        <w:t>復有業能令眾生得決定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若人於佛法僧。及持戒人。所以增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施。以此善業。發願迴向。即得往生。是名決定報業。復有業能令眾生得不定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。若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Style w:val="Foot"/>
          <w:rFonts w:ascii="Times New Roman" w:hAnsi="Times New Roman" w:cs="Times New Roman" w:eastAsia="新細明體;PMingLiU"/>
          <w:color w:val="0000FF"/>
        </w:rPr>
        <w:t>增上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心作。更不修習。又不發願迴向受生。是名不定報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b19] </w:t>
      </w:r>
      <w:r>
        <w:rPr>
          <w:rFonts w:ascii="Times New Roman" w:hAnsi="Times New Roman" w:cs="Times New Roman" w:eastAsia="新細明體;PMingLiU"/>
          <w:color w:val="000000"/>
        </w:rPr>
        <w:t>復有業能令眾生得邊地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。若業於佛法僧淨持戒人。及大眾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增上心施。以此善根。願生邊地。以是願故。即生邊地。受淨不淨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b23] </w:t>
      </w:r>
      <w:r>
        <w:rPr>
          <w:rFonts w:ascii="Times New Roman" w:hAnsi="Times New Roman" w:cs="Times New Roman" w:eastAsia="新細明體;PMingLiU"/>
          <w:color w:val="000000"/>
        </w:rPr>
        <w:t>復有業能令眾生得中國報者。若作業時。於佛法僧。清淨持戒。梵行人邊。及大眾所。起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上。殷重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布施。以是善根。決定發願求生中國。還得值佛。及聞正法。受於上妙清淨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b28] </w:t>
      </w:r>
      <w:r>
        <w:rPr>
          <w:rFonts w:ascii="Times New Roman" w:hAnsi="Times New Roman" w:cs="Times New Roman" w:eastAsia="新細明體;PMingLiU"/>
          <w:color w:val="000000"/>
        </w:rPr>
        <w:t>復有業能令眾生盡地獄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若有眾生。造地獄業已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而不厭離。心無怖畏。反生歡喜。又不懺悔。而復更造重增惡業。如提婆達多等。以是業故。盡地獄壽。復有業能令眾生墮於地獄。至半而夭。不盡其壽。若有眾生。造地獄業。積集成已。後生怖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厭離。懺悔棄捨。非增上心。以是業故。墮於地獄。後追悔故。地獄半夭。不盡其壽。復有業能令眾生墮於地獄。暫入即出。若有眾生。造地獄業。作已怖畏。起增上信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心。厭惡棄捨。慇重懺悔。更不重造。如阿闍世王。殺父等罪。暫入地獄。即得解脫。於是世尊。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造重罪　　作已深自責　懺悔更不造　　能拔根本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c14] </w:t>
      </w:r>
      <w:r>
        <w:rPr>
          <w:rFonts w:ascii="Times New Roman" w:hAnsi="Times New Roman" w:cs="Times New Roman" w:eastAsia="新細明體;PMingLiU"/>
          <w:color w:val="000000"/>
        </w:rPr>
        <w:t>復有業作而不集。若有眾生。身口意等。造諸惡業。造已怖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遠離。深自悔責。更不重造。是名作而不集。復有業集而不作。若有眾生。自不作業。以惡心故。勸人行惡。是名集而不作。復有業亦作亦集。若有眾生。造諸業已。心無改悔。而復數造。亦勸他人。是名亦作亦集。復有業不作不集。若有眾生。自不造業。亦不教他。無記業等。是名不作不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3c22] </w:t>
      </w:r>
      <w:r>
        <w:rPr>
          <w:rFonts w:ascii="Times New Roman" w:hAnsi="Times New Roman" w:cs="Times New Roman" w:eastAsia="新細明體;PMingLiU"/>
          <w:color w:val="000000"/>
        </w:rPr>
        <w:t>復有業初樂後苦。若有眾生。為人所勸。歡喜行施。施心不堅。後還追悔。以是因緣。生在人間。先雖富樂。後還貧苦。是名先樂後苦。復有業初苦後樂。若有眾生。為人勸導。挽仰少施。施已歡喜。心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悔。以是因緣。生在人間。初時貧苦。後還富樂。是名初苦後樂。復有業初苦後苦。若有眾生。離善知識。無人勸導。乃至不能少行惠施。以是因緣。生在人間。初時貧苦。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貧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名初苦後苦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復有業初樂後樂。若有眾生。近善知識。勸令行施。便生歡喜。堅修施業。以是因緣。生在人間。初時富樂。後亦富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a05] </w:t>
      </w:r>
      <w:r>
        <w:rPr>
          <w:rFonts w:ascii="Times New Roman" w:hAnsi="Times New Roman" w:cs="Times New Roman" w:eastAsia="新細明體;PMingLiU"/>
          <w:color w:val="000000"/>
        </w:rPr>
        <w:t>復有業貧而樂施。若有眾生。先曾行施。不遇福田。流轉生死。在於人道。以不遇福田故。果報微劣。隨得隨盡。以習施故。雖處貧窮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行施。復有業富而慳貪。若有眾生。未曾布施。遇善知識。暫行一施。值良福田。以田勝故。資生具足。先不習故。雖富而慳。復有業富而能施。若有眾生。值善知識。多修施業。遇良福田。以是因緣。巨富饒財。而能行施。復有業貧而慳貪。若有眾生。離善知識。無人勸導。不能行施。以是因緣。生在貧窮。而復慳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a16] </w:t>
      </w:r>
      <w:r>
        <w:rPr>
          <w:rFonts w:ascii="Times New Roman" w:hAnsi="Times New Roman" w:cs="Times New Roman" w:eastAsia="新細明體;PMingLiU"/>
          <w:color w:val="000000"/>
        </w:rPr>
        <w:t>復有業能令眾生得身樂。而心不樂。如有福凡夫。復有業能令眾生得心樂而身不樂。如無福羅漢。復有業能令眾生得身心俱樂。如有福羅漢。復有業能令眾生得身心俱不樂。如無福凡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a21] </w:t>
      </w:r>
      <w:r>
        <w:rPr>
          <w:rFonts w:ascii="Times New Roman" w:hAnsi="Times New Roman" w:cs="Times New Roman" w:eastAsia="新細明體;PMingLiU"/>
          <w:color w:val="000000"/>
        </w:rPr>
        <w:t>復有業能令眾生命盡而業不盡。若有眾生。從地獄死。還生地獄。畜生餓鬼。乃至人天阿修羅等。亦復如是。是名命盡而業不盡。復有業能令眾生業盡而命不盡。若有眾生。樂盡受苦。苦盡受樂等。是名業盡而命不盡。復有業能令眾生業命俱盡。若有眾生。從地獄滅。生於畜生。及以餓鬼。乃至人天阿修羅等。是名業命俱盡。復有業能令眾生業命俱不盡。若有眾生。盡諸煩惱。所謂須陀洹。斯陀含。阿那含。阿羅漢等。是名業命俱不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b03] </w:t>
      </w:r>
      <w:r>
        <w:rPr>
          <w:rFonts w:ascii="Times New Roman" w:hAnsi="Times New Roman" w:cs="Times New Roman" w:eastAsia="新細明體;PMingLiU"/>
          <w:color w:val="000000"/>
        </w:rPr>
        <w:t>復有業能令眾生。雖生惡道。形容殊妙。眼目端嚴。膚體光澤。人所樂見。若有眾生。因欲煩惱。起破戒業。以是因緣。雖生惡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形容殊妙。眼目端嚴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膚體光澤。人所樂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b07] </w:t>
      </w:r>
      <w:r>
        <w:rPr>
          <w:rFonts w:ascii="Times New Roman" w:hAnsi="Times New Roman" w:cs="Times New Roman" w:eastAsia="新細明體;PMingLiU"/>
          <w:color w:val="000000"/>
        </w:rPr>
        <w:t>復有業能令眾生生於惡道。形容醜陋。膚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人不喜見。若有眾生。從瞋煩惱起破戒業。以是因緣。生於惡道。形容醜陋。膚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人不喜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b11] </w:t>
      </w:r>
      <w:r>
        <w:rPr>
          <w:rFonts w:ascii="Times New Roman" w:hAnsi="Times New Roman" w:cs="Times New Roman" w:eastAsia="新細明體;PMingLiU"/>
          <w:color w:val="000000"/>
        </w:rPr>
        <w:t>復有業能令眾生生於惡道。身口臭穢。諸根殘缺。若有眾生。從癡煩惱。起破戒業。以是因緣。生於惡道。身口臭穢。諸根殘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b14] </w:t>
      </w:r>
      <w:r>
        <w:rPr>
          <w:rFonts w:ascii="Times New Roman" w:hAnsi="Times New Roman" w:cs="Times New Roman" w:eastAsia="新細明體;PMingLiU"/>
          <w:color w:val="000000"/>
        </w:rPr>
        <w:t>復有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得外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報</w:t>
      </w:r>
      <w:r>
        <w:rPr>
          <w:rFonts w:ascii="Times New Roman" w:hAnsi="Times New Roman" w:cs="Times New Roman" w:eastAsia="新細明體;PMingLiU"/>
          <w:color w:val="000000"/>
        </w:rPr>
        <w:t>。若有眾生。於十不善業。多修習故。感諸外物。悉不具足。一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Style w:val="Foot"/>
          <w:rFonts w:ascii="Times New Roman" w:hAnsi="Times New Roman" w:cs="Times New Roman" w:eastAsia="新細明體;PMingLiU"/>
          <w:color w:val="0000FF"/>
        </w:rPr>
        <w:t>殺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業故。令諸外報。大地鹹鹵。藥草無力。二者以盜業故。感外霜雹螽蝗蟲等。令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Fonts w:ascii="Times New Roman" w:hAnsi="Times New Roman" w:cs="Times New Roman" w:eastAsia="新細明體;PMingLiU"/>
          <w:color w:val="000000"/>
        </w:rPr>
        <w:t>饉。三者邪婬業故。感惡風雨。及諸塵埃。四者妄語業故。感生外物。皆悉臭穢。五者兩舌業故。感外大地。高下不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峻崖嶮谷。株杌槎菜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六者惡口業故。感生外報。瓦石沙礫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惡物。不可觸近。七者綺語業故感生外報。令草木稠林。枝條棘刺。八者以貪業故。感生外報。令諸苗稼子實微細。九者以瞋業故。感生外報。令諸樹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實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。十者以邪見業故。感生外報。苗稼不實。收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少。以是十業。得外惡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b28] </w:t>
      </w:r>
      <w:r>
        <w:rPr>
          <w:rFonts w:ascii="Times New Roman" w:hAnsi="Times New Roman" w:cs="Times New Roman" w:eastAsia="新細明體;PMingLiU"/>
          <w:color w:val="000000"/>
        </w:rPr>
        <w:t>復有十業。得外勝報。若有眾生。修十善業。與上相違。當知即獲十外勝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c01] </w:t>
      </w:r>
      <w:r>
        <w:rPr>
          <w:rFonts w:ascii="Times New Roman" w:hAnsi="Times New Roman" w:cs="Times New Roman" w:eastAsia="新細明體;PMingLiU"/>
          <w:color w:val="000000"/>
        </w:rPr>
        <w:t>若有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禮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佛塔廟。得十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一者得妙色好聲。二者有所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人皆信伏。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眾無畏。四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人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愛護。五者具足威勢。六者威勢眾生。皆來親附。七者常得親近諸佛菩薩。八者具大福報。九者命終生天。十者速證涅槃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禮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佛塔廟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c07] </w:t>
      </w:r>
      <w:r>
        <w:rPr>
          <w:rFonts w:ascii="Times New Roman" w:hAnsi="Times New Roman" w:cs="Times New Roman" w:eastAsia="新細明體;PMingLiU"/>
          <w:color w:val="000000"/>
        </w:rPr>
        <w:t>若有眾生。奉施寶蓋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處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蓋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覆護眾生。二者身心安隱。離諸熱惱。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敬重。無敢輕慢。四者有大威勢。五者常得親近諸佛菩薩大威德者。以為眷屬。六者恒作轉輪聖王。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恒為上首。修習善業。八者具大福報。九者命終生天。十者速證涅槃。是名奉施寶蓋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c14] </w:t>
      </w:r>
      <w:r>
        <w:rPr>
          <w:rFonts w:ascii="Times New Roman" w:hAnsi="Times New Roman" w:cs="Times New Roman" w:eastAsia="新細明體;PMingLiU"/>
          <w:color w:val="000000"/>
        </w:rPr>
        <w:t>若有眾生。奉施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處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幢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國王大臣。親友知識。恭敬供養。二者豪富自在。具大財寶。三者善名流布。遍至諸方。四者形貌端嚴。壽命長遠。五者常於生處。施行堅固。六者有大名稱。七者有大威德。八者生在上族。九者身壞命終。生於天上。十者速證涅槃。是名奉施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Fonts w:ascii="Times New Roman" w:hAnsi="Times New Roman" w:cs="Times New Roman" w:eastAsia="新細明體;PMingLiU"/>
          <w:color w:val="000000"/>
        </w:rPr>
        <w:t>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c22] </w:t>
      </w:r>
      <w:r>
        <w:rPr>
          <w:rFonts w:ascii="Times New Roman" w:hAnsi="Times New Roman" w:cs="Times New Roman" w:eastAsia="新細明體;PMingLiU"/>
          <w:color w:val="000000"/>
        </w:rPr>
        <w:t>若有眾生。奉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鍾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鈴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得梵音聲。二者有大名聞。三者自識宿命。四者所有出言。人皆敬受。五者常有寶蓋。以自莊嚴。六者有妙瓔珞。以為服飾。七者面貌端嚴。見者歡喜。八者具大福報。九者命終生天。十者速證涅槃。是名奉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鍾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鈴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4c29] </w:t>
      </w:r>
      <w:r>
        <w:rPr>
          <w:rFonts w:ascii="Times New Roman" w:hAnsi="Times New Roman" w:cs="Times New Roman" w:eastAsia="新細明體;PMingLiU"/>
          <w:color w:val="000000"/>
        </w:rPr>
        <w:t>若有眾生。奉施衣服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面目端嚴。二者肌膚細滑。三者塵垢不著。四者生便具足上妙衣服。五者微妙臥具。覆蓋其身。六者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服。七者見者愛敬。八者具大財寶。九者命終生天。十者速證涅槃。是名奉施衣服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a06] </w:t>
      </w:r>
      <w:r>
        <w:rPr>
          <w:rFonts w:ascii="Times New Roman" w:hAnsi="Times New Roman" w:cs="Times New Roman" w:eastAsia="新細明體;PMingLiU"/>
          <w:color w:val="000000"/>
        </w:rPr>
        <w:t>若有眾生。生施器皿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處世如器。二者得善法津澤。三者離諸渴愛。四者若渴思水。流泉涌出。五者終不生於餓鬼道中。六者得天妙器。七者遠離惡友。八者具大福報。九者命終生天。十者速證涅槃。是名奉施器皿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a12] </w:t>
      </w:r>
      <w:r>
        <w:rPr>
          <w:rFonts w:ascii="Times New Roman" w:hAnsi="Times New Roman" w:cs="Times New Roman" w:eastAsia="新細明體;PMingLiU"/>
          <w:color w:val="000000"/>
        </w:rPr>
        <w:t>若有眾生。奉施飲食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得命。二者得色。三者得力。四者獲得安無礙辯。五者得無所畏。六者無諸懈怠。為眾敬仰。七者眾人愛樂。八者具大福報。九者命終生天。十者速證涅槃。是名奉施飲食得十種功德。若有眾生。奉施靴履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具足妙乘。二者足下安平。三者足趺柔軟。四者遠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輕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健。五者身無疲極。六者所行之處。不為荊棘瓦礫損壞其足。七者得神通力。八者具諸給使。九者命終生天。十者速證涅槃。是名奉施靴履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a23] </w:t>
      </w:r>
      <w:r>
        <w:rPr>
          <w:rFonts w:ascii="Times New Roman" w:hAnsi="Times New Roman" w:cs="Times New Roman" w:eastAsia="新細明體;PMingLiU"/>
          <w:color w:val="000000"/>
        </w:rPr>
        <w:t>若有眾生。奉施香華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如花。二者身無臭穢。三者福香戒香。遍諸方所。四者隨所生處。鼻根不壞。五者超勝世間。為眾歸仰。六者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香潔。七者愛樂正法。受持讀誦。八者具大福報。九者命終生天。十者速證涅槃。是名奉施香花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b01] </w:t>
      </w:r>
      <w:r>
        <w:rPr>
          <w:rFonts w:ascii="Times New Roman" w:hAnsi="Times New Roman" w:cs="Times New Roman" w:eastAsia="新細明體;PMingLiU"/>
          <w:color w:val="000000"/>
        </w:rPr>
        <w:t>若有眾生。奉施燈明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照世如燈。二者隨所生處。肉眼不壞。三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於天眼。四者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惡法。得善智慧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滅大闇。六者得智慧明。七者流轉世間。常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於黑闇之處。八者具大福報。九者命終生天。十者速證涅槃。是名奉施燈明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b08] </w:t>
      </w:r>
      <w:r>
        <w:rPr>
          <w:rFonts w:ascii="Times New Roman" w:hAnsi="Times New Roman" w:cs="Times New Roman" w:eastAsia="新細明體;PMingLiU"/>
          <w:color w:val="000000"/>
        </w:rPr>
        <w:t>若有眾生。恭敬合掌。得十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德</w:t>
      </w:r>
      <w:r>
        <w:rPr>
          <w:rFonts w:ascii="Times New Roman" w:hAnsi="Times New Roman" w:cs="Times New Roman" w:eastAsia="新細明體;PMingLiU"/>
          <w:color w:val="000000"/>
        </w:rPr>
        <w:t>。一者得勝福報。二者生於上族。三者得勝妙色。四者得勝妙聲。五者得勝妙蓋。六者得勝妙辯。七者得勝妙信。八者得勝妙戒。九者得勝妙多聞。十者得勝妙智。是名恭敬合掌得十種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b14] </w:t>
      </w:r>
      <w:r>
        <w:rPr>
          <w:rFonts w:ascii="Times New Roman" w:hAnsi="Times New Roman" w:cs="Times New Roman" w:eastAsia="新細明體;PMingLiU"/>
          <w:color w:val="000000"/>
        </w:rPr>
        <w:t>爾時世尊。說此法已。首迦長者。於如來所。得淨信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95b16] </w:t>
      </w:r>
      <w:r>
        <w:rPr>
          <w:rFonts w:ascii="Times New Roman" w:hAnsi="Times New Roman" w:cs="Times New Roman" w:eastAsia="新細明體;PMingLiU"/>
          <w:color w:val="000000"/>
        </w:rPr>
        <w:t>爾時首迦。頭面禮佛。作如是言。我今請佛。往舍婆提城。到我父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忉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提長者家。願令我父及一切眾生。長夜安樂。爾時世尊。為利益故。默然受請。爾時首迦。聞佛所說。心大歡喜。頂禮而退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為首迦長者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10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說業報差別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80. </w:t>
      </w:r>
      <w:r>
        <w:rPr>
          <w:color w:val="000000"/>
          <w:sz w:val="18"/>
        </w:rPr>
        <w:t>佛為首迦長者說業報差別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為首迦長者〕－【宋】【元】【明】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70</w:t>
      </w:r>
      <w:r>
        <w:rPr>
          <w:color w:val="800080"/>
        </w:rPr>
        <w:t>）鸚鵡經，</w:t>
      </w:r>
      <w:r>
        <w:rPr>
          <w:color w:val="800080"/>
        </w:rPr>
        <w:t>No.78.</w:t>
      </w:r>
      <w:r>
        <w:rPr>
          <w:color w:val="800080"/>
        </w:rPr>
        <w:t>《兜調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7b)</w:t>
      </w:r>
      <w:r>
        <w:rPr>
          <w:color w:val="800080"/>
        </w:rPr>
        <w:t>，</w:t>
      </w:r>
      <w:r>
        <w:rPr>
          <w:color w:val="800080"/>
        </w:rPr>
        <w:t>No.79.</w:t>
      </w:r>
      <w:r>
        <w:rPr>
          <w:color w:val="800080"/>
        </w:rPr>
        <w:t>《鸚鵡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8b)</w:t>
      </w:r>
      <w:r>
        <w:rPr>
          <w:color w:val="800080"/>
        </w:rPr>
        <w:t>，</w:t>
      </w:r>
      <w:r>
        <w:rPr>
          <w:color w:val="800080"/>
        </w:rPr>
        <w:t>No.81.</w:t>
      </w:r>
      <w:r>
        <w:rPr>
          <w:color w:val="800080"/>
        </w:rPr>
        <w:t>《分別善惡報應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95b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</w:rPr>
        <w:t>135</w:t>
      </w:r>
      <w:r>
        <w:rPr>
          <w:color w:val="800080"/>
          <w:lang w:val="zh-TW"/>
        </w:rPr>
        <w:t>經》</w:t>
      </w:r>
      <w:r>
        <w:rPr>
          <w:color w:val="800080"/>
        </w:rPr>
        <w:t>C</w:t>
      </w:r>
      <w:r>
        <w:rPr>
          <w:rFonts w:eastAsia="Arial Unicode MS"/>
          <w:color w:val="800080"/>
        </w:rPr>
        <w:t>ūḷ</w:t>
      </w:r>
      <w:r>
        <w:rPr>
          <w:color w:val="800080"/>
        </w:rPr>
        <w:t>akammavibh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小業分別經</w:t>
      </w:r>
      <w:r>
        <w:rPr>
          <w:color w:val="800080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忉＝力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首迦長者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即白佛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宋】【元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趣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界）＋天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二）＋俱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壽）＋命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具）＋業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俱…諸＝之與命二俱不盡而能斷除一切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世間）【宋】＊【元】＊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復次長者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世間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報＋（何等為十）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憎所＝所怨憎之人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人戰</w:t>
      </w:r>
      <w:r>
        <w:rPr>
          <w:rStyle w:val="Gaiji"/>
          <w:rFonts w:ascii="Times New Roman" w:hAnsi="Times New Roman" w:cs="Times New Roman"/>
        </w:rPr>
        <w:t>鬪</w:t>
      </w:r>
      <w:r>
        <w:rPr/>
        <w:t>＝戰</w:t>
      </w:r>
      <w:r>
        <w:rPr>
          <w:rStyle w:val="Gaiji"/>
          <w:rFonts w:ascii="Times New Roman" w:hAnsi="Times New Roman" w:cs="Times New Roman"/>
        </w:rPr>
        <w:t>鬪</w:t>
      </w:r>
      <w:r>
        <w:rPr/>
        <w:t>自作教人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之人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之人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＋（因緣）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未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打＝人不令鞭杖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歎不鞭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養＋（自己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有病患者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及諸）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廟＋（之所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訾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父母＋（尊長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＋（道德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者＋（恒常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塔＋（精舍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掃灑＝清淨泥塗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掃灑僧＝平治僧伽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因＋（知福德感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＝少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他＝見他得好【宋】＊【元】＊【明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失＝若見他失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（唯）＋勸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儀【元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＋（師友）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蔑＝懱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飢＝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 xml:space="preserve"> </w:t>
      </w:r>
      <w:hyperlink r:id="rId2">
        <w:r>
          <w:rPr>
            <w:rStyle w:val="InternetLink"/>
          </w:rPr>
          <w:t>2</w:t>
        </w:r>
      </w:hyperlink>
      <w:r>
        <w:rPr/>
        <w:t>]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聖＋（尊長）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忻悅＝悅欣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見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饉＋（時）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慧＋（大德）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門＋（及）【宋】＊【元】＊【明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見＋（法行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癡＝若見愚癡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慧＋（聰點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持＋（弘護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法＝真正法要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＋（慧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攝護＝守攝護持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修＝精勤修習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見＋（惡人）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見＋（見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（慳</w:t>
      </w:r>
      <w:r>
        <w:rPr>
          <w:rStyle w:val="Gaiji"/>
          <w:rFonts w:ascii="Times New Roman" w:hAnsi="Times New Roman" w:cs="Times New Roman"/>
        </w:rPr>
        <w:t>恡</w:t>
      </w:r>
      <w:r>
        <w:rPr/>
        <w:t>）＋愛著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病因）＋因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（惱逼）＋枯渴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謂＋（勝妙）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空【元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＋（處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＋（殷重布）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＋（是）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上＋（勇猛）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生）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上殷重＝殷重增上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＝亦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是名初苦後苦〕六字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樂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形容…嚴＝身體鮮潔毛色姝妍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＋（能令眾生）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其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殺＋（生）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峻崖…菜＝山陵</w:t>
      </w:r>
      <w:r>
        <w:rPr>
          <w:rStyle w:val="Gaiji"/>
          <w:rFonts w:ascii="Times New Roman" w:hAnsi="Times New Roman" w:cs="Times New Roman"/>
        </w:rPr>
        <w:t>塠</w:t>
      </w:r>
      <w:r>
        <w:rPr/>
        <w:t>阜株杭丘坑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禮＝恭敬禮拜諸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功德＋（何等為十）【宋】＊【元】＊【明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吐言辭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（堂堂）＋處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人＋（世間）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禮＋（拜諸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蓋＝猶如傘蓋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切＋（世間）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勸導）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幢＝猶如寶幢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鍾＝鐘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鍾＝鐘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輕＋（捷勦）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淨沙）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＋（清淨）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（人中）＋得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惡…慧＝諸善惡之法智慧明了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隨處）＋除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不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忉＝力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為首迦長者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8:00Z</dcterms:created>
  <dc:creator>metta</dc:creator>
  <dc:description/>
  <cp:keywords/>
  <dc:language>en-US</dc:language>
  <cp:lastModifiedBy>Friends</cp:lastModifiedBy>
  <dcterms:modified xsi:type="dcterms:W3CDTF">2018-07-07T08:34:00Z</dcterms:modified>
  <cp:revision>278</cp:revision>
  <dc:subject/>
  <dc:title>No</dc:title>
</cp:coreProperties>
</file>