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4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瞻婆比丘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zhanpobiqi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瞻婆比丘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藏法師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法炬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2b08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瞻婆恒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法賴池水上。彼時世尊十五日說戒。在比丘僧前坐。世尊坐已觀諸比丘意之所念。觀諸比丘意之所念已。夜初一分時坐默然住。於是有異比丘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起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著衣叉手向世尊白世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世尊。夜一時已過。世尊及比丘僧坐已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願世尊。當說戒。彼時世尊默然住。世尊至夜半默然坐住。彼比丘再叉手向世尊白世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世尊。夜已過初時夜已過半。世尊。比丘僧坐已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願世尊。當說戒。彼時世尊亦默然住。彼時世尊於夜半後坐默然住。彼比丘三叉手向世尊白世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願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世尊。夜已過初時。夜已過半。夜已過半後明星欲出。不久當明星出。世尊。比丘僧坐已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願世尊。當說戒。彼時世尊告此比丘曰。我比丘眾中有不淨者。彼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連亦在眾中會。眾中會已。於是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作是念。世尊為說何比丘。言眾中有不淨。我寧可作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像三昧正受。以三昧意。觀諸比丘意之所念。於是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即如其像三昧正受。以三昧意觀諸比丘意之所念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即便知之。世尊所為比丘。於是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從三昧起。便至彼比丘所。到已牽彼比丘臂將出門外。汝愚人去。汝不應在此宿。無有比丘共汝住者。汝今為比丘外。於是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牽彼比丘臂將出門外。反閉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閉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門已。至世尊所。到已禮世尊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一面已白世尊曰。世尊。所說比丘者。言眾中有不淨。我已牽彼比丘臂將出門外。汝愚人去。汝不應在此宿。無有比丘共住汝。今比丘為是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世尊。已過夜初分。已過夜半。已過夜半後夜。已欲曉明星出時。明星不久當出。世尊。比丘僧坐已久。願世尊。當說戒。汝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彼愚癡人為多受罪。而觸嬈世尊及比丘僧。若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眾中有不淨比丘。如來說戒者。彼愚人頭當破為七分。是故汝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從今日始汝等當共說戒。如來不復來說戒。何以故。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此一愚人如是過已。過觀而觀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卷舒持僧伽梨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而於他梵行者自言是梵行。此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人言是梵行者。若人作是念。沙門為幻。沙門為麤。沙門為刺。沙門非言。如是知已便棄著外。何以故。恐壞餘淨比丘故。猶若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成就稻田麥田。若中有惡草生。彼草根如麥根。枝節葉實亦如是。未成其子當棄之。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成子已。彼田居士便作是念。此為是壞麥子之草。麥之刺麥之麤。彼便拔棄著外。何以故。恐壞餘淨麥故。如是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有一愚人作是念過已。過觀而觀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卷舒持僧伽梨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而於餘梵行者自言是梵行者。若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他稱言是梵行者。彼若作是念。此沙門壞。此沙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此沙門麤。此沙門非言。彼知已便棄著外。何以故。恐壞餘淨比丘故。猶若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彼田居士。於冬月時治大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若彼穀所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固住者。一向皆離去。謂所有若草若葉。彼揚著風中一向吹去。彼田居士。執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箒</w:t>
      </w:r>
      <w:r>
        <w:rPr>
          <w:rFonts w:ascii="Times New Roman" w:hAnsi="Times New Roman" w:cs="Times New Roman" w:eastAsia="新細明體;PMingLiU"/>
          <w:color w:val="000000"/>
        </w:rPr>
        <w:t>在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連若愚人作是行過已過觀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穀故。如是目乾連。若一愚人。作是行過已。過觀而觀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卷舒持僧伽梨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而於他梵行者。自言是梵行者。若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他稱是梵行者他作是念。此沙門壞。此沙門麤。此沙門刺。彼知已棄著外。何以故。恐壞餘比丘故。猶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彼田居士。彼求水欲通水。執極利斧入於林中。彼執斧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豕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樹。謂彼所有樹堅固住而不可入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有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枯樹打已斧則陷入。田居士截其根。載根已通其中。通其中已便作木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凾</w:t>
      </w:r>
      <w:r>
        <w:rPr>
          <w:rFonts w:ascii="Times New Roman" w:hAnsi="Times New Roman" w:cs="Times New Roman" w:eastAsia="新細明體;PMingLiU"/>
          <w:color w:val="000000"/>
        </w:rPr>
        <w:t>通水。如是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或一愚人作如是行過已。過觀而觀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卷舒持僧伽梨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而於他梵行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言是梵行者。若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他稱言是梵行者。彼作是念。沙門壞。沙門麤。沙門刺。沙門非。彼知已棄著外。何以故。恐壞餘淨比丘故。說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共止及當知　　惡求及瞋恚　恚恨不捨貪　　不棄幻諛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莊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人詐言息　　自說是沙門　自作諸惡行　　惡見非是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多作諸妄言　　如是知彼已　悉皆不與會　　擯棄不共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Lg"/>
          <w:rFonts w:ascii="Times New Roman" w:hAnsi="Times New Roman" w:cs="Times New Roman" w:eastAsia="新細明體;PMingLiU"/>
        </w:rPr>
        <w:t>淨行　　分別誰言已　非息言沙門　　惡行擯棄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與惡共止　　數數及日日　悉皆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集會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</w:rPr>
        <w:t>　　當棄此苦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3b05] </w:t>
      </w:r>
      <w:r>
        <w:rPr>
          <w:rFonts w:ascii="Times New Roman" w:hAnsi="Times New Roman" w:cs="Times New Roman" w:eastAsia="新細明體;PMingLiU"/>
          <w:color w:val="000000"/>
        </w:rPr>
        <w:t>佛如是說。彼諸比丘聞世尊所說。歡喜而樂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瞻婆比丘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4. </w:t>
      </w:r>
      <w:r>
        <w:rPr>
          <w:color w:val="000000"/>
          <w:sz w:val="18"/>
        </w:rPr>
        <w:t>瞻婆比丘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9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0" w:after="0"/>
        <w:rPr>
          <w:rFonts w:ascii="Times New Roman" w:hAnsi="Times New Roman" w:eastAsia="新細明體;PMingLiU" w:cs="Times New Roman"/>
          <w:color w:val="0000FF"/>
          <w:szCs w:val="28"/>
        </w:rPr>
      </w:pPr>
      <w:r>
        <w:rPr>
          <w:rFonts w:eastAsia="新細明體;PMingLiU" w:cs="Times New Roman" w:ascii="Times New Roman" w:hAnsi="Times New Roman"/>
          <w:color w:val="0000FF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22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瞻波經，</w:t>
      </w:r>
      <w:r>
        <w:rPr>
          <w:color w:val="800080"/>
        </w:rPr>
        <w:t>《增支部》</w:t>
      </w:r>
      <w:r>
        <w:rPr>
          <w:color w:val="800080"/>
        </w:rPr>
        <w:t>A.8.10. K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ra</w:t>
      </w:r>
      <w:r>
        <w:rPr>
          <w:rFonts w:eastAsia="Arial Unicode MS"/>
          <w:color w:val="800080"/>
        </w:rPr>
        <w:t>ṇḍ</w:t>
      </w:r>
      <w:r>
        <w:rPr>
          <w:color w:val="800080"/>
        </w:rPr>
        <w:t>ava(</w:t>
      </w:r>
      <w:r>
        <w:rPr>
          <w:color w:val="800080"/>
        </w:rPr>
        <w:t>莠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A.8.20.Uposatha(</w:t>
      </w:r>
      <w:r>
        <w:rPr>
          <w:color w:val="800080"/>
        </w:rPr>
        <w:t>布薩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藏法師＝沙門釋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卜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面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願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是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閉＝關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目乾連若愚人作是行過已過觀＝掃之在中掃令淨何以故恐壞餘淨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木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豕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eastAsia="新細明體;PMingLiU" w:cs="Times New Roman"/>
        </w:rPr>
        <w:t>[(</w:t>
      </w:r>
      <w:r>
        <w:rPr>
          <w:rStyle w:val="Gaiji"/>
          <w:rFonts w:ascii="Times New Roman" w:hAnsi="Times New Roman" w:cs="Times New Roman"/>
        </w:rPr>
        <w:t>卬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亞</w:t>
      </w:r>
      <w:r>
        <w:rPr>
          <w:rStyle w:val="Gaiji"/>
          <w:rFonts w:eastAsia="新細明體;PMingLiU" w:cs="Times New Roman"/>
        </w:rPr>
        <w:t>)*</w:t>
      </w:r>
      <w:r>
        <w:rPr>
          <w:rStyle w:val="Gaiji"/>
          <w:rFonts w:ascii="Times New Roman" w:hAnsi="Times New Roman" w:cs="Times New Roman"/>
        </w:rPr>
        <w:t>斤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有＝有所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目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莊＝在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俱【明】</w:t>
      </w:r>
    </w:p>
  </w:footnote>
  <w:footnote w:id="21">
    <w:p>
      <w:pPr>
        <w:pStyle w:val="Web"/>
        <w:spacing w:lineRule="atLeast" w:line="360" w:before="0" w:after="28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集會＝會集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6:00Z</dcterms:created>
  <dc:creator>metta</dc:creator>
  <dc:description/>
  <cp:keywords/>
  <dc:language>en-US</dc:language>
  <cp:lastModifiedBy>Friends</cp:lastModifiedBy>
  <dcterms:modified xsi:type="dcterms:W3CDTF">2018-07-07T07:37:00Z</dcterms:modified>
  <cp:revision>96</cp:revision>
  <dc:subject/>
  <dc:title>No</dc:title>
</cp:coreProperties>
</file>