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jc w:val="center"/>
        <w:rPr>
          <w:rFonts w:ascii="Times New Roman" w:hAnsi="Times New Roman" w:eastAsia="新細明體;PMingLiU" w:cs="Times New Roman"/>
          <w:color w:val="0000FF"/>
          <w:sz w:val="60"/>
          <w:szCs w:val="28"/>
          <w:shd w:fill="FFFF00" w:val="clear"/>
        </w:rPr>
      </w:pPr>
      <w:r>
        <w:rPr>
          <w:rFonts w:ascii="Times New Roman" w:hAnsi="Times New Roman" w:cs="Times New Roman" w:eastAsia="新細明體;PMingLiU"/>
          <w:color w:val="0000FF"/>
          <w:sz w:val="60"/>
          <w:szCs w:val="28"/>
          <w:shd w:fill="FFFF00" w:val="clear"/>
        </w:rPr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8836184">
            <w:r>
              <w:rPr>
                <w:rStyle w:val="IndexLink"/>
                <w:lang w:val="en-US" w:eastAsia="en-US"/>
              </w:rPr>
              <w:t>卷第八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32</w:t>
            </w:r>
            <w:r>
              <w:rPr>
                <w:rStyle w:val="IndexLink"/>
                <w:sz w:val="40"/>
                <w:lang w:val="en-US" w:eastAsia="en-US"/>
              </w:rPr>
              <w:t>～</w:t>
            </w:r>
            <w:r>
              <w:rPr>
                <w:rStyle w:val="IndexLink"/>
                <w:sz w:val="40"/>
                <w:lang w:val="en-US" w:eastAsia="en-US"/>
              </w:rPr>
              <w:t>35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6185">
            <w:r>
              <w:rPr>
                <w:rStyle w:val="IndexLink"/>
                <w:lang w:val="en-US" w:eastAsia="en-US"/>
              </w:rPr>
              <w:t>(Ma.32)</w:t>
            </w:r>
            <w:r>
              <w:rPr>
                <w:rStyle w:val="IndexLink"/>
                <w:lang w:val="en-US" w:eastAsia="en-US"/>
              </w:rPr>
              <w:t>未曾有法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6186">
            <w:r>
              <w:rPr>
                <w:rStyle w:val="IndexLink"/>
                <w:lang w:val="en-US" w:eastAsia="en-US"/>
              </w:rPr>
              <w:t>(Ma.33)</w:t>
            </w:r>
            <w:r>
              <w:rPr>
                <w:rStyle w:val="IndexLink"/>
                <w:lang w:val="en-US" w:eastAsia="en-US"/>
              </w:rPr>
              <w:t>侍者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二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6187">
            <w:r>
              <w:rPr>
                <w:rStyle w:val="IndexLink"/>
                <w:lang w:val="en-US" w:eastAsia="en-US"/>
              </w:rPr>
              <w:t>(Ma.34)</w:t>
            </w:r>
            <w:r>
              <w:rPr>
                <w:rStyle w:val="IndexLink"/>
                <w:lang w:val="en-US" w:eastAsia="en-US"/>
              </w:rPr>
              <w:t>薄拘羅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三</w:t>
            </w:r>
            <w:r>
              <w:rPr>
                <w:rStyle w:val="IndexLink"/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6188">
            <w:r>
              <w:rPr>
                <w:rStyle w:val="IndexLink"/>
                <w:lang w:val="en-US" w:eastAsia="en-US"/>
              </w:rPr>
              <w:t>(Ma.35)</w:t>
            </w:r>
            <w:r>
              <w:rPr>
                <w:rStyle w:val="IndexLink"/>
                <w:lang w:val="en-US" w:eastAsia="en-US"/>
              </w:rPr>
              <w:t>阿修羅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四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/>
      </w:pPr>
      <w:bookmarkStart w:id="0" w:name="__RefHeading___Toc148836184"/>
      <w:bookmarkEnd w:id="0"/>
      <w:r>
        <w:rPr/>
        <w:t>卷第八</w:t>
      </w:r>
      <w:r>
        <w:rPr>
          <w:rFonts w:eastAsia="Times New Roman"/>
        </w:rPr>
        <w:t xml:space="preserve"> </w:t>
      </w:r>
      <w:r>
        <w:rPr>
          <w:color w:val="800000"/>
          <w:sz w:val="40"/>
        </w:rPr>
        <w:t>(Ma.32</w:t>
      </w:r>
      <w:r>
        <w:rPr>
          <w:color w:val="800000"/>
          <w:sz w:val="40"/>
        </w:rPr>
        <w:t>～</w:t>
      </w:r>
      <w:r>
        <w:rPr>
          <w:color w:val="800000"/>
          <w:sz w:val="40"/>
        </w:rPr>
        <w:t>35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</w:t>
      </w:r>
      <w:r>
        <w:rPr>
          <w:rStyle w:val="Corr"/>
          <w:rFonts w:ascii="Times New Roman" w:hAnsi="Times New Roman" w:cs="Times New Roman" w:eastAsia="新細明體;PMingLiU"/>
          <w:color w:val="800000"/>
        </w:rPr>
        <w:t>提婆</w:t>
      </w:r>
      <w:r>
        <w:rPr>
          <w:rStyle w:val="Corr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ind w:firstLine="28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未曾有法品</w:t>
      </w:r>
      <w:r>
        <w:rPr>
          <w:rStyle w:val="Headname"/>
          <w:rFonts w:ascii="Times New Roman" w:hAnsi="Times New Roman" w:cs="Times New Roman" w:eastAsia="Times New Roman"/>
        </w:rPr>
        <w:t xml:space="preserve"> </w:t>
      </w:r>
      <w:r>
        <w:rPr>
          <w:rStyle w:val="Headname"/>
          <w:rFonts w:ascii="Times New Roman" w:hAnsi="Times New Roman" w:cs="Times New Roman" w:eastAsia="新細明體;PMingLiU"/>
        </w:rPr>
        <w:t>第四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有十經</w:t>
      </w:r>
      <w:r>
        <w:rPr>
          <w:rStyle w:val="Note"/>
          <w:rFonts w:eastAsia="新細明體;PMingLiU" w:cs="Times New Roman" w:ascii="Times New Roman" w:hAnsi="Times New Roman"/>
        </w:rPr>
        <w:t>)(</w:t>
      </w:r>
      <w:r>
        <w:rPr>
          <w:rStyle w:val="Note"/>
          <w:rFonts w:ascii="Times New Roman" w:hAnsi="Times New Roman" w:cs="Times New Roman" w:eastAsia="新細明體;PMingLiU"/>
        </w:rPr>
        <w:t>初一日誦</w:t>
      </w:r>
      <w:r>
        <w:rPr>
          <w:rStyle w:val="Note"/>
          <w:rFonts w:eastAsia="新細明體;PMingLiU" w:cs="Times New Roman" w:ascii="Times New Roman" w:hAnsi="Times New Roman"/>
        </w:rPr>
        <w:t>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未曾有．侍者　薄拘．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Style w:val="FootnoteCharacters"/>
          <w:rStyle w:val="FootnoteAnchor"/>
          <w:rFonts w:cs="Times New Roman" w:eastAsia="新細明體;PMingLiU"/>
        </w:rPr>
        <w:footnoteReference w:customMarkFollows="1" w:id="2"/>
        <w:t>1</w:t>
      </w:r>
      <w:r>
        <w:rPr>
          <w:rStyle w:val="Lg"/>
          <w:rFonts w:ascii="Times New Roman" w:hAnsi="Times New Roman" w:cs="Times New Roman" w:eastAsia="新細明體;PMingLiU"/>
        </w:rPr>
        <w:t>羅　地動．及瞻波　郁伽．手各二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三二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customMarkFollows="1" w:id="3"/>
        <w:t>2</w:t>
      </w:r>
      <w:r>
        <w:rPr>
          <w:rStyle w:val="Headname"/>
          <w:rFonts w:ascii="Times New Roman" w:hAnsi="Times New Roman" w:cs="Times New Roman" w:eastAsia="新細明體;PMingLiU"/>
        </w:rPr>
        <w:t>未曾有法品</w:t>
      </w:r>
    </w:p>
    <w:p>
      <w:pPr>
        <w:pStyle w:val="Heading3"/>
        <w:rPr/>
      </w:pPr>
      <w:bookmarkStart w:id="1" w:name="__RefHeading___Toc148836185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32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未曾</w:t>
      </w:r>
      <w:r>
        <w:rPr>
          <w:rStyle w:val="FootnoteCharacters"/>
          <w:rStyle w:val="FootnoteAnchor"/>
          <w:szCs w:val="28"/>
        </w:rPr>
        <w:footnoteReference w:customMarkFollows="1" w:id="4"/>
        <w:t>3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有</w:t>
      </w:r>
      <w:r>
        <w:rPr>
          <w:rStyle w:val="Foot"/>
          <w:rFonts w:ascii="Times New Roman" w:hAnsi="Times New Roman" w:cs="Times New Roman"/>
          <w:color w:val="0000A0"/>
        </w:rPr>
        <w:t>法</w:t>
      </w:r>
      <w:r>
        <w:rPr>
          <w:rStyle w:val="FootnoteCharacters"/>
          <w:rStyle w:val="FootnoteAnchor"/>
          <w:szCs w:val="28"/>
        </w:rPr>
        <w:footnoteReference w:customMarkFollows="1" w:id="5"/>
        <w:t>4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9c21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9c21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9c22] </w:t>
      </w:r>
      <w:r>
        <w:rPr>
          <w:rFonts w:ascii="Times New Roman" w:hAnsi="Times New Roman" w:cs="Times New Roman" w:eastAsia="新細明體;PMingLiU"/>
          <w:color w:val="000000"/>
        </w:rPr>
        <w:t>爾時。尊者阿難則於晡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customMarkFollows="1" w:id="6"/>
        <w:t>5</w:t>
      </w:r>
      <w:r>
        <w:rPr>
          <w:rFonts w:ascii="Times New Roman" w:hAnsi="Times New Roman" w:cs="Times New Roman" w:eastAsia="新細明體;PMingLiU"/>
          <w:color w:val="000000"/>
        </w:rPr>
        <w:t>坐起。往詣佛所。稽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曰。世尊。我聞世尊迦葉佛時始願佛道。行梵行。若世尊迦葉佛時始願佛道。行梵行者。我受持是世尊未曾有法。我聞世尊迦葉佛時始願佛道。行梵行。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兜瑟哆</w:t>
      </w:r>
      <w:r>
        <w:rPr>
          <w:rStyle w:val="FootnoteCharacters"/>
          <w:rStyle w:val="FootnoteAnchor"/>
          <w:rFonts w:cs="Times New Roman" w:eastAsia="新細明體;PMingLiU"/>
        </w:rPr>
        <w:footnoteReference w:customMarkFollows="1" w:id="7"/>
        <w:t>6</w:t>
      </w:r>
      <w:r>
        <w:rPr>
          <w:rFonts w:ascii="Times New Roman" w:hAnsi="Times New Roman" w:cs="Times New Roman" w:eastAsia="新細明體;PMingLiU"/>
          <w:color w:val="000000"/>
        </w:rPr>
        <w:t>天。若世尊迦葉佛時始願佛道。行梵行。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兜瑟哆</w:t>
      </w:r>
      <w:r>
        <w:rPr>
          <w:rFonts w:ascii="Times New Roman" w:hAnsi="Times New Roman" w:cs="Times New Roman" w:eastAsia="新細明體;PMingLiU"/>
          <w:color w:val="0000FF"/>
        </w:rPr>
        <w:t>天</w:t>
      </w:r>
      <w:r>
        <w:rPr>
          <w:rFonts w:ascii="Times New Roman" w:hAnsi="Times New Roman" w:cs="Times New Roman" w:eastAsia="新細明體;PMingLiU"/>
          <w:color w:val="000000"/>
        </w:rPr>
        <w:t>者。我受持是世尊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9c29] </w:t>
      </w:r>
      <w:r>
        <w:rPr>
          <w:rFonts w:ascii="Times New Roman" w:hAnsi="Times New Roman" w:cs="Times New Roman" w:eastAsia="新細明體;PMingLiU"/>
          <w:color w:val="000000"/>
        </w:rPr>
        <w:t>我聞世尊迦葉佛時始願佛道。行梵行。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兜瑟哆</w:t>
      </w:r>
      <w:r>
        <w:rPr>
          <w:rFonts w:ascii="Times New Roman" w:hAnsi="Times New Roman" w:cs="Times New Roman" w:eastAsia="新細明體;PMingLiU"/>
          <w:color w:val="0000FF"/>
        </w:rPr>
        <w:t>天</w:t>
      </w:r>
      <w:r>
        <w:rPr>
          <w:rFonts w:ascii="Times New Roman" w:hAnsi="Times New Roman" w:cs="Times New Roman" w:eastAsia="新細明體;PMingLiU"/>
          <w:color w:val="000000"/>
        </w:rPr>
        <w:t>。世尊後生以三事勝於前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兜瑟多天</w:t>
      </w:r>
      <w:r>
        <w:rPr>
          <w:rFonts w:ascii="Times New Roman" w:hAnsi="Times New Roman" w:cs="Times New Roman" w:eastAsia="新細明體;PMingLiU"/>
          <w:color w:val="000000"/>
        </w:rPr>
        <w:t>者。天壽．天色．天譽。以此故。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兜瑟哆</w:t>
      </w:r>
      <w:r>
        <w:rPr>
          <w:rFonts w:ascii="Times New Roman" w:hAnsi="Times New Roman" w:cs="Times New Roman" w:eastAsia="新細明體;PMingLiU"/>
          <w:color w:val="0000FF"/>
        </w:rPr>
        <w:t>天</w:t>
      </w:r>
      <w:r>
        <w:rPr>
          <w:rFonts w:ascii="Times New Roman" w:hAnsi="Times New Roman" w:cs="Times New Roman" w:eastAsia="新細明體;PMingLiU"/>
          <w:color w:val="000000"/>
        </w:rPr>
        <w:t>歡喜踊躍。歎此天子甚奇。甚特。有大如意足。有大威德。有大福祐。有大威神。所以者何。彼後來生以三事勝於前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兜瑟哆</w:t>
      </w:r>
      <w:r>
        <w:rPr>
          <w:rFonts w:ascii="Times New Roman" w:hAnsi="Times New Roman" w:cs="Times New Roman" w:eastAsia="新細明體;PMingLiU"/>
          <w:color w:val="0000FF"/>
        </w:rPr>
        <w:t>天</w:t>
      </w:r>
      <w:r>
        <w:rPr>
          <w:rFonts w:ascii="Times New Roman" w:hAnsi="Times New Roman" w:cs="Times New Roman" w:eastAsia="新細明體;PMingLiU"/>
          <w:color w:val="000000"/>
        </w:rPr>
        <w:t>者。天壽．天色．天譽。若世尊迦葉佛時始願佛道。行梵行。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兜瑟哆</w:t>
      </w:r>
      <w:r>
        <w:rPr>
          <w:rFonts w:ascii="Times New Roman" w:hAnsi="Times New Roman" w:cs="Times New Roman" w:eastAsia="新細明體;PMingLiU"/>
          <w:color w:val="0000FF"/>
        </w:rPr>
        <w:t>天</w:t>
      </w:r>
      <w:r>
        <w:rPr>
          <w:rFonts w:ascii="Times New Roman" w:hAnsi="Times New Roman" w:cs="Times New Roman" w:eastAsia="新細明體;PMingLiU"/>
          <w:color w:val="000000"/>
        </w:rPr>
        <w:t>。世尊後生以三事勝於前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兜瑟哆</w:t>
      </w:r>
      <w:r>
        <w:rPr>
          <w:rFonts w:ascii="Times New Roman" w:hAnsi="Times New Roman" w:cs="Times New Roman" w:eastAsia="新細明體;PMingLiU"/>
          <w:color w:val="0000FF"/>
        </w:rPr>
        <w:t>天</w:t>
      </w:r>
      <w:r>
        <w:rPr>
          <w:rFonts w:ascii="Times New Roman" w:hAnsi="Times New Roman" w:cs="Times New Roman" w:eastAsia="新細明體;PMingLiU"/>
          <w:color w:val="000000"/>
        </w:rPr>
        <w:t>者。天壽．天色．天譽。以此故。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兜瑟哆</w:t>
      </w:r>
      <w:r>
        <w:rPr>
          <w:rFonts w:ascii="Times New Roman" w:hAnsi="Times New Roman" w:cs="Times New Roman" w:eastAsia="新細明體;PMingLiU"/>
          <w:color w:val="0000FF"/>
        </w:rPr>
        <w:t>天</w:t>
      </w:r>
      <w:r>
        <w:rPr>
          <w:rFonts w:ascii="Times New Roman" w:hAnsi="Times New Roman" w:cs="Times New Roman" w:eastAsia="新細明體;PMingLiU"/>
          <w:color w:val="000000"/>
        </w:rPr>
        <w:t>歡喜踊躍。歎此天子甚奇。甚特。有大如意足。有大威德。有大福祐。有大威神。所以者何。彼後來生以三事勝於前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兜瑟哆</w:t>
      </w:r>
      <w:r>
        <w:rPr>
          <w:rFonts w:ascii="Times New Roman" w:hAnsi="Times New Roman" w:cs="Times New Roman" w:eastAsia="新細明體;PMingLiU"/>
          <w:color w:val="0000FF"/>
        </w:rPr>
        <w:t>天</w:t>
      </w:r>
      <w:r>
        <w:rPr>
          <w:rFonts w:ascii="Times New Roman" w:hAnsi="Times New Roman" w:cs="Times New Roman" w:eastAsia="新細明體;PMingLiU"/>
          <w:color w:val="000000"/>
        </w:rPr>
        <w:t>者。天壽．天色．天譽者。我受持是世尊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0a13] </w:t>
      </w:r>
      <w:r>
        <w:rPr>
          <w:rFonts w:ascii="Times New Roman" w:hAnsi="Times New Roman" w:cs="Times New Roman" w:eastAsia="新細明體;PMingLiU"/>
          <w:color w:val="000000"/>
        </w:rPr>
        <w:t>我聞世尊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兜瑟哆</w:t>
      </w:r>
      <w:r>
        <w:rPr>
          <w:rFonts w:ascii="Times New Roman" w:hAnsi="Times New Roman" w:cs="Times New Roman" w:eastAsia="新細明體;PMingLiU"/>
          <w:color w:val="0000FF"/>
        </w:rPr>
        <w:t>天</w:t>
      </w:r>
      <w:r>
        <w:rPr>
          <w:rFonts w:ascii="Times New Roman" w:hAnsi="Times New Roman" w:cs="Times New Roman" w:eastAsia="新細明體;PMingLiU"/>
          <w:color w:val="000000"/>
        </w:rPr>
        <w:t>。於彼命終。知入母胎。是時震動一切天地。以大妙光普照世間。乃至幽隱諸闇冥處無有障蔽。謂此日月有大如意足。有大威德。有大福祐。有大威神。光所不照者。彼盡蒙耀。彼眾生者因此妙光各各生知。有奇特眾生生。有奇特眾生生。若世尊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兜瑟哆</w:t>
      </w:r>
      <w:r>
        <w:rPr>
          <w:rFonts w:ascii="Times New Roman" w:hAnsi="Times New Roman" w:cs="Times New Roman" w:eastAsia="新細明體;PMingLiU"/>
          <w:color w:val="0000FF"/>
        </w:rPr>
        <w:t>天</w:t>
      </w:r>
      <w:r>
        <w:rPr>
          <w:rFonts w:ascii="Times New Roman" w:hAnsi="Times New Roman" w:cs="Times New Roman" w:eastAsia="新細明體;PMingLiU"/>
          <w:color w:val="000000"/>
        </w:rPr>
        <w:t>。於彼命終。知入母胎。是時震動一切天地。以大妙光普照世間。乃至幽隱諸闇冥處無有障蔽。謂此日月有大如意足。有大威德。有大福祐。有大威神。光所不照者。彼盡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彼眾生者因此妙光各各生知。有奇特眾生生。有奇特眾生生者。我受持是世尊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0a26] </w:t>
      </w:r>
      <w:r>
        <w:rPr>
          <w:rFonts w:ascii="Times New Roman" w:hAnsi="Times New Roman" w:cs="Times New Roman" w:eastAsia="新細明體;PMingLiU"/>
          <w:color w:val="000000"/>
        </w:rPr>
        <w:t>我聞世尊知住母胎。依倚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。若世尊知住母胎依倚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者。我受持是世尊未曾有法。我聞世尊舒體住母胎。若世尊舒體住母胎者。我受持是世尊未曾有法。我聞世尊覆藏住母胎。不為血所污。亦不為精及諸不淨所污。若世尊覆藏出母胎。不為血所污。亦不為精及諸不淨所污者。我受持是世尊未曾有法。我聞世尊知出母胎。是時震動一切天地。以大妙光普照世間。乃至幽隱諸闇冥處無有障蔽。謂此日月有大如意足。有大威德。有大福祐。有大威神。光所不照者。彼盡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Fonts w:ascii="Times New Roman" w:hAnsi="Times New Roman" w:cs="Times New Roman" w:eastAsia="新細明體;PMingLiU"/>
          <w:color w:val="000000"/>
        </w:rPr>
        <w:t>。彼眾生者因此妙光各各生知。有奇特眾生生。有奇特眾生生。若世尊知出母胎。是時震動一切天地。以大妙光普照世間。乃至幽隱諸闇冥處無有障蔽。謂此日月有大如意足。有大威德。有大福祐。有大威神。光所不照者。彼盡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Fonts w:ascii="Times New Roman" w:hAnsi="Times New Roman" w:cs="Times New Roman" w:eastAsia="新細明體;PMingLiU"/>
          <w:color w:val="000000"/>
        </w:rPr>
        <w:t>。彼眾生者因此妙光各各生知。有奇特眾生生。有奇特眾生生者。我受持是世尊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0b16] </w:t>
      </w:r>
      <w:r>
        <w:rPr>
          <w:rFonts w:ascii="Times New Roman" w:hAnsi="Times New Roman" w:cs="Times New Roman" w:eastAsia="新細明體;PMingLiU"/>
          <w:color w:val="000000"/>
        </w:rPr>
        <w:t>我聞世尊舒體出母胎。若世尊舒體出母胎者。我受持是世尊未曾有法。我聞世尊覆藏出母胎。不為血所污。亦不為精及諸不淨所污。若世尊覆藏出母胎。不為血所污。亦不為精及諸不淨所污者。我受持是世尊未曾有法。我聞世尊初生之時。有四天子手執極細衣。住於母前。令母歡喜。歎此童子甚奇。甚特。有大如意足。有大威德。有大福祐。有大威神。若世尊初生之時。有四天子手執細衣。住於母前。令母歡喜。歎此童子甚奇。甚特。有大如意足。有大威德。有大福祐。有大威神者。我受持是世尊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0b28] </w:t>
      </w:r>
      <w:r>
        <w:rPr>
          <w:rFonts w:ascii="Times New Roman" w:hAnsi="Times New Roman" w:cs="Times New Roman" w:eastAsia="新細明體;PMingLiU"/>
          <w:color w:val="000000"/>
        </w:rPr>
        <w:t>我聞世尊初生之時。即行七步。不恐不怖。亦不畏懼。觀察諸方。若世尊初生之時。即行七步。不恐不怖。亦不畏懼。觀察諸方者。我受持是世尊未曾有法。我聞世尊初生之時。則於母前而生大池。其水滿岸。令母於此得用清淨。若世尊初生之時。則於母前而生大池。其水滿岸。令母於此得用清淨者。我受持是世尊未曾有法。我聞世尊初生之時。上虛空中雨水注下。一冷一暖。灌世尊身。若世尊初生之時。上虛空中雨水注下。一冷一暖。灌世尊身者。我受持是世尊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0c10] </w:t>
      </w:r>
      <w:r>
        <w:rPr>
          <w:rFonts w:ascii="Times New Roman" w:hAnsi="Times New Roman" w:cs="Times New Roman" w:eastAsia="新細明體;PMingLiU"/>
          <w:color w:val="000000"/>
        </w:rPr>
        <w:t>我聞世尊初生之時。諸天於上鼓天妓樂。天青蓮華．紅蓮華．赤蓮華．白蓮華．天文陀羅花及細末栴檀香散世尊上。若世尊初生之時。諸天於上鼓天妓樂。天青蓮華．紅蓮華．赤蓮華．白蓮華．天文陀羅華及細末栴檀香散世尊上者。我受持是世尊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0c16] </w:t>
      </w:r>
      <w:r>
        <w:rPr>
          <w:rFonts w:ascii="Times New Roman" w:hAnsi="Times New Roman" w:cs="Times New Roman" w:eastAsia="新細明體;PMingLiU"/>
          <w:color w:val="000000"/>
        </w:rPr>
        <w:t>我聞世尊一時在父白淨王家。晝監田作。坐閻浮樹下。離欲．離惡不善之法。有覺有觀。離生喜樂。得初禪成就遊。爾時中後。一切餘樹影皆轉移。唯閻浮樹其影不移。蔭世尊身。於是釋白淨往觀田作。至作人所。問曰。作人。童子何處。作人答曰。天童子今在閻浮樹下。於是釋白淨往詣閻浮樹。時。釋白淨日中後。見一切餘樹影皆轉移。唯閻浮樹其影不移。蔭世尊身。便作是念。今此童子甚奇。甚特。有大如意足。有大威德。有大福祐。有大威神。所以者何。日中之後。一切餘樹影皆轉移。唯閻浮樹其影不移。蔭童子身。若世尊日中之後。一切餘樹影皆轉移。唯閻浮樹其影不移。蔭世尊身者。我受持是世尊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1a01] </w:t>
      </w:r>
      <w:r>
        <w:rPr>
          <w:rFonts w:ascii="Times New Roman" w:hAnsi="Times New Roman" w:cs="Times New Roman" w:eastAsia="新細明體;PMingLiU"/>
          <w:color w:val="000000"/>
        </w:rPr>
        <w:t>我聞世尊一時遊鞞舍離大林之中。於是。世尊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鞞舍離城而行乞食。乞食已竟。收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澡洗手足。以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著於肩上。往入林中。至一哆羅樹下。敷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Fonts w:ascii="Times New Roman" w:hAnsi="Times New Roman" w:cs="Times New Roman" w:eastAsia="新細明體;PMingLiU"/>
          <w:color w:val="000000"/>
        </w:rPr>
        <w:t>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趺坐。是時中後。一切餘樹影皆轉移。唯哆羅樹其影不移。蔭世尊身。於是釋摩訶男中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仿佯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往至大林。釋摩訶男日中後。見一切餘樹影皆轉移。唯哆羅樹其影不移。蔭世尊身。便作是念。沙門瞿曇甚奇。甚特。有大如意足。有大威德。有大福祐。有大威神。所以者何。日中之後。一切餘樹影皆轉移。唯哆羅樹其影不移。蔭沙門瞿曇身。若世尊日中之後。一切餘樹影皆轉移。唯哆羅樹其影不移。蔭世尊身者。我受持是世尊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1a16] </w:t>
      </w:r>
      <w:r>
        <w:rPr>
          <w:rFonts w:ascii="Times New Roman" w:hAnsi="Times New Roman" w:cs="Times New Roman" w:eastAsia="新細明體;PMingLiU"/>
          <w:color w:val="000000"/>
        </w:rPr>
        <w:t>我聞世尊一時遊鞞舍離大林之中。爾時。諸比丘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露地。時。世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亦在其中。有一獼猴持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去。諸比丘訶。恐破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佛告諸比丘。止。止。莫訶。不破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也。時。彼獼猴持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去。至一娑羅樹。徐徐上樹。於娑羅樹上取蜜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徐徐下樹。還詣佛所。即以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奉上世尊。世尊不受。時。彼獼猴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在一面。取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槎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工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目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去蟲。既去蟲已。還持上佛。佛復不受。獼猴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在於一面。取水著蜜中。持還上佛。世尊便受。獼猴見佛取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已。歡喜踊躍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行弄舞。迴旋而去。若世尊令彼獼猴見世尊取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已。歡喜踊躍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行弄舞。迴旋去者。我受持是世尊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1a29] </w:t>
      </w:r>
      <w:r>
        <w:rPr>
          <w:rFonts w:ascii="Times New Roman" w:hAnsi="Times New Roman" w:cs="Times New Roman" w:eastAsia="新細明體;PMingLiU"/>
          <w:color w:val="000000"/>
        </w:rPr>
        <w:t>我聞世尊一時遊鞞舍離獼猴水邊高樓臺觀。爾時。世尊曝曬坐具。抖擻拂拭。是時。大非時雲來。普覆虛空。欲雨而住。須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尊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世尊曝曬坐具。抖擻拂拭。舉著一處已。攝持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箒</w:t>
      </w:r>
      <w:r>
        <w:rPr>
          <w:rFonts w:ascii="Times New Roman" w:hAnsi="Times New Roman" w:cs="Times New Roman" w:eastAsia="新細明體;PMingLiU"/>
          <w:color w:val="000000"/>
        </w:rPr>
        <w:t>住屋基上。於是大雲已見世尊收舉坐具。便下大雨。於卑．高地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霈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平滿。若世尊令彼大雲已見世尊收舉坐具。便下大雨。於卑．高地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霈</w:t>
      </w:r>
      <w:r>
        <w:rPr>
          <w:rFonts w:ascii="Times New Roman" w:hAnsi="Times New Roman" w:cs="Times New Roman" w:eastAsia="新細明體;PMingLiU"/>
          <w:color w:val="000000"/>
        </w:rPr>
        <w:t>滿者。我受持是世尊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1b08] </w:t>
      </w:r>
      <w:r>
        <w:rPr>
          <w:rFonts w:ascii="Times New Roman" w:hAnsi="Times New Roman" w:cs="Times New Roman" w:eastAsia="新細明體;PMingLiU"/>
          <w:color w:val="000000"/>
        </w:rPr>
        <w:t>我聞世尊一時遊跋耆中。在溫泉林娑羅樹王下坐。爾時中後。一切餘樹影皆轉移。唯娑羅樹王其影不移。蔭世尊身。於是羅摩園主行視園時。日中後。見一切餘樹影皆轉移。唯娑羅樹王其影不移。蔭世尊身。便作是念。沙門瞿曇甚奇。甚特。有大如意足。有大威德。有大福祐。有大威神。所以者何。日中之後。一切餘樹影皆轉移。唯娑羅樹王其影不移。蔭沙門瞿曇身。若世尊日中之後。一切餘樹影皆轉移。唯娑羅樹王其影不移。蔭世尊身者。我受持是世尊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1b18] </w:t>
      </w:r>
      <w:r>
        <w:rPr>
          <w:rFonts w:ascii="Times New Roman" w:hAnsi="Times New Roman" w:cs="Times New Roman" w:eastAsia="新細明體;PMingLiU"/>
          <w:color w:val="000000"/>
        </w:rPr>
        <w:t>我聞世尊一時在阿浮神室中。爾時。世尊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阿浮村而行乞食。乞食已竟。收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澡洗手足。以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Fonts w:ascii="Times New Roman" w:hAnsi="Times New Roman" w:cs="Times New Roman" w:eastAsia="新細明體;PMingLiU"/>
          <w:color w:val="000000"/>
        </w:rPr>
        <w:t>著於肩上。入神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。爾時。天大雷雨雹。殺四牛．耕者二人。彼送葬時。大眾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閙</w:t>
      </w:r>
      <w:r>
        <w:rPr>
          <w:rFonts w:ascii="Times New Roman" w:hAnsi="Times New Roman" w:cs="Times New Roman" w:eastAsia="新細明體;PMingLiU"/>
          <w:color w:val="000000"/>
        </w:rPr>
        <w:t>。其聲高大。音響震動。於是。世尊則於晡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而起。從神室出。露地經行。時。彼大眾中。有一人見世尊則於晡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而起。從神室出。露地經行。即往詣佛。稽首作禮。隨佛經行。佛見在後。問彼人曰。以何等故。大眾喧鬧。其聲高大。音響震動耶。彼人白曰。世尊。今日天大雷雨雹。殺四牛．耕者二人。彼送葬時。大眾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閙</w:t>
      </w:r>
      <w:r>
        <w:rPr>
          <w:rFonts w:ascii="Times New Roman" w:hAnsi="Times New Roman" w:cs="Times New Roman" w:eastAsia="新細明體;PMingLiU"/>
          <w:color w:val="000000"/>
        </w:rPr>
        <w:t>。其聲高大。音響震動。世尊。向者不聞聲耶。世尊答曰。我不聞聲。復問。世尊。向為眠耶。答曰。不也。復問。世尊。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不聞此大聲耶。答曰。如是。爾時。彼人便作是念。甚奇。甚特。極息至寂。如來．無所著．等正覺之所行。所以者何。寤而不聞此大音聲。若世尊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寤</w:t>
      </w:r>
      <w:r>
        <w:rPr>
          <w:rFonts w:ascii="Times New Roman" w:hAnsi="Times New Roman" w:cs="Times New Roman" w:eastAsia="新細明體;PMingLiU"/>
          <w:color w:val="000000"/>
        </w:rPr>
        <w:t>而不聞此大音聲者。我受持是世尊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1c09] </w:t>
      </w:r>
      <w:r>
        <w:rPr>
          <w:rFonts w:ascii="Times New Roman" w:hAnsi="Times New Roman" w:cs="Times New Roman" w:eastAsia="新細明體;PMingLiU"/>
          <w:color w:val="000000"/>
        </w:rPr>
        <w:t>我聞世尊一時在鬱鞞羅尼連然河邊。阿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羅尼拘類樹下初得佛道。爾時大雨。至于七日。高下悉滿。潢澇橫流。世尊於中露地經行。其處塵起。若世尊潢澇橫流。世尊於中露地經行。其處塵起者。我受持是世尊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1c14] </w:t>
      </w:r>
      <w:r>
        <w:rPr>
          <w:rFonts w:ascii="Times New Roman" w:hAnsi="Times New Roman" w:cs="Times New Roman" w:eastAsia="新細明體;PMingLiU"/>
          <w:color w:val="000000"/>
        </w:rPr>
        <w:t>我聞魔王六年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遂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逐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佛。求其長短。不能得便。厭已而還。若世尊魔王六年隨逐世尊。求其長短。不能得便。厭已而還者。我受持是世尊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1c17] </w:t>
      </w:r>
      <w:r>
        <w:rPr>
          <w:rFonts w:ascii="Times New Roman" w:hAnsi="Times New Roman" w:cs="Times New Roman" w:eastAsia="新細明體;PMingLiU"/>
          <w:color w:val="000000"/>
        </w:rPr>
        <w:t>我聞世尊七年念身。常念不斷。若世尊七年念身。常念不斷者。我受持是世尊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1c19] </w:t>
      </w:r>
      <w:r>
        <w:rPr>
          <w:rFonts w:ascii="Times New Roman" w:hAnsi="Times New Roman" w:cs="Times New Roman" w:eastAsia="新細明體;PMingLiU"/>
          <w:color w:val="000000"/>
        </w:rPr>
        <w:t>於是。世尊告曰。阿難。汝從如來更受持此未曾有法。阿難。如來知覺生。知住．知滅。常知。無不知時。阿難。如來知思想生。知住．知滅。常知。無不知時。是故。阿難。汝從如來更受持此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1c24] </w:t>
      </w:r>
      <w:r>
        <w:rPr>
          <w:rFonts w:ascii="Times New Roman" w:hAnsi="Times New Roman" w:cs="Times New Roman" w:eastAsia="新細明體;PMingLiU"/>
          <w:color w:val="000000"/>
        </w:rPr>
        <w:t>佛說如是。尊者阿難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471c26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未曾有法經第一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16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九百十七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三三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18"/>
      </w:r>
      <w:r>
        <w:rPr>
          <w:rStyle w:val="Headname"/>
          <w:rFonts w:ascii="Times New Roman" w:hAnsi="Times New Roman" w:cs="Times New Roman" w:eastAsia="新細明體;PMingLiU"/>
        </w:rPr>
        <w:t>未曾有法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36186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33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侍者經</w:t>
      </w:r>
      <w:r>
        <w:rPr>
          <w:rStyle w:val="FootnoteCharacters"/>
          <w:rStyle w:val="FootnoteAnchor"/>
          <w:szCs w:val="28"/>
        </w:rPr>
        <w:footnoteReference w:id="19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二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2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1c28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1c28] </w:t>
      </w:r>
      <w:r>
        <w:rPr>
          <w:rFonts w:ascii="Times New Roman" w:hAnsi="Times New Roman" w:cs="Times New Roman" w:eastAsia="新細明體;PMingLiU"/>
          <w:color w:val="000000"/>
        </w:rPr>
        <w:t>一時。佛遊王舍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1c28] </w:t>
      </w:r>
      <w:r>
        <w:rPr>
          <w:rFonts w:ascii="Times New Roman" w:hAnsi="Times New Roman" w:cs="Times New Roman" w:eastAsia="新細明體;PMingLiU"/>
          <w:color w:val="000000"/>
        </w:rPr>
        <w:t>爾時。多識名德．上尊長老比丘．大弟子等。謂尊者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若．尊者阿攝貝．尊者跋提釋迦王．尊者摩訶男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隷</w:t>
      </w:r>
      <w:r>
        <w:rPr>
          <w:rFonts w:ascii="Times New Roman" w:hAnsi="Times New Roman" w:cs="Times New Roman" w:eastAsia="新細明體;PMingLiU"/>
          <w:color w:val="000000"/>
        </w:rPr>
        <w:t>．尊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破．尊者耶舍．尊者邠耨．尊者維摩羅．尊者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波提．尊者須陀耶．尊者舍梨子．尊者阿那律陀．尊者難提．尊者金毘羅．尊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隷</w:t>
      </w:r>
      <w:r>
        <w:rPr>
          <w:rFonts w:ascii="Times New Roman" w:hAnsi="Times New Roman" w:cs="Times New Roman" w:eastAsia="新細明體;PMingLiU"/>
          <w:color w:val="000000"/>
        </w:rPr>
        <w:t>婆哆．尊者大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連．尊者大迦葉．尊者大拘絺羅．尊者大周那。尊者大迦旃延．尊者邠耨加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]</w:t>
      </w:r>
      <w:r>
        <w:rPr>
          <w:rFonts w:ascii="Times New Roman" w:hAnsi="Times New Roman" w:cs="Times New Roman" w:eastAsia="新細明體;PMingLiU"/>
          <w:color w:val="000000"/>
        </w:rPr>
        <w:t>寫長老．尊者耶舍行籌長老。如是比餘多識名德．上尊．長老比丘．大弟子等。亦遊王舍城。並皆近佛葉屋邊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2a09] </w:t>
      </w:r>
      <w:r>
        <w:rPr>
          <w:rFonts w:ascii="Times New Roman" w:hAnsi="Times New Roman" w:cs="Times New Roman" w:eastAsia="新細明體;PMingLiU"/>
          <w:color w:val="000000"/>
        </w:rPr>
        <w:t>是時。世尊告諸比丘。我今年老。體轉衰弊。壽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埀</w:t>
      </w:r>
      <w:r>
        <w:rPr>
          <w:rFonts w:ascii="Times New Roman" w:hAnsi="Times New Roman" w:cs="Times New Roman" w:eastAsia="新細明體;PMingLiU"/>
          <w:color w:val="000000"/>
        </w:rPr>
        <w:t>訖。宜須侍者。汝等見為舉一侍者。令瞻視我可非不可。受我所說。不失其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2a12] </w:t>
      </w:r>
      <w:r>
        <w:rPr>
          <w:rFonts w:ascii="Times New Roman" w:hAnsi="Times New Roman" w:cs="Times New Roman" w:eastAsia="新細明體;PMingLiU"/>
          <w:color w:val="000000"/>
        </w:rPr>
        <w:t>於是。尊者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若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起。偏袒著衣。叉手向佛。白曰。世尊。我願奉侍可非不可。及受所說。不失其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2a15] </w:t>
      </w:r>
      <w:r>
        <w:rPr>
          <w:rFonts w:ascii="Times New Roman" w:hAnsi="Times New Roman" w:cs="Times New Roman" w:eastAsia="新細明體;PMingLiU"/>
          <w:color w:val="000000"/>
        </w:rPr>
        <w:t>世尊告曰。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若。汝自年老。體轉衰弊。壽過垂訖。汝亦自應須瞻視者。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若。汝還本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2a17] </w:t>
      </w:r>
      <w:r>
        <w:rPr>
          <w:rFonts w:ascii="Times New Roman" w:hAnsi="Times New Roman" w:cs="Times New Roman" w:eastAsia="新細明體;PMingLiU"/>
          <w:color w:val="000000"/>
        </w:rPr>
        <w:t>於是。尊者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若即禮佛足。便還復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2a18] </w:t>
      </w:r>
      <w:r>
        <w:rPr>
          <w:rFonts w:ascii="Times New Roman" w:hAnsi="Times New Roman" w:cs="Times New Roman" w:eastAsia="新細明體;PMingLiU"/>
          <w:color w:val="000000"/>
        </w:rPr>
        <w:t>如是尊者阿攝貝．尊者跋提釋迦王．尊者摩訶男拘隸．尊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破。尊者耶舍．尊者邠耨．尊者維摩羅．尊者伽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波提．尊者須陀耶．尊者舍梨子．尊者阿那律陀．尊者難提．尊者金毘羅．尊者隸婆哆．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．尊者大迦葉．尊者大拘絺羅．尊者大周那．尊者大迦旃延．尊者邠耨加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]</w:t>
      </w:r>
      <w:r>
        <w:rPr>
          <w:rFonts w:ascii="Times New Roman" w:hAnsi="Times New Roman" w:cs="Times New Roman" w:eastAsia="新細明體;PMingLiU"/>
          <w:color w:val="000000"/>
        </w:rPr>
        <w:t>寫長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2a24] </w:t>
      </w:r>
      <w:r>
        <w:rPr>
          <w:rFonts w:ascii="Times New Roman" w:hAnsi="Times New Roman" w:cs="Times New Roman" w:eastAsia="新細明體;PMingLiU"/>
          <w:color w:val="000000"/>
        </w:rPr>
        <w:t>尊者耶舍行籌長老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起。偏袒著衣。叉手向佛白曰。世尊。我願奉侍可非不可。及受所說。不失其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2a27] </w:t>
      </w:r>
      <w:r>
        <w:rPr>
          <w:rFonts w:ascii="Times New Roman" w:hAnsi="Times New Roman" w:cs="Times New Roman" w:eastAsia="新細明體;PMingLiU"/>
          <w:color w:val="000000"/>
        </w:rPr>
        <w:t>世尊告曰。耶舍。汝自年老。體轉衰弊。壽過垂訖。汝亦自應須瞻視者。耶舍。汝還本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2a29] </w:t>
      </w:r>
      <w:r>
        <w:rPr>
          <w:rFonts w:ascii="Times New Roman" w:hAnsi="Times New Roman" w:cs="Times New Roman" w:eastAsia="新細明體;PMingLiU"/>
          <w:color w:val="000000"/>
        </w:rPr>
        <w:t>於是。尊者耶舍即禮佛足。便還復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2b01] </w:t>
      </w:r>
      <w:r>
        <w:rPr>
          <w:rFonts w:ascii="Times New Roman" w:hAnsi="Times New Roman" w:cs="Times New Roman" w:eastAsia="新細明體;PMingLiU"/>
          <w:color w:val="000000"/>
        </w:rPr>
        <w:t>爾時。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在彼眾中。便作是念。世尊欲求誰為侍者。意在何比丘。欲令瞻視可非不可。及受所說。不失其義。我寧可入如其像定。觀眾比丘心。於是。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即入如其像定。觀眾比丘心。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即知世尊欲得賢者阿難以為侍者。意在阿難。欲令瞻視可非不可。及受所說。不失其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2b08] </w:t>
      </w:r>
      <w:r>
        <w:rPr>
          <w:rFonts w:ascii="Times New Roman" w:hAnsi="Times New Roman" w:cs="Times New Roman" w:eastAsia="新細明體;PMingLiU"/>
          <w:color w:val="000000"/>
        </w:rPr>
        <w:t>於是。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即從定起。白眾比丘曰。諸賢知不。世尊欲得賢者阿難以為侍者。意在阿難。欲令瞻視可非不可。及受所說。不失其義。諸賢。我等今應共至賢者阿難所。勸喻令為世尊侍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2b13] </w:t>
      </w:r>
      <w:r>
        <w:rPr>
          <w:rFonts w:ascii="Times New Roman" w:hAnsi="Times New Roman" w:cs="Times New Roman" w:eastAsia="新細明體;PMingLiU"/>
          <w:color w:val="000000"/>
        </w:rPr>
        <w:t>於是。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及諸比丘共至尊者阿難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是時。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坐已。語曰。賢者阿難。汝今知不。佛欲得汝以為侍者。意在阿難。令瞻視我可非不可。受我所說。不失其義。阿難。猶村外不遠有樓閣臺觀。向東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窻</w:t>
      </w:r>
      <w:r>
        <w:rPr>
          <w:rFonts w:ascii="Times New Roman" w:hAnsi="Times New Roman" w:cs="Times New Roman" w:eastAsia="新細明體;PMingLiU"/>
          <w:color w:val="000000"/>
        </w:rPr>
        <w:t>。日出光照在於西壁。賢者阿難。世尊亦然。欲得賢者阿難以為侍者。意在阿難。令瞻視我可非不可。受我所說。不失其義。賢者阿難。汝今可為世尊侍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2b22] </w:t>
      </w:r>
      <w:r>
        <w:rPr>
          <w:rFonts w:ascii="Times New Roman" w:hAnsi="Times New Roman" w:cs="Times New Roman" w:eastAsia="新細明體;PMingLiU"/>
          <w:color w:val="000000"/>
        </w:rPr>
        <w:t>尊者阿難白曰。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我不堪任奉侍世尊。所以者何。諸佛世尊難可難侍謂為侍者。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猶如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雄象。年滿六十。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發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力盛。牙足體具。難可難近謂為看視也。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如來．無所著．等正覺亦復如是。難可難近謂為侍者。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我以是故。不任侍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2b29] </w:t>
      </w:r>
      <w:r>
        <w:rPr>
          <w:rFonts w:ascii="Times New Roman" w:hAnsi="Times New Roman" w:cs="Times New Roman" w:eastAsia="新細明體;PMingLiU"/>
          <w:color w:val="000000"/>
        </w:rPr>
        <w:t>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復語曰。賢者阿難。聽我說喻。智者聞喻。即解其義。賢者阿難。猶如優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華。時生於世。賢者阿難。如來．無所著．等正覺亦復如是。時時出世。賢者阿難。汝可速為世尊侍者。瞿曇當得大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2c04] </w:t>
      </w:r>
      <w:r>
        <w:rPr>
          <w:rFonts w:ascii="Times New Roman" w:hAnsi="Times New Roman" w:cs="Times New Roman" w:eastAsia="新細明體;PMingLiU"/>
          <w:color w:val="000000"/>
        </w:rPr>
        <w:t>尊者阿難復白曰。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若世尊與我三願者。我便然可為佛侍者。云何為三。我願不著佛新故衣。願不食別請佛食。願不非時見佛。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若世尊與我此三願者。如是我便為佛侍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2c09] </w:t>
      </w:r>
      <w:r>
        <w:rPr>
          <w:rFonts w:ascii="Times New Roman" w:hAnsi="Times New Roman" w:cs="Times New Roman" w:eastAsia="新細明體;PMingLiU"/>
          <w:color w:val="000000"/>
        </w:rPr>
        <w:t>於是。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勸尊者阿難為侍者已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起。繞尊者阿難。而便還去。往詣佛所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稽</w:t>
      </w:r>
      <w:r>
        <w:rPr>
          <w:rFonts w:ascii="Times New Roman" w:hAnsi="Times New Roman" w:cs="Times New Roman" w:eastAsia="新細明體;PMingLiU"/>
          <w:color w:val="000000"/>
        </w:rPr>
        <w:t>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世尊。我已勸喻賢者阿難為佛侍者。世尊。賢者阿難從佛求三願。云何為三。願不著佛新故衣。願不食別請佛食。願不非時見佛。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若世尊與我此三願者。如是我便為佛侍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2c16] </w:t>
      </w:r>
      <w:r>
        <w:rPr>
          <w:rFonts w:ascii="Times New Roman" w:hAnsi="Times New Roman" w:cs="Times New Roman" w:eastAsia="新細明體;PMingLiU"/>
          <w:color w:val="000000"/>
        </w:rPr>
        <w:t>世尊白曰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阿難比丘聰明智慧。豫知當有譏論。或諸梵行作如是語。阿難比丘為衣故奉侍世尊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若阿難比丘聰明智慧。豫知當有譏論。或諸梵行作如是語阿難比丘為衣故奉侍世尊者。是謂阿難比丘未曾有法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阿難比丘聰明智慧。豫知當有譏論。或諸梵行作如是語。阿難比丘為食故奉侍世尊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若阿難比丘聰明智慧。豫知當有譏論。或諸梵行作如是語阿難比丘為食故奉侍世尊者。是謂阿難比丘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2c27] </w:t>
      </w:r>
      <w:r>
        <w:rPr>
          <w:rFonts w:ascii="Times New Roman" w:hAnsi="Times New Roman" w:cs="Times New Roman" w:eastAsia="新細明體;PMingLiU"/>
          <w:color w:val="000000"/>
        </w:rPr>
        <w:t>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阿難比丘善知時。善別時。知我是往見如來時。知我非往見如來時。知比丘眾．比丘尼眾是往見如來時。知比丘眾．比丘尼眾非往見如來時。知優婆塞．優婆私眾是往見如來時。知優婆塞眾．優婆私眾非往見如來時。知眾多異學沙門．梵志是往見如來時。知眾多異學沙門．梵志非往見如來時。知此眾多異學沙門．梵志能與如來共論。知此眾多異學沙門．梵志不能與如來共論。知此食噉含消。如來食已。安隱饒益。知此食噉含消。如來食已。不安隱饒益。知此食噉含消。如來食已。得辯才說法。知此食噉含消。如來食已。不得辯才說法。是謂阿難比丘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3a12] </w:t>
      </w:r>
      <w:r>
        <w:rPr>
          <w:rFonts w:ascii="Times New Roman" w:hAnsi="Times New Roman" w:cs="Times New Roman" w:eastAsia="新細明體;PMingLiU"/>
          <w:color w:val="000000"/>
        </w:rPr>
        <w:t>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阿難比丘雖無他心智。而善知如來晡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坐起。豫為人說。今日如來行如是。如是現法樂居。審如所說。諦無有異。是謂阿難比丘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3a16] </w:t>
      </w:r>
      <w:r>
        <w:rPr>
          <w:rFonts w:ascii="Times New Roman" w:hAnsi="Times New Roman" w:cs="Times New Roman" w:eastAsia="新細明體;PMingLiU"/>
          <w:color w:val="000000"/>
        </w:rPr>
        <w:t>尊者阿難作是說。諸賢。我奉侍佛來二十五年。若以此心起貢高者。無有是相。若尊者阿難作此說。是謂尊者阿難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3a19] </w:t>
      </w:r>
      <w:r>
        <w:rPr>
          <w:rFonts w:ascii="Times New Roman" w:hAnsi="Times New Roman" w:cs="Times New Roman" w:eastAsia="新細明體;PMingLiU"/>
          <w:color w:val="000000"/>
        </w:rPr>
        <w:t>尊者阿難復作是說。諸賢。我奉侍佛來二十五年。初不非時見佛。若尊者阿難作此說。是謂尊者阿難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3a21] </w:t>
      </w:r>
      <w:r>
        <w:rPr>
          <w:rFonts w:ascii="Times New Roman" w:hAnsi="Times New Roman" w:cs="Times New Roman" w:eastAsia="新細明體;PMingLiU"/>
          <w:color w:val="000000"/>
        </w:rPr>
        <w:t>尊者阿難復作是說。諸賢。我奉侍佛來二十五年。未曾為佛所見訶責。除其一過。此亦為他故。若尊者阿難作此說。是謂尊者阿難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3a24] </w:t>
      </w:r>
      <w:r>
        <w:rPr>
          <w:rFonts w:ascii="Times New Roman" w:hAnsi="Times New Roman" w:cs="Times New Roman" w:eastAsia="新細明體;PMingLiU"/>
          <w:color w:val="000000"/>
        </w:rPr>
        <w:t>尊者阿難復作是說。諸賢。我從如來受八萬法聚。受持不忘。若以此起貢高者。無有此相。若尊者阿難作此說。是謂尊者阿難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3a28] </w:t>
      </w:r>
      <w:r>
        <w:rPr>
          <w:rFonts w:ascii="Times New Roman" w:hAnsi="Times New Roman" w:cs="Times New Roman" w:eastAsia="新細明體;PMingLiU"/>
          <w:color w:val="000000"/>
        </w:rPr>
        <w:t>尊者阿難復作是說。諸賢。我從如來受八萬法聚。初不再問。除其一句。彼亦如是不易。若尊者阿難作此說。是謂尊者阿難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3b02] </w:t>
      </w:r>
      <w:r>
        <w:rPr>
          <w:rFonts w:ascii="Times New Roman" w:hAnsi="Times New Roman" w:cs="Times New Roman" w:eastAsia="新細明體;PMingLiU"/>
          <w:color w:val="000000"/>
        </w:rPr>
        <w:t>尊者阿難復作是說。諸賢。我從如來受持八萬法聚。初不見從他人受法。若尊者阿難作此說。是謂尊者阿難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3b05] </w:t>
      </w:r>
      <w:r>
        <w:rPr>
          <w:rFonts w:ascii="Times New Roman" w:hAnsi="Times New Roman" w:cs="Times New Roman" w:eastAsia="新細明體;PMingLiU"/>
          <w:color w:val="000000"/>
        </w:rPr>
        <w:t>尊者阿難復作是說。諸賢。我從如來受持八萬法聚。初無是心。我受此法。為教語他。諸賢。但欲自御自息。自般涅槃故。若尊者阿難作此說。是謂尊者阿難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3b08] </w:t>
      </w:r>
      <w:r>
        <w:rPr>
          <w:rFonts w:ascii="Times New Roman" w:hAnsi="Times New Roman" w:cs="Times New Roman" w:eastAsia="新細明體;PMingLiU"/>
          <w:color w:val="000000"/>
        </w:rPr>
        <w:t>尊者阿難復作是說。諸賢。此甚奇。甚特。謂四部眾來詣我所而聽法。若我因此起貢高者。都無此</w:t>
      </w:r>
      <w:r>
        <w:rPr>
          <w:rFonts w:ascii="Times New Roman" w:hAnsi="Times New Roman" w:cs="Times New Roman" w:eastAsia="新細明體;PMingLiU"/>
        </w:rPr>
        <w:t>相</w:t>
      </w:r>
      <w:r>
        <w:rPr>
          <w:rFonts w:ascii="Times New Roman" w:hAnsi="Times New Roman" w:cs="Times New Roman" w:eastAsia="新細明體;PMingLiU"/>
          <w:color w:val="000000"/>
        </w:rPr>
        <w:t>。亦不豫作意。有來問者。我當如是如是答。諸賢。但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時。隨其義應。若尊者阿難作此說。是謂尊者阿難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3b13] </w:t>
      </w:r>
      <w:r>
        <w:rPr>
          <w:rFonts w:ascii="Times New Roman" w:hAnsi="Times New Roman" w:cs="Times New Roman" w:eastAsia="新細明體;PMingLiU"/>
          <w:color w:val="000000"/>
        </w:rPr>
        <w:t>尊者阿難復作是說。諸賢。此甚奇。甚特。謂眾多異學沙門．梵志來問我事。我若以此有恐怖。有畏懼。身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者。都無此相。亦不豫作意。有來問者。我當如是如是答。諸賢。但在坐時。隨其義應。若尊者阿難作此說。是謂尊者阿難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3b19] </w:t>
      </w:r>
      <w:r>
        <w:rPr>
          <w:rFonts w:ascii="Times New Roman" w:hAnsi="Times New Roman" w:cs="Times New Roman" w:eastAsia="新細明體;PMingLiU"/>
          <w:color w:val="000000"/>
        </w:rPr>
        <w:t>復次。一時。尊者舍梨子。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．尊者阿難在舍衛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山中。是時。尊者舍梨子問曰。賢者阿難。汝奉侍佛來二十五年。頗憶有時起欲心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3b22] </w:t>
      </w:r>
      <w:r>
        <w:rPr>
          <w:rFonts w:ascii="Times New Roman" w:hAnsi="Times New Roman" w:cs="Times New Roman" w:eastAsia="新細明體;PMingLiU"/>
          <w:color w:val="000000"/>
        </w:rPr>
        <w:t>尊者阿難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尊者舍梨子。我是學人。而不離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3b24] </w:t>
      </w:r>
      <w:r>
        <w:rPr>
          <w:rFonts w:ascii="Times New Roman" w:hAnsi="Times New Roman" w:cs="Times New Roman" w:eastAsia="新細明體;PMingLiU"/>
          <w:color w:val="000000"/>
        </w:rPr>
        <w:t>尊者舍梨子復語曰。賢者阿難。我不問汝學以無學。我但問汝奉侍佛來二十五年。汝頗憶有起欲心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3b26] </w:t>
      </w:r>
      <w:r>
        <w:rPr>
          <w:rFonts w:ascii="Times New Roman" w:hAnsi="Times New Roman" w:cs="Times New Roman" w:eastAsia="新細明體;PMingLiU"/>
          <w:color w:val="000000"/>
        </w:rPr>
        <w:t>尊者舍梨子復再三問曰。賢者阿難。汝奉侍佛來二十五年。頗憶有時起欲心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3b28] </w:t>
      </w:r>
      <w:r>
        <w:rPr>
          <w:rFonts w:ascii="Times New Roman" w:hAnsi="Times New Roman" w:cs="Times New Roman" w:eastAsia="新細明體;PMingLiU"/>
          <w:color w:val="000000"/>
        </w:rPr>
        <w:t>尊者阿難亦至再三白曰。尊者舍梨子。我是學人。而不離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3b29] </w:t>
      </w:r>
      <w:r>
        <w:rPr>
          <w:rFonts w:ascii="Times New Roman" w:hAnsi="Times New Roman" w:cs="Times New Roman" w:eastAsia="新細明體;PMingLiU"/>
          <w:color w:val="000000"/>
        </w:rPr>
        <w:t>尊者舍梨子復語曰。賢者阿難。我不問汝學以無學。我但問汝奉侍佛來二十五年。汝頗憶有起欲心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3c03] </w:t>
      </w:r>
      <w:r>
        <w:rPr>
          <w:rFonts w:ascii="Times New Roman" w:hAnsi="Times New Roman" w:cs="Times New Roman" w:eastAsia="新細明體;PMingLiU"/>
          <w:color w:val="000000"/>
        </w:rPr>
        <w:t>於是。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語曰。賢者阿難。速答。速答。阿難。汝莫觸嬈上尊長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3c05] </w:t>
      </w:r>
      <w:r>
        <w:rPr>
          <w:rFonts w:ascii="Times New Roman" w:hAnsi="Times New Roman" w:cs="Times New Roman" w:eastAsia="新細明體;PMingLiU"/>
          <w:color w:val="000000"/>
        </w:rPr>
        <w:t>於是。尊者阿難答曰。尊者舍梨子。我奉侍佛來二十五年。我初不憶曾起欲心。所以者何。我常向佛有慚愧心。及諸智梵行人。若尊者阿難作此說。是謂尊者阿難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3c09] </w:t>
      </w:r>
      <w:r>
        <w:rPr>
          <w:rFonts w:ascii="Times New Roman" w:hAnsi="Times New Roman" w:cs="Times New Roman" w:eastAsia="新細明體;PMingLiU"/>
          <w:color w:val="000000"/>
        </w:rPr>
        <w:t>復次。一時。世尊遊王舍城。在巖山中。是時。世尊告曰。阿難。汝臥當如師子臥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3c10] </w:t>
      </w:r>
      <w:r>
        <w:rPr>
          <w:rFonts w:ascii="Times New Roman" w:hAnsi="Times New Roman" w:cs="Times New Roman" w:eastAsia="新細明體;PMingLiU"/>
          <w:color w:val="000000"/>
        </w:rPr>
        <w:t>尊者阿難白曰。世尊。獸王師子臥法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3c11] </w:t>
      </w:r>
      <w:r>
        <w:rPr>
          <w:rFonts w:ascii="Times New Roman" w:hAnsi="Times New Roman" w:cs="Times New Roman" w:eastAsia="新細明體;PMingLiU"/>
          <w:color w:val="000000"/>
        </w:rPr>
        <w:t>世尊答曰。阿難。獸王師子晝為食行。行已入窟。若欲眠時。足足相累。伸尾在後。右脅而臥。過夜平旦。回顧視身。若獸王師子身體不正。見已不喜。若獸王師子其身周正。見已便喜。彼若臥起。從窟而出。出已頻呻。頻呻已自觀身體。自觀身已四顧而望。四顧望已便再三吼。再三吼已便行求食。獸王師子臥法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3c19] </w:t>
      </w:r>
      <w:r>
        <w:rPr>
          <w:rFonts w:ascii="Times New Roman" w:hAnsi="Times New Roman" w:cs="Times New Roman" w:eastAsia="新細明體;PMingLiU"/>
          <w:color w:val="000000"/>
        </w:rPr>
        <w:t>尊者阿難白曰。世尊。獸王師子臥法如是。比丘臥法當復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3c20] </w:t>
      </w:r>
      <w:r>
        <w:rPr>
          <w:rFonts w:ascii="Times New Roman" w:hAnsi="Times New Roman" w:cs="Times New Roman" w:eastAsia="新細明體;PMingLiU"/>
          <w:color w:val="000000"/>
        </w:rPr>
        <w:t>世尊答曰。阿難。若比丘依村邑。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村乞食。善護持身。守攝諸根。立於正念。彼從村邑乞食已竟。收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澡洗手足。以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著於肩上。至無事處。或至樹下。或空室中。或經行。或坐禪。淨除心中諸障礙法。晝或經行或坐禪。淨除心中諸障礙已。復於初夜或經行。或坐禪。淨除心中諸障礙法。於初夜時。或經行。或坐禪。淨除心中諸障礙已。於中夜時。入室欲臥。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疊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Style w:val="Foot"/>
          <w:rFonts w:ascii="Times New Roman" w:hAnsi="Times New Roman" w:cs="Times New Roman" w:eastAsia="新細明體;PMingLiU"/>
          <w:color w:val="0000FF"/>
        </w:rPr>
        <w:t>優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僧敷著床上。襞僧伽梨作枕。右脅而臥。足足相累。意係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正念正智。恒念起想。彼後夜時速從臥起。或經行。或坐禪。淨除心中諸障礙法。如是比丘師子臥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4a04] </w:t>
      </w:r>
      <w:r>
        <w:rPr>
          <w:rFonts w:ascii="Times New Roman" w:hAnsi="Times New Roman" w:cs="Times New Roman" w:eastAsia="新細明體;PMingLiU"/>
          <w:color w:val="000000"/>
        </w:rPr>
        <w:t>尊者阿難白曰。世尊。如是比丘師子臥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4a05] </w:t>
      </w:r>
      <w:r>
        <w:rPr>
          <w:rFonts w:ascii="Times New Roman" w:hAnsi="Times New Roman" w:cs="Times New Roman" w:eastAsia="新細明體;PMingLiU"/>
          <w:color w:val="000000"/>
        </w:rPr>
        <w:t>尊者阿難復作是說。諸賢。世尊教我師子喻臥法。從是已來。初不復以左脅而臥。若尊者阿難作此說。是謂尊者阿難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4a08] </w:t>
      </w:r>
      <w:r>
        <w:rPr>
          <w:rFonts w:ascii="Times New Roman" w:hAnsi="Times New Roman" w:cs="Times New Roman" w:eastAsia="新細明體;PMingLiU"/>
          <w:color w:val="000000"/>
        </w:rPr>
        <w:t>復次。一時。世尊遊拘尸那竭。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跋單力士娑羅林中。爾時。世尊最後欲取般涅槃時告曰。阿難。汝往至雙娑羅樹間。可為如來北首敷床。如來中夜當般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4a12] </w:t>
      </w:r>
      <w:r>
        <w:rPr>
          <w:rFonts w:ascii="Times New Roman" w:hAnsi="Times New Roman" w:cs="Times New Roman" w:eastAsia="新細明體;PMingLiU"/>
          <w:color w:val="000000"/>
        </w:rPr>
        <w:t>尊者阿難受如來教。即詣雙樹。於雙樹間而為如來北首敷床。敷床已訖。還詣佛所。稽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曰。世尊。已為如來於雙樹間北首敷床。唯願世尊自當知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4a16] </w:t>
      </w:r>
      <w:r>
        <w:rPr>
          <w:rFonts w:ascii="Times New Roman" w:hAnsi="Times New Roman" w:cs="Times New Roman" w:eastAsia="新細明體;PMingLiU"/>
          <w:color w:val="000000"/>
        </w:rPr>
        <w:t>於是。世尊將尊者阿難至雙樹間。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疊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</w:t>
      </w:r>
      <w:r>
        <w:rPr>
          <w:rFonts w:ascii="Times New Roman" w:hAnsi="Times New Roman" w:cs="Times New Roman" w:eastAsia="新細明體;PMingLiU"/>
          <w:color w:val="000000"/>
        </w:rPr>
        <w:t>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僧以敷床上。襞僧伽梨作枕。右脅而臥。足足相累。最後般涅槃時。尊者阿難執拂侍佛。以手抆淚而作是念。本有諸方比丘眾。來欲見世尊供養禮事。皆得隨時奉見世尊供養禮事。若聞世尊般涅槃已。便不復來奉見世尊供養禮事。我亦不得隨時見佛供養禮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4a23] </w:t>
      </w:r>
      <w:r>
        <w:rPr>
          <w:rFonts w:ascii="Times New Roman" w:hAnsi="Times New Roman" w:cs="Times New Roman" w:eastAsia="新細明體;PMingLiU"/>
          <w:color w:val="000000"/>
        </w:rPr>
        <w:t>於是。世尊問諸比丘。阿難比丘今在何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4a24] </w:t>
      </w:r>
      <w:r>
        <w:rPr>
          <w:rFonts w:ascii="Times New Roman" w:hAnsi="Times New Roman" w:cs="Times New Roman" w:eastAsia="新細明體;PMingLiU"/>
          <w:color w:val="000000"/>
        </w:rPr>
        <w:t>時。諸比丘白曰。世尊。尊者阿難執拂侍佛。以手抆淚而作是念。本有諸方比丘眾。來欲見世尊供養禮事。皆得隨時奉見世尊供養禮事。若聞世尊般涅槃已。便不復來奉見世尊供養禮事。我亦不得隨時見佛供養禮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4a29] </w:t>
      </w:r>
      <w:r>
        <w:rPr>
          <w:rFonts w:ascii="Times New Roman" w:hAnsi="Times New Roman" w:cs="Times New Roman" w:eastAsia="新細明體;PMingLiU"/>
          <w:color w:val="000000"/>
        </w:rPr>
        <w:t>於是。世尊告曰。阿難。汝勿啼泣。亦莫憂慼。所以者何。阿難。汝奉侍我。身行慈。口．意行慈。初無二心。安樂無量。無邊無限。阿難。若過去時。諸如來．無所著．等正覺有奉侍者。無勝於汝。阿難。若未來諸如來．無所著．等正覺有奉侍者。亦無勝汝。阿難。我今現在如來．無所著．等正覺。若有侍者。亦無勝汝。所以者何。阿難善知時。善別時。知我是往見如來時。知我非往見如來時。知比丘眾．比丘尼眾是往見如來時。知比丘眾．比丘尼眾非往見如來時。知優婆塞眾．優婆私眾是往見如來時。知優婆塞眾．優婆私眾非往見如來時。知眾多異學沙門．梵志是往見如來時。知眾多異學沙門．梵志非往見如來時。知此眾多異學沙門．梵志能與如來共論。知此眾多異學沙門．梵志不能與如來共論。知此食噉含消．如來食已。得安隱饒益。知此食噉含消。如來食已。不得安隱饒益。知此食噉含消。如來食已。得辯才說法。知此食噉含消。如來食已。不得辯才說法。復次。阿難。汝雖無他心智。而逆知如來晡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Fonts w:ascii="Times New Roman" w:hAnsi="Times New Roman" w:cs="Times New Roman" w:eastAsia="新細明體;PMingLiU"/>
          <w:color w:val="000000"/>
        </w:rPr>
        <w:t>坐起。預為人說。今日如來行如是。如是現法樂居。審如所說。諦無有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4b23] </w:t>
      </w:r>
      <w:r>
        <w:rPr>
          <w:rFonts w:ascii="Times New Roman" w:hAnsi="Times New Roman" w:cs="Times New Roman" w:eastAsia="新細明體;PMingLiU"/>
          <w:color w:val="000000"/>
        </w:rPr>
        <w:t>於是。世尊欲令尊者阿難喜。告諸比丘。轉輪聖王得四未曾有法。云何為四。剎利眾往見轉輪王。若默然時。見已歡喜。若所說時。聞已歡喜。梵志眾．居士眾．沙門眾往見轉輪王。若默然時。見已歡喜。若所說時。聞已歡喜。阿難比丘亦復如是。得四未曾有法。云何為四。比丘眾往見阿難。若默然時。見已歡喜。若所說時。聞已歡喜。比丘尼眾．優婆塞眾．優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私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眾往見阿難。若默然時。見已歡喜。若所說時。聞已歡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4c04] </w:t>
      </w:r>
      <w:r>
        <w:rPr>
          <w:rFonts w:ascii="Times New Roman" w:hAnsi="Times New Roman" w:cs="Times New Roman" w:eastAsia="新細明體;PMingLiU"/>
          <w:color w:val="000000"/>
        </w:rPr>
        <w:t>復次。阿難為眾說法。有四未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云何為四。阿難比丘為比丘眾至心說法。非不至心。彼比丘眾亦作是念。願尊者阿難常說法。莫令中止。彼比丘眾聞尊者阿難說法。終無厭足。然阿難比丘自默然住。為比丘尼眾．優婆塞眾．優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私</w:t>
      </w:r>
      <w:r>
        <w:rPr>
          <w:rFonts w:ascii="Times New Roman" w:hAnsi="Times New Roman" w:cs="Times New Roman" w:eastAsia="新細明體;PMingLiU"/>
          <w:color w:val="000000"/>
        </w:rPr>
        <w:t>眾至心說法。非不至心。優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私</w:t>
      </w:r>
      <w:r>
        <w:rPr>
          <w:rFonts w:ascii="Times New Roman" w:hAnsi="Times New Roman" w:cs="Times New Roman" w:eastAsia="新細明體;PMingLiU"/>
          <w:color w:val="000000"/>
        </w:rPr>
        <w:t>眾亦作是念。願尊者阿難常說法。莫令中止。優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私</w:t>
      </w:r>
      <w:r>
        <w:rPr>
          <w:rFonts w:ascii="Times New Roman" w:hAnsi="Times New Roman" w:cs="Times New Roman" w:eastAsia="新細明體;PMingLiU"/>
          <w:color w:val="000000"/>
        </w:rPr>
        <w:t>眾聞尊者阿難說法。終無厭足。然阿難比丘自默然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4c12] </w:t>
      </w:r>
      <w:r>
        <w:rPr>
          <w:rFonts w:ascii="Times New Roman" w:hAnsi="Times New Roman" w:cs="Times New Roman" w:eastAsia="新細明體;PMingLiU"/>
          <w:color w:val="000000"/>
        </w:rPr>
        <w:t>復次。一時。佛般涅槃後不久。尊者阿難遊於金剛。住金剛村中。是時。尊者阿難無量百千眾前後圍繞而為說法。於是。尊者金剛子亦在眾中。尊者金剛子心作是念。此尊者阿難。故是學人。未離欲耶。我寧可入如其像定。以如其像定。觀尊者阿難心。於是。尊者金剛子便入如其像定。以如其像定觀尊者阿難心。尊者金剛子即知尊者阿難。故是學人而未離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4c21] </w:t>
      </w:r>
      <w:r>
        <w:rPr>
          <w:rFonts w:ascii="Times New Roman" w:hAnsi="Times New Roman" w:cs="Times New Roman" w:eastAsia="新細明體;PMingLiU"/>
          <w:color w:val="000000"/>
        </w:rPr>
        <w:t>於是。尊者金剛子從三昧起。向尊者阿難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山林靜思惟　　涅槃令入心　瞿曇禪無亂　　不久息跡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4c25] </w:t>
      </w:r>
      <w:r>
        <w:rPr>
          <w:rFonts w:ascii="Times New Roman" w:hAnsi="Times New Roman" w:cs="Times New Roman" w:eastAsia="新細明體;PMingLiU"/>
          <w:color w:val="000000"/>
        </w:rPr>
        <w:t>於是。尊者阿難受尊者金剛子教。離眾獨行。精進無亂。彼離眾獨行。精進無亂。族姓子所為。剃除鬚髮。著袈裟衣。至信．捨家．無家．學道者。唯無上梵行訖。彼即於現法自知自覺。自作證成就遊。生已盡。梵行已立。所作已辦。不更受有。知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5a01] </w:t>
      </w:r>
      <w:r>
        <w:rPr>
          <w:rFonts w:ascii="Times New Roman" w:hAnsi="Times New Roman" w:cs="Times New Roman" w:eastAsia="新細明體;PMingLiU"/>
          <w:color w:val="000000"/>
        </w:rPr>
        <w:t>尊者阿難知法已。乃至得阿羅訶。尊者阿難作是說。諸賢。我坐床上。下頭未至枕頃。便斷一切漏。得心解脫。若尊者阿難作此說。是謂尊者阿難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5a05] </w:t>
      </w:r>
      <w:r>
        <w:rPr>
          <w:rFonts w:ascii="Times New Roman" w:hAnsi="Times New Roman" w:cs="Times New Roman" w:eastAsia="新細明體;PMingLiU"/>
          <w:color w:val="000000"/>
        </w:rPr>
        <w:t>尊者阿難復作是說。諸賢。我當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趺坐而般涅槃。尊者阿難便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"/>
          <w:rFonts w:ascii="Times New Roman" w:hAnsi="Times New Roman" w:cs="Times New Roman" w:eastAsia="新細明體;PMingLiU"/>
          <w:color w:val="008000"/>
        </w:rPr>
        <w:t>趺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坐而般涅槃。若尊者阿難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趺坐而般涅槃。是謂尊者阿難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5a08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475a10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侍者經第二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42"/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四千三百九十九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三四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44"/>
      </w:r>
      <w:r>
        <w:rPr>
          <w:rStyle w:val="Headname"/>
          <w:rFonts w:ascii="Times New Roman" w:hAnsi="Times New Roman" w:cs="Times New Roman" w:eastAsia="新細明體;PMingLiU"/>
        </w:rPr>
        <w:t>未曾有法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836187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34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薄拘羅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三</w:t>
      </w:r>
      <w:r>
        <w:rPr>
          <w:rStyle w:val="FootnoteCharacters"/>
          <w:rStyle w:val="FootnoteAnchor"/>
          <w:sz w:val="24"/>
          <w:szCs w:val="20"/>
        </w:rPr>
        <w:footnoteReference w:id="45"/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/>
        </w:rPr>
        <w:t>初一日誦</w:t>
      </w:r>
      <w:r>
        <w:rPr>
          <w:rStyle w:val="Note"/>
          <w:rFonts w:cs="Times New Roman" w:ascii="Times New Roman" w:hAnsi="Times New Roman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4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5a13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5a13] </w:t>
      </w:r>
      <w:r>
        <w:rPr>
          <w:rFonts w:ascii="Times New Roman" w:hAnsi="Times New Roman" w:cs="Times New Roman" w:eastAsia="新細明體;PMingLiU"/>
          <w:color w:val="000000"/>
        </w:rPr>
        <w:t>一時。佛般涅槃後不久。尊者薄拘羅遊王舍城。在竹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蘭哆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5a14] </w:t>
      </w:r>
      <w:r>
        <w:rPr>
          <w:rFonts w:ascii="Times New Roman" w:hAnsi="Times New Roman" w:cs="Times New Roman" w:eastAsia="新細明體;PMingLiU"/>
          <w:color w:val="000000"/>
        </w:rPr>
        <w:t>爾時。有一異學。是尊者薄拘羅未出家時親善朋友。中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仿佯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往詣尊者薄拘羅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異學曰。賢者薄拘羅。我欲有所問。為見聽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5a18] </w:t>
      </w:r>
      <w:r>
        <w:rPr>
          <w:rFonts w:ascii="Times New Roman" w:hAnsi="Times New Roman" w:cs="Times New Roman" w:eastAsia="新細明體;PMingLiU"/>
          <w:color w:val="000000"/>
        </w:rPr>
        <w:t>尊者薄拘羅答曰。異學。隨汝所問。聞已當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5a19] </w:t>
      </w:r>
      <w:r>
        <w:rPr>
          <w:rFonts w:ascii="Times New Roman" w:hAnsi="Times New Roman" w:cs="Times New Roman" w:eastAsia="新細明體;PMingLiU"/>
          <w:color w:val="000000"/>
        </w:rPr>
        <w:t>異學問曰。賢者薄拘羅。於此正法．律中學道幾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5a20] </w:t>
      </w:r>
      <w:r>
        <w:rPr>
          <w:rFonts w:ascii="Times New Roman" w:hAnsi="Times New Roman" w:cs="Times New Roman" w:eastAsia="新細明體;PMingLiU"/>
          <w:color w:val="000000"/>
        </w:rPr>
        <w:t>尊者薄拘羅答曰。異學。我於此正法．律中學道已來八十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5a21] </w:t>
      </w:r>
      <w:r>
        <w:rPr>
          <w:rFonts w:ascii="Times New Roman" w:hAnsi="Times New Roman" w:cs="Times New Roman" w:eastAsia="新細明體;PMingLiU"/>
          <w:color w:val="000000"/>
        </w:rPr>
        <w:t>異學復問曰。賢者薄拘羅。汝於此正法律中學道已來八十年。頗憶曾行婬欲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5a23] </w:t>
      </w:r>
      <w:r>
        <w:rPr>
          <w:rFonts w:ascii="Times New Roman" w:hAnsi="Times New Roman" w:cs="Times New Roman" w:eastAsia="新細明體;PMingLiU"/>
          <w:color w:val="000000"/>
        </w:rPr>
        <w:t>尊者薄拘羅語異學曰。汝莫作是問。更問餘事。賢者薄拘羅。於此正法．律中學道已來八十年。頗憶曾起欲想耶。異學。汝應作是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5a26] </w:t>
      </w:r>
      <w:r>
        <w:rPr>
          <w:rFonts w:ascii="Times New Roman" w:hAnsi="Times New Roman" w:cs="Times New Roman" w:eastAsia="新細明體;PMingLiU"/>
          <w:color w:val="000000"/>
        </w:rPr>
        <w:t>於是。異學便作是語。我今更問賢者薄拘羅。汝於此正法．律中學道已來八十年。頗憶曾起欲想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5a29] </w:t>
      </w:r>
      <w:r>
        <w:rPr>
          <w:rFonts w:ascii="Times New Roman" w:hAnsi="Times New Roman" w:cs="Times New Roman" w:eastAsia="新細明體;PMingLiU"/>
          <w:color w:val="000000"/>
        </w:rPr>
        <w:t>於是。尊者薄拘羅因此異學問。便語諸比丘。諸賢。我於此正法．律中學道已來八十年。以此起貢高者。都無是想。若尊者薄拘羅作此說。是謂尊者薄拘羅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5b03] </w:t>
      </w:r>
      <w:r>
        <w:rPr>
          <w:rFonts w:ascii="Times New Roman" w:hAnsi="Times New Roman" w:cs="Times New Roman" w:eastAsia="新細明體;PMingLiU"/>
          <w:color w:val="000000"/>
        </w:rPr>
        <w:t>復次。尊者薄拘羅作是說。諸賢。我於此正法．律中學道已來八十年。未曾有欲想。若尊者薄拘羅作此說。是謂尊者薄拘羅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5b07] </w:t>
      </w:r>
      <w:r>
        <w:rPr>
          <w:rFonts w:ascii="Times New Roman" w:hAnsi="Times New Roman" w:cs="Times New Roman" w:eastAsia="新細明體;PMingLiU"/>
          <w:color w:val="000000"/>
        </w:rPr>
        <w:t>復次。尊者薄拘羅作是說。諸賢。我持糞掃衣來八十年。若因此起貢高者。都無是相。若尊者薄拘羅作此說。是謂尊者薄拘羅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5b10] </w:t>
      </w:r>
      <w:r>
        <w:rPr>
          <w:rFonts w:ascii="Times New Roman" w:hAnsi="Times New Roman" w:cs="Times New Roman" w:eastAsia="新細明體;PMingLiU"/>
          <w:color w:val="000000"/>
        </w:rPr>
        <w:t>復次。尊者薄拘羅作是說。諸賢。我持糞掃衣來八十年。未曾憶受居士衣。未曾割截作衣。未曾倩他比丘作衣。未曾用針縫衣。未曾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縫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囊。乃至一縷。若尊者薄拘羅作此說。是謂尊者薄拘羅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5b15] </w:t>
      </w:r>
      <w:r>
        <w:rPr>
          <w:rFonts w:ascii="Times New Roman" w:hAnsi="Times New Roman" w:cs="Times New Roman" w:eastAsia="新細明體;PMingLiU"/>
          <w:color w:val="000000"/>
        </w:rPr>
        <w:t>復次。尊者薄拘羅作是說。諸賢。我乞食來八十年。若因此起貢高者。都無是相。若尊者薄拘羅作此說。是謂尊者薄拘羅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5b18] </w:t>
      </w:r>
      <w:r>
        <w:rPr>
          <w:rFonts w:ascii="Times New Roman" w:hAnsi="Times New Roman" w:cs="Times New Roman" w:eastAsia="新細明體;PMingLiU"/>
          <w:color w:val="000000"/>
        </w:rPr>
        <w:t>復次。尊者薄拘羅作是說。諸賢。我乞食來八十年。未曾憶受居士請。未曾超越乞食。未曾從大家乞食於中當得淨好極妙豐饒食噉含消。未曾視女人面。未曾憶入比丘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坊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中。未曾憶與比丘尼共相問訊。乃至道路亦不共語。若尊者薄拘羅作此說。是謂尊者薄拘羅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5b24] </w:t>
      </w:r>
      <w:r>
        <w:rPr>
          <w:rFonts w:ascii="Times New Roman" w:hAnsi="Times New Roman" w:cs="Times New Roman" w:eastAsia="新細明體;PMingLiU"/>
          <w:color w:val="000000"/>
        </w:rPr>
        <w:t>復次。尊者薄拘羅作此說。諸賢。我於此正法．律中學道已來八十年。未曾憶畜沙彌。未曾憶為白衣說法。乃至四句頌亦不為說。若尊者薄拘羅作此說。是謂尊者薄拘羅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5b28] </w:t>
      </w:r>
      <w:r>
        <w:rPr>
          <w:rFonts w:ascii="Times New Roman" w:hAnsi="Times New Roman" w:cs="Times New Roman" w:eastAsia="新細明體;PMingLiU"/>
          <w:color w:val="000000"/>
        </w:rPr>
        <w:t>復次。尊者薄拘羅作是說。諸賢。我於此正法．律中學道已來八十年。未曾有病。乃至彈指頃頭痛者。未曾憶服藥。乃至一片</w:t>
      </w:r>
      <w:r>
        <w:rPr>
          <w:rFonts w:ascii="Times New Roman" w:hAnsi="Times New Roman" w:cs="Times New Roman" w:eastAsia="新細明體;PMingLiU"/>
          <w:color w:val="0000FF"/>
        </w:rPr>
        <w:t>訶梨勒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若尊者薄拘羅作此說。是謂尊者薄拘羅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5c03] </w:t>
      </w:r>
      <w:r>
        <w:rPr>
          <w:rFonts w:ascii="Times New Roman" w:hAnsi="Times New Roman" w:cs="Times New Roman" w:eastAsia="新細明體;PMingLiU"/>
          <w:color w:val="000000"/>
        </w:rPr>
        <w:t>復次。尊者薄拘羅作是說。諸賢。我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趺坐。於八十年未曾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猗</w:t>
      </w:r>
      <w:r>
        <w:rPr>
          <w:rFonts w:ascii="Times New Roman" w:hAnsi="Times New Roman" w:cs="Times New Roman" w:eastAsia="新細明體;PMingLiU"/>
          <w:color w:val="000000"/>
        </w:rPr>
        <w:t>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樹。若尊者薄拘羅作此說。是謂尊者薄拘羅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5c06] </w:t>
      </w:r>
      <w:r>
        <w:rPr>
          <w:rFonts w:ascii="Times New Roman" w:hAnsi="Times New Roman" w:cs="Times New Roman" w:eastAsia="新細明體;PMingLiU"/>
          <w:color w:val="000000"/>
        </w:rPr>
        <w:t>復次。尊者薄拘羅作是說。諸賢。我於三日夜中得三達證。若尊者薄拘羅作此說。是謂尊者薄拘羅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5c09] </w:t>
      </w:r>
      <w:r>
        <w:rPr>
          <w:rFonts w:ascii="Times New Roman" w:hAnsi="Times New Roman" w:cs="Times New Roman" w:eastAsia="新細明體;PMingLiU"/>
          <w:color w:val="000000"/>
        </w:rPr>
        <w:t>復次。尊者薄拘羅作是說。諸賢。我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趺坐而般涅槃。尊者薄拘羅便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趺坐而般涅槃。若尊者薄拘羅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趺坐而般涅槃。是謂尊者薄拘羅未曾有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5c13] </w:t>
      </w:r>
      <w:r>
        <w:rPr>
          <w:rFonts w:ascii="Times New Roman" w:hAnsi="Times New Roman" w:cs="Times New Roman" w:eastAsia="新細明體;PMingLiU"/>
          <w:color w:val="000000"/>
        </w:rPr>
        <w:t>尊者薄拘羅所說如是。彼時異學及諸比丘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說已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>[0475c15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薄拘羅經第三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55"/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九百八十字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三五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57"/>
      </w:r>
      <w:r>
        <w:rPr>
          <w:rStyle w:val="Headname"/>
          <w:rFonts w:ascii="Times New Roman" w:hAnsi="Times New Roman" w:cs="Times New Roman" w:eastAsia="新細明體;PMingLiU"/>
        </w:rPr>
        <w:t>未曾有法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4" w:name="__RefHeading___Toc148836188"/>
      <w:bookmarkEnd w:id="4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35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阿</w:t>
      </w:r>
      <w:r>
        <w:rPr>
          <w:rStyle w:val="FootnoteCharacters"/>
          <w:rStyle w:val="FootnoteAnchor"/>
        </w:rPr>
        <w:footnoteReference w:id="58"/>
      </w:r>
      <w:r>
        <w:rPr>
          <w:rStyle w:val="Foot"/>
          <w:rFonts w:ascii="Times New Roman" w:hAnsi="Times New Roman" w:cs="Times New Roman"/>
          <w:color w:val="0000A0"/>
        </w:rPr>
        <w:t>修</w:t>
      </w:r>
      <w:r>
        <w:rPr>
          <w:rStyle w:val="FootnoteCharacters"/>
          <w:rStyle w:val="FootnoteAnchor"/>
          <w:szCs w:val="28"/>
        </w:rPr>
        <w:footnoteReference w:id="59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羅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四</w:t>
      </w:r>
      <w:r>
        <w:rPr>
          <w:rStyle w:val="Note"/>
          <w:rFonts w:ascii="Times New Roman" w:hAnsi="Times New Roman" w:cs="Times New Roman" w:eastAsia="Times New Roman"/>
          <w:b/>
          <w:bCs/>
          <w:sz w:val="36"/>
        </w:rPr>
        <w:t xml:space="preserve"> 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6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5c18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5c18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Fonts w:ascii="Times New Roman" w:hAnsi="Times New Roman" w:cs="Times New Roman" w:eastAsia="新細明體;PMingLiU"/>
          <w:color w:val="0000FF"/>
        </w:rPr>
        <w:t>鞞蘭若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在黃蘆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5c18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婆羅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王．牟梨遮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子。色像巍巍。光耀暐曄。夜將向旦。往詣佛所。禮世尊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5c21] </w:t>
      </w:r>
      <w:r>
        <w:rPr>
          <w:rFonts w:ascii="Times New Roman" w:hAnsi="Times New Roman" w:cs="Times New Roman" w:eastAsia="新細明體;PMingLiU"/>
          <w:color w:val="000000"/>
        </w:rPr>
        <w:t>世尊問曰。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大海中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無有衰退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壽．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色．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樂．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力。諸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樂大海中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5c24] </w:t>
      </w:r>
      <w:r>
        <w:rPr>
          <w:rFonts w:ascii="Times New Roman" w:hAnsi="Times New Roman" w:cs="Times New Roman" w:eastAsia="新細明體;PMingLiU"/>
          <w:color w:val="000000"/>
        </w:rPr>
        <w:t>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王．牟梨遮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子答曰。世尊。我大海中諸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無有衰退於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壽．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色．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樂．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力．諸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樂大海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5c27] </w:t>
      </w:r>
      <w:r>
        <w:rPr>
          <w:rFonts w:ascii="Times New Roman" w:hAnsi="Times New Roman" w:cs="Times New Roman" w:eastAsia="新細明體;PMingLiU"/>
          <w:color w:val="000000"/>
        </w:rPr>
        <w:t>世尊復問曰。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大海中有幾未曾有法。令諸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見已樂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5c29] </w:t>
      </w:r>
      <w:r>
        <w:rPr>
          <w:rFonts w:ascii="Times New Roman" w:hAnsi="Times New Roman" w:cs="Times New Roman" w:eastAsia="新細明體;PMingLiU"/>
          <w:color w:val="000000"/>
        </w:rPr>
        <w:t>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答曰。世尊。我大海中有八未曾有法。令諸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見已樂中。云何為八。世尊。我大海從下至上。周迴漸廣。均調轉上。以成於岸。其水常滿。未曾流出。世尊。若我大海從下至上。周迴漸廣。均調轉上。以成於岸。其水常滿。未曾流出者。是謂我大海中第一未曾有法。諸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見已樂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6a07] </w:t>
      </w:r>
      <w:r>
        <w:rPr>
          <w:rFonts w:ascii="Times New Roman" w:hAnsi="Times New Roman" w:cs="Times New Roman" w:eastAsia="新細明體;PMingLiU"/>
          <w:color w:val="000000"/>
        </w:rPr>
        <w:t>復次。世尊。我大海潮未曾失時。世尊。若我大海潮未曾失時者。是謂我大海中第二未曾有法。諸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見已樂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6a09] </w:t>
      </w:r>
      <w:r>
        <w:rPr>
          <w:rFonts w:ascii="Times New Roman" w:hAnsi="Times New Roman" w:cs="Times New Roman" w:eastAsia="新細明體;PMingLiU"/>
          <w:color w:val="000000"/>
        </w:rPr>
        <w:t>復次。世尊。我大海水甚深無底。極廣無邊。世尊。若我大海甚深無底。極廣無邊者。是謂我大海中第三未曾有法。諸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見已樂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6a12] </w:t>
      </w:r>
      <w:r>
        <w:rPr>
          <w:rFonts w:ascii="Times New Roman" w:hAnsi="Times New Roman" w:cs="Times New Roman" w:eastAsia="新細明體;PMingLiU"/>
          <w:color w:val="000000"/>
        </w:rPr>
        <w:t>復次。世尊。我大海水鹹。皆同一味。世尊。若我大海水鹹。皆同一味者。是謂我大海中第四未曾有法。諸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見已樂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6a15] </w:t>
      </w:r>
      <w:r>
        <w:rPr>
          <w:rFonts w:ascii="Times New Roman" w:hAnsi="Times New Roman" w:cs="Times New Roman" w:eastAsia="新細明體;PMingLiU"/>
          <w:color w:val="000000"/>
        </w:rPr>
        <w:t>復次。世尊。我大海中多有珍寶。無量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璝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異。種種珍琦。充滿其中。珍寶名者。謂金．銀．水精．琉璃．摩尼．真珠．碧玉．白珂．螺璧．珊瑚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虎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珀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馬瑙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瑇</w:t>
      </w:r>
      <w:r>
        <w:rPr>
          <w:rFonts w:ascii="Times New Roman" w:hAnsi="Times New Roman" w:cs="Times New Roman" w:eastAsia="新細明體;PMingLiU"/>
          <w:color w:val="000000"/>
        </w:rPr>
        <w:t>瑁．赤石．琁珠。世尊。若我大海中多有珍寶。無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璝</w:t>
      </w:r>
      <w:r>
        <w:rPr>
          <w:rFonts w:ascii="Times New Roman" w:hAnsi="Times New Roman" w:cs="Times New Roman" w:eastAsia="新細明體;PMingLiU"/>
          <w:color w:val="000000"/>
        </w:rPr>
        <w:t>異．種種珍琦。充滿其中。珍寶名者。謂金．銀．水精．琉璃．摩尼．真珠．碧玉．白珂．螺璧．珊瑚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虎</w:t>
      </w:r>
      <w:r>
        <w:rPr>
          <w:rFonts w:ascii="Times New Roman" w:hAnsi="Times New Roman" w:cs="Times New Roman" w:eastAsia="新細明體;PMingLiU"/>
          <w:color w:val="000000"/>
        </w:rPr>
        <w:t>珀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馬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瑙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瑇</w:t>
      </w:r>
      <w:r>
        <w:rPr>
          <w:rFonts w:ascii="Times New Roman" w:hAnsi="Times New Roman" w:cs="Times New Roman" w:eastAsia="新細明體;PMingLiU"/>
          <w:color w:val="000000"/>
        </w:rPr>
        <w:t>瑁．赤石．琁珠者。是謂我大海中第五未曾有法。諸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見已樂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6a23] </w:t>
      </w:r>
      <w:r>
        <w:rPr>
          <w:rFonts w:ascii="Times New Roman" w:hAnsi="Times New Roman" w:cs="Times New Roman" w:eastAsia="新細明體;PMingLiU"/>
          <w:color w:val="000000"/>
        </w:rPr>
        <w:t>復次。世尊。我大海中大神所居。大神名者。謂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．羅剎．魚摩竭．龜．鼉．婆留泥．帝麑．帝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伽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羅．提帝麑伽羅。復次。大海中甚奇。甚特。眾生身體有百由延。有二百由延。有至三百由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廷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延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有至七百由延。身皆居海中。世尊。若大海中大神所居。大神名者。謂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．羅剎．魚摩竭．龜．鼉．婆留泥．帝麑．帝麑伽羅．提帝麑伽羅。復次。大海中甚奇。甚特。眾生身體有百由延。有二百由延。有三百由延。有至七百由延。身皆居海中者。是謂我大海中第六未曾有法。諸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見已樂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6b05] </w:t>
      </w:r>
      <w:r>
        <w:rPr>
          <w:rFonts w:ascii="Times New Roman" w:hAnsi="Times New Roman" w:cs="Times New Roman" w:eastAsia="新細明體;PMingLiU"/>
          <w:color w:val="000000"/>
        </w:rPr>
        <w:t>復次。世尊。我大海清淨。不受死屍。若有命終者。過夜風便吹著岸上。世尊。若我大海清淨。不受死屍。若有命終者。過夜風便吹著岸上者。是謂我大海中第七未曾有法。諸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見已樂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6b10] </w:t>
      </w:r>
      <w:r>
        <w:rPr>
          <w:rFonts w:ascii="Times New Roman" w:hAnsi="Times New Roman" w:cs="Times New Roman" w:eastAsia="新細明體;PMingLiU"/>
          <w:color w:val="000000"/>
        </w:rPr>
        <w:t>復次。世尊。我大海閻浮洲中有五大河。一曰</w:t>
      </w:r>
      <w:r>
        <w:rPr>
          <w:rFonts w:ascii="Times New Roman" w:hAnsi="Times New Roman" w:cs="Times New Roman" w:eastAsia="新細明體;PMingLiU"/>
          <w:color w:val="0000FF"/>
        </w:rPr>
        <w:t>恒伽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二曰</w:t>
      </w:r>
      <w:r>
        <w:rPr>
          <w:rFonts w:ascii="Times New Roman" w:hAnsi="Times New Roman" w:cs="Times New Roman" w:eastAsia="新細明體;PMingLiU"/>
          <w:color w:val="0000FF"/>
        </w:rPr>
        <w:t>搖尤那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三曰</w:t>
      </w:r>
      <w:r>
        <w:rPr>
          <w:rFonts w:ascii="Times New Roman" w:hAnsi="Times New Roman" w:cs="Times New Roman" w:eastAsia="新細明體;PMingLiU"/>
          <w:color w:val="0000FF"/>
        </w:rPr>
        <w:t>舍牢浮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四曰</w:t>
      </w:r>
      <w:r>
        <w:rPr>
          <w:rFonts w:ascii="Times New Roman" w:hAnsi="Times New Roman" w:cs="Times New Roman" w:eastAsia="新細明體;PMingLiU"/>
          <w:color w:val="0000FF"/>
        </w:rPr>
        <w:t>阿夷羅婆提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五曰</w:t>
      </w:r>
      <w:r>
        <w:rPr>
          <w:rFonts w:ascii="Times New Roman" w:hAnsi="Times New Roman" w:cs="Times New Roman" w:eastAsia="新細明體;PMingLiU"/>
          <w:color w:val="0000FF"/>
        </w:rPr>
        <w:t>摩企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。悉入大海。既入中已。各捨本名。皆曰大海。世尊。若我大海閻浮洲中有五大河。一曰恒伽。二曰搖尤那。三曰舍牢浮。四曰阿夷羅婆提。五曰摩企。悉入大海。既入中已。各捨本名。皆曰大海者。是謂我大海中第八未曾有法。諸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見已樂中。世尊。是謂我大海中有八未曾有法。諸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見已樂中。世尊。於佛正法．律中有幾未曾有法。令諸比丘見已樂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6b20] </w:t>
      </w:r>
      <w:r>
        <w:rPr>
          <w:rFonts w:ascii="Times New Roman" w:hAnsi="Times New Roman" w:cs="Times New Roman" w:eastAsia="新細明體;PMingLiU"/>
          <w:color w:val="000000"/>
        </w:rPr>
        <w:t>世尊答曰。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我正法．律中亦有八未曾有法。令諸比丘見已樂中。云何為八。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如大海從下至上。周迴漸廣。均調轉上。以成於岸。其水常滿。未曾流出。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我正法．律亦復如是。漸作漸學。漸盡漸教。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若我正法．律中漸作漸學。漸盡漸教者。是謂我正法．律中第一未曾有法。令諸比丘見已樂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6b28] </w:t>
      </w:r>
      <w:r>
        <w:rPr>
          <w:rFonts w:ascii="Times New Roman" w:hAnsi="Times New Roman" w:cs="Times New Roman" w:eastAsia="新細明體;PMingLiU"/>
          <w:color w:val="000000"/>
        </w:rPr>
        <w:t>復次。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如大海潮。未曾失時。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我正法．律亦復如是。為比丘．比丘尼．優婆塞．優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私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施設禁戒。諸族姓子乃至命盡。終不犯戒。婆羅邏。若我正法．律中為比丘．比丘尼．優婆塞．優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私</w:t>
      </w:r>
      <w:r>
        <w:rPr>
          <w:rFonts w:ascii="Times New Roman" w:hAnsi="Times New Roman" w:cs="Times New Roman" w:eastAsia="新細明體;PMingLiU"/>
          <w:color w:val="000000"/>
        </w:rPr>
        <w:t>施設禁戒。諸族姓子乃至命盡。終不犯戒者。是謂我正法．律中第二未曾有法。令諸比丘見已樂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6c05] </w:t>
      </w:r>
      <w:r>
        <w:rPr>
          <w:rFonts w:ascii="Times New Roman" w:hAnsi="Times New Roman" w:cs="Times New Roman" w:eastAsia="新細明體;PMingLiU"/>
          <w:color w:val="000000"/>
        </w:rPr>
        <w:t>復次。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如大海水。甚深無底。極廣無邊。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我正法．律亦復如是。諸法甚深。甚深無底。極廣無邊。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若我正法．律中諸法甚深。甚深無底。極廣無邊者。是謂我正法．律中第三未曾有法。令諸比丘見已樂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6c10] </w:t>
      </w:r>
      <w:r>
        <w:rPr>
          <w:rFonts w:ascii="Times New Roman" w:hAnsi="Times New Roman" w:cs="Times New Roman" w:eastAsia="新細明體;PMingLiU"/>
          <w:color w:val="000000"/>
        </w:rPr>
        <w:t>復次。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如大海水鹹。皆同一味。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我正法．律亦復如是。無欲為味。覺味．息味及道味。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若我正法．律中無欲為味。覺味．息味及道味者。是謂我正法．律中第四未曾有法。令諸比丘見已樂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6c15] </w:t>
      </w:r>
      <w:r>
        <w:rPr>
          <w:rFonts w:ascii="Times New Roman" w:hAnsi="Times New Roman" w:cs="Times New Roman" w:eastAsia="新細明體;PMingLiU"/>
          <w:color w:val="000000"/>
        </w:rPr>
        <w:t>復次。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如大海中多有珍寶。無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璝</w:t>
      </w:r>
      <w:r>
        <w:rPr>
          <w:rFonts w:ascii="Times New Roman" w:hAnsi="Times New Roman" w:cs="Times New Roman" w:eastAsia="新細明體;PMingLiU"/>
          <w:color w:val="000000"/>
        </w:rPr>
        <w:t>異．種種珍琦。充滿其中。珍寶名者。謂金．銀．水精．琉璃．摩尼．真珠．碧玉．白珂．螺璧．珊瑚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虎</w:t>
      </w:r>
      <w:r>
        <w:rPr>
          <w:rFonts w:ascii="Times New Roman" w:hAnsi="Times New Roman" w:cs="Times New Roman" w:eastAsia="新細明體;PMingLiU"/>
          <w:color w:val="000000"/>
        </w:rPr>
        <w:t>珀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馬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瑙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瑇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目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月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赤石．琁珠。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我正法．律亦復如是。多有珍寶。無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璝</w:t>
      </w:r>
      <w:r>
        <w:rPr>
          <w:rFonts w:ascii="Times New Roman" w:hAnsi="Times New Roman" w:cs="Times New Roman" w:eastAsia="新細明體;PMingLiU"/>
          <w:color w:val="000000"/>
        </w:rPr>
        <w:t>異。種種珍琦。充滿其中。珍寶名者。謂四念處．四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勤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．四如意足．五根．五力．七覺支．八支聖道。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若我正法．律中多有珍寶。無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璝</w:t>
      </w:r>
      <w:r>
        <w:rPr>
          <w:rFonts w:ascii="Times New Roman" w:hAnsi="Times New Roman" w:cs="Times New Roman" w:eastAsia="新細明體;PMingLiU"/>
          <w:color w:val="000000"/>
        </w:rPr>
        <w:t>異。種種珍琦。充滿其中。珍寶名者。謂四念處．四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勤</w:t>
      </w:r>
      <w:r>
        <w:rPr>
          <w:rFonts w:ascii="Times New Roman" w:hAnsi="Times New Roman" w:cs="Times New Roman" w:eastAsia="新細明體;PMingLiU"/>
          <w:color w:val="000000"/>
        </w:rPr>
        <w:t>．四如意足．五根．五力．七覺支．八支聖道者。是謂我正法．律中第五未曾有法。令諸比丘見已樂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6c26] </w:t>
      </w:r>
      <w:r>
        <w:rPr>
          <w:rFonts w:ascii="Times New Roman" w:hAnsi="Times New Roman" w:cs="Times New Roman" w:eastAsia="新細明體;PMingLiU"/>
          <w:color w:val="000000"/>
        </w:rPr>
        <w:t>復次。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如大海中大神所居。大神名者。謂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塔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．羅剎．魚摩竭．龜．鼉．婆留泥．帝麑．帝麑伽羅．提帝麑伽羅。復次。大海中甚奇。甚特。眾生身體有百由延。有二百由延。有三百由延。有至七百由延。身皆居海中。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我正法．律亦復如是。聖眾大神皆居其中。大神名者。謂阿羅訶．向阿羅訶．阿那含．向阿那含．斯陀含．向斯陀含．須陀洹．向須陀洹。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若我正法．律中聖眾大神皆居其中。大神名者。謂阿羅訶．向阿羅訶．阿那含．向阿那含．斯陀含．向斯陀含．須陀洹．向須陀洹者。是謂我正法．律中第六未曾有法。令諸比丘見已樂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7a09] </w:t>
      </w:r>
      <w:r>
        <w:rPr>
          <w:rFonts w:ascii="Times New Roman" w:hAnsi="Times New Roman" w:cs="Times New Roman" w:eastAsia="新細明體;PMingLiU"/>
          <w:color w:val="000000"/>
        </w:rPr>
        <w:t>復次。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如大海清淨。不受死屍。若有命終者。過夜風便吹著岸上。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我正法．律亦復如是。聖眾清淨。不受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尸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若有不精進人惡生。非梵行稱梵行。非沙門稱沙門。彼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墮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在聖眾之中。然去聖眾遠。聖眾亦復去離彼遠。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若我正法．律中聖眾清淨。不受死屍。若有不精進人惡生。非梵行稱梵行。非沙門稱沙門。彼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墮</w:t>
      </w:r>
      <w:r>
        <w:rPr>
          <w:rFonts w:ascii="Times New Roman" w:hAnsi="Times New Roman" w:cs="Times New Roman" w:eastAsia="新細明體;PMingLiU"/>
          <w:color w:val="000000"/>
        </w:rPr>
        <w:t>在聖眾之中。然去聖眾遠。聖眾亦復去離彼遠者。是謂我正法．律中第七未曾有法。令諸比丘見已樂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7a20] </w:t>
      </w:r>
      <w:r>
        <w:rPr>
          <w:rFonts w:ascii="Times New Roman" w:hAnsi="Times New Roman" w:cs="Times New Roman" w:eastAsia="新細明體;PMingLiU"/>
          <w:color w:val="000000"/>
        </w:rPr>
        <w:t>復次。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如大海閻浮洲中有五大河。一曰恒伽。二曰搖尤那。三曰舍牢浮。四曰阿夷羅婆提。五曰摩企。悉入大海。既入中已。各捨本名。皆曰大海。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我正法．律亦復如是。剎利種族姓子。剃除鬚髮。著袈裟衣。至信．捨家．無家．學道。彼捨本名。同曰沙門。梵志種．居士種．工師種族姓子。剃除鬚髮。著袈裟衣。至信．捨家．無家．學道。彼捨本名。同曰沙門。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若我正法．律中剎利種族姓子剃除鬚髮。著袈裟衣。至信．捨家．無家．學道。彼捨本名。同曰沙門。梵志種．居士種．工師種族姓子。剃除鬚髮。著袈裟衣。至信．捨家．無家．學道。彼捨本名。同曰沙門者。是謂我正法．律中第八未曾有法。令諸比丘見已樂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7b05] </w:t>
      </w:r>
      <w:r>
        <w:rPr>
          <w:rFonts w:ascii="Times New Roman" w:hAnsi="Times New Roman" w:cs="Times New Roman" w:eastAsia="新細明體;PMingLiU"/>
          <w:color w:val="000000"/>
        </w:rPr>
        <w:t>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是謂正法．律中有八未曾有法。令諸比丘見已樂中。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。於意云何。若我正法．律中有八未曾有法。若汝大海中有八未曾有法。此二種未曾有法。何者為上．為勝．為妙．為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7b09] </w:t>
      </w:r>
      <w:r>
        <w:rPr>
          <w:rFonts w:ascii="Times New Roman" w:hAnsi="Times New Roman" w:cs="Times New Roman" w:eastAsia="新細明體;PMingLiU"/>
          <w:color w:val="000000"/>
        </w:rPr>
        <w:t>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白曰。世尊。我大海中有八未曾有法。不及如來八未曾有法。不如千倍萬倍。不可比。不可喻。不可稱．不可數。但世尊八未曾有法為上．為勝．為妙．為最。世尊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自歸於佛．法及比丘眾。唯願世尊受我為優婆塞。從今日始。終身自歸。乃至命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77b15] </w:t>
      </w:r>
      <w:r>
        <w:rPr>
          <w:rFonts w:ascii="Times New Roman" w:hAnsi="Times New Roman" w:cs="Times New Roman" w:eastAsia="新細明體;PMingLiU"/>
          <w:color w:val="000000"/>
        </w:rPr>
        <w:t>佛說如是。婆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邏</w:t>
      </w:r>
      <w:r>
        <w:rPr>
          <w:rFonts w:ascii="Times New Roman" w:hAnsi="Times New Roman" w:cs="Times New Roman" w:eastAsia="新細明體;PMingLiU"/>
          <w:color w:val="000000"/>
        </w:rPr>
        <w:t>阿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Fonts w:ascii="Times New Roman" w:hAnsi="Times New Roman" w:cs="Times New Roman" w:eastAsia="新細明體;PMingLiU"/>
          <w:color w:val="000000"/>
        </w:rPr>
        <w:t>羅王及諸比丘聞佛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>[0477b17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羅經第四竟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三百六十二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八</w:t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萬六百五十八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82"/>
      </w:r>
      <w:r>
        <w:rPr>
          <w:rStyle w:val="Note"/>
          <w:rFonts w:eastAsia="新細明體;PMingLiU" w:cs="Times New Roman" w:ascii="Times New Roman" w:hAnsi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初一日誦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83"/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修＝脩【宋】【元】【明】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〔中阿含〕－【明】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 </w:t>
      </w:r>
      <w:r>
        <w:rPr/>
        <w:t>～</w:t>
      </w:r>
      <w:r>
        <w:rPr/>
        <w:t>M. 123. Acchariyabbhuta-dhamma sutta.</w:t>
      </w:r>
      <w:r>
        <w:rPr>
          <w:color w:val="800080"/>
        </w:rPr>
        <w:t xml:space="preserve"> </w:t>
      </w:r>
      <w:r>
        <w:rPr>
          <w:color w:val="800080"/>
          <w:lang w:val="zh-TW"/>
        </w:rPr>
        <w:t>(</w:t>
      </w:r>
      <w:r>
        <w:rPr>
          <w:color w:val="800080"/>
          <w:lang w:val="zh-TW"/>
        </w:rPr>
        <w:t>希有未曾有法經</w:t>
      </w:r>
      <w:r>
        <w:rPr>
          <w:color w:val="800080"/>
          <w:lang w:val="zh-TW"/>
        </w:rPr>
        <w:t>)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〔法〕－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>燕＝宴【宋】＊【元】＊【明】＊</w:t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>兜瑟哆＝兜率哆【宋】＊【元】＊【明】＊～</w:t>
      </w:r>
      <w:r>
        <w:rPr/>
        <w:t>Tusit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耀＝曜【宋】＊【元】＊【明】＊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＊【元】＊【明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仿佯＝彷徉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槎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工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目</w:t>
      </w:r>
      <w:r>
        <w:rPr>
          <w:rStyle w:val="Gaiji"/>
          <w:rFonts w:eastAsia="新細明體;PMingLiU" w:cs="Times New Roman"/>
        </w:rPr>
        <w:t>]</w:t>
      </w:r>
      <w:r>
        <w:rPr/>
        <w:t>＝筋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世尊〕－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霈＝沛【宋】＊【元】＊【明】＊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寤＝覺【宋】＊【元】＊【明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未曾…竟〕八字－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二千…字〕七字－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長老偈》</w:t>
      </w:r>
      <w:r>
        <w:rPr>
          <w:color w:val="800080"/>
        </w:rPr>
        <w:t>Thag. (1018</w:t>
      </w:r>
      <w:r>
        <w:rPr>
          <w:color w:val="800080"/>
        </w:rPr>
        <w:t>～</w:t>
      </w:r>
      <w:r>
        <w:rPr>
          <w:color w:val="800080"/>
        </w:rPr>
        <w:t>1050.)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揵【宋】＊【元】＊【明】＊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有）＋大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發＝</w:t>
      </w:r>
      <w:r>
        <w:rPr>
          <w:rStyle w:val="Gaiji"/>
          <w:rFonts w:ascii="Times New Roman" w:hAnsi="Times New Roman" w:cs="Times New Roman"/>
        </w:rPr>
        <w:t>慠</w:t>
      </w:r>
      <w:r>
        <w:rPr/>
        <w:t>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＊【元】＊【明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娑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邏〕－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曰〕－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疊＝</w:t>
      </w:r>
      <w:r>
        <w:rPr>
          <w:rStyle w:val="Gaiji"/>
          <w:rFonts w:ascii="Times New Roman" w:hAnsi="Times New Roman" w:cs="Times New Roman"/>
        </w:rPr>
        <w:t>褺</w:t>
      </w:r>
      <w:r>
        <w:rPr/>
        <w:t>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＝憂【宋】＊【元】＊【明】＊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邏＝羅【宋】＊【元】＊【明】＊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宋】【元】【明】</w:t>
      </w:r>
    </w:p>
    <w:p>
      <w:pPr>
        <w:pStyle w:val="Footnote"/>
        <w:rPr/>
      </w:pPr>
      <w:r>
        <w:rPr/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疊＝揲【宋】，＝</w:t>
      </w:r>
      <w:r>
        <w:rPr>
          <w:rStyle w:val="Gaiji"/>
          <w:rFonts w:ascii="Times New Roman" w:hAnsi="Times New Roman" w:cs="Times New Roman"/>
        </w:rPr>
        <w:t>褺</w:t>
      </w:r>
      <w:r>
        <w:rPr/>
        <w:t>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私＝夷【宋】＊【元】＊【明】＊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＋（法）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＊【元】＊【明】＊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趺〕－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侍者…竟〕六字－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四千…字〕八字－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24. Bakkula.</w:t>
      </w:r>
      <w:r>
        <w:rPr>
          <w:color w:val="800080"/>
          <w:lang w:val="zh-TW"/>
        </w:rPr>
        <w:t xml:space="preserve"> (</w:t>
      </w:r>
      <w:r>
        <w:rPr>
          <w:color w:val="800080"/>
          <w:lang w:val="zh-TW"/>
        </w:rPr>
        <w:t>薄拘羅經</w:t>
      </w:r>
      <w:r>
        <w:rPr>
          <w:color w:val="800080"/>
          <w:lang w:val="zh-TW"/>
        </w:rPr>
        <w:t>)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迦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仿佯＝彷徉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縫＝綖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坊＝房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訶梨勒</w:t>
      </w:r>
      <w:r>
        <w:rPr>
          <w:rStyle w:val="Corr"/>
        </w:rPr>
        <w:t>]</w:t>
      </w:r>
      <w:r>
        <w:rPr/>
        <w:t>～</w:t>
      </w:r>
      <w:r>
        <w:rPr/>
        <w:t>Har</w:t>
      </w:r>
      <w:r>
        <w:rPr>
          <w:rStyle w:val="Gaiji"/>
          <w:rFonts w:eastAsia="Arial Unicode MS" w:cs="Times New Roman"/>
        </w:rPr>
        <w:t>ī</w:t>
      </w:r>
      <w:r>
        <w:rPr/>
        <w:t>tak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＊【元】＊【明】＊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猗＝倚【宋】＊【元】＊【明】＊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</w:t>
      </w:r>
      <w:r>
        <w:rPr/>
        <w:t>佛）＋所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薄拘…竟〕七字－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九百…字〕五字－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〔中阿含〕－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8.19. Pah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r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da. (</w:t>
      </w:r>
      <w:r>
        <w:rPr>
          <w:color w:val="800080"/>
        </w:rPr>
        <w:t>波呵羅</w:t>
      </w:r>
      <w:r>
        <w:rPr>
          <w:color w:val="800080"/>
        </w:rPr>
        <w:t>)</w:t>
      </w:r>
      <w:r>
        <w:rPr>
          <w:color w:val="800080"/>
        </w:rPr>
        <w:t>、《增壹阿含</w:t>
      </w:r>
      <w:r>
        <w:rPr>
          <w:color w:val="800080"/>
        </w:rPr>
        <w:t>42.4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rFonts w:cs="Arial"/>
          <w:color w:val="800080"/>
        </w:rPr>
        <w:t>大正</w:t>
      </w:r>
      <w:r>
        <w:rPr>
          <w:color w:val="800080"/>
        </w:rPr>
        <w:t>2.752c)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修＝脩【宋】＊【元】＊【明】＊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鞞蘭若</w:t>
      </w:r>
      <w:r>
        <w:rPr>
          <w:rStyle w:val="Corr"/>
        </w:rPr>
        <w:t>]</w:t>
      </w:r>
      <w:r>
        <w:rPr/>
        <w:t>～</w:t>
      </w:r>
      <w:r>
        <w:rPr/>
        <w:t>Vera</w:t>
      </w:r>
      <w:r>
        <w:rPr>
          <w:rStyle w:val="Gaiji"/>
          <w:rFonts w:eastAsia="Arial Unicode MS" w:cs="Times New Roman"/>
        </w:rPr>
        <w:t>ñ</w:t>
      </w:r>
      <w:r>
        <w:rPr/>
        <w:t>j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婆羅邏</w:t>
      </w:r>
      <w:r>
        <w:rPr>
          <w:rStyle w:val="Corr"/>
        </w:rPr>
        <w:t>]</w:t>
      </w:r>
      <w:r>
        <w:rPr/>
        <w:t>～</w:t>
      </w:r>
      <w:r>
        <w:rPr/>
        <w:t>Pah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da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邏＝羅【宋】＊【元】＊【明】＊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坐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 w:cs="Times New Roman"/>
        </w:rPr>
        <w:t>璝</w:t>
      </w:r>
      <w:r>
        <w:rPr/>
        <w:t>＝貴【宋】＊【元】＊【明】＊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虎＝琥【宋】＊【元】＊【明】＊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馬瑙＝碼</w:t>
      </w:r>
      <w:r>
        <w:rPr>
          <w:rStyle w:val="Gaiji"/>
          <w:rFonts w:ascii="Times New Roman" w:hAnsi="Times New Roman" w:cs="Times New Roman"/>
        </w:rPr>
        <w:t>碯</w:t>
      </w:r>
      <w:r>
        <w:rPr/>
        <w:t>【宋】＊【元】＊【明】＊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揵【宋】＊【元】＊【明】＊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伽＝加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&gt;</w:t>
      </w:r>
      <w:r>
        <w:rPr>
          <w:rStyle w:val="Corr"/>
        </w:rPr>
        <w:t>恒伽</w:t>
      </w:r>
      <w:r>
        <w:rPr>
          <w:rStyle w:val="Corr"/>
        </w:rPr>
        <w:t>]</w:t>
      </w:r>
      <w:r>
        <w:rPr/>
        <w:t>～</w:t>
      </w:r>
      <w:r>
        <w:rPr/>
        <w:t>Ga</w:t>
      </w:r>
      <w:r>
        <w:rPr>
          <w:rStyle w:val="Gaiji"/>
          <w:rFonts w:eastAsia="Arial Unicode MS" w:cs="Times New Roman"/>
        </w:rPr>
        <w:t>ṅ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&gt;</w:t>
      </w:r>
      <w:r>
        <w:rPr>
          <w:rStyle w:val="Corr"/>
        </w:rPr>
        <w:t>搖尤那</w:t>
      </w:r>
      <w:r>
        <w:rPr>
          <w:rStyle w:val="Corr"/>
        </w:rPr>
        <w:t>]</w:t>
      </w:r>
      <w:r>
        <w:rPr/>
        <w:t>～</w:t>
      </w:r>
      <w:r>
        <w:rPr/>
        <w:t>Yamun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舍牢浮</w:t>
      </w:r>
      <w:r>
        <w:rPr>
          <w:rStyle w:val="Corr"/>
        </w:rPr>
        <w:t>]</w:t>
      </w:r>
      <w:r>
        <w:rPr/>
        <w:t>～</w:t>
      </w:r>
      <w:r>
        <w:rPr/>
        <w:t>Sarabh</w:t>
      </w:r>
      <w:r>
        <w:rPr>
          <w:rStyle w:val="Gaiji"/>
          <w:rFonts w:eastAsia="Arial Unicode MS" w:cs="Times New Roman"/>
        </w:rPr>
        <w:t>ū</w:t>
      </w:r>
      <w:r>
        <w:rPr/>
        <w:t>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&gt;</w:t>
      </w:r>
      <w:r>
        <w:rPr>
          <w:rStyle w:val="Corr"/>
        </w:rPr>
        <w:t>阿夷羅婆提</w:t>
      </w:r>
      <w:r>
        <w:rPr>
          <w:rStyle w:val="Corr"/>
        </w:rPr>
        <w:t>]</w:t>
      </w:r>
      <w:r>
        <w:rPr/>
        <w:t>～</w:t>
      </w:r>
      <w:r>
        <w:rPr/>
        <w:t>Aciravat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摩企</w:t>
      </w:r>
      <w:r>
        <w:rPr>
          <w:rStyle w:val="Corr"/>
        </w:rPr>
        <w:t>]</w:t>
      </w:r>
      <w:r>
        <w:rPr/>
        <w:t>～</w:t>
      </w:r>
      <w:r>
        <w:rPr/>
        <w:t>Mah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私＝夷【宋】＊【元】＊【明】＊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>勤＝斷【宋】＊【元】＊【明】＊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尸＝屍【宋】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墮＝隨【宋】＊【元】＊【明】＊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＋（日）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阿修…竟〕</w:t>
      </w:r>
      <w:r>
        <w:rPr>
          <w:rStyle w:val="Corr"/>
        </w:rPr>
        <w:t>[</w:t>
      </w:r>
      <w:r>
        <w:rPr>
          <w:rStyle w:val="Corr"/>
        </w:rPr>
        <w:t>六</w:t>
      </w:r>
      <w:r>
        <w:rPr>
          <w:rStyle w:val="Corr"/>
        </w:rPr>
        <w:t>&gt;</w:t>
      </w:r>
      <w:r>
        <w:rPr>
          <w:rStyle w:val="Corr"/>
        </w:rPr>
        <w:t>七</w:t>
      </w:r>
      <w:r>
        <w:rPr>
          <w:rStyle w:val="Corr"/>
        </w:rPr>
        <w:t>]</w:t>
      </w:r>
      <w:r>
        <w:rPr/>
        <w:t>字－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二千…字〕八字－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萬…字〕八字－【宋】【元】【明】</w:t>
      </w:r>
    </w:p>
  </w:footnote>
  <w:footnote w:id="8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〔初一日誦〕－【明】，在品中經末題下【宋】【元】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1:57:00Z</dcterms:created>
  <dc:creator>metta</dc:creator>
  <dc:description/>
  <cp:keywords/>
  <dc:language>en-US</dc:language>
  <cp:lastModifiedBy>Friends</cp:lastModifiedBy>
  <dcterms:modified xsi:type="dcterms:W3CDTF">2018-07-07T03:14:00Z</dcterms:modified>
  <cp:revision>21</cp:revision>
  <dc:subject/>
  <dc:title>No</dc:title>
</cp:coreProperties>
</file>