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含</w:t>
      </w:r>
      <w:r>
        <w:rPr>
          <w:rStyle w:val="FootnoteCharacters"/>
          <w:rStyle w:val="FootnoteAnchor"/>
          <w:color w:val="0000FF"/>
          <w:position w:val="43"/>
          <w:sz w:val="60"/>
          <w:shd w:fill="FFFF00" w:val="clear"/>
        </w:rPr>
        <w:footnoteReference w:id="2"/>
      </w:r>
      <w:r>
        <w:rPr/>
        <w:t>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48198">
            <w:r>
              <w:rPr>
                <w:rStyle w:val="IndexLink"/>
                <w:sz w:val="50"/>
                <w:lang w:val="en-US" w:eastAsia="en-US"/>
              </w:rPr>
              <w:t>卷第五十四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00~20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8199">
            <w:r>
              <w:rPr>
                <w:rStyle w:val="IndexLink"/>
                <w:lang w:val="en-US" w:eastAsia="en-US"/>
              </w:rPr>
              <w:t>(Ma.200)</w:t>
            </w:r>
            <w:r>
              <w:rPr>
                <w:rStyle w:val="IndexLink"/>
                <w:lang w:val="en-US" w:eastAsia="en-US"/>
              </w:rPr>
              <w:t>阿梨吒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8200">
            <w:r>
              <w:rPr>
                <w:rStyle w:val="IndexLink"/>
                <w:lang w:val="en-US" w:eastAsia="en-US"/>
              </w:rPr>
              <w:t>(Ma.201)[</w:t>
            </w:r>
            <w:r>
              <w:rPr>
                <w:rStyle w:val="IndexLink"/>
                <w:lang w:val="en-US" w:eastAsia="en-US"/>
              </w:rPr>
              <w:t>口</w:t>
            </w:r>
            <w:r>
              <w:rPr>
                <w:rStyle w:val="IndexLink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>荼</w:t>
            </w:r>
            <w:r>
              <w:rPr>
                <w:rStyle w:val="IndexLink"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>帝經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48198"/>
      <w:bookmarkEnd w:id="0"/>
      <w:r>
        <w:rPr>
          <w:sz w:val="50"/>
          <w:szCs w:val="28"/>
        </w:rPr>
        <w:t>卷第五十四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200~20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Byline"/>
          <w:rFonts w:eastAsia="Times New Roman" w:cs="Times New Roman" w:ascii="Times New Roman" w:hAnsi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○○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48199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梨吒經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0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0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阿梨吒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比丘</w:t>
      </w:r>
      <w:r>
        <w:rPr>
          <w:rFonts w:ascii="Times New Roman" w:hAnsi="Times New Roman" w:cs="Times New Roman" w:eastAsia="新細明體;PMingLiU"/>
          <w:color w:val="0000FF"/>
        </w:rPr>
        <w:t>本伽陀婆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生如是惡見。我知世尊如是說法。行欲者無障礙。諸比丘聞已。往至阿梨吒比丘所。問曰。阿梨吒。汝實如是說。我知世尊如是說法。行欲者無障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07] </w:t>
      </w:r>
      <w:r>
        <w:rPr>
          <w:rFonts w:ascii="Times New Roman" w:hAnsi="Times New Roman" w:cs="Times New Roman" w:eastAsia="新細明體;PMingLiU"/>
          <w:color w:val="000000"/>
        </w:rPr>
        <w:t>時。阿梨吒答曰。諸賢。我實知世尊如是說法。行欲者無障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08] </w:t>
      </w:r>
      <w:r>
        <w:rPr>
          <w:rFonts w:ascii="Times New Roman" w:hAnsi="Times New Roman" w:cs="Times New Roman" w:eastAsia="新細明體;PMingLiU"/>
          <w:color w:val="000000"/>
        </w:rPr>
        <w:t>諸比丘訶阿梨吒曰。汝莫作是說。莫誣謗世尊。誣謗世尊者不善。世尊亦不如是說。阿梨吒。欲有障礙。世尊無量方便說欲有障礙。阿梨吒。汝可速捨此惡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12] </w:t>
      </w:r>
      <w:r>
        <w:rPr>
          <w:rFonts w:ascii="Times New Roman" w:hAnsi="Times New Roman" w:cs="Times New Roman" w:eastAsia="新細明體;PMingLiU"/>
          <w:color w:val="000000"/>
        </w:rPr>
        <w:t>阿梨吒比丘為諸比丘所訶已。如此惡見其強力執。而一向說。此是真實。餘者虛妄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14] </w:t>
      </w:r>
      <w:r>
        <w:rPr>
          <w:rFonts w:ascii="Times New Roman" w:hAnsi="Times New Roman" w:cs="Times New Roman" w:eastAsia="新細明體;PMingLiU"/>
          <w:color w:val="000000"/>
        </w:rPr>
        <w:t>眾多比丘不能令阿梨吒比丘捨此惡見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起去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阿梨吒比丘生如是惡見。我知世尊如是說法。行欲者無障礙。世尊。我等聞已。往詣阿梨吒比丘所。問曰。阿梨吒。汝實如是說。我知世尊如是說法。行欲者無障礙耶。阿梨吒比丘答我等曰。諸賢。我實知世尊如是說法。行欲者無障礙。世尊。我等訶曰。阿梨吒。汝莫作是說。莫誣謗世尊。誣謗世尊者不善。世尊亦不如是說。阿梨吒。欲有障礙。世尊無量方便說欲有障礙。阿梨吒。汝可速捨此惡見。我等訶已。如此惡見其強力執。而一向說。此是真實。餘者虛妄。如是再三。世尊。如我等不能令阿梨吒比丘捨此惡見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b29] </w:t>
      </w:r>
      <w:r>
        <w:rPr>
          <w:rFonts w:ascii="Times New Roman" w:hAnsi="Times New Roman" w:cs="Times New Roman" w:eastAsia="新細明體;PMingLiU"/>
          <w:color w:val="000000"/>
        </w:rPr>
        <w:t>世尊聞已。告一比丘。汝往阿梨吒比丘所。作如是語。世尊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02] </w:t>
      </w:r>
      <w:r>
        <w:rPr>
          <w:rFonts w:ascii="Times New Roman" w:hAnsi="Times New Roman" w:cs="Times New Roman" w:eastAsia="新細明體;PMingLiU"/>
          <w:color w:val="000000"/>
        </w:rPr>
        <w:t>於是。一比丘受世尊教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遶三匝而去。至阿梨吒比丘所。即語彼曰。世尊呼汝。阿梨吒比丘即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05] </w:t>
      </w:r>
      <w:r>
        <w:rPr>
          <w:rFonts w:ascii="Times New Roman" w:hAnsi="Times New Roman" w:cs="Times New Roman" w:eastAsia="新細明體;PMingLiU"/>
          <w:color w:val="000000"/>
        </w:rPr>
        <w:t>世尊問曰。阿梨吒。實如是說。我知世尊如是說法。行欲者無障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07] </w:t>
      </w:r>
      <w:r>
        <w:rPr>
          <w:rFonts w:ascii="Times New Roman" w:hAnsi="Times New Roman" w:cs="Times New Roman" w:eastAsia="新細明體;PMingLiU"/>
          <w:color w:val="000000"/>
        </w:rPr>
        <w:t>阿梨吒答曰。世尊。我實知世尊如是說法。行欲者無障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08] </w:t>
      </w:r>
      <w:r>
        <w:rPr>
          <w:rFonts w:ascii="Times New Roman" w:hAnsi="Times New Roman" w:cs="Times New Roman" w:eastAsia="新細明體;PMingLiU"/>
          <w:color w:val="000000"/>
        </w:rPr>
        <w:t>世尊訶曰。阿梨吒。汝云何知我如是說法。汝從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聞我如是說法。汝愚癡人。我不一向說。汝一向說耶。汝愚癡人。聞諸比丘共訶。汝時應如</w:t>
      </w:r>
      <w:r>
        <w:rPr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答。我今當問諸比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2] </w:t>
      </w:r>
      <w:r>
        <w:rPr>
          <w:rFonts w:ascii="Times New Roman" w:hAnsi="Times New Roman" w:cs="Times New Roman" w:eastAsia="新細明體;PMingLiU"/>
          <w:color w:val="000000"/>
        </w:rPr>
        <w:t>於是。世尊問諸比丘。汝等亦如是知我如是說法。行欲者無障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4] </w:t>
      </w:r>
      <w:r>
        <w:rPr>
          <w:rFonts w:ascii="Times New Roman" w:hAnsi="Times New Roman" w:cs="Times New Roman" w:eastAsia="新細明體;PMingLiU"/>
          <w:color w:val="000000"/>
        </w:rPr>
        <w:t>時。諸比丘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4] </w:t>
      </w:r>
      <w:r>
        <w:rPr>
          <w:rFonts w:ascii="Times New Roman" w:hAnsi="Times New Roman" w:cs="Times New Roman" w:eastAsia="新細明體;PMingLiU"/>
          <w:color w:val="000000"/>
        </w:rPr>
        <w:t>世尊問曰。汝等云何知我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15] </w:t>
      </w:r>
      <w:r>
        <w:rPr>
          <w:rFonts w:ascii="Times New Roman" w:hAnsi="Times New Roman" w:cs="Times New Roman" w:eastAsia="新細明體;PMingLiU"/>
          <w:color w:val="000000"/>
        </w:rPr>
        <w:t>諸比丘答曰。我等知世尊如是說法。欲有障礙。世尊說欲有障礙也。欲如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世尊說欲如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也。欲如肉臠。世尊說欲如肉臠也。欲如把炬。世尊說欲如把炬也。欲如火坑。世尊說欲如火坑也。欲如毒蛇。世尊說欲如毒蛇也。欲如夢。世尊說欲如夢也。欲如假借。世尊說欲如假借也。欲如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世尊說欲如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也。我等知世尊如是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c23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諸比丘。汝等知我如是說法。所以者何。我亦如是說。欲有障礙。我說欲有障礙。欲如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我說欲如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。欲如肉臠。我說欲如肉臠。欲如把炬。我說欲如把炬。欲如火坑。我說欲如火坑。欲如毒蛇。我說欲如毒蛇。欲如夢。我說欲如夢。欲如假借。我說欲如假借。欲如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我說欲如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0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汝等知我如是說法。然此阿梨吒愚癡之人。顛倒受解義及文也。彼因自顛倒受解故。誣謗於我。為自傷害。有犯有罪。諸智梵行者所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也。而得大罪。汝愚癡人。知有此惡不善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06] </w:t>
      </w:r>
      <w:r>
        <w:rPr>
          <w:rFonts w:ascii="Times New Roman" w:hAnsi="Times New Roman" w:cs="Times New Roman" w:eastAsia="新細明體;PMingLiU"/>
          <w:color w:val="000000"/>
        </w:rPr>
        <w:t>於是。阿梨吒比丘為世尊面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已。內懷憂慼。低頭默然。失辯無言。如有所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08] </w:t>
      </w:r>
      <w:r>
        <w:rPr>
          <w:rFonts w:ascii="Times New Roman" w:hAnsi="Times New Roman" w:cs="Times New Roman" w:eastAsia="新細明體;PMingLiU"/>
          <w:color w:val="000000"/>
        </w:rPr>
        <w:t>於是。世尊面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阿梨吒比丘已。告諸比丘。若我所說法盡具解義者。當如是受持。若我所說法不盡具解義者。便當問我及諸智梵行者。所以者何。或有癡人。顛倒受解義及文也。彼因自顛倒受解故。如是如是知彼法。謂正經．歌詠．記說．偈他．因緣．撰錄．本起．此說．生處．廣解．未曾有法及說義。彼諍知此義。不受解脫知此義。彼所為知此法。不得此義。但受極苦。唐自疲勞。所以者何。彼以顛倒受解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18] </w:t>
      </w:r>
      <w:r>
        <w:rPr>
          <w:rFonts w:ascii="Times New Roman" w:hAnsi="Times New Roman" w:cs="Times New Roman" w:eastAsia="新細明體;PMingLiU"/>
          <w:color w:val="000000"/>
        </w:rPr>
        <w:t>譬若如人。欲得捉蛇。便行求蛇。彼求蛇時。行野林間。見極大蛇。便前以手捉其腰中。蛇迴舉頭。或蜇手足及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節。彼人所為求取捉蛇。不得此義。但受極苦。唐自疲勞。所以者何。以不善解取蛇法故。如是或有癡人。顛倒受解義及文也。彼因自顛倒受解故。如是如是知彼法。謂正經．歌詠．記說．偈他．因緣．撰錄．本起．此說．生處．廣解．未曾有法及說義。彼諍知此義。不受解脫知此義。彼所為知此法。不得此義。但受極苦。唐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疲勞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所以者何。彼以顛倒受解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a29] </w:t>
      </w:r>
      <w:r>
        <w:rPr>
          <w:rFonts w:ascii="Times New Roman" w:hAnsi="Times New Roman" w:cs="Times New Roman" w:eastAsia="新細明體;PMingLiU"/>
          <w:color w:val="000000"/>
        </w:rPr>
        <w:t>或有族姓子。不顛倒善受解義及文。彼因不顛倒善受解故。如是如是知彼法。謂正經．歌詠．記說．偈他．因緣．撰錄．本起．此說．生處．廣解．未曾有法及說義。彼不諍知此義。唯受解脫知此義。彼所為知此法。得此義。不受極苦。亦不疲勞。所以者何。以不顛倒受解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06] </w:t>
      </w:r>
      <w:r>
        <w:rPr>
          <w:rFonts w:ascii="Times New Roman" w:hAnsi="Times New Roman" w:cs="Times New Roman" w:eastAsia="新細明體;PMingLiU"/>
          <w:color w:val="000000"/>
        </w:rPr>
        <w:t>譬若如人。欲得捉蛇。便行求蛇。彼求蛇時。手執鐵杖。行野林間。見極大蛇。先以鐵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彼蛇</w:t>
      </w:r>
      <w:r>
        <w:rPr>
          <w:rFonts w:ascii="Times New Roman" w:hAnsi="Times New Roman" w:cs="Times New Roman" w:eastAsia="新細明體;PMingLiU"/>
          <w:color w:val="0000FF"/>
        </w:rPr>
        <w:t>頂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手捉其頭。彼蛇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尾迴。或纏手足及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然不能蜇。彼人所為求取捉蛇。而得此義。不受極苦。亦不疲勞。所以者何。彼以善解取蛇法故。如是或有族姓子。不顛倒善受解義及文。彼因不顛倒善受解故。如是如是知彼法。謂正經．歌詠．記說．偈他．因緣．撰錄．本起．此說．生處．廣解．未曾有法及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彼不諍知此義。唯受解脫知此義。彼所為知此法。得此義。不受極苦。亦不疲勞。所以者何。以不顛倒受解法故。我為汝等長夜說筏喻法。欲令棄捨。不欲令受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b19] </w:t>
      </w:r>
      <w:r>
        <w:rPr>
          <w:rFonts w:ascii="Times New Roman" w:hAnsi="Times New Roman" w:cs="Times New Roman" w:eastAsia="新細明體;PMingLiU"/>
          <w:color w:val="000000"/>
        </w:rPr>
        <w:t>云何我為汝等長夜說筏喻法。欲令棄捨。不欲令受。猶如山水甚深極廣。長流駛疾。多有所漂。其中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舡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亦無橋梁。或有人來。而於彼岸有事欲度。彼求度時。而作是念。今此山水甚深極廣。長流駛疾。多有所漂。其中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舡</w:t>
      </w:r>
      <w:r>
        <w:rPr>
          <w:rFonts w:ascii="Times New Roman" w:hAnsi="Times New Roman" w:cs="Times New Roman" w:eastAsia="新細明體;PMingLiU"/>
          <w:color w:val="000000"/>
        </w:rPr>
        <w:t>亦無橋梁而可度者。我於彼岸有事欲度。當以何方便。令我安隱至彼岸耶。復作是念。我今寧可於此岸邊收聚草木。縛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椑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乘之而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便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岸邊收聚草木。縛作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乘之而度。安隱至彼。便作是念。今我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多有所益。乘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已。令我安隱。從彼岸來。度至此岸。我今寧可以著右肩或頭戴去。彼便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著右肩上或頭戴去。於意云何。彼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能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有所益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04] </w:t>
      </w:r>
      <w:r>
        <w:rPr>
          <w:rFonts w:ascii="Times New Roman" w:hAnsi="Times New Roman" w:cs="Times New Roman" w:eastAsia="新細明體;PMingLiU"/>
          <w:color w:val="000000"/>
        </w:rPr>
        <w:t>時。諸比丘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05] </w:t>
      </w:r>
      <w:r>
        <w:rPr>
          <w:rFonts w:ascii="Times New Roman" w:hAnsi="Times New Roman" w:cs="Times New Roman" w:eastAsia="新細明體;PMingLiU"/>
          <w:color w:val="000000"/>
        </w:rPr>
        <w:t>世尊告曰。彼人云何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所作能有益耶。彼人作是念。今我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多有所益。乘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已。令我安隱。從彼岸來。度至此岸。我今寧可更以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還著水中。或著岸邊而捨去耶。彼人便以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還著水中。或著岸邊捨之而去。於意云何。彼作如是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所作能有益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11] </w:t>
      </w:r>
      <w:r>
        <w:rPr>
          <w:rFonts w:ascii="Times New Roman" w:hAnsi="Times New Roman" w:cs="Times New Roman" w:eastAsia="新細明體;PMingLiU"/>
          <w:color w:val="000000"/>
        </w:rPr>
        <w:t>時。諸比丘答曰。益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12] </w:t>
      </w:r>
      <w:r>
        <w:rPr>
          <w:rFonts w:ascii="Times New Roman" w:hAnsi="Times New Roman" w:cs="Times New Roman" w:eastAsia="新細明體;PMingLiU"/>
          <w:color w:val="000000"/>
        </w:rPr>
        <w:t>世尊告曰。如是。我為汝等長夜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喻法。欲令棄捨。不欲令受。若汝等知我長夜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喻法者。當以捨是法。況非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15] </w:t>
      </w:r>
      <w:r>
        <w:rPr>
          <w:rFonts w:ascii="Times New Roman" w:hAnsi="Times New Roman" w:cs="Times New Roman" w:eastAsia="新細明體;PMingLiU"/>
          <w:color w:val="000000"/>
        </w:rPr>
        <w:t>復次。有六見處。云何為六。比丘者。所有色。過去．未來．現在。或內或外。或精或麤。或妙或不妙。或近或遠。彼一切非我有。我非彼有。亦非是神。如是慧觀。知其如真。所有覺．所有想．所有此見非我有。我非彼有。我當無我。當不有。彼一切非我有。我非彼有。亦非是神。如是慧觀。知其如真。所有此見。若見聞識知。所得所觀。意所思念。從此世至彼世。從彼世至此世。彼一切非我有。我非彼有。亦非是神。如是慧觀。知其如真。所有此見。此是神。此是世。此是我。我當後世有。常不變易。恒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滅法。彼一切非我有。我非彼有。亦非是神。如是慧觀。知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28] </w:t>
      </w:r>
      <w:r>
        <w:rPr>
          <w:rFonts w:ascii="Times New Roman" w:hAnsi="Times New Roman" w:cs="Times New Roman" w:eastAsia="新細明體;PMingLiU"/>
          <w:color w:val="000000"/>
        </w:rPr>
        <w:t>於是。有一比丘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而起。偏袒著衣。叉手向佛。白曰。世尊。頗有因內有恐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4c29] </w:t>
      </w:r>
      <w:r>
        <w:rPr>
          <w:rFonts w:ascii="Times New Roman" w:hAnsi="Times New Roman" w:cs="Times New Roman" w:eastAsia="新細明體;PMingLiU"/>
          <w:color w:val="000000"/>
        </w:rPr>
        <w:t>世尊答曰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1] </w:t>
      </w:r>
      <w:r>
        <w:rPr>
          <w:rFonts w:ascii="Times New Roman" w:hAnsi="Times New Roman" w:cs="Times New Roman" w:eastAsia="新細明體;PMingLiU"/>
          <w:color w:val="000000"/>
        </w:rPr>
        <w:t>比丘復問曰。世尊。云何因內有恐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2] </w:t>
      </w:r>
      <w:r>
        <w:rPr>
          <w:rFonts w:ascii="Times New Roman" w:hAnsi="Times New Roman" w:cs="Times New Roman" w:eastAsia="新細明體;PMingLiU"/>
          <w:color w:val="000000"/>
        </w:rPr>
        <w:t>世尊答曰。比丘者。如是見．如是說。彼或昔時無。設有我不得。彼如是見．如是說。憂慼煩勞。啼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胸而發狂癡。比丘。如是因內有恐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5] </w:t>
      </w:r>
      <w:r>
        <w:rPr>
          <w:rFonts w:ascii="Times New Roman" w:hAnsi="Times New Roman" w:cs="Times New Roman" w:eastAsia="新細明體;PMingLiU"/>
          <w:color w:val="000000"/>
        </w:rPr>
        <w:t>比丘歎世尊已。復問曰。世尊。頗有因內無恐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6] </w:t>
      </w:r>
      <w:r>
        <w:rPr>
          <w:rFonts w:ascii="Times New Roman" w:hAnsi="Times New Roman" w:cs="Times New Roman" w:eastAsia="新細明體;PMingLiU"/>
          <w:color w:val="000000"/>
        </w:rPr>
        <w:t>世尊答曰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7] </w:t>
      </w:r>
      <w:r>
        <w:rPr>
          <w:rFonts w:ascii="Times New Roman" w:hAnsi="Times New Roman" w:cs="Times New Roman" w:eastAsia="新細明體;PMingLiU"/>
          <w:color w:val="000000"/>
        </w:rPr>
        <w:t>比丘復問曰。世尊。云何因內無恐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08] </w:t>
      </w:r>
      <w:r>
        <w:rPr>
          <w:rFonts w:ascii="Times New Roman" w:hAnsi="Times New Roman" w:cs="Times New Roman" w:eastAsia="新細明體;PMingLiU"/>
          <w:color w:val="000000"/>
        </w:rPr>
        <w:t>世尊答曰。比丘者。不如是見．不如是說。彼或昔時無。設有我不得。彼不如是見．不如是說。不憂慼。不煩勞。不啼哭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。不發狂癡。比丘。如是因內無恐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11] </w:t>
      </w:r>
      <w:r>
        <w:rPr>
          <w:rFonts w:ascii="Times New Roman" w:hAnsi="Times New Roman" w:cs="Times New Roman" w:eastAsia="新細明體;PMingLiU"/>
          <w:color w:val="000000"/>
        </w:rPr>
        <w:t>比丘歎世尊已。復問曰。世尊。頗有因外有恐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13] </w:t>
      </w:r>
      <w:r>
        <w:rPr>
          <w:rFonts w:ascii="Times New Roman" w:hAnsi="Times New Roman" w:cs="Times New Roman" w:eastAsia="新細明體;PMingLiU"/>
          <w:color w:val="000000"/>
        </w:rPr>
        <w:t>世尊答曰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13] </w:t>
      </w:r>
      <w:r>
        <w:rPr>
          <w:rFonts w:ascii="Times New Roman" w:hAnsi="Times New Roman" w:cs="Times New Roman" w:eastAsia="新細明體;PMingLiU"/>
          <w:color w:val="000000"/>
        </w:rPr>
        <w:t>比丘復問曰。世尊。云何因外有恐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14] </w:t>
      </w:r>
      <w:r>
        <w:rPr>
          <w:rFonts w:ascii="Times New Roman" w:hAnsi="Times New Roman" w:cs="Times New Roman" w:eastAsia="新細明體;PMingLiU"/>
          <w:color w:val="000000"/>
        </w:rPr>
        <w:t>世尊答曰。比丘者。如是見．如是說。此是神。此是世。此是我。我當後世有。彼如是見．如是說。或遇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或遇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Fonts w:ascii="Times New Roman" w:hAnsi="Times New Roman" w:cs="Times New Roman" w:eastAsia="新細明體;PMingLiU"/>
          <w:color w:val="000000"/>
        </w:rPr>
        <w:t>弟子。聰明智慧而善言語。成就智慧。彼或如來。或如來弟子。滅一切自身故說法。捨離一切漏．一切我．我所作。滅慢使故說法。彼或如來。或如來弟子。滅一切自身故說法。捨離一切漏．一切我．我所作。滅慢使故說法時。憂慼煩勞。啼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而發狂癡。如是說。我斷壞不復有。所以者何。彼比丘所謂長夜不可愛．不可樂．不可意念。比丘多行彼便憂慼煩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啼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而發狂癡。比丘。如是因外有恐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6] </w:t>
      </w:r>
      <w:r>
        <w:rPr>
          <w:rFonts w:ascii="Times New Roman" w:hAnsi="Times New Roman" w:cs="Times New Roman" w:eastAsia="新細明體;PMingLiU"/>
          <w:color w:val="000000"/>
        </w:rPr>
        <w:t>比丘歎世尊已。復問曰。世尊。頗有因外無恐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7] </w:t>
      </w:r>
      <w:r>
        <w:rPr>
          <w:rFonts w:ascii="Times New Roman" w:hAnsi="Times New Roman" w:cs="Times New Roman" w:eastAsia="新細明體;PMingLiU"/>
          <w:color w:val="000000"/>
        </w:rPr>
        <w:t>世尊答曰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8] </w:t>
      </w:r>
      <w:r>
        <w:rPr>
          <w:rFonts w:ascii="Times New Roman" w:hAnsi="Times New Roman" w:cs="Times New Roman" w:eastAsia="新細明體;PMingLiU"/>
          <w:color w:val="000000"/>
        </w:rPr>
        <w:t>比丘復問曰。世尊。云何因外無恐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a29] </w:t>
      </w:r>
      <w:r>
        <w:rPr>
          <w:rFonts w:ascii="Times New Roman" w:hAnsi="Times New Roman" w:cs="Times New Roman" w:eastAsia="新細明體;PMingLiU"/>
          <w:color w:val="000000"/>
        </w:rPr>
        <w:t>世尊答曰。比丘者。不如是見．不如是說。此是神。此是世。此是我。我當後世有。彼不如是見．不如是說。或遇如來。或遇如來弟子。聰明智慧而善言語。成就智慧。彼或如來。或如來弟子。滅一切自身故說法。捨離一切漏．一切我．我所作。滅慢使故說法。彼或如來。或如來弟子。滅一切自身故說法。捨離一切漏．一切我．我所作。滅慢使故說法時。不憂慼。不煩勞。不啼哭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。不發狂癡。不如是說。我斷壞不復有。所以者何。彼比丘所謂長夜可愛．可樂．可意念。比丘多行彼便不憂慼。不煩勞。不啼哭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。不發狂癡。比丘。如是因外無恐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3] </w:t>
      </w:r>
      <w:r>
        <w:rPr>
          <w:rFonts w:ascii="Times New Roman" w:hAnsi="Times New Roman" w:cs="Times New Roman" w:eastAsia="新細明體;PMingLiU"/>
          <w:color w:val="000000"/>
        </w:rPr>
        <w:t>爾時。比丘歎世尊曰。善哉。善哉。歎善哉已。聞佛所說。善受持誦。則便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4] </w:t>
      </w:r>
      <w:r>
        <w:rPr>
          <w:rFonts w:ascii="Times New Roman" w:hAnsi="Times New Roman" w:cs="Times New Roman" w:eastAsia="新細明體;PMingLiU"/>
          <w:color w:val="000000"/>
        </w:rPr>
        <w:t>於是。世尊歎諸比丘曰。善哉。善哉。比丘受如是所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已。不生憂慼。不煩勞。不啼哭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。不發狂癡。汝等見所受所可受。不生憂慼。不煩勞。不啼哭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。不發狂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9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19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汝等依如是見所可依。見已。不生憂慼。不煩勞。不啼哭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。不發狂癡。汝等見依如是見所可依。見已。不生憂慼。不煩勞。不啼哭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胸。不發狂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3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汝等受如是身。所有身常住不變易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Fonts w:ascii="Times New Roman" w:hAnsi="Times New Roman" w:cs="Times New Roman" w:eastAsia="新細明體;PMingLiU"/>
          <w:color w:val="000000"/>
        </w:rPr>
        <w:t>滅法。汝等見受如是身所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身已。常住不變易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Fonts w:ascii="Times New Roman" w:hAnsi="Times New Roman" w:cs="Times New Roman" w:eastAsia="新細明體;PMingLiU"/>
          <w:color w:val="000000"/>
        </w:rPr>
        <w:t>滅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7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b27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所謂因神故有我。無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無我。是為神．神所有。不可得．不可施設。及心中有見處．結著．諸使亦不可得。不可施設。比丘。非為具足說見及見所相續。猶如阿梨吒比丘本為伽陀婆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03] </w:t>
      </w:r>
      <w:r>
        <w:rPr>
          <w:rFonts w:ascii="Times New Roman" w:hAnsi="Times New Roman" w:cs="Times New Roman" w:eastAsia="新細明體;PMingLiU"/>
          <w:color w:val="000000"/>
        </w:rPr>
        <w:t>比丘答曰。如是。世尊。為具足說見及見所相續。猶如阿梨吒比丘本為伽陀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5c05] </w:t>
      </w:r>
      <w:r>
        <w:rPr>
          <w:rFonts w:ascii="Times New Roman" w:hAnsi="Times New Roman" w:cs="Times New Roman" w:eastAsia="新細明體;PMingLiU"/>
          <w:color w:val="000000"/>
        </w:rPr>
        <w:t>復次。有六見處。云何為六。比丘者。所有色。過去．未來．現在。或內或外。或精或麤。或妙或不妙。或近或遠。彼一切非我有。我非彼有。亦非是神。如是慧觀。知其如真。所有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．有想．所有此見。非我有。我非彼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當無我。當不有。彼一切非我有。我非彼有。亦非是神。如是慧觀。知其如真。所有此見。若見聞識知。所得所觀。意所思念。從此世至彼世。從彼世至此世。彼一切非我有。我非彼有。亦非是神。如是慧觀。知其如真。所有此見。此是神。此是世。此是我。我當後世有。常不變易。恒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Fonts w:ascii="Times New Roman" w:hAnsi="Times New Roman" w:cs="Times New Roman" w:eastAsia="新細明體;PMingLiU"/>
          <w:color w:val="000000"/>
        </w:rPr>
        <w:t>滅法。彼一切非我有。我非彼有。亦非是神。如是慧觀。知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5c1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有比丘。此六見處不見是神。亦不見神所有。彼如是不見已。便不受此世。不受此世已。便無恐怖。因不恐怖已。便得般涅槃。生已盡。梵行已立。所作已辦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受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有。知如真。是謂比丘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．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．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墎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無門．聖智慧鏡。云何比丘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耶。無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已盡已知。拔絕根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破不復當生。如是比丘得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也。云何比丘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耶。有愛已盡已知。拔絕根本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破不復當生。如是比丘得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也。云何比丘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墎</w:t>
      </w:r>
      <w:r>
        <w:rPr>
          <w:rFonts w:ascii="Times New Roman" w:hAnsi="Times New Roman" w:cs="Times New Roman" w:eastAsia="新細明體;PMingLiU"/>
          <w:color w:val="000000"/>
        </w:rPr>
        <w:t>耶。無窮生死已盡已知。拔絕根本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破不復當生。如是比丘得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墎</w:t>
      </w:r>
      <w:r>
        <w:rPr>
          <w:rFonts w:ascii="Times New Roman" w:hAnsi="Times New Roman" w:cs="Times New Roman" w:eastAsia="新細明體;PMingLiU"/>
          <w:color w:val="000000"/>
        </w:rPr>
        <w:t>也。云何比丘無門耶。</w:t>
      </w:r>
      <w:r>
        <w:rPr>
          <w:rFonts w:ascii="Times New Roman" w:hAnsi="Times New Roman" w:cs="Times New Roman" w:eastAsia="新細明體;PMingLiU"/>
          <w:color w:val="0000FF"/>
        </w:rPr>
        <w:t>五下分結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已盡已知。拔絕根本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破不復當生。如是比丘得無門也。云何比丘聖智慧鏡。我慢已盡已知。拔絕根本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</w:t>
      </w:r>
      <w:r>
        <w:rPr>
          <w:rFonts w:ascii="Times New Roman" w:hAnsi="Times New Roman" w:cs="Times New Roman" w:eastAsia="新細明體;PMingLiU"/>
          <w:color w:val="000000"/>
        </w:rPr>
        <w:t>破不復當生。如是比丘聖智慧鏡。是謂比丘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．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．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墎</w:t>
      </w:r>
      <w:r>
        <w:rPr>
          <w:rFonts w:ascii="Times New Roman" w:hAnsi="Times New Roman" w:cs="Times New Roman" w:eastAsia="新細明體;PMingLiU"/>
          <w:color w:val="000000"/>
        </w:rPr>
        <w:t>．無門．聖智慧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05] </w:t>
      </w:r>
      <w:r>
        <w:rPr>
          <w:rFonts w:ascii="Times New Roman" w:hAnsi="Times New Roman" w:cs="Times New Roman" w:eastAsia="新細明體;PMingLiU"/>
          <w:color w:val="000000"/>
        </w:rPr>
        <w:t>如是正解脫如來。有因提羅及天伊沙那。有梵及眷屬。彼求不能得如來所依識。如來是梵。如來是冷。如來不煩熱。如來是不異。我如是說。諸沙門．梵志誣謗我。虛妄言不真實。沙門瞿曇御無所施設。彼實有眾生。施設斷滅壞。若此中無我不說。彼如來於現法中說無憂。若有他人罵詈如來。撾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來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瞋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者。如來因彼處不瞋恚．不憎嫉。終無害心。若人罵詈如來。撾打．瞋恚責數時。如來意云何。如來作是念。若我本所作．本所造者。因彼致此言。然罵詈如來。撾打．瞋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者。如來作是意。若有他人恭敬如來。供養禮事尊重者。如來因此不以為悅。不以為歡喜。心不以為樂。若他人恭敬如來。供養禮事尊重者。如來意云何。如來作是念。若我今所知所斷。因彼致此。若有他人恭敬如來。供養禮事尊重者。如來作是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a22] </w:t>
      </w:r>
      <w:r>
        <w:rPr>
          <w:rFonts w:ascii="Times New Roman" w:hAnsi="Times New Roman" w:cs="Times New Roman" w:eastAsia="新細明體;PMingLiU"/>
          <w:color w:val="000000"/>
        </w:rPr>
        <w:t>於是。世尊告諸比丘。若有他人罵詈汝等。撾打．瞋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者。若有恭敬供養．禮事尊重者。汝等因此亦當莫瞋恚憎嫉。莫起害心。亦莫歡悅歡喜。亦莫心樂。所以者何。我等無神．無神所有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此勝林門外燥草枯木。或有他人持去火燒。隨意所用。於意云何。彼燥草枯木頗作是念。他人持我去火燒。隨意所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01] </w:t>
      </w:r>
      <w:r>
        <w:rPr>
          <w:rFonts w:ascii="Times New Roman" w:hAnsi="Times New Roman" w:cs="Times New Roman" w:eastAsia="新細明體;PMingLiU"/>
          <w:color w:val="000000"/>
        </w:rPr>
        <w:t>諸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01] </w:t>
      </w:r>
      <w:r>
        <w:rPr>
          <w:rFonts w:ascii="Times New Roman" w:hAnsi="Times New Roman" w:cs="Times New Roman" w:eastAsia="新細明體;PMingLiU"/>
          <w:color w:val="000000"/>
        </w:rPr>
        <w:t>如是若有他人罵詈汝等。撾打．瞋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者。若有恭敬供養．禮事尊重者。汝因此亦當莫瞋恚憎嫉。莫起害心。亦莫歡悅歡喜。亦莫心樂。所以者何。我等無神．無神所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我法善說。發露廣布。無有空缺。流布宣傳。乃至天人。如是我法善說。發露廣布。無有空缺。流布宣傳。乃至天人。若正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解脫命終者。彼不施設有無窮。我法善說。發露廣布。無有空缺。流布宣傳。乃至天人。如是我法善說。發露廣布。無有空缺。流布宣傳。乃至天人。若有五下分結盡而命終者。生於彼間。便般涅槃。得不退法。不還此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13] </w:t>
      </w:r>
      <w:r>
        <w:rPr>
          <w:rFonts w:ascii="Times New Roman" w:hAnsi="Times New Roman" w:cs="Times New Roman" w:eastAsia="新細明體;PMingLiU"/>
          <w:color w:val="000000"/>
        </w:rPr>
        <w:t>我法善說。發露廣布。無有空缺。流布宣傳。乃至天人。如是我法善說。發露廣布。無有空缺。流布宣傳。乃至天人。彼三結已盡。婬怒癡薄。得</w:t>
      </w:r>
      <w:r>
        <w:rPr>
          <w:rFonts w:ascii="Times New Roman" w:hAnsi="Times New Roman" w:cs="Times New Roman" w:eastAsia="新細明體;PMingLiU"/>
          <w:color w:val="0000FF"/>
        </w:rPr>
        <w:t>一往來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天上人間。一往來已。便得苦邊。我法善說。發露廣布。無有空缺。流布宣傳。乃至天人。如是我法善說。發露廣布。無有空缺。流布宣傳。乃至天人。彼三結已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FF"/>
        </w:rPr>
        <w:t>須陀洹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不墮惡法。定趣正覺。極七往來天上人間。七往來已。便得苦邊。我法善說。發露廣布。無有空缺。流布宣傳。乃至天人。如是我法善說。發露廣布。無有空缺。流布宣傳。乃至天人。若有信樂於我而命終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生善處。如上有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b2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梨吒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五百七十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3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一）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4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48200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1)</w:t>
      </w:r>
      <w:r>
        <w:rPr>
          <w:rStyle w:val="Gaiji"/>
          <w:rFonts w:eastAsia="新細明體;PMingLiU" w:cs="Times New Roman" w:ascii="Times New Roman" w:hAnsi="Times New Roman"/>
          <w:color w:val="0000A0"/>
          <w:szCs w:val="28"/>
        </w:rPr>
        <w:t>[</w:t>
      </w:r>
      <w:r>
        <w:rPr>
          <w:rStyle w:val="Gaiji"/>
          <w:rFonts w:ascii="Times New Roman" w:hAnsi="Times New Roman" w:cs="Times New Roman"/>
          <w:color w:val="0000A0"/>
          <w:szCs w:val="28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A0"/>
          <w:szCs w:val="28"/>
        </w:rPr>
        <w:t>*</w:t>
      </w:r>
      <w:r>
        <w:rPr>
          <w:rStyle w:val="Gaiji"/>
          <w:rFonts w:ascii="Times New Roman" w:hAnsi="Times New Roman" w:cs="Times New Roman"/>
          <w:color w:val="0000A0"/>
          <w:szCs w:val="28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A0"/>
          <w:szCs w:val="28"/>
        </w:rPr>
        <w:t>]</w:t>
      </w:r>
      <w:r>
        <w:rPr>
          <w:rStyle w:val="FootnoteCharacters"/>
          <w:rStyle w:val="FootnoteAnchor"/>
          <w:szCs w:val="28"/>
        </w:rPr>
        <w:footnoteReference w:id="5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帝經</w:t>
      </w:r>
      <w:r>
        <w:rPr>
          <w:rStyle w:val="FootnoteCharacters"/>
          <w:rStyle w:val="FootnoteAnchor"/>
          <w:szCs w:val="28"/>
        </w:rPr>
        <w:footnoteReference w:id="56"/>
      </w:r>
      <w:r>
        <w:rPr>
          <w:rFonts w:ascii="Times New Roman" w:hAnsi="Times New Roman" w:cs="Times New Roman"/>
          <w:szCs w:val="28"/>
        </w:rPr>
        <w:t>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0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0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帝比丘</w:t>
      </w:r>
      <w:r>
        <w:rPr>
          <w:rFonts w:ascii="Times New Roman" w:hAnsi="Times New Roman" w:cs="Times New Roman" w:eastAsia="新細明體;PMingLiU"/>
          <w:color w:val="0000FF"/>
        </w:rPr>
        <w:t>雞和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生如是惡見。我知世尊如是說法。今此識。往生不更異。諸比丘聞已。往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所。問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。汝實如是說。我知世尊如是說法。今此識。往生不更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6c06]</w:t>
      </w:r>
      <w:r>
        <w:rPr>
          <w:rFonts w:eastAsia="新細明體;PMingLiU" w:cs="Times New Roman" w:ascii="Times New Roman" w:hAnsi="Times New Roman"/>
          <w:color w:val="0000FF"/>
        </w:rPr>
        <w:t xml:space="preserve"> 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答曰。諸賢。我實知世尊如是說法。今此識。往生不更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08] </w:t>
      </w:r>
      <w:r>
        <w:rPr>
          <w:rFonts w:ascii="Times New Roman" w:hAnsi="Times New Roman" w:cs="Times New Roman" w:eastAsia="新細明體;PMingLiU"/>
          <w:color w:val="000000"/>
        </w:rPr>
        <w:t>時。諸比丘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曰。汝莫作是說。莫誣謗世尊。誣謗世尊者不善。世尊亦不如是說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。今此識。因緣故起。世尊無量方便說識因緣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有緣則生。無緣則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。汝可速捨此惡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6c12]</w:t>
      </w:r>
      <w:r>
        <w:rPr>
          <w:rFonts w:eastAsia="新細明體;PMingLiU" w:cs="Times New Roman" w:ascii="Times New Roman" w:hAnsi="Times New Roman"/>
          <w:color w:val="0000FF"/>
        </w:rPr>
        <w:t xml:space="preserve"> 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為諸比丘所訶已。如此惡見其強力執。而一向說。此是真實。餘者虛妄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6c15] </w:t>
      </w:r>
      <w:r>
        <w:rPr>
          <w:rFonts w:ascii="Times New Roman" w:hAnsi="Times New Roman" w:cs="Times New Roman" w:eastAsia="新細明體;PMingLiU"/>
          <w:color w:val="000000"/>
        </w:rPr>
        <w:t>眾多比丘不能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捨此惡見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起去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生如是惡見。我知世尊如是說法。今此識。往生不更異。世尊。我等聞已。往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所。問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。汝實如是說。我知世尊如是說法。今此識。往生不更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答我等曰。諸賢。我實知世尊如是說法。今此識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不更異。世尊。我等訶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。汝莫作是說。莫誣謗世尊。誣謗世尊者不善。世尊亦不如是說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。今此識。因緣故起。世尊無量方便說識因緣故起。識有緣則生。無緣則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。汝可速捨此惡見也。我等訶已。如此惡見其強力執。而一向說。此是真實。餘者虛妄。如是再三。世尊。如我等不能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捨此惡見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01] </w:t>
      </w:r>
      <w:r>
        <w:rPr>
          <w:rFonts w:ascii="Times New Roman" w:hAnsi="Times New Roman" w:cs="Times New Roman" w:eastAsia="新細明體;PMingLiU"/>
          <w:color w:val="000000"/>
        </w:rPr>
        <w:t>世尊聞已。告一比丘。汝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所。作如是語。世尊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03] </w:t>
      </w:r>
      <w:r>
        <w:rPr>
          <w:rFonts w:ascii="Times New Roman" w:hAnsi="Times New Roman" w:cs="Times New Roman" w:eastAsia="新細明體;PMingLiU"/>
          <w:color w:val="000000"/>
        </w:rPr>
        <w:t>於是。一比丘受世尊教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所。即語彼曰。世尊呼汝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即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06] </w:t>
      </w:r>
      <w:r>
        <w:rPr>
          <w:rFonts w:ascii="Times New Roman" w:hAnsi="Times New Roman" w:cs="Times New Roman" w:eastAsia="新細明體;PMingLiU"/>
          <w:color w:val="000000"/>
        </w:rPr>
        <w:t>世尊問曰。汝實如是說。我知世尊如是說法。今此識。往生不更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08] 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答曰。世尊。我實知世尊如是說法。今此識。往生不更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09] </w:t>
      </w:r>
      <w:r>
        <w:rPr>
          <w:rFonts w:ascii="Times New Roman" w:hAnsi="Times New Roman" w:cs="Times New Roman" w:eastAsia="新細明體;PMingLiU"/>
          <w:color w:val="000000"/>
        </w:rPr>
        <w:t>世尊問曰。何者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767a10]</w:t>
      </w:r>
      <w:r>
        <w:rPr>
          <w:rFonts w:eastAsia="新細明體;PMingLiU" w:cs="Times New Roman" w:ascii="Times New Roman" w:hAnsi="Times New Roman"/>
          <w:color w:val="0000FF"/>
        </w:rPr>
        <w:t xml:space="preserve"> 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答曰。世尊。謂此識說．覺．作．教作．起．等起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作善惡業而受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12] </w:t>
      </w:r>
      <w:r>
        <w:rPr>
          <w:rFonts w:ascii="Times New Roman" w:hAnsi="Times New Roman" w:cs="Times New Roman" w:eastAsia="新細明體;PMingLiU"/>
          <w:color w:val="000000"/>
        </w:rPr>
        <w:t>世尊呵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。汝云何知我如是說法。汝從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聞我如是說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愚癡人。我不一向說。汝一向說耶。汝愚癡人。聞諸比丘共訶汝時。應如法答。我今當問諸比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16] </w:t>
      </w:r>
      <w:r>
        <w:rPr>
          <w:rFonts w:ascii="Times New Roman" w:hAnsi="Times New Roman" w:cs="Times New Roman" w:eastAsia="新細明體;PMingLiU"/>
          <w:color w:val="000000"/>
        </w:rPr>
        <w:t>於是。世尊問諸比丘。汝等亦如是知我如是說法。今此識。往生不更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17] </w:t>
      </w:r>
      <w:r>
        <w:rPr>
          <w:rFonts w:ascii="Times New Roman" w:hAnsi="Times New Roman" w:cs="Times New Roman" w:eastAsia="新細明體;PMingLiU"/>
          <w:color w:val="000000"/>
        </w:rPr>
        <w:t>時。諸比丘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18] </w:t>
      </w:r>
      <w:r>
        <w:rPr>
          <w:rFonts w:ascii="Times New Roman" w:hAnsi="Times New Roman" w:cs="Times New Roman" w:eastAsia="新細明體;PMingLiU"/>
          <w:color w:val="000000"/>
        </w:rPr>
        <w:t>世尊問曰。汝等云何知我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19] </w:t>
      </w:r>
      <w:r>
        <w:rPr>
          <w:rFonts w:ascii="Times New Roman" w:hAnsi="Times New Roman" w:cs="Times New Roman" w:eastAsia="新細明體;PMingLiU"/>
          <w:color w:val="000000"/>
        </w:rPr>
        <w:t>諸比丘答曰。我等知世尊如是說法。識因緣故起。世尊說識因緣故起。識有緣則生。無緣則滅。我等知世尊如是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a2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諸比丘。汝等知我如是說法。所以者何。我亦如是說。識因緣故起。我說識因緣故起。識有緣則生。無緣則滅。識隨所緣生。即彼緣。說緣眼色生識。生識已說眼識。如是耳．鼻．舌．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法生識。生識已說意識。猶若如火。隨所緣生。即彼緣。說緣木生火。說木火也。緣草糞聚火。說草糞聚火。如是識隨所緣生。即彼緣。說緣眼色生識。生識已說眼識。如是耳．鼻．舌．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意法生識。生識已說意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汝等知我如是說法。然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愚癡之人。顛倒受解義及文也。彼因自顛倒受解故。誣謗於我。為自傷害。有犯有罪。諸智梵行者所不喜也。而得大罪。汝愚癡人。知有此惡不善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7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為世尊面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已。內懷憂慼。低頭默然。失辯無言。如有所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09] </w:t>
      </w:r>
      <w:r>
        <w:rPr>
          <w:rFonts w:ascii="Times New Roman" w:hAnsi="Times New Roman" w:cs="Times New Roman" w:eastAsia="新細明體;PMingLiU"/>
          <w:color w:val="000000"/>
        </w:rPr>
        <w:t>於是。世尊面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已。告諸比丘。我當為汝說法究竟。無煩無熱。恒有不變。諸智慧觀如是。諦聽。諦聽。善思念之。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2] </w:t>
      </w:r>
      <w:r>
        <w:rPr>
          <w:rFonts w:ascii="Times New Roman" w:hAnsi="Times New Roman" w:cs="Times New Roman" w:eastAsia="新細明體;PMingLiU"/>
          <w:color w:val="000000"/>
        </w:rPr>
        <w:t>佛言。真說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3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3] </w:t>
      </w:r>
      <w:r>
        <w:rPr>
          <w:rFonts w:ascii="Times New Roman" w:hAnsi="Times New Roman" w:cs="Times New Roman" w:eastAsia="新細明體;PMingLiU"/>
          <w:color w:val="000000"/>
        </w:rPr>
        <w:t>世尊告曰。如來真說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4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4] </w:t>
      </w:r>
      <w:r>
        <w:rPr>
          <w:rFonts w:ascii="Times New Roman" w:hAnsi="Times New Roman" w:cs="Times New Roman" w:eastAsia="新細明體;PMingLiU"/>
          <w:color w:val="000000"/>
        </w:rPr>
        <w:t>世尊告曰。如來滅已。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彼亦滅法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5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6] </w:t>
      </w:r>
      <w:r>
        <w:rPr>
          <w:rFonts w:ascii="Times New Roman" w:hAnsi="Times New Roman" w:cs="Times New Roman" w:eastAsia="新細明體;PMingLiU"/>
          <w:color w:val="000000"/>
        </w:rPr>
        <w:t>世尊告曰。真說已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6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7] </w:t>
      </w:r>
      <w:r>
        <w:rPr>
          <w:rFonts w:ascii="Times New Roman" w:hAnsi="Times New Roman" w:cs="Times New Roman" w:eastAsia="新細明體;PMingLiU"/>
          <w:color w:val="000000"/>
        </w:rPr>
        <w:t>世尊告曰。如來真說已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7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8] </w:t>
      </w:r>
      <w:r>
        <w:rPr>
          <w:rFonts w:ascii="Times New Roman" w:hAnsi="Times New Roman" w:cs="Times New Roman" w:eastAsia="新細明體;PMingLiU"/>
          <w:color w:val="000000"/>
        </w:rPr>
        <w:t>世尊告曰。如來滅已。所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Fonts w:ascii="Times New Roman" w:hAnsi="Times New Roman" w:cs="Times New Roman" w:eastAsia="新細明體;PMingLiU"/>
          <w:color w:val="000000"/>
        </w:rPr>
        <w:t>彼亦滅法已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9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19] </w:t>
      </w:r>
      <w:r>
        <w:rPr>
          <w:rFonts w:ascii="Times New Roman" w:hAnsi="Times New Roman" w:cs="Times New Roman" w:eastAsia="新細明體;PMingLiU"/>
          <w:color w:val="000000"/>
        </w:rPr>
        <w:t>世尊告曰。真說無有疑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0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0] </w:t>
      </w:r>
      <w:r>
        <w:rPr>
          <w:rFonts w:ascii="Times New Roman" w:hAnsi="Times New Roman" w:cs="Times New Roman" w:eastAsia="新細明體;PMingLiU"/>
          <w:color w:val="000000"/>
        </w:rPr>
        <w:t>世尊告曰。如來真說無有疑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1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2] </w:t>
      </w:r>
      <w:r>
        <w:rPr>
          <w:rFonts w:ascii="Times New Roman" w:hAnsi="Times New Roman" w:cs="Times New Roman" w:eastAsia="新細明體;PMingLiU"/>
          <w:color w:val="000000"/>
        </w:rPr>
        <w:t>世尊告曰。如來滅已。所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Fonts w:ascii="Times New Roman" w:hAnsi="Times New Roman" w:cs="Times New Roman" w:eastAsia="新細明體;PMingLiU"/>
          <w:color w:val="000000"/>
        </w:rPr>
        <w:t>彼亦滅法無有疑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3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4] </w:t>
      </w:r>
      <w:r>
        <w:rPr>
          <w:rFonts w:ascii="Times New Roman" w:hAnsi="Times New Roman" w:cs="Times New Roman" w:eastAsia="新細明體;PMingLiU"/>
          <w:color w:val="000000"/>
        </w:rPr>
        <w:t>世尊告曰。真說如是。慧見如真。所有疑惑彼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5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5] </w:t>
      </w:r>
      <w:r>
        <w:rPr>
          <w:rFonts w:ascii="Times New Roman" w:hAnsi="Times New Roman" w:cs="Times New Roman" w:eastAsia="新細明體;PMingLiU"/>
          <w:color w:val="000000"/>
        </w:rPr>
        <w:t>世尊告曰。如來真說如是。慧見如真。所有疑惑彼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6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7] </w:t>
      </w:r>
      <w:r>
        <w:rPr>
          <w:rFonts w:ascii="Times New Roman" w:hAnsi="Times New Roman" w:cs="Times New Roman" w:eastAsia="新細明體;PMingLiU"/>
          <w:color w:val="000000"/>
        </w:rPr>
        <w:t>世尊告曰。如來滅已。所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Fonts w:ascii="Times New Roman" w:hAnsi="Times New Roman" w:cs="Times New Roman" w:eastAsia="新細明體;PMingLiU"/>
          <w:color w:val="000000"/>
        </w:rPr>
        <w:t>彼亦滅法。如是慧見如真。所有疑惑彼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9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b29] </w:t>
      </w:r>
      <w:r>
        <w:rPr>
          <w:rFonts w:ascii="Times New Roman" w:hAnsi="Times New Roman" w:cs="Times New Roman" w:eastAsia="新細明體;PMingLiU"/>
          <w:color w:val="000000"/>
        </w:rPr>
        <w:t>世尊告曰。真說已無疑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1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1] </w:t>
      </w:r>
      <w:r>
        <w:rPr>
          <w:rFonts w:ascii="Times New Roman" w:hAnsi="Times New Roman" w:cs="Times New Roman" w:eastAsia="新細明體;PMingLiU"/>
          <w:color w:val="000000"/>
        </w:rPr>
        <w:t>世尊告曰。如來真說已無疑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2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2] </w:t>
      </w:r>
      <w:r>
        <w:rPr>
          <w:rFonts w:ascii="Times New Roman" w:hAnsi="Times New Roman" w:cs="Times New Roman" w:eastAsia="新細明體;PMingLiU"/>
          <w:color w:val="000000"/>
        </w:rPr>
        <w:t>世尊告曰。如來已滅。所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Fonts w:ascii="Times New Roman" w:hAnsi="Times New Roman" w:cs="Times New Roman" w:eastAsia="新細明體;PMingLiU"/>
          <w:color w:val="000000"/>
        </w:rPr>
        <w:t>彼亦滅法已無疑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4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．如是見。謂我此見如是清淨。著彼．惜彼．守彼。不欲令捨者。汝等知我長夜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喻法。知已所塞流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8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08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．如是見。謂我此見如是清淨。不著彼．不惜彼．不守彼。欲令捨者。汝等知我長夜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喻法。知已所塞流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11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1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有異學來問汝等。賢者。汝等若有如是清淨見。彼何義．何為．何功德。汝等云何答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14] </w:t>
      </w:r>
      <w:r>
        <w:rPr>
          <w:rFonts w:ascii="Times New Roman" w:hAnsi="Times New Roman" w:cs="Times New Roman" w:eastAsia="新細明體;PMingLiU"/>
          <w:color w:val="000000"/>
        </w:rPr>
        <w:t>比丘答曰。世尊。若有異學來問我賢者。汝等若有如是清淨見。彼何義．何為．何功德。者。我等當如是答。諸賢。為厭義。為無欲義。為見知如真義故。世尊。若異學來問我者。我等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7c19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異學來問汝。汝等應如是答。所以者何。此所說觀。一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食麤細。二曰更樂。三曰意念。四曰識也。此四食何因．何習。從何而生。由何有耶。彼四食者。因愛．習愛。從愛而生。由愛有也。愛何因．何習。從何而生。由何有耶。愛者。因覺．習覺。從覺而生。由覺有也。覺何因．何習。從何而生。由何有耶。覺者。因更樂．習更樂。從更樂生。由更樂有也。更樂何因．何習。從何而生。由何有耶。更樂者。因六處．習六處。從六處生。由六處有也。六處何因．何習。從何而生。由何有耶。六處者。因名色．習名色。從名色生。由名色有也。名色何因．何習。從何而生。由何有耶。名色者。因識習識。從識而生。由識有也。識何因．何習。從何而生。由何有耶。識者。因行．習行。從行而生。由行有也。行何因．何習。從何而生。由何有耶。行者。因無明．習無明。從無明生。由無明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08] </w:t>
      </w:r>
      <w:r>
        <w:rPr>
          <w:rFonts w:ascii="Times New Roman" w:hAnsi="Times New Roman" w:cs="Times New Roman" w:eastAsia="新細明體;PMingLiU"/>
          <w:color w:val="000000"/>
        </w:rPr>
        <w:t>是為緣無明有行。緣行有識。緣識有名色。緣名色有六處。緣六處有更樂。緣更樂有覺。緣覺有愛。緣愛有受。緣受有有。緣有有生。緣生有老死．愁慼．啼哭．憂苦．懊惱。如是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大苦陰生。緣生有老死。此說緣生有老死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3] </w:t>
      </w:r>
      <w:r>
        <w:rPr>
          <w:rFonts w:ascii="Times New Roman" w:hAnsi="Times New Roman" w:cs="Times New Roman" w:eastAsia="新細明體;PMingLiU"/>
          <w:color w:val="000000"/>
        </w:rPr>
        <w:t>比丘答曰。世尊。緣生有老死。我等意如是。所以者何。緣生有老死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5] </w:t>
      </w:r>
      <w:r>
        <w:rPr>
          <w:rFonts w:ascii="Times New Roman" w:hAnsi="Times New Roman" w:cs="Times New Roman" w:eastAsia="新細明體;PMingLiU"/>
          <w:color w:val="000000"/>
        </w:rPr>
        <w:t>緣有有生。此說緣有有生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6] </w:t>
      </w:r>
      <w:r>
        <w:rPr>
          <w:rFonts w:ascii="Times New Roman" w:hAnsi="Times New Roman" w:cs="Times New Roman" w:eastAsia="新細明體;PMingLiU"/>
          <w:color w:val="000000"/>
        </w:rPr>
        <w:t>比丘答曰。世尊。緣有有生。我等意如是。所以者何。緣有有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7] </w:t>
      </w:r>
      <w:r>
        <w:rPr>
          <w:rFonts w:ascii="Times New Roman" w:hAnsi="Times New Roman" w:cs="Times New Roman" w:eastAsia="新細明體;PMingLiU"/>
          <w:color w:val="000000"/>
        </w:rPr>
        <w:t>緣受有有。此說緣受有有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19] </w:t>
      </w:r>
      <w:r>
        <w:rPr>
          <w:rFonts w:ascii="Times New Roman" w:hAnsi="Times New Roman" w:cs="Times New Roman" w:eastAsia="新細明體;PMingLiU"/>
          <w:color w:val="000000"/>
        </w:rPr>
        <w:t>比丘答曰。世尊。緣受有有。我等意如是。所以者何。緣受有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0] </w:t>
      </w:r>
      <w:r>
        <w:rPr>
          <w:rFonts w:ascii="Times New Roman" w:hAnsi="Times New Roman" w:cs="Times New Roman" w:eastAsia="新細明體;PMingLiU"/>
          <w:color w:val="000000"/>
        </w:rPr>
        <w:t>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此說緣愛有受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1] </w:t>
      </w:r>
      <w:r>
        <w:rPr>
          <w:rFonts w:ascii="Times New Roman" w:hAnsi="Times New Roman" w:cs="Times New Roman" w:eastAsia="新細明體;PMingLiU"/>
          <w:color w:val="000000"/>
        </w:rPr>
        <w:t>比丘答曰。世尊。緣愛有受。我等意如是。所以者何。緣愛有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3] </w:t>
      </w:r>
      <w:r>
        <w:rPr>
          <w:rFonts w:ascii="Times New Roman" w:hAnsi="Times New Roman" w:cs="Times New Roman" w:eastAsia="新細明體;PMingLiU"/>
          <w:color w:val="000000"/>
        </w:rPr>
        <w:t>緣覺有愛。此說緣覺有愛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4] </w:t>
      </w:r>
      <w:r>
        <w:rPr>
          <w:rFonts w:ascii="Times New Roman" w:hAnsi="Times New Roman" w:cs="Times New Roman" w:eastAsia="新細明體;PMingLiU"/>
          <w:color w:val="000000"/>
        </w:rPr>
        <w:t>比丘答曰。世尊。緣覺有愛。我等意如是。所以者何。緣覺有愛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5] </w:t>
      </w:r>
      <w:r>
        <w:rPr>
          <w:rFonts w:ascii="Times New Roman" w:hAnsi="Times New Roman" w:cs="Times New Roman" w:eastAsia="新細明體;PMingLiU"/>
          <w:color w:val="000000"/>
        </w:rPr>
        <w:t>緣更樂有覺。此說緣更樂有覺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6] </w:t>
      </w:r>
      <w:r>
        <w:rPr>
          <w:rFonts w:ascii="Times New Roman" w:hAnsi="Times New Roman" w:cs="Times New Roman" w:eastAsia="新細明體;PMingLiU"/>
          <w:color w:val="000000"/>
        </w:rPr>
        <w:t>比丘答曰。世尊。緣更樂有覺。我等意如是。所以者何。緣更樂有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8] </w:t>
      </w:r>
      <w:r>
        <w:rPr>
          <w:rFonts w:ascii="Times New Roman" w:hAnsi="Times New Roman" w:cs="Times New Roman" w:eastAsia="新細明體;PMingLiU"/>
          <w:color w:val="000000"/>
        </w:rPr>
        <w:t>緣六處有更樂。此說緣六處有更樂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a29] </w:t>
      </w:r>
      <w:r>
        <w:rPr>
          <w:rFonts w:ascii="Times New Roman" w:hAnsi="Times New Roman" w:cs="Times New Roman" w:eastAsia="新細明體;PMingLiU"/>
          <w:color w:val="000000"/>
        </w:rPr>
        <w:t>比丘答曰。世尊。緣六處有更樂。我等意如是。所以者何。緣六處有更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2] </w:t>
      </w:r>
      <w:r>
        <w:rPr>
          <w:rFonts w:ascii="Times New Roman" w:hAnsi="Times New Roman" w:cs="Times New Roman" w:eastAsia="新細明體;PMingLiU"/>
          <w:color w:val="000000"/>
        </w:rPr>
        <w:t>緣名色有六處。此說緣名色有六處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3] </w:t>
      </w:r>
      <w:r>
        <w:rPr>
          <w:rFonts w:ascii="Times New Roman" w:hAnsi="Times New Roman" w:cs="Times New Roman" w:eastAsia="新細明體;PMingLiU"/>
          <w:color w:val="000000"/>
        </w:rPr>
        <w:t>比丘答曰。世尊。緣名色有六處。我等意如是。所以者何。緣名色有六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5] </w:t>
      </w:r>
      <w:r>
        <w:rPr>
          <w:rFonts w:ascii="Times New Roman" w:hAnsi="Times New Roman" w:cs="Times New Roman" w:eastAsia="新細明體;PMingLiU"/>
          <w:color w:val="000000"/>
        </w:rPr>
        <w:t>緣識有名色。此說緣識有名色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6] </w:t>
      </w:r>
      <w:r>
        <w:rPr>
          <w:rFonts w:ascii="Times New Roman" w:hAnsi="Times New Roman" w:cs="Times New Roman" w:eastAsia="新細明體;PMingLiU"/>
          <w:color w:val="000000"/>
        </w:rPr>
        <w:t>比丘答曰。世尊。緣識有名色。我等意如是。所以者何。緣識有名色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8] </w:t>
      </w:r>
      <w:r>
        <w:rPr>
          <w:rFonts w:ascii="Times New Roman" w:hAnsi="Times New Roman" w:cs="Times New Roman" w:eastAsia="新細明體;PMingLiU"/>
          <w:color w:val="000000"/>
        </w:rPr>
        <w:t>緣行有識。此說緣行有識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09] </w:t>
      </w:r>
      <w:r>
        <w:rPr>
          <w:rFonts w:ascii="Times New Roman" w:hAnsi="Times New Roman" w:cs="Times New Roman" w:eastAsia="新細明體;PMingLiU"/>
          <w:color w:val="000000"/>
        </w:rPr>
        <w:t>比丘答曰。世尊。緣行有識。我等意如是。所以者何。緣行有識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10] </w:t>
      </w:r>
      <w:r>
        <w:rPr>
          <w:rFonts w:ascii="Times New Roman" w:hAnsi="Times New Roman" w:cs="Times New Roman" w:eastAsia="新細明體;PMingLiU"/>
          <w:color w:val="000000"/>
        </w:rPr>
        <w:t>緣無明有行。此說緣無明有行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12] </w:t>
      </w:r>
      <w:r>
        <w:rPr>
          <w:rFonts w:ascii="Times New Roman" w:hAnsi="Times New Roman" w:cs="Times New Roman" w:eastAsia="新細明體;PMingLiU"/>
          <w:color w:val="000000"/>
        </w:rPr>
        <w:t>比丘答曰。世尊。緣無明有行。我等意如是。所以者何。緣無明有行也。是為緣無明有行。緣行有識。緣識有名色緣名色有六處。緣六處有更樂。緣更樂有覺。緣覺有愛。緣愛有受。緣受有有。緣有有生。緣生有老死．愁慼．啼哭．憂苦．懊惱可得生。如是此淳大苦陰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18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比丘。汝等如是說。所以者何。我亦如是說。緣無明有行。緣行有識。緣識有名色。緣名色有六處。緣六處有更樂。緣更樂有覺。緣覺有愛。緣愛有受。緣受有有。緣有有生。緣生有老死．愁慼．啼哭．憂苦．懊惱可得生。如是此淳大苦陰生。生滅則老死滅。此說生滅則老死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25] </w:t>
      </w:r>
      <w:r>
        <w:rPr>
          <w:rFonts w:ascii="Times New Roman" w:hAnsi="Times New Roman" w:cs="Times New Roman" w:eastAsia="新細明體;PMingLiU"/>
          <w:color w:val="000000"/>
        </w:rPr>
        <w:t>比丘答曰。世尊。生滅則老死滅。我等意如是。所以者何。生滅則老死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27] </w:t>
      </w:r>
      <w:r>
        <w:rPr>
          <w:rFonts w:ascii="Times New Roman" w:hAnsi="Times New Roman" w:cs="Times New Roman" w:eastAsia="新細明體;PMingLiU"/>
          <w:color w:val="000000"/>
        </w:rPr>
        <w:t>有滅則生滅。此說有滅則生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b28] </w:t>
      </w:r>
      <w:r>
        <w:rPr>
          <w:rFonts w:ascii="Times New Roman" w:hAnsi="Times New Roman" w:cs="Times New Roman" w:eastAsia="新細明體;PMingLiU"/>
          <w:color w:val="000000"/>
        </w:rPr>
        <w:t>比丘答曰。世尊。有滅則生滅。我等意如是。所以者何。有滅則生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1] </w:t>
      </w:r>
      <w:r>
        <w:rPr>
          <w:rFonts w:ascii="Times New Roman" w:hAnsi="Times New Roman" w:cs="Times New Roman" w:eastAsia="新細明體;PMingLiU"/>
          <w:color w:val="000000"/>
        </w:rPr>
        <w:t>受滅則有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此說受滅則有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2] </w:t>
      </w:r>
      <w:r>
        <w:rPr>
          <w:rFonts w:ascii="Times New Roman" w:hAnsi="Times New Roman" w:cs="Times New Roman" w:eastAsia="新細明體;PMingLiU"/>
          <w:color w:val="000000"/>
        </w:rPr>
        <w:t>比丘答曰。世尊。受滅則有滅。我等意如是。所以者何。受滅則有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3] </w:t>
      </w:r>
      <w:r>
        <w:rPr>
          <w:rFonts w:ascii="Times New Roman" w:hAnsi="Times New Roman" w:cs="Times New Roman" w:eastAsia="新細明體;PMingLiU"/>
          <w:color w:val="000000"/>
        </w:rPr>
        <w:t>愛滅則受滅。此說愛滅則受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5] </w:t>
      </w:r>
      <w:r>
        <w:rPr>
          <w:rFonts w:ascii="Times New Roman" w:hAnsi="Times New Roman" w:cs="Times New Roman" w:eastAsia="新細明體;PMingLiU"/>
          <w:color w:val="000000"/>
        </w:rPr>
        <w:t>比丘答曰。世尊。愛滅則受滅。我等意如是。所以者何。愛滅則受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6] </w:t>
      </w:r>
      <w:r>
        <w:rPr>
          <w:rFonts w:ascii="Times New Roman" w:hAnsi="Times New Roman" w:cs="Times New Roman" w:eastAsia="新細明體;PMingLiU"/>
          <w:color w:val="000000"/>
        </w:rPr>
        <w:t>覺滅則愛滅。此說覺滅則愛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7] </w:t>
      </w:r>
      <w:r>
        <w:rPr>
          <w:rFonts w:ascii="Times New Roman" w:hAnsi="Times New Roman" w:cs="Times New Roman" w:eastAsia="新細明體;PMingLiU"/>
          <w:color w:val="000000"/>
        </w:rPr>
        <w:t>比丘答曰。世尊。覺滅則愛滅。我等意如是。所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何。覺滅則愛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09] </w:t>
      </w:r>
      <w:r>
        <w:rPr>
          <w:rFonts w:ascii="Times New Roman" w:hAnsi="Times New Roman" w:cs="Times New Roman" w:eastAsia="新細明體;PMingLiU"/>
          <w:color w:val="000000"/>
        </w:rPr>
        <w:t>更樂滅則覺滅。此說更樂滅則覺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0] </w:t>
      </w:r>
      <w:r>
        <w:rPr>
          <w:rFonts w:ascii="Times New Roman" w:hAnsi="Times New Roman" w:cs="Times New Roman" w:eastAsia="新細明體;PMingLiU"/>
          <w:color w:val="000000"/>
        </w:rPr>
        <w:t>比丘答曰。世尊。更樂滅則覺滅。我等意如是。所以者何。更樂滅則覺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2] </w:t>
      </w:r>
      <w:r>
        <w:rPr>
          <w:rFonts w:ascii="Times New Roman" w:hAnsi="Times New Roman" w:cs="Times New Roman" w:eastAsia="新細明體;PMingLiU"/>
          <w:color w:val="000000"/>
        </w:rPr>
        <w:t>六處滅則更樂滅。此說六處滅則更樂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3] </w:t>
      </w:r>
      <w:r>
        <w:rPr>
          <w:rFonts w:ascii="Times New Roman" w:hAnsi="Times New Roman" w:cs="Times New Roman" w:eastAsia="新細明體;PMingLiU"/>
          <w:color w:val="000000"/>
        </w:rPr>
        <w:t>比丘答曰。世尊。六處滅則更樂滅。我等意如是。所以者何。六處滅則更樂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5] </w:t>
      </w:r>
      <w:r>
        <w:rPr>
          <w:rFonts w:ascii="Times New Roman" w:hAnsi="Times New Roman" w:cs="Times New Roman" w:eastAsia="新細明體;PMingLiU"/>
          <w:color w:val="000000"/>
        </w:rPr>
        <w:t>名色滅則六處滅。此說名色滅則六處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6] </w:t>
      </w:r>
      <w:r>
        <w:rPr>
          <w:rFonts w:ascii="Times New Roman" w:hAnsi="Times New Roman" w:cs="Times New Roman" w:eastAsia="新細明體;PMingLiU"/>
          <w:color w:val="000000"/>
        </w:rPr>
        <w:t>比丘答曰。世尊。名色滅則六處滅。我等意如是。所以者何。名色滅則六處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8] </w:t>
      </w:r>
      <w:r>
        <w:rPr>
          <w:rFonts w:ascii="Times New Roman" w:hAnsi="Times New Roman" w:cs="Times New Roman" w:eastAsia="新細明體;PMingLiU"/>
          <w:color w:val="000000"/>
        </w:rPr>
        <w:t>識滅則名色滅。此說識滅則名色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19] </w:t>
      </w:r>
      <w:r>
        <w:rPr>
          <w:rFonts w:ascii="Times New Roman" w:hAnsi="Times New Roman" w:cs="Times New Roman" w:eastAsia="新細明體;PMingLiU"/>
          <w:color w:val="000000"/>
        </w:rPr>
        <w:t>比丘答曰。世尊。識滅則名色滅。我等意如是。所以者何。識滅則名色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21] </w:t>
      </w:r>
      <w:r>
        <w:rPr>
          <w:rFonts w:ascii="Times New Roman" w:hAnsi="Times New Roman" w:cs="Times New Roman" w:eastAsia="新細明體;PMingLiU"/>
          <w:color w:val="000000"/>
        </w:rPr>
        <w:t>行滅則識滅。此說行滅則識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22] </w:t>
      </w:r>
      <w:r>
        <w:rPr>
          <w:rFonts w:ascii="Times New Roman" w:hAnsi="Times New Roman" w:cs="Times New Roman" w:eastAsia="新細明體;PMingLiU"/>
          <w:color w:val="000000"/>
        </w:rPr>
        <w:t>比丘答曰。世尊。行滅則識滅。我等意如是。所以者何。行滅則識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24] </w:t>
      </w:r>
      <w:r>
        <w:rPr>
          <w:rFonts w:ascii="Times New Roman" w:hAnsi="Times New Roman" w:cs="Times New Roman" w:eastAsia="新細明體;PMingLiU"/>
          <w:color w:val="000000"/>
        </w:rPr>
        <w:t>無明滅則行滅。此說無明滅則行滅。於汝等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8c25] </w:t>
      </w:r>
      <w:r>
        <w:rPr>
          <w:rFonts w:ascii="Times New Roman" w:hAnsi="Times New Roman" w:cs="Times New Roman" w:eastAsia="新細明體;PMingLiU"/>
          <w:color w:val="000000"/>
        </w:rPr>
        <w:t>比丘答曰。世尊。無明滅則行滅。我等意如是。所以者何。無明滅則行滅也。是為無明滅則行滅。行滅則識滅。識滅則名色滅。名色滅則六處滅。六處滅則更樂滅。更樂滅則覺滅。覺滅則愛滅。愛滅則受滅。受滅則有滅。有滅則生滅。生滅則老死滅。愁慼．啼哭．憂苦．懊惱可得滅。如是此淳大苦陰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3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比丘。汝等如是說。所以者何。我亦如是說。無明滅則行滅。行滅則識滅。識滅則名色滅。名色滅則六處滅。六處滅則更樂滅。更樂滅則覺滅。覺滅則愛滅。愛滅則受滅。受滅則有滅。有滅則生滅。生滅則老死滅。愁慼．啼哭．憂苦．懊惱可得滅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淳大苦陰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09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於過去作是念。我過去時有。我過去時無。云何過去時有。何由過去時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12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1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於未來作是念。我未來當有。我未來當無。云何未來有。何由未來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15] </w:t>
      </w:r>
      <w:r>
        <w:rPr>
          <w:rFonts w:ascii="Times New Roman" w:hAnsi="Times New Roman" w:cs="Times New Roman" w:eastAsia="新細明體;PMingLiU"/>
          <w:color w:val="000000"/>
        </w:rPr>
        <w:t>比丘答曰。不也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16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於內有疑惑。此云何此何等。此眾生從何所來趣至何處。何因已有何因當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19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19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故殺父母。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子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破壞聖眾。惡意向佛出如來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2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故犯戒捨戒罷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4] </w:t>
      </w:r>
      <w:r>
        <w:rPr>
          <w:rFonts w:ascii="Times New Roman" w:hAnsi="Times New Roman" w:cs="Times New Roman" w:eastAsia="新細明體;PMingLiU"/>
          <w:color w:val="000000"/>
        </w:rPr>
        <w:t>比丘答曰。不也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5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捨此更求外尊求福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7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7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沙門梵志如是說諸尊。可知則知可見則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a29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1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吉祥為清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2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3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為諸沙門梵志。吉祥相應諸見雜苦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雜煩熱雜懊惱。彼是真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6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06] </w:t>
      </w:r>
      <w:r>
        <w:rPr>
          <w:rFonts w:ascii="Times New Roman" w:hAnsi="Times New Roman" w:cs="Times New Roman" w:eastAsia="新細明體;PMingLiU"/>
          <w:color w:val="000000"/>
        </w:rPr>
        <w:t>世尊歎曰。善哉善哉。若汝等如是知如是見。汝等。頗身生疹患。生甚重苦乃至命欲斷。捨此更求外。頗有彼沙門梵志。持一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二句三句四句多句百句。持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令脫我苦。是謂求苦習苦得苦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1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1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受八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3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3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如是知如是見。汝等。頗如是說。我等恭敬沙門敬重沙門。沙門瞿曇是我尊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6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6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若汝等自知自見自覺得最正覺。汝等隨所問答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8] </w:t>
      </w:r>
      <w:r>
        <w:rPr>
          <w:rFonts w:ascii="Times New Roman" w:hAnsi="Times New Roman" w:cs="Times New Roman" w:eastAsia="新細明體;PMingLiU"/>
          <w:color w:val="000000"/>
        </w:rPr>
        <w:t>比丘答曰。如是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b19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我正御汝等。於畢究竟無煩無熱。恒不變易法。正智所知正智所見正智所覺。因此故我向者說。我為汝說法。畢究竟不煩熱。恒不變易法。正智所知正智所見正智所覺。復次三事合會入於母胎。父母聚集一處。母滿精堪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陰已至。此三事合會入於母胎。母胎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九月十月更生。生已以血長養。血者於聖法中。謂是母乳也。彼於後時諸根轉大根轉成就。食麤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蘇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油塗身。彼眼見色樂著好色憎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色。不立身念少心心解脫慧解脫。不知如真。所生惡不善法。不滅盡無餘。不敗壞無餘。如是耳鼻舌身意知法。樂著好法憎惡惡法。不立身念少心心解脫慧解脫。不知如真。所生惡不善法。不滅盡無餘。不敗壞無餘。彼如是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憎不憎所受覺。或樂或苦或不苦不樂。彼樂彼覺求著受彼覺。彼樂彼覺求著受彼覺已。若樂覺者是為受。彼緣受有有。緣有有生。緣生有老死。愁慼啼哭憂苦懊惱可得生。如是此淳大苦陰生。比丘。非為具足愛所繫相續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雞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11] </w:t>
      </w:r>
      <w:r>
        <w:rPr>
          <w:rFonts w:ascii="Times New Roman" w:hAnsi="Times New Roman" w:cs="Times New Roman" w:eastAsia="新細明體;PMingLiU"/>
          <w:color w:val="000000"/>
        </w:rPr>
        <w:t>比丘答曰。如是世尊。具足愛所繫相續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帝比丘雞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子也。若時如來出世。無所著等正覺明行成為善逝世間解無上士道法御天人師號佛眾祐。彼眼見色。於好色而不樂著。於惡色而不憎惡。立身念無量心。心解脫慧解脫知如真。所生惡不善法。滅盡無餘。敗壞無餘。如是耳鼻舌身意知法。不著好法不惡惡法。立身念無量心。心解脫慧解脫知如真。所生惡不善法。滅盡無餘。敗壞無餘。彼如是滅憎不憎所受覺。或樂或苦或不苦不樂。彼不樂彼覺。不求不著不受覺。彼不樂彼覺。不求不著不受覺已。若樂覺者彼便滅。樂滅則受滅。受滅則有滅。有滅則生滅。生滅則老死滅。愁慼啼哭憂苦懊惱可得滅。如是此淳大苦陰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26] </w:t>
      </w:r>
      <w:r>
        <w:rPr>
          <w:rFonts w:ascii="Times New Roman" w:hAnsi="Times New Roman" w:cs="Times New Roman" w:eastAsia="新細明體;PMingLiU"/>
          <w:color w:val="000000"/>
        </w:rPr>
        <w:t>比丘。非為具足愛盡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27] </w:t>
      </w:r>
      <w:r>
        <w:rPr>
          <w:rFonts w:ascii="Times New Roman" w:hAnsi="Times New Roman" w:cs="Times New Roman" w:eastAsia="新細明體;PMingLiU"/>
          <w:color w:val="000000"/>
        </w:rPr>
        <w:t>比丘答曰。如是世尊。具足愛盡解脫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9c28] </w:t>
      </w:r>
      <w:r>
        <w:rPr>
          <w:rFonts w:ascii="Times New Roman" w:hAnsi="Times New Roman" w:cs="Times New Roman" w:eastAsia="新細明體;PMingLiU"/>
          <w:color w:val="000000"/>
        </w:rPr>
        <w:t>說是法時此三千大千世界三反震動。動盡動戰盡戰震盡震。是故此經稱愛盡解脫。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70a03] 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六百九十一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0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91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第五十四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千三百六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92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大品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萬九千九百一十二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4"/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5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譯〕十三字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2. Alagadd</w:t>
      </w:r>
      <w:r>
        <w:rPr>
          <w:rStyle w:val="Gaiji"/>
          <w:rFonts w:eastAsia="Arial Unicode MS" w:cs="Times New Roman"/>
        </w:rPr>
        <w:t>ū</w:t>
      </w:r>
      <w:r>
        <w:rPr/>
        <w:t>pam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蛇喻經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43.5</w:t>
      </w:r>
      <w:r>
        <w:rPr>
          <w:color w:val="800080"/>
        </w:rPr>
        <w:t>經》船筏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59c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梨吒</w:t>
      </w:r>
      <w:r>
        <w:rPr>
          <w:rStyle w:val="Corr"/>
        </w:rPr>
        <w:t>]</w:t>
      </w:r>
      <w:r>
        <w:rPr/>
        <w:t>～</w:t>
      </w:r>
      <w:r>
        <w:rPr/>
        <w:t>Ari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本伽陀婆梨</w:t>
      </w:r>
      <w:r>
        <w:rPr>
          <w:rStyle w:val="Corr"/>
        </w:rPr>
        <w:t>]</w:t>
      </w:r>
      <w:r>
        <w:rPr/>
        <w:t>～</w:t>
      </w:r>
      <w:r>
        <w:rPr/>
        <w:t>Gaddhab</w:t>
      </w:r>
      <w:r>
        <w:rPr>
          <w:rStyle w:val="Gaiji"/>
          <w:rFonts w:eastAsia="Arial Unicode MS" w:cs="Times New Roman"/>
        </w:rPr>
        <w:t>ā</w:t>
      </w:r>
      <w:r>
        <w:rPr/>
        <w:t>dhi pubb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曰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是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聖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【聖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數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肢【宋】【元】【明】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疲勞＝勞疲【宋】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押＝壓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頂＝項【聖】，＝頭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善）＋義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舡＝船【宋】【元】【明】【聖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椑＝</w:t>
      </w:r>
      <w:r>
        <w:rPr>
          <w:rStyle w:val="Gaiji"/>
          <w:rFonts w:ascii="Times New Roman" w:hAnsi="Times New Roman" w:cs="Times New Roman"/>
        </w:rPr>
        <w:t>箄</w:t>
      </w:r>
      <w:r>
        <w:rPr/>
        <w:t>【宋】【元】【明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竺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二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裨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便＝即於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＝意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槌【宋】＊【元】＊【明】＊，＝推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是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啼＝勞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受〕－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則【宋】【元】【明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所【宋】【元】【明】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我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若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受＝受後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墎＝郭【元】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打＝頂【聖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五下分結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’orambh</w:t>
      </w:r>
      <w:r>
        <w:rPr>
          <w:rStyle w:val="Gaiji"/>
          <w:rFonts w:eastAsia="Arial Unicode MS" w:cs="Times New Roman"/>
        </w:rPr>
        <w:t>ā</w:t>
      </w:r>
      <w:r>
        <w:rPr/>
        <w:t>giy</w:t>
      </w:r>
      <w:r>
        <w:rPr>
          <w:rStyle w:val="Gaiji"/>
          <w:rFonts w:eastAsia="Arial Unicode MS" w:cs="Times New Roman"/>
        </w:rPr>
        <w:t>ā</w:t>
      </w:r>
      <w:r>
        <w:rPr/>
        <w:t>ni sa</w:t>
      </w:r>
      <w:r>
        <w:rPr>
          <w:rStyle w:val="Gaiji"/>
          <w:rFonts w:eastAsia="Arial Unicode MS" w:cs="Times New Roman"/>
        </w:rPr>
        <w:t>ṃ</w:t>
      </w:r>
      <w:r>
        <w:rPr/>
        <w:t>yojan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如來〕－【宋】【元】【明】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數＝嘖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數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慧〕－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一往來</w:t>
      </w:r>
      <w:r>
        <w:rPr>
          <w:rStyle w:val="Corr"/>
        </w:rPr>
        <w:t>]</w:t>
      </w:r>
      <w:r>
        <w:rPr/>
        <w:t>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是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須陀洹</w:t>
      </w:r>
      <w:r>
        <w:rPr>
          <w:rStyle w:val="Corr"/>
        </w:rPr>
        <w:t>]</w:t>
      </w:r>
      <w:r>
        <w:rPr/>
        <w:t>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n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＝必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阿梨…竟〕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－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荼</w:t>
      </w:r>
      <w:r>
        <w:rPr>
          <w:rStyle w:val="Gaiji"/>
          <w:rFonts w:eastAsia="新細明體;PMingLiU" w:cs="Times New Roman"/>
        </w:rPr>
        <w:t>]</w:t>
      </w:r>
      <w:r>
        <w:rPr/>
        <w:t>＝嗏【宋】＊【元】＊【明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8. Mah</w:t>
      </w:r>
      <w:r>
        <w:rPr>
          <w:rStyle w:val="Gaiji"/>
          <w:rFonts w:eastAsia="Arial Unicode MS" w:cs="Times New Roman"/>
        </w:rPr>
        <w:t>ā</w:t>
      </w:r>
      <w:r>
        <w:rPr/>
        <w:t>-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 xml:space="preserve"> sankhay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愛盡大經</w:t>
      </w:r>
      <w:r>
        <w:rPr>
          <w:color w:val="800080"/>
        </w:rPr>
        <w:t>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明】</w:t>
      </w:r>
      <w:r>
        <w:rPr>
          <w:rFonts w:eastAsia="Times New Roman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口</w:t>
      </w:r>
      <w:r>
        <w:rPr>
          <w:rStyle w:val="Gaiji"/>
          <w:rFonts w:eastAsia="新細明體;PMingLiU" w:cs="Times New Roman"/>
          <w:color w:val="FF0000"/>
        </w:rPr>
        <w:t>*</w:t>
      </w:r>
      <w:r>
        <w:rPr>
          <w:rStyle w:val="Gaiji"/>
          <w:rFonts w:ascii="Times New Roman" w:hAnsi="Times New Roman" w:cs="Times New Roman"/>
          <w:color w:val="FF0000"/>
        </w:rPr>
        <w:t>荼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帝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雞和哆子</w:t>
      </w:r>
      <w:r>
        <w:rPr>
          <w:rStyle w:val="Corr"/>
        </w:rPr>
        <w:t>]</w:t>
      </w:r>
      <w:r>
        <w:rPr/>
        <w:t>～</w:t>
      </w:r>
      <w:r>
        <w:rPr/>
        <w:t>Keva</w:t>
      </w:r>
      <w:r>
        <w:rPr>
          <w:rStyle w:val="Gaiji"/>
          <w:rFonts w:eastAsia="Arial Unicode MS" w:cs="Times New Roman"/>
        </w:rPr>
        <w:t>ṭṭ</w:t>
      </w:r>
      <w:r>
        <w:rPr/>
        <w:t>a putt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＋（識）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【聖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來）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彼）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口＝曰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＋（法）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（緣）＋意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緣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＋（說）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淳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得）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（佛）＋弟子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漢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仰【聖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毒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＝生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時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蘇＝酥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惡〕－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荼</w:t>
      </w:r>
      <w:r>
        <w:rPr>
          <w:rStyle w:val="Gaiji"/>
          <w:rFonts w:eastAsia="新細明體;PMingLiU" w:cs="Times New Roman"/>
        </w:rPr>
        <w:t>]</w:t>
      </w:r>
      <w:r>
        <w:rPr/>
        <w:t>帝…竟〕－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－【宋】【元】【明】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品末題位置前後【宋】【元】【明】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九千…字〕－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阿含大品第二竟＝後大品第十六竟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三萬…字〕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後誦＝第三後誦【元】，－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50:00Z</dcterms:created>
  <dc:creator>metta</dc:creator>
  <dc:description/>
  <cp:keywords/>
  <dc:language>en-US</dc:language>
  <cp:lastModifiedBy>Friends</cp:lastModifiedBy>
  <dcterms:modified xsi:type="dcterms:W3CDTF">2018-07-07T03:41:00Z</dcterms:modified>
  <cp:revision>9</cp:revision>
  <dc:subject/>
  <dc:title>No</dc:title>
</cp:coreProperties>
</file>