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76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FF"/>
                <w:sz w:val="60"/>
                <w:szCs w:val="28"/>
                <w:shd w:fill="FFFF00" w:val="clear"/>
              </w:rPr>
              <w:t>梵</w:t>
            </w:r>
            <w:r>
              <w:rPr>
                <w:rFonts w:eastAsia="Times New Roman"/>
                <w:color w:val="0000FF"/>
                <w:sz w:val="60"/>
                <w:szCs w:val="28"/>
                <w:shd w:fill="FFFF00" w:val="clear"/>
              </w:rPr>
              <w:t xml:space="preserve"> </w:t>
            </w:r>
            <w:r>
              <w:rPr>
                <w:color w:val="0000FF"/>
                <w:sz w:val="60"/>
                <w:szCs w:val="28"/>
                <w:shd w:fill="FFFF00" w:val="clear"/>
              </w:rPr>
              <w:t>摩</w:t>
            </w:r>
            <w:r>
              <w:rPr>
                <w:rFonts w:eastAsia="Times New Roman"/>
                <w:color w:val="0000FF"/>
                <w:sz w:val="60"/>
                <w:szCs w:val="28"/>
                <w:shd w:fill="FFFF00" w:val="clear"/>
              </w:rPr>
              <w:t xml:space="preserve"> </w:t>
            </w:r>
            <w:r>
              <w:rPr>
                <w:color w:val="0000FF"/>
                <w:sz w:val="60"/>
                <w:szCs w:val="28"/>
                <w:shd w:fill="FFFF00" w:val="clear"/>
              </w:rPr>
              <w:t>渝</w:t>
            </w:r>
            <w:r>
              <w:rPr>
                <w:rFonts w:eastAsia="Times New Roman"/>
                <w:color w:val="0000FF"/>
                <w:sz w:val="60"/>
                <w:szCs w:val="28"/>
                <w:shd w:fill="FFFF00" w:val="clear"/>
              </w:rPr>
              <w:t xml:space="preserve"> 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anmoyü</w:t>
            </w:r>
            <w:r>
              <w:rPr>
                <w:color w:val="0000FF"/>
                <w:sz w:val="28"/>
              </w:rPr>
              <w:t xml:space="preserve">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梵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摩渝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3"/>
      </w:r>
      <w:r>
        <w:rPr>
          <w:rFonts w:ascii="Times New Roman" w:hAnsi="Times New Roman" w:cs="Times New Roman" w:eastAsia="新細明體;PMingLiU"/>
          <w:color w:val="0000FF"/>
          <w:sz w:val="40"/>
          <w:szCs w:val="28"/>
        </w:rPr>
        <w:t>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4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吳月支優婆塞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支謙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3b10] </w:t>
      </w:r>
      <w:r>
        <w:rPr>
          <w:rFonts w:ascii="Times New Roman" w:hAnsi="Times New Roman" w:cs="Times New Roman" w:eastAsia="新細明體;PMingLiU"/>
          <w:color w:val="000000"/>
        </w:rPr>
        <w:t>聞如是。一時佛在隨提國。與五百沙門俱行。時有逝心。名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渝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彌夷國人也。年在耆艾百有二十。博通眾經星宿圖書。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萠</w:t>
      </w:r>
      <w:r>
        <w:rPr>
          <w:rFonts w:ascii="Times New Roman" w:hAnsi="Times New Roman" w:cs="Times New Roman" w:eastAsia="新細明體;PMingLiU"/>
          <w:color w:val="000000"/>
        </w:rPr>
        <w:t>一國師焉。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渝</w:t>
      </w:r>
      <w:r>
        <w:rPr>
          <w:rFonts w:ascii="Times New Roman" w:hAnsi="Times New Roman" w:cs="Times New Roman" w:eastAsia="新細明體;PMingLiU"/>
          <w:color w:val="000000"/>
        </w:rPr>
        <w:t>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佛王者之子出自釋姓。去國尊榮行作沙門。得道號佛清淨至尊。與五百沙門處隨提國。開化眾生。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渝</w:t>
      </w:r>
      <w:r>
        <w:rPr>
          <w:rFonts w:ascii="Times New Roman" w:hAnsi="Times New Roman" w:cs="Times New Roman" w:eastAsia="新細明體;PMingLiU"/>
          <w:color w:val="000000"/>
        </w:rPr>
        <w:t>深惟歎曰。沙門瞿曇。神聖巍巍。為如來應儀正真覺道神通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足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丈夫尊雄法御眾聖天人之師。心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除諸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盡從自覺得無所不知。沙門逝心。釋梵龍鬼。為其說法上中下語清淨為首。玄妙卓遠眾聖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聞也。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渝</w:t>
      </w:r>
      <w:r>
        <w:rPr>
          <w:rFonts w:ascii="Times New Roman" w:hAnsi="Times New Roman" w:cs="Times New Roman" w:eastAsia="新細明體;PMingLiU"/>
          <w:color w:val="000000"/>
        </w:rPr>
        <w:t>。為門徒廣陳之。期為無上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真覺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眾聖之王。吾等應為稽首稟化之矣。逝心弟子有亞聖者。厥名摩納。亦博經典明齊于師。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秘讖知當有。佛身相奇特三十有二。至尊難雙貫心照焉。師告摩納。吾聞瞿曇神聖無上。諸天共宗獨言隻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聖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中雄。爾往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覩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宗尊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儀表真正弘摸。誠如群儒之所歎不乎。假其爾者。吾當馳就稽首奉禮。摩納質曰。吾當以何觀察。摩納師曰。經不云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世有王厥名白淨。后名清妙。明德純備。其生聖子有天中天。獨尊之表軀體丈六。相有三十二。處國當為飛行皇帝。捨國為道行作沙門者。必得為佛。摩納受教稽首師足。至隨提國即詣佛所。揖讓畢退就坐靜心。熟視佛身相好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兩相。一廣長舌。二陰馬藏。其意有疑。佛知摩納心有疑望。即以神足現陰馬藏。出廣長舌以自覆面。左右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舐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耳縮舌入口。五色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繞身三匝滅於頂上。摩納心動喜怖交集。欣然歎曰。沙門瞿曇真是佛也。相好光明靡不備焉。觀世希有真可謂如來應供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吾當翼從觀尊楷式。以化愚惑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啟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吾師。即尋世尊處內禪定。周旋教化拯濟眾生。或宿或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與僧俱未曾隻獨。六月之日猶影追身。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神化巍巍之德。稽首佛足辭還本土。到詣師所稽首如舊。就座而坐。師曰。吾使爾行觀察瞿曇天尊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資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相好神化。審如群儒稱揚之不虛乎。若其然者。吾當馳詣稽首足下。接足戴土之恭。對曰。其有相好神德踰天巍巍難稱。釋梵所不能測度。群聖莫能籌算。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所歎。億載之分未獲其一。非吾螢燭所能盡陳。略說其要。絕世之相三十有二。一相足下安平正。二相手足有輪。輪有千輻。三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鎖骨。四相長指。五相足跟滿。六相手足細軟。掌內外握。七相手足合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縵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八相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跳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兆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尃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腸。九相陰馬藏。十相身色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金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光輝弈弈。十一相身猶金剛。瑕穢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十二相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皮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細軟。塵水不著身。十三相一一孔一毛生。十四相毛紺青色。右轉盤屈。十五相方身。十六相如師子上身。十七相不曲身如梵身。十八相肩滿具肉連著身。十九相平住兩手摩膝。二十相頰車如師子。二十一相四十齒。二十二相為方齒。二十三相齒間平。二十四相齒白無喻。二十五相廣長舌。二十六相味味次第味。二十七相聲如梵聲。二十八相七合滿起。二十九相眼中白紺青色。三十相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睫</w:t>
      </w:r>
      <w:r>
        <w:rPr>
          <w:rFonts w:ascii="Times New Roman" w:hAnsi="Times New Roman" w:cs="Times New Roman" w:eastAsia="新細明體;PMingLiU"/>
          <w:color w:val="000000"/>
        </w:rPr>
        <w:t>上下眴如牛王。三十一相白毛眉中跱。三十二相頂有肉髻。光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韑韑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遏日絕月。沙門瞿曇具有高雅。三十二相無一缺減。神妙之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景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則無量。可奇可貴自古希有。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瞿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跬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步發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先舉右足步。長短遲疾合儀。行時踝膝不相切摩。平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進肩不動搖。若欲還顧略不以力。平住斯須。忽然後向不迴身也。不低不仰頭身正平。平視而進未嘗顧眄。躇步之儀其為若斯矣。瞿曇行路。天施寶蓋華下如雪。天龍飛鳥無敢歷上。三界眾生無見頂者。諸天作樂導從奉尊。龍神地祇平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途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路高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砥。足不蹈地輪相印現。光明輝輝煌煌七日乃滅。樹木低仰若人跪拜之禮。若行應請。戶楣高下平身而入。楣不高舉瞿曇不伏。坐正中床不侵前後。叉手而坐未嘗指擬。不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拄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頰。下床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回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忽然在地。天魔含毒而來。心不恐懼光顏更釋。慈心愍之毒無不消。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受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不傾昂水不多少。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之時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俱寂不有微聲。未嘗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下著于地。於中澡手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俱淨。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水高下近遠。適得其所也。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受飯飯不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搏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摶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飯入口嚼飯之時三轉即止。飯粒皆碎無在齒間者。若干種味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味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皆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足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以支形不以為樂。瞿曇受食。以八因緣。不以遊戲。無邪行心。無欲在志。無巧偽行。遠三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塵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令志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寂衣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福得度斷故痛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塞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十二海。滅宿罪得道力。守空寂不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如前。法衣應器意無憎愛。為布施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說經訖還精舍。不向弟子說食好惡。食自消化無大小便利之穢也。入戶靜默深惟諸定。須臾即出未嘗失時。晝夜不眠亦無睡欠。廣陳明法勸進弟子令入道堂。不以財色穢道之行示諸弟子。尊說高遠。非仙聖眾書所可聞見也。興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同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處清淨為道。經行之時不顧眄視。頗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姿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則拂衣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纚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法服在身高下急緩於身雅好。入園洗足亦不摩抆而足自淨。身色煌煌喻于天金。意不著愛志如虛空。其坐禪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霍</w:t>
      </w:r>
      <w:r>
        <w:rPr>
          <w:rFonts w:ascii="Times New Roman" w:hAnsi="Times New Roman" w:cs="Times New Roman" w:eastAsia="新細明體;PMingLiU"/>
          <w:color w:val="000000"/>
        </w:rPr>
        <w:t>然無想。三毒四痛五陰六入七結八瞢。瞢以無上之明消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焉。以空不願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之定斷九神處。以十善消十惡。作十二部經。掘十二因緣根。六十二見諸弊惱瘡。穢濁之念心寂然哉。以四等大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度尊身又濟眾生。欲說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模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弟子未問而先自笑。口中出光明嬈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匝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以漸自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4b23] </w:t>
      </w:r>
      <w:r>
        <w:rPr>
          <w:rFonts w:ascii="Times New Roman" w:hAnsi="Times New Roman" w:cs="Times New Roman" w:eastAsia="新細明體;PMingLiU"/>
          <w:color w:val="000000"/>
        </w:rPr>
        <w:t>阿難整服稽首而問。即大說法聲有八種。最好聲易了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軟聲和調聲尊慧聲不誤聲深妙聲不女聲。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漏闕無得其短者。每大說經。二十四天梵釋四王日月星宿。其中諸神帝王臣民。地祇海龍皆來稽首各自聽經。經聲入耳心各解了。如其種語也。佛之明慧猶崑崙河。千川萬流皆仰之焉。川流溢滿而河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指渧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之減。佛之為明有踰之矣。眾生受智各得滿足。佛明不虧絲髮之間。說經訖竟。諸開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諸天帝王。臣民龍鬼靡不欣懌。稽首而退。奉戴執行者也。入裏靖默。未嘗以無上天尊之德。輕慢弟子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眾生。吾尋瞿曇。六月之間猶影追身。具視起居經行入室。澡漱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說經。勸勉弟子禪定之時。摩納曰。瞿曇景式容儀若茲。余之所陳猶以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添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于巨海。非眾聖心想擬可知。非諸天所能逮畢天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所能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論。巍巍乎其無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洋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洋乎其無崖。非測非度。難可具陳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4c12] </w:t>
      </w:r>
      <w:r>
        <w:rPr>
          <w:rFonts w:ascii="Times New Roman" w:hAnsi="Times New Roman" w:cs="Times New Roman" w:eastAsia="新細明體;PMingLiU"/>
          <w:color w:val="000000"/>
        </w:rPr>
        <w:t>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渝</w:t>
      </w:r>
      <w:r>
        <w:rPr>
          <w:rFonts w:ascii="Times New Roman" w:hAnsi="Times New Roman" w:cs="Times New Roman" w:eastAsia="新細明體;PMingLiU"/>
          <w:color w:val="000000"/>
        </w:rPr>
        <w:t>。從弟子聞天師之德愕然流淚曰。吾年西垂。殆至徒生徒死。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天師之上明矣。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渝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喜曰。吾以遇哉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佛而死厥榮難云。愚夫雖有天地之壽。何異乎土石之類哉。即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服五體投地。三頓首曰。歸佛歸法歸命聖眾。願吾殘命有餘。得在覲見稽首稟化。佛以六通之明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彼自歸佛遙受之。自隨提國到彌夷國坐一樹下。國王臣民逝心理家。展轉相命曰。沙門瞿曇。出自釋家帝王之子。宜在奢麗。而今清素志性淡泊。無貪婬之垢恚怒之毒愚癡之冥。處眾聖之上。猶星中有月。神德廣被諸天所宗。為如來應儀正真覺。穢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盡慧明獨存。神聖富足未有。乾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巛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其中眾。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在十方微著委曲。當來未萌無事不明。吐章施教言皆真誠也。國王群臣逝心高士。僉然而曰。我生時哉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天師。可尊可戴應為稽首。沐浴神化因共會聚車馬步者。家無遺人到有稽首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足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者。跪者揖讓者自名字者皆默而坐。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渝</w:t>
      </w:r>
      <w:r>
        <w:rPr>
          <w:rFonts w:ascii="Times New Roman" w:hAnsi="Times New Roman" w:cs="Times New Roman" w:eastAsia="新細明體;PMingLiU"/>
          <w:color w:val="000000"/>
        </w:rPr>
        <w:t>。聞佛與聖眾俱到。甚喜無量率其門徒俱詣佛所。適至林際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悟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念曰。當先遣人表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致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虔。直自進者為不恪乎。呼弟子曰。爾持吾名。稽首佛足下云。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渝</w:t>
      </w:r>
      <w:r>
        <w:rPr>
          <w:rFonts w:ascii="Times New Roman" w:hAnsi="Times New Roman" w:cs="Times New Roman" w:eastAsia="新細明體;PMingLiU"/>
          <w:color w:val="000000"/>
        </w:rPr>
        <w:t>逝心年百二十。飢渴聖摸樂仰。清風欣懌。瞿曇起居常安淡泊無欲今詣請見。弟子禮師。即至佛所稽首畢具陳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請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向佛歎其師曰。國師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渝</w:t>
      </w:r>
      <w:r>
        <w:rPr>
          <w:rFonts w:ascii="Times New Roman" w:hAnsi="Times New Roman" w:cs="Times New Roman" w:eastAsia="新細明體;PMingLiU"/>
          <w:color w:val="000000"/>
        </w:rPr>
        <w:t>。博通眾經貫綜祕讖。靖居齋房。豫知天文圖書吉凶。靡不逆照豫明。斯世當有天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巨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容丈六天姿紫金。相有三十二。好有八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章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天中之天眾聖中王。今故馳詣歸命三尊。近在林樹之外未敢自進。願欲覲見恭稟神化。世尊即曰。善哉進矣。弟子返命。以佛明教具啟師意。師即稽首于地欣懌而進。國內逝心長者理家。遙見其師征營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慄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拱手垂首。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渝</w:t>
      </w:r>
      <w:r>
        <w:rPr>
          <w:rFonts w:ascii="Times New Roman" w:hAnsi="Times New Roman" w:cs="Times New Roman" w:eastAsia="新細明體;PMingLiU"/>
          <w:color w:val="000000"/>
        </w:rPr>
        <w:t>曰。復爾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吾今自坐瞿曇世尊法御之側也。即五體投地稽首佛足。恭肅而坐。靖默清心熟視佛相。即見佛三十妙相。兩相不現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曹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瞢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瞢有疑。稽首于地以偈問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吾梵志經典　　秘讖記世要　濁世王名淨　　后名曰清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太子名悉達　　容色紫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輝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Style w:val="Lg"/>
          <w:rFonts w:ascii="Times New Roman" w:hAnsi="Times New Roman" w:cs="Times New Roman" w:eastAsia="新細明體;PMingLiU"/>
        </w:rPr>
        <w:t>　身有天尊相　　忍穢以法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上正真相　　三十二具不　貞潔陰馬藏　　無欲可別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豈有廣長舌　　覆面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舐</w:t>
      </w:r>
      <w:r>
        <w:rPr>
          <w:rStyle w:val="Lg"/>
          <w:rFonts w:ascii="Times New Roman" w:hAnsi="Times New Roman" w:cs="Times New Roman" w:eastAsia="新細明體;PMingLiU"/>
        </w:rPr>
        <w:t>耳不　陳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踰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Style w:val="Lg"/>
          <w:rFonts w:ascii="Times New Roman" w:hAnsi="Times New Roman" w:cs="Times New Roman" w:eastAsia="新細明體;PMingLiU"/>
        </w:rPr>
        <w:t>眾聖　梵釋希聞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明導天人師　　能殄眾疑不　懷道處世康　　來世獲仙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仙度處泥洹　　永離三界不　心意識魂靈　　能滅眾苦不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5b04] </w:t>
      </w:r>
      <w:r>
        <w:rPr>
          <w:rFonts w:ascii="Times New Roman" w:hAnsi="Times New Roman" w:cs="Times New Roman" w:eastAsia="新細明體;PMingLiU"/>
          <w:color w:val="000000"/>
        </w:rPr>
        <w:t>梵志陳其心所疑。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具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知梵志心疑兩相。即以神足現陰馬藏也。出廣長舌還自覆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舐</w:t>
      </w:r>
      <w:r>
        <w:rPr>
          <w:rFonts w:ascii="Times New Roman" w:hAnsi="Times New Roman" w:cs="Times New Roman" w:eastAsia="新細明體;PMingLiU"/>
          <w:color w:val="000000"/>
        </w:rPr>
        <w:t>左右耳。口中光明照彌夷國。繞身三匝徐還入口。即報之曰。爾之所問。大士三十二相。吾相具足無減一焉。吾自無數劫來。行四等心布施持戒忍辱精進禪定智慧。拯濟眾生猶自護身。斷求念空守無想定心垢除盡無復微曀。習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來諸殃悉滅。萬善積著遂成佛身。相好光明獨步三界。永離五道之愚冥。獲無上至尊之明。故號曰佛也。若有貪婬恚怒愚癡之毒。五陰六衰之冥。絲髮之大餘在心者。佛道不成也。未有人物逮于今日眾生所念。方來未然無數劫中。委曲深奧有所不知者。即非佛也。四無所畏八聲十力十八不共法。三十二相八十種好。不足一事者亦非佛矣。吾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具無一不足。故號為佛。沙門得應儀道者。能分一身為十。十為百百為千。千為萬萬為無數。又能合無數身。還為一身。以指按地三千大千皆為震動。以其心行得無欲定。故能然也。而況佛乎。佛眉一相之德恒沙可算。眉間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勳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難可籌計。豈況盡身之德乎。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梵志信佛三尊者。現世安隱終生天上。所欲從念所疑當問。無嫌難也。梵志念曰。瞿曇所說玄妙深遠。盡吾問也。又念曰。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當問現世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來世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意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悟</w:t>
      </w:r>
      <w:r>
        <w:rPr>
          <w:rFonts w:ascii="Times New Roman" w:hAnsi="Times New Roman" w:cs="Times New Roman" w:eastAsia="新細明體;PMingLiU"/>
          <w:color w:val="000000"/>
        </w:rPr>
        <w:t>曰。三世之要唯佛明焉。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但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仙聖群儒之所能照乎。梵志曰。何謂逝心。何謂通達。何謂為淨。何謂寂然。何謂為佛。佛報梵志。吾以真言啟釋爾意。諦聽著心。得三神足謂之逝心。明識往古分別生地。道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見山石所不能遏。決闇釋疑三世悉明。謂之通達。以得六通心垢除盡。謂之寂然。三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滅心如天金。謂之清淨。生死癡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焦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盡無餘。清淨道行降于三界諸癡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索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窮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不達。得一切智尊號為佛也。梵志欣然起立。五體投地頭面著佛足。以口嗚佛足。以手摩佛足。復自名曰。吾是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渝</w:t>
      </w:r>
      <w:r>
        <w:rPr>
          <w:rFonts w:ascii="Times New Roman" w:hAnsi="Times New Roman" w:cs="Times New Roman" w:eastAsia="新細明體;PMingLiU"/>
          <w:color w:val="000000"/>
        </w:rPr>
        <w:t>逝心者。歸命佛歸命法歸命僧。流淚而云。眾生瞢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冥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蔽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佛不奉見經不讀。見沙門無虔愛之心。不稟神化斯為長衰乎。其諸門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師盡虔。顧相謂曰。吾等尊師。明達經典無書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名被四國眾儒所宗。今者屈尊體。叉手稽首瞿曇足下。何況吾等哉。佛告梵志。復坐吾明爾心。有真信慧。向於世尊。受教就坐。佛復說持戒之德。布施之福去家穢濁之垢。歎于道志之上行也。佛即知梵志有上士歡喜博解之心。佛為說至道之要。諸苦萬端皆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身。明人深照知樂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返流求原逮于本無。斯謂上士慧明真諦。不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之尤。苦者皆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生。上士覺之。斯明者真諦。三界若幻有合則離。何盛不衰。因緣合則禍生。諸緣離則苦滅。上士觀本乃知其空。斯明者真諦。以知本無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逮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三界。空其心淨其行。不願諸欲得無想定。在心所取三尊可得也。梵志心解。猶若白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88"/>
      </w:r>
      <w:r>
        <w:rPr>
          <w:rStyle w:val="Foot"/>
          <w:rFonts w:ascii="Times New Roman" w:hAnsi="Times New Roman" w:cs="Times New Roman" w:eastAsia="新細明體;PMingLiU"/>
          <w:color w:val="000000"/>
        </w:rPr>
        <w:t>潔</w:t>
      </w:r>
      <w:r>
        <w:rPr>
          <w:rFonts w:ascii="Times New Roman" w:hAnsi="Times New Roman" w:cs="Times New Roman" w:eastAsia="新細明體;PMingLiU"/>
          <w:color w:val="000000"/>
        </w:rPr>
        <w:t>無垢穢入染成色。梵志心然。宿命屢奉諸佛執行清戒。今聞尊教。具解無上正真覺道。心垢寂盡。入三脫門長離眾苦。復白佛言。吾未見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。懷巨誤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之行。為盲冥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蔽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。信狂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言以為真諦。今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佛。狂病瘳矣。盲視聾聽喑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僂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囹圄囚出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庸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夫愚惑徒生徒死。不獲懷味天尊真道。長處焰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痛矣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奈何吾生。時哉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佛極靈。為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說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至奧之道。令吾復本無為長存。自今之後。歸佛歸法歸比丘僧。願為清信士。守仁不殺。知足不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貞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潔不婬。執信不欺。盡孝不醉。天尊哀我明日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旦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願與聖眾顧下薄食。佛默受之。梵志心喜稽首足下。還家具設百味之食。即以平旦。於舍為佛作禮長跪恭白願佛。以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抂</w:t>
      </w:r>
      <w:r>
        <w:rPr>
          <w:rFonts w:ascii="Times New Roman" w:hAnsi="Times New Roman" w:cs="Times New Roman" w:eastAsia="新細明體;PMingLiU"/>
          <w:color w:val="000000"/>
        </w:rPr>
        <w:t>屈尊儀。佛正法服與聖眾俱至梵志家皆就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梵志自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盥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。肅心供養。如斯七日。佛說神化訖竟還隨提國。未久之間梵志壽終。諸比丘聞之。共白佛以梵志喪。意將趣何道。世尊曰。彼梵志者。聖心博解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不還。五蓋以盡淨若天金。於彼清淨得應真無為而去。佛說經竟。比丘歡喜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b/>
          <w:bCs/>
          <w:color w:val="FF00FF"/>
          <w:sz w:val="20"/>
          <w:szCs w:val="28"/>
        </w:rPr>
        <w:t>～　</w:t>
      </w:r>
      <w:r>
        <w:rPr>
          <w:rFonts w:eastAsia="新細明體;PMingLiU" w:cs="Times New Roman" w:ascii="Times New Roman" w:hAnsi="Times New Roman"/>
          <w:b/>
          <w:bCs/>
          <w:color w:val="FF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梵</w:t>
      </w:r>
      <w:r>
        <w:rPr>
          <w:rFonts w:eastAsia="新細明體;PMingLiU" w:cs="Times New Roman" w:ascii="Times New Roman" w:hAnsi="Times New Roman"/>
          <w:b/>
          <w:bCs/>
          <w:color w:val="FF00FF"/>
          <w:sz w:val="20"/>
          <w:szCs w:val="28"/>
        </w:rPr>
        <w:t>*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摩渝經</w:t>
      </w:r>
      <w:r>
        <w:rPr>
          <w:rFonts w:ascii="Times New Roman" w:hAnsi="Times New Roman" w:cs="Times New Roman"/>
          <w:color w:val="FF00FF"/>
          <w:sz w:val="20"/>
          <w:szCs w:val="28"/>
        </w:rPr>
        <w:t>　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76. </w:t>
      </w:r>
      <w:r>
        <w:rPr>
          <w:color w:val="000000"/>
          <w:sz w:val="18"/>
        </w:rPr>
        <w:t>梵摩渝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8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4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佛說）＋梵【宋】＊【元】＊【明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渝＝喻【宋】＊【元】＊【明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61</w:t>
      </w:r>
      <w:r>
        <w:rPr>
          <w:color w:val="800080"/>
        </w:rPr>
        <w:t>）梵摩經，</w:t>
      </w:r>
      <w:r>
        <w:rPr>
          <w:color w:val="800080"/>
          <w:lang w:val="zh-TW"/>
        </w:rPr>
        <w:t>《中部</w:t>
      </w:r>
      <w:r>
        <w:rPr>
          <w:color w:val="800080"/>
        </w:rPr>
        <w:t>91</w:t>
      </w:r>
      <w:r>
        <w:rPr>
          <w:color w:val="800080"/>
          <w:lang w:val="zh-TW"/>
        </w:rPr>
        <w:t>經》</w:t>
      </w:r>
      <w:r>
        <w:rPr>
          <w:color w:val="800080"/>
        </w:rPr>
        <w:t>Brahm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yusutt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梵摩經</w:t>
      </w:r>
      <w:r>
        <w:rPr>
          <w:color w:val="800080"/>
        </w:rPr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渝＝摩喻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見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足＝是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＊【元】＊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覺＝覺真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聖＝聖眾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覩</w:t>
      </w:r>
      <w:r>
        <w:rPr/>
        <w:t>＝觀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宗尊＝採其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未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舐</w:t>
      </w:r>
      <w:r>
        <w:rPr/>
        <w:t>＝舐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出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＋（者也）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啟＝起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資＝姿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＝聖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縵＝漫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金〕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淨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皮＝肉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韑韑</w:t>
      </w:r>
      <w:r>
        <w:rPr/>
        <w:t>＝煒煒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景＝影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跬＝踖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如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途＝塗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若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拄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月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主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回＝曲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味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足＋（足）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塵＝惱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寂衣＝家依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〔塞〕－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＝定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＝周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姿＝恣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纚＝攦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定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而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模＝摸【宋】【元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匝＝數匝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濡＝柔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無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渧＝涓滴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尊〕－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食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添＝滴減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所能＝所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洋＝法汪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渝＝淚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整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巛</w:t>
      </w:r>
      <w:r>
        <w:rPr/>
        <w:t>＝坤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＝見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足〕－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悟＝寤【宋】＊【元】＊【明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致＝之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＝情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巨＝貌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章＝彰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慄＝竦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輝＝耀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踰＝喻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＋（足）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求【元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勳＝相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白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念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宋】＊【元】＊【明】＊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但＝俗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焦＝集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窮＝窈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冥＝衰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蔽＝弊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乎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＝惑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＋（苦）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逮＝建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疊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eastAsia="新細明體;PMingLiU" w:cs="Times New Roman"/>
        </w:rPr>
        <w:t>]</w:t>
      </w:r>
      <w:r>
        <w:rPr/>
        <w:t>潔＝縶潔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懷巨誤＝神聖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蔽＝壞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之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僂＝</w:t>
      </w:r>
      <w:r>
        <w:rPr>
          <w:rStyle w:val="Gaiji"/>
          <w:rFonts w:ascii="Times New Roman" w:hAnsi="Times New Roman" w:cs="Times New Roman"/>
        </w:rPr>
        <w:t>瘻</w:t>
      </w:r>
      <w:r>
        <w:rPr/>
        <w:t>【宋】【元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庸＝痛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痛矣＝庸夫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說＝演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貞＝真【宋】【元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旦＝早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〔行盥〕－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乎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7:00Z</dcterms:created>
  <dc:creator>metta</dc:creator>
  <dc:description/>
  <cp:keywords/>
  <dc:language>en-US</dc:language>
  <cp:lastModifiedBy>Friends</cp:lastModifiedBy>
  <dcterms:modified xsi:type="dcterms:W3CDTF">2018-07-07T07:55:00Z</dcterms:modified>
  <cp:revision>238</cp:revision>
  <dc:subject/>
  <dc:title>No</dc:title>
</cp:coreProperties>
</file>