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36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6"/>
          <w:szCs w:val="28"/>
        </w:rPr>
        <w:t>佛說長阿含經</w:t>
      </w:r>
    </w:p>
    <w:p>
      <w:pPr>
        <w:pStyle w:val="Heading1"/>
        <w:rPr/>
      </w:pPr>
      <w:r>
        <w:rPr/>
        <w:t>卷第三</w:t>
      </w:r>
      <w:r>
        <w:rPr>
          <w:rFonts w:eastAsia="Times New Roman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佛陀耶舍共竺佛念譯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Da.2)</w:t>
      </w:r>
      <w:r>
        <w:rPr>
          <w:rStyle w:val="Foot"/>
          <w:rFonts w:ascii="Times New Roman" w:hAnsi="Times New Roman" w:cs="Times New Roman"/>
          <w:color w:val="0000A0"/>
        </w:rPr>
        <w:t>遊</w:t>
      </w:r>
      <w:r>
        <w:rPr>
          <w:rStyle w:val="FootnoteCharacters"/>
          <w:rStyle w:val="FootnoteAnchor"/>
        </w:rPr>
        <w:footnoteReference w:id="3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行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Foot"/>
          <w:rFonts w:ascii="Times New Roman" w:hAnsi="Times New Roman" w:cs="Times New Roman"/>
          <w:color w:val="0000A0"/>
        </w:rPr>
        <w:t>中</w:t>
      </w:r>
      <w:r>
        <w:rPr>
          <w:rStyle w:val="FootnoteCharacters"/>
          <w:rStyle w:val="FootnoteAnchor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6b18] </w:t>
      </w:r>
      <w:r>
        <w:rPr>
          <w:rFonts w:ascii="Times New Roman" w:hAnsi="Times New Roman" w:cs="Times New Roman" w:eastAsia="新細明體;PMingLiU"/>
          <w:color w:val="000000"/>
        </w:rPr>
        <w:t>佛告阿難。世有八眾。何謂八。一曰剎利眾。二曰婆羅門眾。三曰居士眾。四曰沙門眾。五曰四天王眾。六曰忉利天眾。七曰魔眾。八曰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眾。我自憶念。昔者。往來與剎利眾坐起言語。不可稱數。以精進定力。在所能現。彼有好色。我色勝彼。彼有妙聲。我聲勝彼。彼辭我退。我不辭彼。彼所能說。我亦能說。彼所不能。我亦能說。阿難。我廣為說法。示教利喜已。即於彼沒。彼不知我是天．是人。如是至梵天眾。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無數。廣為說法。而莫知我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6b28] </w:t>
      </w:r>
      <w:r>
        <w:rPr>
          <w:rFonts w:ascii="Times New Roman" w:hAnsi="Times New Roman" w:cs="Times New Roman" w:eastAsia="新細明體;PMingLiU"/>
          <w:color w:val="000000"/>
        </w:rPr>
        <w:t>阿難白佛言。甚奇。世尊。未曾有也。乃能成就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6b29] </w:t>
      </w:r>
      <w:r>
        <w:rPr>
          <w:rFonts w:ascii="Times New Roman" w:hAnsi="Times New Roman" w:cs="Times New Roman" w:eastAsia="新細明體;PMingLiU"/>
          <w:color w:val="000000"/>
        </w:rPr>
        <w:t>佛言。如是微妙希有之法。阿難。甚奇。甚特。未曾有也。唯有如來能成此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6c02] </w:t>
      </w:r>
      <w:r>
        <w:rPr>
          <w:rFonts w:ascii="Times New Roman" w:hAnsi="Times New Roman" w:cs="Times New Roman" w:eastAsia="新細明體;PMingLiU"/>
          <w:color w:val="000000"/>
        </w:rPr>
        <w:t>又告阿難。如來能知受起．住．滅。想起．住．滅。觀起．住．滅。此乃如來甚奇甚特未曾有法。汝當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6c05] </w:t>
      </w:r>
      <w:r>
        <w:rPr>
          <w:rFonts w:ascii="Times New Roman" w:hAnsi="Times New Roman" w:cs="Times New Roman" w:eastAsia="新細明體;PMingLiU"/>
          <w:color w:val="000000"/>
        </w:rPr>
        <w:t>爾時。世尊告阿難。俱詣</w:t>
      </w:r>
      <w:r>
        <w:rPr>
          <w:rFonts w:ascii="Times New Roman" w:hAnsi="Times New Roman" w:cs="Times New Roman" w:eastAsia="新細明體;PMingLiU"/>
          <w:color w:val="0000FF"/>
        </w:rPr>
        <w:t>香塔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在一樹下。敷座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6c06] </w:t>
      </w:r>
      <w:r>
        <w:rPr>
          <w:rFonts w:ascii="Times New Roman" w:hAnsi="Times New Roman" w:cs="Times New Roman" w:eastAsia="新細明體;PMingLiU"/>
          <w:color w:val="000000"/>
        </w:rPr>
        <w:t>佛告阿難。香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左右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現諸比丘。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令集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6c07] </w:t>
      </w:r>
      <w:r>
        <w:rPr>
          <w:rFonts w:ascii="Times New Roman" w:hAnsi="Times New Roman" w:cs="Times New Roman" w:eastAsia="新細明體;PMingLiU"/>
          <w:color w:val="000000"/>
        </w:rPr>
        <w:t>阿難受教。宣令普集。阿難白佛。大眾已集。唯聖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6c08] </w:t>
      </w:r>
      <w:r>
        <w:rPr>
          <w:rFonts w:ascii="Times New Roman" w:hAnsi="Times New Roman" w:cs="Times New Roman" w:eastAsia="新細明體;PMingLiU"/>
          <w:color w:val="000000"/>
        </w:rPr>
        <w:t>爾時。世尊即詣講堂。就座而坐。告諸比丘。汝等當知我以此法自身作證。成最正覺。謂四念處．四意斷．四神足．四禪．五根．五力．七覺意．賢聖八道。汝等宜當於此法中和同敬順。勿生諍訟。同一師受。同一水乳。於我法中宜勤受學。共相熾然。共相娛樂。比丘當知我於此法自身作證。布現於彼。謂貫經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夜經．受記經．偈經．法句經．相應經．本緣經．天本經．廣經．未曾有經．證喻經．大教經。汝等當善受持。稱量分別。隨事修行。所以者何。如來不久。是後三月當般泥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6c19] </w:t>
      </w:r>
      <w:r>
        <w:rPr>
          <w:rFonts w:ascii="Times New Roman" w:hAnsi="Times New Roman" w:cs="Times New Roman" w:eastAsia="新細明體;PMingLiU"/>
          <w:color w:val="000000"/>
        </w:rPr>
        <w:t>諸比丘聞此語已。皆悉愕然。殞絕迷荒。自投於地。舉聲大呼曰。一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駛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哉。佛取滅度。一何痛哉。世間眼滅。我等於此。已為長衰。或有比丘悲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躃</w:t>
      </w:r>
      <w:r>
        <w:rPr>
          <w:rFonts w:ascii="Times New Roman" w:hAnsi="Times New Roman" w:cs="Times New Roman" w:eastAsia="新細明體;PMingLiU"/>
          <w:color w:val="000000"/>
        </w:rPr>
        <w:t>踊。宛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睪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咷。不能自勝。猶如斬蛇。宛轉迴遑。莫知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6c24] </w:t>
      </w:r>
      <w:r>
        <w:rPr>
          <w:rFonts w:ascii="Times New Roman" w:hAnsi="Times New Roman" w:cs="Times New Roman" w:eastAsia="新細明體;PMingLiU"/>
          <w:color w:val="000000"/>
        </w:rPr>
        <w:t>佛告諸比丘曰。汝等且止。勿懷憂悲。天地人物。無生不終。欲使有為不變易者。無有是處。我亦先說恩愛無常。合會有離。身非己有。命不久存。爾時。世尊以偈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今自在　　到安隱處　和合大眾　　為說此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吾年老矣　　餘命無幾　所作已辦　　今當捨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念無放逸　　比丘戒具　自攝定意　　守護其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於我法　　無放逸者　能滅苦本　　盡生老死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a08] </w:t>
      </w:r>
      <w:r>
        <w:rPr>
          <w:rFonts w:ascii="Times New Roman" w:hAnsi="Times New Roman" w:cs="Times New Roman" w:eastAsia="新細明體;PMingLiU"/>
          <w:color w:val="000000"/>
        </w:rPr>
        <w:t>又告比丘。吾今所以誡汝者何。天魔波旬向來請我。佛意無欲。可般泥洹。今正是時。宜速滅度。我言。止。止。波旬。佛自知時。須我諸比丘集。乃至諸天普見神變。波旬復言。佛昔於鬱鞞羅尼連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河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水邊。阿遊波尼俱律樹下初成佛道。我時白佛。佛意無欲。可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洹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今正是時。宜速滅度。爾時。如來即報我言。止。止。波旬。我自知時。如來今者未取滅度。須我諸弟子集。乃至天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神變化。乃取滅度。今者如來弟子已集。乃至天人見神變化。今正是時。宜可滅度。我言。止。止。波旬。佛自知時。不久住也。是後三月當般涅槃。時。魔即念。佛不虛言。今必滅度。歡喜踊躍。忽然不現。魔去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久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即於遮波羅塔。定意三昧。捨命住壽。當此之時。地大震動。天人驚怖。衣毛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佛放大光。徹照無窮。幽冥之處。莫不蒙明。各得相見。我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有無二行中　　吾今捨有為　內專三昧定　　如鳥出於卵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a27] </w:t>
      </w:r>
      <w:r>
        <w:rPr>
          <w:rFonts w:ascii="Times New Roman" w:hAnsi="Times New Roman" w:cs="Times New Roman" w:eastAsia="新細明體;PMingLiU"/>
          <w:color w:val="000000"/>
        </w:rPr>
        <w:t>爾時。賢者阿難即從座起。偏袒右肩。右膝著地。長跪叉手白佛言。唯願世尊留住一劫。勿取滅度。慈愍眾生。饒益天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a29] </w:t>
      </w:r>
      <w:r>
        <w:rPr>
          <w:rFonts w:ascii="Times New Roman" w:hAnsi="Times New Roman" w:cs="Times New Roman" w:eastAsia="新細明體;PMingLiU"/>
          <w:color w:val="000000"/>
        </w:rPr>
        <w:t>爾時。世尊默然不對。如是三請。佛告阿難。汝信如來正覺道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b02] </w:t>
      </w:r>
      <w:r>
        <w:rPr>
          <w:rFonts w:ascii="Times New Roman" w:hAnsi="Times New Roman" w:cs="Times New Roman" w:eastAsia="新細明體;PMingLiU"/>
          <w:color w:val="000000"/>
        </w:rPr>
        <w:t>對曰。唯然。實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b02] </w:t>
      </w:r>
      <w:r>
        <w:rPr>
          <w:rFonts w:ascii="Times New Roman" w:hAnsi="Times New Roman" w:cs="Times New Roman" w:eastAsia="新細明體;PMingLiU"/>
          <w:color w:val="000000"/>
        </w:rPr>
        <w:t>佛言。汝若信者。何故三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觸嬈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我為。汝親從佛聞。親從佛受。諸有能修四神足。多修習行。常念不忘。在意所欲。可得不死一劫有餘。佛四神足已多習行。專念不忘。在意所欲。可止不死一劫有餘。為世除冥。多所饒益。天人獲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時。何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重請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使不滅度。再聞尚可。乃至三聞。猶不勸請留住一劫。一劫有餘。為世除冥。多所饒益。天人獲安。今汝方言。豈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愚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耶。吾三現相。汝三默然。汝於爾時。何不報我。如來可止一劫。一劫有餘。為世除冥。多所饒益。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阿難。吾已捨性命。已棄已吐。欲使如來自違言者。無有是處。譬如豪貴長者。吐食於地。寧當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肯還取食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b16] </w:t>
      </w:r>
      <w:r>
        <w:rPr>
          <w:rFonts w:ascii="Times New Roman" w:hAnsi="Times New Roman" w:cs="Times New Roman" w:eastAsia="新細明體;PMingLiU"/>
          <w:color w:val="000000"/>
        </w:rPr>
        <w:t>對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b16] </w:t>
      </w:r>
      <w:r>
        <w:rPr>
          <w:rFonts w:ascii="Times New Roman" w:hAnsi="Times New Roman" w:cs="Times New Roman" w:eastAsia="新細明體;PMingLiU"/>
          <w:color w:val="000000"/>
        </w:rPr>
        <w:t>如來亦然。已捨已吐。豈當復自還食言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b18] </w:t>
      </w:r>
      <w:r>
        <w:rPr>
          <w:rFonts w:ascii="Times New Roman" w:hAnsi="Times New Roman" w:cs="Times New Roman" w:eastAsia="新細明體;PMingLiU"/>
          <w:color w:val="000000"/>
        </w:rPr>
        <w:t>佛告阿難俱詣菴婆羅村。即嚴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與諸大眾侍從世尊。路由跋祇到菴婆羅村。在一山林。爾時。世尊為諸大眾說戒．定．慧。修戒獲定。得大果報。修定獲智。得大果報。修智心淨。得等解脫。盡於三漏。欲漏．有漏．無明漏。已得解脫。生解脫智。生死已盡。梵行已立。所作已辦。不受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b24] </w:t>
      </w:r>
      <w:r>
        <w:rPr>
          <w:rFonts w:ascii="Times New Roman" w:hAnsi="Times New Roman" w:cs="Times New Roman" w:eastAsia="新細明體;PMingLiU"/>
          <w:color w:val="000000"/>
        </w:rPr>
        <w:t>爾時。世尊於菴婆羅村。隨宜住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b26] </w:t>
      </w:r>
      <w:r>
        <w:rPr>
          <w:rFonts w:ascii="Times New Roman" w:hAnsi="Times New Roman" w:cs="Times New Roman" w:eastAsia="新細明體;PMingLiU"/>
          <w:color w:val="000000"/>
        </w:rPr>
        <w:t>佛告阿難。汝等皆嚴。當詣瞻婆村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揵茶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村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梨婆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村及詣負彌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b27] </w:t>
      </w:r>
      <w:r>
        <w:rPr>
          <w:rFonts w:ascii="Times New Roman" w:hAnsi="Times New Roman" w:cs="Times New Roman" w:eastAsia="新細明體;PMingLiU"/>
          <w:color w:val="000000"/>
        </w:rPr>
        <w:t>對曰。唯然。即嚴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與諸大眾侍從世尊。路由跋祇漸至他城。於負彌城北。止尸舍婆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b29] </w:t>
      </w:r>
      <w:r>
        <w:rPr>
          <w:rFonts w:ascii="Times New Roman" w:hAnsi="Times New Roman" w:cs="Times New Roman" w:eastAsia="新細明體;PMingLiU"/>
          <w:color w:val="000000"/>
        </w:rPr>
        <w:t>佛告諸比丘。當與汝等說四大教法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c02] </w:t>
      </w:r>
      <w:r>
        <w:rPr>
          <w:rFonts w:ascii="Times New Roman" w:hAnsi="Times New Roman" w:cs="Times New Roman" w:eastAsia="新細明體;PMingLiU"/>
          <w:color w:val="000000"/>
        </w:rPr>
        <w:t>諸比丘言。唯然。世尊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c02] </w:t>
      </w:r>
      <w:r>
        <w:rPr>
          <w:rFonts w:ascii="Times New Roman" w:hAnsi="Times New Roman" w:cs="Times New Roman" w:eastAsia="新細明體;PMingLiU"/>
          <w:color w:val="000000"/>
        </w:rPr>
        <w:t>何謂為四。若有比丘作如是言。諸賢。我於彼村．彼城．彼國。躬從佛聞。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是教。從其聞者。不應不信。亦不應毀。當於諸經推其虛實。依律．依法究其本末。若其所言非經．非律．非法。當語彼言。佛不說此。汝謬受耶。所以然者。我依諸經．依律．依法。汝先所言。與法相違。賢士。汝莫受持。莫為人說。當捐捨之。若其所言依經．依律．依法者。當語彼言。汝所言是真佛所說。所以然者。我依諸經．依律．依法。汝先所言。與法相應。賢士。汝當受持。廣為人說。慎勿捐捨。此為第一大教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c14] </w:t>
      </w:r>
      <w:r>
        <w:rPr>
          <w:rFonts w:ascii="Times New Roman" w:hAnsi="Times New Roman" w:cs="Times New Roman" w:eastAsia="新細明體;PMingLiU"/>
          <w:color w:val="000000"/>
        </w:rPr>
        <w:t>復次。比丘作如是言。我於彼村．彼城．彼國。和合眾僧．多聞耆舊。親從其聞。親受是法．是律．是教。從其聞者。不應不信。亦不應毀。當於諸經推其虛實。依法．依律究其本末。若其所言非經．非律．非法者。當語彼言。佛不說此。汝於彼眾謬聽受耶。所以然者。我依諸經．依律．依法。汝先所言。與法相違。賢士。汝莫持此。莫為人說。當捐捨之。若其所言依經．依律．依法者。當語彼言。汝所言是真佛所說。所以者何。我依諸經．依律．依法。汝先所言。與法相應。賢士。汝當受持。廣為人說。慎勿捐捨。此為第二大教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7c26] </w:t>
      </w:r>
      <w:r>
        <w:rPr>
          <w:rFonts w:ascii="Times New Roman" w:hAnsi="Times New Roman" w:cs="Times New Roman" w:eastAsia="新細明體;PMingLiU"/>
          <w:color w:val="000000"/>
        </w:rPr>
        <w:t>復次。比丘作如是言。我於彼村．彼城．彼國。眾多比丘持法．持律．持律儀者。親從其聞。親受是法．是律．是教。從其聞者。不應不信。亦不應毀。當於諸經推其虛實。依法．依律究其本末。若其所言非經．非律．非法者。當語彼言。佛不說此。汝於眾多比丘謬聽受耶。所以然者。我依諸經．依律．依法。汝先所言。與法相違。賢士。汝莫受持。莫為人說。當捐捨之。若其所言依經．依律．依法者。當語彼言。汝所言是真佛所說。所以然者。我依諸經．依律．依法。汝先所言。與法相應。賢士。汝當受持。廣為人說。慎勿捐捨。是為第三大教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8a09] </w:t>
      </w:r>
      <w:r>
        <w:rPr>
          <w:rFonts w:ascii="Times New Roman" w:hAnsi="Times New Roman" w:cs="Times New Roman" w:eastAsia="新細明體;PMingLiU"/>
          <w:color w:val="000000"/>
        </w:rPr>
        <w:t>復次。比丘作如是言。我於彼村．彼城．彼國。一比丘持法．持律．持律儀者。親從其聞。親受是法．是律．是教。從其聞者。不應不信。亦不應毀。當於諸經推其虛實。依法．依律究其本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所言非經．非律．非法者。當語彼言。佛不說此。汝於一比丘所謬聽受耶。所以然者。我依諸經．依法．依律。汝先所言。與法相違。賢士。汝莫受持。莫為人說。當捐捨之。若其所言依經．依律．依法者。當語彼言。汝所言是真佛所說。所以然者。我依諸經．依律．依法。汝先所言。與法相應。賢士。當勤受持。廣為人說。慎勿捐捨。是為第四大教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8a23] </w:t>
      </w:r>
      <w:r>
        <w:rPr>
          <w:rFonts w:ascii="Times New Roman" w:hAnsi="Times New Roman" w:cs="Times New Roman" w:eastAsia="新細明體;PMingLiU"/>
          <w:color w:val="000000"/>
        </w:rPr>
        <w:t>爾時。世尊於負彌城隨宜住已。告賢者阿難俱詣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城。對曰。唯然。即嚴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與諸大眾侍從世尊。路由末羅至波婆城闍頭園中。時。有工師子。名曰</w:t>
      </w:r>
      <w:r>
        <w:rPr>
          <w:rFonts w:ascii="Times New Roman" w:hAnsi="Times New Roman" w:cs="Times New Roman" w:eastAsia="新細明體;PMingLiU"/>
          <w:color w:val="0000FF"/>
        </w:rPr>
        <w:t>周那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聞佛從彼末羅來至此城。即自嚴服。至世尊所。頭面禮足。在一面坐。時。佛漸為周那說法正化。示教利喜。周那聞佛說法。信心歡喜。即請世尊明日舍食。時。佛默然受請。周那知佛許可。即從座起。禮佛而歸。尋於其夜供設飯食。明日時到。唯聖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8b03] </w:t>
      </w:r>
      <w:r>
        <w:rPr>
          <w:rFonts w:ascii="Times New Roman" w:hAnsi="Times New Roman" w:cs="Times New Roman" w:eastAsia="新細明體;PMingLiU"/>
          <w:color w:val="000000"/>
        </w:rPr>
        <w:t>爾時。世尊法服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大眾圍遶。往詣其舍。就座而坐。是時。周那尋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食。供佛及僧。別煮栴檀樹耳。世所奇珍。獨奉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8b06] </w:t>
      </w:r>
      <w:r>
        <w:rPr>
          <w:rFonts w:ascii="Times New Roman" w:hAnsi="Times New Roman" w:cs="Times New Roman" w:eastAsia="新細明體;PMingLiU"/>
          <w:color w:val="000000"/>
        </w:rPr>
        <w:t>佛告周那。勿以此耳與諸比丘。周那受教。不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與。時。彼眾中有一長老比丘。晚暮出家。於其座上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餘器取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8b09] </w:t>
      </w:r>
      <w:r>
        <w:rPr>
          <w:rFonts w:ascii="Times New Roman" w:hAnsi="Times New Roman" w:cs="Times New Roman" w:eastAsia="新細明體;PMingLiU"/>
          <w:color w:val="000000"/>
        </w:rPr>
        <w:t>爾時。周那見眾食訖。并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行澡水畢。即於佛前以偈問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敢問大聖智　　正覺二足尊　善御上調伏　　世有幾沙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8b13] </w:t>
      </w:r>
      <w:r>
        <w:rPr>
          <w:rFonts w:ascii="Times New Roman" w:hAnsi="Times New Roman" w:cs="Times New Roman" w:eastAsia="新細明體;PMingLiU"/>
          <w:color w:val="000000"/>
        </w:rPr>
        <w:t>爾時。世尊以偈答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汝所問者　　沙門凡有四　志趣各不同　　汝當識別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行道殊勝　　二善說道義　三依道生活　　四為道作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何謂道殊勝　　善說於道義　依道而生活　　有為道作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度恩愛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　　入涅槃無疑　超越天人路　　說此道殊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解第一義　　說道無垢穢　慈仁決眾疑　　是為善說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敷演法句　　依道以自生　遙望無垢場　　名依道生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內懷於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姧</w:t>
      </w:r>
      <w:r>
        <w:rPr>
          <w:rStyle w:val="Lg"/>
          <w:rFonts w:ascii="Times New Roman" w:hAnsi="Times New Roman" w:cs="Times New Roman" w:eastAsia="新細明體;PMingLiU"/>
        </w:rPr>
        <w:t>邪　　外像如清白　虛誑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Style w:val="Lg"/>
          <w:rFonts w:ascii="Times New Roman" w:hAnsi="Times New Roman" w:cs="Times New Roman" w:eastAsia="新細明體;PMingLiU"/>
        </w:rPr>
        <w:t>實　　此為道作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善惡俱　　淨與不淨雜　相似現外好　　如銅為金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俗人遂見此　　謂聖智弟子　餘者不盡爾　　勿捨清淨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人持大眾　　內濁而外清　現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姧</w:t>
      </w:r>
      <w:r>
        <w:rPr>
          <w:rStyle w:val="Lg"/>
          <w:rFonts w:ascii="Times New Roman" w:hAnsi="Times New Roman" w:cs="Times New Roman" w:eastAsia="新細明體;PMingLiU"/>
        </w:rPr>
        <w:t>邪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迹</w:t>
      </w:r>
      <w:r>
        <w:rPr>
          <w:rStyle w:val="Lg"/>
          <w:rFonts w:ascii="Times New Roman" w:hAnsi="Times New Roman" w:cs="Times New Roman" w:eastAsia="新細明體;PMingLiU"/>
        </w:rPr>
        <w:t>　　而實懷放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視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Style w:val="Lg"/>
          <w:rFonts w:ascii="Times New Roman" w:hAnsi="Times New Roman" w:cs="Times New Roman" w:eastAsia="新細明體;PMingLiU"/>
        </w:rPr>
        <w:t>外容貌　　卒見便親敬　現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姧</w:t>
      </w:r>
      <w:r>
        <w:rPr>
          <w:rStyle w:val="Lg"/>
          <w:rFonts w:ascii="Times New Roman" w:hAnsi="Times New Roman" w:cs="Times New Roman" w:eastAsia="新細明體;PMingLiU"/>
        </w:rPr>
        <w:t>邪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迹</w:t>
      </w:r>
      <w:r>
        <w:rPr>
          <w:rStyle w:val="Lg"/>
          <w:rFonts w:ascii="Times New Roman" w:hAnsi="Times New Roman" w:cs="Times New Roman" w:eastAsia="新細明體;PMingLiU"/>
        </w:rPr>
        <w:t>　　而實懷放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8c07] </w:t>
      </w:r>
      <w:r>
        <w:rPr>
          <w:rFonts w:ascii="Times New Roman" w:hAnsi="Times New Roman" w:cs="Times New Roman" w:eastAsia="新細明體;PMingLiU"/>
          <w:color w:val="000000"/>
        </w:rPr>
        <w:t>爾時。周那取一小座於佛前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漸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為說法。示教利喜已。大眾圍遶。侍從而還。中路止一樹下。告阿難言。吾患背痛。汝可敷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8c09] </w:t>
      </w:r>
      <w:r>
        <w:rPr>
          <w:rFonts w:ascii="Times New Roman" w:hAnsi="Times New Roman" w:cs="Times New Roman" w:eastAsia="新細明體;PMingLiU"/>
          <w:color w:val="000000"/>
        </w:rPr>
        <w:t>對曰。唯然。尋即敷座。世尊止息。時。阿難又敷一小座於佛前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8c11] </w:t>
      </w:r>
      <w:r>
        <w:rPr>
          <w:rFonts w:ascii="Times New Roman" w:hAnsi="Times New Roman" w:cs="Times New Roman" w:eastAsia="新細明體;PMingLiU"/>
          <w:color w:val="000000"/>
        </w:rPr>
        <w:t>佛告阿難。向者周那無悔恨意耶。設有此意。為由何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8c12] </w:t>
      </w:r>
      <w:r>
        <w:rPr>
          <w:rFonts w:ascii="Times New Roman" w:hAnsi="Times New Roman" w:cs="Times New Roman" w:eastAsia="新細明體;PMingLiU"/>
          <w:color w:val="000000"/>
        </w:rPr>
        <w:t>阿難白佛言。周那設供。無有福利。所以者何。如來最後於其舍食便取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8c14] </w:t>
      </w:r>
      <w:r>
        <w:rPr>
          <w:rFonts w:ascii="Times New Roman" w:hAnsi="Times New Roman" w:cs="Times New Roman" w:eastAsia="新細明體;PMingLiU"/>
          <w:color w:val="000000"/>
        </w:rPr>
        <w:t>佛告阿難。勿作是言。勿作是言。今者周那為獲大利。為得壽命。得色。得力。得善名譽。生多財寶。死得生天。所欲自然。所以者何。佛初成道能施食者。佛臨滅度能施食者。此二功德正等無異。汝今可往語彼周那。我親從佛聞。親受佛教。周那設食。今獲大利。得大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8c20] </w:t>
      </w:r>
      <w:r>
        <w:rPr>
          <w:rFonts w:ascii="Times New Roman" w:hAnsi="Times New Roman" w:cs="Times New Roman" w:eastAsia="新細明體;PMingLiU"/>
          <w:color w:val="000000"/>
        </w:rPr>
        <w:t>時。阿難承佛教旨。即詣彼所。告周那曰。我親從佛聞。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佛受教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周那設食。今獲大利。得大果報。所以然者。佛初得道能飯食者。及臨滅度能飯食者。此二功德正等無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周那舍食已　　始聞如此言　如來患甚篤　　壽行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將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Style w:val="Lg"/>
          <w:rFonts w:ascii="Times New Roman" w:hAnsi="Times New Roman" w:cs="Times New Roman" w:eastAsia="新細明體;PMingLiU"/>
        </w:rPr>
        <w:t>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雖食栴檀耳　　而患猶更增　抱病而涉路　　漸向拘夷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a01] </w:t>
      </w:r>
      <w:r>
        <w:rPr>
          <w:rFonts w:ascii="Times New Roman" w:hAnsi="Times New Roman" w:cs="Times New Roman" w:eastAsia="新細明體;PMingLiU"/>
          <w:color w:val="000000"/>
        </w:rPr>
        <w:t>爾時。世尊即從座起。小復前行。詣一樹下。又告阿難。吾背痛甚。汝可敷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a02] </w:t>
      </w:r>
      <w:r>
        <w:rPr>
          <w:rFonts w:ascii="Times New Roman" w:hAnsi="Times New Roman" w:cs="Times New Roman" w:eastAsia="新細明體;PMingLiU"/>
          <w:color w:val="000000"/>
        </w:rPr>
        <w:t>對曰。唯然。尋即敷座。如來止息。阿難禮佛足已。在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a04] </w:t>
      </w:r>
      <w:r>
        <w:rPr>
          <w:rFonts w:ascii="Times New Roman" w:hAnsi="Times New Roman" w:cs="Times New Roman" w:eastAsia="新細明體;PMingLiU"/>
          <w:color w:val="000000"/>
        </w:rPr>
        <w:t>時。有阿羅漢弟子。名曰福貴。於</w:t>
      </w:r>
      <w:r>
        <w:rPr>
          <w:rFonts w:ascii="Times New Roman" w:hAnsi="Times New Roman" w:cs="Times New Roman" w:eastAsia="新細明體;PMingLiU"/>
          <w:color w:val="0000FF"/>
        </w:rPr>
        <w:t>拘夷那竭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城向波婆城。中路見佛在一樹下。容貌端正。諸根寂定。得上調意第一寂滅。譬如大龍。亦如澄水。清淨無穢。見已歡喜。善心生焉。即到佛所。頭面禮足。在一面坐。而白佛言。世尊。出家之人在清淨處。慕樂閑居。甚奇特也。有五百乘車經過其邊。而不聞見。我師一時在拘夷那竭城．波婆城。二城中間道側樹下。靜默而坐。時有五百乘車經過其邊。車聲轟轟覺而不聞。是時。有人來問我師。向群車過。寧見不耶。對曰。不見。又問。聞耶。對曰。不聞。又問。汝在此耶。在餘處耶。答曰。在此。又問。汝醒悟耶。答曰。醒悟。又問。汝為覺寐。答曰。不寐。彼人默念。是希有也。出家之人專精乃爾。車聲轟轟覺而不聞。即語我師曰。向有五百乘車從此道過。車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振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動。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不聞。豈他聞哉。即為作禮。歡喜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a21] </w:t>
      </w:r>
      <w:r>
        <w:rPr>
          <w:rFonts w:ascii="Times New Roman" w:hAnsi="Times New Roman" w:cs="Times New Roman" w:eastAsia="新細明體;PMingLiU"/>
          <w:color w:val="000000"/>
        </w:rPr>
        <w:t>佛告福貴。我今問汝。隨意所答。群車振動覺而不聞。雷動天地覺而不聞。何者為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a23] </w:t>
      </w:r>
      <w:r>
        <w:rPr>
          <w:rFonts w:ascii="Times New Roman" w:hAnsi="Times New Roman" w:cs="Times New Roman" w:eastAsia="新細明體;PMingLiU"/>
          <w:color w:val="000000"/>
        </w:rPr>
        <w:t>福貴白佛言。千萬車聲。豈等雷電。不聞車聲未足為難。雷動天地覺而不聞。斯乃為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a25] </w:t>
      </w:r>
      <w:r>
        <w:rPr>
          <w:rFonts w:ascii="Times New Roman" w:hAnsi="Times New Roman" w:cs="Times New Roman" w:eastAsia="新細明體;PMingLiU"/>
          <w:color w:val="000000"/>
        </w:rPr>
        <w:t>佛告福貴。我於一時遊阿越村。在一草廬。時有異雲暴起。雷電霹靂。殺四特牛．耕者兄弟二人。人眾大聚。</w:t>
      </w:r>
      <w:r>
        <w:rPr>
          <w:rFonts w:ascii="Times New Roman" w:hAnsi="Times New Roman" w:cs="Times New Roman" w:eastAsia="新細明體;PMingLiU"/>
          <w:color w:val="0000FF"/>
        </w:rPr>
        <w:t>時。我出草廬。彷徉經行。彼大眾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中有一人來至我所。頭面禮足。隨我經行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FF"/>
        </w:rPr>
        <w:t>。我知而故問。彼大眾聚何所為耶。其人即問。佛向在何所。為覺寐耶。答曰。在此。時不寐也。其人亦歎希聞得定如佛者也。雷電霹靂。聲聒天地。而獨寂定覺而不聞。乃白佛言。向有異雲暴起。雷電霹靂。殺四特牛．耕者兄弟二人。彼大眾聚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其正為此。其人心悅即得法喜。禮佛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b07] </w:t>
      </w:r>
      <w:r>
        <w:rPr>
          <w:rFonts w:ascii="Times New Roman" w:hAnsi="Times New Roman" w:cs="Times New Roman" w:eastAsia="新細明體;PMingLiU"/>
          <w:color w:val="000000"/>
        </w:rPr>
        <w:t>爾時。福貴被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黃疊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價直百千。即從座起。長跪叉手而白佛言。今以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奉上世尊。願垂納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b09] </w:t>
      </w:r>
      <w:r>
        <w:rPr>
          <w:rFonts w:ascii="Times New Roman" w:hAnsi="Times New Roman" w:cs="Times New Roman" w:eastAsia="新細明體;PMingLiU"/>
          <w:color w:val="000000"/>
        </w:rPr>
        <w:t>佛告福貴。汝以一疊施我。一施阿難。爾時。福貴承佛教旨。一奉如來。一施阿難。佛愍彼故。即為納受。時。福貴禮佛足已。於一面坐。佛漸為說法。示教利喜。施論．戒論．生天之論。欲為大患．不淨．穢污。上漏為礙。出要為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b14] </w:t>
      </w:r>
      <w:r>
        <w:rPr>
          <w:rFonts w:ascii="Times New Roman" w:hAnsi="Times New Roman" w:cs="Times New Roman" w:eastAsia="新細明體;PMingLiU"/>
          <w:color w:val="000000"/>
        </w:rPr>
        <w:t>時。佛知福貴意。歡喜柔軟。無諸蓋．纏。易可開化。如諸佛常法。即為福貴說苦聖諦。苦集．苦滅．苦出要諦。時。福貴信心清淨。譬如淨潔白疊。易為受色。即於座上遠塵離垢。諸法法眼生。見法得法。決定正住。不墮惡道。成就無畏。而白佛言。我今歸依佛．歸依法．歸依僧。唯願如來聽我於正法中為優婆塞。自今已後。盡壽不殺．不盜．不婬．不欺．不飲酒。唯願世尊聽我於正法中為優婆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b23] </w:t>
      </w:r>
      <w:r>
        <w:rPr>
          <w:rFonts w:ascii="Times New Roman" w:hAnsi="Times New Roman" w:cs="Times New Roman" w:eastAsia="新細明體;PMingLiU"/>
          <w:color w:val="000000"/>
        </w:rPr>
        <w:t>又白佛言。世尊。遊化若詣波婆城。唯願屈意過貧聚中。所以然者。欲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家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飲食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臥．衣服．湯藥。奉獻世尊。世尊受已。家內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b26] </w:t>
      </w:r>
      <w:r>
        <w:rPr>
          <w:rFonts w:ascii="Times New Roman" w:hAnsi="Times New Roman" w:cs="Times New Roman" w:eastAsia="新細明體;PMingLiU"/>
          <w:color w:val="000000"/>
        </w:rPr>
        <w:t>佛言。汝所言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b27] </w:t>
      </w:r>
      <w:r>
        <w:rPr>
          <w:rFonts w:ascii="Times New Roman" w:hAnsi="Times New Roman" w:cs="Times New Roman" w:eastAsia="新細明體;PMingLiU"/>
          <w:color w:val="000000"/>
        </w:rPr>
        <w:t>爾時。世尊為福貴說法。示教利喜已。即從座起。頭面禮足。歡喜而去。其去未久。阿難尋以黃疊奉上如來。如來哀愍。即為受之。被於身上。爾時。世尊顏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縱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容。威光熾盛。諸根清淨。面色和悅。阿難見已。默自思念。自我得侍二十五年。未曾見佛面色光澤。發明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金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即從座起。右膝著地。叉手合掌。前白佛言。自我得侍二十五年。未曾見佛光色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金</w:t>
      </w:r>
      <w:r>
        <w:rPr>
          <w:rFonts w:ascii="Times New Roman" w:hAnsi="Times New Roman" w:cs="Times New Roman" w:eastAsia="新細明體;PMingLiU"/>
          <w:color w:val="000000"/>
        </w:rPr>
        <w:t>。不審何緣。願聞其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c06] </w:t>
      </w:r>
      <w:r>
        <w:rPr>
          <w:rFonts w:ascii="Times New Roman" w:hAnsi="Times New Roman" w:cs="Times New Roman" w:eastAsia="新細明體;PMingLiU"/>
          <w:color w:val="000000"/>
        </w:rPr>
        <w:t>佛告阿難。有二因緣。如來光色有殊於常。一者佛初得道。成無上正真覺時。二者臨欲滅度。捨於性命般涅槃時。阿難。以此二緣。光色殊常。爾時。世尊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金色衣光悅　　細軟極鮮淨　福貴奉世尊　　如雪白毫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c13] </w:t>
      </w:r>
      <w:r>
        <w:rPr>
          <w:rFonts w:ascii="Times New Roman" w:hAnsi="Times New Roman" w:cs="Times New Roman" w:eastAsia="新細明體;PMingLiU"/>
          <w:color w:val="000000"/>
        </w:rPr>
        <w:t>佛命阿難。吾渴欲飲。汝取水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c13] </w:t>
      </w:r>
      <w:r>
        <w:rPr>
          <w:rFonts w:ascii="Times New Roman" w:hAnsi="Times New Roman" w:cs="Times New Roman" w:eastAsia="新細明體;PMingLiU"/>
          <w:color w:val="000000"/>
        </w:rPr>
        <w:t>阿難白言。向有五百乘車於上流渡。水濁未清。可以洗足。不中飲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c15] </w:t>
      </w:r>
      <w:r>
        <w:rPr>
          <w:rFonts w:ascii="Times New Roman" w:hAnsi="Times New Roman" w:cs="Times New Roman" w:eastAsia="新細明體;PMingLiU"/>
          <w:color w:val="000000"/>
        </w:rPr>
        <w:t>如是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阿難。汝取水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c16] </w:t>
      </w:r>
      <w:r>
        <w:rPr>
          <w:rFonts w:ascii="Times New Roman" w:hAnsi="Times New Roman" w:cs="Times New Roman" w:eastAsia="新細明體;PMingLiU"/>
          <w:color w:val="000000"/>
        </w:rPr>
        <w:t>阿難白言。今拘孫河去此不遠。清冷可飲。亦可澡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9c17] </w:t>
      </w:r>
      <w:r>
        <w:rPr>
          <w:rFonts w:ascii="Times New Roman" w:hAnsi="Times New Roman" w:cs="Times New Roman" w:eastAsia="新細明體;PMingLiU"/>
          <w:color w:val="000000"/>
        </w:rPr>
        <w:t>時。有鬼神居在雪山。篤信佛道。即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八種淨水。奉上世尊。佛愍彼故。尋為受之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以八種音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勅</w:t>
      </w:r>
      <w:r>
        <w:rPr>
          <w:rStyle w:val="Lg"/>
          <w:rFonts w:ascii="Times New Roman" w:hAnsi="Times New Roman" w:cs="Times New Roman" w:eastAsia="新細明體;PMingLiU"/>
        </w:rPr>
        <w:t>阿難取水　吾渴今欲飲　　飲已詣拘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柔軟和雅音　　所言悅眾心　給侍佛左右　　尋白於世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向有五百車　　截流渡彼岸　渾濁於此水　　飲恐不便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留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Style w:val="Lg"/>
          <w:rFonts w:ascii="Times New Roman" w:hAnsi="Times New Roman" w:cs="Times New Roman" w:eastAsia="新細明體;PMingLiU"/>
        </w:rPr>
        <w:t>河不遠　　水美甚清冷　往彼可取飲　　亦可澡浴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雪山有鬼神　　奉上如來水　飲已威勢強　　眾中師子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水神龍居　　清澄無濁穢　聖顏如雪山　　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詳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Style w:val="Lg"/>
          <w:rFonts w:ascii="Times New Roman" w:hAnsi="Times New Roman" w:cs="Times New Roman" w:eastAsia="新細明體;PMingLiU"/>
        </w:rPr>
        <w:t>拘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a03] </w:t>
      </w:r>
      <w:r>
        <w:rPr>
          <w:rFonts w:ascii="Times New Roman" w:hAnsi="Times New Roman" w:cs="Times New Roman" w:eastAsia="新細明體;PMingLiU"/>
          <w:color w:val="000000"/>
        </w:rPr>
        <w:t>爾時。世尊即詣拘孫河。飲已澡浴。與眾而去。中路止息在一樹下。告周那曰。汝取僧伽梨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牒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而敷。吾患背痛。欲暫止息。周那受教。敷置已訖。佛坐其上。周那禮已。於一面坐。而白佛言。我欲般涅槃。我欲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a08] </w:t>
      </w:r>
      <w:r>
        <w:rPr>
          <w:rFonts w:ascii="Times New Roman" w:hAnsi="Times New Roman" w:cs="Times New Roman" w:eastAsia="新細明體;PMingLiU"/>
          <w:color w:val="000000"/>
        </w:rPr>
        <w:t>佛告之曰。宜知是時。於是。周那即於佛前便般涅槃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趣拘孫河　　清涼無濁穢　人中尊入水　　澡浴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Lg"/>
          <w:rFonts w:ascii="Times New Roman" w:hAnsi="Times New Roman" w:cs="Times New Roman" w:eastAsia="新細明體;PMingLiU"/>
        </w:rPr>
        <w:t>彼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眾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首　　教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勅</w:t>
      </w:r>
      <w:r>
        <w:rPr>
          <w:rStyle w:val="Lg"/>
          <w:rFonts w:ascii="Times New Roman" w:hAnsi="Times New Roman" w:cs="Times New Roman" w:eastAsia="新細明體;PMingLiU"/>
        </w:rPr>
        <w:t>於周那　吾今身疲極　　汝速敷臥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周那尋受教　　四牒衣而敷　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既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Style w:val="Lg"/>
          <w:rFonts w:ascii="Times New Roman" w:hAnsi="Times New Roman" w:cs="Times New Roman" w:eastAsia="新細明體;PMingLiU"/>
        </w:rPr>
        <w:t>止息　　周那於前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白於世尊　　我欲取滅度　無愛無憎處　　今當到彼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量功德海　　最勝告彼曰　汝所作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　　今宜知是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佛已聽許　　周那倍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Style w:val="Lg"/>
          <w:rFonts w:ascii="Times New Roman" w:hAnsi="Times New Roman" w:cs="Times New Roman" w:eastAsia="新細明體;PMingLiU"/>
        </w:rPr>
        <w:t>　滅行無有餘　　如燈盡火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a22] </w:t>
      </w:r>
      <w:r>
        <w:rPr>
          <w:rFonts w:ascii="Times New Roman" w:hAnsi="Times New Roman" w:cs="Times New Roman" w:eastAsia="新細明體;PMingLiU"/>
          <w:color w:val="000000"/>
        </w:rPr>
        <w:t>時。阿難即從座起。前白佛言。佛滅度後。葬法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a23] </w:t>
      </w:r>
      <w:r>
        <w:rPr>
          <w:rFonts w:ascii="Times New Roman" w:hAnsi="Times New Roman" w:cs="Times New Roman" w:eastAsia="新細明體;PMingLiU"/>
          <w:color w:val="000000"/>
        </w:rPr>
        <w:t>佛告阿難。汝且默然。思汝所業。諸清信士自樂為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a24] </w:t>
      </w:r>
      <w:r>
        <w:rPr>
          <w:rFonts w:ascii="Times New Roman" w:hAnsi="Times New Roman" w:cs="Times New Roman" w:eastAsia="新細明體;PMingLiU"/>
          <w:color w:val="000000"/>
        </w:rPr>
        <w:t>時。阿難復重三啟。佛滅度後。葬法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a25] </w:t>
      </w:r>
      <w:r>
        <w:rPr>
          <w:rFonts w:ascii="Times New Roman" w:hAnsi="Times New Roman" w:cs="Times New Roman" w:eastAsia="新細明體;PMingLiU"/>
          <w:color w:val="000000"/>
        </w:rPr>
        <w:t>佛言。欲知葬法者。當如轉輪聖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a26] </w:t>
      </w:r>
      <w:r>
        <w:rPr>
          <w:rFonts w:ascii="Times New Roman" w:hAnsi="Times New Roman" w:cs="Times New Roman" w:eastAsia="新細明體;PMingLiU"/>
          <w:color w:val="000000"/>
        </w:rPr>
        <w:t>阿難又白。轉輪聖王葬法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a26] </w:t>
      </w:r>
      <w:r>
        <w:rPr>
          <w:rFonts w:ascii="Times New Roman" w:hAnsi="Times New Roman" w:cs="Times New Roman" w:eastAsia="新細明體;PMingLiU"/>
          <w:color w:val="000000"/>
        </w:rPr>
        <w:t>佛告阿難。聖王葬法。先以香湯洗浴其體。以新劫貝周遍纏身。以五百張疊次如纏之。內身金棺灌以麻油畢。舉金棺置於第二大鐵槨中。栴檀香槨次重於外。積眾名香。厚衣其上而闍維之。訖收舍利。於四衢道起立塔廟。表剎懸繒。使國行人皆見法王塔。思慕正化。多所饒益。阿難。汝欲葬我。先以香湯洗浴。用新劫貝周遍纏身。以五百張疊次如纏之。內身金棺灌以麻油畢。舉金棺置於第二大鐵槨中。旃檀香槨次重於外。積眾名香。厚衣其上而闍維之。訖收舍利。於四衢道起立塔廟。表剎懸繒。使諸行人皆見佛塔。思慕如來法王道化。生獲福利。死得上天。於時。世尊重觀此義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阿難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Style w:val="Lg"/>
          <w:rFonts w:ascii="Times New Roman" w:hAnsi="Times New Roman" w:cs="Times New Roman" w:eastAsia="新細明體;PMingLiU"/>
        </w:rPr>
        <w:t>起　　長跪白世尊　如來滅度後　　當以何法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阿難汝且默　　思惟汝所行　國內諸清信　　自當樂為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阿難三請已　　佛說轉輪葬　欲葬如來身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Lg"/>
          <w:rFonts w:ascii="Times New Roman" w:hAnsi="Times New Roman" w:cs="Times New Roman" w:eastAsia="新細明體;PMingLiU"/>
        </w:rPr>
        <w:t>裹內棺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四衢起塔廟　　為利益眾生　諸有禮敬者　　皆獲無量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b21] </w:t>
      </w:r>
      <w:r>
        <w:rPr>
          <w:rFonts w:ascii="Times New Roman" w:hAnsi="Times New Roman" w:cs="Times New Roman" w:eastAsia="新細明體;PMingLiU"/>
          <w:color w:val="000000"/>
        </w:rPr>
        <w:t>佛告阿難。天下有四種人。應得起塔。香花繒蓋。伎樂供養。何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四。一者如來應得起塔。二者辟支佛。三者聲聞人。四者轉輪王。阿難。此四種人應得起塔。香華繒蓋。伎樂供養。爾時。世尊以偈說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應第一塔　　辟支佛聲聞　及轉輪聖王　　典領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域主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斯四應供養　　如來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Style w:val="Lg"/>
          <w:rFonts w:ascii="Times New Roman" w:hAnsi="Times New Roman" w:cs="Times New Roman" w:eastAsia="新細明體;PMingLiU"/>
        </w:rPr>
        <w:t>　佛辟支聲聞　　及轉輪王塔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c01] </w:t>
      </w:r>
      <w:r>
        <w:rPr>
          <w:rFonts w:ascii="Times New Roman" w:hAnsi="Times New Roman" w:cs="Times New Roman" w:eastAsia="新細明體;PMingLiU"/>
          <w:color w:val="000000"/>
        </w:rPr>
        <w:t>爾時。世尊告阿難。俱詣拘尸城。</w:t>
      </w:r>
      <w:r>
        <w:rPr>
          <w:rFonts w:ascii="Times New Roman" w:hAnsi="Times New Roman" w:cs="Times New Roman" w:eastAsia="新細明體;PMingLiU"/>
          <w:color w:val="0000FF"/>
        </w:rPr>
        <w:t>末羅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雙樹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c02] </w:t>
      </w:r>
      <w:r>
        <w:rPr>
          <w:rFonts w:ascii="Times New Roman" w:hAnsi="Times New Roman" w:cs="Times New Roman" w:eastAsia="新細明體;PMingLiU"/>
          <w:color w:val="000000"/>
        </w:rPr>
        <w:t>對曰。唯然。即與大眾圍遶世尊。在道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c03] </w:t>
      </w:r>
      <w:r>
        <w:rPr>
          <w:rFonts w:ascii="Times New Roman" w:hAnsi="Times New Roman" w:cs="Times New Roman" w:eastAsia="新細明體;PMingLiU"/>
          <w:color w:val="000000"/>
        </w:rPr>
        <w:t>有一梵志從拘尸城趣波婆城。中路遙見世尊顏貌端正。諸根寂定。見已歡喜。善心自生。前至佛所。問訊訖。一面住。而白佛言。我所居村去此不遠。唯願瞿曇於彼止宿。清旦食已。然後趣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c07] </w:t>
      </w:r>
      <w:r>
        <w:rPr>
          <w:rFonts w:ascii="Times New Roman" w:hAnsi="Times New Roman" w:cs="Times New Roman" w:eastAsia="新細明體;PMingLiU"/>
          <w:color w:val="000000"/>
        </w:rPr>
        <w:t>佛告梵志。且止。且止。汝今便為供養我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c08] </w:t>
      </w:r>
      <w:r>
        <w:rPr>
          <w:rFonts w:ascii="Times New Roman" w:hAnsi="Times New Roman" w:cs="Times New Roman" w:eastAsia="新細明體;PMingLiU"/>
          <w:color w:val="000000"/>
        </w:rPr>
        <w:t>時。梵志慇懃三請。佛答如初。又告梵志。阿難在後。汝可語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c09] </w:t>
      </w:r>
      <w:r>
        <w:rPr>
          <w:rFonts w:ascii="Times New Roman" w:hAnsi="Times New Roman" w:cs="Times New Roman" w:eastAsia="新細明體;PMingLiU"/>
          <w:color w:val="000000"/>
        </w:rPr>
        <w:t>時。梵志聞佛教已。即詣阿難。問訊已。於一面立。白阿難言。我所居村去此不遠。欲屈瞿曇於彼止宿。清旦食已。然後趣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c12] </w:t>
      </w:r>
      <w:r>
        <w:rPr>
          <w:rFonts w:ascii="Times New Roman" w:hAnsi="Times New Roman" w:cs="Times New Roman" w:eastAsia="新細明體;PMingLiU"/>
          <w:color w:val="000000"/>
        </w:rPr>
        <w:t>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曰。止。止。梵志。汝今已為得供養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c13] </w:t>
      </w:r>
      <w:r>
        <w:rPr>
          <w:rFonts w:ascii="Times New Roman" w:hAnsi="Times New Roman" w:cs="Times New Roman" w:eastAsia="新細明體;PMingLiU"/>
          <w:color w:val="000000"/>
        </w:rPr>
        <w:t>梵志復請。慇懃至三。阿難答曰。時既暑熱。彼村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逈</w:t>
      </w:r>
      <w:r>
        <w:rPr>
          <w:rFonts w:ascii="Times New Roman" w:hAnsi="Times New Roman" w:cs="Times New Roman" w:eastAsia="新細明體;PMingLiU"/>
          <w:color w:val="000000"/>
        </w:rPr>
        <w:t>。世尊疲極。不足勞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0c15] </w:t>
      </w:r>
      <w:r>
        <w:rPr>
          <w:rFonts w:ascii="Times New Roman" w:hAnsi="Times New Roman" w:cs="Times New Roman" w:eastAsia="新細明體;PMingLiU"/>
          <w:color w:val="000000"/>
        </w:rPr>
        <w:t>爾時。世尊觀此義已。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淨眼前進路　　疲極向雙樹　梵志遙見佛　　速詣而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稽</w:t>
      </w:r>
      <w:r>
        <w:rPr>
          <w:rStyle w:val="Lg"/>
          <w:rFonts w:ascii="Times New Roman" w:hAnsi="Times New Roman" w:cs="Times New Roman" w:eastAsia="新細明體;PMingLiU"/>
        </w:rPr>
        <w:t>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村今在近　　哀愍留一宿　清旦設微供　　然後向彼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梵志我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倦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　　道遠不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　監藏者在後　　汝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Style w:val="Lg"/>
          <w:rFonts w:ascii="Times New Roman" w:hAnsi="Times New Roman" w:cs="Times New Roman" w:eastAsia="新細明體;PMingLiU"/>
        </w:rPr>
        <w:t>語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承佛教旨已　　即詣阿難所　唯願至我村　　清旦食已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阿難曰止止　　時熱不相赴　三請不遂願　　憂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悅樂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咄此有為法　　流遷不常住　今於雙樹間　　滅我無漏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辟支聲聞　　一切皆歸滅　無常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撰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擇　　如火焚山林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a02] </w:t>
      </w:r>
      <w:r>
        <w:rPr>
          <w:rFonts w:ascii="Times New Roman" w:hAnsi="Times New Roman" w:cs="Times New Roman" w:eastAsia="新細明體;PMingLiU"/>
          <w:color w:val="000000"/>
        </w:rPr>
        <w:t>爾時。世尊入拘尸城。向本生處末羅雙樹間。告阿難曰。汝為如來於雙樹間敷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座。使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首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面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西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方。所以然者。吾法流布。當久住北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a05] </w:t>
      </w:r>
      <w:r>
        <w:rPr>
          <w:rFonts w:ascii="Times New Roman" w:hAnsi="Times New Roman" w:cs="Times New Roman" w:eastAsia="新細明體;PMingLiU"/>
          <w:color w:val="000000"/>
        </w:rPr>
        <w:t>對曰。唯然。即敷座。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北首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a06] </w:t>
      </w:r>
      <w:r>
        <w:rPr>
          <w:rFonts w:ascii="Times New Roman" w:hAnsi="Times New Roman" w:cs="Times New Roman" w:eastAsia="新細明體;PMingLiU"/>
          <w:color w:val="000000"/>
        </w:rPr>
        <w:t>爾時。世尊自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牒</w:t>
      </w:r>
      <w:r>
        <w:rPr>
          <w:rFonts w:ascii="Times New Roman" w:hAnsi="Times New Roman" w:cs="Times New Roman" w:eastAsia="新細明體;PMingLiU"/>
          <w:color w:val="000000"/>
        </w:rPr>
        <w:t>僧伽梨。偃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如師子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累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足而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a07] </w:t>
      </w:r>
      <w:r>
        <w:rPr>
          <w:rFonts w:ascii="Times New Roman" w:hAnsi="Times New Roman" w:cs="Times New Roman" w:eastAsia="新細明體;PMingLiU"/>
          <w:color w:val="000000"/>
        </w:rPr>
        <w:t>時。雙樹間所有鬼神篤信佛者。以非時花布散于地。爾時。世尊告阿難曰。此雙樹神以非時華供養於我。此非供養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a10] </w:t>
      </w:r>
      <w:r>
        <w:rPr>
          <w:rFonts w:ascii="Times New Roman" w:hAnsi="Times New Roman" w:cs="Times New Roman" w:eastAsia="新細明體;PMingLiU"/>
          <w:color w:val="000000"/>
        </w:rPr>
        <w:t>阿難白言。云何名為供養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021a1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阿難。人能受法。能行法者。斯乃名曰供養如來。佛觀此義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在雙樹間　　偃臥心不亂　樹神心清淨　　以花散佛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阿難白佛言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齋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Style w:val="Lg"/>
          <w:rFonts w:ascii="Times New Roman" w:hAnsi="Times New Roman" w:cs="Times New Roman" w:eastAsia="新細明體;PMingLiU"/>
        </w:rPr>
        <w:t>何名供養　受法而能行　　覺華而為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紫金華如輪　　散佛未為供　陰界入無我　　乃名第一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a19] </w:t>
      </w:r>
      <w:r>
        <w:rPr>
          <w:rFonts w:ascii="Times New Roman" w:hAnsi="Times New Roman" w:cs="Times New Roman" w:eastAsia="新細明體;PMingLiU"/>
          <w:color w:val="000000"/>
        </w:rPr>
        <w:t>爾時。梵摩那在於佛前執扇扇佛。佛言。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勿在吾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a20] </w:t>
      </w:r>
      <w:r>
        <w:rPr>
          <w:rFonts w:ascii="Times New Roman" w:hAnsi="Times New Roman" w:cs="Times New Roman" w:eastAsia="新細明體;PMingLiU"/>
          <w:color w:val="000000"/>
        </w:rPr>
        <w:t>時。阿難默自思念。此梵摩那常在佛左右。供給所須。當尊敬如來。視無厭足。今者末後須其瞻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命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意將何因。於是。阿難即整衣服。前白佛言。此梵摩那常在佛左右。供給所須。當尊敬如來。視無厭足。今者末後須其瞻視。而命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將有何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a26] </w:t>
      </w:r>
      <w:r>
        <w:rPr>
          <w:rFonts w:ascii="Times New Roman" w:hAnsi="Times New Roman" w:cs="Times New Roman" w:eastAsia="新細明體;PMingLiU"/>
          <w:color w:val="000000"/>
        </w:rPr>
        <w:t>佛告阿難。此拘尸城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十二由旬。皆是諸大神天之所居宅。無空缺處。此諸大神皆嫌此比丘當佛前立。今佛末後垂當滅度。吾等諸神。冀一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覲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而此比丘有大威德。光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暎</w:t>
      </w:r>
      <w:r>
        <w:rPr>
          <w:rFonts w:ascii="Times New Roman" w:hAnsi="Times New Roman" w:cs="Times New Roman" w:eastAsia="新細明體;PMingLiU"/>
          <w:color w:val="000000"/>
        </w:rPr>
        <w:t>蔽。使我曹等不得親近禮拜供養。阿難。我以是緣。故命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b02] </w:t>
      </w:r>
      <w:r>
        <w:rPr>
          <w:rFonts w:ascii="Times New Roman" w:hAnsi="Times New Roman" w:cs="Times New Roman" w:eastAsia="新細明體;PMingLiU"/>
          <w:color w:val="000000"/>
        </w:rPr>
        <w:t>阿難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此尊比丘本積何德。修何行業。今者威德乃如是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b04] </w:t>
      </w:r>
      <w:r>
        <w:rPr>
          <w:rFonts w:ascii="Times New Roman" w:hAnsi="Times New Roman" w:cs="Times New Roman" w:eastAsia="新細明體;PMingLiU"/>
          <w:color w:val="000000"/>
        </w:rPr>
        <w:t>佛告阿難。乃往過去久遠九十一劫。時世有佛。名毗婆尸。時此比丘以歡喜心。手執草炬。以照彼塔。由此因緣。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威光上徹二十八天。諸天神光所不能及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21b08] </w:t>
      </w:r>
      <w:r>
        <w:rPr>
          <w:rFonts w:ascii="Times New Roman" w:hAnsi="Times New Roman" w:cs="Times New Roman" w:eastAsia="新細明體;PMingLiU"/>
          <w:color w:val="000000"/>
        </w:rPr>
        <w:t>爾時。阿難即從座起。偏袒右肩。長跪叉手而白佛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莫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於此鄙陋小城荒毀之土取滅度也。所以者何。更有大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婆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大國．毗舍離國．王舍城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祇國．舍衛國．迦維羅衛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國。其土人民眾多。信樂佛法。佛滅度已。必能恭敬供養舍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b13] </w:t>
      </w:r>
      <w:r>
        <w:rPr>
          <w:rFonts w:ascii="Times New Roman" w:hAnsi="Times New Roman" w:cs="Times New Roman" w:eastAsia="新細明體;PMingLiU"/>
          <w:color w:val="000000"/>
        </w:rPr>
        <w:t>佛言。止。止。勿造斯觀。無謂此土以為鄙陋。所以者何。昔者。此國有王名</w:t>
      </w:r>
      <w:r>
        <w:rPr>
          <w:rFonts w:ascii="Times New Roman" w:hAnsi="Times New Roman" w:cs="Times New Roman" w:eastAsia="新細明體;PMingLiU"/>
          <w:color w:val="0000FF"/>
        </w:rPr>
        <w:t>大善見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此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名</w:t>
      </w:r>
      <w:r>
        <w:rPr>
          <w:rFonts w:ascii="Times New Roman" w:hAnsi="Times New Roman" w:cs="Times New Roman" w:eastAsia="新細明體;PMingLiU"/>
          <w:color w:val="0000FF"/>
        </w:rPr>
        <w:t>拘舍婆提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大王之都城。長四百八十里。廣二百八十里。是時。穀米豐賤。人民熾盛。其城七重。遶城欄楯亦復七重。彫文刻鏤。間懸寶鈴。其城下基深三仞。高十二仞。城上樓觀高十二仞。柱圍三仞。金城銀門。銀城金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城水精門。水精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瑠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&gt;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璃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b21] </w:t>
      </w:r>
      <w:r>
        <w:rPr>
          <w:rFonts w:ascii="Times New Roman" w:hAnsi="Times New Roman" w:cs="Times New Roman" w:eastAsia="新細明體;PMingLiU"/>
          <w:color w:val="000000"/>
        </w:rPr>
        <w:t>其城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圓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四寶莊嚴。間錯欄楯亦以四寶。金樓銀鈴。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金鈴。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七重。中生蓮花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．俱物頭花．分陀利花。下有金沙布現其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俠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道兩邊生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樹。其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樹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者。銀葉花實。其銀樹者。金葉花實。水精樹者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琉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瑠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璃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花實。琉璃樹者。水精花實。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樹間有眾浴池。清流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潭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潔淨無穢。以四寶塼間砌其邊。金梯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銀梯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琉璃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金蹬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琉璃梯</w:t>
      </w:r>
      <w:r>
        <w:rPr>
          <w:rFonts w:ascii="Times New Roman" w:hAnsi="Times New Roman" w:cs="Times New Roman" w:eastAsia="新細明體;PMingLiU"/>
          <w:color w:val="000000"/>
        </w:rPr>
        <w:t>陛水精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水精梯陛琉璃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周匝欄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遼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遶相承。其城處處生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樹。其金樹者。銀葉花實。其銀樹者。金葉花實。水精樹者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瑠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璃花實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瑠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璃樹者。水精花實。樹間亦有四種寶池。生四種花。街巷齊整。行伍相當。風吹眾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紛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紛路側。微風四起。吹諸寶樹。出柔軟音。猶如天樂。其國人民。男女大小。共遊樹間。以自娛樂。其國常有十種聲。貝聲．鼓聲．波羅聲．歌聲．舞聲．吹聲．象聲．馬聲．車聲．飲食戲笑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c10] </w:t>
      </w:r>
      <w:r>
        <w:rPr>
          <w:rFonts w:ascii="Times New Roman" w:hAnsi="Times New Roman" w:cs="Times New Roman" w:eastAsia="新細明體;PMingLiU"/>
          <w:color w:val="000000"/>
        </w:rPr>
        <w:t>爾時。大善見王七寶具足。王有四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四天下。何謂七寶。一．金輪寶。二．白象寶。三．紺馬寶。四．神珠寶。五．玉女寶。六．居士寶。七．主兵寶。云何善見大王成就金輪寶。王常以十五日月滿時。沐浴香湯。昇高殿上。婇女圍遶。自然輪寶忽現在前。輪有千輻。光色具足。天匠所造。非世所有。真金所成。輪徑丈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善見王默自念言。我曾從先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舊聞如是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剎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利王水澆頭種。以十五日月滿時。沐浴香湯。昇寶殿上。婇女圍遶。自然金輪忽現在前。輪有千輻。光色具足。天匠所造。非世所有。真金所成。輪徑丈四。是則名為轉輪聖王。今此輪現。將無是耶。今我寧可試此輪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1c23] </w:t>
      </w:r>
      <w:r>
        <w:rPr>
          <w:rFonts w:ascii="Times New Roman" w:hAnsi="Times New Roman" w:cs="Times New Roman" w:eastAsia="新細明體;PMingLiU"/>
          <w:color w:val="000000"/>
        </w:rPr>
        <w:t>時。大善見王即召四兵。向金輪寶偏露右臂。右膝著地。以右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Style w:val="Foot"/>
          <w:rFonts w:ascii="Times New Roman" w:hAnsi="Times New Roman" w:cs="Times New Roman" w:eastAsia="新細明體;PMingLiU"/>
          <w:color w:val="000000"/>
        </w:rPr>
        <w:t>抆</w:t>
      </w:r>
      <w:r>
        <w:rPr>
          <w:rFonts w:ascii="Times New Roman" w:hAnsi="Times New Roman" w:cs="Times New Roman" w:eastAsia="新細明體;PMingLiU"/>
          <w:color w:val="000000"/>
        </w:rPr>
        <w:t>金輪。語言。汝向東方。如法而轉。勿違常則。輪即東轉。時。善見王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將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四兵隨其後行。金輪寶前有四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引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導。輪所住處。王即止駕。爾時。東方諸小國王見大王至。以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銀粟。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金粟。來趣王所。拜首白言。善來。大王。今此東方土地豐樂。人民熾盛。志性仁和。慈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順。唯願聖王於此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我等當給使左右。承受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宜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當時。善見大王語小王言。止。止。諸賢。汝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則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為供養我已。但當以正法治。勿使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枉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無令國內有非法行。此即名曰我之所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a06] </w:t>
      </w:r>
      <w:r>
        <w:rPr>
          <w:rFonts w:ascii="Times New Roman" w:hAnsi="Times New Roman" w:cs="Times New Roman" w:eastAsia="新細明體;PMingLiU"/>
          <w:color w:val="000000"/>
        </w:rPr>
        <w:t>時。諸小王聞此教已。即從大王巡行諸國。至東海表。次行南方．西方．北方。隨輪所至。其諸國王各獻國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東方諸小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時。善見王既隨金輪。周行四海。以道開化。安慰民庶已。還本國拘舍婆城。時。金輪寶在宮門上虛空中住。大善見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踊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躍而言。此金輪寶真為我瑞。我今真為轉輪聖王。是為金輪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a14] </w:t>
      </w:r>
      <w:r>
        <w:rPr>
          <w:rFonts w:ascii="Times New Roman" w:hAnsi="Times New Roman" w:cs="Times New Roman" w:eastAsia="新細明體;PMingLiU"/>
          <w:color w:val="000000"/>
        </w:rPr>
        <w:t>云何善見大王成就白象寶。時。善見大王清旦在正殿上坐。自然象寶忽現在前。其毛純白。七處平住。力能飛行。其首雜色。六牙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傭</w:t>
      </w:r>
      <w:r>
        <w:rPr>
          <w:rFonts w:ascii="Times New Roman" w:hAnsi="Times New Roman" w:cs="Times New Roman" w:eastAsia="新細明體;PMingLiU"/>
          <w:color w:val="000000"/>
        </w:rPr>
        <w:t>。真金間填。時王見已。念言。此象賢良。若善調者。可中御乘。即試調習。諸能悉備。時。善見大王欲自試象。即乘其上。清旦出城。周行四海。食時已還。時。善見王踊躍而言。此白象寶真為我瑞。我今真為轉輪聖王。是為象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a22] </w:t>
      </w:r>
      <w:r>
        <w:rPr>
          <w:rFonts w:ascii="Times New Roman" w:hAnsi="Times New Roman" w:cs="Times New Roman" w:eastAsia="新細明體;PMingLiU"/>
          <w:color w:val="000000"/>
        </w:rPr>
        <w:t>云何善見大王成就馬寶。時。善見大王清旦在正殿上坐。自然馬寶忽現在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紺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青色。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髦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尾。頭頸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象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力能飛行。時王見已。念言。此馬賢良。若善調者。可中御乘。即試調習。諸能悉備。時。善見王欲自試馬寶。即乘其上。清旦出城。周行四海。食時已還。時。善見王踊躍而言。此紺馬寶真為我瑞。我今真為轉輪聖王。是為紺馬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b01] </w:t>
      </w:r>
      <w:r>
        <w:rPr>
          <w:rFonts w:ascii="Times New Roman" w:hAnsi="Times New Roman" w:cs="Times New Roman" w:eastAsia="新細明體;PMingLiU"/>
          <w:color w:val="000000"/>
        </w:rPr>
        <w:t>云何善見大王神珠寶成就。時。善見大王於清旦在正殿上坐。自然神珠忽現在前。質色清徹。無有瑕穢。時王見已。言。此珠妙好。若有光明。可照宮內。時。善見王欲試此珠。即召四兵。以此寶珠置高幢上。於夜冥中齎幢出城。其珠光明。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軍眾。猶如晝日。於軍眾外周匝。復能照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一由旬。現城中人皆起作務。謂為是晝。時。王善見踊躍而言。今此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珠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真為我瑞。我今真為轉輪聖王。是為神珠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b10] </w:t>
      </w:r>
      <w:r>
        <w:rPr>
          <w:rFonts w:ascii="Times New Roman" w:hAnsi="Times New Roman" w:cs="Times New Roman" w:eastAsia="新細明體;PMingLiU"/>
          <w:color w:val="000000"/>
        </w:rPr>
        <w:t>云何善見大王成就玉女寶。時。玉女寶忽然出現。顏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容。面貌端正。不長不短。不麤不細。不白不黑。不剛不柔。冬則身溫。夏則身涼。舉身毛孔出栴檀香。口出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香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語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柔軟。舉動安詳。先起後坐。不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宜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則。時。王善見清淨無著。心不暫念。況復親近。時。王善見踊躍而言。此玉女寶真為我瑞。我今真為轉輪聖王。是為玉女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b18] </w:t>
      </w:r>
      <w:r>
        <w:rPr>
          <w:rFonts w:ascii="Times New Roman" w:hAnsi="Times New Roman" w:cs="Times New Roman" w:eastAsia="新細明體;PMingLiU"/>
          <w:color w:val="000000"/>
        </w:rPr>
        <w:t>云何善見大王居士寶成就。時。居士丈夫忽然自出。寶藏自然。財富無量。居士宿福眼。能徹視地中伏藏。有主無主。皆悉見知。其有主者。能為擁護。其無主者。取給王用。時。居士寶往白王言。大王。有所給與。不足為憂。我自能辦。時。善見王欲試居士寶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勑</w:t>
      </w:r>
      <w:r>
        <w:rPr>
          <w:rFonts w:ascii="Times New Roman" w:hAnsi="Times New Roman" w:cs="Times New Roman" w:eastAsia="新細明體;PMingLiU"/>
          <w:color w:val="000000"/>
        </w:rPr>
        <w:t>嚴船於水遊戲。告居士曰。我須金寶。汝速與我。居士報曰。大王小待。須至岸上。王尋逼言。我停須用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得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來。時。居士寶被王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勑</w:t>
      </w:r>
      <w:r>
        <w:rPr>
          <w:rFonts w:ascii="Times New Roman" w:hAnsi="Times New Roman" w:cs="Times New Roman" w:eastAsia="新細明體;PMingLiU"/>
          <w:color w:val="000000"/>
        </w:rPr>
        <w:t>。即於船上長跪。以右手內著水中。水中寶瓶隨手而出。如蟲緣樹。彼居士寶。亦復如是。內手水中。寶緣手出。充滿船上。而白王言。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須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寶用。為須幾許。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善見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語居士言。止。止。吾無所須。向相試耳。汝今便為供養我已。時。彼居士聞王語已。尋以寶物還投水中。時。善見王踊躍而言。此居士寶真為我瑞。我今真為轉輪聖王。是為居士寶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c06] </w:t>
      </w:r>
      <w:r>
        <w:rPr>
          <w:rFonts w:ascii="Times New Roman" w:hAnsi="Times New Roman" w:cs="Times New Roman" w:eastAsia="新細明體;PMingLiU"/>
          <w:color w:val="000000"/>
        </w:rPr>
        <w:t>云何善見大王主兵寶成就。時。主兵寶忽然出現。智謀雄猛。英略獨決。即詣王所白言。大王。有所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罰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。王不足憂。我自能辦。時。善見大王欲試主兵寶。即集四兵而告之曰。汝今用兵。未集者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集者放。未嚴者嚴。已嚴者解。未去者去。已去者住。時。主兵寶聞王語已。即令四兵。未集者集。已集者放。未嚴者嚴。已嚴者解。未去者去。已去者住。時。善見王踊躍而言。此主兵寶真為我瑞。我今真為轉輪聖王。阿難。是為善見轉輪聖王成就七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c16] </w:t>
      </w:r>
      <w:r>
        <w:rPr>
          <w:rFonts w:ascii="Times New Roman" w:hAnsi="Times New Roman" w:cs="Times New Roman" w:eastAsia="新細明體;PMingLiU"/>
          <w:color w:val="000000"/>
        </w:rPr>
        <w:t>何謂四神德。一者長壽不夭。無能及者。二者身強無患。無能及者。三者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。無能及者。四者寶藏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溢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無能及者。是為轉輪聖王成就七寶及四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2c20] </w:t>
      </w:r>
      <w:r>
        <w:rPr>
          <w:rFonts w:ascii="Times New Roman" w:hAnsi="Times New Roman" w:cs="Times New Roman" w:eastAsia="新細明體;PMingLiU"/>
          <w:color w:val="000000"/>
        </w:rPr>
        <w:t>阿難。時。善見王久乃命駕。出遊後園。尋告御者。汝當善御。安詳而行。所以然者。吾欲諦觀國土人民安樂無患。時。國人民路次觀者。復語侍人。汝且徐行。吾欲諦觀聖王威顏。阿難。時。善見王慈育民物。如父愛子。國民慕王。如子仰父。所有珍奇盡以貢王。願垂納受。在意所與。時王報曰。且止。諸人。吾自有寶。汝可自用。復於異時。王作是念。我今寧可造作宮觀。適生是意。時國人民詣王善見。各白王言。我今為王造作宮殿。王報之曰。我今以為得汝供養。我有寶物。自足成辦。時。國人民復重啟王。我欲與王造立宮殿。王告人民。隨汝等意。時。諸人民承王教已。即以八萬四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兩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車。載金而來。詣拘舍婆城。造立法殿。時。第二忉利妙匠天子默自思念。唯我能堪與善見王起正法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a07] </w:t>
      </w:r>
      <w:r>
        <w:rPr>
          <w:rFonts w:ascii="Times New Roman" w:hAnsi="Times New Roman" w:cs="Times New Roman" w:eastAsia="新細明體;PMingLiU"/>
          <w:color w:val="000000"/>
        </w:rPr>
        <w:t>阿難。時。妙匠天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殿。長六十里。廣三十里。四寶莊嚴。下基平整。七重寶塼以砌其階。其法殿柱有八萬四千。金柱銀櫨。銀柱金櫨。琉璃．水精櫨柱亦然。繞殿周匝。有四欄楯。皆四寶成。又四階陛亦四寶成。其法殿上有八萬四千寶樓。其金樓者銀為戶牖。其銀樓者金為戶牖。水精．琉璃戶亦然。金樓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銀樓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綖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輭</w:t>
      </w:r>
      <w:r>
        <w:rPr>
          <w:rFonts w:ascii="Times New Roman" w:hAnsi="Times New Roman" w:cs="Times New Roman" w:eastAsia="新細明體;PMingLiU"/>
          <w:color w:val="000000"/>
        </w:rPr>
        <w:t>。金縷織成。布其座上。水精．琉璃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亦然。其殿光明。眩曜人目。猶日盛明。無能視者。時。善見王自生念言。我今可於是殿左右起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園池。即造園池。縱廣一由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a18] </w:t>
      </w:r>
      <w:r>
        <w:rPr>
          <w:rFonts w:ascii="Times New Roman" w:hAnsi="Times New Roman" w:cs="Times New Roman" w:eastAsia="新細明體;PMingLiU"/>
          <w:color w:val="000000"/>
        </w:rPr>
        <w:t>又復自念。於法殿前造一法池。尋即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造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縱廣一由旬。其水清澄。潔淨無穢。以四寶塼廁砌其下。繞池四邊。欄楯周匝。皆以黃金．白銀．水精．琉璃四寶合成。其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水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生眾雜華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頭摩華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物</w:t>
      </w:r>
      <w:r>
        <w:rPr>
          <w:rStyle w:val="FootnoteCharacters"/>
          <w:rStyle w:val="FootnoteAnchor"/>
          <w:rFonts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頭華．分陀利華。出微妙香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馚</w:t>
      </w:r>
      <w:r>
        <w:rPr>
          <w:rFonts w:ascii="Times New Roman" w:hAnsi="Times New Roman" w:cs="Times New Roman" w:eastAsia="新細明體;PMingLiU"/>
          <w:color w:val="000000"/>
        </w:rPr>
        <w:t>馥四散。其池四面陸地生華。阿醯物多華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蔔</w:t>
      </w:r>
      <w:r>
        <w:rPr>
          <w:rStyle w:val="FootnoteCharacters"/>
          <w:rStyle w:val="FootnoteAnchor"/>
          <w:rFonts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華．波羅羅華．須曼陀華．婆師迦華．檀俱摩梨華。使人典池。諸行過者將入洗浴。遊戲清涼。隨意所欲。須漿與漿。須食與食。衣服．車馬．香華．財寶。不逆人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a28] </w:t>
      </w:r>
      <w:r>
        <w:rPr>
          <w:rFonts w:ascii="Times New Roman" w:hAnsi="Times New Roman" w:cs="Times New Roman" w:eastAsia="新細明體;PMingLiU"/>
          <w:color w:val="000000"/>
        </w:rPr>
        <w:t>阿難。時。善見王有八萬四千象。金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Style w:val="FootnoteCharacters"/>
          <w:rStyle w:val="FootnoteAnchor"/>
          <w:rFonts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飾。絡用寶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齊</w:t>
      </w:r>
      <w:r>
        <w:rPr>
          <w:rStyle w:val="FootnoteCharacters"/>
          <w:rStyle w:val="FootnoteAnchor"/>
          <w:rFonts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象王為第一。八萬四千馬。金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校</w:t>
      </w:r>
      <w:r>
        <w:rPr>
          <w:rFonts w:ascii="Times New Roman" w:hAnsi="Times New Roman" w:cs="Times New Roman" w:eastAsia="新細明體;PMingLiU"/>
          <w:color w:val="000000"/>
        </w:rPr>
        <w:t>飾。絡用寶珠。力馬王為第一。八萬四千車。師子革絡。四寶莊嚴。金輪寶為第一。八萬四千珠。神珠寶為第一。八萬四千玉女。玉女寶為第一。八萬四千居士。居士寶為第一。八萬四千剎利。主兵寶為第一。八萬四千城。拘尸婆提城為第一。八萬四千殿。正法殿為第一。八萬四千樓。大正樓為第一。八萬四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皆以黃金．白銀．眾寶所成。氍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數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33"/>
      </w:r>
      <w:r>
        <w:rPr>
          <w:rStyle w:val="Foot"/>
          <w:rFonts w:ascii="Times New Roman" w:hAnsi="Times New Roman" w:cs="Times New Roman" w:eastAsia="新細明體;PMingLiU"/>
          <w:color w:val="0000FF"/>
        </w:rPr>
        <w:t>毾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34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綩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綖</w:t>
      </w:r>
      <w:r>
        <w:rPr>
          <w:rFonts w:ascii="Times New Roman" w:hAnsi="Times New Roman" w:cs="Times New Roman" w:eastAsia="新細明體;PMingLiU"/>
          <w:color w:val="000000"/>
        </w:rPr>
        <w:t>細軟。以布其上。八萬四千億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初</w:t>
      </w:r>
      <w:r>
        <w:rPr>
          <w:rStyle w:val="FootnoteCharacters"/>
          <w:rStyle w:val="FootnoteAnchor"/>
          <w:rFonts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摩衣．迦尸衣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劫波</w:t>
      </w:r>
      <w:r>
        <w:rPr>
          <w:rStyle w:val="FootnoteCharacters"/>
          <w:rStyle w:val="FootnoteAnchor"/>
          <w:rFonts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衣為第一。八萬四千種食。日日供設。味味各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b11] </w:t>
      </w:r>
      <w:r>
        <w:rPr>
          <w:rFonts w:ascii="Times New Roman" w:hAnsi="Times New Roman" w:cs="Times New Roman" w:eastAsia="新細明體;PMingLiU"/>
          <w:color w:val="000000"/>
        </w:rPr>
        <w:t>阿難。時。善見王八萬四千象。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齊</w:t>
      </w:r>
      <w:r>
        <w:rPr>
          <w:rFonts w:ascii="Times New Roman" w:hAnsi="Times New Roman" w:cs="Times New Roman" w:eastAsia="新細明體;PMingLiU"/>
          <w:color w:val="000000"/>
        </w:rPr>
        <w:t>象上。清旦出拘尸城。案行天下。周遍四海。須臾之間。還入城食。八萬四千馬。乘力馬寶。清旦出遊。案行天下。周遍四海。須臾之間。還入城食。八萬四千車。乘金輪車。駕力馬寶。清旦出遊。案行天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周遍</w:t>
      </w:r>
      <w:r>
        <w:rPr>
          <w:rStyle w:val="FootnoteCharacters"/>
          <w:rStyle w:val="FootnoteAnchor"/>
          <w:rFonts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四海。須臾之間。還入城食。八萬四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</w:t>
      </w:r>
      <w:r>
        <w:rPr>
          <w:rStyle w:val="FootnoteCharacters"/>
          <w:rStyle w:val="FootnoteAnchor"/>
          <w:rFonts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珠。以神珠寶。照於宮內。晝夜常明。八萬四千玉女。玉女寶善賢給侍左右。八萬四千居士。有所給與。任居士寶。八萬四千剎利。有所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罰</w:t>
      </w:r>
      <w:r>
        <w:rPr>
          <w:rFonts w:ascii="Times New Roman" w:hAnsi="Times New Roman" w:cs="Times New Roman" w:eastAsia="新細明體;PMingLiU"/>
          <w:color w:val="000000"/>
        </w:rPr>
        <w:t>。任主兵寶。八萬四千城。常所治都。在拘尸城。八萬四千殿。王所常止。在正法殿。八萬四千樓。王所常止。在大正樓。八萬四千座。王所常止。在頗梨座。以安禪故。八萬四千億衣。上妙寶飾。隨意所服。以慚愧故。八萬四千種食。王所常食。食自然飯。以知足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23b27] </w:t>
      </w:r>
      <w:r>
        <w:rPr>
          <w:rFonts w:ascii="Times New Roman" w:hAnsi="Times New Roman" w:cs="Times New Roman" w:eastAsia="新細明體;PMingLiU"/>
          <w:color w:val="000000"/>
        </w:rPr>
        <w:t>時。八萬四千象來現。王時蹋蹈衝突。傷害眾生。不可稱數。時王念言。此象數來。多所損傷。自今而後。百年聽現一象。如是轉次百年現一。周而復始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FF"/>
          <w:sz w:val="20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20"/>
        </w:rPr>
        <w:t>～　佛說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39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長阿含經卷第三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40"/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1. </w:t>
      </w:r>
      <w:r>
        <w:rPr>
          <w:color w:val="000000"/>
          <w:sz w:val="20"/>
        </w:rPr>
        <w:t>長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29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20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後秦弘始年佛陀耶舍共竺佛念譯〕－【聖】，後秦弘始年＝姚秦三藏法師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第一分）＋遊【宋】【元】【明】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＝之二【宋】【元】【明】【聖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天〕－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塔～</w:t>
      </w:r>
      <w:r>
        <w:rPr/>
        <w:t>K</w:t>
      </w:r>
      <w:r>
        <w:rPr>
          <w:rStyle w:val="Gaiji"/>
          <w:rFonts w:eastAsia="Arial Unicode MS" w:cs="Times New Roman"/>
        </w:rPr>
        <w:t>ūṭ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左右＝右左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＝揭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駛＝駃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睪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嘷</w:t>
      </w:r>
      <w:r>
        <w:rPr/>
        <w:t>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＝湊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河〕－【宋】【元】【明】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泥洹＝涅槃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現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久＋（我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觸嬈＝觸橈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汝）＋爾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重請＝勸請如來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愚＝過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夫【宋】【元】【明】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揵茶＝揵荼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梨婆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＝波梨娑【宋】【元】【明】，＝婆梨娑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＋（是律）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其）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聖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周那～</w:t>
      </w:r>
      <w:r>
        <w:rPr/>
        <w:t>Cund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器取＝飲取器【宋】，＝餘取器【聖】，＝飲耳器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＝誠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視＝觀【宋】【元】【明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（佛）＋漸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佛受教＝受佛教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將＝待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夷那竭～</w:t>
      </w:r>
      <w:r>
        <w:rPr/>
        <w:t>Kusin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振＝震【宋】＊【元】＊【明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且【宋】【元】【明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中有…行〕十六字－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我…眾聖＋（時我…眾聚）百十八字重出【元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黃疊＝黃金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【宋】＊【元】＊【明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疊＝夷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【宋】＊【元】＊【明】＊</w:t>
      </w:r>
      <w:r>
        <w:rPr>
          <w:rFonts w:eastAsia="Times New Roman"/>
        </w:rPr>
        <w:t xml:space="preserve">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家＝家所有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縱＝從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金＝令【宋】【元】【明】，＝今【聖】＊</w:t>
      </w:r>
      <w:r>
        <w:rPr>
          <w:rFonts w:eastAsia="Times New Roman"/>
        </w:rPr>
        <w:t xml:space="preserve">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留＝孫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＝庠【宋】【元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渡【宋】＊【元】＊【明】＊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牃</w:t>
      </w:r>
      <w:r>
        <w:rPr>
          <w:rStyle w:val="Corr"/>
        </w:rPr>
        <w:t>&gt;</w:t>
      </w:r>
      <w:r>
        <w:rPr>
          <w:rStyle w:val="Corr"/>
        </w:rPr>
        <w:t>牒</w:t>
      </w:r>
      <w:r>
        <w:rPr>
          <w:rStyle w:val="Corr"/>
        </w:rPr>
        <w:t>]</w:t>
      </w:r>
      <w:r>
        <w:rPr/>
        <w:t>＝藝【元】【明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元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既＝即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進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域主＝城王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＝說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末羅～</w:t>
      </w:r>
      <w:r>
        <w:rPr/>
        <w:t>Mal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時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報＝答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倦＝極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過＝迴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往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悅樂＝心不悅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撰＝選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北首＝南首【宋】＊【元】＊【明】＊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＝北【宋】【元】【明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累＝壘【宋】【元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（佛）＋語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齋＝云【宋】【元】【明】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＝而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左右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覲＝現【宋】【元】【明】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世尊）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（佛）＋莫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婆＝瞻波【元】【明】～</w:t>
      </w:r>
      <w:r>
        <w:rPr/>
        <w:t>Camp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羅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波羅奈【宋】【元】【明】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ṇ</w:t>
      </w:r>
      <w:r>
        <w:rPr/>
        <w:t>asi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善見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Sudassana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（爾）＋時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舍婆提</w:t>
      </w:r>
      <w:r>
        <w:rPr>
          <w:rStyle w:val="Corr"/>
        </w:rPr>
        <w:t>]</w:t>
      </w:r>
      <w:r>
        <w:rPr/>
        <w:t>～</w:t>
      </w:r>
      <w:r>
        <w:rPr/>
        <w:t>Kus</w:t>
      </w:r>
      <w:r>
        <w:rPr>
          <w:rStyle w:val="Gaiji"/>
          <w:rFonts w:eastAsia="Arial Unicode MS" w:cs="Times New Roman"/>
        </w:rPr>
        <w:t>ā</w:t>
      </w:r>
      <w:r>
        <w:rPr/>
        <w:t>vati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璃＝流離【聖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圓＝圍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樓＝鏤【宋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俠＝夾【宋】【元】【明】，＝挾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娑〕－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樹＝種【宋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潭＝恬淡【宋】【明】，＝沾潭【聖】，＝銛淡【元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蹬＝</w:t>
      </w:r>
      <w:r>
        <w:rPr>
          <w:rStyle w:val="Gaiji"/>
          <w:rFonts w:ascii="Times New Roman" w:hAnsi="Times New Roman" w:cs="Times New Roman"/>
        </w:rPr>
        <w:t>隥</w:t>
      </w:r>
      <w:r>
        <w:rPr/>
        <w:t>【元】【明】＊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〔金蹬琉璃梯〕－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遼＝繞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紛＝紜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〔大〕－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者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（若）＋剎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</w:t>
      </w:r>
      <w:r>
        <w:rPr>
          <w:rStyle w:val="Corr"/>
        </w:rPr>
        <w:t>[</w:t>
      </w:r>
      <w:r>
        <w:rPr>
          <w:rStyle w:val="Corr"/>
        </w:rPr>
        <w:t>挍</w:t>
      </w:r>
      <w:r>
        <w:rPr>
          <w:rStyle w:val="Corr"/>
        </w:rPr>
        <w:t>&gt;</w:t>
      </w:r>
      <w:r>
        <w:rPr>
          <w:rStyle w:val="Corr"/>
        </w:rPr>
        <w:t>抆</w:t>
      </w:r>
      <w:r>
        <w:rPr>
          <w:rStyle w:val="Corr"/>
        </w:rPr>
        <w:t>]</w:t>
      </w:r>
      <w:r>
        <w:rPr/>
        <w:t>＝摩捫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將＝持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〔引〕－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＝忠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〔宜〕－【宋】【元】【明】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則〕－【宋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枉＝</w:t>
      </w:r>
      <w:r>
        <w:rPr>
          <w:rStyle w:val="Gaiji"/>
          <w:rFonts w:ascii="Times New Roman" w:hAnsi="Times New Roman" w:cs="Times New Roman"/>
        </w:rPr>
        <w:t>抂</w:t>
      </w:r>
      <w:r>
        <w:rPr/>
        <w:t>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（亦）＋如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比【宋】【元】【明】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踊＝勇【聖】＊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（馬）＋紺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髦＝毛【宋】【元】【明】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象＝烏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〔諸軍…照〕十六字－【宋】【元】【明】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珠＋（寶）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＝縱【宋】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語＝語言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宜＝儀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得＝爾得【宋】【元】【明】，＝爾時【聖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＝復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善見＝善見王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罰＝伐【元】【明】＊</w:t>
      </w:r>
      <w:r>
        <w:rPr>
          <w:rFonts w:eastAsia="Times New Roman"/>
        </w:rPr>
        <w:t xml:space="preserve">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溢＝逸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兩＝量【宋】【元】【明】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>（正）＋法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綖＝綖筵【元】＊【聖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造＝功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水＝水中【宋】【元】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</w:t>
      </w:r>
      <w:r>
        <w:rPr>
          <w:rStyle w:val="Gaiji"/>
          <w:rFonts w:ascii="Times New Roman" w:hAnsi="Times New Roman" w:cs="Times New Roman"/>
        </w:rPr>
        <w:t>鉢</w:t>
      </w:r>
      <w:r>
        <w:rPr/>
        <w:t>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俱物＝拘勿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蔔＝占匐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校＝交【宋】＊【元】＊【明】＊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齊＝齎【宋】＊【元】＊【明】＊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毯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炎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數</w:t>
      </w:r>
      <w:r>
        <w:rPr>
          <w:rStyle w:val="Gaiji"/>
          <w:rFonts w:eastAsia="新細明體;PMingLiU" w:cs="Times New Roman"/>
        </w:rPr>
        <w:t>]</w:t>
      </w:r>
      <w:r>
        <w:rPr/>
        <w:t>＝氀【宋】【元】【明】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毯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炎</w:t>
      </w:r>
      <w:r>
        <w:rPr>
          <w:rStyle w:val="Gaiji"/>
          <w:rFonts w:eastAsia="新細明體;PMingLiU" w:cs="Times New Roman"/>
        </w:rPr>
        <w:t>+(</w:t>
      </w:r>
      <w:r>
        <w:rPr>
          <w:rStyle w:val="Gaiji"/>
          <w:rFonts w:ascii="Times New Roman" w:hAnsi="Times New Roman" w:cs="Times New Roman"/>
        </w:rPr>
        <w:t>敻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目</w:t>
      </w:r>
      <w:r>
        <w:rPr>
          <w:rStyle w:val="Gaiji"/>
          <w:rFonts w:eastAsia="新細明體;PMingLiU" w:cs="Times New Roman"/>
        </w:rPr>
        <w:t>)]</w:t>
      </w:r>
      <w:r>
        <w:rPr/>
        <w:t>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毾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毯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炎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登</w:t>
      </w:r>
      <w:r>
        <w:rPr>
          <w:rStyle w:val="Gaiji"/>
          <w:rFonts w:eastAsia="新細明體;PMingLiU" w:cs="Times New Roman"/>
        </w:rPr>
        <w:t>]</w:t>
      </w:r>
      <w:r>
        <w:rPr/>
        <w:t>綩綖＝塔登菀莚【聖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＝芻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劫波＝劫貝【宋】【元】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周遍＝周遊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>〔神〕－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【明】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23:31:00Z</dcterms:created>
  <dc:creator>metta</dc:creator>
  <dc:description/>
  <cp:keywords/>
  <dc:language>en-US</dc:language>
  <cp:lastModifiedBy>Friends</cp:lastModifiedBy>
  <dcterms:modified xsi:type="dcterms:W3CDTF">2018-07-07T01:29:00Z</dcterms:modified>
  <cp:revision>22</cp:revision>
  <dc:subject/>
  <dc:title>No</dc:title>
</cp:coreProperties>
</file>