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</w:t>
      </w:r>
      <w:r>
        <w:rPr>
          <w:rStyle w:val="FootnoteCharacters"/>
          <w:rStyle w:val="FootnoteAnchor"/>
          <w:color w:val="0000FF"/>
          <w:position w:val="55"/>
          <w:sz w:val="60"/>
          <w:szCs w:val="28"/>
          <w:shd w:fill="FFFF00" w:val="clear"/>
        </w:rPr>
        <w:footnoteReference w:id="2"/>
      </w:r>
      <w:r>
        <w:rPr/>
        <w:t>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54963">
            <w:r>
              <w:rPr>
                <w:rStyle w:val="IndexLink"/>
                <w:sz w:val="50"/>
                <w:lang w:val="en-US" w:eastAsia="en-US"/>
              </w:rPr>
              <w:t>卷第四十九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87~19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964">
            <w:r>
              <w:rPr>
                <w:rStyle w:val="IndexLink"/>
                <w:lang w:val="en-US" w:eastAsia="en-US"/>
              </w:rPr>
              <w:t>(Ma.187)</w:t>
            </w:r>
            <w:r>
              <w:rPr>
                <w:rStyle w:val="IndexLink"/>
                <w:lang w:val="en-US" w:eastAsia="en-US"/>
              </w:rPr>
              <w:t>說智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965">
            <w:r>
              <w:rPr>
                <w:rStyle w:val="IndexLink"/>
                <w:lang w:val="en-US" w:eastAsia="en-US"/>
              </w:rPr>
              <w:t>(Ma.188)</w:t>
            </w:r>
            <w:r>
              <w:rPr>
                <w:rStyle w:val="IndexLink"/>
                <w:lang w:val="en-US" w:eastAsia="en-US"/>
              </w:rPr>
              <w:t>阿夷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966">
            <w:r>
              <w:rPr>
                <w:rStyle w:val="IndexLink"/>
                <w:lang w:val="en-US" w:eastAsia="en-US"/>
              </w:rPr>
              <w:t>(Ma.189)</w:t>
            </w:r>
            <w:r>
              <w:rPr>
                <w:rStyle w:val="IndexLink"/>
                <w:lang w:val="en-US" w:eastAsia="en-US"/>
              </w:rPr>
              <w:t>聖道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967">
            <w:r>
              <w:rPr>
                <w:rStyle w:val="IndexLink"/>
                <w:lang w:val="en-US" w:eastAsia="en-US"/>
              </w:rPr>
              <w:t>(Ma.190)</w:t>
            </w:r>
            <w:r>
              <w:rPr>
                <w:rStyle w:val="IndexLink"/>
                <w:lang w:val="en-US" w:eastAsia="en-US"/>
              </w:rPr>
              <w:t>小空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54968">
            <w:r>
              <w:rPr>
                <w:rStyle w:val="IndexLink"/>
                <w:lang w:val="en-US" w:eastAsia="en-US"/>
              </w:rPr>
              <w:t>(Ma.191)</w:t>
            </w:r>
            <w:r>
              <w:rPr>
                <w:rStyle w:val="IndexLink"/>
                <w:lang w:val="en-US" w:eastAsia="en-US"/>
              </w:rPr>
              <w:t>大空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五後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54963"/>
      <w:bookmarkEnd w:id="0"/>
      <w:r>
        <w:rPr>
          <w:sz w:val="50"/>
          <w:szCs w:val="28"/>
        </w:rPr>
        <w:t>卷第四十九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87~19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雙品第一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4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五經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Foot"/>
          <w:rFonts w:ascii="Times New Roman" w:hAnsi="Times New Roman" w:cs="Times New Roman" w:eastAsia="新細明體;PMingLiU"/>
          <w:color w:val="800080"/>
          <w:sz w:val="20"/>
          <w:szCs w:val="20"/>
        </w:rPr>
        <w:t>第五日誦</w:t>
      </w:r>
      <w:r>
        <w:rPr>
          <w:rStyle w:val="Note"/>
          <w:rFonts w:ascii="Times New Roman" w:hAnsi="Times New Roman" w:cs="Times New Roman" w:eastAsia="新細明體;PMingLiU"/>
        </w:rPr>
        <w:t>名後誦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有三品半合有三十六經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說智阿夷那　　拘樓明聖道　東園論小空　　大空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" w:name="__RefHeading___Toc148954964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智經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  <w:r>
        <w:rPr>
          <w:rStyle w:val="FootnoteCharacters"/>
          <w:rStyle w:val="FootnoteAnchor"/>
          <w:szCs w:val="28"/>
        </w:rPr>
        <w:footnoteReference w:id="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來向汝說已所得智。我生已盡。梵行已立。所作已辦。不更受有。知如真。者。汝等聞之。當善然可。歡喜奉行。善然可彼。歡喜奉行已。當復如是問彼比丘。賢者。世尊說五盛陰。色盛陰。覺．想．行．識盛陰。賢者。云何知．云何見此五盛陰。得知無所受。漏盡心解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29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色盛陰非果．空虛．不可欲．不恒有．不可倚．變易法。我知如是。若於色盛陰有欲．有染．有著．有縛．縛著使者。彼盡．無欲．滅．息．止。得知無所受。漏盡心解脫。如是覺．想．行．識盛陰。非果．空虛．不可欲．不恒有．不可倚．變易法。我知如是。若於識盛陰有欲．有染．有著．有縛．縛著使者。彼盡．無欲．滅．息．止。得知無所受。漏盡心解脫。諸賢。我如是知．如是見此五盛陰。得知無所受。漏盡心解脫。漏盡比丘得知梵行已立。法者應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11] </w:t>
      </w:r>
      <w:r>
        <w:rPr>
          <w:rFonts w:ascii="Times New Roman" w:hAnsi="Times New Roman" w:cs="Times New Roman" w:eastAsia="新細明體;PMingLiU"/>
          <w:color w:val="000000"/>
        </w:rPr>
        <w:t>汝等聞之。當善然可。歡喜奉行。善然可彼。歡喜奉行已。當復如是問彼比丘。賢者。世尊說四食。眾生以此得存長養。云何為四。一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食麤細。二曰更樂。三曰意念。四曰識也。賢者。云何知．云何見此四食。得知無所受。漏盡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b17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我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食。意不高不下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不縛。不染不著。得解得脫。盡得解脫。心離顛倒。生已盡。梵行已立。所作已辦。不更受有。知如真。如是更樂．意念．識食。不高不下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Fonts w:ascii="Times New Roman" w:hAnsi="Times New Roman" w:cs="Times New Roman" w:eastAsia="新細明體;PMingLiU"/>
          <w:color w:val="000000"/>
        </w:rPr>
        <w:t>不縛。不染不著。得解得脫。盡得解脫。心離顛倒。生已盡。梵行已立。所作已辦。不更受有。知如真。諸賢。我如是知。如是見此四食。得知無所受。漏盡心解脫。漏盡比丘得知梵行已立。法者應如是答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32b26] </w:t>
      </w:r>
      <w:r>
        <w:rPr>
          <w:rFonts w:ascii="Times New Roman" w:hAnsi="Times New Roman" w:cs="Times New Roman" w:eastAsia="新細明體;PMingLiU"/>
          <w:color w:val="000000"/>
        </w:rPr>
        <w:t>汝等聞之。當善然可。歡喜奉行。善然可彼。歡喜奉行已。當復如是問彼比丘。賢者。世尊說四說。云何為四。一曰</w:t>
      </w:r>
      <w:r>
        <w:rPr>
          <w:rFonts w:ascii="Times New Roman" w:hAnsi="Times New Roman" w:cs="Times New Roman" w:eastAsia="新細明體;PMingLiU"/>
          <w:color w:val="0000FF"/>
        </w:rPr>
        <w:t>見見說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二曰聞聞說。三曰識識說。四曰知知說。賢者。云何知．云何見此四說。得知無所受。漏盡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02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我於見見說。不高不下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Fonts w:ascii="Times New Roman" w:hAnsi="Times New Roman" w:cs="Times New Roman" w:eastAsia="新細明體;PMingLiU"/>
          <w:color w:val="000000"/>
        </w:rPr>
        <w:t>不縛。不染不著。得解得脫。盡得解脫。心離顛倒。生已盡。梵行已立。所作已辦。不更受有。知如真。如是聞聞．識識．知知說。不高不下。不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Fonts w:ascii="Times New Roman" w:hAnsi="Times New Roman" w:cs="Times New Roman" w:eastAsia="新細明體;PMingLiU"/>
          <w:color w:val="000000"/>
        </w:rPr>
        <w:t>不縛。不染不著。得解得脫。盡得解脫。心離顛倒。生已盡。梵行已立。所作已辦。不更受有。知如真。諸賢。我如是知．如是見此四說。得知無所受。漏盡心解脫。漏盡比丘得知梵行已立。法者應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12] </w:t>
      </w:r>
      <w:r>
        <w:rPr>
          <w:rFonts w:ascii="Times New Roman" w:hAnsi="Times New Roman" w:cs="Times New Roman" w:eastAsia="新細明體;PMingLiU"/>
          <w:color w:val="000000"/>
        </w:rPr>
        <w:t>汝等聞之。當善然可。歡喜奉行。善然可彼。歡喜奉行已。當復如是問彼比丘。賢者。世尊說內六處。眼處。耳．鼻．舌．身．意處。賢者。云何知．云何見此內六處。得知無所受。漏盡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16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我於眼及眼識。眼識知法俱知。二法知已。諸賢。若眼及眼識。眼識知法。樂已盡。彼盡．無欲．滅．息．止。得知無所受。漏盡心解脫。如是耳．鼻．舌．身．意及意識。意識知法俱知。二法知已。諸賢。若意及意識。意識知法。樂已盡。彼盡．無欲．滅．息．止。得知無所受。漏盡心解脫。諸賢。我如是知．如是見此內六處。得知無所受。漏盡心解脫。漏盡比丘得知梵行已立。法者應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c26] </w:t>
      </w:r>
      <w:r>
        <w:rPr>
          <w:rFonts w:ascii="Times New Roman" w:hAnsi="Times New Roman" w:cs="Times New Roman" w:eastAsia="新細明體;PMingLiU"/>
          <w:color w:val="000000"/>
        </w:rPr>
        <w:t>汝等聞之。當善然可。歡喜奉行。善然可彼。歡喜奉行已。當復如是問彼比丘。賢者。世尊說六界。地界．水界．火界．風界．空界．識界。賢者。云何知．云何見此六界。得知無所受。漏盡心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01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我不見地界是我所。我非地界所。地界非是神。然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受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依地界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使所著。彼盡．無欲．滅．息．止。得知無所受。漏盡心解脫。如是水．火．風．空．識界。非是我所。我非識界所。識界非是神。然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受</w:t>
      </w:r>
      <w:r>
        <w:rPr>
          <w:rFonts w:ascii="Times New Roman" w:hAnsi="Times New Roman" w:cs="Times New Roman" w:eastAsia="新細明體;PMingLiU"/>
          <w:color w:val="000000"/>
        </w:rPr>
        <w:t>依識界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Fonts w:ascii="Times New Roman" w:hAnsi="Times New Roman" w:cs="Times New Roman" w:eastAsia="新細明體;PMingLiU"/>
          <w:color w:val="000000"/>
        </w:rPr>
        <w:t>使所著。彼盡．無欲．滅．息．止。得知無所受。漏盡心解脫。諸賢。我如是知．如是見此六界。得知無所受。漏盡心解脫。漏盡比丘得知梵行已立。法者應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11] </w:t>
      </w:r>
      <w:r>
        <w:rPr>
          <w:rFonts w:ascii="Times New Roman" w:hAnsi="Times New Roman" w:cs="Times New Roman" w:eastAsia="新細明體;PMingLiU"/>
          <w:color w:val="000000"/>
        </w:rPr>
        <w:t>汝等聞之。當善然可。歡喜奉行。善然可彼。歡喜奉行已。當復如是問彼比丘。賢者。云何知．云何見。此內身共有識及外諸相。一切我．我作及慢使斷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拔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絕根本。終不復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15] </w:t>
      </w:r>
      <w:r>
        <w:rPr>
          <w:rFonts w:ascii="Times New Roman" w:hAnsi="Times New Roman" w:cs="Times New Roman" w:eastAsia="新細明體;PMingLiU"/>
          <w:color w:val="000000"/>
        </w:rPr>
        <w:t>漏盡比丘得知梵行已立。法者應如是答。諸賢。我本未出家學道時。厭生老病死．啼泣困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愁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慼憂悲。欲斷此大苦陰。諸賢。我厭患已而作是觀。在家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狹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塵勞之處。出家學道。發露曠大。我今在家。為鎖所鎖。不得盡形壽淨修梵行。我寧可捨少財物及多財物。捨少親族及多親族。剃除鬚髮。著袈裟衣。至信．捨家．無家．學道。諸賢。我於後時捨少財物及多財物。捨少親族及多親族。剃除鬚髮。著袈裟衣。至信．捨家．無家．學道。諸賢。我出家學道。捨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已。受比丘要。修習禁戒。守護從解脫。又復善攝威儀禮節。見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介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罪。常懷畏怖。受持學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a27] </w:t>
      </w:r>
      <w:r>
        <w:rPr>
          <w:rFonts w:ascii="Times New Roman" w:hAnsi="Times New Roman" w:cs="Times New Roman" w:eastAsia="新細明體;PMingLiU"/>
          <w:color w:val="000000"/>
        </w:rPr>
        <w:t>諸賢。我離殺。斷殺。棄捨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有慚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我於殺生淨除其心。我離不與取。斷不與取。與而後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不望其報。我於不與取淨除其心。諸賢。我離非梵行。斷非梵行。勤修梵行。精勤妙行。清淨無穢。離欲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我於非梵行淨除其心。諸賢。我離妄言。斷於妄言。真諦言。樂真諦。住真諦。不移動。一切可信。不欺世間。我於妄言淨除其心。諸賢。我離兩舌。斷於兩舌。行不兩舌。不破壞他。不此聞語彼。欲破壞此。不彼聞語此。欲破壞彼。離者欲合。合者歡喜。不作群黨。不樂群黨。不稱群黨。我於兩舌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12] </w:t>
      </w:r>
      <w:r>
        <w:rPr>
          <w:rFonts w:ascii="Times New Roman" w:hAnsi="Times New Roman" w:cs="Times New Roman" w:eastAsia="新細明體;PMingLiU"/>
          <w:color w:val="000000"/>
        </w:rPr>
        <w:t>諸賢。我離麤言。斷於麤言。若有所言。辭氣麤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獷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惡聲逆耳。眾所不喜。眾所不愛。使他苦惱。令不得定。斷如是言。若有所說。清和柔潤。順耳入心。可喜可愛。使他安樂。言聲具了。不使人畏。令他得定。說如是言。我於麤言淨除其心。諸賢。我離綺語。斷綺語。時說．真說．法說．義說．止息說。樂止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事。順時得宜。善教善呵。我於綺語淨除其心。諸賢。我離治生。斷於治生。棄捨稱量及斗斛。亦不受貨。不縛束人。不望折斗量。不以小利侵欺於人。我於治生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b23] </w:t>
      </w:r>
      <w:r>
        <w:rPr>
          <w:rFonts w:ascii="Times New Roman" w:hAnsi="Times New Roman" w:cs="Times New Roman" w:eastAsia="新細明體;PMingLiU"/>
          <w:color w:val="000000"/>
        </w:rPr>
        <w:t>諸賢。我離受寡婦．童女。斷受寡婦．童女。我於受寡婦．童女淨除其心。諸賢。我離受奴婢。斷受奴婢。我於受奴婢淨除其心。諸賢。我離受象．馬．牛．羊。斷受象．馬．牛．羊。我於受象．馬．牛．羊淨除其心。諸賢。我離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斷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我於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淨除其心。諸賢。我離受田業．店肆。斷受田業．店肆。我於受田業．店肆淨除其心。諸賢。我離受生稻．麥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豆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斷受生稻．麥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豆</w:t>
      </w:r>
      <w:r>
        <w:rPr>
          <w:rFonts w:ascii="Times New Roman" w:hAnsi="Times New Roman" w:cs="Times New Roman" w:eastAsia="新細明體;PMingLiU"/>
          <w:color w:val="000000"/>
        </w:rPr>
        <w:t>。我於受生稻．麥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豆</w:t>
      </w:r>
      <w:r>
        <w:rPr>
          <w:rFonts w:ascii="Times New Roman" w:hAnsi="Times New Roman" w:cs="Times New Roman" w:eastAsia="新細明體;PMingLiU"/>
          <w:color w:val="000000"/>
        </w:rPr>
        <w:t>淨除其心。諸賢。我離酒。斷酒。我於飲酒淨除其心。諸賢。我離高廣大床。斷高廣大床。我於高廣大床淨除其心。諸賢。我離華鬘．瓔珞．塗香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脂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粉。斷華鬘．瓔珞．塗香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脂</w:t>
      </w:r>
      <w:r>
        <w:rPr>
          <w:rFonts w:ascii="Times New Roman" w:hAnsi="Times New Roman" w:cs="Times New Roman" w:eastAsia="新細明體;PMingLiU"/>
          <w:color w:val="000000"/>
        </w:rPr>
        <w:t>粉。我於花鬘．瓔珞．塗香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脂</w:t>
      </w:r>
      <w:r>
        <w:rPr>
          <w:rFonts w:ascii="Times New Roman" w:hAnsi="Times New Roman" w:cs="Times New Roman" w:eastAsia="新細明體;PMingLiU"/>
          <w:color w:val="000000"/>
        </w:rPr>
        <w:t>粉淨除其心。諸賢。我離歌舞倡伎及往觀聽。斷歌舞倡伎及往觀聽。我於歌舞倡伎及往觀聽淨除其心。諸賢。我離受生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寶。斷受生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Fonts w:ascii="Times New Roman" w:hAnsi="Times New Roman" w:cs="Times New Roman" w:eastAsia="新細明體;PMingLiU"/>
          <w:color w:val="000000"/>
        </w:rPr>
        <w:t>寶。我於受生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Fonts w:ascii="Times New Roman" w:hAnsi="Times New Roman" w:cs="Times New Roman" w:eastAsia="新細明體;PMingLiU"/>
          <w:color w:val="000000"/>
        </w:rPr>
        <w:t>寶淨除其心。諸賢。我離過中食。斷過中食。一食．不夜食．學時食。我於過中食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13] </w:t>
      </w:r>
      <w:r>
        <w:rPr>
          <w:rFonts w:ascii="Times New Roman" w:hAnsi="Times New Roman" w:cs="Times New Roman" w:eastAsia="新細明體;PMingLiU"/>
          <w:color w:val="000000"/>
        </w:rPr>
        <w:t>諸賢。我已成就此聖戒身。復行知足。衣取覆形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充軀。我所往處。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自隨。無有顧戀。猶如鴈鳥與兩翅俱飛翔空中。我亦如是。諸賢。我已成就此聖戒身及極知足。復守諸根。常念閉塞。念欲明達。守護念心。而得成就。恒欲起意。若眼見色。然不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亦不味色。謂忿諍故。守護眼根。心中不生貪伺．憂慼．惡不善法。趣向彼故。守護眼根。如是耳．鼻．舌．身。若意知法。然不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亦不味法。謂忿諍故。守護意根。心中不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伺．憂慼．惡不善法。趣向彼故。守護意根。諸賢。我已成就此聖戒身及極知足。聖護諸根。正知出入。善觀分別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低仰。儀容庠序。善著</w:t>
      </w:r>
      <w:r>
        <w:rPr>
          <w:rFonts w:ascii="Times New Roman" w:hAnsi="Times New Roman" w:cs="Times New Roman" w:eastAsia="新細明體;PMingLiU"/>
          <w:color w:val="0000FF"/>
        </w:rPr>
        <w:t>僧伽梨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語默。皆正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3c27] </w:t>
      </w:r>
      <w:r>
        <w:rPr>
          <w:rFonts w:ascii="Times New Roman" w:hAnsi="Times New Roman" w:cs="Times New Roman" w:eastAsia="新細明體;PMingLiU"/>
          <w:color w:val="000000"/>
        </w:rPr>
        <w:t>諸賢。我已成就此聖戒身及極知足。亦成就聖戒護諸根。得正知出入。獨住遠離在無事處。或至樹下空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處。山巖石室．露地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或至林中。或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塜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間。諸賢。我已在無事處。或至樹下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結跏趺坐。正身正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念不向。斷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Fonts w:ascii="Times New Roman" w:hAnsi="Times New Roman" w:cs="Times New Roman" w:eastAsia="新細明體;PMingLiU"/>
          <w:color w:val="000000"/>
        </w:rPr>
        <w:t>伺。心無有諍。見他財物．諸生活具。不起貪伺。欲令我得。我於貪伺淨除其心。如是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悔。斷疑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惑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於諸善法無有猶豫。我於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惑</w:t>
      </w:r>
      <w:r>
        <w:rPr>
          <w:rFonts w:ascii="Times New Roman" w:hAnsi="Times New Roman" w:cs="Times New Roman" w:eastAsia="新細明體;PMingLiU"/>
          <w:color w:val="000000"/>
        </w:rPr>
        <w:t>淨除其心。諸賢。我已斷此五蓋．心穢．慧羸。離欲．離惡不善之法。至得第四禪成就遊。諸賢。我已得如是定心清淨。無穢無煩。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善住。得不動心。趣向漏盡通智作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12] </w:t>
      </w:r>
      <w:r>
        <w:rPr>
          <w:rFonts w:ascii="Times New Roman" w:hAnsi="Times New Roman" w:cs="Times New Roman" w:eastAsia="新細明體;PMingLiU"/>
          <w:color w:val="000000"/>
        </w:rPr>
        <w:t>諸賢。我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此漏．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。欲漏心解脫。有漏．無明漏心解脫。解脫已便知解脫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諸賢。我如是知．如是見。內身有識及外諸相。一切我．我行及慢使斷知。拔絕根本。終不復生。漏盡比丘得知梵行已立。法者應如是答。汝等聞之。當善然可。歡喜奉行。善然可彼。歡喜奉行已。當復如是語彼比丘。賢者。初說我等已可意歡喜。然我等欲從賢者上復上。求智慧應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才。以是故我等從賢者問復問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4] </w:t>
      </w:r>
      <w:r>
        <w:rPr>
          <w:rFonts w:ascii="Times New Roman" w:hAnsi="Times New Roman" w:cs="Times New Roman" w:eastAsia="新細明體;PMingLiU"/>
          <w:color w:val="000000"/>
        </w:rPr>
        <w:t>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智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八百四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54965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夷那經</w:t>
      </w:r>
      <w:r>
        <w:rPr>
          <w:rStyle w:val="FootnoteCharacters"/>
          <w:rStyle w:val="FootnoteAnchor"/>
          <w:szCs w:val="28"/>
        </w:rPr>
        <w:footnoteReference w:id="4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b/>
          <w:bCs/>
          <w:color w:val="0000A0"/>
        </w:rPr>
        <w:t>二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a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於東園鹿子母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01] </w:t>
      </w:r>
      <w:r>
        <w:rPr>
          <w:rFonts w:ascii="Times New Roman" w:hAnsi="Times New Roman" w:cs="Times New Roman" w:eastAsia="新細明體;PMingLiU"/>
          <w:color w:val="000000"/>
        </w:rPr>
        <w:t>爾時。世尊則於晡時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坐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起。堂上來下。在堂影中露地經行。為諸比丘廣說甚深微妙之法。彼時。異學阿夷那。沙門蠻頭弟子遙見世尊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堂上來下。在堂影中露地經行。為諸比丘廣說甚深微妙之法。異學阿夷那。沙門蠻頭弟子往詣佛所。共相問訊。隨佛經行。世尊迴顧問曰。阿夷那。沙門蠻頭實思五百思。若有異沙門．梵志一切知．一切見者。自稱我有無餘．知無餘。見彼有過．自稱有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0] </w:t>
      </w:r>
      <w:r>
        <w:rPr>
          <w:rFonts w:ascii="Times New Roman" w:hAnsi="Times New Roman" w:cs="Times New Roman" w:eastAsia="新細明體;PMingLiU"/>
          <w:color w:val="000000"/>
        </w:rPr>
        <w:t>異學阿夷那。沙門蠻頭弟子答曰。瞿曇。沙門蠻頭實思五百思。若有異沙門．梵志一切知．一切見者。自稱我有無餘．知無餘。見彼有過．自稱有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3] </w:t>
      </w:r>
      <w:r>
        <w:rPr>
          <w:rFonts w:ascii="Times New Roman" w:hAnsi="Times New Roman" w:cs="Times New Roman" w:eastAsia="新細明體;PMingLiU"/>
          <w:color w:val="000000"/>
        </w:rPr>
        <w:t>世尊復問曰。阿夷那。云何沙門蠻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五百思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沙門．梵志一切知．一切見者自稱我有無餘．知無餘。見彼有過．自稱有過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17] </w:t>
      </w:r>
      <w:r>
        <w:rPr>
          <w:rFonts w:ascii="Times New Roman" w:hAnsi="Times New Roman" w:cs="Times New Roman" w:eastAsia="新細明體;PMingLiU"/>
          <w:color w:val="000000"/>
        </w:rPr>
        <w:t>異學阿夷那。沙門蠻頭弟子答曰。瞿曇。沙門蠻頭作如是說。若行．若住．若坐．若臥．若眠．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或晝．或夜。常無礙知見。或時逢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象．逸馬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奔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車．叛兵．走男．走女。或行如是道。逢惡象．惡馬．惡牛．惡狗。或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蛇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聚。或得塊擲。或得杖打。或墮溝瀆。或墮廁中。或乘臥牛。或墮深坑。或入刺中。或見村邑。問名問道。見男見女。問姓問名。或觀空舍。或如是入族。彼既入已。而問我曰。尊從何行。我答彼曰。諸賢。我趣惡道也。瞿曇。沙門蠻頭如是比丘思五百思。若有異沙門．梵志一切知．一切見者。自稱我有無餘．知無餘。見彼有過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b29] </w:t>
      </w:r>
      <w:r>
        <w:rPr>
          <w:rFonts w:ascii="Times New Roman" w:hAnsi="Times New Roman" w:cs="Times New Roman" w:eastAsia="新細明體;PMingLiU"/>
          <w:color w:val="000000"/>
        </w:rPr>
        <w:t>於是。世尊離於經行。至經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結跏趺坐。問諸比丘。我所說智慧事。汝等受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彼諸比丘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2] </w:t>
      </w:r>
      <w:r>
        <w:rPr>
          <w:rFonts w:ascii="Times New Roman" w:hAnsi="Times New Roman" w:cs="Times New Roman" w:eastAsia="新細明體;PMingLiU"/>
          <w:color w:val="000000"/>
        </w:rPr>
        <w:t>世尊復至再三問曰。諸比丘。我所說智慧事。汝等受持耶。諸比丘亦至再三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4] </w:t>
      </w:r>
      <w:r>
        <w:rPr>
          <w:rFonts w:ascii="Times New Roman" w:hAnsi="Times New Roman" w:cs="Times New Roman" w:eastAsia="新細明體;PMingLiU"/>
          <w:color w:val="000000"/>
        </w:rPr>
        <w:t>彼時。有一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今正是時。善逝。今正是時。若世尊為諸比丘說智慧事。諸比丘從世尊聞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8] </w:t>
      </w:r>
      <w:r>
        <w:rPr>
          <w:rFonts w:ascii="Times New Roman" w:hAnsi="Times New Roman" w:cs="Times New Roman" w:eastAsia="新細明體;PMingLiU"/>
          <w:color w:val="000000"/>
        </w:rPr>
        <w:t>世尊告曰。比丘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09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10] </w:t>
      </w:r>
      <w:r>
        <w:rPr>
          <w:rFonts w:ascii="Times New Roman" w:hAnsi="Times New Roman" w:cs="Times New Roman" w:eastAsia="新細明體;PMingLiU"/>
          <w:color w:val="000000"/>
        </w:rPr>
        <w:t>佛復告曰。凡有二眾。一曰法眾。二曰非法眾。何者非法眾。或有一行非法說非法。彼眾亦行非法說非法。彼非法人住非法眾前。自已所知。而虛妄言。不是真實。顯示分別。施設其行。流布次第說法。欲斷他意弊惡。難詰不可說也。於正法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律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中。不可稱立自已所知。彼非法人住非法眾前。自稱我有智慧普知。於中若有如是說智慧事者。是謂非法眾。何者法眾。或有一行法說法。彼眾亦行法說法。彼法人住法眾前。自已所知。不虛妄言。是真是實。顯示分別。施設其行。流布次第說。欲斷他意弊惡。難詰則可說也。於正法中而可稱立自已所知。彼法人住法眾前。自稱我有智慧普知。於中若有如是說智慧事者。是謂法眾。是故汝等當知法．非法．義與非義。知法．非法．義．非義已。汝等當學如法如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4c26] </w:t>
      </w:r>
      <w:r>
        <w:rPr>
          <w:rFonts w:ascii="Times New Roman" w:hAnsi="Times New Roman" w:cs="Times New Roman" w:eastAsia="新細明體;PMingLiU"/>
          <w:color w:val="000000"/>
        </w:rPr>
        <w:t>佛說如是。即從座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於是諸比丘便作是念。諸賢當知世尊略說此義。不廣分別。即從坐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是故。汝等當知法．非法．義與非義。知法．非法．義．非義已。汝等當學如法如義。彼復作是念。諸賢誰能廣分別世尊向所略說義。彼復作是念。尊者阿難是佛侍者而知佛意。常為世尊之所稱譽。及諸智梵行人。尊者阿難能廣分別世尊向所略說義。諸賢共往詣尊者阿難所。請說此義。若尊者阿難為分別者。我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08] </w:t>
      </w:r>
      <w:r>
        <w:rPr>
          <w:rFonts w:ascii="Times New Roman" w:hAnsi="Times New Roman" w:cs="Times New Roman" w:eastAsia="新細明體;PMingLiU"/>
          <w:color w:val="000000"/>
        </w:rPr>
        <w:t>於是。諸比丘往詣尊者阿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阿難。當知世尊略說此義。不廣分別。即從坐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汝等當知法．非法．義與非義。知法．非法．義．非義已。汝等當學如法如義。我等便作是念。諸賢誰能廣分別世尊向所略說義。我等復作是念。尊者阿難是佛侍者而知佛意。常為世尊之所稱譽。及諸智梵行人。尊者阿難能廣分別世尊向所略說義。唯願尊者阿難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17] </w:t>
      </w:r>
      <w:r>
        <w:rPr>
          <w:rFonts w:ascii="Times New Roman" w:hAnsi="Times New Roman" w:cs="Times New Roman" w:eastAsia="新細明體;PMingLiU"/>
          <w:color w:val="000000"/>
        </w:rPr>
        <w:t>尊者阿難告曰。諸賢。聽我說喻。慧者聞喻則解其義。諸賢。猶如有人欲得求實。為求實故。持斧入林。彼見大樹成根．莖．節．枝．葉．華．實。彼人不觸根．莖．節．實。但觸枝．葉。諸賢所說亦復如是。世尊現在。捨來就我而問此義。所以者何。諸賢。當知世尊是眼．是智．是義．是法．法主．法將。說真諦義。現一切義由彼世尊。諸賢應往詣世尊所而問此義。世尊。此云何。此何義。如世尊說者。諸賢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a26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尊者阿難。世尊是眼．是智．是義．是法．法主．法將。說真諦義。現一切義由彼世尊。然尊者阿難是佛侍者而知佛意。常為世尊之所稱譽。及諸智梵行人。尊者阿難能廣分別世尊向所略說義。唯願尊者阿難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03] </w:t>
      </w:r>
      <w:r>
        <w:rPr>
          <w:rFonts w:ascii="Times New Roman" w:hAnsi="Times New Roman" w:cs="Times New Roman" w:eastAsia="新細明體;PMingLiU"/>
          <w:color w:val="000000"/>
        </w:rPr>
        <w:t>尊者阿難告諸比丘。諸賢等。共聽我所說。諸賢。邪見非法。正見是法。若有因邪見生無量惡不善法者。是謂非義。若因正見生無量善法者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義。諸賢。乃至邪智非法。正智是法。若因邪智生無量惡不善法者。是謂非義。若因正智生無量善法者。是謂是義。諸賢。謂世尊略說此義。不廣分別。即從坐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是故汝等當知法．非法．義與非義。知法．非法．義．非義已。汝等當學如法如義。此世尊略說。不廣分別義。我以此句．以此文廣說如是。諸賢可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佛具陳。若如世尊所說義者。諸賢等便可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15] </w:t>
      </w:r>
      <w:r>
        <w:rPr>
          <w:rFonts w:ascii="Times New Roman" w:hAnsi="Times New Roman" w:cs="Times New Roman" w:eastAsia="新細明體;PMingLiU"/>
          <w:color w:val="000000"/>
        </w:rPr>
        <w:t>於是。諸比丘聞尊者阿難所說。善受持誦。即從坐起。繞尊者阿難三匝而去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向世尊略說此義。不廣分別。即從坐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尊者阿難以此句．以此文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0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我弟子中有眼．有智．有法．有義。所以者何。謂師為弟子略說此義。不廣分別。彼弟子以此句．以此文而廣說之。如阿難所說。汝等應當如是受持。所以者何。以說觀義應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夷那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八百二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6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54966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聖道經</w:t>
      </w:r>
      <w:r>
        <w:rPr>
          <w:rStyle w:val="FootnoteCharacters"/>
          <w:rStyle w:val="FootnoteAnchor"/>
          <w:szCs w:val="28"/>
        </w:rPr>
        <w:footnoteReference w:id="6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b/>
          <w:bCs/>
          <w:color w:val="0000A0"/>
        </w:rPr>
        <w:t>三</w:t>
      </w:r>
      <w:r>
        <w:rPr>
          <w:rStyle w:val="FootnoteCharacters"/>
          <w:rStyle w:val="FootnoteAnchor"/>
          <w:position w:val="6"/>
          <w:sz w:val="24"/>
          <w:szCs w:val="20"/>
        </w:rPr>
        <w:footnoteReference w:id="68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b29] </w:t>
      </w:r>
      <w:r>
        <w:rPr>
          <w:rFonts w:ascii="Times New Roman" w:hAnsi="Times New Roman" w:cs="Times New Roman" w:eastAsia="新細明體;PMingLiU"/>
          <w:color w:val="000000"/>
        </w:rPr>
        <w:t>一時。佛遊拘樓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磨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一道令眾生得清淨。離愁慼啼哭。滅憂苦懊惱。便得如法。謂聖正定。有習．有助。亦復有具而有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於聖正定說習．說助。亦復說具。云何為七。正見．正志．正語．正業．正命．正方便．正念。若有以此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習．助．具。善趣向心得一者。是謂聖正定。有習．有助。亦復有具。所以者何。正見生正志。正志生正語。正語生正業。正業生正命。正命生正方便。正方便生正念。正念生正定。賢聖弟子如是心正定。頓盡婬．怒．癡。賢聖弟子如是正心解脫。頓知生已盡。梵行已立。所作已辦。不更受有。知如真。彼中正見最在其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13] </w:t>
      </w:r>
      <w:r>
        <w:rPr>
          <w:rFonts w:ascii="Times New Roman" w:hAnsi="Times New Roman" w:cs="Times New Roman" w:eastAsia="新細明體;PMingLiU"/>
          <w:color w:val="000000"/>
        </w:rPr>
        <w:t>若見邪見是邪見者。是謂正見。若見正見是正見者。亦謂正見。云何邪見。謂此見無施．無齋．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無善惡業。無善惡業報。無此世彼世。無父無母。世無真人往至善處．善去善向．此世彼世自知自覺自作證成就遊。是謂邪見。云何正見。謂此見有施．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有善惡業。有善惡業報。有此世彼世。有父有母。世有真人往至善處．善去善向。此世彼世自知自覺自作證成就遊。是謂正見。是為見邪見是邪見者。是謂正見。見正見是正見者。亦謂正見。彼如是知已。則便求學。欲斷邪見成就正見。是謂正方便。比丘以念斷於邪見。成就正見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念。此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隨正見從見方便。是故正見最在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5c27] </w:t>
      </w:r>
      <w:r>
        <w:rPr>
          <w:rFonts w:ascii="Times New Roman" w:hAnsi="Times New Roman" w:cs="Times New Roman" w:eastAsia="新細明體;PMingLiU"/>
          <w:color w:val="000000"/>
        </w:rPr>
        <w:t>若見邪志是邪志者。是謂正志。若見正志是正志者。亦謂正志。云何邪志。欲念．恚念．害念。是謂邪志。云何正志。無欲念．無恚念．無害念。是謂正志。是為見邪志是邪志者。是謂正志。見正志是正志者。亦謂正志。彼如是知已。則便求學。欲斷邪志成就正志。是謂正方便。比丘以念斷於邪志。成就正志。是謂正念。此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隨正志從見方便。是故正見最在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a07] </w:t>
      </w:r>
      <w:r>
        <w:rPr>
          <w:rFonts w:ascii="Times New Roman" w:hAnsi="Times New Roman" w:cs="Times New Roman" w:eastAsia="新細明體;PMingLiU"/>
          <w:color w:val="000000"/>
        </w:rPr>
        <w:t>若見邪語是邪語者。是謂正語。若見正語是正語者。亦謂正語。云何邪語。妄言．兩舌．麤言．綺語。是謂邪語。云何正語。離妄言．兩舌．麤言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猗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語。是謂正語。是為見邪語是邪語者。是謂正語。見正語是正語者。亦謂正語。彼如是知已。則便求學。欲斷邪語成就正語。是謂正方便。比丘以念斷於邪語。成就正語。是謂正念。此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隨正語從見方便。是故正見最在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a15] </w:t>
      </w:r>
      <w:r>
        <w:rPr>
          <w:rFonts w:ascii="Times New Roman" w:hAnsi="Times New Roman" w:cs="Times New Roman" w:eastAsia="新細明體;PMingLiU"/>
          <w:color w:val="000000"/>
        </w:rPr>
        <w:t>若見邪業是邪業者。是謂正業。若見正業是正業者。亦謂正業。云何邪業。殺生．不與取．邪婬。是謂邪業。云何正業。離殺．不與取．邪婬。是謂正業。是為見邪業是邪業者。是謂正業。見正業是正業者。亦謂正業。彼如是知已。則便求學。欲斷邪業成就正業。是謂正方便。比丘以念斷於邪業。成就正業。是謂正念。此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隨正業從見方便。是故正見最在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a24] </w:t>
      </w:r>
      <w:r>
        <w:rPr>
          <w:rFonts w:ascii="Times New Roman" w:hAnsi="Times New Roman" w:cs="Times New Roman" w:eastAsia="新細明體;PMingLiU"/>
          <w:color w:val="000000"/>
        </w:rPr>
        <w:t>若見邪命是邪命者。是謂正命。若見正命是正命者。亦謂正命。云何邪命。若有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意。以若干種畜生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邪命存命。彼不如法求衣被。以非法也。不如法求飲食．床榻．湯藥．諸生活具。以非法也。是謂邪命。云何正命。若不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Fonts w:ascii="Times New Roman" w:hAnsi="Times New Roman" w:cs="Times New Roman" w:eastAsia="新細明體;PMingLiU"/>
          <w:color w:val="000000"/>
        </w:rPr>
        <w:t>意。不以若干種畜生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不邪命存命。彼如法求衣被。則以法也。如法求飲食．床榻．湯藥．諸生活具。則以法也。是謂正命。是為見邪命是邪命者。是謂正命。見正命是正命者。亦謂正命。彼如是知已。則便求學。欲斷邪命。成就正命。是謂正方便。比丘以念斷於邪命。成就正命。是謂正念。此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隨正命從見方便。是故正見最在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08] </w:t>
      </w:r>
      <w:r>
        <w:rPr>
          <w:rFonts w:ascii="Times New Roman" w:hAnsi="Times New Roman" w:cs="Times New Roman" w:eastAsia="新細明體;PMingLiU"/>
          <w:color w:val="000000"/>
        </w:rPr>
        <w:t>云何正方便。比丘者。已生惡法為斷故。發欲求方便。精勤舉心滅。未生惡法為不生故。發欲求方便。精勤舉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。未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00"/>
        </w:rPr>
        <w:t>生善法為生故。發欲求方便。精勤舉心滅</w:t>
      </w:r>
      <w:r>
        <w:rPr>
          <w:rFonts w:ascii="Times New Roman" w:hAnsi="Times New Roman" w:cs="Times New Roman" w:eastAsia="新細明體;PMingLiU"/>
          <w:color w:val="000000"/>
        </w:rPr>
        <w:t>。已生善法為住不忘不退。轉增廣布。修習滿具故。發欲求方便。精勤舉心滅。是謂正方便。云何正念。比丘者。觀內身如身。觀至覺．心．法如法。是謂正念。云何正定。比丘者。離欲．離惡不善之法。至得第四禪成就遊。是謂正定。云何正解脫。比丘者。欲心解脫。恚．癡心解脫。是謂正解脫。云何正智。比丘者。知欲心解脫。知恚．癡心解脫。是謂正智也。是為</w:t>
      </w:r>
      <w:r>
        <w:rPr>
          <w:rFonts w:ascii="Times New Roman" w:hAnsi="Times New Roman" w:cs="Times New Roman" w:eastAsia="新細明體;PMingLiU"/>
          <w:color w:val="0000FF"/>
        </w:rPr>
        <w:t>學者成就八支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漏盡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阿羅訶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FF"/>
        </w:rPr>
        <w:t>成就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b21] </w:t>
      </w:r>
      <w:r>
        <w:rPr>
          <w:rFonts w:ascii="Times New Roman" w:hAnsi="Times New Roman" w:cs="Times New Roman" w:eastAsia="新細明體;PMingLiU"/>
          <w:color w:val="000000"/>
        </w:rPr>
        <w:t>云何學者成就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學正見。至學正定。是為學者成就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云何漏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羅訶</w:t>
      </w:r>
      <w:r>
        <w:rPr>
          <w:rFonts w:ascii="Times New Roman" w:hAnsi="Times New Roman" w:cs="Times New Roman" w:eastAsia="新細明體;PMingLiU"/>
          <w:color w:val="000000"/>
        </w:rPr>
        <w:t>成就十支。無學正見至無學正智。是謂漏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羅訶</w:t>
      </w:r>
      <w:r>
        <w:rPr>
          <w:rFonts w:ascii="Times New Roman" w:hAnsi="Times New Roman" w:cs="Times New Roman" w:eastAsia="新細明體;PMingLiU"/>
          <w:color w:val="000000"/>
        </w:rPr>
        <w:t>成就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所以者何。正見者。斷於邪見。若因邪見生無量惡不善法者。彼亦斷之。若因正見生無量善法者。彼則修習。令滿具足。至正智者斷於邪智。若因邪智生無量惡不善法者。彼亦斷之。若因正智生無量善法者。彼則修習。令滿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01] </w:t>
      </w:r>
      <w:r>
        <w:rPr>
          <w:rFonts w:ascii="Times New Roman" w:hAnsi="Times New Roman" w:cs="Times New Roman" w:eastAsia="新細明體;PMingLiU"/>
          <w:color w:val="000000"/>
        </w:rPr>
        <w:t>是為二十善品．二十不善品。是為說四十大法品轉於梵輪。沙門．梵志．天及魔．梵及餘世間。無有能制而言非者。若有沙門．梵志者。我所說四十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品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轉於梵輪。沙門．梵志．天及魔．梵及餘世間。無有能制而言非者。彼於如法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責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云何為十。若毀呰正見。稱譽邪見。若有邪見沙門．梵志。若供養彼而稱譽彼。若有沙門．梵志者。我所說四十大法品轉於梵輪。沙門．梵志．天及魔．梵及餘世間。無有能制而言非者。彼於如法是謂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責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11] </w:t>
      </w:r>
      <w:r>
        <w:rPr>
          <w:rFonts w:ascii="Times New Roman" w:hAnsi="Times New Roman" w:cs="Times New Roman" w:eastAsia="新細明體;PMingLiU"/>
          <w:color w:val="000000"/>
        </w:rPr>
        <w:t>若毀呰。至正智。稱譽邪智。若有邪智沙門．梵志。若供養彼而稱譽彼。若有沙門．梵志。我所說四十大法品轉於梵輪。沙門．梵志．天及魔。梵及餘世間。無有能制而言非者。彼於如法是謂第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責</w:t>
      </w:r>
      <w:r>
        <w:rPr>
          <w:rFonts w:ascii="Times New Roman" w:hAnsi="Times New Roman" w:cs="Times New Roman" w:eastAsia="新細明體;PMingLiU"/>
          <w:color w:val="000000"/>
        </w:rPr>
        <w:t>。若有沙門．梵志。我所說四十大法品轉於梵輪。沙門．梵志．天及魔．梵及餘世間。無有能制而言非者。是謂於如法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責</w:t>
      </w:r>
      <w:r>
        <w:rPr>
          <w:rFonts w:ascii="Times New Roman" w:hAnsi="Times New Roman" w:cs="Times New Roman" w:eastAsia="新細明體;PMingLiU"/>
          <w:color w:val="000000"/>
        </w:rPr>
        <w:t>。若更有餘沙門．梵志。蹲踞說蹲踞。無所有說無所有。說無因．說無作．說無業。謂彼彼所作善惡施設。斷絕破壞彼此。我所說四十大法品轉於梵輪。沙門．梵志．天及魔．梵及餘世間。無有能制而言非者。彼亦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詰責</w:t>
      </w:r>
      <w:r>
        <w:rPr>
          <w:rFonts w:ascii="Times New Roman" w:hAnsi="Times New Roman" w:cs="Times New Roman" w:eastAsia="新細明體;PMingLiU"/>
          <w:color w:val="000000"/>
        </w:rPr>
        <w:t>．愁憂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2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26] 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道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八百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A0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1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54967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小空經</w:t>
      </w:r>
      <w:r>
        <w:rPr>
          <w:rStyle w:val="FootnoteCharacters"/>
          <w:rStyle w:val="FootnoteAnchor"/>
          <w:szCs w:val="28"/>
        </w:rPr>
        <w:footnoteReference w:id="8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四</w:t>
      </w:r>
      <w:r>
        <w:rPr>
          <w:rStyle w:val="FootnoteCharacters"/>
          <w:rStyle w:val="FootnoteAnchor"/>
          <w:szCs w:val="28"/>
        </w:rPr>
        <w:footnoteReference w:id="83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6c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於</w:t>
      </w:r>
      <w:r>
        <w:rPr>
          <w:rFonts w:ascii="Times New Roman" w:hAnsi="Times New Roman" w:cs="Times New Roman" w:eastAsia="新細明體;PMingLiU"/>
          <w:color w:val="0000FF"/>
        </w:rPr>
        <w:t>東園鹿子母堂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01] </w:t>
      </w:r>
      <w:r>
        <w:rPr>
          <w:rFonts w:ascii="Times New Roman" w:hAnsi="Times New Roman" w:cs="Times New Roman" w:eastAsia="新細明體;PMingLiU"/>
          <w:color w:val="000000"/>
        </w:rPr>
        <w:t>爾時。尊者阿難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一時遊行</w:t>
      </w:r>
      <w:r>
        <w:rPr>
          <w:rFonts w:ascii="Times New Roman" w:hAnsi="Times New Roman" w:cs="Times New Roman" w:eastAsia="新細明體;PMingLiU"/>
          <w:color w:val="0000FF"/>
        </w:rPr>
        <w:t>釋中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城名釋都邑。我於爾時從世尊聞說如是義。阿難。我多行空。彼世尊所說。我善知．善受。為善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05] </w:t>
      </w:r>
      <w:r>
        <w:rPr>
          <w:rFonts w:ascii="Times New Roman" w:hAnsi="Times New Roman" w:cs="Times New Roman" w:eastAsia="新細明體;PMingLiU"/>
          <w:color w:val="000000"/>
        </w:rPr>
        <w:t>爾時。世尊答曰。阿難。彼我所說。汝實善知．善受．善持。所以者何。我從爾時及至於今。多行空也。阿難。如此鹿子母堂空無象．馬．牛．羊．財物．穀米．奴婢。然有不空。唯比丘眾。是為。阿難。若此中無者。以此故我見是空。若此有餘者。我見真實有。阿難。是謂行真實．空．不顛倒也。阿難。比丘若欲多行空者。彼比丘莫念村想。莫念人想。當數念一</w:t>
      </w:r>
      <w:r>
        <w:rPr>
          <w:rFonts w:ascii="Times New Roman" w:hAnsi="Times New Roman" w:cs="Times New Roman" w:eastAsia="新細明體;PMingLiU"/>
          <w:color w:val="0000FF"/>
        </w:rPr>
        <w:t>無事想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彼如是知空於村想。空於人想。然有不空。唯一無事想。若有疲勞。因村想故。我無是也。若有疲勞。因人想故。我亦無是。唯有疲勞。因一無事想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a19] </w:t>
      </w:r>
      <w:r>
        <w:rPr>
          <w:rFonts w:ascii="Times New Roman" w:hAnsi="Times New Roman" w:cs="Times New Roman" w:eastAsia="新細明體;PMingLiU"/>
          <w:color w:val="000000"/>
        </w:rPr>
        <w:t>復次。阿難。比丘若欲多行空者。彼比丘莫念人想。莫念無事想。當數念一地想。彼比丘若見此地有高下。有蛇聚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棘刺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叢。有沙有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嶮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深河。莫念彼也。若見此地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如掌。觀望處好。當數念彼。阿難。猶如牛皮。以百釘張。極張托已。無皺無縮。若見此地有高下。有蛇聚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棘刺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叢。有沙有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山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嶮</w:t>
      </w:r>
      <w:r>
        <w:rPr>
          <w:rFonts w:ascii="Times New Roman" w:hAnsi="Times New Roman" w:cs="Times New Roman" w:eastAsia="新細明體;PMingLiU"/>
          <w:color w:val="000000"/>
        </w:rPr>
        <w:t>深河。莫念彼也。若見此地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如掌。觀望處好。當數念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知。空於人想。空無事想。然有不空。唯一地想。若有疲勞。因人想故。我無是也。若有疲勞。因無事想故。我亦無是。唯有疲勞。因一地想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04] </w:t>
      </w:r>
      <w:r>
        <w:rPr>
          <w:rFonts w:ascii="Times New Roman" w:hAnsi="Times New Roman" w:cs="Times New Roman" w:eastAsia="新細明體;PMingLiU"/>
          <w:color w:val="000000"/>
        </w:rPr>
        <w:t>復次。阿難。比丘若欲多行空者。彼比丘莫念無事想。莫念地想。當數念一</w:t>
      </w:r>
      <w:r>
        <w:rPr>
          <w:rFonts w:ascii="Times New Roman" w:hAnsi="Times New Roman" w:cs="Times New Roman" w:eastAsia="新細明體;PMingLiU"/>
          <w:color w:val="0000FF"/>
        </w:rPr>
        <w:t>無量空處想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彼如是知。空無事想。空於地想。然有不空。唯一無量空處想。若有疲勞。因無事想故。我無是也。若有疲勞。因地想故。我亦無是。唯有疲勞。因一無量空處想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12] </w:t>
      </w:r>
      <w:r>
        <w:rPr>
          <w:rFonts w:ascii="Times New Roman" w:hAnsi="Times New Roman" w:cs="Times New Roman" w:eastAsia="新細明體;PMingLiU"/>
          <w:color w:val="000000"/>
        </w:rPr>
        <w:t>復次。阿難。比丘若欲多行空者。彼比丘莫念地想。莫念無量空處想。當數念一無量識處想。彼如是知。空於地想。空無量空處想。然有不空。唯一無量識處想。若有疲勞。因地想故。我無是也。若有疲勞。因無量空處想故。我亦無是。唯有疲勞。因一無量識處想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b21] </w:t>
      </w:r>
      <w:r>
        <w:rPr>
          <w:rFonts w:ascii="Times New Roman" w:hAnsi="Times New Roman" w:cs="Times New Roman" w:eastAsia="新細明體;PMingLiU"/>
          <w:color w:val="000000"/>
        </w:rPr>
        <w:t>復次。阿難。比丘若欲多行空者。彼比丘莫念無量空處想。莫念無量識處想。當數念一</w:t>
      </w:r>
      <w:r>
        <w:rPr>
          <w:rFonts w:ascii="Times New Roman" w:hAnsi="Times New Roman" w:cs="Times New Roman" w:eastAsia="新細明體;PMingLiU"/>
          <w:color w:val="0000FF"/>
        </w:rPr>
        <w:t>無所有處想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彼如是知。空無量空處想。空無量識處想。然有不空。唯一無所有處想。若有疲勞。因無量空處想故。我無是也。若有疲勞。因無量識處想故。我亦無是。唯有疲勞。因一無所有處想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01] </w:t>
      </w:r>
      <w:r>
        <w:rPr>
          <w:rFonts w:ascii="Times New Roman" w:hAnsi="Times New Roman" w:cs="Times New Roman" w:eastAsia="新細明體;PMingLiU"/>
          <w:color w:val="000000"/>
        </w:rPr>
        <w:t>復次。阿難。比丘若欲多行空者。彼比丘莫念無量識處想。莫念無所有處想。當數念一</w:t>
      </w:r>
      <w:r>
        <w:rPr>
          <w:rFonts w:ascii="Times New Roman" w:hAnsi="Times New Roman" w:cs="Times New Roman" w:eastAsia="新細明體;PMingLiU"/>
          <w:color w:val="0000FF"/>
        </w:rPr>
        <w:t>無想心定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彼如是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空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無量識處想。空無所有處想。然有不空。唯一無想心定。若有疲勞。因無量識處想故。我無是也。若有疲勞。因無所有處想故。我亦無是。唯有疲勞。因一無想心定故。若彼中無者。以此故。彼見是空。若彼有餘者。彼見真實有。阿難。是謂行真實．空．不顛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09] </w:t>
      </w:r>
      <w:r>
        <w:rPr>
          <w:rFonts w:ascii="Times New Roman" w:hAnsi="Times New Roman" w:cs="Times New Roman" w:eastAsia="新細明體;PMingLiU"/>
          <w:color w:val="000000"/>
        </w:rPr>
        <w:t>彼作是念。我本無想心定。本所行．本所思。若本所行．本所思者。我不樂彼。不求彼。不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彼。如是知．如是見。欲漏心解脫。有漏．無明漏心解脫。解脫已。便知解脫。生已盡。梵行已立。所作已辦。不更受有。知如真。彼如是知。空欲漏。空有漏．空無明漏。然有不空。唯此我身六處命存。若有疲勞。因欲漏故。我無是也。若有疲勞。因有漏．無明漏故。我亦無是。唯有疲勞。因此我身六處命存故。若彼中無者。以此故。彼見是空。若彼有餘者。彼見真實有。阿難。是謂行真實．空．不顛倒也。謂漏盡．無漏．無為．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21] </w:t>
      </w:r>
      <w:r>
        <w:rPr>
          <w:rFonts w:ascii="Times New Roman" w:hAnsi="Times New Roman" w:cs="Times New Roman" w:eastAsia="新細明體;PMingLiU"/>
          <w:color w:val="000000"/>
        </w:rPr>
        <w:t>阿難。若過去諸如來．無所著．等正覺。彼一切行此真實．空．不顛倒。謂漏盡．無漏．無為．心解脫。阿難。若當來諸如來．無所著．等正覺。彼一切行此真實．空．不顛倒。謂漏盡．無漏．無為．心解脫。阿難。若今現在我如來．無所著．等正覺。我亦行此真實．空．不顛倒。謂漏盡．無漏．無為．心解脫。阿難。汝當如是學。我亦行此真實．空．不顛倒。謂漏盡．無漏．無為．心解脫。是故。阿難。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7c29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空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四百二十三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0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02"/>
      </w:r>
      <w:r>
        <w:rPr>
          <w:rStyle w:val="Headname"/>
          <w:rFonts w:eastAsia="新細明體;PMingLiU" w:cs="Times New Roman" w:ascii="Times New Roman" w:hAnsi="Times New Roman"/>
        </w:rPr>
        <w:t>*</w:t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54968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9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空經</w:t>
      </w:r>
      <w:r>
        <w:rPr>
          <w:rStyle w:val="FootnoteCharacters"/>
          <w:rStyle w:val="FootnoteAnchor"/>
          <w:szCs w:val="28"/>
        </w:rPr>
        <w:footnoteReference w:id="103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五</w:t>
      </w:r>
      <w:r>
        <w:rPr>
          <w:rStyle w:val="FootnoteCharacters"/>
          <w:rStyle w:val="FootnoteAnchor"/>
          <w:szCs w:val="28"/>
        </w:rPr>
        <w:footnoteReference w:id="104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五後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05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中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FF"/>
        </w:rPr>
        <w:t>迦維羅衛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尼拘類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06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迦維羅衛而行乞食。食訖中後。往詣</w:t>
      </w:r>
      <w:r>
        <w:rPr>
          <w:rFonts w:ascii="Times New Roman" w:hAnsi="Times New Roman" w:cs="Times New Roman" w:eastAsia="新細明體;PMingLiU"/>
          <w:color w:val="0000FF"/>
        </w:rPr>
        <w:t>加羅差摩釋精舍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爾時。加羅差摩釋精舍敷眾多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眾多比丘於中住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時。世尊從加羅差摩釋精舍出。往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羅釋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精舍。爾時。尊者阿難與眾多比丘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羅釋</w:t>
      </w:r>
      <w:r>
        <w:rPr>
          <w:rFonts w:ascii="Times New Roman" w:hAnsi="Times New Roman" w:cs="Times New Roman" w:eastAsia="新細明體;PMingLiU"/>
          <w:color w:val="000000"/>
        </w:rPr>
        <w:t>精舍中集作衣業。尊者阿難遙見佛來。見已出迎。取佛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還敷床座。汲水洗足。佛洗足已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羅釋精舍坐尊者阿難所敷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告曰。阿難。加羅差摩釋精舍敷眾多床座。眾多比丘於中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16] </w:t>
      </w:r>
      <w:r>
        <w:rPr>
          <w:rFonts w:ascii="Times New Roman" w:hAnsi="Times New Roman" w:cs="Times New Roman" w:eastAsia="新細明體;PMingLiU"/>
          <w:color w:val="000000"/>
        </w:rPr>
        <w:t>尊者阿難白曰。唯然。世尊。加羅差摩釋精舍敷眾多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眾多比丘於中住止。所以者何。我今作衣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a18] </w:t>
      </w:r>
      <w:r>
        <w:rPr>
          <w:rFonts w:ascii="Times New Roman" w:hAnsi="Times New Roman" w:cs="Times New Roman" w:eastAsia="新細明體;PMingLiU"/>
          <w:color w:val="000000"/>
        </w:rPr>
        <w:t>時。世尊復告阿難曰。比丘不可欲嘩說．樂於嘩說．合會嘩說．欲眾．樂眾．合會於眾．不欲離眾．不樂獨住遠離之處。若有比丘欲嘩說．樂於嘩說．合會嘩說．欲眾．樂眾．合會於眾．不欲離眾．不樂獨住遠離處者。謂有樂．聖樂．無欲之樂．離樂．息樂．正覺之樂．無食之樂．非生死樂。若得如是樂。易不難得者。終無是處。阿難。若有比丘不欲嘩說。不樂嘩說。不合會嘩說。不欲於眾。不樂於眾。不合會眾。欲離於眾。常樂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遠離處者。謂有樂．聖樂．無欲之樂．離樂．息樂．正覺之樂．無食之樂．非生死樂。若得如是樂。易不難得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02] </w:t>
      </w:r>
      <w:r>
        <w:rPr>
          <w:rFonts w:ascii="Times New Roman" w:hAnsi="Times New Roman" w:cs="Times New Roman" w:eastAsia="新細明體;PMingLiU"/>
          <w:color w:val="000000"/>
        </w:rPr>
        <w:t>阿難。比丘不可欲嘩說．樂於嘩說．合會嘩說．欲眾．樂眾．合會於眾．不欲離眾．不樂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Fonts w:ascii="Times New Roman" w:hAnsi="Times New Roman" w:cs="Times New Roman" w:eastAsia="新細明體;PMingLiU"/>
          <w:color w:val="000000"/>
        </w:rPr>
        <w:t>遠離之處。若有比丘欲嘩說．樂於嘩說．合會嘩說．欲眾．樂眾．合會於眾．不欲離眾．不樂獨住遠離處者。得時愛樂心解脫。及不時不移動心解脫者。終無是處。阿難。若有比丘不欲嘩說。不樂嘩說。不合會嘩說。不欲於眾。不樂於眾。不合會眾。欲離於眾。常樂獨住遠離處者。得時愛樂心解脫。及不時不移動心解脫者。必有是處。所以者何。我不見有一色令我欲樂。彼色敗壞變易。異時生愁慼啼哭．憂苦．懊惱。以是故我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異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住處正覺盡覺。謂度一切色想行於外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15] </w:t>
      </w:r>
      <w:r>
        <w:rPr>
          <w:rFonts w:ascii="Times New Roman" w:hAnsi="Times New Roman" w:cs="Times New Roman" w:eastAsia="新細明體;PMingLiU"/>
          <w:color w:val="000000"/>
        </w:rPr>
        <w:t>阿難。我行此住處已。生歡悅。我此歡悅。一切身覺正念正智。生喜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．生樂．生定。如我此定。一切身覺正念正智。阿難。或有比丘．比丘尼．優婆塞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私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共來詣我。我便為彼行如是如是心。遠離。樂無欲。我亦復為彼說法。勸助於彼。阿難。若比丘欲多行空者。彼比丘當持內心住止令一定。彼持內心住止令一定已。當念內空。阿難。若比丘作如是說我不持內心住止。不令一定。念內空者。當知彼比丘大自疲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b25] </w:t>
      </w:r>
      <w:r>
        <w:rPr>
          <w:rFonts w:ascii="Times New Roman" w:hAnsi="Times New Roman" w:cs="Times New Roman" w:eastAsia="新細明體;PMingLiU"/>
          <w:color w:val="000000"/>
        </w:rPr>
        <w:t>阿難。云何比丘持內心住止令一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。比丘者。此身離生喜．樂。漬．盡潤漬。普遍充滿。離生喜．樂。無處不遍。阿難。猶人沐浴。器盛澡豆。以水澆和。和令作丸。漬．盡潤漬。普遍充滿。內外周密。無處有漏。如是。阿難。比丘此身離生喜．樂。漬．盡潤漬。普遍充滿。離生喜．樂。無處不遍。阿難。如是比丘持內心住止令得一定。彼持內心住止令一定已。當念內空。彼念內空已。其心移動。不趣向近。不得清澄。不住不解於內空也。阿難。若比丘觀時。則知念內空。其心移動。不趣向近。不得清澄。不住不解於內空者。彼比丘當念外空。彼念外空已。其心移動。不趣向近。不得清澄。不住不解於外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09] </w:t>
      </w:r>
      <w:r>
        <w:rPr>
          <w:rFonts w:ascii="Times New Roman" w:hAnsi="Times New Roman" w:cs="Times New Roman" w:eastAsia="新細明體;PMingLiU"/>
          <w:color w:val="000000"/>
        </w:rPr>
        <w:t>阿難。若比丘觀時。則知念外空。其心移動。不趣向近。不得清澄。不住不解於外空者。彼比丘當念內外空。彼念內外空已。其心移動。不趣向近。不得清澄。不住不解於內外空也。阿難。若比丘觀時。則知念內外空。其心移動。不趣向近。不得清澄。不住不解於內外空者。彼比丘當念不移動。彼念不移動已。其心移動。不趣向近。不得清澄。不住不解於不移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18] </w:t>
      </w:r>
      <w:r>
        <w:rPr>
          <w:rFonts w:ascii="Times New Roman" w:hAnsi="Times New Roman" w:cs="Times New Roman" w:eastAsia="新細明體;PMingLiU"/>
          <w:color w:val="000000"/>
        </w:rPr>
        <w:t>阿難。若比丘觀時。則知念不移動。其心移動。不趣向近。不得清澄。不住不解於不移動者。彼比丘彼彼心於彼彼定。御復御。習復習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Fonts w:ascii="Times New Roman" w:hAnsi="Times New Roman" w:cs="Times New Roman" w:eastAsia="新細明體;PMingLiU"/>
          <w:color w:val="000000"/>
        </w:rPr>
        <w:t>。善快柔和。攝樂遠離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心於彼彼定。御復御。習復習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Fonts w:ascii="Times New Roman" w:hAnsi="Times New Roman" w:cs="Times New Roman" w:eastAsia="新細明體;PMingLiU"/>
          <w:color w:val="000000"/>
        </w:rPr>
        <w:t>。善快柔和。攝樂遠離已。當以內空成就遊。彼內空成就遊已。心不移動。趣向於近。得清澄住。解於內空。阿難。如是比丘觀時。則知內空成就遊。心不移動。趣向於近。得清澄住。解於內空者。是謂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8c27] </w:t>
      </w:r>
      <w:r>
        <w:rPr>
          <w:rFonts w:ascii="Times New Roman" w:hAnsi="Times New Roman" w:cs="Times New Roman" w:eastAsia="新細明體;PMingLiU"/>
          <w:color w:val="000000"/>
        </w:rPr>
        <w:t>阿難。比丘當以外空成就遊。彼外空成就遊已。心不移動。趣向於近。得清澄住。解於外空。阿難。如是比丘觀時。則知外空成就遊。心不移動。趣向於近。得清澄住。解於外空者。是謂正知。阿難。比丘當以內外空成就遊。彼內外空成就遊已。心不移動。趣向於近。得清澄住。解於內外空。阿難。如是比丘觀時。則知內外空成就遊。心不移動。趣向於近。得清澄住。解於內外空者。是謂正知。阿難。當以不移動成就遊。彼不移動成就遊已。心不移動。趣向於近。得清澄住。解於不移動。阿難。如是比丘觀時。則知不移動成就遊。心不移動。趣向於近。得清澄住。解於不移動者。是謂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12] </w:t>
      </w:r>
      <w:r>
        <w:rPr>
          <w:rFonts w:ascii="Times New Roman" w:hAnsi="Times New Roman" w:cs="Times New Roman" w:eastAsia="新細明體;PMingLiU"/>
          <w:color w:val="000000"/>
        </w:rPr>
        <w:t>阿難。彼比丘行此住處心。若欲經行者。彼比丘從禪室出。在室影中露地經行。諸根在內。心不向外。後作前想。如是經行已。心中不生貪伺．憂慼．惡不善法。是謂正知。阿難。彼比丘行此住處心。若欲坐定者。彼比丘從離經行。至經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結跏趺坐。如是坐定已。心中不生貪伺．憂慼．惡不善法。是謂正知。阿難。彼比丘行此住處心。若欲有所念者。彼比丘若此三惡不善之念。欲念．恚念．害念。莫念此三惡不善之念。若此三善念。無欲念．無恚念．無害念。當念此三善念。如是念已。心中不生貪伺．憂慼．惡不善法。是謂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a25] </w:t>
      </w:r>
      <w:r>
        <w:rPr>
          <w:rFonts w:ascii="Times New Roman" w:hAnsi="Times New Roman" w:cs="Times New Roman" w:eastAsia="新細明體;PMingLiU"/>
          <w:color w:val="000000"/>
        </w:rPr>
        <w:t>阿難。彼比丘行此住處心。若欲有所說者。彼比丘若此論非聖論。無義相應。謂論王論．賊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論．飲食論．衣被論．婦人論．童女論．婬女論．世間論．邪道論．海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論。不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論如是種種畜生論。若論聖論與義相應。令心柔和。無諸陰蓋。謂論施論．戒論．定論．慧論．解脫論．解脫知見論．漸損論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論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．少欲論．知足論．無欲論．斷論．滅論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坐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論．緣起論。如是沙門所論。如是論已。心中不生貪伺．憂慼．惡不善法。是謂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05] </w:t>
      </w:r>
      <w:r>
        <w:rPr>
          <w:rFonts w:ascii="Times New Roman" w:hAnsi="Times New Roman" w:cs="Times New Roman" w:eastAsia="新細明體;PMingLiU"/>
          <w:color w:val="000000"/>
        </w:rPr>
        <w:t>復次。阿難。有五欲功德。可樂．意所念。愛色欲相應。眼知色。耳知聲。鼻知香。舌知味。身知觸。若比丘心至到。觀此五欲功德。隨其欲功德。若心中行者。所以者何。無前無後。此五欲功德。隨其欲功德。心中行者。阿難。若比丘觀時。則知此五欲功德。隨其欲功德。心中行者。彼比丘彼彼欲功德。觀無常．觀衰耗．觀無欲．觀斷．觀滅．觀斷捨離。若此五欲功德有欲有染者。彼即滅也。阿難。若如是比丘觀時。則知者此五欲功德有欲有染。彼已斷也。是謂正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16] </w:t>
      </w:r>
      <w:r>
        <w:rPr>
          <w:rFonts w:ascii="Times New Roman" w:hAnsi="Times New Roman" w:cs="Times New Roman" w:eastAsia="新細明體;PMingLiU"/>
          <w:color w:val="000000"/>
        </w:rPr>
        <w:t>復次。阿難。有五盛陰。色盛陰。覺．想．行．識盛陰。謂比丘如是觀興衰。是色．是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．是色滅。是覺．想．行．識。是識．是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是識滅。若此五盛陰有我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。彼即滅也。阿難。若有比丘如是觀時。則知五陰中我慢已滅。是謂正知。阿難。是法一向可．一向樂．一向意念。無漏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。魔所不及。惡所不及。諸惡不善法．穢污．當來有本．煩熱苦報生老病死因亦所不及。謂成就此不放逸也。所以者何。因不放逸。諸如來．無所著．等正覺得覺。因不放逸根。生諸無量善法。若有隨道品。阿難。是故汝當如是學。我亦成就於不放逸。當學如是。阿難。以何義故。信弟子隨世尊行奉事至命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b29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2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3] </w:t>
      </w:r>
      <w:r>
        <w:rPr>
          <w:rFonts w:ascii="Times New Roman" w:hAnsi="Times New Roman" w:cs="Times New Roman" w:eastAsia="新細明體;PMingLiU"/>
          <w:color w:val="000000"/>
        </w:rPr>
        <w:t>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04] </w:t>
      </w:r>
      <w:r>
        <w:rPr>
          <w:rFonts w:ascii="Times New Roman" w:hAnsi="Times New Roman" w:cs="Times New Roman" w:eastAsia="新細明體;PMingLiU"/>
          <w:color w:val="000000"/>
        </w:rPr>
        <w:t>佛言。阿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其</w:t>
      </w:r>
      <w:r>
        <w:rPr>
          <w:rFonts w:ascii="Times New Roman" w:hAnsi="Times New Roman" w:cs="Times New Roman" w:eastAsia="新細明體;PMingLiU"/>
          <w:color w:val="0000FF"/>
        </w:rPr>
        <w:t>正經．歌詠．記說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故。信弟子隨世尊行奉事至命盡也。但。阿難。或彼長夜數聞此法。誦習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。意所惟觀。明見深達。若此論聖論與義相應。令心柔和。無諸陰蓋。謂論施論．戒論．定論．慧論．解脫論．解脫知見論．漸損論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會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論</w:t>
      </w:r>
      <w:r>
        <w:rPr>
          <w:rFonts w:ascii="Times New Roman" w:hAnsi="Times New Roman" w:cs="Times New Roman" w:eastAsia="新細明體;PMingLiU"/>
          <w:color w:val="000000"/>
        </w:rPr>
        <w:t>．小欲論．知足論．無欲論．斷論．滅論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論．緣起論。如是沙門所論。得．易不難得。因此義故。信弟子隨世尊行奉事至命盡也。阿難。如是為煩師。為煩弟子。為煩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13] </w:t>
      </w:r>
      <w:r>
        <w:rPr>
          <w:rFonts w:ascii="Times New Roman" w:hAnsi="Times New Roman" w:cs="Times New Roman" w:eastAsia="新細明體;PMingLiU"/>
          <w:color w:val="000000"/>
        </w:rPr>
        <w:t>阿難。云何為煩師。若師出世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策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慮思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策</w:t>
      </w:r>
      <w:r>
        <w:rPr>
          <w:rFonts w:ascii="Times New Roman" w:hAnsi="Times New Roman" w:cs="Times New Roman" w:eastAsia="新細明體;PMingLiU"/>
          <w:color w:val="000000"/>
        </w:rPr>
        <w:t>慮地。有思惟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雜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凡人有辯才。彼住無事處山林樹下。或居高巖。寂無音聲。遠離。無惡。無有人民。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坐。或住彼處。學遠離精勤。得增上心。現法樂居。彼學遠離。精勤安隱。快樂遊行已。隨弟子還梵志．居士．村邑．國人。彼隨弟子還梵志．居士．村邑．國人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高還家。如是為煩師。是亦為惡不善法．穢污。當來有本。煩熱苦報．生老病死因所煩。是謂煩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9c23] </w:t>
      </w:r>
      <w:r>
        <w:rPr>
          <w:rFonts w:ascii="Times New Roman" w:hAnsi="Times New Roman" w:cs="Times New Roman" w:eastAsia="新細明體;PMingLiU"/>
          <w:color w:val="000000"/>
        </w:rPr>
        <w:t>阿難。云何為煩弟子。彼師弟子學彼遠離。彼住無事處山林樹下。或居高巖。寂無音聲。遠離。無惡。無有人民。隨順燕坐。或住彼處。學遠離精勤。得增上心。現法樂居。彼學遠離。精勤安隱。快樂遊行已。隨弟子還梵志．居士．村邑．國人。彼隨弟子還梵志．居士．村邑．國人已。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Fonts w:ascii="Times New Roman" w:hAnsi="Times New Roman" w:cs="Times New Roman" w:eastAsia="新細明體;PMingLiU"/>
          <w:color w:val="000000"/>
        </w:rPr>
        <w:t>高還家。如是為煩弟子。是亦為惡不善法。穢污。當來有本。煩熱苦報．生老病死因所煩。是謂煩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03] </w:t>
      </w:r>
      <w:r>
        <w:rPr>
          <w:rFonts w:ascii="Times New Roman" w:hAnsi="Times New Roman" w:cs="Times New Roman" w:eastAsia="新細明體;PMingLiU"/>
          <w:color w:val="000000"/>
        </w:rPr>
        <w:t>阿難。云何為煩梵行。若如來出世。無所著．等正覺．明行成為．善逝．世間解．無上士．道法御．天人師。號佛．眾祐。彼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阿難。如來以何義故。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09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1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具分別說。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a13] </w:t>
      </w:r>
      <w:r>
        <w:rPr>
          <w:rFonts w:ascii="Times New Roman" w:hAnsi="Times New Roman" w:cs="Times New Roman" w:eastAsia="新細明體;PMingLiU"/>
          <w:color w:val="000000"/>
        </w:rPr>
        <w:t>佛言。阿難。如來非為未得欲得。未獲欲獲。未證欲證故。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阿難。如來但以二義故。住無事處山林樹下。或居高巖。寂無音聲。遠離。無惡。無有人民。隨順燕坐。一者為自現法樂居故。二者慈愍後生人故。或有後生人效如來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阿難。如來以此義故。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或住彼處。學遠離精勤。得增上心。現法樂居。彼學遠離。精勤安隱。快樂遊行已。隨梵行還比丘．比丘尼．優婆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。彼隨梵行還比丘．比丘尼．優婆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已。便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Fonts w:ascii="Times New Roman" w:hAnsi="Times New Roman" w:cs="Times New Roman" w:eastAsia="新細明體;PMingLiU"/>
          <w:color w:val="000000"/>
        </w:rPr>
        <w:t>高而不還家。阿難。若彼不移動心解脫作證。我不說彼有障礙也。若彼得四增上心現法樂居。本為精勤。無放逸遊行故。此或可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失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以弟子多集會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b03] </w:t>
      </w:r>
      <w:r>
        <w:rPr>
          <w:rFonts w:ascii="Times New Roman" w:hAnsi="Times New Roman" w:cs="Times New Roman" w:eastAsia="新細明體;PMingLiU"/>
          <w:color w:val="000000"/>
        </w:rPr>
        <w:t>復次。阿難。彼師弟子效住無事處山林樹下。或居高巖。寂無音聲。遠離。無惡。無有人民。隨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。或住彼處。學遠離精勤。得增上心。現法樂居。彼學遠離。精勤安隱。快樂遊行已。隨梵行還比丘．比丘尼．優婆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。彼隨梵行還比丘．比丘尼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塞</w:t>
      </w:r>
      <w:r>
        <w:rPr>
          <w:rFonts w:ascii="Times New Roman" w:hAnsi="Times New Roman" w:cs="Times New Roman" w:eastAsia="新細明體;PMingLiU"/>
          <w:color w:val="000000"/>
        </w:rPr>
        <w:t>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已。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功</w:t>
      </w:r>
      <w:r>
        <w:rPr>
          <w:rFonts w:ascii="Times New Roman" w:hAnsi="Times New Roman" w:cs="Times New Roman" w:eastAsia="新細明體;PMingLiU"/>
          <w:color w:val="000000"/>
        </w:rPr>
        <w:t>高還家。如是為煩梵行。是亦為惡不善法．穢污。當來有本。煩熱苦報．生老病死因所煩。是謂煩梵行。阿難。於煩師．煩弟子。此煩梵行最為不可．不樂．不愛。最意不念。阿難。是故汝等於我行慈事。莫行怨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b14] </w:t>
      </w:r>
      <w:r>
        <w:rPr>
          <w:rFonts w:ascii="Times New Roman" w:hAnsi="Times New Roman" w:cs="Times New Roman" w:eastAsia="新細明體;PMingLiU"/>
          <w:color w:val="000000"/>
        </w:rPr>
        <w:t>阿難。云何弟子於師行怨事。不行慈事。若尊師為弟子說法。憐念愍傷。求義及饒益。求安隱快樂。發慈悲心。是為饒益。是為快樂。是為饒益樂。若彼弟子而不恭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139"/>
      </w:r>
      <w:r>
        <w:rPr>
          <w:rFonts w:ascii="Times New Roman" w:hAnsi="Times New Roman" w:cs="Times New Roman" w:eastAsia="新細明體;PMingLiU"/>
          <w:color w:val="000000"/>
        </w:rPr>
        <w:t>不順行。不立於智。其心不趣向法次法。不受正法。違犯師教。不能得定者。如是弟子於師行怨事。不行慈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b21] </w:t>
      </w:r>
      <w:r>
        <w:rPr>
          <w:rFonts w:ascii="Times New Roman" w:hAnsi="Times New Roman" w:cs="Times New Roman" w:eastAsia="新細明體;PMingLiU"/>
          <w:color w:val="000000"/>
        </w:rPr>
        <w:t>阿難。云何弟子於師行慈事。不行怨事。若尊師為弟子說法。憐念愍傷。求義及饒益。求安隱快樂。發慈悲心。是為饒益。是為快樂。是為饒益樂。若彼弟子恭敬順行而立於智。其心歸趣向法次法。受持正法。不違師教。能得定者。如是弟子於師行慈事。不行怨事。阿難。是故汝等於我行慈事。莫行怨事。所以者何。我不如是說。如陶師作瓦。阿難。我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急</w:t>
      </w:r>
      <w:r>
        <w:rPr>
          <w:rStyle w:val="FootnoteCharacters"/>
          <w:rStyle w:val="FootnoteAnchor"/>
          <w:rFonts w:cs="Times New Roman" w:eastAsia="新細明體;PMingLiU"/>
        </w:rPr>
        <w:footnoteReference w:id="140"/>
      </w:r>
      <w:r>
        <w:rPr>
          <w:rFonts w:ascii="Times New Roman" w:hAnsi="Times New Roman" w:cs="Times New Roman" w:eastAsia="新細明體;PMingLiU"/>
          <w:color w:val="000000"/>
        </w:rPr>
        <w:t>至苦。若有真實者。必能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01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40c0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空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4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六百七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43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四十九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一千五百八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144"/>
      </w:r>
    </w:p>
    <w:p>
      <w:pPr>
        <w:pStyle w:val="Normal"/>
        <w:spacing w:lineRule="atLeast" w:line="360"/>
        <w:rPr/>
      </w:pPr>
      <w:r>
        <w:rPr>
          <w:rStyle w:val="Foot"/>
          <w:color w:val="0000FF"/>
        </w:rPr>
        <w:t>中阿含</w:t>
      </w:r>
      <w:r>
        <w:rPr>
          <w:rStyle w:val="FootnoteCharacters"/>
          <w:rStyle w:val="FootnoteAnchor"/>
        </w:rPr>
        <w:footnoteReference w:id="145"/>
      </w:r>
      <w:r>
        <w:rPr>
          <w:color w:val="000000"/>
        </w:rPr>
        <w:t>雙品</w:t>
      </w:r>
      <w:r>
        <w:rPr>
          <w:rStyle w:val="Foot"/>
          <w:color w:val="0000FF"/>
        </w:rPr>
        <w:t>第一</w:t>
      </w:r>
      <w:r>
        <w:rPr>
          <w:rStyle w:val="FootnoteCharacters"/>
          <w:rStyle w:val="FootnoteAnchor"/>
        </w:rPr>
        <w:footnoteReference w:id="146"/>
      </w:r>
      <w:r>
        <w:rPr>
          <w:color w:val="000000"/>
        </w:rPr>
        <w:t>竟</w:t>
      </w:r>
      <w:r>
        <w:rPr>
          <w:rStyle w:val="Note"/>
          <w:color w:val="0000FF"/>
        </w:rPr>
        <w:t>(</w:t>
      </w:r>
      <w:r>
        <w:rPr>
          <w:rStyle w:val="Note"/>
          <w:color w:val="0000FF"/>
        </w:rPr>
        <w:t>萬一千五百八十字</w:t>
      </w:r>
      <w:r>
        <w:rPr>
          <w:rStyle w:val="FootnoteCharacters"/>
          <w:rStyle w:val="FootnoteAnchor"/>
          <w:sz w:val="20"/>
          <w:szCs w:val="20"/>
        </w:rPr>
        <w:footnoteReference w:id="147"/>
      </w:r>
      <w:r>
        <w:rPr>
          <w:rStyle w:val="Note"/>
        </w:rPr>
        <w:t>)(</w:t>
      </w:r>
      <w:r>
        <w:rPr>
          <w:rStyle w:val="Note"/>
          <w:color w:val="0000FF"/>
        </w:rPr>
        <w:t>第五後誦</w:t>
      </w:r>
      <w:r>
        <w:rPr>
          <w:rStyle w:val="Note"/>
          <w:color w:val="0000FF"/>
        </w:rPr>
        <w:t>)</w:t>
      </w:r>
      <w:r>
        <w:rPr>
          <w:rStyle w:val="FootnoteCharacters"/>
          <w:rStyle w:val="FootnoteAnchor"/>
        </w:rPr>
        <w:footnoteReference w:id="148"/>
      </w:r>
      <w:r>
        <w:rPr>
          <w:color w:val="000000"/>
        </w:rPr>
        <w:t>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德】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婆譯〕十三字－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雙品第一</w:t>
      </w:r>
      <w:r>
        <w:rPr/>
        <w:t>(</w:t>
      </w:r>
      <w:r>
        <w:rPr/>
        <w:t>有五經</w:t>
      </w:r>
      <w:r>
        <w:rPr/>
        <w:t>)(</w:t>
      </w:r>
      <w:r>
        <w:rPr/>
        <w:t>第五日誦名後誦</w:t>
      </w:r>
      <w:r>
        <w:rPr/>
        <w:t>)(</w:t>
      </w:r>
      <w:r>
        <w:rPr/>
        <w:t>有三品半合有三十六經</w:t>
      </w:r>
      <w:r>
        <w:rPr/>
        <w:t>)</w:t>
      </w:r>
      <w:r>
        <w:rPr/>
        <w:t>〕二十四字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日誦＝第五誦【宋】【元】，＝第五一日誦【德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2. Chabbisodhan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六淨經</w:t>
      </w:r>
      <w:r>
        <w:rPr>
          <w:color w:val="800080"/>
          <w:lang w:val="zh-TW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＝第六＋（第五誦名後誦）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聖】下皆同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倚＝猗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見說…知知說～</w:t>
      </w:r>
      <w:r>
        <w:rPr/>
        <w:t>Di</w:t>
      </w:r>
      <w:r>
        <w:rPr>
          <w:rStyle w:val="Gaiji"/>
          <w:rFonts w:eastAsia="Arial Unicode MS" w:cs="Times New Roman"/>
        </w:rPr>
        <w:t>ṭṭ</w:t>
      </w:r>
      <w:r>
        <w:rPr/>
        <w:t>he di</w:t>
      </w:r>
      <w:r>
        <w:rPr>
          <w:rStyle w:val="Gaiji"/>
          <w:rFonts w:eastAsia="Arial Unicode MS" w:cs="Times New Roman"/>
        </w:rPr>
        <w:t>ṭṭ</w:t>
      </w:r>
      <w:r>
        <w:rPr/>
        <w:t>hav</w:t>
      </w:r>
      <w:r>
        <w:rPr>
          <w:rStyle w:val="Gaiji"/>
          <w:rFonts w:eastAsia="Arial Unicode MS" w:cs="Times New Roman"/>
        </w:rPr>
        <w:t>ā</w:t>
      </w:r>
      <w:r>
        <w:rPr/>
        <w:t>dit</w:t>
      </w:r>
      <w:r>
        <w:rPr>
          <w:rStyle w:val="Gaiji"/>
          <w:rFonts w:eastAsia="Arial Unicode MS" w:cs="Times New Roman"/>
        </w:rPr>
        <w:t>ā</w:t>
      </w:r>
      <w:r>
        <w:rPr/>
        <w:t>, sute sutav</w:t>
      </w:r>
      <w:r>
        <w:rPr>
          <w:rStyle w:val="Gaiji"/>
          <w:rFonts w:eastAsia="Arial Unicode MS" w:cs="Times New Roman"/>
        </w:rPr>
        <w:t>ā</w:t>
      </w:r>
      <w:r>
        <w:rPr/>
        <w:t>dit</w:t>
      </w:r>
      <w:r>
        <w:rPr>
          <w:rStyle w:val="Gaiji"/>
          <w:rFonts w:eastAsia="Arial Unicode MS" w:cs="Times New Roman"/>
        </w:rPr>
        <w:t>ā</w:t>
      </w:r>
      <w:r>
        <w:rPr/>
        <w:t>, mute mutav</w:t>
      </w:r>
      <w:r>
        <w:rPr>
          <w:rStyle w:val="Gaiji"/>
          <w:rFonts w:eastAsia="Arial Unicode MS" w:cs="Times New Roman"/>
        </w:rPr>
        <w:t>ā</w:t>
      </w:r>
      <w:r>
        <w:rPr/>
        <w:t>dit</w:t>
      </w:r>
      <w:r>
        <w:rPr>
          <w:rStyle w:val="Gaiji"/>
          <w:rFonts w:eastAsia="Arial Unicode MS" w:cs="Times New Roman"/>
        </w:rPr>
        <w:t>ā</w:t>
      </w:r>
      <w:r>
        <w:rPr/>
        <w:t>, vi</w:t>
      </w:r>
      <w:r>
        <w:rPr>
          <w:rStyle w:val="Gaiji"/>
          <w:rFonts w:eastAsia="Arial Unicode MS" w:cs="Times New Roman"/>
        </w:rPr>
        <w:t>ññā</w:t>
      </w:r>
      <w:r>
        <w:rPr/>
        <w:t>tav</w:t>
      </w:r>
      <w:r>
        <w:rPr>
          <w:rStyle w:val="Gaiji"/>
          <w:rFonts w:eastAsia="Arial Unicode MS" w:cs="Times New Roman"/>
        </w:rPr>
        <w:t>ā</w:t>
      </w:r>
      <w:r>
        <w:rPr/>
        <w:t>d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受＝二受【宋】【元】【明】【德】【聖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＝諸【宋】【元】【明】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拔＝狄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愁＝惱【德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狹＝夾【德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財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介＝芥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德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望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獷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黃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說【德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豆＝荳【宋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脂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米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旨</w:t>
      </w:r>
      <w:r>
        <w:rPr>
          <w:rStyle w:val="Gaiji"/>
          <w:rFonts w:eastAsia="新細明體;PMingLiU" w:cs="Times New Roman"/>
        </w:rPr>
        <w:t>]</w:t>
      </w:r>
      <w:r>
        <w:rPr/>
        <w:t>【宋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象【德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趣【德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念【德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德】【聖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僧伽梨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ṃ</w:t>
      </w:r>
      <w:r>
        <w:rPr/>
        <w:t>gh</w:t>
      </w:r>
      <w:r>
        <w:rPr>
          <w:rStyle w:val="Gaiji"/>
          <w:rFonts w:eastAsia="Arial Unicode MS" w:cs="Times New Roman"/>
        </w:rPr>
        <w:t>āṭī</w:t>
      </w:r>
      <w:r>
        <w:rPr/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寤＝覺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靖＝靜【宋】【元】【明】【德】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＝積【德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New Roman" w:hAnsi="Times New Roman" w:cs="Times New Roman"/>
        </w:rPr>
        <w:t>塜</w:t>
      </w:r>
      <w:r>
        <w:rPr/>
        <w:t>＝家【宋】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檀＝壇【宋】＊【元】＊【明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及＝反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調＝掉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惑＝或【德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1</w:t>
        </w:r>
      </w:hyperlink>
      <w:r>
        <w:rPr/>
        <w:t>]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軟＝</w:t>
      </w:r>
      <w:r>
        <w:rPr>
          <w:rStyle w:val="Gaiji"/>
          <w:rFonts w:ascii="Times New Roman" w:hAnsi="Times New Roman" w:cs="Times New Roman"/>
        </w:rPr>
        <w:t>濡</w:t>
      </w:r>
      <w:r>
        <w:rPr/>
        <w:t>【德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習＝集【元】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1</w:t>
        </w:r>
      </w:hyperlink>
      <w:r>
        <w:rPr/>
        <w:t>]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辯＝辨【德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說如是＝如是說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說智…竟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六字〕－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116. Ajita(</w:t>
      </w:r>
      <w:r>
        <w:rPr>
          <w:color w:val="800080"/>
        </w:rPr>
        <w:t>阿夷那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10.115. Adhamma(3) (</w:t>
      </w:r>
      <w:r>
        <w:rPr>
          <w:color w:val="800080"/>
        </w:rPr>
        <w:t>非法</w:t>
      </w:r>
      <w:r>
        <w:rPr>
          <w:color w:val="800080"/>
        </w:rPr>
        <w:t>3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七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坐＝宴坐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（實）＋思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異＋（學）【德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馬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奔</w:t>
      </w:r>
      <w:r>
        <w:rPr>
          <w:rStyle w:val="Gaiji"/>
          <w:rFonts w:eastAsia="新細明體;PMingLiU" w:cs="Times New Roman"/>
        </w:rPr>
        <w:t>]</w:t>
      </w:r>
      <w:r>
        <w:rPr/>
        <w:t>＝奔【德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>]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青）＋蛇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（道）＋頭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律〕－【宋】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正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詣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阿夷…竟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(</w:t>
      </w:r>
      <w:r>
        <w:rPr/>
        <w:t>千八百二十八字</w:t>
      </w:r>
      <w:r>
        <w:rPr/>
        <w:t>)</w:t>
      </w:r>
      <w:r>
        <w:rPr/>
        <w:t>〕－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7. Mah</w:t>
      </w:r>
      <w:r>
        <w:rPr>
          <w:rStyle w:val="Gaiji"/>
          <w:rFonts w:eastAsia="Arial Unicode MS" w:cs="Times New Roman"/>
        </w:rPr>
        <w:t>ā</w:t>
      </w:r>
      <w:r>
        <w:rPr/>
        <w:t>-Catt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ī</w:t>
      </w:r>
      <w:r>
        <w:rPr/>
        <w:t>saka sutta.</w:t>
      </w:r>
      <w:r>
        <w:rPr>
          <w:color w:val="800080"/>
        </w:rPr>
        <w:t xml:space="preserve"> (</w:t>
      </w:r>
      <w:r>
        <w:rPr>
          <w:color w:val="800080"/>
        </w:rPr>
        <w:t>大</w:t>
      </w:r>
      <w:r>
        <w:rPr>
          <w:color w:val="800080"/>
          <w:lang w:val="zh-TW"/>
        </w:rPr>
        <w:t>四十經</w:t>
      </w:r>
      <w:r>
        <w:rPr>
          <w:color w:val="800080"/>
        </w:rPr>
        <w:t>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八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後誦〕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德】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＋（方便）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＝漏【宋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滅未…心滅〕十八字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學者成就八支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</w:t>
      </w:r>
      <w:r>
        <w:rPr>
          <w:rStyle w:val="Gaiji"/>
          <w:rFonts w:eastAsia="Arial Unicode MS" w:cs="Times New Roman"/>
        </w:rPr>
        <w:t>ṅ</w:t>
      </w:r>
      <w:r>
        <w:rPr/>
        <w:t>gasamann</w:t>
      </w:r>
      <w:r>
        <w:rPr>
          <w:rStyle w:val="Gaiji"/>
          <w:rFonts w:eastAsia="Arial Unicode MS" w:cs="Times New Roman"/>
        </w:rPr>
        <w:t>ā</w:t>
      </w:r>
      <w:r>
        <w:rPr/>
        <w:t>gato sekho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訶＝阿羅漢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漏盡阿羅訶成就十支</w:t>
      </w:r>
      <w:r>
        <w:rPr>
          <w:rStyle w:val="Corr"/>
        </w:rPr>
        <w:t>]</w:t>
      </w:r>
      <w:r>
        <w:rPr/>
        <w:t>～</w:t>
      </w:r>
      <w:r>
        <w:rPr/>
        <w:t>Dasa</w:t>
      </w:r>
      <w:r>
        <w:rPr>
          <w:rStyle w:val="Gaiji"/>
          <w:rFonts w:eastAsia="Arial Unicode MS" w:cs="Times New Roman"/>
        </w:rPr>
        <w:t>ṅ</w:t>
      </w:r>
      <w:r>
        <w:rPr/>
        <w:t>gasamann</w:t>
      </w:r>
      <w:r>
        <w:rPr>
          <w:rStyle w:val="Gaiji"/>
          <w:rFonts w:eastAsia="Arial Unicode MS" w:cs="Times New Roman"/>
        </w:rPr>
        <w:t>ā</w:t>
      </w:r>
      <w:r>
        <w:rPr/>
        <w:t>gato ara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品＝品法【宋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詰責＝詰嘖【宋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聖道…竟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千八百五字〕－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1. C</w:t>
      </w:r>
      <w:r>
        <w:rPr>
          <w:rStyle w:val="Gaiji"/>
          <w:rFonts w:eastAsia="Arial Unicode MS" w:cs="Times New Roman"/>
        </w:rPr>
        <w:t>ūḷ</w:t>
      </w:r>
      <w:r>
        <w:rPr/>
        <w:t>a-su</w:t>
      </w:r>
      <w:r>
        <w:rPr>
          <w:rStyle w:val="Gaiji"/>
          <w:rFonts w:eastAsia="Arial Unicode MS" w:cs="Times New Roman"/>
        </w:rPr>
        <w:t>ññ</w:t>
      </w:r>
      <w:r>
        <w:rPr/>
        <w:t>at</w:t>
      </w:r>
      <w:r>
        <w:rPr>
          <w:rStyle w:val="Gaiji"/>
          <w:rFonts w:eastAsia="Arial Unicode MS" w:cs="Times New Roman"/>
        </w:rPr>
        <w:t>ā</w:t>
      </w:r>
      <w:r>
        <w:rPr/>
        <w:t xml:space="preserve">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空小經</w:t>
      </w:r>
      <w:r>
        <w:rPr>
          <w:color w:val="800080"/>
        </w:rPr>
        <w:t>)</w:t>
      </w:r>
      <w:r>
        <w:rPr>
          <w:color w:val="800080"/>
        </w:rPr>
        <w:t>，藏</w:t>
      </w:r>
      <w:r>
        <w:rPr>
          <w:color w:val="800080"/>
        </w:rPr>
        <w:t>(</w:t>
      </w:r>
      <w:r>
        <w:rPr>
          <w:color w:val="800080"/>
        </w:rPr>
        <w:t>東北</w:t>
      </w:r>
      <w:r>
        <w:rPr>
          <w:color w:val="800080"/>
        </w:rPr>
        <w:t xml:space="preserve">290, </w:t>
      </w:r>
      <w:r>
        <w:rPr>
          <w:color w:val="800080"/>
        </w:rPr>
        <w:t>北京</w:t>
      </w:r>
      <w:r>
        <w:rPr>
          <w:color w:val="800080"/>
        </w:rPr>
        <w:t>956 .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＝第九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東園鹿子母堂</w:t>
      </w:r>
      <w:r>
        <w:rPr>
          <w:rStyle w:val="Corr"/>
        </w:rPr>
        <w:t>]</w:t>
      </w:r>
      <w:r>
        <w:rPr/>
        <w:t>～</w:t>
      </w:r>
      <w:r>
        <w:rPr/>
        <w:t>Pub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 Mig</w:t>
      </w:r>
      <w:r>
        <w:rPr>
          <w:rStyle w:val="Gaiji"/>
          <w:rFonts w:eastAsia="Arial Unicode MS" w:cs="Times New Roman"/>
        </w:rPr>
        <w:t>ā</w:t>
      </w:r>
      <w:r>
        <w:rPr/>
        <w:t>ra-m</w:t>
      </w:r>
      <w:r>
        <w:rPr>
          <w:rStyle w:val="Gaiji"/>
          <w:rFonts w:eastAsia="Arial Unicode MS" w:cs="Times New Roman"/>
        </w:rPr>
        <w:t>ā</w:t>
      </w:r>
      <w:r>
        <w:rPr/>
        <w:t>ta 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中</w:t>
      </w:r>
      <w:r>
        <w:rPr>
          <w:rStyle w:val="Corr"/>
        </w:rPr>
        <w:t>]</w:t>
      </w:r>
      <w:r>
        <w:rPr/>
        <w:t>～</w:t>
      </w:r>
      <w:r>
        <w:rPr/>
        <w:t>Sakka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事想</w:t>
      </w:r>
      <w:r>
        <w:rPr>
          <w:rStyle w:val="Corr"/>
        </w:rPr>
        <w:t>]</w:t>
      </w:r>
      <w:r>
        <w:rPr/>
        <w:t>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棘刺＝刺棘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山嶮＝山峪【元】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德】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棘刺＝刺棘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如是＝如是見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量空處想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  <w:r>
        <w:rPr>
          <w:color w:val="800080"/>
        </w:rPr>
        <w:t>(</w:t>
      </w:r>
      <w:r>
        <w:rPr>
          <w:rStyle w:val="Corr"/>
          <w:color w:val="800080"/>
        </w:rPr>
        <w:t>空無邊處</w:t>
      </w:r>
      <w:r>
        <w:rPr>
          <w:color w:val="800080"/>
        </w:rPr>
        <w:t>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所有處想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ki</w:t>
      </w:r>
      <w:r>
        <w:rPr>
          <w:rStyle w:val="Gaiji"/>
          <w:rFonts w:eastAsia="Arial Unicode MS" w:cs="Times New Roman"/>
        </w:rPr>
        <w:t>ñ</w:t>
      </w:r>
      <w:r>
        <w:rPr/>
        <w:t>ca</w:t>
      </w:r>
      <w:r>
        <w:rPr>
          <w:rStyle w:val="Gaiji"/>
          <w:rFonts w:eastAsia="Arial Unicode MS" w:cs="Times New Roman"/>
        </w:rPr>
        <w:t>ññā</w:t>
      </w:r>
      <w:r>
        <w:rPr/>
        <w:t>yatana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想心定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Nevasa</w:t>
      </w:r>
      <w:r>
        <w:rPr>
          <w:rStyle w:val="Gaiji"/>
          <w:rFonts w:eastAsia="Arial Unicode MS" w:cs="Times New Roman"/>
          <w:color w:val="FF0000"/>
        </w:rPr>
        <w:t>ññā</w:t>
      </w:r>
      <w:r>
        <w:rPr>
          <w:rStyle w:val="Corr"/>
        </w:rPr>
        <w:t>n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sa</w:t>
      </w:r>
      <w:r>
        <w:rPr>
          <w:rStyle w:val="Gaiji"/>
          <w:rFonts w:eastAsia="Arial Unicode MS" w:cs="Times New Roman"/>
          <w:color w:val="FF0000"/>
        </w:rPr>
        <w:t>ññā</w:t>
      </w:r>
      <w:r>
        <w:rPr>
          <w:rStyle w:val="Corr"/>
        </w:rPr>
        <w:t>yatanasa</w:t>
      </w:r>
      <w:r>
        <w:rPr>
          <w:rStyle w:val="Gaiji"/>
          <w:rFonts w:eastAsia="Arial Unicode MS" w:cs="Times New Roman"/>
          <w:color w:val="FF0000"/>
        </w:rPr>
        <w:t>ññā</w:t>
      </w:r>
      <w:r>
        <w:rPr>
          <w:rStyle w:val="Corr"/>
        </w:rPr>
        <w:t>.&gt;animitta cetosam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dhi.]</w:t>
      </w:r>
      <w:r>
        <w:rPr>
          <w:color w:val="800080"/>
        </w:rPr>
        <w:t xml:space="preserve"> (</w:t>
      </w:r>
      <w:r>
        <w:rPr>
          <w:color w:val="800080"/>
        </w:rPr>
        <w:t>非想非非想</w:t>
      </w:r>
      <w:r>
        <w:rPr>
          <w:rStyle w:val="Corr"/>
          <w:color w:val="800080"/>
        </w:rPr>
        <w:t>處</w:t>
      </w:r>
      <w:r>
        <w:rPr>
          <w:color w:val="800080"/>
        </w:rPr>
        <w:t>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＝定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注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小空…竟〕－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千四百二十三字〕－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2. Mah</w:t>
      </w:r>
      <w:r>
        <w:rPr>
          <w:rStyle w:val="Gaiji"/>
          <w:rFonts w:eastAsia="Arial Unicode MS" w:cs="Times New Roman"/>
        </w:rPr>
        <w:t>ā</w:t>
      </w:r>
      <w:r>
        <w:rPr/>
        <w:t>-su</w:t>
      </w:r>
      <w:r>
        <w:rPr>
          <w:rStyle w:val="Gaiji"/>
          <w:rFonts w:eastAsia="Arial Unicode MS" w:cs="Times New Roman"/>
        </w:rPr>
        <w:t>ññ</w:t>
      </w:r>
      <w:r>
        <w:rPr/>
        <w:t>at</w:t>
      </w:r>
      <w:r>
        <w:rPr>
          <w:rStyle w:val="Gaiji"/>
          <w:rFonts w:eastAsia="Arial Unicode MS" w:cs="Times New Roman"/>
        </w:rPr>
        <w:t>ā</w:t>
      </w:r>
      <w:r>
        <w:rPr/>
        <w:t xml:space="preserve"> sutta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五＝第十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中</w:t>
      </w:r>
      <w:r>
        <w:rPr>
          <w:rStyle w:val="Corr"/>
        </w:rPr>
        <w:t>]</w:t>
      </w:r>
      <w:r>
        <w:rPr/>
        <w:t>～</w:t>
      </w:r>
      <w:r>
        <w:rPr/>
        <w:t>Sak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維羅衛</w:t>
      </w:r>
      <w:r>
        <w:rPr>
          <w:rStyle w:val="Corr"/>
        </w:rPr>
        <w:t>]</w:t>
      </w:r>
      <w:r>
        <w:rPr/>
        <w:t>～</w:t>
      </w:r>
      <w:r>
        <w:rPr/>
        <w:t>Kapilavatthu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尼拘類</w:t>
      </w:r>
      <w:r>
        <w:rPr>
          <w:rStyle w:val="Corr"/>
        </w:rPr>
        <w:t>]</w:t>
      </w:r>
      <w:r>
        <w:rPr/>
        <w:t>～</w:t>
      </w:r>
      <w:r>
        <w:rPr/>
        <w:t>Nigrodha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羅差摩釋精舍～</w:t>
      </w:r>
      <w:r>
        <w:rPr/>
        <w:t>K</w:t>
      </w:r>
      <w:r>
        <w:rPr>
          <w:rStyle w:val="Gaiji"/>
          <w:rFonts w:eastAsia="Arial Unicode MS" w:cs="Times New Roman"/>
        </w:rPr>
        <w:t>āḷ</w:t>
      </w:r>
      <w:r>
        <w:rPr/>
        <w:t>akhemakassa Sakkassa vi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德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爾【宋】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羅釋＝伽羅釋【宋】【元】【明】【聖】＊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聖】＊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異〕－【德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心【德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婆私＝優婆夷【宋】【元】【明】【德】＊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＝濡【宋】【元】【明】【德】＊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彼）【宋】【元】【明】【聖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（道）＋頭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論不〕－【德】，〔不〕－【宋】【元】【明】，〔論〕－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會論＝貪論【宋】＊【元】＊【明】＊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坐＝宴坐【宋】＊【元】＊【明】＊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是【聖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若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經歌詠記說～</w:t>
      </w:r>
      <w:r>
        <w:rPr/>
        <w:t>Sutta geyya vey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于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策＝勞【明】＊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雜＝離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聖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功＝貢【宋】＊【元】＊【明】＊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聖】＊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失＝去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聖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急＋（嚴急）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>〔大空第五竟〕－【明】，＝大空經第五竟【宋】【元】【德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八字〕－【宋】【元】【明】【聖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與品末題位置前後【宋】【元】【明】【德】【聖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>〔萬一…字〕－【宋】【元】【明】【德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＝第十五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〔萬一…字〕－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〔第五後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22:00Z</dcterms:created>
  <dc:creator>metta</dc:creator>
  <dc:description/>
  <cp:keywords/>
  <dc:language>en-US</dc:language>
  <cp:lastModifiedBy>Friends</cp:lastModifiedBy>
  <dcterms:modified xsi:type="dcterms:W3CDTF">2018-07-07T03:38:00Z</dcterms:modified>
  <cp:revision>14</cp:revision>
  <dc:subject/>
  <dc:title>No</dc:title>
</cp:coreProperties>
</file>