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rStyle w:val="Foot"/>
                <w:color w:val="0000FF"/>
                <w:sz w:val="60"/>
                <w:shd w:fill="FFFF00" w:val="clear"/>
              </w:rPr>
              <w:t>優陂</w:t>
            </w:r>
            <w:r>
              <w:rPr>
                <w:color w:val="0000FF"/>
                <w:sz w:val="60"/>
                <w:szCs w:val="28"/>
                <w:shd w:fill="FFFF00" w:val="clear"/>
              </w:rPr>
              <w:t>夷墮舍迦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You pi yi do she jia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優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陂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夷墮舍迦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4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今附宋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a18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止城東出。有女人子字蕪耶樓。人呼為蕪耶樓母。佛在蕪耶樓母家殿上坐。有一女人奉持教戒。字墮舍迦以月十五日朝起沐浴。有七子婦皆使沐浴著好衣。日未中因飯。飯已澡手。將七子婦至佛所前為佛作禮。佛言就座。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就座。佛問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陂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夷墮舍迦。今日何等沐浴著好衣。與子婦俱至佛所。墮舍迦言。今日十五日我齋戒。我聞一月當六齋。我與子婦俱共齋不敢懈慢。佛告墮舍迦。佛正齋法有八戒。使人得度世道。不復墮三惡處。所生常有福祐。亦從八戒本因緣致成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01] </w:t>
      </w:r>
      <w:r>
        <w:rPr>
          <w:rFonts w:ascii="Times New Roman" w:hAnsi="Times New Roman" w:cs="Times New Roman" w:eastAsia="新細明體;PMingLiU"/>
          <w:color w:val="000000"/>
        </w:rPr>
        <w:t>何等為佛正齋法。是間有賢善人持戒。一月六日齋。月八日一齋。十四日一齋。十五日一齋。二十三日一齋。二十九日一齋。三十日一齋。齋日朝起告家中言。今日我身齋。家中今一日。且莫飲酒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莫道說錢財。家中事意所念口所說。當如阿羅漢。阿羅漢無殺意。齋日持戒亦當如阿羅漢。無殺意無捶擊意。念畜生及虫蛾。使常生如阿羅漢意。是為一戒。今日與夜持殺意使不得殺。持意如是為佛一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11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無貪心。無所貪慕於世間。無貪毛菜之意。齋日如是持意如阿羅漢。富有者。當念作布施。貧無有者。當當念施。是為二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15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。阿羅漢不畜婦亦不念婦。亦不貪女人亦無婬意。齋日如是持意如阿羅漢。是為三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18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妄語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不傷人意。語即說佛經。不語者但念諸善。齋日如是持意如阿羅漢。是為四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21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。阿羅漢不飲酒。不念酒不思酒。用酒為惡。齋日如是持意如阿羅漢。是為五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24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。阿羅漢意不在歌舞。聞亦不喜音樂聲。亦不在香華氣。齋日如是持意如阿羅漢。是為六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b27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。阿羅漢不於高好床臥。意亦不念高好床上臥。齋日如是持意如阿羅漢。是為七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c01] </w:t>
      </w:r>
      <w:r>
        <w:rPr>
          <w:rFonts w:ascii="Times New Roman" w:hAnsi="Times New Roman" w:cs="Times New Roman" w:eastAsia="新細明體;PMingLiU"/>
          <w:color w:val="000000"/>
        </w:rPr>
        <w:t>佛言。齋日持意當如阿羅漢。阿羅漢日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食。日中已後至明不得復食。得飲蜜漿。齋日如是持意如阿羅漢。是為八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c04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告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陂</w:t>
      </w:r>
      <w:r>
        <w:rPr>
          <w:rFonts w:ascii="Times New Roman" w:hAnsi="Times New Roman" w:cs="Times New Roman" w:eastAsia="新細明體;PMingLiU"/>
          <w:color w:val="000000"/>
        </w:rPr>
        <w:t>夷墮舍迦。是間有人頭髮有垢自沐其頭。沐已其人便喜言。我頭垢已去。有人持八戒一日一夜者。明日即喜。喜者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佛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經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廼</w:t>
      </w:r>
      <w:r>
        <w:rPr>
          <w:rFonts w:ascii="Times New Roman" w:hAnsi="Times New Roman" w:cs="Times New Roman" w:eastAsia="新細明體;PMingLiU"/>
          <w:color w:val="000000"/>
        </w:rPr>
        <w:t>如是。其有人心中有惡意即去善意即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c09] </w:t>
      </w:r>
      <w:r>
        <w:rPr>
          <w:rFonts w:ascii="Times New Roman" w:hAnsi="Times New Roman" w:cs="Times New Roman" w:eastAsia="新細明體;PMingLiU"/>
          <w:color w:val="000000"/>
        </w:rPr>
        <w:t>佛言。有人身體饒垢入水中治。身垢皆去出水即喜言。我垢去身輕。其有人齋戒一日一夜。明日即喜念佛正語。自念當何時得道。使我心不復動不復走。使我心一志無為之道。佛言。有人衣多垢。以得灰浣之垢去。其人即喜。其有人齋戒一日一夜。明日即喜。便念比丘僧言。比丘僧中。有須陀洹斯陀含阿那含阿羅漢。念比丘僧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c17] </w:t>
      </w:r>
      <w:r>
        <w:rPr>
          <w:rFonts w:ascii="Times New Roman" w:hAnsi="Times New Roman" w:cs="Times New Roman" w:eastAsia="新細明體;PMingLiU"/>
          <w:color w:val="000000"/>
        </w:rPr>
        <w:t>佛言。如人有鏡鏡有垢。磨去其垢鏡即明。其有人齋戒一日一夜。有慈心於天下。心開如明如鏡者。不當有瞋怒意。其有人一日一夜齋戒。閱哀天下。淨心自思自端其意。自思念身中惡露如是。如是者不當復瞋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2c22] </w:t>
      </w:r>
      <w:r>
        <w:rPr>
          <w:rFonts w:ascii="Times New Roman" w:hAnsi="Times New Roman" w:cs="Times New Roman" w:eastAsia="新細明體;PMingLiU"/>
          <w:color w:val="000000"/>
        </w:rPr>
        <w:t>佛告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陂</w:t>
      </w:r>
      <w:r>
        <w:rPr>
          <w:rFonts w:ascii="Times New Roman" w:hAnsi="Times New Roman" w:cs="Times New Roman" w:eastAsia="新細明體;PMingLiU"/>
          <w:color w:val="000000"/>
        </w:rPr>
        <w:t>夷墮舍迦。持八戒齋一日一夜不失者。勝持金銀珠璣施與比丘僧也。天下有十六大國。一者名鴦迦。二者名摩竭。三者名迦夷。四者名拘薛羅。五者名鳩溜。六者名般闍荼。七者名阿波耶。八者名阿洹提渝。九者名脂提渝。十者名越祇渝。十一者名速摩。十二者名速賴吒。十三者名越蹉。十四者名末羅。十五者名渝匿。十六者名劍善提。是十六大國中珍寶物施與比丘僧。不如齋戒一日一夜也。齋戒使人得度世道。以財寶施與。不能使人得道。今我得佛道本從是八戒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3a04] </w:t>
      </w:r>
      <w:r>
        <w:rPr>
          <w:rFonts w:ascii="Times New Roman" w:hAnsi="Times New Roman" w:cs="Times New Roman" w:eastAsia="新細明體;PMingLiU"/>
          <w:color w:val="000000"/>
        </w:rPr>
        <w:t>佛告墮舍迦。天下人多憂家事。我用是故。使一月六齋持八戒。若有賢善人。欲急得阿羅漢道者。若欲疾得佛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若欲生天上者能自端其心一其意者。一月十五日齋亦善。二十日齋亦善。人多憂家事故與一月六齋。六日齋者。譬如海水不可斛量。其有齋戒一日一夜者。其福不可計。佛告墮舍迦。且將子婦歸。誦念是正齋法八戒也。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陂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夷墮舍迦。前為佛作禮而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  <w:r>
        <w:rPr>
          <w:rFonts w:eastAsia="新細明體;PMingLiU" w:cs="Times New Roman" w:ascii="Times New Roman" w:hAnsi="Times New Roman"/>
          <w:color w:val="FF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優</w:t>
      </w:r>
      <w:r>
        <w:rPr>
          <w:rFonts w:eastAsia="新細明體;PMingLiU" w:cs="Times New Roman" w:ascii="Times New Roman" w:hAnsi="Times New Roman"/>
          <w:color w:val="FF00FF"/>
          <w:sz w:val="20"/>
        </w:rPr>
        <w:t>*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陂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夷墮舍迦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8. </w:t>
      </w:r>
      <w:r>
        <w:rPr>
          <w:color w:val="000000"/>
          <w:sz w:val="18"/>
        </w:rPr>
        <w:t>優陂夷墮舍迦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優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陂＝波【宋】【元】，＝婆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0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持齋經，</w:t>
      </w:r>
      <w:r>
        <w:rPr>
          <w:color w:val="800080"/>
        </w:rPr>
        <w:t>《增支部》</w:t>
      </w:r>
      <w:r>
        <w:rPr>
          <w:color w:val="800080"/>
        </w:rPr>
        <w:t>A.8.43. Vis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kh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毘舍佉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A.3.70. Uposat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a(</w:t>
      </w:r>
      <w:r>
        <w:rPr>
          <w:color w:val="800080"/>
        </w:rPr>
        <w:t>八齋戒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87.</w:t>
      </w:r>
      <w:r>
        <w:rPr>
          <w:color w:val="800080"/>
        </w:rPr>
        <w:t>《佛說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0c)</w:t>
      </w:r>
      <w:r>
        <w:rPr>
          <w:color w:val="800080"/>
        </w:rPr>
        <w:t>，</w:t>
      </w:r>
      <w:r>
        <w:rPr>
          <w:color w:val="800080"/>
        </w:rPr>
        <w:t>No.89.</w:t>
      </w:r>
      <w:r>
        <w:rPr>
          <w:color w:val="800080"/>
        </w:rPr>
        <w:t>《佛說八關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3c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陂＝婆【宋】【元】【明】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妄語＋（語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乃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佛＋（佛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陂＝婆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9:00Z</dcterms:created>
  <dc:creator>metta</dc:creator>
  <dc:description/>
  <cp:keywords/>
  <dc:language>en-US</dc:language>
  <cp:lastModifiedBy>Friends</cp:lastModifiedBy>
  <dcterms:modified xsi:type="dcterms:W3CDTF">2018-07-07T08:40:00Z</dcterms:modified>
  <cp:revision>13</cp:revision>
  <dc:subject/>
  <dc:title>No</dc:title>
</cp:coreProperties>
</file>