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36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十四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720" w:hanging="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一）</w:t>
      </w:r>
      <w:r>
        <w:rPr>
          <w:rStyle w:val="Foot"/>
          <w:rFonts w:ascii="Times New Roman" w:hAnsi="Times New Roman" w:cs="Times New Roman" w:eastAsia="新細明體;PMingLiU"/>
          <w:color w:val="0000FF"/>
          <w:sz w:val="28"/>
        </w:rPr>
        <w:t>第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三分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1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梵動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二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3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13] </w:t>
      </w:r>
      <w:r>
        <w:rPr>
          <w:rFonts w:ascii="Times New Roman" w:hAnsi="Times New Roman" w:cs="Times New Roman" w:eastAsia="新細明體;PMingLiU"/>
          <w:color w:val="000000"/>
        </w:rPr>
        <w:t>一時。佛遊摩竭國。與大比丘眾千二百五十人俱。遊行人間。詣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止宿在王堂上。時。有梵志名曰</w:t>
      </w:r>
      <w:r>
        <w:rPr>
          <w:rFonts w:ascii="Times New Roman" w:hAnsi="Times New Roman" w:cs="Times New Roman" w:eastAsia="新細明體;PMingLiU"/>
          <w:color w:val="0000FF"/>
        </w:rPr>
        <w:t>善念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善念弟子名</w:t>
      </w:r>
      <w:r>
        <w:rPr>
          <w:rFonts w:ascii="Times New Roman" w:hAnsi="Times New Roman" w:cs="Times New Roman" w:eastAsia="新細明體;PMingLiU"/>
          <w:color w:val="0000FF"/>
        </w:rPr>
        <w:t>梵摩達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師徒常共隨佛後行。而善念梵志以無數方便毀謗佛．法及比丘僧。其弟子梵摩達以無數方便稱讚佛．法及比丘僧。師徒二人各懷異心。共相違背。所以者何。斯由異習．異見．異親近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20] </w:t>
      </w:r>
      <w:r>
        <w:rPr>
          <w:rFonts w:ascii="Times New Roman" w:hAnsi="Times New Roman" w:cs="Times New Roman" w:eastAsia="新細明體;PMingLiU"/>
          <w:color w:val="000000"/>
        </w:rPr>
        <w:t>爾時。眾多比丘於乞食後集會講堂。作如是論。甚奇。甚特。世尊有大神力。威德具足。盡知眾生志意所趣。而此善念梵志及其弟子梵摩達隨逐如來及比丘僧。而善念梵志以無數方便毀謗佛．法及與眾僧。弟子梵摩達以無數方便稱讚如來及法．眾僧。師徒二人各懷異心。異見．異習．異親近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27] </w:t>
      </w:r>
      <w:r>
        <w:rPr>
          <w:rFonts w:ascii="Times New Roman" w:hAnsi="Times New Roman" w:cs="Times New Roman" w:eastAsia="新細明體;PMingLiU"/>
          <w:color w:val="000000"/>
        </w:rPr>
        <w:t>爾時。世尊於靜室中以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耳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過於人耳。聞諸比丘有如是論。世尊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室起詣講堂所。大眾前坐。知而故問。諸比丘。汝等以何因緣集此講堂。何所論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02] </w:t>
      </w:r>
      <w:r>
        <w:rPr>
          <w:rFonts w:ascii="Times New Roman" w:hAnsi="Times New Roman" w:cs="Times New Roman" w:eastAsia="新細明體;PMingLiU"/>
          <w:color w:val="000000"/>
        </w:rPr>
        <w:t>時。諸比丘白佛言。我等於乞食後集此講堂。眾共議言。甚奇。甚特。如來有大神力。威德具足。盡知眾生心志所趣。而今善念梵志及弟子梵摩達常隨如來及與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以無數方便毀謗如來及法．眾僧。弟子梵摩達以無數方便稱讚如來及法．眾僧。所以者何。以其異見．異習．異親近故。向集講堂議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方便毀謗如來及法．眾僧者。汝等不得懷忿結心。害意於彼。所以者何。若誹謗我．法及比丘僧。汝等懷忿結心。起害意者。則自陷溺。是故汝等不得懷忿結心。害意於彼。比丘若稱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法．眾僧者。汝等於中亦不足以為歡喜慶幸。所以者何。若汝等生歡喜心。即為陷溺。是故汝等不應生喜。所以者何。此是小緣威儀戒行。凡夫寡聞。不達深義。直以所見如實讚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c18] </w:t>
      </w:r>
      <w:r>
        <w:rPr>
          <w:rFonts w:ascii="Times New Roman" w:hAnsi="Times New Roman" w:cs="Times New Roman" w:eastAsia="新細明體;PMingLiU"/>
          <w:color w:val="000000"/>
        </w:rPr>
        <w:t>云何小緣威儀戒行。凡夫寡聞。直以所見如實稱讚。彼讚嘆言。沙門瞿曇滅殺．除殺。捨於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心。慈愍一切。此是小緣威儀戒行。彼寡聞凡夫以此歎佛。又嘆。沙門瞿曇捨不與取。滅不與取。無有盜心。又嘆。沙門瞿曇捨於婬欲。淨修梵行。一向護戒。不習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所行清潔。又嘆。沙門瞿曇捨滅妄語。所言至誠。所說真實。不誑世人。沙門瞿曇捨滅兩舌。不以此言壞亂於彼。不以彼言壞亂於此。有諍訟者能令和合。已和合者增其歡喜。有所言說不離和合。誠實入心。所言知時。沙門瞿曇捨滅惡口。若有麤言傷損於人。增彼結恨長怨憎者。如此麤言盡皆不為。常以善言悅可人心。眾所愛樂。聽無厭足。但說此言。沙門瞿曇捨滅綺語。知時之語．實語．利語．法語．律語．止非之語。但說是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05] </w:t>
      </w:r>
      <w:r>
        <w:rPr>
          <w:rFonts w:ascii="Times New Roman" w:hAnsi="Times New Roman" w:cs="Times New Roman" w:eastAsia="新細明體;PMingLiU"/>
          <w:color w:val="000000"/>
        </w:rPr>
        <w:t>沙門瞿曇捨離飲酒。不著香華。不觀歌舞。不坐高床。非時不食。不執金銀。不畜妻息．僮僕．婢使。不畜象．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．犬及諸鳥獸。不畜象兵．馬兵．車兵．步兵。不畜田宅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五穀。不以手拳與人相加。不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斗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秤欺誑於人。亦不販賣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斷當。亦不取受觝債橫生無端。亦不陰謀面背有異。非時不行。為身養壽。量腹而食。其所至處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隨身。譬如飛鳥。羽翮身俱。此是持戒小小因緣。彼寡聞凡夫以此歎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15] </w:t>
      </w:r>
      <w:r>
        <w:rPr>
          <w:rFonts w:ascii="Times New Roman" w:hAnsi="Times New Roman" w:cs="Times New Roman" w:eastAsia="新細明體;PMingLiU"/>
          <w:color w:val="000000"/>
        </w:rPr>
        <w:t>如餘沙門．婆羅門受他信施。更求儲積。衣服飲食無有厭足。沙門瞿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如此事。如餘沙門．婆羅門食他信施。自營生業。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Fonts w:ascii="Times New Roman" w:hAnsi="Times New Roman" w:cs="Times New Roman" w:eastAsia="新細明體;PMingLiU"/>
          <w:color w:val="000000"/>
        </w:rPr>
        <w:t>樹木。鬼神所依。沙門瞿曇無如此事。如餘沙門．婆羅門食他信施。更作方便。求諸利養。象牙．雜寶．高廣大床．種種文繡．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0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綖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被褥。沙門瞿曇無如此事。如餘沙門．婆羅門食他信施。更作方便。求自莊嚴。酥油摩身。香水洗浴。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自塗。香澤梳頭。著好華鬘。染目紺色。拭面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飾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紐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澡潔。以鏡自照。著寶革屣。上服純白。戴蓋執拂。幢麾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飾</w:t>
      </w:r>
      <w:r>
        <w:rPr>
          <w:rFonts w:ascii="Times New Roman" w:hAnsi="Times New Roman" w:cs="Times New Roman" w:eastAsia="新細明體;PMingLiU"/>
          <w:color w:val="000000"/>
        </w:rPr>
        <w:t>。沙門瞿曇無如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a27] </w:t>
      </w:r>
      <w:r>
        <w:rPr>
          <w:rFonts w:ascii="Times New Roman" w:hAnsi="Times New Roman" w:cs="Times New Roman" w:eastAsia="新細明體;PMingLiU"/>
          <w:color w:val="000000"/>
        </w:rPr>
        <w:t>如餘沙門．婆羅門專為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碁局博奕。八道．十道。至百千道。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法以自娛樂。沙門瞿曇無如是事。如餘沙門．婆羅門食他信施。但說遮道無益之言。王者．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軍馬之事。群僚．大臣．騎乘出入．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園觀。及論臥起．行步．女人之事。衣服．飲食．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之事。又說入海採寶之事。沙門瞿曇無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事。如餘沙門．婆羅門食他信施。無數方便。但作邪命。諂諛美辭。現相毀呰。以利求利。沙門瞿曇無如此事。如餘沙門．婆羅門食他信施。但共諍訟。或於園觀。或在浴池。或於堂上。互相是非。言。我知經律。汝無所知。我趣正道。汝趣邪徑。以前著後。以後著前。我能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不能忍。汝所言說。皆不真正。若有所疑。當來問我。我盡能答。沙門瞿曇無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13] </w:t>
      </w:r>
      <w:r>
        <w:rPr>
          <w:rFonts w:ascii="Times New Roman" w:hAnsi="Times New Roman" w:cs="Times New Roman" w:eastAsia="新細明體;PMingLiU"/>
          <w:color w:val="000000"/>
        </w:rPr>
        <w:t>如餘沙門．婆羅門食他信施。更作方便。求為使命。若為王．王大臣．婆羅門．居士通信使。從此詣彼。從彼至此。持此信授彼。持彼信授此。或自為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他為。沙門瞿曇無如是事。如餘沙門．婆羅門食他信施。但習戰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之事。或習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弓矢之事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鷄</w:t>
      </w:r>
      <w:r>
        <w:rPr>
          <w:rFonts w:ascii="Times New Roman" w:hAnsi="Times New Roman" w:cs="Times New Roman" w:eastAsia="新細明體;PMingLiU"/>
          <w:color w:val="000000"/>
        </w:rPr>
        <w:t>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羊．象馬．牛駝諸獸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男女。或作眾聲。吹聲．鼓聲．歌聲．舞聲。緣幢倒絕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無不翫習。沙門瞿曇無如是事。如餘沙門．婆羅門食他信施。行遮道法。邪命自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相男女。吉凶好醜。及相畜生。以求利養。沙門瞿曇無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b24] </w:t>
      </w:r>
      <w:r>
        <w:rPr>
          <w:rFonts w:ascii="Times New Roman" w:hAnsi="Times New Roman" w:cs="Times New Roman" w:eastAsia="新細明體;PMingLiU"/>
          <w:color w:val="000000"/>
        </w:rPr>
        <w:t>如餘沙門．婆羅門食他信施。行遮道法。邪命自活。召喚鬼神。或復驅遣。種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禱。無數方道。恐熱於人。能聚能散。能苦能樂。又能為人安胎出衣。亦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人使作驢馬。亦能使人聾盲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現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術。叉手向日月。作諸苦行以求利養。沙門瞿曇無如是事。如餘沙門．婆羅門食他信施。行遮道法。邪命自活。或為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病。或誦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呪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或誦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為醫方．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炙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藥石。療治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沙門瞿曇無如此事。如餘沙門．婆羅門食他信施。行遮道法。邪命自活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水火。或為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誦剎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支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安宅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火燒．鼠囓能為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誦知死生書。或誦夢書。或相手面。或誦天文書。或誦一切音書。沙門瞿曇無如此事。如餘沙門．婆羅門食他信施。行遮道法。邪命自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瞻</w:t>
      </w:r>
      <w:r>
        <w:rPr>
          <w:rFonts w:ascii="Times New Roman" w:hAnsi="Times New Roman" w:cs="Times New Roman" w:eastAsia="新細明體;PMingLiU"/>
          <w:color w:val="000000"/>
        </w:rPr>
        <w:t>相天時。言雨不雨。穀貴穀賤。多病少病。恐怖安隱。或說地動．彗星．月蝕．日蝕。或言星蝕。或言不蝕。方面所在。皆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之。沙門瞿曇無如此事。如餘沙門．婆羅門食他信施。行遮道法。邪命自活。或言此國當勝。彼國不如。或言彼國當勝。此國不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瞻</w:t>
      </w:r>
      <w:r>
        <w:rPr>
          <w:rFonts w:ascii="Times New Roman" w:hAnsi="Times New Roman" w:cs="Times New Roman" w:eastAsia="新細明體;PMingLiU"/>
          <w:color w:val="000000"/>
        </w:rPr>
        <w:t>相吉凶。說其盛衰。沙門瞿曇無如是事。諸比丘。此是持戒小小因緣。彼寡聞凡夫以此嘆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9c19] </w:t>
      </w:r>
      <w:r>
        <w:rPr>
          <w:rFonts w:ascii="Times New Roman" w:hAnsi="Times New Roman" w:cs="Times New Roman" w:eastAsia="新細明體;PMingLiU"/>
          <w:color w:val="000000"/>
        </w:rPr>
        <w:t>佛告諸比丘。更有餘法。甚深微妙大法光明。唯有賢聖弟子能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讚嘆如來。何等是甚深微妙大光明法。賢聖弟子能以此法讚嘆如來。諸有沙門．婆羅門於本劫本見．末劫末見。種種無數。隨意所說。盡入六十二見中。本劫本見．末劫末見。種種無數。隨意所說。盡不能出過六十二見中。彼沙門．婆羅門以何等緣。於本劫本見．末劫末見。種種無數。各隨意說。盡入此六十二見中。齊是不過。諸沙門．婆羅門於本劫本見。種種無數。各隨意說。盡入十八見中。本劫本見。種種無數。各隨意說。盡不能過十八見中。彼沙門．婆羅門以何等緣。於本劫本見。種種無數。各隨意說。盡入十八見中。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不過。諸沙門婆羅門於本劫本見。起常論。言。我及世間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存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此盡入四見中。於本劫本見言。我及世間常存。盡入四見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07] </w:t>
      </w:r>
      <w:r>
        <w:rPr>
          <w:rFonts w:ascii="Times New Roman" w:hAnsi="Times New Roman" w:cs="Times New Roman" w:eastAsia="新細明體;PMingLiU"/>
          <w:color w:val="000000"/>
        </w:rPr>
        <w:t>彼沙門．婆羅門以何等緣。於本劫本見。起常論。言。我及世間常存。此盡入四見中。齊是不過。或有沙門．婆羅門種種方便。入定意三昧。以三昧心憶二十成劫敗劫。彼作是說。我及世間是常。此實餘虛。所以者何。我以種種方便入定意三昧。以三昧心憶二十成劫敗劫。其中眾生不增不減。常聚不散。我以此知。我及世間是常。此實餘虛。此是初見。沙門．婆羅門因此於本劫本見。計我及世間是常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17] </w:t>
      </w:r>
      <w:r>
        <w:rPr>
          <w:rFonts w:ascii="Times New Roman" w:hAnsi="Times New Roman" w:cs="Times New Roman" w:eastAsia="新細明體;PMingLiU"/>
          <w:color w:val="000000"/>
        </w:rPr>
        <w:t>或有沙門．婆羅門種種方便。入定意三昧。以三昧心憶四十成劫敗劫。彼作是說。我及世間是常。此實餘虛。所以者何。我以種種方便。入定意三昧。以三昧心憶四十成劫敗劫。其中眾生不增不減。常聚不散。我以此知。我及世間是常。此實餘虛。此是二見。諸沙門．婆羅門因此於本劫本見。計我及世間是常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a25] </w:t>
      </w:r>
      <w:r>
        <w:rPr>
          <w:rFonts w:ascii="Times New Roman" w:hAnsi="Times New Roman" w:cs="Times New Roman" w:eastAsia="新細明體;PMingLiU"/>
          <w:color w:val="000000"/>
        </w:rPr>
        <w:t>或有沙門．婆羅門以種種方便。入定意三昧。以三昧心憶八十成劫敗劫。彼作是言。我及世間是常。此實餘虛。所以者何。我以種種方便入定意三昧。以三昧心憶八十成劫敗劫。其中眾生不增不減。常聚不散。我以此知。我及世間是常。此實餘虛。此是三見。諸沙門．婆羅門因此於本劫本見。計我及世間是常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03] </w:t>
      </w:r>
      <w:r>
        <w:rPr>
          <w:rFonts w:ascii="Times New Roman" w:hAnsi="Times New Roman" w:cs="Times New Roman" w:eastAsia="新細明體;PMingLiU"/>
          <w:color w:val="000000"/>
        </w:rPr>
        <w:t>或有沙門．婆羅門有捷疾相智。善能觀察。以捷疾相智方便觀察。謂為審諦。以己所見。以己辯才作是說。言。我及世間是常。此是四見。沙門．婆羅門因此於本劫本見。計我及世間是常。於四見中。齊是不過。此沙門．婆羅門於本劫本見。計我及世間是常。如此一切盡入四見中。我及世間是常。於此四見中。齊是不過。唯有如來知此見處。如是持．如是執。亦知報應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所知又復過是。雖知不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不著則得寂滅。知受集．滅．味．過．出要。以平等觀無餘解脫。故名如來。是為餘甚深微妙大法光明。使賢聖弟子真實平等讚嘆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b16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使賢聖弟子真實平等讚嘆如來。何等是。諸沙門．婆羅門於本劫本見起論。言。我及世間。半常半無常。彼沙門．婆羅門因此於本劫本見。計我及世間半常半無常。於此四見中。齊是不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過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或有是時。此劫始成。有餘眾生福盡．命盡．行盡。從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音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天命終。生空梵天中。便於彼處生愛著心。復願餘眾生共生此處。此眾生既生愛著願已。復有餘眾生命．行．福盡。於光音天命終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空梵天中。其先生眾生便作是念。我於此處是梵．大梵。我自然有。無能造我者。我盡知諸義典。千世界於中自在。最為尊貴。能為變化。微妙第一。為眾生父。我獨先有。餘眾生後來。後來眾生。我所化成。其後眾生復作是念。彼是大梵。彼能自造。無造彼者。盡知諸義典。千世界於中自在。最為尊貴。能為變化。微妙第一。為眾生父。彼獨先有。後有我等。我等眾生。彼所化成。彼梵眾生命．行盡已。來生世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年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漸長大。剃除鬚髮。服三法衣。出家修道。入定意三昧。隨三昧心自識本生。便作是言。彼大梵者能自造作。無造彼者。盡知諸義典。千世界於中自在。最為尊貴。能為變化。微妙第一。為眾生父。常住不變。而彼梵化造我等。我等無常變易。不得久住。是故當知。我及世間半常半無常。此實餘虛。是謂初見。沙門．婆羅門因此於本劫本見起論。半常半無常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15] </w:t>
      </w:r>
      <w:r>
        <w:rPr>
          <w:rFonts w:ascii="Times New Roman" w:hAnsi="Times New Roman" w:cs="Times New Roman" w:eastAsia="新細明體;PMingLiU"/>
          <w:color w:val="000000"/>
        </w:rPr>
        <w:t>或有眾生喜戲笑懈怠。數數戲笑以自娛樂。彼戲笑娛樂時。身體疲極便失意。以失意便命終。來生世間。年漸長大。剃除鬚髮。服三法衣。出家修道。彼入定意三昧。以三昧心自識本生。便作是言。彼餘眾生不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不數</w:t>
      </w:r>
      <w:r>
        <w:rPr>
          <w:rFonts w:ascii="Times New Roman" w:hAnsi="Times New Roman" w:cs="Times New Roman" w:eastAsia="新細明體;PMingLiU"/>
          <w:color w:val="000000"/>
        </w:rPr>
        <w:t>戲笑娛樂。常在彼處。永住不變。由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戲笑故。致此無常。為變易法。是故我知。我及世間半常半無常。此實餘虛。是為第二見。沙門．婆羅門因此於本劫本見起論。我及世間半常半無常。於四見中。齊此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0c25] </w:t>
      </w:r>
      <w:r>
        <w:rPr>
          <w:rFonts w:ascii="Times New Roman" w:hAnsi="Times New Roman" w:cs="Times New Roman" w:eastAsia="新細明體;PMingLiU"/>
          <w:color w:val="000000"/>
        </w:rPr>
        <w:t>或有眾生展轉相看已。便失意。由此命終。來生世間。漸漸長大。剃除鬚髮。服三法衣。出家修道。入定意三昧。以三昧心識本所生。便作是言。如彼眾生以不展轉相看。不失意故。常住不變。我等於彼數相看。數相看已便失意。致此無常。為變易法。我以此知。我及世間半常半無常。此實餘虛。是第三見。諸沙門．婆羅門因此於本劫本見起論。我及世間半常半無常。於四見中。齊此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05] </w:t>
      </w:r>
      <w:r>
        <w:rPr>
          <w:rFonts w:ascii="Times New Roman" w:hAnsi="Times New Roman" w:cs="Times New Roman" w:eastAsia="新細明體;PMingLiU"/>
          <w:color w:val="000000"/>
        </w:rPr>
        <w:t>或有沙門．婆羅門有捷疾相智。善能觀察。彼以捷疾觀察相智。以己智辯言。我及世間半常半無常。此實餘虛。是為第四見。諸沙門．婆羅門因此於本劫本見起論。我及世間半常半無常。於四見中。齊是不過。諸沙門．婆羅門於本劫本見起論。我及世間半常半無常。盡入四見中。齊是不過。唯佛能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處。如是持．如是執。亦知報應。如來所知又復過是。雖知不著。以不著則得寂滅。知受集．滅．味．過．出要。以平等觀無餘解脫。故名如來。是為餘甚深微妙大法光明。使賢聖弟子真實平等讚歎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16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使賢聖弟子真實平等讚歎如來。何等法是。諸沙門．婆羅門於本劫本見起論。我及世間有邊無邊。彼沙門．婆羅門因此於本劫本見起論。我及世間有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邊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於此四見中。齊是不過。或有沙門．婆羅門種種方便。入定意三昧。以三昧心觀世間。起邊想。彼作是說。此世間有邊。是實餘虛。所以者何。我以種種方便入定意三昧。以三昧心觀世間有邊。是故知世間有邊。此實餘虛。是謂初見。沙門．婆羅門因此於本劫本見起論。我及世間有邊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a28] </w:t>
      </w:r>
      <w:r>
        <w:rPr>
          <w:rFonts w:ascii="Times New Roman" w:hAnsi="Times New Roman" w:cs="Times New Roman" w:eastAsia="新細明體;PMingLiU"/>
          <w:color w:val="000000"/>
        </w:rPr>
        <w:t>或有沙門．婆羅門以種種方便。入定意三昧。以三昧心觀世間。起無邊想。彼作是言。世間無邊。此實餘虛。所以者何。我以種種方便。入定意三昧。以三昧心觀世間無邊。是故知世間無邊。此實餘虛。是第二見。沙門．婆羅門因此於本劫。本見起論。我及世間無邊。於四見中。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06] </w:t>
      </w:r>
      <w:r>
        <w:rPr>
          <w:rFonts w:ascii="Times New Roman" w:hAnsi="Times New Roman" w:cs="Times New Roman" w:eastAsia="新細明體;PMingLiU"/>
          <w:color w:val="000000"/>
        </w:rPr>
        <w:t>或有沙門．婆羅門以種種方便。入定意三昧。以三昧心觀世間。謂上方有邊。四方無邊彼作是言。世間有邊無邊。此實餘虛。所以者何。我以種種方便。入定意三昧。以三昧心觀上方有邊。四方無邊。是故我知世間有邊無邊。此實餘虛。是為第三見。諸沙門．婆羅門因此於本劫本見起論。我及世間有邊無邊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13] </w:t>
      </w:r>
      <w:r>
        <w:rPr>
          <w:rFonts w:ascii="Times New Roman" w:hAnsi="Times New Roman" w:cs="Times New Roman" w:eastAsia="新細明體;PMingLiU"/>
          <w:color w:val="000000"/>
        </w:rPr>
        <w:t>或有沙門．婆羅門有捷疾相智。善於觀察。彼以捷疾觀察智。以己智辯言。我及世間非有邊非無邊。此實餘虛。是為第四見。諸沙門．婆羅門因此於本劫本見起論。我及世間有邊無邊。此實餘虛。於四見中。齊是不過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諸沙門．婆羅門於本劫本見起論。我及世間有邊無邊。盡入四見中。齊是不過。唯佛能知此見處。如是持．如是執。亦知報應。如來所知又復過是。雖知不著。已不著則得寂滅。知受集．滅．味．過．出要。以平等觀無餘解脫。故名如來。是為餘甚深微妙大法光明。使賢聖弟子真實平等讚歎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b25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使賢聖弟子真實平等讚歎如來。何者是。諸沙門．婆羅門於本劫本見。</w:t>
      </w:r>
      <w:r>
        <w:rPr>
          <w:rFonts w:ascii="Times New Roman" w:hAnsi="Times New Roman" w:cs="Times New Roman" w:eastAsia="新細明體;PMingLiU"/>
          <w:color w:val="0000FF"/>
        </w:rPr>
        <w:t>異問異答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彼彼問時。異問異答。於四見中。齊是不過。沙門．婆羅門因此於本劫本見。異問異答。於四見中。齊是不過。或有沙門．婆羅門作如是論。作如是見。我不見不知善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．無報耶。我以不見不知故。作如是說。善惡有報耶。無報耶。世間有沙門．婆羅門廣博多聞。聰明智慧。常樂閑靜。機辯精微。世所尊重。能以智慧善別諸見。設當問我諸深義者。我不能答。有愧於彼。於彼有畏。當以此答以為歸依．為洲．為舍。為究竟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設問者。當如是答。此事如是。此事實。此事異。此事不異。此事非異非不異。是為初見。沙門．婆羅門因此問異答異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12] </w:t>
      </w:r>
      <w:r>
        <w:rPr>
          <w:rFonts w:ascii="Times New Roman" w:hAnsi="Times New Roman" w:cs="Times New Roman" w:eastAsia="新細明體;PMingLiU"/>
          <w:color w:val="000000"/>
        </w:rPr>
        <w:t>或有沙門．婆羅門作如是論。作如是見。我不見不知為有他世耶。無他世耶。諸世間沙門．婆羅門以天眼知．他心智。能見遠事。已雖近他。他人不見。如此人等能知有他世．無他世。我不知不見有他世．無他世。若我說者。則為妄語。我惡畏妄語。故以為歸依．為洲．為舍。為究竟道。彼設問者。當如是答。此事如是。此事實。此事異。此事不異。此事非異非不異。是為第二見。諸沙門．婆羅門因此問異答異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1c22] </w:t>
      </w:r>
      <w:r>
        <w:rPr>
          <w:rFonts w:ascii="Times New Roman" w:hAnsi="Times New Roman" w:cs="Times New Roman" w:eastAsia="新細明體;PMingLiU"/>
          <w:color w:val="000000"/>
        </w:rPr>
        <w:t>或有沙門．婆羅門作如是見。作如是論。我不知不見何者為善。何者不善。我不知不見如是說是善．是不善。我則於此生愛。從愛生恚。有愛有恚。則有受生。我欲滅受。故出家修行。彼惡畏受。故以此為歸依．為洲．為舍。為究竟道。彼設問者。當如是答。此事如是。此事實。此事異。此事不異。此事非異非不異。是為第三見。諸沙門．婆羅門因此問異答異。於四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02] </w:t>
      </w:r>
      <w:r>
        <w:rPr>
          <w:rFonts w:ascii="Times New Roman" w:hAnsi="Times New Roman" w:cs="Times New Roman" w:eastAsia="新細明體;PMingLiU"/>
          <w:color w:val="000000"/>
        </w:rPr>
        <w:t>或有沙門．婆羅門愚冥闇鈍。他有問者。彼隨他言答。此事如是。此事實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異。此事不異。此事非異非不異。是為四見。諸沙門．婆羅門因此異問異答。於四見中。齊是不過。或有沙門．婆羅門於本劫本見。異問異答。盡入四見中。齊是不過。唯佛能知此見處。如是持．如是執。亦知報應。如來所知又復過是。雖知不著。已不著則得寂滅。知受集．滅．味．過．出要。以平等觀無餘解脫。故名如來。是為甚深微妙大法光明。使賢聖弟子真實平等讚歎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13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使賢聖弟子真實平等讚歎如來。何等是。或有沙門．婆羅門於本劫本見。謂無因而出有此世間。彼盡入二見中。於本劫本見無因而出有此世間。於此二見中。齊是不過。彼沙門．婆羅門因何事於本劫本見。謂無因而有。於此二見中。齊是不過。或有眾生無想無知。若彼眾生起想。則便命終。來生世間。漸漸長大。剃除鬚髮。服三法衣。出家修道。入定意三昧。以三昧心識本所生。彼作是語。我本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有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忽然有。此世間本無．今有。此實餘虛。是為初見。諸沙門．婆羅門因此於本劫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際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謂無因有。於二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a26] </w:t>
      </w:r>
      <w:r>
        <w:rPr>
          <w:rFonts w:ascii="Times New Roman" w:hAnsi="Times New Roman" w:cs="Times New Roman" w:eastAsia="新細明體;PMingLiU"/>
          <w:color w:val="000000"/>
        </w:rPr>
        <w:t>或有沙門．婆羅門有捷疾相智。善能觀察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捷疾觀察智觀。以己智辯能如是說。此世間無因而有。此實餘虛。此第二見。諸有沙門．婆羅門因此於本劫本見。無因而有。有此世間。於二見中。齊是不過。諸有沙門．婆羅門於本劫本見。無因而有。盡入二見中。齊是不過。唯佛能知。亦復如是。諸有沙門．婆羅門於本劫本見。無數種種。隨意所說。彼盡入是十八見中。本劫本見。無數種種。隨意所說。於十八見。齊是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07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何等是。諸有沙門．婆羅門於末劫末見。無數種種。隨意所說。彼盡入四十四見中。於末劫末見。種種無數。隨意所說。於四十四見。齊是不過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沙門．婆羅門因何事於末劫末見。無數種種。隨意所說。於四十四見。齊此不過。諸有沙門．婆羅門於末劫末見。生有想論。說世間有想。彼盡入十六見中。於末劫末見生想論。說世間有想。於十六見中。齊是不過。彼沙門．婆羅門因何事於末劫末見生想論。說世間有想。彼盡入十六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b18] </w:t>
      </w:r>
      <w:r>
        <w:rPr>
          <w:rFonts w:ascii="Times New Roman" w:hAnsi="Times New Roman" w:cs="Times New Roman" w:eastAsia="新細明體;PMingLiU"/>
          <w:color w:val="000000"/>
        </w:rPr>
        <w:t>諸有沙門．婆羅門作如是論．如是見。言。我此終後。生有色有想。此實餘虛。是為初見。諸沙門．婆羅門因此於末劫末見生想論。說世間有想。於十六見中。齊是不過。有言。我此終後。生無色有想。此實餘虛。有言。我此終後。生有色無色有想。此實餘虛。有言。我此終後。生非有色非無色有想。此實餘虛。有言。我此終後。生有邊有想。此實餘虛。有言。我此終後。生無邊有想。此實餘虛。有言。我此終後。生有邊無邊有想。此實餘虛。有言。我此終後。生非有邊非無邊有想。此實餘虛。有言。我此終後。生而一向有樂有想。此實餘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言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我此終後。生而一向有苦有想。此實餘虛。有言。我此終後。生有樂有苦有想。此實餘虛。有言。我此終後。生不苦不樂有想。此實餘虛。有言。我此終後。生有一想。此實餘虛。有言。我此終後。生有若干想。此實餘虛。有言。我此終後。生少想。此實餘虛。有言。我此終後。生有無量想。此實餘虛。是為十六見。諸有沙門．婆羅門於末劫末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想論。說世間有想。於此十六見中。齊是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10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何等法是。諸有沙門．婆羅門於末劫末見。生無想論。說世間無想。彼盡入八見中。於末劫末見。生無想論。於此八見中。齊此不過。彼沙門．婆羅門因何事於末劫末見。生無想論。說世間無想。於八見中。齊此不過。諸有沙門．婆羅門作如是見。作如是論。我此終後。生有色無想。此實餘虛。有言。我此終後。生無色無想。此實餘虛。有言。我此終後。生有色無色無想。此實餘虛。有言。我此終後。生非有色非無色無想。此實餘虛。有言。我此終後。生有邊無想。此實餘虛。有言。我此終後。生無邊無想。此實餘虛。有言。我此終後。生有邊無邊無想。此實餘虛。有言。我此終後。生非有邊非無邊無想。此實餘虛。是為八見。若沙門．婆羅門因此於末劫末見。生無想論。說世間無想。彼盡入八見中。齊是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2c27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何等法是。或有沙門．婆羅門於末劫末見。生非想非非想論。說此世間非想非非想。彼盡入八見中。於末劫末見。作非想非非想論。說世間非想非非想。於八見中。齊是不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沙門．婆羅門因何事於末劫末見。生非想非非想論。說世間非想非非想。於八見中。齊是不過。諸沙門．婆羅門作如是論。作如是見。我此終後。生有色非有想非無想。此實餘虛。有言。我此終後。生無色非有想非無想。此實餘虛。有言。我此終後。生有色無色非有想非無想。此實餘虛。有言。我此終後。生非有色非無色非有想非無想。此實餘虛。有言。我此終後。生有邊非有想非無想。此實餘虛。有言。我此終後。生無邊非有想非無想。此實餘虛。有言。我此終後。生有邊無邊非有想非無想。此實餘虛。有言。我此終後。生非有邊非無邊非有想非無想。此實餘虛。是為八見。若沙門．婆羅門因此於末劫末見。生非有想非無想論。說世間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想非無想。盡入八見中。齊是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a19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何等法是。諸有沙門．婆羅門於末劫末見。起斷滅論。說眾生斷滅無餘。彼盡入七見中。於末劫末見起斷滅論。說眾生斷滅無餘。於七見中。齊是不過。彼沙門．婆羅門因何事於末劫末見。起斷滅論。說眾生斷滅無餘。於七見中。齊是不過。諸有沙門．婆羅門作如是論。作如是見。我身四大．六入。從父母生乳餔養育。衣食成長。摩捫擁護。然是無常。必歸磨滅。齊是名為斷滅。第一見也。或有沙門．婆羅門作是說。言。此我不得名斷滅。我欲界天斷滅無餘。齊是為斷滅。是為二見。或有沙門．婆羅門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說。言。此非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色界化身。諸根具足。斷滅無餘。是為斷滅。有言。此非斷滅。我無色空處斷滅。有言。此非斷滅。我無色識處斷滅。有言。此非斷滅。我無色不用處斷滅。有言。此非斷滅。我無色有想無想處斷滅。是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斷滅。是為七見。諸有沙門．婆羅門因此於末劫末見。言此眾生類斷滅無餘。於七見中。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10] </w:t>
      </w:r>
      <w:r>
        <w:rPr>
          <w:rFonts w:ascii="Times New Roman" w:hAnsi="Times New Roman" w:cs="Times New Roman" w:eastAsia="新細明體;PMingLiU"/>
          <w:color w:val="000000"/>
        </w:rPr>
        <w:t>復有餘甚深微妙大法光明。何等法是。諸有沙門．婆羅門於末劫末見。現在生泥洹論。說眾生現在有泥洹。彼盡入五見中。於末劫末見說現在有泥洹。於五見中。齊是不過。彼沙門．婆羅門因何事於末劫末見。說眾生現有泥洹。於五見中。齊是不過。諸有沙門．婆羅門作是見。作是論。說。我於現在五欲自恣。此是我得現在泥洹。是第一見。復有沙門．婆羅門作是說。此是現在泥洹。非不是。復有現在泥洹微妙第一。汝所不知。獨我知耳。如我去欲．惡不善法。有覺．有觀離生喜．樂。入初禪。此名現在泥洹。是第二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b22] </w:t>
      </w:r>
      <w:r>
        <w:rPr>
          <w:rFonts w:ascii="Times New Roman" w:hAnsi="Times New Roman" w:cs="Times New Roman" w:eastAsia="新細明體;PMingLiU"/>
          <w:color w:val="000000"/>
        </w:rPr>
        <w:t>復有沙門．婆羅門作如是說。此是現在泥洹。非不是。復有現在泥洹微妙第一。汝所不知。獨我知耳。如我滅有覺．觀。內喜．一心。無覺．無觀。定生喜．樂。入第二禪。齊是名現在泥洹。是為第三見。復有沙門．婆羅門作是說。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現在泥洹。非不是。復有現在泥洹微妙第一。汝所不知。獨我知耳。如我除念．捨．喜．住樂。護念一心。自知身樂。賢聖所說。入第三禪。齊是名現在泥洹。是為第四見。復有沙門．婆羅門作是說。言。此是現在泥洹。非不是。現在泥洹復有微妙第一。汝所不知。獨我知耳。如我樂滅．苦滅。先除憂．喜。不苦不樂。護念清淨。入第四禪。此名第一泥洹。是為第五見。若沙門．婆羅門於末劫末見。生現在泥洹論。於五見中。齊是不過。唯佛能知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3c09] </w:t>
      </w:r>
      <w:r>
        <w:rPr>
          <w:rFonts w:ascii="Times New Roman" w:hAnsi="Times New Roman" w:cs="Times New Roman" w:eastAsia="新細明體;PMingLiU"/>
          <w:color w:val="000000"/>
        </w:rPr>
        <w:t>諸有沙門．婆羅門於末劫末見。無數種種。隨意所說。於四十四見中。齊是不過。唯佛能知此諸見處。亦復如是。諸有沙門．婆羅門於本劫本見．末劫末見。無數種種。隨意所說。盡入此六十二見中。於本劫本見．末劫末見。無數種種。隨意所說。於六十二見中。齊此不過。唯如來知此見處。亦復如是。諸有沙門．婆羅門於本劫本見。生常論。說。我．世間是常。彼沙門．婆羅門於此生智。謂異信．異欲．異聞．異緣．異覺．異見．異定．異忍。因此生智。彼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希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現則名為受。乃至現在泥洹。亦復如是。諸有沙門．婆羅門生常論。言。世間是常。彼因受緣。起愛生愛而不自覺知。染著於愛。為愛所伏。乃至現在泥洹。亦復如是。諸有沙門．婆羅門於本劫本見。生常論。言。世間是常。彼因觸緣故。若離觸緣而立論者。無有是處。乃至現在泥洹。亦復如是。諸有沙門．婆羅門於本劫本見．末劫末見。各隨所見說。彼盡入六十二見中。各隨所見說。盡依中在中。齊是不過。猶如巧捕魚師。以細目網覆小池上。當知池中水性之類。皆入網內。無逃避處。齊是不過。諸沙門．婆羅門亦復如是。於本劫本見．末劫末見。種種所說。盡入六十二見中。齊是不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03] </w:t>
      </w:r>
      <w:r>
        <w:rPr>
          <w:rFonts w:ascii="Times New Roman" w:hAnsi="Times New Roman" w:cs="Times New Roman" w:eastAsia="新細明體;PMingLiU"/>
          <w:color w:val="000000"/>
        </w:rPr>
        <w:t>若比丘於六觸集．滅．味．過．出要。如實而知。則為最勝。出彼諸見。如來自知生死已盡。所以有身。為欲福度諸天．人故。若其無身。則諸天．世人無所恃怙。猶如多羅樹斷其頭者。則不復生。佛亦如是。已斷生死。永不復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09] </w:t>
      </w:r>
      <w:r>
        <w:rPr>
          <w:rFonts w:ascii="Times New Roman" w:hAnsi="Times New Roman" w:cs="Times New Roman" w:eastAsia="新細明體;PMingLiU"/>
          <w:color w:val="000000"/>
        </w:rPr>
        <w:t>當佛說此法時。大千世界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六種震動。爾時。阿難在佛後執扇扇佛。偏露右臂。長跪叉手。白佛言。此法甚深。當以何名。云何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2] </w:t>
      </w:r>
      <w:r>
        <w:rPr>
          <w:rFonts w:ascii="Times New Roman" w:hAnsi="Times New Roman" w:cs="Times New Roman" w:eastAsia="新細明體;PMingLiU"/>
          <w:color w:val="000000"/>
        </w:rPr>
        <w:t>佛告阿難。當名此經為義動．法動．見動．魔動．梵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94a13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7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四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sz w:val="18"/>
        </w:rPr>
        <w:t>【經文資訊】大正新脩大藏經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1 </w:t>
      </w:r>
      <w:r>
        <w:rPr>
          <w:sz w:val="18"/>
        </w:rPr>
        <w:t>冊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o. 1. </w:t>
      </w:r>
      <w:r>
        <w:rPr>
          <w:sz w:val="18"/>
        </w:rPr>
        <w:t>長阿含經</w:t>
      </w:r>
      <w:r>
        <w:rPr>
          <w:sz w:val="18"/>
        </w:rPr>
        <w:br/>
      </w:r>
      <w:r>
        <w:rPr>
          <w:sz w:val="18"/>
        </w:rPr>
        <w:t>【版本記錄】</w:t>
      </w:r>
      <w:r>
        <w:rPr>
          <w:sz w:val="18"/>
        </w:rPr>
        <w:t xml:space="preserve">CBETA </w:t>
      </w:r>
      <w:r>
        <w:rPr>
          <w:sz w:val="18"/>
        </w:rPr>
        <w:t>電子佛典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Rev. 1.29 (Big5)</w:t>
      </w:r>
      <w:r>
        <w:rPr>
          <w:sz w:val="18"/>
        </w:rPr>
        <w:t>，完成日期：</w:t>
      </w:r>
      <w:r>
        <w:rPr>
          <w:sz w:val="18"/>
        </w:rPr>
        <w:t>2004/12/20</w:t>
        <w:br/>
      </w:r>
      <w:r>
        <w:rPr>
          <w:sz w:val="18"/>
        </w:rPr>
        <w:t>【編輯說明】本資料庫由中華電子佛典協會（</w:t>
      </w:r>
      <w:r>
        <w:rPr>
          <w:sz w:val="18"/>
        </w:rPr>
        <w:t>CBETA</w:t>
      </w:r>
      <w:r>
        <w:rPr>
          <w:sz w:val="18"/>
        </w:rPr>
        <w:t>）依大正新脩大藏經所編輯</w:t>
      </w:r>
      <w:r>
        <w:rPr>
          <w:sz w:val="18"/>
        </w:rPr>
        <w:br/>
      </w:r>
      <w:r>
        <w:rPr>
          <w:sz w:val="18"/>
        </w:rPr>
        <w:t>【原始資料】蕭鎮國大德提供，張文明大德提供，北美某大德提供</w:t>
      </w:r>
      <w:r>
        <w:rPr>
          <w:sz w:val="18"/>
        </w:rPr>
        <w:br/>
      </w:r>
      <w:r>
        <w:rPr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sz w:val="18"/>
        </w:rPr>
        <w:t>】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I. Brahmaj</w:t>
      </w:r>
      <w:r>
        <w:rPr>
          <w:rStyle w:val="Gaiji"/>
          <w:rFonts w:eastAsia="Arial Unicode MS" w:cs="Times New Roman"/>
        </w:rPr>
        <w:t>ā</w:t>
      </w:r>
      <w:r>
        <w:rPr/>
        <w:t>la-sutta.</w:t>
      </w:r>
      <w:r>
        <w:rPr/>
        <w:t>，</w:t>
      </w:r>
      <w:r>
        <w:rPr/>
        <w:t>[No. 21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村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善念</w:t>
      </w:r>
      <w:r>
        <w:rPr>
          <w:rStyle w:val="Corr"/>
        </w:rPr>
        <w:t>]</w:t>
      </w:r>
      <w:r>
        <w:rPr/>
        <w:t>～</w:t>
      </w:r>
      <w:r>
        <w:rPr/>
        <w:t>Suppiy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摩達</w:t>
      </w:r>
      <w:r>
        <w:rPr>
          <w:rStyle w:val="Corr"/>
        </w:rPr>
        <w:t>]</w:t>
      </w:r>
      <w:r>
        <w:rPr/>
        <w:t>～</w:t>
      </w:r>
      <w:r>
        <w:rPr/>
        <w:t>Brahmadat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耳＝耳淨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靜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＋（而善念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及＝及佛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斗＝</w:t>
      </w:r>
      <w:r>
        <w:rPr>
          <w:rStyle w:val="Gaiji"/>
          <w:rFonts w:ascii="Times New Roman" w:hAnsi="Times New Roman" w:cs="Times New Roman"/>
        </w:rPr>
        <w:t>斗</w:t>
      </w:r>
      <w:r>
        <w:rPr/>
        <w:t>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約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氀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毯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炎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荅</w:t>
      </w:r>
      <w:r>
        <w:rPr>
          <w:rStyle w:val="Gaiji"/>
          <w:rFonts w:eastAsia="新細明體;PMingLiU" w:cs="Times New Roman"/>
        </w:rPr>
        <w:t>]</w:t>
      </w:r>
      <w:r>
        <w:rPr/>
        <w:t>＝毹毾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綖＝莚【宋】，＝筵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粖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＝嚴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紐＝約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理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汝）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教〕－【宋】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袖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由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厭</w:t>
      </w:r>
      <w:r>
        <w:rPr>
          <w:rStyle w:val="Gaiji"/>
          <w:rFonts w:eastAsia="新細明體;PMingLiU" w:cs="Times New Roman"/>
        </w:rPr>
        <w:t>]</w:t>
      </w:r>
      <w:r>
        <w:rPr/>
        <w:t>＝厭【宋】【元】，＝厭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呪</w:t>
      </w:r>
      <w:r>
        <w:rPr/>
        <w:t>＝術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炙＝灸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疾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鳥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法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或過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＋（天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此）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年＝生【元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生不數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＋（數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是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無邊〕－【宋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問異答～</w:t>
      </w:r>
      <w:r>
        <w:rPr/>
        <w:t>Amar</w:t>
      </w:r>
      <w:r>
        <w:rPr>
          <w:rStyle w:val="Gaiji"/>
          <w:rFonts w:eastAsia="Arial Unicode MS" w:cs="Times New Roman"/>
        </w:rPr>
        <w:t>ā</w:t>
      </w:r>
      <w:r>
        <w:rPr/>
        <w:t>vikkhepik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＋（耶善惡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諸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＋（不實此事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有＝有今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際＝見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有言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諸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＋（我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一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是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希＝布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31:00Z</dcterms:created>
  <dc:creator>metta</dc:creator>
  <dc:description/>
  <cp:keywords/>
  <dc:language>en-US</dc:language>
  <cp:lastModifiedBy>Friends</cp:lastModifiedBy>
  <dcterms:modified xsi:type="dcterms:W3CDTF">2018-07-07T01:39:00Z</dcterms:modified>
  <cp:revision>21</cp:revision>
  <dc:subject/>
  <dc:title>No</dc:title>
</cp:coreProperties>
</file>