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"/>
        <w:gridCol w:w="7043"/>
        <w:gridCol w:w="395"/>
      </w:tblGrid>
      <w:tr>
        <w:trPr>
          <w:trHeight w:val="29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3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7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80"/>
                <w:sz w:val="50"/>
              </w:rPr>
            </w:pPr>
            <w:r>
              <w:rPr>
                <w:color w:val="000080"/>
                <w:sz w:val="50"/>
                <w:szCs w:val="28"/>
                <w:shd w:fill="FFFF00" w:val="clear"/>
              </w:rPr>
              <w:t>佛說七知經</w:t>
            </w:r>
          </w:p>
          <w:p>
            <w:pPr>
              <w:pStyle w:val="Header"/>
              <w:spacing w:lineRule="atLeast" w:line="240"/>
              <w:jc w:val="center"/>
              <w:rPr>
                <w:rFonts w:eastAsia="標楷體"/>
                <w:color w:val="0000FF"/>
                <w:sz w:val="28"/>
                <w:szCs w:val="36"/>
                <w:lang w:val="en-US" w:eastAsia="en-US"/>
              </w:rPr>
            </w:pPr>
            <w:r>
              <w:rPr>
                <w:rFonts w:eastAsia="細明體;MingLiU"/>
                <w:color w:val="0000FF"/>
                <w:sz w:val="28"/>
              </w:rPr>
              <w:t>Foshuo</w:t>
            </w:r>
            <w:r>
              <w:rPr>
                <w:color w:val="0000FF"/>
                <w:sz w:val="28"/>
              </w:rPr>
              <w:t xml:space="preserve"> qizhi jing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FF0000"/>
                <w:sz w:val="20"/>
              </w:rPr>
              <w:t xml:space="preserve">( use </w:t>
            </w:r>
            <w:r>
              <w:rPr>
                <w:color w:val="FF0000"/>
                <w:spacing w:val="20"/>
                <w:sz w:val="20"/>
              </w:rPr>
              <w:t>foreign1 font</w:t>
            </w:r>
            <w:r>
              <w:rPr>
                <w:color w:val="FF0000"/>
                <w:sz w:val="20"/>
              </w:rPr>
              <w:t xml:space="preserve"> )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69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3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4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40"/>
          <w:szCs w:val="28"/>
        </w:rPr>
        <w:t>佛說七知經</w:t>
      </w:r>
      <w:r>
        <w:rPr>
          <w:rStyle w:val="FootnoteCharacters"/>
          <w:rStyle w:val="FootnoteAnchor"/>
          <w:rFonts w:cs="Times New Roman" w:eastAsia="新細明體;PMingLiU"/>
          <w:sz w:val="40"/>
          <w:szCs w:val="28"/>
        </w:rPr>
        <w:footnoteReference w:id="2"/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吳月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Byline"/>
          <w:rFonts w:ascii="Times New Roman" w:hAnsi="Times New Roman" w:cs="Times New Roman" w:eastAsia="新細明體;PMingLiU"/>
        </w:rPr>
        <w:t>支謙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10a06] </w:t>
      </w:r>
      <w:r>
        <w:rPr>
          <w:rFonts w:ascii="Times New Roman" w:hAnsi="Times New Roman" w:cs="Times New Roman" w:eastAsia="新細明體;PMingLiU"/>
          <w:color w:val="000000"/>
        </w:rPr>
        <w:t>聞如是。佛遊於舍衛祇樹給孤獨園。佛告諸比丘。比丘受教從佛而聽。佛告諸比丘。有七法道弟子。現世安隱和悅多行。精進法觀令習得盡。何謂七法。一知法。二知義。三知時。四知節。五自知。六知眾。七知人。諸比丘何謂知法。謂能解十二部經。一曰文。二曰歌。三曰說。四曰頌。五曰譬喻。六曰本起紀。七曰事解。八曰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傅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九曰廣博。十曰自然。十一曰行。十二曰章句。是為知法。不解十二部經。為不知法。何謂知義。彼彼所說經法悉曉其義。是為知義。彼彼所說不曉不解。為不知義。何謂知時。知是時可惟寂滅想。是時不惟受行想。是時可惟慎護想。是為知時。不曉時宜所行。為不知時。何謂知節。能少飲食大小便便得消化。能節出入坐起行步。臥覺語默事從約省。是為知節。不自約省。為不知節。何謂自知。自知己身意老多少。所信所戒所聞所施所慧所解所至所入。深淺厚薄事事自知。是為自知。不知己意所入多少。為不自知。何謂知眾。能知彼眾若君子眾若理家眾。若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若沙門眾。若或有時至彼眾。宜坐宜立宜語宜默。知隨時宜是為知眾。不知相彼眾隨時宜者。為不知眾。何謂知人。如有兩人。一人信道一人不信道。信道者可稱譽。不信者無稱譽。信道有兩輩。一人數詣道場樂沙門。一人不數詣道場智略沙門。數詣者可稱譽。不數詣者無稱譽。數詣道場有兩輩。一人愛敬沙門。一人不愛敬沙門。愛敬者可稱譽。不愛敬者無稱譽。愛敬有兩輩。一人親習沙門。一人不親習沙門。親習者可稱譽。不親習者無稱譽。親習有兩輩。一人好問經法。一人不好問經法。好問者可稱譽。不好問者無稱譽。好問有兩輩。一人側耳聽。一人不側耳聽。側耳聽者可稱譽。不側耳聽者無稱譽。側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聽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兩輩。一人聞法受持。一人聞法不受持。聞法受持者可稱譽。不受持者無稱譽。受持有兩輩。一人聞而思義。一人聞不思義。聞而思義者可稱譽。聞而不思義者無稱譽。聞法思義有兩輩。一人如經義解。受法如法立。一人不如經義解。不受法不如法立如經義解者可稱譽。不如經義解者無稱譽。如經義解有兩輩。一人但自安己。不安他人不多安人。不哀世間不利天下。一人自能安己。亦安他人多安天下。愍傷世間利寧天人。諸比丘當別知。其自安己能安他人多安天下。愍傷世間利寧天下者。是人為最上最長最尊極尊。譬如牛乳成酪酪為酥酥為醍醐醍醐最上。如是人者。為人中之人。乃為上行尊行極尊之行。為最勝為上願無上也。諸比丘能見兩人為智為高。能分別此人善此人勝。是為知人。佛說是已。皆歡喜受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佛說七知經　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　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7. </w:t>
      </w:r>
      <w:r>
        <w:rPr>
          <w:color w:val="000000"/>
          <w:sz w:val="20"/>
        </w:rPr>
        <w:t>七知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3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0/07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阿含經》</w:t>
      </w:r>
      <w:r>
        <w:rPr>
          <w:color w:val="800080"/>
        </w:rPr>
        <w:t>(1)</w:t>
      </w:r>
      <w:r>
        <w:rPr>
          <w:color w:val="800080"/>
          <w:kern w:val="0"/>
        </w:rPr>
        <w:t>善法經</w:t>
      </w:r>
      <w:r>
        <w:rPr>
          <w:color w:val="800080"/>
        </w:rPr>
        <w:t>，《增壹阿含經》</w:t>
      </w:r>
      <w:r>
        <w:rPr>
          <w:rStyle w:val="Juannum"/>
          <w:color w:val="800080"/>
          <w:sz w:val="20"/>
        </w:rPr>
        <w:t>(39.1</w:t>
      </w:r>
      <w:r>
        <w:rPr>
          <w:rStyle w:val="Juannum"/>
          <w:color w:val="800080"/>
          <w:sz w:val="20"/>
        </w:rPr>
        <w:t>經</w:t>
      </w:r>
      <w:r>
        <w:rPr>
          <w:rStyle w:val="Juannum"/>
          <w:color w:val="800080"/>
          <w:sz w:val="2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居士＝三藏法師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傅＝傳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眾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聽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5:17:00Z</dcterms:created>
  <dc:creator>metta</dc:creator>
  <dc:description/>
  <cp:keywords/>
  <dc:language>en-US</dc:language>
  <cp:lastModifiedBy>Friends</cp:lastModifiedBy>
  <dcterms:modified xsi:type="dcterms:W3CDTF">2018-07-07T07:13:00Z</dcterms:modified>
  <cp:revision>17</cp:revision>
  <dc:subject/>
  <dc:title>No</dc:title>
</cp:coreProperties>
</file>