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5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50"/>
              <w:lang w:val="en-US" w:eastAsia="en-US"/>
            </w:rPr>
            <w:fldChar w:fldCharType="separate"/>
          </w:r>
          <w:hyperlink w:anchor="__RefHeading___Toc148836243">
            <w:r>
              <w:rPr>
                <w:rStyle w:val="IndexLink"/>
                <w:sz w:val="50"/>
                <w:lang w:val="en-US" w:eastAsia="en-US"/>
              </w:rPr>
              <w:t>卷第九</w:t>
            </w:r>
            <w:r>
              <w:rPr>
                <w:rStyle w:val="IndexLink"/>
                <w:rFonts w:eastAsia="Times New Roman"/>
                <w:sz w:val="40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36</w:t>
            </w:r>
            <w:r>
              <w:rPr>
                <w:rStyle w:val="IndexLink"/>
                <w:sz w:val="40"/>
                <w:lang w:val="en-US" w:eastAsia="en-US"/>
              </w:rPr>
              <w:t>～</w:t>
            </w:r>
            <w:r>
              <w:rPr>
                <w:rStyle w:val="IndexLink"/>
                <w:sz w:val="40"/>
                <w:lang w:val="en-US" w:eastAsia="en-US"/>
              </w:rPr>
              <w:t>41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244">
            <w:r>
              <w:rPr>
                <w:rStyle w:val="IndexLink"/>
                <w:lang w:val="en-US" w:eastAsia="en-US"/>
              </w:rPr>
              <w:t>(Ma.36)</w:t>
            </w:r>
            <w:r>
              <w:rPr>
                <w:rStyle w:val="IndexLink"/>
                <w:lang w:val="en-US" w:eastAsia="en-US"/>
              </w:rPr>
              <w:t>地動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245">
            <w:r>
              <w:rPr>
                <w:rStyle w:val="IndexLink"/>
                <w:lang w:val="en-US" w:eastAsia="en-US"/>
              </w:rPr>
              <w:t>(Ma.37)</w:t>
            </w:r>
            <w:r>
              <w:rPr>
                <w:rStyle w:val="IndexLink"/>
                <w:lang w:val="en-US" w:eastAsia="en-US"/>
              </w:rPr>
              <w:t>瞻波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246">
            <w:r>
              <w:rPr>
                <w:rStyle w:val="IndexLink"/>
                <w:lang w:val="en-US" w:eastAsia="en-US"/>
              </w:rPr>
              <w:t>(Ma.38)</w:t>
            </w:r>
            <w:r>
              <w:rPr>
                <w:rStyle w:val="IndexLink"/>
                <w:lang w:val="en-US" w:eastAsia="en-US"/>
              </w:rPr>
              <w:t>郁伽長者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247">
            <w:r>
              <w:rPr>
                <w:rStyle w:val="IndexLink"/>
                <w:lang w:val="en-US" w:eastAsia="en-US"/>
              </w:rPr>
              <w:t>(Ma.39)</w:t>
            </w:r>
            <w:r>
              <w:rPr>
                <w:rStyle w:val="IndexLink"/>
                <w:lang w:val="en-US" w:eastAsia="en-US"/>
              </w:rPr>
              <w:t>郁伽長者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八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248">
            <w:r>
              <w:rPr>
                <w:rStyle w:val="IndexLink"/>
                <w:lang w:val="en-US" w:eastAsia="en-US"/>
              </w:rPr>
              <w:t>(Ma.40)</w:t>
            </w:r>
            <w:r>
              <w:rPr>
                <w:rStyle w:val="IndexLink"/>
                <w:lang w:val="en-US" w:eastAsia="en-US"/>
              </w:rPr>
              <w:t>手長者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249">
            <w:r>
              <w:rPr>
                <w:rStyle w:val="IndexLink"/>
                <w:lang w:val="en-US" w:eastAsia="en-US"/>
              </w:rPr>
              <w:t>(Ma.41)</w:t>
            </w:r>
            <w:r>
              <w:rPr>
                <w:rStyle w:val="IndexLink"/>
                <w:lang w:val="en-US" w:eastAsia="en-US"/>
              </w:rPr>
              <w:t>手長者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sz w:val="40"/>
        </w:rPr>
      </w:pPr>
      <w:bookmarkStart w:id="0" w:name="__RefHeading___Toc148836243"/>
      <w:bookmarkEnd w:id="0"/>
      <w:r>
        <w:rPr>
          <w:sz w:val="50"/>
          <w:szCs w:val="28"/>
        </w:rPr>
        <w:t>卷第九</w:t>
      </w:r>
      <w:r>
        <w:rPr>
          <w:rFonts w:eastAsia="Times New Roman"/>
          <w:sz w:val="40"/>
        </w:rPr>
        <w:t xml:space="preserve"> </w:t>
      </w:r>
      <w:r>
        <w:rPr>
          <w:color w:val="800000"/>
          <w:sz w:val="40"/>
        </w:rPr>
        <w:t>(Ma.36</w:t>
      </w:r>
      <w:r>
        <w:rPr>
          <w:color w:val="800000"/>
          <w:sz w:val="40"/>
        </w:rPr>
        <w:t>～</w:t>
      </w:r>
      <w:r>
        <w:rPr>
          <w:color w:val="800000"/>
          <w:sz w:val="40"/>
        </w:rPr>
        <w:t>41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三六）未曾有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36244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3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地動經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初一日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b2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b24] </w:t>
      </w:r>
      <w:r>
        <w:rPr>
          <w:rFonts w:ascii="Times New Roman" w:hAnsi="Times New Roman" w:cs="Times New Roman" w:eastAsia="新細明體;PMingLiU"/>
          <w:color w:val="000000"/>
        </w:rPr>
        <w:t>一時。佛遊金剛國。城名曰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b24] </w:t>
      </w:r>
      <w:r>
        <w:rPr>
          <w:rFonts w:ascii="Times New Roman" w:hAnsi="Times New Roman" w:cs="Times New Roman" w:eastAsia="新細明體;PMingLiU"/>
          <w:color w:val="000000"/>
        </w:rPr>
        <w:t>爾時。彼地大動。地大動時。四面大風起。四方彗星出。屋舍牆壁皆崩壞盡。於是。尊者阿難見地大動。地大動時。四面大風起。四方彗星出。屋舍牆壁皆崩壞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b28] </w:t>
      </w:r>
      <w:r>
        <w:rPr>
          <w:rFonts w:ascii="Times New Roman" w:hAnsi="Times New Roman" w:cs="Times New Roman" w:eastAsia="新細明體;PMingLiU"/>
          <w:color w:val="000000"/>
        </w:rPr>
        <w:t>尊者阿難見已恐怖。舉身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往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今地大動。地大動時。四面大風起。四方彗星出。屋舍牆壁皆崩壞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c02] </w:t>
      </w:r>
      <w:r>
        <w:rPr>
          <w:rFonts w:ascii="Times New Roman" w:hAnsi="Times New Roman" w:cs="Times New Roman" w:eastAsia="新細明體;PMingLiU"/>
          <w:color w:val="000000"/>
        </w:rPr>
        <w:t>於是。世尊語尊者阿難曰。如是。阿難。今地大動。如是。阿難。地大動時。四面大風起。四方彗星出。屋舍牆壁皆崩壞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c05] </w:t>
      </w:r>
      <w:r>
        <w:rPr>
          <w:rFonts w:ascii="Times New Roman" w:hAnsi="Times New Roman" w:cs="Times New Roman" w:eastAsia="新細明體;PMingLiU"/>
          <w:color w:val="000000"/>
        </w:rPr>
        <w:t>尊者阿難白曰。世尊。有幾因緣令地大動。地大動時。四面大風起。四方彗星出。屋舍牆壁皆崩壞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c07] </w:t>
      </w:r>
      <w:r>
        <w:rPr>
          <w:rFonts w:ascii="Times New Roman" w:hAnsi="Times New Roman" w:cs="Times New Roman" w:eastAsia="新細明體;PMingLiU"/>
          <w:color w:val="000000"/>
        </w:rPr>
        <w:t>世尊答曰。阿難。有三因緣令地大動。地大動時。四面大風起。四方彗星出。屋舍牆壁皆崩壞盡。云何為三。阿難。此地止水上。水止風上。風依於空。阿難。有時空中大風起。風起則水擾。水擾則地動。是謂第一因緣令地大動。地大動時。四面大風起。四方彗星出。屋舍牆壁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皆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崩壞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c14] </w:t>
      </w:r>
      <w:r>
        <w:rPr>
          <w:rFonts w:ascii="Times New Roman" w:hAnsi="Times New Roman" w:cs="Times New Roman" w:eastAsia="新細明體;PMingLiU"/>
          <w:color w:val="000000"/>
        </w:rPr>
        <w:t>復次。阿難。比丘有大如意足。有大威德。有大福祐。有大威神。心自在如意足。彼於地作小想。於水作無量想。彼因是故。此地隨所欲．隨其意。擾復擾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震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復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震</w:t>
      </w:r>
      <w:r>
        <w:rPr>
          <w:rFonts w:ascii="Times New Roman" w:hAnsi="Times New Roman" w:cs="Times New Roman" w:eastAsia="新細明體;PMingLiU"/>
          <w:color w:val="000000"/>
        </w:rPr>
        <w:t>。護比丘天亦復如是。有大如意足。有大威德。有大福祐。有大威神。心自在如意足。彼於地作小想。於水作無量想。彼因是故。此地隨所欲．隨其意。擾復擾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震</w:t>
      </w:r>
      <w:r>
        <w:rPr>
          <w:rFonts w:ascii="Times New Roman" w:hAnsi="Times New Roman" w:cs="Times New Roman" w:eastAsia="新細明體;PMingLiU"/>
          <w:color w:val="000000"/>
        </w:rPr>
        <w:t>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震</w:t>
      </w:r>
      <w:r>
        <w:rPr>
          <w:rFonts w:ascii="Times New Roman" w:hAnsi="Times New Roman" w:cs="Times New Roman" w:eastAsia="新細明體;PMingLiU"/>
          <w:color w:val="000000"/>
        </w:rPr>
        <w:t>。是謂第二因緣令地大動。地大動時。四面大風起。四方彗星出。屋舍牆壁皆崩壞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c23] </w:t>
      </w:r>
      <w:r>
        <w:rPr>
          <w:rFonts w:ascii="Times New Roman" w:hAnsi="Times New Roman" w:cs="Times New Roman" w:eastAsia="新細明體;PMingLiU"/>
          <w:color w:val="000000"/>
        </w:rPr>
        <w:t>復次。阿難。若如來不久過三月已當般涅槃。由是之故。令地大動。地大動時。四面大風起。四方彗星出。屋舍牆壁皆崩壞盡。是謂第三因緣令地大動。地大動時。四面大風起。四方彗星出。屋舍牆壁皆崩壞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c28] </w:t>
      </w:r>
      <w:r>
        <w:rPr>
          <w:rFonts w:ascii="Times New Roman" w:hAnsi="Times New Roman" w:cs="Times New Roman" w:eastAsia="新細明體;PMingLiU"/>
          <w:color w:val="000000"/>
        </w:rPr>
        <w:t>於是。尊者阿難聞是語已。悲泣涕零。叉手向佛。白曰。世尊。甚奇。甚特。如來．無所著．等正覺成就功德。得未曾有法。所以者何。謂如來不久過三月已當般涅槃。是時令地大動。地大動時。四面大風起。四方彗星出。屋舍牆壁皆崩壞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a04] </w:t>
      </w:r>
      <w:r>
        <w:rPr>
          <w:rFonts w:ascii="Times New Roman" w:hAnsi="Times New Roman" w:cs="Times New Roman" w:eastAsia="新細明體;PMingLiU"/>
          <w:color w:val="000000"/>
        </w:rPr>
        <w:t>世尊語尊者阿難曰。如是。阿難。如是。阿難。甚奇。甚特。如來．無所著．等正覺成就功德。得未曾有法。所以者何。謂如來不久過三月已當般涅槃。是時令地大動。地大動時。四面大風起。四方彗星出。屋舍牆壁皆崩壞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a09] </w:t>
      </w:r>
      <w:r>
        <w:rPr>
          <w:rFonts w:ascii="Times New Roman" w:hAnsi="Times New Roman" w:cs="Times New Roman" w:eastAsia="新細明體;PMingLiU"/>
          <w:color w:val="000000"/>
        </w:rPr>
        <w:t>復次。阿難。我往詣無量百千剎利眾。共坐談論。令可彼意。共坐定已。如彼色像。我色像亦然。如彼音聲。我音聲亦然。如彼威儀禮節。我威儀禮節亦然。若彼問義。我答彼義。復次。我為彼說法。勸發渴仰。成就歡喜。無量方便為彼說法。勸發渴仰。成就歡喜已。即彼處沒。我既沒已。彼不知誰。為人。為非人。阿難。如是甚奇。甚特。如來．無所著．等正覺成就功德。得未曾有法。如是梵志眾．居士眾．沙門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a18] </w:t>
      </w:r>
      <w:r>
        <w:rPr>
          <w:rFonts w:ascii="Times New Roman" w:hAnsi="Times New Roman" w:cs="Times New Roman" w:eastAsia="新細明體;PMingLiU"/>
          <w:color w:val="000000"/>
        </w:rPr>
        <w:t>阿難。我往詣無量百千四王天眾。共坐談論。令可彼意。共坐定已。如彼色像。我色像亦然。如彼音聲。我音聲亦然。如彼威儀禮節。我威儀禮節亦然。若彼問義。我答彼義。復次。我為彼說法。勸發渴仰。成就歡喜。無量方便為彼說法。勸發渴仰。成就歡喜已。即彼處沒。我既沒已。彼不知誰。為天。為異天。阿難。如是甚奇。甚特。如來．無所著．等正覺成就功德。得未曾有法。如是三十三天．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摩天．兜率哆天．化樂天．他化樂天．梵身天．梵富樓天．少光天．無量光天．晃昱天．少淨天．無量淨天．遍淨天．無罣礙天．受福天．果實天．無煩天．無熱天．善見天．善現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b01] </w:t>
      </w:r>
      <w:r>
        <w:rPr>
          <w:rFonts w:ascii="Times New Roman" w:hAnsi="Times New Roman" w:cs="Times New Roman" w:eastAsia="新細明體;PMingLiU"/>
          <w:color w:val="000000"/>
        </w:rPr>
        <w:t>阿難。我往詣無量百千色究竟天眾。共坐談論。令可彼意。共坐定已。如彼色像。我色像亦然。如彼音聲。我音聲亦然。如彼威儀禮節。我威儀禮節亦然。若彼問義。我答彼義。復次。我為彼說法。勸發渴仰。成就歡喜。無量方便為彼說法。勸發渴仰。成就歡喜已。即彼處沒。我既沒已。彼不知誰。為天。為異天。阿難。如是甚奇。甚特。如來．無所著．等正覺成就功德。得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b10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78b1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動經第五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二百三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三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8"/>
      </w:r>
      <w:r>
        <w:rPr>
          <w:rStyle w:val="Headname"/>
          <w:rFonts w:ascii="Times New Roman" w:hAnsi="Times New Roman" w:cs="Times New Roman" w:eastAsia="新細明體;PMingLiU"/>
        </w:rPr>
        <w:t>未曾有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36245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3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瞻波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FootnoteCharacters"/>
          <w:rStyle w:val="FootnoteAnchor"/>
          <w:position w:val="6"/>
          <w:sz w:val="24"/>
          <w:szCs w:val="20"/>
        </w:rPr>
        <w:footnoteReference w:id="9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b1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b15] </w:t>
      </w:r>
      <w:r>
        <w:rPr>
          <w:rFonts w:ascii="Times New Roman" w:hAnsi="Times New Roman" w:cs="Times New Roman" w:eastAsia="新細明體;PMingLiU"/>
          <w:color w:val="000000"/>
        </w:rPr>
        <w:t>一時。佛遊瞻波。在恒伽池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b15] </w:t>
      </w:r>
      <w:r>
        <w:rPr>
          <w:rFonts w:ascii="Times New Roman" w:hAnsi="Times New Roman" w:cs="Times New Roman" w:eastAsia="新細明體;PMingLiU"/>
          <w:color w:val="000000"/>
        </w:rPr>
        <w:t>爾時。世尊月十五日說</w:t>
      </w:r>
      <w:r>
        <w:rPr>
          <w:rFonts w:ascii="Times New Roman" w:hAnsi="Times New Roman" w:cs="Times New Roman" w:eastAsia="新細明體;PMingLiU"/>
          <w:color w:val="0000FF"/>
        </w:rPr>
        <w:t>從解脫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時。於比丘眾前敷座而坐。世尊坐已。即便入定。以他心智觀察眾心。觀眾心已。至初夜竟。默然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b19] </w:t>
      </w:r>
      <w:r>
        <w:rPr>
          <w:rFonts w:ascii="Times New Roman" w:hAnsi="Times New Roman" w:cs="Times New Roman" w:eastAsia="新細明體;PMingLiU"/>
          <w:color w:val="000000"/>
        </w:rPr>
        <w:t>於是。有一比丘即從坐起。偏袒著衣。叉手向佛。白曰。世尊。初夜已訖。佛及比丘眾集坐來久。唯願世尊說從解脫。爾時。世尊默然不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b22] </w:t>
      </w:r>
      <w:r>
        <w:rPr>
          <w:rFonts w:ascii="Times New Roman" w:hAnsi="Times New Roman" w:cs="Times New Roman" w:eastAsia="新細明體;PMingLiU"/>
          <w:color w:val="000000"/>
        </w:rPr>
        <w:t>於是。世尊復至中夜默然而坐。彼一比丘再從坐起。偏袒著衣。叉手向佛。白曰。世尊。初夜已過。中夜將訖。佛及比丘眾集坐來久。唯願世尊說從解脫。世尊亦再默然不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b26] </w:t>
      </w:r>
      <w:r>
        <w:rPr>
          <w:rFonts w:ascii="Times New Roman" w:hAnsi="Times New Roman" w:cs="Times New Roman" w:eastAsia="新細明體;PMingLiU"/>
          <w:color w:val="000000"/>
        </w:rPr>
        <w:t>於是。世尊復至後夜默然而坐。彼一比丘三從坐起。偏袒著衣。叉手向佛。白曰。世尊。初夜既過。中夜復訖。後夜垂盡。將向欲明。明出不久。佛及比丘眾集坐極久。唯願世尊說從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c01] </w:t>
      </w:r>
      <w:r>
        <w:rPr>
          <w:rFonts w:ascii="Times New Roman" w:hAnsi="Times New Roman" w:cs="Times New Roman" w:eastAsia="新細明體;PMingLiU"/>
          <w:color w:val="000000"/>
        </w:rPr>
        <w:t>爾時。世尊告彼比丘。於此眾中。有一比丘已為不淨。彼時尊者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連亦在眾中。於是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便作是念。世尊為何比丘而說此眾中有一比丘已為不淨。我寧可入如其像定。以如其像定他心之智。觀察眾心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即入如其像定。以如其像定他心之智。觀察眾心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便知世尊所為比丘說此眾中有一比丘已為不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c09] </w:t>
      </w:r>
      <w:r>
        <w:rPr>
          <w:rFonts w:ascii="Times New Roman" w:hAnsi="Times New Roman" w:cs="Times New Roman" w:eastAsia="新細明體;PMingLiU"/>
          <w:color w:val="000000"/>
        </w:rPr>
        <w:t>於是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即從定起。至彼比丘前。牽臂將出。開門置外。癡人遠去。莫於此住。不復得與比丘眾會。從今已去。非是比丘。閉門下鑰。還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所為比丘說此眾中有一比丘已為不淨。我已逐出。世尊。初夜既過。中夜復訖。後夜垂盡。將向欲明。明出不久。佛及比丘眾集坐極久。唯願世尊說從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c17] </w:t>
      </w:r>
      <w:r>
        <w:rPr>
          <w:rFonts w:ascii="Times New Roman" w:hAnsi="Times New Roman" w:cs="Times New Roman" w:eastAsia="新細明體;PMingLiU"/>
          <w:color w:val="000000"/>
        </w:rPr>
        <w:t>世尊告曰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彼愚癡人當得大罪。觸嬈世尊及比丘眾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使如來在不淨眾說從解脫者。彼人則便頭破七分。是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汝等從今已後說從解脫。如來不復說從解脫。所以者何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如彼大海。從下至上。周迴漸廣。均調轉上。以成於岸。其水常滿。未曾流出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我正法．律亦復如是。漸作漸學。漸盡漸教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我正法．律漸作漸學。漸盡漸教者。是謂我正法．律中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8c27] </w:t>
      </w:r>
      <w:r>
        <w:rPr>
          <w:rFonts w:ascii="Times New Roman" w:hAnsi="Times New Roman" w:cs="Times New Roman" w:eastAsia="新細明體;PMingLiU"/>
          <w:color w:val="000000"/>
        </w:rPr>
        <w:t>復次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如大海潮。未曾失時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我正法．律亦復如是。為比丘．比丘尼．優婆塞．優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施設禁戒。諸族姓子乃至命盡。終不犯戒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我正法．律為比丘．比丘尼．優婆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施設禁戒。諸族姓子乃至命盡。終不犯戒者。是謂我正法．律中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9a04] </w:t>
      </w:r>
      <w:r>
        <w:rPr>
          <w:rFonts w:ascii="Times New Roman" w:hAnsi="Times New Roman" w:cs="Times New Roman" w:eastAsia="新細明體;PMingLiU"/>
          <w:color w:val="000000"/>
        </w:rPr>
        <w:t>復次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如大海水。甚深無底。極廣無邊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我正法．律亦復如是。諸法甚深。甚深無底。極廣無邊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我正法．律諸法甚深。甚深無底。極廣無邊者。是謂我正法．律中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9a08] </w:t>
      </w:r>
      <w:r>
        <w:rPr>
          <w:rFonts w:ascii="Times New Roman" w:hAnsi="Times New Roman" w:cs="Times New Roman" w:eastAsia="新細明體;PMingLiU"/>
          <w:color w:val="000000"/>
        </w:rPr>
        <w:t>復次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如海水鹹。皆同一味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我正法．律亦復如是。無欲為味。覺味．息味及道味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我正法．律無欲為味。覺味．息味及道味者。是謂我正法．律中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9a13] </w:t>
      </w:r>
      <w:r>
        <w:rPr>
          <w:rFonts w:ascii="Times New Roman" w:hAnsi="Times New Roman" w:cs="Times New Roman" w:eastAsia="新細明體;PMingLiU"/>
          <w:color w:val="000000"/>
        </w:rPr>
        <w:t>復次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如大海中多有珍寶。無量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璝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異。種種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奇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充滿其中。珍寶名者。謂金．銀．水精．琉璃．摩尼．真珠．碧玉．白珂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磲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．珊瑚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瑙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瑇</w:t>
      </w:r>
      <w:r>
        <w:rPr>
          <w:rFonts w:ascii="Times New Roman" w:hAnsi="Times New Roman" w:cs="Times New Roman" w:eastAsia="新細明體;PMingLiU"/>
          <w:color w:val="000000"/>
        </w:rPr>
        <w:t>瑁．赤石．琁珠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我正法．律亦復如是。多有珍寶。無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璝</w:t>
      </w:r>
      <w:r>
        <w:rPr>
          <w:rFonts w:ascii="Times New Roman" w:hAnsi="Times New Roman" w:cs="Times New Roman" w:eastAsia="新細明體;PMingLiU"/>
          <w:color w:val="000000"/>
        </w:rPr>
        <w:t>異。種種珍琦。充滿其中。珍寶名者。謂四念處．四正勤．四如意足．五根．五力．七覺支．八支聖道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我正法．律多有珍寶。無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璝</w:t>
      </w:r>
      <w:r>
        <w:rPr>
          <w:rFonts w:ascii="Times New Roman" w:hAnsi="Times New Roman" w:cs="Times New Roman" w:eastAsia="新細明體;PMingLiU"/>
          <w:color w:val="000000"/>
        </w:rPr>
        <w:t>異。種種珍奇。充滿其中。珍寶名者。謂四念處．四正勤．四如意足．五根．五力．七覺支．八支聖道者。是謂我正法．律中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9a23] </w:t>
      </w:r>
      <w:r>
        <w:rPr>
          <w:rFonts w:ascii="Times New Roman" w:hAnsi="Times New Roman" w:cs="Times New Roman" w:eastAsia="新細明體;PMingLiU"/>
          <w:color w:val="000000"/>
        </w:rPr>
        <w:t>復次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如大海中。大神所居。大神名者。謂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羅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沓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．羅剎．魚摩竭．龜．鼉．婆留泥．帝麑．帝麑伽羅．提帝麑伽羅。復次。大海中甚奇甚特。眾生身體有百由延。有二百由延。有三百由延。有至七百由延。身皆居海中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我正法．律亦復如是。聖眾大神皆居其中。大神名者。謂阿羅訶．向阿羅訶．阿那含．向阿那含．斯陀含．向斯陀含．須陀洹．向須陀洹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我正法．律聖眾大神皆居其中。大神名者。謂阿羅訶．向阿羅訶．阿那含．向阿那含。斯陀含．向斯陀含．須陀洹．向須陀洹者。是謂我正法．律中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9b06] </w:t>
      </w:r>
      <w:r>
        <w:rPr>
          <w:rFonts w:ascii="Times New Roman" w:hAnsi="Times New Roman" w:cs="Times New Roman" w:eastAsia="新細明體;PMingLiU"/>
          <w:color w:val="000000"/>
        </w:rPr>
        <w:t>復次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如大海清淨。不受死屍。若有命終者。過夜風便吹著岸上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我正法．律亦復如是。聖眾清淨。不受死屍。若有不精進人惡生。非梵行稱梵行。非沙門稱沙門。彼雖隨在聖眾之中。然去聖眾遠。聖眾亦復去離彼遠。大目乾連。若我正法．律聖眾清淨。不受死屍。若有不精進人惡生。非梵行稱梵行。非沙門稱沙門。彼雖隨在聖眾之中。然去聖眾遠。聖眾亦復去離彼遠者。是謂我正法．律中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9b16] </w:t>
      </w:r>
      <w:r>
        <w:rPr>
          <w:rFonts w:ascii="Times New Roman" w:hAnsi="Times New Roman" w:cs="Times New Roman" w:eastAsia="新細明體;PMingLiU"/>
          <w:color w:val="000000"/>
        </w:rPr>
        <w:t>復次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如彼大海閻浮洲中有五大河。一曰恒伽。二曰搖尤那。三曰舍牢浮。四曰阿夷羅婆提。五曰摩企。皆入大海。及大海中龍水從空雨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如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釧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是一切水不能令大海有增減也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我正法．律亦復如是。剎利種族姓子剃除鬚髮。著袈裟衣。至信．捨家．無家．學道。不移動心解脫。自作證成就遊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不移動心解脫。於我正法．律中無增無減。如是梵志種．居士種．工師種族姓子剃除鬚髮。著袈裟衣。至信．捨家．無家．學道。不移動心解脫。自作證成就遊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不移動心解脫。於我正法．律中無增無減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我正法．律剎利種族姓子剃除鬚髮。著袈裟衣。至信．捨家．無家．學道。不移動心解脫。自作證成就遊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不移動心解脫。於我正法．律中無增無減。如是梵志種．居士種．工師種族姓子剃除鬚髮。著袈裟衣。至信．捨家．無家．學道。不移動心解脫。自作證成就遊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不移動心解脫。於我正法．律中無增無減者。是謂我正法．律中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9c08] </w:t>
      </w:r>
      <w:r>
        <w:rPr>
          <w:rFonts w:ascii="Times New Roman" w:hAnsi="Times New Roman" w:cs="Times New Roman" w:eastAsia="新細明體;PMingLiU"/>
          <w:color w:val="000000"/>
        </w:rPr>
        <w:t>佛說如是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79c10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瞻波經第六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八百一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三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5"/>
      </w:r>
      <w:r>
        <w:rPr>
          <w:rStyle w:val="Headname"/>
          <w:rFonts w:ascii="Times New Roman" w:hAnsi="Times New Roman" w:cs="Times New Roman" w:eastAsia="新細明體;PMingLiU"/>
        </w:rPr>
        <w:t>未曾有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36246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3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郁伽長者</w:t>
      </w:r>
      <w:r>
        <w:rPr>
          <w:rStyle w:val="FootnoteCharacters"/>
          <w:rStyle w:val="FootnoteAnchor"/>
        </w:rPr>
        <w:footnoteReference w:id="26"/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27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9c1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9c13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鞞舍離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住大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9c14] </w:t>
      </w:r>
      <w:r>
        <w:rPr>
          <w:rFonts w:ascii="Times New Roman" w:hAnsi="Times New Roman" w:cs="Times New Roman" w:eastAsia="新細明體;PMingLiU"/>
          <w:color w:val="000000"/>
        </w:rPr>
        <w:t>爾時。郁伽長者唯婦女侍從。在諸女前從鞞舍離出。於鞞舍離大林中間唯作女妓。娛樂如王。於是郁伽長者飲酒大醉。捨諸婦女。至大林中。郁伽長者飲酒大醉。遙見世尊在林樹間。端正姝好。猶星中月。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暐曄。晃若金山。相好具足。威神巍巍。諸根寂定。無有蔽礙。成就調御。息心靜默。彼見佛已。即時醉醒。郁伽長者醉既醒已。便往詣佛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9c22] </w:t>
      </w:r>
      <w:r>
        <w:rPr>
          <w:rFonts w:ascii="Times New Roman" w:hAnsi="Times New Roman" w:cs="Times New Roman" w:eastAsia="新細明體;PMingLiU"/>
          <w:color w:val="000000"/>
        </w:rPr>
        <w:t>爾時。世尊為彼說法。勸發渴仰。成就歡喜。無量方便為彼說法。勸發渴仰。成就歡喜已。如諸佛法先說端正法。聞者歡悅。謂說施．說戒．說生天法。毀呰欲為災患。生死為穢。稱歎無欲為妙。道品白淨。世尊為彼說如是法已。佛知彼有歡喜心．具足心．柔軟心．堪耐心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勝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上心．一向心．無疑心．無蓋心。有能．有力堪受正法。謂如諸佛說正法要。世尊即為彼說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．滅．道。彼時郁伽長者即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中見四聖諦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道。猶如白素。易染為色。郁伽長者亦復如是。即於坐中見四聖諦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a04] </w:t>
      </w:r>
      <w:r>
        <w:rPr>
          <w:rFonts w:ascii="Times New Roman" w:hAnsi="Times New Roman" w:cs="Times New Roman" w:eastAsia="新細明體;PMingLiU"/>
          <w:color w:val="000000"/>
        </w:rPr>
        <w:t>於是。郁伽長者已見法得法。覺白淨法。斷疑度惑。更無餘尊。不復從他。無有猶豫。已住果證。於世尊法得無所畏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為佛作禮。白曰。世尊。我今自歸於佛．法及比丘眾。唯願世尊受我為優婆塞。從今日始。終身自歸。乃至命盡。世尊。我從今日。從世尊自盡形壽。梵行為首。受持五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a11] </w:t>
      </w:r>
      <w:r>
        <w:rPr>
          <w:rFonts w:ascii="Times New Roman" w:hAnsi="Times New Roman" w:cs="Times New Roman" w:eastAsia="新細明體;PMingLiU"/>
          <w:color w:val="000000"/>
        </w:rPr>
        <w:t>郁伽長者從世尊自盡形壽。梵行為首。受持五戒已。稽首佛足。繞三匝而去。還歸其家。即集諸婦人。集已。語曰。汝等知不。我從世尊自盡形壽。梵行為首。受持五戒。汝等欲得住於此者。便可住此。行施作福。若不欲住者。各自還歸。若汝欲得嫁者。我當嫁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a17] </w:t>
      </w:r>
      <w:r>
        <w:rPr>
          <w:rFonts w:ascii="Times New Roman" w:hAnsi="Times New Roman" w:cs="Times New Roman" w:eastAsia="新細明體;PMingLiU"/>
          <w:color w:val="000000"/>
        </w:rPr>
        <w:t>於是。最大夫人白郁伽長者。若尊從佛自盡形壽。梵行為首。受持五戒者。便可以我與彼某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a19] </w:t>
      </w:r>
      <w:r>
        <w:rPr>
          <w:rFonts w:ascii="Times New Roman" w:hAnsi="Times New Roman" w:cs="Times New Roman" w:eastAsia="新細明體;PMingLiU"/>
          <w:color w:val="000000"/>
        </w:rPr>
        <w:t>郁伽長者即為呼彼人。以左手執大夫人臂。右手執金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罐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語彼人曰。我今以大夫人與汝作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a22] </w:t>
      </w:r>
      <w:r>
        <w:rPr>
          <w:rFonts w:ascii="Times New Roman" w:hAnsi="Times New Roman" w:cs="Times New Roman" w:eastAsia="新細明體;PMingLiU"/>
          <w:color w:val="000000"/>
        </w:rPr>
        <w:t>彼人聞已。便大恐怖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白郁伽長者。長者。欲殺我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殺我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a23] </w:t>
      </w:r>
      <w:r>
        <w:rPr>
          <w:rFonts w:ascii="Times New Roman" w:hAnsi="Times New Roman" w:cs="Times New Roman" w:eastAsia="新細明體;PMingLiU"/>
          <w:color w:val="000000"/>
        </w:rPr>
        <w:t>長者答曰。不殺汝。然我從佛自盡形壽。梵行為首。受持五戒。是故我以最大夫人與汝作婦耳。郁伽長者已與大夫人。當與．與時都無悔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a27] </w:t>
      </w:r>
      <w:r>
        <w:rPr>
          <w:rFonts w:ascii="Times New Roman" w:hAnsi="Times New Roman" w:cs="Times New Roman" w:eastAsia="新細明體;PMingLiU"/>
          <w:color w:val="000000"/>
        </w:rPr>
        <w:t>是時。世尊無量百千大眾圍繞。於中咨嗟稱歎郁伽長者。郁伽長者有八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a29] </w:t>
      </w:r>
      <w:r>
        <w:rPr>
          <w:rFonts w:ascii="Times New Roman" w:hAnsi="Times New Roman" w:cs="Times New Roman" w:eastAsia="新細明體;PMingLiU"/>
          <w:color w:val="000000"/>
        </w:rPr>
        <w:t>於是。有一比丘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詣郁伽長者家。郁伽長者遙見比丘來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向比丘白曰。尊者善來。尊者久不來此。願坐此床。彼時。比丘即坐其床。郁伽長者禮比丘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b05] </w:t>
      </w:r>
      <w:r>
        <w:rPr>
          <w:rFonts w:ascii="Times New Roman" w:hAnsi="Times New Roman" w:cs="Times New Roman" w:eastAsia="新細明體;PMingLiU"/>
          <w:color w:val="000000"/>
        </w:rPr>
        <w:t>比丘告曰。長者。汝有善利。有大功德。所以者何。謂世尊為汝無量百千大眾圍繞。於中咨嗟稱歎。郁伽長者有八未曾有法。長者。汝有何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b08] </w:t>
      </w:r>
      <w:r>
        <w:rPr>
          <w:rFonts w:ascii="Times New Roman" w:hAnsi="Times New Roman" w:cs="Times New Roman" w:eastAsia="新細明體;PMingLiU"/>
          <w:color w:val="000000"/>
        </w:rPr>
        <w:t>郁伽長者答比丘曰。尊者。世尊初不說異。然我不知世尊為何因說。但尊者聽。謂我有法。一時。世尊遊鞞舍離。住大林中。尊者。我於爾時唯婦女侍從。我最在前出鞞舍離。於鞞舍離大林中間唯作女妓。娛樂如王。尊者。我於爾時飲酒大醉。捨諸婦女。至大林中。尊者。我時大醉。遙見世尊在林樹間。端正姝好。猶星中月。光耀暐曄。晃若金山。相好具足。威神巍巍。諸根寂定。無有蔽礙。成就調御。息心靜默。我見佛已。即時醉醒。尊者。我有是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b18] </w:t>
      </w:r>
      <w:r>
        <w:rPr>
          <w:rFonts w:ascii="Times New Roman" w:hAnsi="Times New Roman" w:cs="Times New Roman" w:eastAsia="新細明體;PMingLiU"/>
          <w:color w:val="000000"/>
        </w:rPr>
        <w:t>比丘歎曰。長者。若有是法。甚奇。甚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b19] </w:t>
      </w:r>
      <w:r>
        <w:rPr>
          <w:rFonts w:ascii="Times New Roman" w:hAnsi="Times New Roman" w:cs="Times New Roman" w:eastAsia="新細明體;PMingLiU"/>
          <w:color w:val="000000"/>
        </w:rPr>
        <w:t>尊者。我不但有是法。復次。尊者。我醉醒已。便往詣佛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世尊為我說法。勸發渴仰。成就歡喜。無量方便為我說法。勸發渴仰。成就歡喜已。如諸佛法先說端正法。聞者歡悅。謂說施．說戒．說生天法。毀呰欲為災患。生死為穢。稱歎無欲為妙。道品白淨。世尊為我說如是法已。佛知我有歡喜心．具足心．柔軟心．堪耐心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勝</w:t>
      </w:r>
      <w:r>
        <w:rPr>
          <w:rFonts w:ascii="Times New Roman" w:hAnsi="Times New Roman" w:cs="Times New Roman" w:eastAsia="新細明體;PMingLiU"/>
          <w:color w:val="000000"/>
        </w:rPr>
        <w:t>上心．一向心．無疑心．無蓋心。有能．有力堪受正法。謂如諸佛說正法要。世尊即為我說苦．習．滅．道。我爾時即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中見四聖諦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道。猶如白素。易染為色。尊者。我亦如是。即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中見四聖諦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道。尊者。我有是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c03] </w:t>
      </w:r>
      <w:r>
        <w:rPr>
          <w:rFonts w:ascii="Times New Roman" w:hAnsi="Times New Roman" w:cs="Times New Roman" w:eastAsia="新細明體;PMingLiU"/>
          <w:color w:val="000000"/>
        </w:rPr>
        <w:t>比丘歎曰。長者。若有是法。甚奇。甚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c04] </w:t>
      </w:r>
      <w:r>
        <w:rPr>
          <w:rFonts w:ascii="Times New Roman" w:hAnsi="Times New Roman" w:cs="Times New Roman" w:eastAsia="新細明體;PMingLiU"/>
          <w:color w:val="000000"/>
        </w:rPr>
        <w:t>尊者。我不但有是法。復次。尊者。我見法得法。覺白淨法。斷疑度惑。更無餘尊。不復從他。無有猶豫。已住果證。於世尊法得無所畏。尊者。我爾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稽首佛足。世尊。我今自歸於佛．法及比丘眾。唯願世尊受我為優婆塞。從今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目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日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始。終身自歸。乃至命盡。世尊。我從今日。從世尊自盡形壽。梵行為首。受持五戒。尊者。若我從世尊自盡形壽。梵行為首。受持五戒。未曾知己犯戒。尊者。我有是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c13] </w:t>
      </w:r>
      <w:r>
        <w:rPr>
          <w:rFonts w:ascii="Times New Roman" w:hAnsi="Times New Roman" w:cs="Times New Roman" w:eastAsia="新細明體;PMingLiU"/>
          <w:color w:val="000000"/>
        </w:rPr>
        <w:t>比丘歎曰。長者。若有是法。甚奇。甚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0c14] </w:t>
      </w:r>
      <w:r>
        <w:rPr>
          <w:rFonts w:ascii="Times New Roman" w:hAnsi="Times New Roman" w:cs="Times New Roman" w:eastAsia="新細明體;PMingLiU"/>
          <w:color w:val="000000"/>
        </w:rPr>
        <w:t>尊者。我不但有是法。復次。尊者。我爾時從世尊自盡形壽。梵行為首。受持五戒已。稽首佛足。繞三匝而去。還歸其家。集諸婦女。集已。語曰。汝等知不。我從世尊自盡形壽。梵行為首。受持五戒。汝等欲得住於此者。便可住此。行施作福。若不欲住者。各自還歸。若汝欲得嫁者。我當嫁汝。於是。最大夫人來白我曰。若尊從佛自盡形壽。梵行為首。受持五戒者。便可以我與彼某甲。尊者。我爾時即為呼彼人。以左手執大夫人臂。右手執金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罐</w:t>
      </w:r>
      <w:r>
        <w:rPr>
          <w:rFonts w:ascii="Times New Roman" w:hAnsi="Times New Roman" w:cs="Times New Roman" w:eastAsia="新細明體;PMingLiU"/>
          <w:color w:val="000000"/>
        </w:rPr>
        <w:t>。語彼人曰。我今以大夫人與汝作婦。彼人聞已。便大恐怖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而白我曰。長者欲殺我耶。長者欲殺我耶。尊者。我語彼曰。不欲殺汝。然我從佛自盡形壽。梵行為首。受持五戒。是故我以最大夫人與汝作婦耳。尊者。我已與大夫人。當與．與時都無悔心。尊者。我有是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a02] </w:t>
      </w:r>
      <w:r>
        <w:rPr>
          <w:rFonts w:ascii="Times New Roman" w:hAnsi="Times New Roman" w:cs="Times New Roman" w:eastAsia="新細明體;PMingLiU"/>
          <w:color w:val="000000"/>
        </w:rPr>
        <w:t>比丘歎曰。長者。若有是法。甚奇。甚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a03] </w:t>
      </w:r>
      <w:r>
        <w:rPr>
          <w:rFonts w:ascii="Times New Roman" w:hAnsi="Times New Roman" w:cs="Times New Roman" w:eastAsia="新細明體;PMingLiU"/>
          <w:color w:val="000000"/>
        </w:rPr>
        <w:t>尊者。我不但有是法。復次。尊者。我詣眾園時。若初見一比丘。便為作禮。若彼比丘經行者。我亦隨經行。若彼坐者。我亦於一面坐。坐已聽法。彼尊為我說法。我亦為彼尊說法。彼尊問我事。我亦問彼尊事。彼尊答我事。我亦答彼尊事。尊者。我未曾憶輕慢上中下長老上尊比丘。尊者。我有是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a10] </w:t>
      </w:r>
      <w:r>
        <w:rPr>
          <w:rFonts w:ascii="Times New Roman" w:hAnsi="Times New Roman" w:cs="Times New Roman" w:eastAsia="新細明體;PMingLiU"/>
          <w:color w:val="000000"/>
        </w:rPr>
        <w:t>比丘歎曰。長者。若有是法。甚奇。甚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a10] </w:t>
      </w:r>
      <w:r>
        <w:rPr>
          <w:rFonts w:ascii="Times New Roman" w:hAnsi="Times New Roman" w:cs="Times New Roman" w:eastAsia="新細明體;PMingLiU"/>
          <w:color w:val="000000"/>
        </w:rPr>
        <w:t>尊者。我不但有是法。復次。尊者。我在比丘眾行布施時。天住虛空而告我曰。長者。此是阿羅訶。此是向阿羅訶。此是阿那含。此是向阿那含。此是斯陀含。此是向斯陀含。此是須陀洹。此是向須陀洹。此精進。此不精進。尊者。我施比丘眾時。未曾憶有分別意。尊者。我有是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a17] </w:t>
      </w:r>
      <w:r>
        <w:rPr>
          <w:rFonts w:ascii="Times New Roman" w:hAnsi="Times New Roman" w:cs="Times New Roman" w:eastAsia="新細明體;PMingLiU"/>
          <w:color w:val="000000"/>
        </w:rPr>
        <w:t>比丘歎曰。長者。若有是法。甚奇。甚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a18] </w:t>
      </w:r>
      <w:r>
        <w:rPr>
          <w:rFonts w:ascii="Times New Roman" w:hAnsi="Times New Roman" w:cs="Times New Roman" w:eastAsia="新細明體;PMingLiU"/>
          <w:color w:val="000000"/>
        </w:rPr>
        <w:t>尊者。我不但有是法。復次。尊者。我在比丘眾行布施時。有天住虛空中而告我曰。長者。有如來．無所著．等正覺．世尊善說法。如來聖眾善趣向。尊者。我不從彼天信。不從彼欲樂。不從彼所聞。但我自有淨智。知有如來．無所著．等正覺．世尊善說法。如來聖眾善趣向。尊者。我有是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a24] </w:t>
      </w:r>
      <w:r>
        <w:rPr>
          <w:rFonts w:ascii="Times New Roman" w:hAnsi="Times New Roman" w:cs="Times New Roman" w:eastAsia="新細明體;PMingLiU"/>
          <w:color w:val="000000"/>
        </w:rPr>
        <w:t>比丘歎曰。長者。若有是法。甚奇。甚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a25] </w:t>
      </w:r>
      <w:r>
        <w:rPr>
          <w:rFonts w:ascii="Times New Roman" w:hAnsi="Times New Roman" w:cs="Times New Roman" w:eastAsia="新細明體;PMingLiU"/>
          <w:color w:val="000000"/>
        </w:rPr>
        <w:t>尊者。我不但有是法。復次。尊者。謂佛所說五下分結。貪欲．瞋恚．身見．戒取．疑．我見此五。無一不盡令縛我還此世間。入於胎中。尊者。我有是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a28] </w:t>
      </w:r>
      <w:r>
        <w:rPr>
          <w:rFonts w:ascii="Times New Roman" w:hAnsi="Times New Roman" w:cs="Times New Roman" w:eastAsia="新細明體;PMingLiU"/>
          <w:color w:val="000000"/>
        </w:rPr>
        <w:t>比丘歎曰。長者。若有是法。甚奇。甚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a29] </w:t>
      </w:r>
      <w:r>
        <w:rPr>
          <w:rFonts w:ascii="Times New Roman" w:hAnsi="Times New Roman" w:cs="Times New Roman" w:eastAsia="新細明體;PMingLiU"/>
          <w:color w:val="000000"/>
        </w:rPr>
        <w:t>郁伽長者白比丘曰。願尊在此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b01] </w:t>
      </w:r>
      <w:r>
        <w:rPr>
          <w:rFonts w:ascii="Times New Roman" w:hAnsi="Times New Roman" w:cs="Times New Roman" w:eastAsia="新細明體;PMingLiU"/>
          <w:color w:val="000000"/>
        </w:rPr>
        <w:t>比丘為郁伽長者故。默然受請。郁伽長者知彼比丘默然受已。即從坐起。自行澡水。以極淨美種種豐饒食噉含消。自手斟酌。令得飽滿。食訖收器。行澡水竟。持一小床。別坐聽法。比丘為長者說法。勸發渴仰。成就歡喜。無量方便為彼說法。勸發渴仰。成就歡喜已。從坐起去。往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謂與郁伽長者本所共論。盡向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廣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b09] </w:t>
      </w:r>
      <w:r>
        <w:rPr>
          <w:rFonts w:ascii="Times New Roman" w:hAnsi="Times New Roman" w:cs="Times New Roman" w:eastAsia="新細明體;PMingLiU"/>
          <w:color w:val="000000"/>
        </w:rPr>
        <w:t>於是。世尊告諸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丘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我以是故。咨嗟稱歎郁伽長者有八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b11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81b1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郁伽長者經第七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8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三百二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三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0"/>
      </w:r>
      <w:r>
        <w:rPr>
          <w:rStyle w:val="Headname"/>
          <w:rFonts w:ascii="Times New Roman" w:hAnsi="Times New Roman" w:cs="Times New Roman" w:eastAsia="新細明體;PMingLiU"/>
        </w:rPr>
        <w:t>未曾有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36247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3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郁伽長者</w:t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41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初一日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b1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b15] </w:t>
      </w:r>
      <w:r>
        <w:rPr>
          <w:rFonts w:ascii="Times New Roman" w:hAnsi="Times New Roman" w:cs="Times New Roman" w:eastAsia="新細明體;PMingLiU"/>
          <w:color w:val="000000"/>
        </w:rPr>
        <w:t>一時。佛般涅槃後不久。眾多上尊長老比丘遊鞞舍離。在獼猴水邊高樓臺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b17] </w:t>
      </w:r>
      <w:r>
        <w:rPr>
          <w:rFonts w:ascii="Times New Roman" w:hAnsi="Times New Roman" w:cs="Times New Roman" w:eastAsia="新細明體;PMingLiU"/>
          <w:color w:val="000000"/>
        </w:rPr>
        <w:t>爾時。郁伽長者施設如是大施。謂與遠來客食。與行人．病人．瞻病者食。常設粥食。常設飯食。供給守僧園人。常請二十眾食。五日都請比丘眾食。施設如是大施。復於海中有一舶船。載滿貨還。價直百千。一時沒失。眾多上尊長老比丘聞郁伽長者施設如是大施。謂與遠來客食。與行人．病人．瞻病者食。常設粥食。常設飯食。供給守僧園人。常請二十眾食。五日都請比丘眾食。聞已共作是議。諸賢。誰能往語郁伽長者。長者可止。勿復布施。長者後自當知。彼作是念。尊者阿難是佛侍者。受世尊教。佛所稱譽及諸智梵行人。尊者阿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往語郁伽長者。長者可止。勿復布施。長者後自當知。諸賢。我等共往詣尊者阿難所。說如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c03] </w:t>
      </w:r>
      <w:r>
        <w:rPr>
          <w:rFonts w:ascii="Times New Roman" w:hAnsi="Times New Roman" w:cs="Times New Roman" w:eastAsia="新細明體;PMingLiU"/>
          <w:color w:val="000000"/>
        </w:rPr>
        <w:t>於是。眾多上尊長老比丘往詣尊者阿難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語曰。賢者阿難知不。郁伽長者施設如是大施。謂與遠來客食。與行人．病人．瞻病者食。常設粥食。常設飯食。供給守僧園人。常請二十眾食。五日都請比丘眾食。施設如是大施。復於海中有一舶船。載滿貨還。價直百千。一時沒失。我等共作是議。誰能往語郁伽長者而作是語。長者可止。勿復布施。長者後自當知。復作是念。尊者阿難是佛侍者。受世尊教。佛所稱譽及諸智梵行人。尊者阿難能往語郁伽長者。長者可止。勿復布施。長者後自當知。賢者阿難可往詣郁伽長者而語彼曰。長者可止。勿復布施。長者後自當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c16] </w:t>
      </w:r>
      <w:r>
        <w:rPr>
          <w:rFonts w:ascii="Times New Roman" w:hAnsi="Times New Roman" w:cs="Times New Roman" w:eastAsia="新細明體;PMingLiU"/>
          <w:color w:val="000000"/>
        </w:rPr>
        <w:t>尊者阿難白諸長老上尊比丘曰。諸尊。郁伽長者其性嚴整。若我自為語者。儻能致大不喜。諸尊。我為誰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c19] </w:t>
      </w:r>
      <w:r>
        <w:rPr>
          <w:rFonts w:ascii="Times New Roman" w:hAnsi="Times New Roman" w:cs="Times New Roman" w:eastAsia="新細明體;PMingLiU"/>
          <w:color w:val="000000"/>
        </w:rPr>
        <w:t>諸長老上尊比丘答曰。賢者。稱比丘眾語。稱比丘眾語已。彼無所言。尊者阿難便默然受諸長老上尊比丘命。於是。諸長老上尊比丘知尊者阿難默然許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起。繞尊者阿難。各自還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c23] </w:t>
      </w:r>
      <w:r>
        <w:rPr>
          <w:rFonts w:ascii="Times New Roman" w:hAnsi="Times New Roman" w:cs="Times New Roman" w:eastAsia="新細明體;PMingLiU"/>
          <w:color w:val="000000"/>
        </w:rPr>
        <w:t>尊者阿難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詣郁伽長者家。郁伽長者遙見尊者阿難來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向尊者阿難。白曰。善來尊者阿難。尊者阿難久不來此。願坐此床。尊者阿難即坐其床。郁伽長者禮尊者阿難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1c29] </w:t>
      </w:r>
      <w:r>
        <w:rPr>
          <w:rFonts w:ascii="Times New Roman" w:hAnsi="Times New Roman" w:cs="Times New Roman" w:eastAsia="新細明體;PMingLiU"/>
          <w:color w:val="000000"/>
        </w:rPr>
        <w:t>尊者阿難告曰。長者知不。長者施設如是大施。與遠來客食。與行人．病人．瞻病者食。常設粥食。常設飯食。供給守僧園人。常請二十眾食。五日都請比丘眾食。施設如是大施。復於海中有一舶船。載滿貨還。價直百千。一時沒失。長者可止。勿復布施。長者後自當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a06] </w:t>
      </w:r>
      <w:r>
        <w:rPr>
          <w:rFonts w:ascii="Times New Roman" w:hAnsi="Times New Roman" w:cs="Times New Roman" w:eastAsia="新細明體;PMingLiU"/>
          <w:color w:val="000000"/>
        </w:rPr>
        <w:t>長者白曰。尊者阿難。為是誰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a07] </w:t>
      </w:r>
      <w:r>
        <w:rPr>
          <w:rFonts w:ascii="Times New Roman" w:hAnsi="Times New Roman" w:cs="Times New Roman" w:eastAsia="新細明體;PMingLiU"/>
          <w:color w:val="000000"/>
        </w:rPr>
        <w:t>尊者阿難答曰。長者。我宣比丘眾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a07] </w:t>
      </w:r>
      <w:r>
        <w:rPr>
          <w:rFonts w:ascii="Times New Roman" w:hAnsi="Times New Roman" w:cs="Times New Roman" w:eastAsia="新細明體;PMingLiU"/>
          <w:color w:val="000000"/>
        </w:rPr>
        <w:t>長者白曰。若尊者阿難宣比丘眾語者。無所復論。若自語者。或能致大不喜。尊者阿難。若我如是捨與。如是惠施。一切財物皆悉竭盡。但使我願滿。如轉輪王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a11] </w:t>
      </w:r>
      <w:r>
        <w:rPr>
          <w:rFonts w:ascii="Times New Roman" w:hAnsi="Times New Roman" w:cs="Times New Roman" w:eastAsia="新細明體;PMingLiU"/>
          <w:color w:val="000000"/>
        </w:rPr>
        <w:t>尊者阿難問曰。長者云何轉輪王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a12] </w:t>
      </w:r>
      <w:r>
        <w:rPr>
          <w:rFonts w:ascii="Times New Roman" w:hAnsi="Times New Roman" w:cs="Times New Roman" w:eastAsia="新細明體;PMingLiU"/>
          <w:color w:val="000000"/>
        </w:rPr>
        <w:t>長者答曰。尊者阿難。村中貧人作是念。令我於村中最富。即是彼願。村中富人作是念。令我於邑中最富。即是彼願。邑中富人作是念。令我於城中最富。即是彼願。城中富人作是念。令我於城中作宗正。即是彼願。城中宗正作是念。令我作國相。即是彼願。國相作是念。令我作小王。即是彼願。小王作是念。令我作轉輪王。即是彼願。轉輪王作是念。令我如族姓子所為。剃除鬚髮。著袈裟衣。至信．捨家．無家．學道者。謂無上梵行訖。令我於現法中自知自覺。自作證成就遊。生已盡。梵行已立。所作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不更受有。知如真。即是彼願。尊者阿難。若我如是捨與。如是惠施。一切財物皆悉竭盡。但使我願滿。如轉輪王願。尊者阿難。我有是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a27] </w:t>
      </w:r>
      <w:r>
        <w:rPr>
          <w:rFonts w:ascii="Times New Roman" w:hAnsi="Times New Roman" w:cs="Times New Roman" w:eastAsia="新細明體;PMingLiU"/>
          <w:color w:val="000000"/>
        </w:rPr>
        <w:t>尊者阿難歎曰。長者。若有是法。甚奇。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a28] </w:t>
      </w:r>
      <w:r>
        <w:rPr>
          <w:rFonts w:ascii="Times New Roman" w:hAnsi="Times New Roman" w:cs="Times New Roman" w:eastAsia="新細明體;PMingLiU"/>
          <w:color w:val="000000"/>
        </w:rPr>
        <w:t>復次。尊者阿難。我不但有是法。尊者阿難。我詣僧園時。若初見一比丘。便為作禮。若彼比丘經行者。我亦隨經行。若彼坐者。我亦於一面坐。坐已聽法。彼尊為我說法。我亦為彼尊說法。彼尊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間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問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我事。我亦問彼尊事。彼尊答我事。我亦答彼尊事。尊者阿難。我未曾憶輕慢上中下長老上尊比丘。尊者阿難。我有是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b06] </w:t>
      </w:r>
      <w:r>
        <w:rPr>
          <w:rFonts w:ascii="Times New Roman" w:hAnsi="Times New Roman" w:cs="Times New Roman" w:eastAsia="新細明體;PMingLiU"/>
          <w:color w:val="000000"/>
        </w:rPr>
        <w:t>尊者阿難歎曰。長者。若有是法。甚奇。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b07] </w:t>
      </w:r>
      <w:r>
        <w:rPr>
          <w:rFonts w:ascii="Times New Roman" w:hAnsi="Times New Roman" w:cs="Times New Roman" w:eastAsia="新細明體;PMingLiU"/>
          <w:color w:val="000000"/>
        </w:rPr>
        <w:t>復次。尊者阿難。我不但有是法。尊者阿難。我在比丘眾行布施時。天住虛空而告我曰。長者。此是阿羅訶。此是向阿羅訶。此是阿那含。此是向阿那含。此是斯陀含。此是向斯陀含。此是須陀洹。此是向須陀洹。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精進。此不精進。尊者阿難。我施比丘眾時未曾憶有分別意。尊者阿難。我有是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b14] </w:t>
      </w:r>
      <w:r>
        <w:rPr>
          <w:rFonts w:ascii="Times New Roman" w:hAnsi="Times New Roman" w:cs="Times New Roman" w:eastAsia="新細明體;PMingLiU"/>
          <w:color w:val="000000"/>
        </w:rPr>
        <w:t>尊者阿難歎曰。長者。若有是法。甚希。甚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b15] </w:t>
      </w:r>
      <w:r>
        <w:rPr>
          <w:rFonts w:ascii="Times New Roman" w:hAnsi="Times New Roman" w:cs="Times New Roman" w:eastAsia="新細明體;PMingLiU"/>
          <w:color w:val="000000"/>
        </w:rPr>
        <w:t>復次。尊者阿難。我不但有是法。尊者阿難。我在比丘眾行布施時。天住虛空而告我曰。長者。有如來．無所著．等正覺．世尊善說法。如來聖眾善趣向。我不從彼天信。不從彼欲樂。不從彼所聞。但我自有淨智。知有如來．無所著．等正覺．世尊善說法。如來聖眾善趣向。尊者阿難。我有是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b21] </w:t>
      </w:r>
      <w:r>
        <w:rPr>
          <w:rFonts w:ascii="Times New Roman" w:hAnsi="Times New Roman" w:cs="Times New Roman" w:eastAsia="新細明體;PMingLiU"/>
          <w:color w:val="000000"/>
        </w:rPr>
        <w:t>尊者阿難歎曰。長者。若有是法。甚奇。甚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b22] </w:t>
      </w:r>
      <w:r>
        <w:rPr>
          <w:rFonts w:ascii="Times New Roman" w:hAnsi="Times New Roman" w:cs="Times New Roman" w:eastAsia="新細明體;PMingLiU"/>
          <w:color w:val="000000"/>
        </w:rPr>
        <w:t>復次。尊者阿難。我不但有是法。尊者阿難。我離欲．離惡不善之法。至得第四禪成就遊。尊者阿難。我有是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b25] </w:t>
      </w:r>
      <w:r>
        <w:rPr>
          <w:rFonts w:ascii="Times New Roman" w:hAnsi="Times New Roman" w:cs="Times New Roman" w:eastAsia="新細明體;PMingLiU"/>
          <w:color w:val="000000"/>
        </w:rPr>
        <w:t>尊者阿難歎曰。長者。若有是法。甚奇。甚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b26] </w:t>
      </w:r>
      <w:r>
        <w:rPr>
          <w:rFonts w:ascii="Times New Roman" w:hAnsi="Times New Roman" w:cs="Times New Roman" w:eastAsia="新細明體;PMingLiU"/>
          <w:color w:val="000000"/>
        </w:rPr>
        <w:t>於是。郁伽長者白曰。尊者阿難。願在此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b27] </w:t>
      </w:r>
      <w:r>
        <w:rPr>
          <w:rFonts w:ascii="Times New Roman" w:hAnsi="Times New Roman" w:cs="Times New Roman" w:eastAsia="新細明體;PMingLiU"/>
          <w:color w:val="000000"/>
        </w:rPr>
        <w:t>尊者阿難為郁伽長者故。默然受請。郁伽長者知尊者阿難默然受已。即從坐起。自行澡水。以極淨美種種豐饒食噉含消。自手斟酌。令得飽滿。食訖收器。行澡水已。取一小床。別坐聽法。尊者阿難為彼說法。勸發渴仰。成就歡喜。無量方便為彼說法。勸發渴仰。成就歡喜已。從坐起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c04] </w:t>
      </w:r>
      <w:r>
        <w:rPr>
          <w:rFonts w:ascii="Times New Roman" w:hAnsi="Times New Roman" w:cs="Times New Roman" w:eastAsia="新細明體;PMingLiU"/>
          <w:color w:val="000000"/>
        </w:rPr>
        <w:t>尊者阿難所說如是。郁伽長者聞尊者阿難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82c0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郁伽長者經第八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7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七百四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四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49"/>
      </w:r>
      <w:r>
        <w:rPr>
          <w:rStyle w:val="Headname"/>
          <w:rFonts w:ascii="Times New Roman" w:hAnsi="Times New Roman" w:cs="Times New Roman" w:eastAsia="新細明體;PMingLiU"/>
        </w:rPr>
        <w:t>未曾有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836248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4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手長者</w:t>
      </w:r>
      <w:r>
        <w:rPr>
          <w:rStyle w:val="FootnoteCharacters"/>
          <w:rStyle w:val="FootnoteAnchor"/>
        </w:rPr>
        <w:footnoteReference w:id="50"/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51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5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c0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c09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FF"/>
        </w:rPr>
        <w:t>鞞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FF"/>
        </w:rPr>
        <w:t>伽邏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c10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手長者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與五百大長者俱。往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五百長者亦禮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c12] </w:t>
      </w:r>
      <w:r>
        <w:rPr>
          <w:rFonts w:ascii="Times New Roman" w:hAnsi="Times New Roman" w:cs="Times New Roman" w:eastAsia="新細明體;PMingLiU"/>
          <w:color w:val="000000"/>
        </w:rPr>
        <w:t>世尊告曰。手長者。汝今有此極大眾。長者。汝以何法攝此大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c13] </w:t>
      </w:r>
      <w:r>
        <w:rPr>
          <w:rFonts w:ascii="Times New Roman" w:hAnsi="Times New Roman" w:cs="Times New Roman" w:eastAsia="新細明體;PMingLiU"/>
          <w:color w:val="000000"/>
        </w:rPr>
        <w:t>彼時手長者白曰。世尊。謂有</w:t>
      </w:r>
      <w:r>
        <w:rPr>
          <w:rFonts w:ascii="Times New Roman" w:hAnsi="Times New Roman" w:cs="Times New Roman" w:eastAsia="新細明體;PMingLiU"/>
          <w:color w:val="0000FF"/>
        </w:rPr>
        <w:t>四事攝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。如世尊說。一者惠施。二者愛言。三者以利。四者等利。世尊。我以此攝於大眾。或以惠施。或以愛言。或以利。或以等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c17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手長者。汝能以如法攝於大眾。又以如門攝於大眾。以如因緣攝於大眾。手長者。若過去有沙門．梵志以如法攝大眾者。彼一切即此四事攝於中或有餘。手長者。若有未來沙門．梵志以如法攝大眾者。彼一切即此四事攝。於中或有餘。手長者。若有現在沙門．梵志以如法攝大眾者。彼一切即此四事攝於中或有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2c25] </w:t>
      </w:r>
      <w:r>
        <w:rPr>
          <w:rFonts w:ascii="Times New Roman" w:hAnsi="Times New Roman" w:cs="Times New Roman" w:eastAsia="新細明體;PMingLiU"/>
          <w:color w:val="000000"/>
        </w:rPr>
        <w:t>於是。世尊為手長者說法。勸發渴仰。成就歡喜。無量方便為彼說法。勸發渴仰。成就歡喜已。默然而住。於是。手長者佛為說法。勸發渴仰。成就歡喜已。即從坐起。為佛作禮。繞三匝而去。還歸其家。到外門已。若有人者。盡為說法。勸發渴仰。成就歡喜。中門．內門及入在內。若有人者盡為說法。勸發渴仰。成就歡喜已。昇堂敷床。結跏趺坐。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3a09] </w:t>
      </w:r>
      <w:r>
        <w:rPr>
          <w:rFonts w:ascii="Times New Roman" w:hAnsi="Times New Roman" w:cs="Times New Roman" w:eastAsia="新細明體;PMingLiU"/>
          <w:color w:val="000000"/>
        </w:rPr>
        <w:t>爾時。三十三天集在法堂。咨嗟稱歎手長者。諸賢。手長者有大善利。有大功德。所以者何。彼手長者。佛為說法。勸發渴仰。成就歡喜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起。為佛作禮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繞三匝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而去。還歸其家。到外門已。若有人者盡為說法。勸發渴仰。成就歡喜。中門．內門及入在內。若有人者盡為說法。勸發渴仰。成就歡喜已。昇堂敷床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趺坐。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3a21] </w:t>
      </w:r>
      <w:r>
        <w:rPr>
          <w:rFonts w:ascii="Times New Roman" w:hAnsi="Times New Roman" w:cs="Times New Roman" w:eastAsia="新細明體;PMingLiU"/>
          <w:color w:val="000000"/>
        </w:rPr>
        <w:t>於是。毘沙門大天王色像巍巍。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暐曄。夜將向旦。往詣手長者家。告曰。長者。汝有善利。有大功德。所以者何。今三十三天為長者集在法堂。咨嗟稱歎。手長者有大善利。有大功德。所以者何。諸賢。彼手長者。佛為說法。勸發渴仰。成就歡喜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為佛作禮。繞三匝而去。還歸其家。到外門已。若有人者盡為說法。勸發渴仰。成就歡喜。中門．內門及入在內。若有人者盡為說法。勸發渴仰。成就歡喜已。昇堂敷床。結加趺坐。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3b07] </w:t>
      </w:r>
      <w:r>
        <w:rPr>
          <w:rFonts w:ascii="Times New Roman" w:hAnsi="Times New Roman" w:cs="Times New Roman" w:eastAsia="新細明體;PMingLiU"/>
          <w:color w:val="000000"/>
        </w:rPr>
        <w:t>是時。手長者默然不語。不觀．不視毘沙門大天王。所以者何。以尊重定。守護定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3b09] </w:t>
      </w:r>
      <w:r>
        <w:rPr>
          <w:rFonts w:ascii="Times New Roman" w:hAnsi="Times New Roman" w:cs="Times New Roman" w:eastAsia="新細明體;PMingLiU"/>
          <w:color w:val="000000"/>
        </w:rPr>
        <w:t>爾時。世尊於無量百千眾中。咨嗟稱歎手長者。手長者有七未曾有法。彼手長者。我為說法。勸發渴仰。成就歡喜已。即從坐起。為我作禮。繞三匝而去。還歸其家。到外門已。若有人者盡為說法。勸發渴仰。成就歡喜。中門．內門及入在內。若有人者盡為說法。勸發渴仰。成就歡喜已。昇堂敷床。結加趺坐。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3b21] </w:t>
      </w:r>
      <w:r>
        <w:rPr>
          <w:rFonts w:ascii="Times New Roman" w:hAnsi="Times New Roman" w:cs="Times New Roman" w:eastAsia="新細明體;PMingLiU"/>
          <w:color w:val="000000"/>
        </w:rPr>
        <w:t>今三十三天為彼集在法堂。咨嗟稱歎。手長者有大善利。有大功德。所以者何。諸賢。彼手長者。佛為說法。勸發渴仰。成就歡喜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為佛作禮。繞三匝而去。還歸其家。到外門已。若有人者盡為說法。勸發渴仰。成就歡喜。中門．內門及入在內。若有人者盡為說法。勸發渴仰。成就歡喜已。昇堂敷床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3c04] </w:t>
      </w:r>
      <w:r>
        <w:rPr>
          <w:rFonts w:ascii="Times New Roman" w:hAnsi="Times New Roman" w:cs="Times New Roman" w:eastAsia="新細明體;PMingLiU"/>
          <w:color w:val="000000"/>
        </w:rPr>
        <w:t>今毘沙門大天王色像巍巍。光曜暐曄。夜將向旦。詣手長者家。告曰。長者。汝有善利。有大功德。所以者何。今三十三天為長者集在法堂。咨嗟稱歎。手長者有大善利。有大功德。所以者何。諸賢。彼手長者。佛為說法。勸發渴仰。成就歡喜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為佛作禮。繞三匝而去。還歸其家。到外門已。若有人者盡為說法。勸發渴仰。成就歡喜。中門．內門及入在內。若有人者盡為說法。勸發渴仰。成就歡喜已。昇堂敷床。結加趺坐。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3c19] </w:t>
      </w:r>
      <w:r>
        <w:rPr>
          <w:rFonts w:ascii="Times New Roman" w:hAnsi="Times New Roman" w:cs="Times New Roman" w:eastAsia="新細明體;PMingLiU"/>
          <w:color w:val="000000"/>
        </w:rPr>
        <w:t>於是。有一比丘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詣手長者家。手長者遙見比丘來。即從坐起。叉手向比丘白曰。尊者善來。尊者久不來此。願坐此床。彼時比丘即坐其床。手長者禮比丘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3c24] </w:t>
      </w:r>
      <w:r>
        <w:rPr>
          <w:rFonts w:ascii="Times New Roman" w:hAnsi="Times New Roman" w:cs="Times New Roman" w:eastAsia="新細明體;PMingLiU"/>
          <w:color w:val="000000"/>
        </w:rPr>
        <w:t>比丘告曰。長者。汝有善利。有大功德。所以者何。世尊為汝於無量百千眾中。咨嗟稱歎手長者。手長者有七未曾有法。手長者我為說法。勸發渴仰。成就歡喜已。即從坐起。為我作禮。繞三匝而去。還歸其家。到外門已。若有人者盡為說法。勸發渴仰。成就歡喜。中門．內門及入在內。若有人者盡為說法。勸發渴仰。成就歡喜已。昇堂敷床。結加趺坐。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a08] </w:t>
      </w:r>
      <w:r>
        <w:rPr>
          <w:rFonts w:ascii="Times New Roman" w:hAnsi="Times New Roman" w:cs="Times New Roman" w:eastAsia="新細明體;PMingLiU"/>
          <w:color w:val="000000"/>
        </w:rPr>
        <w:t>今三十三天為彼集在法堂。咨嗟稱歎。手長者。有大善利。有大功德。所以者何。諸賢。彼手長者。佛為說法。勸發渴仰。成就歡喜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為佛作禮。繞三匝而去。還歸其家。到外門已。若有人者盡為說法。勸發渴仰。成就歡喜。中門．內門及入在內。若有人者盡為說法。勸發渴仰。成就歡喜已。昇堂敷床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心與慈俱。遍滿一方成就遊。如是二三四方。四維上下。普周一切。心與慈俱。無結無怨。無恚無諍。極廣甚大。無量善修。遍滿一切世間成就遊。如是悲．喜心與捨俱。無結無怨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a20] </w:t>
      </w:r>
      <w:r>
        <w:rPr>
          <w:rFonts w:ascii="Times New Roman" w:hAnsi="Times New Roman" w:cs="Times New Roman" w:eastAsia="新細明體;PMingLiU"/>
          <w:color w:val="000000"/>
        </w:rPr>
        <w:t>於是。毘沙門大天王色像巍巍。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FF"/>
        </w:rPr>
        <w:t>暐</w:t>
      </w:r>
      <w:r>
        <w:rPr>
          <w:rFonts w:ascii="Times New Roman" w:hAnsi="Times New Roman" w:cs="Times New Roman" w:eastAsia="新細明體;PMingLiU"/>
          <w:color w:val="000000"/>
        </w:rPr>
        <w:t>曄。夜將向旦。詣手長者家。告曰。長者。汝有善利。有大功德。所以者何。今三十三天為手長者集在法堂。咨嗟稱歎。手長者。有大善利。有大功德。所以者何。諸賢。彼手長者。佛為說法。勸發渴仰。成就歡喜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為佛作禮。繞三匝而去。還歸其家。到外門已。若有人者盡為說法。勸發渴仰。成就歡喜。中門．內門及入在內。若有人者盡為說法。勸發渴仰。成就歡喜已。昇堂敷床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是時。手長者默然不語。亦不觀視毘沙門大天王。所以者何。以尊重定．守護定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b08] </w:t>
      </w:r>
      <w:r>
        <w:rPr>
          <w:rFonts w:ascii="Times New Roman" w:hAnsi="Times New Roman" w:cs="Times New Roman" w:eastAsia="新細明體;PMingLiU"/>
          <w:color w:val="000000"/>
        </w:rPr>
        <w:t>於是。手長者白比丘曰。尊者。是時無白衣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b09] </w:t>
      </w:r>
      <w:r>
        <w:rPr>
          <w:rFonts w:ascii="Times New Roman" w:hAnsi="Times New Roman" w:cs="Times New Roman" w:eastAsia="新細明體;PMingLiU"/>
          <w:color w:val="000000"/>
        </w:rPr>
        <w:t>比丘答曰。無白衣也。又問曰。若有白衣者。當有何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b11] </w:t>
      </w:r>
      <w:r>
        <w:rPr>
          <w:rFonts w:ascii="Times New Roman" w:hAnsi="Times New Roman" w:cs="Times New Roman" w:eastAsia="新細明體;PMingLiU"/>
          <w:color w:val="000000"/>
        </w:rPr>
        <w:t>長者答曰。尊者。或有不信世尊語者。彼當長夜不義不忍。生極惡處。受苦無量。若有信佛語者。彼因此事故。便能尊重恭敬禮事我。尊者。我亦不欲令爾也。尊者。願在此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b15] </w:t>
      </w:r>
      <w:r>
        <w:rPr>
          <w:rFonts w:ascii="Times New Roman" w:hAnsi="Times New Roman" w:cs="Times New Roman" w:eastAsia="新細明體;PMingLiU"/>
          <w:color w:val="000000"/>
        </w:rPr>
        <w:t>彼比丘為手長者故。默然受請。手長者知彼比丘默然受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自行澡水。以極淨美種種豐饒食噉含消。自手斟酌。令得飽滿。食訖收器。行澡水已。取一小床。別坐聽法。彼比丘為手長者說法。勸發渴仰。成就歡喜。無量方便為彼說法。勸發渴仰。成就歡喜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往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謂與手長者本所共論盡向佛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b23] </w:t>
      </w:r>
      <w:r>
        <w:rPr>
          <w:rFonts w:ascii="Times New Roman" w:hAnsi="Times New Roman" w:cs="Times New Roman" w:eastAsia="新細明體;PMingLiU"/>
          <w:color w:val="000000"/>
        </w:rPr>
        <w:t>於是。世尊告諸比丘。我以是故。稱說手長者有七未曾有法。復次汝等當知。手長者復有第八未曾有法。手長者無求無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b26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84b2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手長者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Style w:val="Foot"/>
          <w:rFonts w:ascii="Times New Roman" w:hAnsi="Times New Roman" w:cs="Times New Roman" w:eastAsia="新細明體;PMingLiU"/>
          <w:color w:val="000000"/>
        </w:rPr>
        <w:t>經第九竟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六百五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四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64"/>
      </w:r>
      <w:r>
        <w:rPr>
          <w:rStyle w:val="Headname"/>
          <w:rFonts w:ascii="Times New Roman" w:hAnsi="Times New Roman" w:cs="Times New Roman" w:eastAsia="新細明體;PMingLiU"/>
        </w:rPr>
        <w:t>未曾有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6" w:name="__RefHeading___Toc148836249"/>
      <w:bookmarkEnd w:id="6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4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手長者</w:t>
      </w:r>
      <w:r>
        <w:rPr>
          <w:rStyle w:val="FootnoteCharacters"/>
          <w:rStyle w:val="FootnoteAnchor"/>
        </w:rPr>
        <w:footnoteReference w:id="65"/>
      </w:r>
      <w:r>
        <w:rPr>
          <w:rStyle w:val="Foot"/>
          <w:rFonts w:ascii="Times New Roman" w:hAnsi="Times New Roman" w:cs="Times New Roman"/>
          <w:color w:val="0000A0"/>
        </w:rPr>
        <w:t>經</w:t>
      </w:r>
      <w:r>
        <w:rPr>
          <w:rStyle w:val="FootnoteCharacters"/>
          <w:rStyle w:val="FootnoteAnchor"/>
          <w:szCs w:val="28"/>
        </w:rPr>
        <w:footnoteReference w:id="66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6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c0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c01] </w:t>
      </w:r>
      <w:r>
        <w:rPr>
          <w:rFonts w:ascii="Times New Roman" w:hAnsi="Times New Roman" w:cs="Times New Roman" w:eastAsia="新細明體;PMingLiU"/>
          <w:color w:val="000000"/>
        </w:rPr>
        <w:t>一時。佛遊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鞞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c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手長者有八未曾有法。云何為八。手長者有少欲．有信．有慚．有愧．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精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進．有念．有定．有慧。手長者有少欲者。此何因說。手長者自少欲。不欲令他知我少欲。有信．有慚．有愧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精進．有念．有定．有慧。手長者自有慧。不欲令他知我有慧。手長者有少欲者。因此故說。手長者有信者。此何因說。手長者得信堅固。深著如來。信根已立。終不隨外沙門．梵志．若天．魔．梵及餘世間。手長者有信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c12] </w:t>
      </w:r>
      <w:r>
        <w:rPr>
          <w:rFonts w:ascii="Times New Roman" w:hAnsi="Times New Roman" w:cs="Times New Roman" w:eastAsia="新細明體;PMingLiU"/>
          <w:color w:val="000000"/>
        </w:rPr>
        <w:t>手長者有慚者。此何因說。手長者常行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</w:t>
      </w:r>
      <w:r>
        <w:rPr>
          <w:rFonts w:ascii="Times New Roman" w:hAnsi="Times New Roman" w:cs="Times New Roman" w:eastAsia="新細明體;PMingLiU"/>
          <w:color w:val="000000"/>
        </w:rPr>
        <w:t>。可慚知慚。惡不善法。穢污煩惱受諸惡報。造生死本。手長者有慚者。因此故說。手長者有愧者。此何因說。手長者常行愧。可羞愧知愧。惡不善法。穢污煩惱受諸惡報。造生死本。手長者有愧者。因此故說。手長者有精進者。此何因說。手長者常行精進。除惡不善。修諸善法。恒自起意。專一堅固。為諸善本。不捨方便。手長者有精進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c21] </w:t>
      </w:r>
      <w:r>
        <w:rPr>
          <w:rFonts w:ascii="Times New Roman" w:hAnsi="Times New Roman" w:cs="Times New Roman" w:eastAsia="新細明體;PMingLiU"/>
          <w:color w:val="000000"/>
        </w:rPr>
        <w:t>手長者有念者。此何因說。手長者觀內身如身。觀內覺．心．法如法。手長者有念者。因此故說。手長者有定者。此何因說。手長者離欲．離惡不善之法至得第四禪成就遊。手長者有定者。因此故說。手長者有慧者。此何因說。手長者修行智慧。觀興衰法。得如此智。聖慧明達。分別曉了。以正盡苦。手長者有慧者。因此故說。手長者有八未曾有法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84c2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85a0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手長者經第十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71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百七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73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九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萬二千八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4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含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未曾有法品第四竟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萬九百四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76"/>
      </w:r>
      <w:r>
        <w:rPr>
          <w:rStyle w:val="Note"/>
          <w:rFonts w:eastAsia="新細明體;PMingLiU" w:cs="Times New Roman" w:ascii="Times New Roman" w:hAnsi="Times New Roman"/>
          <w:color w:val="0000FF"/>
        </w:rPr>
        <w:t xml:space="preserve"> 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初一日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70.Bh</w:t>
      </w:r>
      <w:r>
        <w:rPr>
          <w:rFonts w:eastAsia="Arial Unicode MS"/>
          <w:color w:val="800080"/>
        </w:rPr>
        <w:t>ū</w:t>
      </w:r>
      <w:r>
        <w:rPr>
          <w:color w:val="800080"/>
        </w:rPr>
        <w:t>mic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la(</w:t>
      </w:r>
      <w:r>
        <w:rPr>
          <w:color w:val="800080"/>
        </w:rPr>
        <w:t>地震</w:t>
      </w:r>
      <w:r>
        <w:rPr>
          <w:color w:val="800080"/>
        </w:rPr>
        <w:t>)</w:t>
      </w:r>
      <w:r>
        <w:rPr>
          <w:rFonts w:cs="Arial"/>
          <w:color w:val="800080"/>
        </w:rPr>
        <w:t>，</w:t>
      </w:r>
      <w:r>
        <w:rPr>
          <w:color w:val="800080"/>
        </w:rPr>
        <w:t>《增壹阿含</w:t>
      </w:r>
      <w:r>
        <w:rPr>
          <w:color w:val="800080"/>
        </w:rPr>
        <w:t>42.5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2.753c)</w:t>
      </w:r>
      <w:r>
        <w:rPr>
          <w:color w:val="800080"/>
        </w:rPr>
        <w:t>，《長部</w:t>
      </w:r>
      <w:r>
        <w:rPr>
          <w:color w:val="800080"/>
        </w:rPr>
        <w:t>16</w:t>
      </w:r>
      <w:r>
        <w:rPr>
          <w:color w:val="800080"/>
        </w:rPr>
        <w:t>經》</w:t>
      </w:r>
      <w:r>
        <w:rPr>
          <w:color w:val="800080"/>
        </w:rPr>
        <w:t>Ma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-Parinibb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na-Suttanta (</w:t>
      </w:r>
      <w:r>
        <w:rPr>
          <w:color w:val="800080"/>
        </w:rPr>
        <w:t>大般涅槃經</w:t>
      </w:r>
      <w:r>
        <w:rPr>
          <w:color w:val="800080"/>
        </w:rPr>
        <w:t>)</w:t>
      </w:r>
      <w:r>
        <w:rPr>
          <w:color w:val="800080"/>
        </w:rPr>
        <w:t>、《自說經》</w:t>
      </w:r>
      <w:r>
        <w:rPr>
          <w:color w:val="800080"/>
        </w:rPr>
        <w:t>(Ud.6.1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震＝振【宋】＊【元】＊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＝焰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地動…竟〕六字－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千…字〕八字－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20. Uposatha(</w:t>
      </w:r>
      <w:r>
        <w:rPr>
          <w:color w:val="800080"/>
        </w:rPr>
        <w:t>布薩</w:t>
      </w:r>
      <w:r>
        <w:rPr>
          <w:color w:val="800080"/>
        </w:rPr>
        <w:t>)</w:t>
      </w:r>
      <w:r>
        <w:rPr>
          <w:color w:val="800080"/>
        </w:rPr>
        <w:t>、《律藏》〈小品〉</w:t>
      </w:r>
      <w:r>
        <w:rPr>
          <w:color w:val="800080"/>
        </w:rPr>
        <w:t>(Vin.Cv.9.1.)</w:t>
      </w:r>
      <w:r>
        <w:rPr>
          <w:color w:val="800080"/>
        </w:rPr>
        <w:t>、《自說經》</w:t>
      </w:r>
      <w:r>
        <w:rPr>
          <w:color w:val="800080"/>
        </w:rPr>
        <w:t>(Ud.5.5.)</w:t>
      </w:r>
      <w:r>
        <w:rPr>
          <w:color w:val="800080"/>
        </w:rPr>
        <w:t>、《五分律》卷</w:t>
      </w:r>
      <w:r>
        <w:rPr>
          <w:color w:val="800080"/>
        </w:rPr>
        <w:t>28(</w:t>
      </w:r>
      <w:r>
        <w:rPr>
          <w:color w:val="800080"/>
        </w:rPr>
        <w:t>大正</w:t>
      </w:r>
      <w:r>
        <w:rPr>
          <w:color w:val="800080"/>
        </w:rPr>
        <w:t>22.180.)</w:t>
      </w:r>
      <w:r>
        <w:rPr>
          <w:color w:val="800080"/>
        </w:rPr>
        <w:t>、</w:t>
      </w:r>
      <w:r>
        <w:rPr>
          <w:color w:val="800080"/>
        </w:rPr>
        <w:t>No.33.</w:t>
      </w:r>
      <w:r>
        <w:rPr>
          <w:color w:val="800080"/>
        </w:rPr>
        <w:t>《恒水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17a)</w:t>
      </w:r>
      <w:r>
        <w:rPr>
          <w:color w:val="800080"/>
        </w:rPr>
        <w:t>、</w:t>
      </w:r>
      <w:r>
        <w:rPr>
          <w:color w:val="800080"/>
        </w:rPr>
        <w:t>No.34.</w:t>
      </w:r>
      <w:r>
        <w:rPr>
          <w:color w:val="800080"/>
        </w:rPr>
        <w:t>《法海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17a)</w:t>
      </w:r>
      <w:r>
        <w:rPr>
          <w:color w:val="800080"/>
        </w:rPr>
        <w:t>、</w:t>
      </w:r>
      <w:r>
        <w:rPr>
          <w:color w:val="800080"/>
        </w:rPr>
        <w:t>No.35.</w:t>
      </w:r>
      <w:r>
        <w:rPr>
          <w:color w:val="800080"/>
        </w:rPr>
        <w:t>《海八德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19a)</w:t>
      </w:r>
      <w:r>
        <w:rPr>
          <w:color w:val="800080"/>
        </w:rPr>
        <w:t>、《增壹阿含</w:t>
      </w:r>
      <w:r>
        <w:rPr>
          <w:color w:val="800080"/>
        </w:rPr>
        <w:t>48.2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86a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解脫～</w:t>
      </w:r>
      <w:r>
        <w:rPr/>
        <w:t>P</w:t>
      </w:r>
      <w:r>
        <w:rPr>
          <w:rStyle w:val="Gaiji"/>
          <w:rFonts w:eastAsia="Arial Unicode MS" w:cs="Times New Roman"/>
        </w:rPr>
        <w:t>ā</w:t>
      </w:r>
      <w:r>
        <w:rPr/>
        <w:t>timokkh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私＝夷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璝</w:t>
      </w:r>
      <w:r>
        <w:rPr/>
        <w:t>＝貴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奇＝琦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車</w:t>
      </w:r>
      <w:r>
        <w:rPr>
          <w:rStyle w:val="Gaiji"/>
          <w:rFonts w:ascii="Times New Roman" w:hAnsi="Times New Roman" w:cs="Times New Roman"/>
        </w:rPr>
        <w:t>磲</w:t>
      </w:r>
      <w:r>
        <w:rPr/>
        <w:t>＝螺壁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虎＝琥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瑙＝碼</w:t>
      </w:r>
      <w:r>
        <w:rPr>
          <w:rStyle w:val="Gaiji"/>
          <w:rFonts w:ascii="Times New Roman" w:hAnsi="Times New Roman" w:cs="Times New Roman"/>
        </w:rPr>
        <w:t>碯</w:t>
      </w:r>
      <w:r>
        <w:rPr/>
        <w:t>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脩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沓＝揵塔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釧＝軸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瞻波…竟〕六字－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千…字〕八字－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21. Ugga(</w:t>
      </w:r>
      <w:r>
        <w:rPr>
          <w:color w:val="800080"/>
        </w:rPr>
        <w:t>郁伽</w:t>
      </w:r>
      <w:r>
        <w:rPr>
          <w:color w:val="800080"/>
        </w:rPr>
        <w:t>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上）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鞞舍離</w:t>
      </w:r>
      <w:r>
        <w:rPr>
          <w:rStyle w:val="Corr"/>
        </w:rPr>
        <w:t>]</w:t>
      </w:r>
      <w:r>
        <w:rPr/>
        <w:t>～</w:t>
      </w:r>
      <w:r>
        <w:rPr/>
        <w:t>Ves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＝曜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＝昇【宋】＊【元】＊【明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罐＝灌【宋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長者）＋欲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廣〕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丘＋（甲）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郁伽…竟〕八字－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八字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下）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能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特【宋】＊【元】＊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是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郁伽…竟〕八字－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千…字〕八字－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24. Hatthaka.(</w:t>
      </w:r>
      <w:r>
        <w:rPr>
          <w:color w:val="800080"/>
        </w:rPr>
        <w:t>手長者</w:t>
      </w:r>
      <w:r>
        <w:rPr>
          <w:color w:val="800080"/>
        </w:rPr>
        <w:t>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上）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阿邏鞞</w:t>
      </w:r>
      <w:r>
        <w:rPr>
          <w:rStyle w:val="Corr"/>
        </w:rPr>
        <w:t>]</w:t>
      </w:r>
      <w:r>
        <w:rPr/>
        <w:t>～</w:t>
      </w:r>
      <w:r>
        <w:rPr>
          <w:rStyle w:val="Gaiji"/>
          <w:rFonts w:eastAsia="Arial Unicode MS" w:cs="Times New Roman"/>
        </w:rPr>
        <w:t>Ā</w:t>
      </w:r>
      <w:r>
        <w:rPr/>
        <w:t>lav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＊【元】＊【明】＊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伽邏</w:t>
      </w:r>
      <w:r>
        <w:rPr>
          <w:rStyle w:val="Corr"/>
        </w:rPr>
        <w:t>]</w:t>
      </w:r>
      <w:r>
        <w:rPr/>
        <w:t>～</w:t>
      </w:r>
      <w:r>
        <w:rPr/>
        <w:t>Agg</w:t>
      </w:r>
      <w:r>
        <w:rPr>
          <w:rStyle w:val="Gaiji"/>
          <w:rFonts w:eastAsia="Arial Unicode MS" w:cs="Times New Roman"/>
        </w:rPr>
        <w:t>āḷ</w:t>
      </w:r>
      <w:r>
        <w:rPr/>
        <w:t>ava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手長者～</w:t>
      </w:r>
      <w:r>
        <w:rPr/>
        <w:t>Hatthaka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事攝～</w:t>
      </w:r>
      <w:r>
        <w:rPr/>
        <w:t>Catt</w:t>
      </w:r>
      <w:r>
        <w:rPr>
          <w:rStyle w:val="Gaiji"/>
          <w:rFonts w:eastAsia="Arial Unicode MS" w:cs="Times New Roman"/>
        </w:rPr>
        <w:t>ā</w:t>
      </w:r>
      <w:r>
        <w:rPr/>
        <w:t>ri sa</w:t>
      </w:r>
      <w:r>
        <w:rPr>
          <w:rStyle w:val="Gaiji"/>
          <w:rFonts w:eastAsia="Arial Unicode MS" w:cs="Times New Roman"/>
        </w:rPr>
        <w:t>ṃ</w:t>
      </w:r>
      <w:r>
        <w:rPr/>
        <w:t>gahavatth</w:t>
      </w:r>
      <w:r>
        <w:rPr>
          <w:rStyle w:val="Gaiji"/>
          <w:rFonts w:eastAsia="Arial Unicode MS" w:cs="Times New Roman"/>
        </w:rPr>
        <w:t>ū</w:t>
      </w:r>
      <w:r>
        <w:rPr/>
        <w:t>ni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【元】＊【明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繞三匝＝三匝繞【元】【明】宋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＊【元】＊【明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＝曜【宋】＊【元】＊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手長…竟〕七字－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八字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23. Hatthaka</w:t>
      </w:r>
      <w:r>
        <w:rPr>
          <w:color w:val="800080"/>
        </w:rPr>
        <w:t>．</w:t>
      </w:r>
      <w:r>
        <w:rPr>
          <w:color w:val="800080"/>
        </w:rPr>
        <w:t>(</w:t>
      </w:r>
      <w:r>
        <w:rPr>
          <w:color w:val="800080"/>
        </w:rPr>
        <w:t>手長者</w:t>
      </w:r>
      <w:r>
        <w:rPr>
          <w:color w:val="800080"/>
        </w:rPr>
        <w:t>)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經＋（下）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＊【元】＊【明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精〕－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有〕－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手長…竟〕七字－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百…字〕六字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有品末題次行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萬…字〕八字－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萬…字〕八字－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0:26:00Z</dcterms:created>
  <dc:creator>metta</dc:creator>
  <dc:description/>
  <cp:keywords/>
  <dc:language>en-US</dc:language>
  <cp:lastModifiedBy>Friends</cp:lastModifiedBy>
  <dcterms:modified xsi:type="dcterms:W3CDTF">2018-07-07T03:15:00Z</dcterms:modified>
  <cp:revision>26</cp:revision>
  <dc:subject/>
  <dc:title>No</dc:title>
</cp:coreProperties>
</file>