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經</w:t>
      </w:r>
      <w:r>
        <w:rPr>
          <w:rStyle w:val="FootnoteCharacters"/>
          <w:rStyle w:val="FootnoteAnchor"/>
          <w:color w:val="0000FF"/>
          <w:position w:val="43"/>
          <w:sz w:val="60"/>
          <w:shd w:fill="FFFF00" w:val="clea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923528">
            <w:r>
              <w:rPr>
                <w:rStyle w:val="IndexLink"/>
                <w:sz w:val="50"/>
                <w:lang w:val="en-US" w:eastAsia="en-US"/>
              </w:rPr>
              <w:t>卷第四十三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65~169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529">
            <w:r>
              <w:rPr>
                <w:rStyle w:val="IndexLink"/>
                <w:lang w:val="en-US" w:eastAsia="en-US"/>
              </w:rPr>
              <w:t>(Ma.165)</w:t>
            </w:r>
            <w:r>
              <w:rPr>
                <w:rStyle w:val="IndexLink"/>
                <w:lang w:val="en-US" w:eastAsia="en-US"/>
              </w:rPr>
              <w:t>溫泉林天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530">
            <w:r>
              <w:rPr>
                <w:rStyle w:val="IndexLink"/>
                <w:lang w:val="en-US" w:eastAsia="en-US"/>
              </w:rPr>
              <w:t>(Ma.166)</w:t>
            </w:r>
            <w:r>
              <w:rPr>
                <w:rStyle w:val="IndexLink"/>
                <w:lang w:val="en-US" w:eastAsia="en-US"/>
              </w:rPr>
              <w:t>釋中禪室尊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531">
            <w:r>
              <w:rPr>
                <w:rStyle w:val="IndexLink"/>
                <w:lang w:val="en-US" w:eastAsia="en-US"/>
              </w:rPr>
              <w:t>(Ma.167)</w:t>
            </w:r>
            <w:r>
              <w:rPr>
                <w:rStyle w:val="IndexLink"/>
                <w:lang w:val="en-US" w:eastAsia="en-US"/>
              </w:rPr>
              <w:t>阿難說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532">
            <w:r>
              <w:rPr>
                <w:rStyle w:val="IndexLink"/>
                <w:lang w:val="en-US" w:eastAsia="en-US"/>
              </w:rPr>
              <w:t>(Ma.168)</w:t>
            </w:r>
            <w:r>
              <w:rPr>
                <w:rStyle w:val="IndexLink"/>
                <w:lang w:val="en-US" w:eastAsia="en-US"/>
              </w:rPr>
              <w:t>意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23533">
            <w:r>
              <w:rPr>
                <w:rStyle w:val="IndexLink"/>
                <w:lang w:val="en-US" w:eastAsia="en-US"/>
              </w:rPr>
              <w:t>(Ma.169)</w:t>
            </w:r>
            <w:r>
              <w:rPr>
                <w:rStyle w:val="IndexLink"/>
                <w:lang w:val="en-US" w:eastAsia="en-US"/>
              </w:rPr>
              <w:t>拘樓瘦無諍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923528"/>
      <w:bookmarkEnd w:id="0"/>
      <w:r>
        <w:rPr>
          <w:sz w:val="50"/>
          <w:szCs w:val="28"/>
        </w:rPr>
        <w:t>卷第四十三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65~169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一六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根本</w:t>
      </w:r>
      <w:r>
        <w:rPr>
          <w:rStyle w:val="Headname"/>
          <w:rFonts w:ascii="Times New Roman" w:hAnsi="Times New Roman" w:cs="Times New Roman" w:eastAsia="新細明體;PMingLiU"/>
        </w:rPr>
        <w:t>分別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23529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溫泉林天經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FootnoteCharacters"/>
          <w:rStyle w:val="FootnoteAnchor"/>
          <w:szCs w:val="20"/>
        </w:rPr>
        <w:footnoteReference w:id="6"/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四分別</w:t>
      </w:r>
      <w:r>
        <w:rPr>
          <w:rStyle w:val="Foot"/>
          <w:rFonts w:ascii="Times New Roman" w:hAnsi="Times New Roman" w:cs="Times New Roman"/>
          <w:sz w:val="20"/>
          <w:szCs w:val="20"/>
        </w:rPr>
        <w:t>誦</w:t>
      </w:r>
      <w:r>
        <w:rPr>
          <w:rStyle w:val="FootnoteCharacters"/>
          <w:rStyle w:val="FootnoteAnchor"/>
          <w:sz w:val="24"/>
          <w:szCs w:val="20"/>
        </w:rPr>
        <w:footnoteReference w:id="7"/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28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2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尊者三彌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亦遊王舍城。住</w:t>
      </w:r>
      <w:r>
        <w:rPr>
          <w:rFonts w:ascii="Times New Roman" w:hAnsi="Times New Roman" w:cs="Times New Roman" w:eastAsia="新細明體;PMingLiU"/>
          <w:color w:val="0000FF"/>
        </w:rPr>
        <w:t>溫泉林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於是。尊者三彌提夜將向旦。從房而出。往詣溫泉。脫衣岸上。入溫泉浴。浴已還出。拭體著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有一天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形體極妙。色像巍巍。夜將向旦。往詣尊者三彌提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彼天色像威神極妙。光明普照。於溫泉岸。彼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於一面已。白尊者三彌提曰。比丘。受持</w:t>
      </w:r>
      <w:r>
        <w:rPr>
          <w:rFonts w:ascii="Times New Roman" w:hAnsi="Times New Roman" w:cs="Times New Roman" w:eastAsia="新細明體;PMingLiU"/>
          <w:color w:val="0000FF"/>
        </w:rPr>
        <w:t>跋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FF"/>
        </w:rPr>
        <w:t>羅帝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偈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08] </w:t>
      </w:r>
      <w:r>
        <w:rPr>
          <w:rFonts w:ascii="Times New Roman" w:hAnsi="Times New Roman" w:cs="Times New Roman" w:eastAsia="新細明體;PMingLiU"/>
          <w:color w:val="000000"/>
        </w:rPr>
        <w:t>尊者三彌提答彼天曰。我不受持跋地羅帝偈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09] </w:t>
      </w:r>
      <w:r>
        <w:rPr>
          <w:rFonts w:ascii="Times New Roman" w:hAnsi="Times New Roman" w:cs="Times New Roman" w:eastAsia="新細明體;PMingLiU"/>
          <w:color w:val="000000"/>
        </w:rPr>
        <w:t>尋問彼天。汝受持跋地羅帝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10] </w:t>
      </w:r>
      <w:r>
        <w:rPr>
          <w:rFonts w:ascii="Times New Roman" w:hAnsi="Times New Roman" w:cs="Times New Roman" w:eastAsia="新細明體;PMingLiU"/>
          <w:color w:val="000000"/>
        </w:rPr>
        <w:t>彼天答曰。我亦不受持跋地羅帝偈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11] </w:t>
      </w:r>
      <w:r>
        <w:rPr>
          <w:rFonts w:ascii="Times New Roman" w:hAnsi="Times New Roman" w:cs="Times New Roman" w:eastAsia="新細明體;PMingLiU"/>
          <w:color w:val="000000"/>
        </w:rPr>
        <w:t>尊者三彌提復問彼天。誰受持跋地羅帝偈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12] </w:t>
      </w:r>
      <w:r>
        <w:rPr>
          <w:rFonts w:ascii="Times New Roman" w:hAnsi="Times New Roman" w:cs="Times New Roman" w:eastAsia="新細明體;PMingLiU"/>
          <w:color w:val="000000"/>
        </w:rPr>
        <w:t>彼天答曰。世尊遊此王舍城。在竹林迦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園。彼受持跋地羅帝偈也。比丘。可往面從世尊。善受持誦跋地羅帝偈。所以者何。跋地羅帝偈者。有法有義。為梵行本。趣智．趣覺．趣於涅槃。族姓者至信．捨家．無家．學道。當以跋地羅帝偈善受持誦。彼天說如是。稽首尊者三彌提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c19] </w:t>
      </w:r>
      <w:r>
        <w:rPr>
          <w:rFonts w:ascii="Times New Roman" w:hAnsi="Times New Roman" w:cs="Times New Roman" w:eastAsia="新細明體;PMingLiU"/>
          <w:color w:val="000000"/>
        </w:rPr>
        <w:t>於是。尊者三彌提。天沒不久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於今日夜將向旦出房往詣彼溫泉所。脫衣岸上。入溫泉浴。浴已便出。住岸拭身。爾時。有一天形體極妙。色像巍巍。夜將向旦。來詣我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彼天色像威神極妙。光明普照。於溫泉岸。彼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於一面已。而白我曰。比丘。受持跋地羅帝偈耶。我答彼天。不受持跋地羅帝偈也。我問彼天。汝受持跋地羅帝偈耶。彼天答曰。我亦不受持跋地羅帝偈也。我復問。誰受持跋地羅帝偈耶。彼天答曰。世尊遊此王舍城。住竹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園。彼受持跋地羅帝偈也。比丘。可往面從世尊善受持誦跋地羅帝偈。所以者何。跋地羅帝偈者。有義有法。為梵行本。趣智．趣覺．趣於涅槃。族姓者至信．捨家．無家．學道。當以跋地羅帝偈善受持誦。彼天說如是。稽首我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08] </w:t>
      </w:r>
      <w:r>
        <w:rPr>
          <w:rFonts w:ascii="Times New Roman" w:hAnsi="Times New Roman" w:cs="Times New Roman" w:eastAsia="新細明體;PMingLiU"/>
          <w:color w:val="000000"/>
        </w:rPr>
        <w:t>世尊問曰。三彌提。汝知彼天從何處來。彼天名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09] </w:t>
      </w:r>
      <w:r>
        <w:rPr>
          <w:rFonts w:ascii="Times New Roman" w:hAnsi="Times New Roman" w:cs="Times New Roman" w:eastAsia="新細明體;PMingLiU"/>
          <w:color w:val="000000"/>
        </w:rPr>
        <w:t>尊者三彌提答曰。世尊。我不知彼天從何所來。亦不知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1] </w:t>
      </w:r>
      <w:r>
        <w:rPr>
          <w:rFonts w:ascii="Times New Roman" w:hAnsi="Times New Roman" w:cs="Times New Roman" w:eastAsia="新細明體;PMingLiU"/>
          <w:color w:val="000000"/>
        </w:rPr>
        <w:t>世尊告曰。三彌提。彼天子名正殿。為三十三天軍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2] </w:t>
      </w:r>
      <w:r>
        <w:rPr>
          <w:rFonts w:ascii="Times New Roman" w:hAnsi="Times New Roman" w:cs="Times New Roman" w:eastAsia="新細明體;PMingLiU"/>
          <w:color w:val="000000"/>
        </w:rPr>
        <w:t>於是。尊者三彌提白曰。世尊。今正是時。善逝。今正是時。若世尊為諸比丘說跋地羅帝偈者。諸比丘從世尊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5] </w:t>
      </w:r>
      <w:r>
        <w:rPr>
          <w:rFonts w:ascii="Times New Roman" w:hAnsi="Times New Roman" w:cs="Times New Roman" w:eastAsia="新細明體;PMingLiU"/>
          <w:color w:val="000000"/>
        </w:rPr>
        <w:t>世尊告曰。三彌提。諦聽。諦聽。善思念之。我當為汝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6] </w:t>
      </w:r>
      <w:r>
        <w:rPr>
          <w:rFonts w:ascii="Times New Roman" w:hAnsi="Times New Roman" w:cs="Times New Roman" w:eastAsia="新細明體;PMingLiU"/>
          <w:color w:val="000000"/>
        </w:rPr>
        <w:t>尊者三彌提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17] </w:t>
      </w:r>
      <w:r>
        <w:rPr>
          <w:rFonts w:ascii="Times New Roman" w:hAnsi="Times New Roman" w:cs="Times New Roman" w:eastAsia="新細明體;PMingLiU"/>
          <w:color w:val="000000"/>
        </w:rPr>
        <w:t>時。諸比丘受教而聽。佛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作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a26] </w:t>
      </w:r>
      <w:r>
        <w:rPr>
          <w:rFonts w:ascii="Times New Roman" w:hAnsi="Times New Roman" w:cs="Times New Roman" w:eastAsia="新細明體;PMingLiU"/>
          <w:color w:val="000000"/>
        </w:rPr>
        <w:t>佛說如是。即從座起。入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坐。於是。諸比丘便作是念。諸賢當知世尊略說此教。不廣分別。即從座起。入室宴坐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作聖人行　　孰知愁於死　我要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曾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彼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08] </w:t>
      </w:r>
      <w:r>
        <w:rPr>
          <w:rFonts w:ascii="Times New Roman" w:hAnsi="Times New Roman" w:cs="Times New Roman" w:eastAsia="新細明體;PMingLiU"/>
          <w:color w:val="000000"/>
        </w:rPr>
        <w:t>彼復作是念。諸賢誰能廣分別世尊向所略說義。彼復作是念。尊者大迦旃延常為世尊之所稱譽。及諸智梵行人。尊者大迦旃延能廣分別世尊向所略說義。諸賢共往詣尊者大迦旃延所。請說此義。若尊者大迦旃延為分別者。我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13] </w:t>
      </w:r>
      <w:r>
        <w:rPr>
          <w:rFonts w:ascii="Times New Roman" w:hAnsi="Times New Roman" w:cs="Times New Roman" w:eastAsia="新細明體;PMingLiU"/>
          <w:color w:val="000000"/>
        </w:rPr>
        <w:t>於是。諸比丘往詣尊者大迦旃延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一面。白曰。尊者大迦旃延。當知世尊略說此教。不廣分別。即從座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Lg"/>
          <w:rFonts w:ascii="Times New Roman" w:hAnsi="Times New Roman" w:cs="Times New Roman" w:eastAsia="新細明體;PMingLiU"/>
        </w:rPr>
        <w:t>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25] </w:t>
      </w:r>
      <w:r>
        <w:rPr>
          <w:rFonts w:ascii="Times New Roman" w:hAnsi="Times New Roman" w:cs="Times New Roman" w:eastAsia="新細明體;PMingLiU"/>
          <w:color w:val="000000"/>
        </w:rPr>
        <w:t>我等便作是念。諸賢誰能廣分別世尊向所略說義。我等復作是念。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b29] </w:t>
      </w:r>
      <w:r>
        <w:rPr>
          <w:rFonts w:ascii="Times New Roman" w:hAnsi="Times New Roman" w:cs="Times New Roman" w:eastAsia="新細明體;PMingLiU"/>
          <w:color w:val="000000"/>
        </w:rPr>
        <w:t>尊者大迦旃延告曰。諸賢。聽我說喻。慧者聞喻則解其義。諸賢。猶如有人欲得求實。為求實故。持斧入林。彼見大樹成根．莖．節．枝．葉．華．實。彼人不觸根．莖．節．實。但觸枝．葉。諸賢所說亦復如是。世尊現在捨來就我而問此義。所以者何。諸賢。當知世尊是眼．是智．是義．是法。法主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將。說真諦義。現一切義由彼世尊。諸賢應往詣世尊所而問此義。世尊。此云何。此何義。如世尊說者。諸賢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0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尊者大迦旃延。世尊是眼．是智．是義．是法。法主．法將。說真諦義。現一切義由彼世尊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詣世尊所而問此義。世尊。此云何。此何義。如世尊說者。我等當善受持。然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18] </w:t>
      </w:r>
      <w:r>
        <w:rPr>
          <w:rFonts w:ascii="Times New Roman" w:hAnsi="Times New Roman" w:cs="Times New Roman" w:eastAsia="新細明體;PMingLiU"/>
          <w:color w:val="000000"/>
        </w:rPr>
        <w:t>尊者大迦旃延告諸比丘。諸賢等共聽我所說。諸賢。云何比丘念過去耶。諸賢。比丘實有眼知色可喜．意所念。愛色。欲相應。心樂。捫摸本。本即過去也。彼為過去識欲染著。因識欲染著已。則便樂彼。因樂彼已。便念過去。如是耳．鼻．舌．身。實有意知法可喜．意所念。愛法。欲相應。心樂。捫摸本。本即過去也。彼為過去識欲染著。因識欲染著已。則便樂彼。因樂彼已。便念過去。諸賢。如是比丘念過去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7c27] </w:t>
      </w:r>
      <w:r>
        <w:rPr>
          <w:rFonts w:ascii="Times New Roman" w:hAnsi="Times New Roman" w:cs="Times New Roman" w:eastAsia="新細明體;PMingLiU"/>
          <w:color w:val="000000"/>
        </w:rPr>
        <w:t>諸賢。云何比丘不念過去。諸賢。比丘實有眼知色可喜．意所念。愛色。欲相應。心樂。捫摸本。本即過去也。彼為過去識不欲染著。因識不欲染著已。則便不樂彼。因不樂彼已。便不念過去。如是耳．鼻．舌．身。實有意知法可喜．意所念。愛法。欲相應。心樂。捫摸本。本即過去也。彼為過去識不欲染著。因識不欲染著已。則便不樂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不樂彼已。便不念過去。諸賢。如是比丘不念過去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08] </w:t>
      </w:r>
      <w:r>
        <w:rPr>
          <w:rFonts w:ascii="Times New Roman" w:hAnsi="Times New Roman" w:cs="Times New Roman" w:eastAsia="新細明體;PMingLiU"/>
          <w:color w:val="000000"/>
        </w:rPr>
        <w:t>諸賢。云何比丘願未來耶。諸賢。比丘若有眼．色．眼識未來者。彼未得欲得。已得心願。因心願已。則便樂彼。因樂彼已。便願未來。如是耳．鼻．舌．身。若有意．法．意識未來者。未得欲得。已得心願。因心願已。則便樂彼。因樂彼已。便願未來。諸賢。如是比丘願未來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14] </w:t>
      </w:r>
      <w:r>
        <w:rPr>
          <w:rFonts w:ascii="Times New Roman" w:hAnsi="Times New Roman" w:cs="Times New Roman" w:eastAsia="新細明體;PMingLiU"/>
          <w:color w:val="000000"/>
        </w:rPr>
        <w:t>諸賢。云何比丘不願未來。諸賢。比丘若有眼．色．眼識未來者。未得不欲得。已得心不願。因心不願已。則便不樂彼。因不樂彼已。便不願未來。如是耳．鼻．舌．身。若有意．法．意識未來者。未得不欲得。已得心不願。因心不願已。則便不樂彼。因不樂彼已。便不願未來。諸賢。如是比丘不願未來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21] </w:t>
      </w:r>
      <w:r>
        <w:rPr>
          <w:rFonts w:ascii="Times New Roman" w:hAnsi="Times New Roman" w:cs="Times New Roman" w:eastAsia="新細明體;PMingLiU"/>
          <w:color w:val="000000"/>
        </w:rPr>
        <w:t>諸賢。云何比丘受現在法。諸賢。比丘若有眼．色．眼識現在者。彼於現在識欲染著。因識欲染著已。則便樂彼。因樂彼已。便受現在法。如是耳．鼻．舌．身。若有意．法．意識現在者。彼於現在識欲染著。因識欲染著已。則便樂彼。因樂彼已。便受現在法。諸賢。如是比丘受現在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a27] </w:t>
      </w:r>
      <w:r>
        <w:rPr>
          <w:rFonts w:ascii="Times New Roman" w:hAnsi="Times New Roman" w:cs="Times New Roman" w:eastAsia="新細明體;PMingLiU"/>
          <w:color w:val="000000"/>
        </w:rPr>
        <w:t>諸賢。云何比丘不受現在法。諸賢。比丘若有眼．色．眼識現在者。彼於現在識不欲染著。因識不欲染著已。則便不樂彼。因不樂彼已。便不受現在法。如是耳．鼻．舌．身。若有意．法．意識現在者。彼於現在識不欲染著。因識不欲染著已。則便不樂彼。因不樂彼已。便不受現在法。諸賢。如是比丘不受現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05] </w:t>
      </w:r>
      <w:r>
        <w:rPr>
          <w:rFonts w:ascii="Times New Roman" w:hAnsi="Times New Roman" w:cs="Times New Roman" w:eastAsia="新細明體;PMingLiU"/>
          <w:color w:val="000000"/>
        </w:rPr>
        <w:t>諸賢。謂世尊略說此教。不廣分別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學聖人行　　孰知愁於死　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Lg"/>
          <w:rFonts w:ascii="Times New Roman" w:hAnsi="Times New Roman" w:cs="Times New Roman" w:eastAsia="新細明體;PMingLiU"/>
        </w:rPr>
        <w:t>不會彼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16] </w:t>
      </w:r>
      <w:r>
        <w:rPr>
          <w:rFonts w:ascii="Times New Roman" w:hAnsi="Times New Roman" w:cs="Times New Roman" w:eastAsia="新細明體;PMingLiU"/>
          <w:color w:val="000000"/>
        </w:rPr>
        <w:t>此世尊略說。不廣分別。我以此句．以此文廣說如是。諸賢。可往向佛具陳。若如世尊所說義者。諸賢等便可共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18] </w:t>
      </w:r>
      <w:r>
        <w:rPr>
          <w:rFonts w:ascii="Times New Roman" w:hAnsi="Times New Roman" w:cs="Times New Roman" w:eastAsia="新細明體;PMingLiU"/>
          <w:color w:val="000000"/>
        </w:rPr>
        <w:t>於是。諸比丘聞尊者大迦旃延所說。善受持誦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起。繞尊者大迦旃延三匝而去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向世尊略說此教。不廣分別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尊者大迦旃延以此句．以此文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24] </w:t>
      </w:r>
      <w:r>
        <w:rPr>
          <w:rFonts w:ascii="Times New Roman" w:hAnsi="Times New Roman" w:cs="Times New Roman" w:eastAsia="新細明體;PMingLiU"/>
          <w:color w:val="000000"/>
        </w:rPr>
        <w:t>世尊聞已。嘆曰。善哉。善哉。我弟子中有眼．有智．有法．有義。所以者何。謂師為弟子略說此教。不廣分別。彼弟子以此句．以此文而廣說之。如大迦旃延比丘所說。汝等應當如是受持。所以者何。以說觀義應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b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溫泉林天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八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9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23530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釋中禪室尊經</w:t>
      </w:r>
      <w:r>
        <w:rPr>
          <w:rStyle w:val="FootnoteCharacters"/>
          <w:rStyle w:val="FootnoteAnchor"/>
          <w:szCs w:val="28"/>
        </w:rPr>
        <w:footnoteReference w:id="3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6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盧夷強耆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遊於</w:t>
      </w:r>
      <w:r>
        <w:rPr>
          <w:rFonts w:ascii="Times New Roman" w:hAnsi="Times New Roman" w:cs="Times New Roman" w:eastAsia="新細明體;PMingLiU"/>
          <w:color w:val="0000FF"/>
        </w:rPr>
        <w:t>釋中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在無事禪室。於是。尊者盧夷強耆夜將向旦。從彼禪室出。在露地禪室蔭中。於繩床上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結跏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09] </w:t>
      </w:r>
      <w:r>
        <w:rPr>
          <w:rFonts w:ascii="Times New Roman" w:hAnsi="Times New Roman" w:cs="Times New Roman" w:eastAsia="新細明體;PMingLiU"/>
          <w:color w:val="000000"/>
        </w:rPr>
        <w:t>爾時。有一天形體極妙。色像巍巍。夜將向旦。往詣尊者盧夷強耆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彼天色像威神極妙。光明普照。於其禪室。彼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於一面已。白尊者盧夷強耆曰。比丘。受持跋地羅帝偈及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4] </w:t>
      </w:r>
      <w:r>
        <w:rPr>
          <w:rFonts w:ascii="Times New Roman" w:hAnsi="Times New Roman" w:cs="Times New Roman" w:eastAsia="新細明體;PMingLiU"/>
          <w:color w:val="000000"/>
        </w:rPr>
        <w:t>尊者盧夷強耆答彼天曰。我不受持跋地羅帝偈。亦不受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6] </w:t>
      </w:r>
      <w:r>
        <w:rPr>
          <w:rFonts w:ascii="Times New Roman" w:hAnsi="Times New Roman" w:cs="Times New Roman" w:eastAsia="新細明體;PMingLiU"/>
          <w:color w:val="000000"/>
        </w:rPr>
        <w:t>尋問彼天。汝受持跋地羅帝偈及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7] </w:t>
      </w:r>
      <w:r>
        <w:rPr>
          <w:rFonts w:ascii="Times New Roman" w:hAnsi="Times New Roman" w:cs="Times New Roman" w:eastAsia="新細明體;PMingLiU"/>
          <w:color w:val="000000"/>
        </w:rPr>
        <w:t>彼天答曰。我受持跋地羅帝偈。然不受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8] </w:t>
      </w:r>
      <w:r>
        <w:rPr>
          <w:rFonts w:ascii="Times New Roman" w:hAnsi="Times New Roman" w:cs="Times New Roman" w:eastAsia="新細明體;PMingLiU"/>
          <w:color w:val="000000"/>
        </w:rPr>
        <w:t>尊者盧夷強耆復問彼天。云何受持跋地羅帝偈而不受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8c19] </w:t>
      </w:r>
      <w:r>
        <w:rPr>
          <w:rFonts w:ascii="Times New Roman" w:hAnsi="Times New Roman" w:cs="Times New Roman" w:eastAsia="新細明體;PMingLiU"/>
          <w:color w:val="000000"/>
        </w:rPr>
        <w:t>彼天答曰。一時。世尊遊王舍城。住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園。爾時。世尊為諸比丘說跋地羅帝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學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1] </w:t>
      </w:r>
      <w:r>
        <w:rPr>
          <w:rFonts w:ascii="Times New Roman" w:hAnsi="Times New Roman" w:cs="Times New Roman" w:eastAsia="新細明體;PMingLiU"/>
          <w:color w:val="000000"/>
        </w:rPr>
        <w:t>比丘。我如是受持跋地羅帝偈。不受持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2] </w:t>
      </w:r>
      <w:r>
        <w:rPr>
          <w:rFonts w:ascii="Times New Roman" w:hAnsi="Times New Roman" w:cs="Times New Roman" w:eastAsia="新細明體;PMingLiU"/>
          <w:color w:val="000000"/>
        </w:rPr>
        <w:t>尊者盧夷強耆復問彼天。誰受持跋地羅帝偈及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03] </w:t>
      </w:r>
      <w:r>
        <w:rPr>
          <w:rFonts w:ascii="Times New Roman" w:hAnsi="Times New Roman" w:cs="Times New Roman" w:eastAsia="新細明體;PMingLiU"/>
          <w:color w:val="000000"/>
        </w:rPr>
        <w:t>彼天答曰。佛遊舍衛國。在勝林給孤獨園。彼受持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羅帝偈及其義也。比丘。可往面從世尊。善受持誦跋地羅帝偈及其義也。所以者何。跋地羅帝偈及其義者。有義有法。為梵行本。趣智．趣覺．趣於涅槃。族姓者至信．捨家．無家．學道。當以跋地羅帝偈及其義善受持誦。彼天說如是。稽首尊者盧夷強耆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1] </w:t>
      </w:r>
      <w:r>
        <w:rPr>
          <w:rFonts w:ascii="Times New Roman" w:hAnsi="Times New Roman" w:cs="Times New Roman" w:eastAsia="新細明體;PMingLiU"/>
          <w:color w:val="000000"/>
        </w:rPr>
        <w:t>天沒不久。於是。尊者盧夷強耆在釋中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舍衛國。展轉進前。至舍衛國。住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a14] </w:t>
      </w:r>
      <w:r>
        <w:rPr>
          <w:rFonts w:ascii="Times New Roman" w:hAnsi="Times New Roman" w:cs="Times New Roman" w:eastAsia="新細明體;PMingLiU"/>
          <w:color w:val="000000"/>
        </w:rPr>
        <w:t>爾時。尊者盧夷強耆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一時遊於釋中。在無事禪室。世尊。我於爾時夜將向旦。從彼禪室出。在露地禪室蔭中。於繩床上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趺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坐。爾時。有一天形體極妙。色像巍巍。夜將向旦。來詣我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彼天色像威神極妙。光明普照。於其禪室彼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於一面已。而白我曰。比丘。受持跋地羅帝偈及其義耶。我答彼天。不受持跋地羅帝偈。亦不受義。尋問彼天。汝受持跋地羅帝偈及其義耶。彼天答曰。我受持跋地羅帝偈。然不受義。我復問天。云何受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地羅帝偈而不受義耶。天答我曰。一時。佛遊王舍城。住竹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園。爾時。世尊為諸比丘說跋地羅帝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學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不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09] </w:t>
      </w:r>
      <w:r>
        <w:rPr>
          <w:rFonts w:ascii="Times New Roman" w:hAnsi="Times New Roman" w:cs="Times New Roman" w:eastAsia="新細明體;PMingLiU"/>
          <w:color w:val="000000"/>
        </w:rPr>
        <w:t>比丘。我如是受持跋地羅帝偈。不受持義也。我復問天。誰受持跋地羅帝偈及其義也。天答我曰。佛遊舍衛國。在勝林給孤獨園。彼受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地羅帝偈及其義也。比丘。可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面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從世尊。善受持誦跋地羅帝偈及其義耶。所以者何。跋地羅帝偈及其義者。有義有法。為梵行本。趣智．趣覺．趣於涅槃。族姓者至信．捨家．無家．學道。當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地羅帝偈及其義善受持誦。彼天說如是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8] </w:t>
      </w:r>
      <w:r>
        <w:rPr>
          <w:rFonts w:ascii="Times New Roman" w:hAnsi="Times New Roman" w:cs="Times New Roman" w:eastAsia="新細明體;PMingLiU"/>
          <w:color w:val="000000"/>
        </w:rPr>
        <w:t>於是。世尊問尊者盧夷強耆。汝知彼天從何處來。彼天名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19] </w:t>
      </w:r>
      <w:r>
        <w:rPr>
          <w:rFonts w:ascii="Times New Roman" w:hAnsi="Times New Roman" w:cs="Times New Roman" w:eastAsia="新細明體;PMingLiU"/>
          <w:color w:val="000000"/>
        </w:rPr>
        <w:t>尊者盧夷強耆答曰。世尊。我不知彼天從何處來。亦不知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1] </w:t>
      </w:r>
      <w:r>
        <w:rPr>
          <w:rFonts w:ascii="Times New Roman" w:hAnsi="Times New Roman" w:cs="Times New Roman" w:eastAsia="新細明體;PMingLiU"/>
          <w:color w:val="000000"/>
        </w:rPr>
        <w:t>世尊告曰。強耆。彼天子名</w:t>
      </w:r>
      <w:r>
        <w:rPr>
          <w:rFonts w:ascii="Times New Roman" w:hAnsi="Times New Roman" w:cs="Times New Roman" w:eastAsia="新細明體;PMingLiU"/>
          <w:color w:val="0000FF"/>
        </w:rPr>
        <w:t>般那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為三十三天軍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2] </w:t>
      </w:r>
      <w:r>
        <w:rPr>
          <w:rFonts w:ascii="Times New Roman" w:hAnsi="Times New Roman" w:cs="Times New Roman" w:eastAsia="新細明體;PMingLiU"/>
          <w:color w:val="000000"/>
        </w:rPr>
        <w:t>彼時。尊者盧夷強耆白曰。世尊。今正是時。善逝。今正是時。若世尊為諸比丘說跋地羅帝偈及其義者。諸比丘從世尊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5] </w:t>
      </w:r>
      <w:r>
        <w:rPr>
          <w:rFonts w:ascii="Times New Roman" w:hAnsi="Times New Roman" w:cs="Times New Roman" w:eastAsia="新細明體;PMingLiU"/>
          <w:color w:val="000000"/>
        </w:rPr>
        <w:t>世尊告曰。強耆。諦聽。善思念之。我當為汝廣說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7] </w:t>
      </w:r>
      <w:r>
        <w:rPr>
          <w:rFonts w:ascii="Times New Roman" w:hAnsi="Times New Roman" w:cs="Times New Roman" w:eastAsia="新細明體;PMingLiU"/>
          <w:color w:val="000000"/>
        </w:rPr>
        <w:t>尊者盧夷強耆白曰。唯然。當受教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b28] </w:t>
      </w:r>
      <w:r>
        <w:rPr>
          <w:rFonts w:ascii="Times New Roman" w:hAnsi="Times New Roman" w:cs="Times New Roman" w:eastAsia="新細明體;PMingLiU"/>
          <w:color w:val="000000"/>
        </w:rPr>
        <w:t>佛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作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勤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08] </w:t>
      </w:r>
      <w:r>
        <w:rPr>
          <w:rFonts w:ascii="Times New Roman" w:hAnsi="Times New Roman" w:cs="Times New Roman" w:eastAsia="新細明體;PMingLiU"/>
          <w:color w:val="000000"/>
        </w:rPr>
        <w:t>強耆。云何比丘念過去耶。若比丘樂過去色。欲．著．住。樂過去覺．想．行．識。欲．著．住。如是比丘念過去也。強耆。云何比丘不念過去。若比丘不樂過去色。不欲．不著．不住。不樂過去覺．想．行．識。不欲．不著．不住。如是比丘不念過去。強耆。云何比丘願未來耶。若比丘樂未來色。欲．著．住。樂未來覺．想．行．識。欲．著．住。如是比丘願未來也。強耆。云何比丘不願未來。若比丘不樂未來色。不欲．不著．不住。不樂未來覺．想．行．識。不欲．不著．不住。如是比丘不願未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18] </w:t>
      </w:r>
      <w:r>
        <w:rPr>
          <w:rFonts w:ascii="Times New Roman" w:hAnsi="Times New Roman" w:cs="Times New Roman" w:eastAsia="新細明體;PMingLiU"/>
          <w:color w:val="000000"/>
        </w:rPr>
        <w:t>強耆。云何比丘受現在法。若比丘樂現在色。欲．著．住。樂現在覺．想．行．識。欲．著．住。如是比丘受現在法。強耆。云何比丘不受現在法。若比丘不樂現在色。不欲．不著．不住。不樂現在覺．想．行．識。不欲．不著．不住。如是比丘不受現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4] </w:t>
      </w:r>
      <w:r>
        <w:rPr>
          <w:rFonts w:ascii="Times New Roman" w:hAnsi="Times New Roman" w:cs="Times New Roman" w:eastAsia="新細明體;PMingLiU"/>
          <w:color w:val="000000"/>
        </w:rPr>
        <w:t>佛說如是。尊者盧夷強耆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中禪室尊經第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五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4"/>
      </w:r>
      <w:r>
        <w:rPr>
          <w:rStyle w:val="Note"/>
          <w:rFonts w:eastAsia="新細明體;PMingLiU"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80"/>
        </w:rPr>
        <w:t>千五百三十六字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6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23531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難說經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9c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1] </w:t>
      </w:r>
      <w:r>
        <w:rPr>
          <w:rFonts w:ascii="Times New Roman" w:hAnsi="Times New Roman" w:cs="Times New Roman" w:eastAsia="新細明體;PMingLiU"/>
          <w:color w:val="000000"/>
        </w:rPr>
        <w:t>爾時。尊者阿難為諸比丘夜集講堂。說跋地羅帝偈及其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2] </w:t>
      </w:r>
      <w:r>
        <w:rPr>
          <w:rFonts w:ascii="Times New Roman" w:hAnsi="Times New Roman" w:cs="Times New Roman" w:eastAsia="新細明體;PMingLiU"/>
          <w:color w:val="000000"/>
        </w:rPr>
        <w:t>爾時。有一比丘過夜平旦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彼尊者阿難為諸比丘夜集講堂。說跋地羅帝偈及其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5] </w:t>
      </w:r>
      <w:r>
        <w:rPr>
          <w:rFonts w:ascii="Times New Roman" w:hAnsi="Times New Roman" w:cs="Times New Roman" w:eastAsia="新細明體;PMingLiU"/>
          <w:color w:val="000000"/>
        </w:rPr>
        <w:t>於是。世尊告一比丘。汝往至阿難比丘所。作如是語。阿難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7] </w:t>
      </w:r>
      <w:r>
        <w:rPr>
          <w:rFonts w:ascii="Times New Roman" w:hAnsi="Times New Roman" w:cs="Times New Roman" w:eastAsia="新細明體;PMingLiU"/>
          <w:color w:val="000000"/>
        </w:rPr>
        <w:t>彼一比丘受世尊教。即從座起。稽首佛足。繞三匝而去。往至尊者阿難所而語曰。世尊呼尊者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09] </w:t>
      </w:r>
      <w:r>
        <w:rPr>
          <w:rFonts w:ascii="Times New Roman" w:hAnsi="Times New Roman" w:cs="Times New Roman" w:eastAsia="新細明體;PMingLiU"/>
          <w:color w:val="000000"/>
        </w:rPr>
        <w:t>尊者阿難即往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世尊問曰。阿難。汝實為諸比丘夜集講堂。說跋地羅帝偈及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12] </w:t>
      </w:r>
      <w:r>
        <w:rPr>
          <w:rFonts w:ascii="Times New Roman" w:hAnsi="Times New Roman" w:cs="Times New Roman" w:eastAsia="新細明體;PMingLiU"/>
          <w:color w:val="000000"/>
        </w:rPr>
        <w:t>尊者阿難答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12] </w:t>
      </w:r>
      <w:r>
        <w:rPr>
          <w:rFonts w:ascii="Times New Roman" w:hAnsi="Times New Roman" w:cs="Times New Roman" w:eastAsia="新細明體;PMingLiU"/>
          <w:color w:val="000000"/>
        </w:rPr>
        <w:t>世尊問曰。阿難。汝云何為諸比丘說跋地羅帝偈及其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14] </w:t>
      </w:r>
      <w:r>
        <w:rPr>
          <w:rFonts w:ascii="Times New Roman" w:hAnsi="Times New Roman" w:cs="Times New Roman" w:eastAsia="新細明體;PMingLiU"/>
          <w:color w:val="000000"/>
        </w:rPr>
        <w:t>尊者阿難即便說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慎莫念過去　　亦勿願未來　過去事已滅　　未來復未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現在所有法　　彼亦當為思　念無有堅強　　慧者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作聖人行　　孰知愁於死　我要不會彼　　大苦災患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進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　　晝夜無懈怠　是故常當說　　跋地羅帝偈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3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念過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3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有比丘樂過去色。欲．著．住。樂過去覺．想．行．識。欲．著．住。如是比丘念過去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6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不念過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a27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比丘不樂過去色。不欲．不著．不住。不樂過去覺．想．行．識。不欲．不著．不住。如是比丘不念過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1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願未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2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比丘樂未來色。欲．著．住。樂未來覺．想．行．識。欲．著．住。如是比丘願未來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4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不願未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5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比丘不樂未來色。不欲．不著．不住。不樂未來覺．想．行．識。不欲．不著．不住。如是比丘不願未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8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受現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09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比丘樂現在色。欲．著．住。樂現在覺．想．行．識。欲．著．住。如是比丘受現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1] </w:t>
      </w:r>
      <w:r>
        <w:rPr>
          <w:rFonts w:ascii="Times New Roman" w:hAnsi="Times New Roman" w:cs="Times New Roman" w:eastAsia="新細明體;PMingLiU"/>
          <w:color w:val="000000"/>
        </w:rPr>
        <w:t>世尊即復問曰。阿難。云何比丘不受現在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2] </w:t>
      </w:r>
      <w:r>
        <w:rPr>
          <w:rFonts w:ascii="Times New Roman" w:hAnsi="Times New Roman" w:cs="Times New Roman" w:eastAsia="新細明體;PMingLiU"/>
          <w:color w:val="000000"/>
        </w:rPr>
        <w:t>尊者阿難答曰。世尊。若比丘不樂現在色。不欲．不著．不住。不樂現在覺．想．行．識。不欲．不著．不住。如是比丘不受現在法。世尊。我以如是為諸比丘夜集講堂。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地羅帝偈及其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16] </w:t>
      </w:r>
      <w:r>
        <w:rPr>
          <w:rFonts w:ascii="Times New Roman" w:hAnsi="Times New Roman" w:cs="Times New Roman" w:eastAsia="新細明體;PMingLiU"/>
          <w:color w:val="000000"/>
        </w:rPr>
        <w:t>於是。世尊告諸比丘。善哉。善哉。我弟子有眼．有智．有義．有法。所以者何。謂弟子在師面前如是句．如是文廣說此義。實如阿難比丘所說。汝等應當如是受持。所以者何。此說觀義應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1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難說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七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3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23532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意行經</w:t>
      </w:r>
      <w:r>
        <w:rPr>
          <w:rStyle w:val="FootnoteCharacters"/>
          <w:rStyle w:val="FootnoteAnchor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700b2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b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為汝說法。初妙．中妙．竟亦妙。有義有文。具足清淨。顯現梵行。謂分別意行經。如意行生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1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01] </w:t>
      </w:r>
      <w:r>
        <w:rPr>
          <w:rFonts w:ascii="Times New Roman" w:hAnsi="Times New Roman" w:cs="Times New Roman" w:eastAsia="新細明體;PMingLiU"/>
          <w:color w:val="000000"/>
        </w:rPr>
        <w:t>佛言。云何意行生。若有比丘離欲．離惡不善之法。有覺．有觀。離生喜．樂。得初禪成就遊。彼此定樂欲住。彼此定樂欲住已。必有是處。住彼樂彼。命終生梵身天中。諸梵身天者。生彼住彼。受離生喜．樂。及比丘住此。入初禪。受離生喜．樂。此二離生喜．樂無有差別。二俱等等。所以者何。先此行定。然後生彼。彼此定如是修．如是習．如是廣布。生梵身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0] </w:t>
      </w:r>
      <w:r>
        <w:rPr>
          <w:rFonts w:ascii="Times New Roman" w:hAnsi="Times New Roman" w:cs="Times New Roman" w:eastAsia="新細明體;PMingLiU"/>
          <w:color w:val="000000"/>
        </w:rPr>
        <w:t>復次。比丘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彼此定樂欲住。彼此定樂欲住已。必有是處。住彼樂彼。命終生晃昱天中。諸晃昱天者。生彼住彼。受定生喜．樂。及比丘住此。入第二禪。受定生喜．樂。此二定生喜．樂無有差別。二俱等等。所以者何。先此行定。然後生彼。彼此定如是修．如是習．如是廣布。生晃昱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18] </w:t>
      </w:r>
      <w:r>
        <w:rPr>
          <w:rFonts w:ascii="Times New Roman" w:hAnsi="Times New Roman" w:cs="Times New Roman" w:eastAsia="新細明體;PMingLiU"/>
          <w:color w:val="000000"/>
        </w:rPr>
        <w:t>復次。比丘離於喜欲。捨無求遊。正念正智而身覺樂。謂聖所說．聖所捨．念．樂住．室。得第三禪成就遊。彼此定樂欲住。彼此定樂欲住已。必有是處。住彼樂彼。命終生遍淨天中。諸遍淨天者。生彼住彼。受無喜樂。及比丘住此。入第三禪。受無喜樂。此二無喜樂無有差別。二俱等等。所以者何。先此行定。然後生彼。彼此定如是修．如是習．如是廣布。生遍淨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0c27] </w:t>
      </w:r>
      <w:r>
        <w:rPr>
          <w:rFonts w:ascii="Times New Roman" w:hAnsi="Times New Roman" w:cs="Times New Roman" w:eastAsia="新細明體;PMingLiU"/>
          <w:color w:val="000000"/>
        </w:rPr>
        <w:t>復次。比丘樂滅．苦滅。喜．憂本已滅。不苦不樂．捨．念．清淨。得第四禪成就遊。彼此定樂欲住。彼此定樂欲住已。必有是處。住彼樂彼。命終生果實天中。諸果實天者。生彼住彼。受捨．念．清淨樂。及比丘住此。入第四禪。受捨．念．清淨樂。此二捨．念．清淨樂無有差別。二俱等等。所以者何。先此行定。然後生彼。彼此定如是修．如是習．如是廣布。生果實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06] </w:t>
      </w:r>
      <w:r>
        <w:rPr>
          <w:rFonts w:ascii="Times New Roman" w:hAnsi="Times New Roman" w:cs="Times New Roman" w:eastAsia="新細明體;PMingLiU"/>
          <w:color w:val="000000"/>
        </w:rPr>
        <w:t>復次。比丘度一切色想。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彼此定樂欲住。彼此定樂欲住已。必有是處。住彼樂彼。命終生無量空處天中。諸無量空處天者。生彼住彼。受無量空處想。及比丘住此。受無量空處想。此二無量空處想無有差別。二俱等等。所以者何。先此行定。然後生彼。彼此定如是修．如是習．如是廣布。生無量空處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14] </w:t>
      </w:r>
      <w:r>
        <w:rPr>
          <w:rFonts w:ascii="Times New Roman" w:hAnsi="Times New Roman" w:cs="Times New Roman" w:eastAsia="新細明體;PMingLiU"/>
          <w:color w:val="000000"/>
        </w:rPr>
        <w:t>復次。比丘度無量空處。無量識。是無量識處成就遊。彼此定樂欲住。彼此定樂欲住已。必有是處。住彼樂彼。命終生無量識處天中。諸無量識處天者。生彼住彼。受無量識處想。及比丘住此。受無量識處想。此二無量識處想無有差別。二俱等等。所以者何。先此行定。然後生彼。彼此定如是修．如是習．如是廣布。生無量識處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a22] </w:t>
      </w:r>
      <w:r>
        <w:rPr>
          <w:rFonts w:ascii="Times New Roman" w:hAnsi="Times New Roman" w:cs="Times New Roman" w:eastAsia="新細明體;PMingLiU"/>
          <w:color w:val="000000"/>
        </w:rPr>
        <w:t>復次。比丘度無量識處。無所有。是無所有處成就遊。彼此定樂欲住。彼此定樂欲住已。必有是處。住彼樂彼。命終生無所有處天中。諸無所有處天者。生彼住彼。受無所有處想。及比丘住此。受無所有處想。此二無所有處想無有差別。二俱等等。所以者何。先此行定。然後生彼。彼此定如是修．如是習．如是廣布。生無所有處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01] </w:t>
      </w:r>
      <w:r>
        <w:rPr>
          <w:rFonts w:ascii="Times New Roman" w:hAnsi="Times New Roman" w:cs="Times New Roman" w:eastAsia="新細明體;PMingLiU"/>
          <w:color w:val="000000"/>
        </w:rPr>
        <w:t>復次。比丘度一切無所有處想。非有想非無想。是非有想非無想處成就遊。彼此定樂欲住。彼此定樂欲住已。必有是處。住彼樂彼。命終生非有想非無想處天中。諸非有想非無想處天者。生彼住彼。受非有想非無想處想。及比丘住此。受非有想非無想處想。此二想無有差別。二俱等等。所以者何。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行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定。然後生彼。彼此定如是修．如是習．如是廣布。生非有想非無想處天中。如是意行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1] </w:t>
      </w:r>
      <w:r>
        <w:rPr>
          <w:rFonts w:ascii="Times New Roman" w:hAnsi="Times New Roman" w:cs="Times New Roman" w:eastAsia="新細明體;PMingLiU"/>
          <w:color w:val="000000"/>
        </w:rPr>
        <w:t>復次。比丘度一切非有想非無想處想。知滅身觸成就遊。慧見諸漏盡斷智。彼諸定中。此定說最第一．最大．最上．最勝．最妙。猶如因牛有乳。因乳有酪。因酪有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因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有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因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精者說最第一．最大．最上最勝．最妙。如是彼諸定中。此定說最第一．最大．最上．最勝．最妙。得此定．依此定．住此定已。不復受生老病死苦。是說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1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意行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三百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2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23533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拘樓瘦無諍經</w:t>
      </w:r>
      <w:r>
        <w:rPr>
          <w:rStyle w:val="FootnoteCharacters"/>
          <w:rStyle w:val="FootnoteAnchor"/>
          <w:szCs w:val="28"/>
        </w:rPr>
        <w:footnoteReference w:id="6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奇瘦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法。初妙．中妙．竟亦妙。有義有文。具足清淨。顯現梵行。名分別無諍經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8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b28] </w:t>
      </w:r>
      <w:r>
        <w:rPr>
          <w:rFonts w:ascii="Times New Roman" w:hAnsi="Times New Roman" w:cs="Times New Roman" w:eastAsia="新細明體;PMingLiU"/>
          <w:color w:val="000000"/>
        </w:rPr>
        <w:t>佛言。莫求欲樂．極下賤業。為凡夫行。亦莫求自身苦行。至苦非聖行。無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應。</w:t>
      </w:r>
      <w:r>
        <w:rPr>
          <w:rFonts w:ascii="Times New Roman" w:hAnsi="Times New Roman" w:cs="Times New Roman" w:eastAsia="新細明體;PMingLiU"/>
          <w:color w:val="0000FF"/>
        </w:rPr>
        <w:t>離此二邊。則有中道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成眼成智。自在成定。趣智．趣覺．趣於涅槃。有稱．有譏。有無稱．無譏而為說法。決定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決定知已。所有內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求彼也。莫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說。亦莫面前稱譽。齊限說。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齊限。隨國俗法。莫是莫非。此分別無諍經事。莫求欲樂．極下賤業。為凡夫行。亦莫求自身苦行。至苦非聖行。無義相應者。此何因說。莫求欲樂．極下賤業。為凡夫行。是說一邊。亦莫求自身苦行。至苦非聖行。無義相應者。是說二邊。莫求欲樂．極下賤業。為凡夫行。亦莫求自身苦行。至苦非聖行。無義相應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13] </w:t>
      </w:r>
      <w:r>
        <w:rPr>
          <w:rFonts w:ascii="Times New Roman" w:hAnsi="Times New Roman" w:cs="Times New Roman" w:eastAsia="新細明體;PMingLiU"/>
          <w:color w:val="000000"/>
        </w:rPr>
        <w:t>離此二邊。則有中道。成眼成智。自在成定。趣智．趣覺．趣涅槃者。此何因說。有聖道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正見。乃至正定。是謂為八。離此二邊。則有中道。成眼成智。自在成定。趣智．趣覺．趣涅槃者。因此故說。有稱．有譏。有無稱．無譏而為說法者。此何因說。云何為稱。云何為譏。而不說法。若有欲相應與喜樂俱。極下賤業。為凡夫行。此法有苦．有煩．有熱．</w:t>
      </w:r>
      <w:r>
        <w:rPr>
          <w:rFonts w:ascii="Times New Roman" w:hAnsi="Times New Roman" w:cs="Times New Roman" w:eastAsia="新細明體;PMingLiU"/>
          <w:color w:val="0000FF"/>
        </w:rPr>
        <w:t>有憂慼邪行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彼知此已。則便自譏。所以者何。欲者．無常．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滅法。彼知欲無常已。是故彼一切有苦．有煩．有熱．有憂慼邪行。彼知此已。是故便自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1c24] </w:t>
      </w:r>
      <w:r>
        <w:rPr>
          <w:rFonts w:ascii="Times New Roman" w:hAnsi="Times New Roman" w:cs="Times New Roman" w:eastAsia="新細明體;PMingLiU"/>
          <w:color w:val="000000"/>
        </w:rPr>
        <w:t>自身苦行。至苦非聖行。無義相應。此法有苦．有煩．有熱．有憂慼邪行。彼知此已。則便自譏。所以者何。彼沙門．梵志所可畏苦。剃除鬚髮。著袈裟衣。至信．捨家．無家．學道者。彼沙門．梵志復抱此苦。是故彼一切有苦．有煩．有熱．有憂慼邪行。彼知此已。是故便自譏。</w:t>
      </w:r>
      <w:r>
        <w:rPr>
          <w:rFonts w:ascii="Times New Roman" w:hAnsi="Times New Roman" w:cs="Times New Roman" w:eastAsia="新細明體;PMingLiU"/>
          <w:color w:val="0000FF"/>
        </w:rPr>
        <w:t>有結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不盡。此法有苦．有煩．有熱．有憂慼邪行。彼知此已。則便自譏。所以者何。若有結不盡者。彼有亦不盡。是故彼一切有煩．有熱．有憂慼邪行。彼知此已。是故便自譏也。有結盡者。此法無苦．無煩．無熱．無憂慼正行。彼知此已。則便自稱。所以者何。若有結盡者。彼有亦盡。是故彼一切無苦無煩．無熱．無憂慼正行。彼知此已。是故便自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09] </w:t>
      </w:r>
      <w:r>
        <w:rPr>
          <w:rFonts w:ascii="Times New Roman" w:hAnsi="Times New Roman" w:cs="Times New Roman" w:eastAsia="新細明體;PMingLiU"/>
          <w:color w:val="000000"/>
        </w:rPr>
        <w:t>不求內樂。此法有苦．有煩．有熱．有憂慼邪行。彼知此已。則便自譏。所以者何。若有不求內樂者。彼亦不求內。是故彼一切有苦．有煩．有熱．有憂慼邪行。彼知此已。是故便自譏也。求於內樂。此法無苦．無煩．無熱．無憂慼正行。彼知此已。則便自稱。所以者何。若有求內樂者。彼亦求內。是故彼一切無苦．無煩．無熱．無憂慼正行。彼知此已。是故便自稱。如是有稱有譏而不說法也。不稱不譏而為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a19] </w:t>
      </w:r>
      <w:r>
        <w:rPr>
          <w:rFonts w:ascii="Times New Roman" w:hAnsi="Times New Roman" w:cs="Times New Roman" w:eastAsia="新細明體;PMingLiU"/>
          <w:color w:val="000000"/>
        </w:rPr>
        <w:t>云何不稱不譏而為說法。若欲相應與喜樂俱。極下賤業。為凡夫行。此法有苦．有煩．有熱．有憂慼邪行。彼知此已。則便說法。所以者何。彼不如是說。欲無常．苦．磨滅法。彼知欲無常已。是故彼一切有苦．有煩．有熱．有憂慼邪行。不達此法。唯有苦法。有煩．有熱．有憂慼邪行。彼知此已。是故便說法。自身苦行。至苦非聖行。無義相應。此法有苦．有煩．有熱．有憂慼邪行。彼知此已。則便說法。所以者何。彼不如是說。自身苦行。至苦非聖行。無義相應。此法有苦．有煩．有熱．有憂慼邪行。不達此法。唯有苦法。有煩．有熱．有憂慼邪行。彼知此已。是故便說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03] </w:t>
      </w:r>
      <w:r>
        <w:rPr>
          <w:rFonts w:ascii="Times New Roman" w:hAnsi="Times New Roman" w:cs="Times New Roman" w:eastAsia="新細明體;PMingLiU"/>
          <w:color w:val="000000"/>
        </w:rPr>
        <w:t>有結不盡。此法有苦．有煩．有熱．有憂慼邪行。彼知此已。則便說法。所以者何。彼不如是說。若有結不盡者。彼有亦不盡。是故彼一切有苦．有煩．有熱．有憂慼邪行。不達此法。唯有苦法。有煩．有熱．有憂慼邪行。彼知此已。是故便說法也。有結盡者。此法無苦．無煩．無熱．無憂慼正行。彼知此已。則便說法。所以者何。彼不如是說。若有結盡者。彼有亦盡。是故彼一切無苦．無煩．無熱．無憂慼正行不達此法。唯無苦法。無煩．無熱．無憂慼正行。彼知此已。是故便說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14] </w:t>
      </w:r>
      <w:r>
        <w:rPr>
          <w:rFonts w:ascii="Times New Roman" w:hAnsi="Times New Roman" w:cs="Times New Roman" w:eastAsia="新細明體;PMingLiU"/>
          <w:color w:val="000000"/>
        </w:rPr>
        <w:t>不求內樂。此法有苦．有煩．有熱．有憂慼邪行。彼知此已。則便說法。所以者何。彼不如是說。若不求內樂者。彼亦不求內。是故彼一切有苦．有煩．有熱．有憂慼邪行。不達此法。唯有苦法。有煩．有熱．有憂慼邪行。彼知此已。是故便說法也。求於內樂。此法無苦．無煩．無熱．無憂慼正行。彼知此已。則便說法。所以者何。彼不如是說。若有求內樂者。彼亦求內。是故彼一切無苦．無煩．無熱．無憂慼正行。不達此法。唯無苦法。無煩．無熱．無憂慼正行。彼知此已。是故便說法。如是不稱．不譏而為說法。有稱有譏．有無稱無譏而為說法者。因此故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b26] </w:t>
      </w:r>
      <w:r>
        <w:rPr>
          <w:rFonts w:ascii="Times New Roman" w:hAnsi="Times New Roman" w:cs="Times New Roman" w:eastAsia="新細明體;PMingLiU"/>
          <w:color w:val="000000"/>
        </w:rPr>
        <w:t>決定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決定知已。所有內樂當求彼者。此何因說。有樂。非聖樂是凡夫樂。病本．癰本．箭刺之本。有食有生死。不可修．不可習．不可廣布。我說於彼則不可修也。有樂。是聖樂．無欲樂．離樂．息樂．正覺之樂。無食無生死。可修．可習．可廣布。我說於彼則可修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04] </w:t>
      </w:r>
      <w:r>
        <w:rPr>
          <w:rFonts w:ascii="Times New Roman" w:hAnsi="Times New Roman" w:cs="Times New Roman" w:eastAsia="新細明體;PMingLiU"/>
          <w:color w:val="000000"/>
        </w:rPr>
        <w:t>云何有樂。非聖樂是凡夫樂。病本．癰本．箭刺之本。有食有生死。不可修．不可習．不可廣布。我說於彼不可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彼若因五欲功德生喜生樂。此樂非聖樂。是凡夫樂。病本．癰本．箭刺之本。有食有生死。不可修．不可習．不可廣布。我說於彼則不可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0] </w:t>
      </w:r>
      <w:r>
        <w:rPr>
          <w:rFonts w:ascii="Times New Roman" w:hAnsi="Times New Roman" w:cs="Times New Roman" w:eastAsia="新細明體;PMingLiU"/>
          <w:color w:val="000000"/>
        </w:rPr>
        <w:t>云何有樂。是聖樂無欲樂．離樂．息樂．正覺之樂。無食無生死。可修．可習．可廣布。我說於彼則可修耶。若有比丘離欲．離惡不善之法。至得第四禪成就遊。此樂是聖樂．無欲樂．離樂．息樂．正覺之樂。無食無生死。可修．可習．可廣布。我說於彼則可修也。決定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齊</w:t>
      </w:r>
      <w:r>
        <w:rPr>
          <w:rFonts w:ascii="Times New Roman" w:hAnsi="Times New Roman" w:cs="Times New Roman" w:eastAsia="新細明體;PMingLiU"/>
          <w:color w:val="000000"/>
        </w:rPr>
        <w:t>。決定知已。所有內樂當求彼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17] </w:t>
      </w:r>
      <w:r>
        <w:rPr>
          <w:rFonts w:ascii="Times New Roman" w:hAnsi="Times New Roman" w:cs="Times New Roman" w:eastAsia="新細明體;PMingLiU"/>
          <w:color w:val="000000"/>
        </w:rPr>
        <w:t>莫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說。亦莫面前稱譽者。此何因說。有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不真實．虛妄無義相應。有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無義相應。有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與義相應。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不真實．虛妄無義相應者。此終不可說。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無義相應者。彼亦當學不說是也。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義相應者。彼為知時。正智正念。令成就彼。如是面前稱譽。莫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。亦莫面前稱譽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2c26] </w:t>
      </w:r>
      <w:r>
        <w:rPr>
          <w:rFonts w:ascii="Times New Roman" w:hAnsi="Times New Roman" w:cs="Times New Roman" w:eastAsia="新細明體;PMingLiU"/>
          <w:color w:val="000000"/>
        </w:rPr>
        <w:t>齊限說。莫不齊限者。此何因說。不齊限說者。煩身。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忘。心疲極。聲壞。向智者不自在也。齊限說者。不煩身。念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忘。心不疲極。聲不壞。向智者得自在也。齊限說。莫不齊限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02] </w:t>
      </w:r>
      <w:r>
        <w:rPr>
          <w:rFonts w:ascii="Times New Roman" w:hAnsi="Times New Roman" w:cs="Times New Roman" w:eastAsia="新細明體;PMingLiU"/>
          <w:color w:val="000000"/>
        </w:rPr>
        <w:t>隨國俗法。莫是莫非者。此何因說。云何隨國俗法。是及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彼彼方．彼彼人間．彼彼事．或說甌。或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椀</w:t>
      </w:r>
      <w:r>
        <w:rPr>
          <w:rFonts w:ascii="Times New Roman" w:hAnsi="Times New Roman" w:cs="Times New Roman" w:eastAsia="新細明體;PMingLiU"/>
          <w:color w:val="000000"/>
        </w:rPr>
        <w:t>。或說器。如彼彼方．彼彼人間．彼彼事．或說甌。或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椀</w:t>
      </w:r>
      <w:r>
        <w:rPr>
          <w:rFonts w:ascii="Times New Roman" w:hAnsi="Times New Roman" w:cs="Times New Roman" w:eastAsia="新細明體;PMingLiU"/>
          <w:color w:val="000000"/>
        </w:rPr>
        <w:t>。或說器。彼彼事隨其力。一向說此是真諦。餘者虛妄。如是隨國俗法。是及非也。云何隨國俗法。不是不非耶。彼彼方．彼彼人間．彼彼事．或說甌。或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椀</w:t>
      </w:r>
      <w:r>
        <w:rPr>
          <w:rFonts w:ascii="Times New Roman" w:hAnsi="Times New Roman" w:cs="Times New Roman" w:eastAsia="新細明體;PMingLiU"/>
          <w:color w:val="000000"/>
        </w:rPr>
        <w:t>。或說器。如彼彼方．彼彼人間．彼彼事．或說甌。或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Fonts w:ascii="Times New Roman" w:hAnsi="Times New Roman" w:cs="Times New Roman" w:eastAsia="新細明體;PMingLiU"/>
          <w:color w:val="000000"/>
        </w:rPr>
        <w:t>。或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椀</w:t>
      </w:r>
      <w:r>
        <w:rPr>
          <w:rFonts w:ascii="Times New Roman" w:hAnsi="Times New Roman" w:cs="Times New Roman" w:eastAsia="新細明體;PMingLiU"/>
          <w:color w:val="000000"/>
        </w:rPr>
        <w:t>。或說器。彼彼事不隨其力。不一向說此是真諦。餘者虛妄。如是隨國俗法。不是不非也。隨國俗法。莫是莫非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15] </w:t>
      </w:r>
      <w:r>
        <w:rPr>
          <w:rFonts w:ascii="Times New Roman" w:hAnsi="Times New Roman" w:cs="Times New Roman" w:eastAsia="新細明體;PMingLiU"/>
          <w:color w:val="000000"/>
        </w:rPr>
        <w:t>有諍法．無諍法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諍法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云何無諍法。若欲相應與喜樂俱。極下賤業。為凡夫行。此法有諍。以何等故此法有諍。此法有苦．有煩．有熱．有憂慼邪行。是故此法則有諍也。若自身苦行。至苦非聖行。無義相應。此法有諍。以何等故此法有諍。此法有苦．有煩．有熱．有憂慼邪行。是故此法則有諍也。離此二邊。則有中道。成眼成智。自在成定。趣智．趣覺．趣於涅槃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a26] </w:t>
      </w:r>
      <w:r>
        <w:rPr>
          <w:rFonts w:ascii="Times New Roman" w:hAnsi="Times New Roman" w:cs="Times New Roman" w:eastAsia="新細明體;PMingLiU"/>
          <w:color w:val="000000"/>
        </w:rPr>
        <w:t>有結不盡。此法有諍。以何等故此法有諍。此法有苦．有煩．有熱．有憂慼邪行。是故此法則有諍也。有結滅盡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02] </w:t>
      </w:r>
      <w:r>
        <w:rPr>
          <w:rFonts w:ascii="Times New Roman" w:hAnsi="Times New Roman" w:cs="Times New Roman" w:eastAsia="新細明體;PMingLiU"/>
          <w:color w:val="000000"/>
        </w:rPr>
        <w:t>不求內樂。此法有諍。以何等故此法有諍。此法有苦．有煩．有熱．有憂慼邪行。是故此法則有諍也。求於內樂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06] </w:t>
      </w:r>
      <w:r>
        <w:rPr>
          <w:rFonts w:ascii="Times New Roman" w:hAnsi="Times New Roman" w:cs="Times New Roman" w:eastAsia="新細明體;PMingLiU"/>
          <w:color w:val="000000"/>
        </w:rPr>
        <w:t>於中若有樂。非聖樂是凡夫樂。病本．癰本．箭刺之本。有食有生死。不可修．不可習．不可廣布。我說於彼則不可修。此法有諍。以何等故此法有諍。此法有苦．有煩．有熱．有憂慼邪行。是故此法則有諍也。於中若有樂。是聖樂．無欲樂．離樂．息樂．正覺之樂。無食無生死。可修．可習．可廣布。我說於彼則可修也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16] </w:t>
      </w:r>
      <w:r>
        <w:rPr>
          <w:rFonts w:ascii="Times New Roman" w:hAnsi="Times New Roman" w:cs="Times New Roman" w:eastAsia="新細明體;PMingLiU"/>
          <w:color w:val="000000"/>
        </w:rPr>
        <w:t>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不真實．虛妄無義相應。此法有諍。以何等故此法有諍。此法有苦．有煩．有熱．有憂慼邪行。是故此法則有諍也。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無義相應。此法有諍。以何等故此法有諍。此法有苦．有煩．有熱．有憂慼邪行。是故此法則有諍也。於中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導</w:t>
      </w:r>
      <w:r>
        <w:rPr>
          <w:rFonts w:ascii="Times New Roman" w:hAnsi="Times New Roman" w:cs="Times New Roman" w:eastAsia="新細明體;PMingLiU"/>
          <w:color w:val="000000"/>
        </w:rPr>
        <w:t>說真實．不虛妄與義相應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b25] </w:t>
      </w:r>
      <w:r>
        <w:rPr>
          <w:rFonts w:ascii="Times New Roman" w:hAnsi="Times New Roman" w:cs="Times New Roman" w:eastAsia="新細明體;PMingLiU"/>
          <w:color w:val="000000"/>
        </w:rPr>
        <w:t>無齊限說者。此法有諍。以何等故此法有諍。此法有苦．有煩．有熱．有憂慼邪行。是故此法則有諍也。齊限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此法無諍。以何等故此法無諍。此法無苦．無煩．無熱．無憂慼正行。是故此法則無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1] </w:t>
      </w:r>
      <w:r>
        <w:rPr>
          <w:rFonts w:ascii="Times New Roman" w:hAnsi="Times New Roman" w:cs="Times New Roman" w:eastAsia="新細明體;PMingLiU"/>
          <w:color w:val="000000"/>
        </w:rPr>
        <w:t>隨國俗法。是及非。此法有諍。以何等故此法有諍。此法有苦．有煩．有熱．有憂慼邪行。是故此法則有諍也。隨國俗法。不是不非。此法無諍。以何等故此法無諍。此法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有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苦．無煩．無熱．無憂慼正行。是故此法則無諍也。是謂諍法。汝等當知諍法及無諍法。知諍法及無諍法已。棄捨諍法。修習無諍法。汝等當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08] </w:t>
      </w:r>
      <w:r>
        <w:rPr>
          <w:rFonts w:ascii="Times New Roman" w:hAnsi="Times New Roman" w:cs="Times New Roman" w:eastAsia="新細明體;PMingLiU"/>
          <w:color w:val="000000"/>
        </w:rPr>
        <w:t>如是須菩提族姓子以無諍道。於後知法如法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法如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　　須菩提說偈　此行真實空　　捨此住止息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703c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Foot"/>
          <w:rFonts w:ascii="Times New Roman" w:hAnsi="Times New Roman" w:cs="Times New Roman" w:eastAsia="新細明體;PMingLiU"/>
          <w:color w:val="0000FF"/>
        </w:rPr>
        <w:t>諍經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Style w:val="Foot"/>
          <w:rFonts w:ascii="Times New Roman" w:hAnsi="Times New Roman" w:cs="Times New Roman" w:eastAsia="新細明體;PMingLiU"/>
          <w:color w:val="000000"/>
        </w:rPr>
        <w:t>第八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一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Style w:val="Foot"/>
          <w:rFonts w:ascii="Times New Roman" w:hAnsi="Times New Roman" w:cs="Times New Roman" w:eastAsia="新細明體;PMingLiU"/>
          <w:b/>
          <w:bCs/>
          <w:color w:val="008000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customMarkFollows="1" w:id="88"/>
        <w:t>6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四十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二百二十三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customMarkFollows="1" w:id="89"/>
        <w:t>7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customMarkFollows="1" w:id="90"/>
        <w:t>8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91"/>
        <w:t>9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…四十三〕－【德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提婆譯〕－【德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中阿鋡）＋根本【德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133.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kacc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bhaddekaratta- sutta.</w:t>
      </w:r>
      <w:r>
        <w:rPr>
          <w:rFonts w:eastAsia="Arial Unicode MS"/>
          <w:color w:val="800080"/>
        </w:rPr>
        <w:t>(</w:t>
      </w:r>
      <w:r>
        <w:rPr>
          <w:rFonts w:cs="Foreign1"/>
          <w:color w:val="800080"/>
          <w:lang w:val="zh-TW"/>
        </w:rPr>
        <w:t>大</w:t>
      </w:r>
      <w:r>
        <w:rPr>
          <w:color w:val="800080"/>
          <w:lang w:val="zh-TW"/>
        </w:rPr>
        <w:t>迦旃延一夜賢者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 xml:space="preserve">cf. </w:t>
      </w:r>
      <w:r>
        <w:rPr>
          <w:color w:val="800080"/>
          <w:lang w:val="zh-TW"/>
        </w:rPr>
        <w:t>藏</w:t>
      </w:r>
      <w:r>
        <w:rPr>
          <w:color w:val="800080"/>
        </w:rPr>
        <w:t>(</w:t>
      </w:r>
      <w:r>
        <w:rPr>
          <w:color w:val="800080"/>
          <w:lang w:val="zh-TW"/>
        </w:rPr>
        <w:t>東北</w:t>
      </w:r>
      <w:r>
        <w:rPr>
          <w:color w:val="800080"/>
        </w:rPr>
        <w:t>313, 617, 974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＋（卷四十三）【德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德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尊者三彌提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新細明體;PMingLiU" w:cs="Times New Roman"/>
        </w:rPr>
        <w:t>Ā</w:t>
      </w:r>
      <w:r>
        <w:rPr/>
        <w:t>yasm</w:t>
      </w:r>
      <w:r>
        <w:rPr>
          <w:rStyle w:val="Gaiji"/>
          <w:rFonts w:eastAsia="新細明體;PMingLiU" w:cs="Times New Roman"/>
        </w:rPr>
        <w:t>ā</w:t>
      </w:r>
      <w:r>
        <w:rPr/>
        <w:t xml:space="preserve"> Samiddh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溫泉林</w:t>
      </w:r>
      <w:r>
        <w:rPr>
          <w:rStyle w:val="Corr"/>
        </w:rPr>
        <w:t>]</w:t>
      </w:r>
      <w:r>
        <w:rPr/>
        <w:t>～</w:t>
      </w:r>
      <w:r>
        <w:rPr/>
        <w:t>Tapod</w:t>
      </w:r>
      <w:r>
        <w:rPr>
          <w:rStyle w:val="Gaiji"/>
          <w:rFonts w:eastAsia="新細明體;PMingLiU" w:cs="Times New Roman"/>
        </w:rPr>
        <w:t>ā</w:t>
      </w:r>
      <w:r>
        <w:rPr/>
        <w:t>ram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有一天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新細明體;PMingLiU" w:cs="Times New Roman"/>
        </w:rPr>
        <w:t>ññ</w:t>
      </w:r>
      <w:r>
        <w:rPr/>
        <w:t>atara devat</w:t>
      </w:r>
      <w:r>
        <w:rPr>
          <w:rStyle w:val="Gaiji"/>
          <w:rFonts w:eastAsia="新細明體;PMingLiU" w:cs="Times New Roman"/>
        </w:rPr>
        <w:t>ā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哆【宋】【元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跋地羅帝</w:t>
      </w:r>
      <w:r>
        <w:rPr>
          <w:rStyle w:val="Corr"/>
        </w:rPr>
        <w:t>]</w:t>
      </w:r>
      <w:r>
        <w:rPr/>
        <w:t>～</w:t>
      </w:r>
      <w:r>
        <w:rPr/>
        <w:t>Bhaddekaratt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地【宋】【元】，＝陀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德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作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將【德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應）＋往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（樂）＋因【德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德】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德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德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溫泉…四竟〕－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五百八十字＝二千五百八十四字【宋】，－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134. Lomasaka</w:t>
      </w:r>
      <w:r>
        <w:rPr>
          <w:rStyle w:val="Gaiji"/>
          <w:rFonts w:eastAsia="Arial Unicode MS" w:cs="Times New Roman"/>
          <w:color w:val="800080"/>
        </w:rPr>
        <w:t>ṅ</w:t>
      </w:r>
      <w:r>
        <w:rPr>
          <w:color w:val="800080"/>
        </w:rPr>
        <w:t>giya bhaddekaratta sutta.</w:t>
      </w:r>
      <w:r>
        <w:rPr>
          <w:rFonts w:eastAsia="Arial Unicode MS"/>
          <w:color w:val="800080"/>
        </w:rPr>
        <w:t xml:space="preserve"> </w:t>
      </w:r>
      <w:r>
        <w:rPr>
          <w:rFonts w:eastAsia="Arial Unicode MS"/>
          <w:color w:val="800080"/>
          <w:lang w:val="zh-TW"/>
        </w:rPr>
        <w:t>(</w:t>
      </w:r>
      <w:r>
        <w:rPr>
          <w:color w:val="800080"/>
          <w:lang w:val="zh-TW"/>
        </w:rPr>
        <w:t>盧夷強耆一夜賢者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No.77.</w:t>
      </w:r>
      <w:r>
        <w:rPr>
          <w:color w:val="800080"/>
          <w:lang w:val="zh-TW"/>
        </w:rPr>
        <w:t>《</w:t>
      </w:r>
      <w:r>
        <w:rPr>
          <w:color w:val="800080"/>
        </w:rPr>
        <w:t>尊上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6a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盧夷強耆</w:t>
      </w:r>
      <w:r>
        <w:rPr>
          <w:rStyle w:val="Corr"/>
        </w:rPr>
        <w:t>]</w:t>
      </w:r>
      <w:r>
        <w:rPr/>
        <w:t>～</w:t>
      </w:r>
      <w:r>
        <w:rPr/>
        <w:t>Lomasaka</w:t>
      </w:r>
      <w:r>
        <w:rPr>
          <w:rStyle w:val="Gaiji"/>
          <w:rFonts w:eastAsia="Arial Unicode MS" w:cs="Times New Roman"/>
        </w:rPr>
        <w:t>ṅ</w:t>
      </w:r>
      <w:r>
        <w:rPr/>
        <w:t>giy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中</w:t>
      </w:r>
      <w:r>
        <w:rPr>
          <w:rStyle w:val="Corr"/>
        </w:rPr>
        <w:t>]</w:t>
      </w:r>
      <w:r>
        <w:rPr/>
        <w:t>～</w:t>
      </w:r>
      <w:r>
        <w:rPr/>
        <w:t>Sakk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＝加【德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陀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陀【宋】【元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趺＝跏【宋】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地【宋】【元】，＝陀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面＝而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禮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般那</w:t>
      </w:r>
      <w:r>
        <w:rPr>
          <w:rStyle w:val="Corr"/>
        </w:rPr>
        <w:t>]</w:t>
      </w:r>
      <w:r>
        <w:rPr/>
        <w:t>～</w:t>
      </w:r>
      <w:r>
        <w:rPr/>
        <w:t>Candan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四【元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釋…五竟〕－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五百三十六字＝千五百三十四字【宋】，－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32. Anandabhaddekaratta sutta. (</w:t>
      </w:r>
      <w:r>
        <w:rPr>
          <w:color w:val="800080"/>
          <w:lang w:val="zh-TW"/>
        </w:rPr>
        <w:t>阿難一夜賢者經</w:t>
      </w:r>
      <w:r>
        <w:rPr>
          <w:color w:val="800080"/>
        </w:rPr>
        <w:t>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若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進＝勤【宋】【元】【明】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阿難…竟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七百七十二字〕－【元】【明】【聖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120. S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k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 xml:space="preserve">ruppatti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行生經</w:t>
      </w:r>
      <w:r>
        <w:rPr>
          <w:color w:val="800080"/>
          <w:lang w:val="zh-TW"/>
        </w:rPr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德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礙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行＝行此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德】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意行經第七竟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千三百十九字〕－【元】【明】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39. Ara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-Vibh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 xml:space="preserve">g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無諍分別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相應部》</w:t>
      </w:r>
      <w:r>
        <w:rPr>
          <w:color w:val="800080"/>
        </w:rPr>
        <w:t>S.56.11.Tat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gatena vutta(1)(</w:t>
      </w:r>
      <w:r>
        <w:rPr>
          <w:color w:val="800080"/>
        </w:rPr>
        <w:t>如來所說</w:t>
      </w:r>
      <w:r>
        <w:rPr>
          <w:color w:val="800080"/>
        </w:rPr>
        <w:t>1)</w:t>
      </w:r>
      <w:r>
        <w:rPr>
          <w:color w:val="800080"/>
        </w:rPr>
        <w:t>，參閱《相應部》</w:t>
      </w:r>
      <w:r>
        <w:rPr>
          <w:color w:val="800080"/>
        </w:rPr>
        <w:t>S.42.12.R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siyo(</w:t>
      </w:r>
      <w:r>
        <w:rPr>
          <w:color w:val="800080"/>
        </w:rPr>
        <w:t>王髮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912</w:t>
      </w:r>
      <w:r>
        <w:rPr>
          <w:color w:val="800080"/>
          <w:lang w:val="zh-TW"/>
        </w:rPr>
        <w:t>經》</w:t>
      </w:r>
      <w:r>
        <w:rPr>
          <w:color w:val="800080"/>
        </w:rPr>
        <w:t>(</w:t>
      </w:r>
      <w:r>
        <w:rPr>
          <w:color w:val="800080"/>
          <w:lang w:val="zh-TW"/>
        </w:rPr>
        <w:t>大正</w:t>
      </w:r>
      <w:r>
        <w:rPr>
          <w:color w:val="800080"/>
        </w:rPr>
        <w:t>2.228c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德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離此二邊則有中道</w:t>
      </w:r>
      <w:r>
        <w:rPr>
          <w:rStyle w:val="Corr"/>
        </w:rPr>
        <w:t>]</w:t>
      </w:r>
      <w:r>
        <w:rPr/>
        <w:t>～</w:t>
      </w:r>
      <w:r>
        <w:rPr>
          <w:color w:val="FF0000"/>
        </w:rPr>
        <w:t>E</w:t>
      </w:r>
      <w:r>
        <w:rPr/>
        <w:t>te te ubho ante anupagamma majjhim</w:t>
      </w:r>
      <w:r>
        <w:rPr>
          <w:rStyle w:val="Gaiji"/>
          <w:rFonts w:eastAsia="Arial Unicode MS" w:cs="Times New Roman"/>
        </w:rPr>
        <w:t>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pad</w:t>
      </w:r>
      <w:r>
        <w:rPr>
          <w:rStyle w:val="Gaiji"/>
          <w:rFonts w:eastAsia="Arial Unicode MS" w:cs="Times New Roman"/>
        </w:rPr>
        <w:t>ā</w:t>
      </w:r>
      <w:r>
        <w:rPr/>
        <w:t xml:space="preserve"> tath</w:t>
      </w:r>
      <w:r>
        <w:rPr>
          <w:rFonts w:eastAsia="Arial Unicode MS"/>
        </w:rPr>
        <w:t>ā</w:t>
      </w:r>
      <w:r>
        <w:rPr/>
        <w:t>gaten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德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當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德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德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有憂慼邪行</w:t>
      </w:r>
      <w:r>
        <w:rPr>
          <w:rStyle w:val="Corr"/>
        </w:rPr>
        <w:t>]</w:t>
      </w:r>
      <w:r>
        <w:rPr/>
        <w:t>～</w:t>
      </w:r>
      <w:r>
        <w:rPr/>
        <w:t>Sapari</w:t>
      </w:r>
      <w:r>
        <w:rPr>
          <w:rFonts w:eastAsia="Arial Unicode MS"/>
        </w:rPr>
        <w:t>ḷā</w:t>
      </w:r>
      <w:r>
        <w:rPr/>
        <w:t>h</w:t>
      </w:r>
      <w:r>
        <w:rPr>
          <w:rFonts w:eastAsia="Arial Unicode MS"/>
        </w:rPr>
        <w:t>ā</w:t>
      </w:r>
      <w:r>
        <w:rPr/>
        <w:t xml:space="preserve"> micch</w:t>
      </w:r>
      <w:r>
        <w:rPr>
          <w:rFonts w:eastAsia="Arial Unicode MS"/>
        </w:rPr>
        <w:t>ā</w:t>
      </w:r>
      <w:r>
        <w:rPr/>
        <w:t>pa</w:t>
      </w:r>
      <w:r>
        <w:rPr>
          <w:rFonts w:eastAsia="Arial Unicode MS"/>
        </w:rPr>
        <w:t>ṭ</w:t>
      </w:r>
      <w:r>
        <w:rPr/>
        <w:t>ipam</w:t>
      </w:r>
      <w:r>
        <w:rPr>
          <w:rFonts w:eastAsia="Arial Unicode MS"/>
        </w:rPr>
        <w:t>ā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【聖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結～</w:t>
      </w:r>
      <w:r>
        <w:rPr/>
        <w:t>Bhavasa</w:t>
      </w:r>
      <w:r>
        <w:rPr>
          <w:rStyle w:val="Gaiji"/>
          <w:rFonts w:eastAsia="新細明體;PMingLiU" w:cs="Times New Roman"/>
        </w:rPr>
        <w:t>ṃ</w:t>
      </w:r>
      <w:r>
        <w:rPr/>
        <w:t>yojan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德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德】【聖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杅＝盂【德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諍法＝諍【宋】【元】【明】，〔有〕－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＝法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天【德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拘…八竟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千</w:t>
      </w:r>
      <w:r>
        <w:rPr>
          <w:rStyle w:val="Corr"/>
        </w:rPr>
        <w:t>[&gt;</w:t>
      </w:r>
      <w:r>
        <w:rPr>
          <w:rStyle w:val="Corr"/>
        </w:rPr>
        <w:t>一</w:t>
      </w:r>
      <w:r>
        <w:rPr>
          <w:rStyle w:val="Corr"/>
        </w:rPr>
        <w:t>]</w:t>
      </w:r>
      <w:r>
        <w:rPr/>
        <w:t>十六字＝三千一百八十五字【宋】【德】，－【元】【明】【聖】</w:t>
      </w:r>
    </w:p>
  </w:footnote>
  <w:footnote w:id="88">
    <w:p>
      <w:pPr>
        <w:pStyle w:val="Footnote"/>
        <w:rPr/>
      </w:pPr>
      <w:r>
        <w:rPr>
          <w:rStyle w:val="FootnoteCharacters"/>
        </w:rPr>
        <w:t>6</w:t>
      </w:r>
      <w:r>
        <w:rPr/>
        <w:t>含＝鋡【德】</w:t>
      </w:r>
    </w:p>
  </w:footnote>
  <w:footnote w:id="89">
    <w:p>
      <w:pPr>
        <w:pStyle w:val="Footnote"/>
        <w:rPr/>
      </w:pPr>
      <w:r>
        <w:rPr>
          <w:rStyle w:val="FootnoteCharacters"/>
        </w:rPr>
        <w:t>7</w:t>
      </w:r>
      <w:r>
        <w:rPr/>
        <w:t>九千二百二十三字＝九千三百九十四字【宋】【德】，－【元】【明】【聖】</w:t>
      </w:r>
    </w:p>
  </w:footnote>
  <w:footnote w:id="90">
    <w:p>
      <w:pPr>
        <w:pStyle w:val="Footnote"/>
        <w:rPr/>
      </w:pPr>
      <w:r>
        <w:rPr>
          <w:rStyle w:val="FootnoteCharacters"/>
        </w:rPr>
        <w:t>8</w:t>
      </w:r>
      <w:r>
        <w:rPr/>
        <w:t>〔第四分別誦〕－【明】【德】</w:t>
      </w:r>
    </w:p>
  </w:footnote>
  <w:footnote w:id="91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2:29:00Z</dcterms:created>
  <dc:creator>metta</dc:creator>
  <dc:description/>
  <cp:keywords/>
  <dc:language>en-US</dc:language>
  <cp:lastModifiedBy>Friends</cp:lastModifiedBy>
  <dcterms:modified xsi:type="dcterms:W3CDTF">2018-07-07T03:34:00Z</dcterms:modified>
  <cp:revision>11</cp:revision>
  <dc:subject/>
  <dc:title>No</dc:title>
</cp:coreProperties>
</file>