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280" w:after="280"/>
        <w:jc w:val="center"/>
        <w:rPr/>
      </w:pPr>
      <w:r>
        <w:rPr>
          <w:rStyle w:val="Foot"/>
          <w:rFonts w:ascii="Times New Roman" w:hAnsi="Times New Roman" w:cs="Times New Roman" w:eastAsia="新細明體;PMingLiU"/>
          <w:color w:val="0000FF"/>
          <w:sz w:val="36"/>
        </w:rPr>
        <w:t>佛說</w:t>
      </w:r>
      <w:r>
        <w:rPr>
          <w:rStyle w:val="FootnoteCharacters"/>
          <w:rStyle w:val="FootnoteAnchor"/>
          <w:rFonts w:cs="Times New Roman" w:eastAsia="新細明體;PMingLiU"/>
          <w:position w:val="12"/>
        </w:rPr>
        <w:footnoteReference w:id="2"/>
      </w: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長阿含經</w:t>
      </w:r>
    </w:p>
    <w:p>
      <w:pPr>
        <w:pStyle w:val="Heading1"/>
        <w:rPr/>
      </w:pPr>
      <w:r>
        <w:rPr/>
        <w:t>卷第二十一</w:t>
      </w:r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後秦弘始年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佛陀耶舍共竺佛念譯</w:t>
      </w:r>
    </w:p>
    <w:p>
      <w:pPr>
        <w:pStyle w:val="Web"/>
        <w:spacing w:lineRule="atLeast" w:line="360"/>
        <w:ind w:left="960" w:hanging="0"/>
        <w:jc w:val="center"/>
        <w:rPr>
          <w:rStyle w:val="Foot"/>
          <w:rFonts w:ascii="Times New Roman" w:hAnsi="Times New Roman" w:eastAsia="新細明體;PMingLiU" w:cs="Times New Roman"/>
          <w:b/>
          <w:b/>
          <w:bCs/>
          <w:color w:val="0000FF"/>
          <w:sz w:val="28"/>
        </w:rPr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Da.30)</w:t>
      </w:r>
      <w:r>
        <w:rPr>
          <w:rStyle w:val="Foot"/>
          <w:rFonts w:ascii="Times New Roman" w:hAnsi="Times New Roman" w:cs="Times New Roman" w:eastAsia="新細明體;PMingLiU"/>
          <w:color w:val="0000FF"/>
          <w:sz w:val="36"/>
        </w:rPr>
        <w:t>第四分</w:t>
      </w:r>
      <w:r>
        <w:rPr>
          <w:rStyle w:val="Foot"/>
          <w:rFonts w:ascii="Times New Roman" w:hAnsi="Times New Roman" w:cs="Times New Roman" w:eastAsia="Times New Roman"/>
          <w:color w:val="0000FF"/>
          <w:sz w:val="36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  <w:sz w:val="36"/>
        </w:rPr>
        <w:t>世記經</w:t>
      </w:r>
      <w:r>
        <w:rPr>
          <w:rStyle w:val="FootnoteCharacters"/>
          <w:rStyle w:val="FootnoteAnchor"/>
          <w:rFonts w:cs="Times New Roman" w:eastAsia="新細明體;PMingLiU"/>
          <w:sz w:val="28"/>
        </w:rPr>
        <w:footnoteReference w:id="4"/>
      </w:r>
    </w:p>
    <w:p>
      <w:pPr>
        <w:pStyle w:val="Heading4"/>
        <w:rPr/>
      </w:pPr>
      <w:r>
        <w:rPr>
          <w:rStyle w:val="Headname"/>
          <w:b w:val="false"/>
          <w:bCs w:val="false"/>
          <w:sz w:val="36"/>
        </w:rPr>
        <w:t>三災品第九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b02] </w:t>
      </w:r>
      <w:r>
        <w:rPr>
          <w:rFonts w:ascii="Times New Roman" w:hAnsi="Times New Roman" w:cs="Times New Roman" w:eastAsia="新細明體;PMingLiU"/>
          <w:color w:val="000000"/>
        </w:rPr>
        <w:t>佛告比丘。有四事長久。無量無限。不可以日月歲數而稱計也。云何為四。一者世間災漸起。壞此世時。中間長久。無量無限。不可以日月歲數而稱計也。二者此世間壞已。中間空曠。無有世間。長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逈</w:t>
      </w:r>
      <w:r>
        <w:rPr>
          <w:rFonts w:ascii="Times New Roman" w:hAnsi="Times New Roman" w:cs="Times New Roman" w:eastAsia="新細明體;PMingLiU"/>
          <w:color w:val="000000"/>
        </w:rPr>
        <w:t>遠。不可以日月歲數而稱計也。三者天地初起。向欲成時。中間長久。不可以日月歲數而稱計也。四者天地成已。久住不壞。不可以日月歲數而稱計也。是為四事長久。無量無限。不可以日月歲數而計量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b11] </w:t>
      </w:r>
      <w:r>
        <w:rPr>
          <w:rFonts w:ascii="Times New Roman" w:hAnsi="Times New Roman" w:cs="Times New Roman" w:eastAsia="新細明體;PMingLiU"/>
          <w:color w:val="000000"/>
        </w:rPr>
        <w:t>佛告比丘。世有三災。云何為三。一者火災。二者水災。三者風災。有三災上際。云何為三。一者光音天。二者遍淨天。三者果實天。若火災起時。至光音天。光音天為際。若水災起時。至遍淨天。遍淨天為際。若風災起時。至果實天。果實天為際。云何為火災。火災始欲起時。此世間人皆行正法。正見不倒。修十善行。行此法時。有人得第二禪者。即踊身上昇於虛空中。住聖人道．天道．梵道。高聲唱言。諸賢。當知無覺．無觀第二禪樂。第二禪樂。時。世間人聞此聲已。仰語彼言。善哉。善哉。唯願為我說無覺．無觀第二禪道。時。空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聞其語已。即為說無覺．無觀第二禪道。此世間人聞彼說已。即修無覺無觀第二禪道。身壞命終。生光音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b26] </w:t>
      </w:r>
      <w:r>
        <w:rPr>
          <w:rFonts w:ascii="Times New Roman" w:hAnsi="Times New Roman" w:cs="Times New Roman" w:eastAsia="新細明體;PMingLiU"/>
          <w:color w:val="000000"/>
        </w:rPr>
        <w:t>是時。地獄眾生罪畢命終。來生人間。復修無覺．無觀第二禪。身壞命終。生光音天。畜生．餓鬼．阿須倫．四天王．忉利天．炎天．兜率天．化自在天．他化自在天．梵天眾生命終。來生人間。修無覺．無觀第二禪。身壞命終。生光音天。由此因緣地獄道盡。畜生．餓鬼．阿須倫乃至梵天皆盡。當於爾時。先地獄盡。然後畜生盡。畜生盡已。餓鬼盡。餓鬼盡已。阿須倫盡。阿須倫盡已。四天王盡。四天王盡已。忉利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盡。忉利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Fonts w:ascii="Times New Roman" w:hAnsi="Times New Roman" w:cs="Times New Roman" w:eastAsia="新細明體;PMingLiU"/>
          <w:color w:val="0000FF"/>
        </w:rPr>
        <w:t>盡</w:t>
      </w:r>
      <w:r>
        <w:rPr>
          <w:rFonts w:ascii="Times New Roman" w:hAnsi="Times New Roman" w:cs="Times New Roman" w:eastAsia="新細明體;PMingLiU"/>
          <w:color w:val="000000"/>
        </w:rPr>
        <w:t>已。炎摩天盡。炎摩天盡已。兜率天盡。兜率天盡已。化自在天盡。化自在天盡已。他化自在天盡。他化自在天盡已。梵天盡。梵天盡已。然後人盡。無有遺餘。人盡無餘已。此世敗壞。乃成為災。其後天不降雨。百穀草木自然枯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c12] </w:t>
      </w:r>
      <w:r>
        <w:rPr>
          <w:rFonts w:ascii="Times New Roman" w:hAnsi="Times New Roman" w:cs="Times New Roman" w:eastAsia="新細明體;PMingLiU"/>
          <w:color w:val="000000"/>
        </w:rPr>
        <w:t>佛告比丘。以是當知。一切行無常。變易朽壞。不可恃怙。有為諸法。甚可厭患。當求度世解脫之道。其後久久。有大黑風暴起。吹大海水。海水深八萬四千由旬。吹使兩披。取日宮殿。置於須彌山半。去地四萬二千由旬。安日道中。緣此世間有二日出。二日出已。令此世間所有小河．汱澮．渠流皆悉乾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c18] </w:t>
      </w:r>
      <w:r>
        <w:rPr>
          <w:rFonts w:ascii="Times New Roman" w:hAnsi="Times New Roman" w:cs="Times New Roman" w:eastAsia="新細明體;PMingLiU"/>
          <w:color w:val="000000"/>
        </w:rPr>
        <w:t>佛告比丘。以是當知。一切行無常。變易朽壞。不可恃怙。凡諸有為甚可厭患。當求度世解脫之道。其後久久。有大黑風暴起。海水深八萬四千由旬。吹使兩披。取日宮殿。置於須彌山半。去地四萬二千由旬。安日道中。緣此世間有三日出。三日出已。此諸大水。恒河．耶婆那河．婆羅河．阿夷羅婆提河．阿摩怯河．辛陀河．故舍河皆悉乾竭。無有遺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7c27] </w:t>
      </w:r>
      <w:r>
        <w:rPr>
          <w:rFonts w:ascii="Times New Roman" w:hAnsi="Times New Roman" w:cs="Times New Roman" w:eastAsia="新細明體;PMingLiU"/>
          <w:color w:val="000000"/>
        </w:rPr>
        <w:t>以是當知。一切行無常。變易朽壞。不可恃怙。凡諸有為甚可厭患。當求度世解脫之道。其後久久。有大黑風暴起。海水深八萬四千由旬。吹使兩披。取日宮殿。置於須彌山半。安日道中。緣此世間有四日出。四日出已。此諸世間所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泉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源．淵池。善見大池．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耨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大池．四方陀延池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池．拘物頭池．分陀利池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池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縱廣五十由旬皆盡乾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a05] </w:t>
      </w:r>
      <w:r>
        <w:rPr>
          <w:rFonts w:ascii="Times New Roman" w:hAnsi="Times New Roman" w:cs="Times New Roman" w:eastAsia="新細明體;PMingLiU"/>
          <w:color w:val="000000"/>
        </w:rPr>
        <w:t>以是故知。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切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無常。變易朽壞。不可恃怙。凡諸有為甚可厭患。當求度世解脫之道。其後久久。有大黑風暴起。吹大海水。使令兩披。取日宮殿。置於須彌山半。安日道中。緣此世間有五日出。五日出已。大海水稍減百由旬。至七百由旬。以是可知。一切行無常。變易朽壞。不可恃怙。凡諸有為甚可厭患。當求度世解脫之道。是時。大海稍盡。餘有七百由旬．六百由旬．五百由旬．四百由旬乃至百由旬在。以是可知。一切行無常。變易朽壞。不可恃怙。凡諸有為甚可厭患。當求度世解脫之道。時。大海水稍稍減盡。至七由旬．六由旬．五由旬。乃至一由旬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a18] </w:t>
      </w:r>
      <w:r>
        <w:rPr>
          <w:rFonts w:ascii="Times New Roman" w:hAnsi="Times New Roman" w:cs="Times New Roman" w:eastAsia="新細明體;PMingLiU"/>
          <w:color w:val="000000"/>
        </w:rPr>
        <w:t>佛告比丘。以是當知。一切行無常。變易朽壞。不可恃怙。凡諸有為甚可厭患當求度世解脫之道。其後海水稍盡。至七多羅樹．六多羅樹。乃至一多羅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a22] </w:t>
      </w:r>
      <w:r>
        <w:rPr>
          <w:rFonts w:ascii="Times New Roman" w:hAnsi="Times New Roman" w:cs="Times New Roman" w:eastAsia="新細明體;PMingLiU"/>
          <w:color w:val="000000"/>
        </w:rPr>
        <w:t>佛告比丘。以是當知。一切行無常。變易朽壞。不可恃怙。凡諸有為甚可厭患。當求度世解脫之道。其後海水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淺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七人．六人．五人．四人．三人．二人．一人。至腰．至膝。至于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跳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兆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尃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．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a26] </w:t>
      </w:r>
      <w:r>
        <w:rPr>
          <w:rFonts w:ascii="Times New Roman" w:hAnsi="Times New Roman" w:cs="Times New Roman" w:eastAsia="新細明體;PMingLiU"/>
          <w:color w:val="000000"/>
        </w:rPr>
        <w:t>佛告比丘。以是當知。一切行無常。變易朽壞。不可恃怙。凡諸有為甚可厭患。當求度世解脫之道。其後海水猶如春雨後。亦如牛跡中水。遂至涸盡。不漬人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b01] </w:t>
      </w:r>
      <w:r>
        <w:rPr>
          <w:rFonts w:ascii="Times New Roman" w:hAnsi="Times New Roman" w:cs="Times New Roman" w:eastAsia="新細明體;PMingLiU"/>
          <w:color w:val="000000"/>
        </w:rPr>
        <w:t>佛告比丘。以是當知。一切行無常。變易朽壞。不可恃怙。凡諸有為甚可厭患。當求度世解脫之道。其後久久。有大黑風暴起。吹海底沙。深八萬四千由旬。令著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岸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Style w:val="Gaiji"/>
          <w:rFonts w:ascii="Times New Roman" w:hAnsi="Times New Roman" w:cs="Times New Roman" w:eastAsia="新細明體;PMingLiU"/>
          <w:color w:val="000000"/>
        </w:rPr>
        <w:t>飃</w:t>
      </w:r>
      <w:r>
        <w:rPr>
          <w:rFonts w:ascii="Times New Roman" w:hAnsi="Times New Roman" w:cs="Times New Roman" w:eastAsia="新細明體;PMingLiU"/>
          <w:color w:val="000000"/>
        </w:rPr>
        <w:t>。取日宮殿。置於須彌山半。安日道中。緣此世間有六日出。六日出已。其四天下及八萬天下諸山．大山．須彌山王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起燋燃。猶如陶家初然陶時。六日出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b09] </w:t>
      </w:r>
      <w:r>
        <w:rPr>
          <w:rFonts w:ascii="Times New Roman" w:hAnsi="Times New Roman" w:cs="Times New Roman" w:eastAsia="新細明體;PMingLiU"/>
          <w:color w:val="000000"/>
        </w:rPr>
        <w:t>佛告比丘。以是當知。一切行無常。變易朽壞。不可恃怙。凡諸有為甚可厭患。當求度世解脫之道。其後久久。有大黑風暴起。吹海底沙。八萬四千由旬。令著兩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岸飄。取日宮殿。置於須彌山半。安日道中。緣此世間有七日出。七日出已。此四天下及八萬天下諸山．大山．須彌山王皆悉洞然。猶如陶家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竈</w:t>
      </w:r>
      <w:r>
        <w:rPr>
          <w:rFonts w:ascii="Times New Roman" w:hAnsi="Times New Roman" w:cs="Times New Roman" w:eastAsia="新細明體;PMingLiU"/>
          <w:color w:val="000000"/>
        </w:rPr>
        <w:t>焰起。七日出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b16] </w:t>
      </w:r>
      <w:r>
        <w:rPr>
          <w:rFonts w:ascii="Times New Roman" w:hAnsi="Times New Roman" w:cs="Times New Roman" w:eastAsia="新細明體;PMingLiU"/>
          <w:color w:val="000000"/>
        </w:rPr>
        <w:t>佛告比丘。以此當知。一切行無常。變易朽壞。不可恃怙。凡諸有為甚可厭患。當求度世解脫之道。此四天下及八萬天下諸山．須彌山皆悉洞然。一時。四天王宮．忉利天宮．炎摩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宮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．兜率天．化自在天．他化自在天．梵天宮亦皆洞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b21] </w:t>
      </w:r>
      <w:r>
        <w:rPr>
          <w:rFonts w:ascii="Times New Roman" w:hAnsi="Times New Roman" w:cs="Times New Roman" w:eastAsia="新細明體;PMingLiU"/>
          <w:color w:val="000000"/>
        </w:rPr>
        <w:t>佛告比丘。是故當知。一切行無常。變易朽壞。不可恃怙。凡諸有為法甚可厭患。當求度世解脫之道。此四天下。乃至梵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大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天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火洞然已。風吹火焰至光音天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彼初生天子見此火焰。皆生怖畏言。咄。此何物。先生諸天語後生天言。勿怖畏也。彼火曾來。齊此而止。以念前火光。故名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天。此四天下。乃至梵天火洞然已。須彌山王漸漸頹落。百由旬．二百由旬。至七百由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c01] </w:t>
      </w:r>
      <w:r>
        <w:rPr>
          <w:rFonts w:ascii="Times New Roman" w:hAnsi="Times New Roman" w:cs="Times New Roman" w:eastAsia="新細明體;PMingLiU"/>
          <w:color w:val="000000"/>
        </w:rPr>
        <w:t>佛告比丘。以是當知。一切行無常。變易朽壞。不可恃怙。凡諸有為甚可厭患。當求度世解脫之道。此四天下乃至梵天火洞然已。其後大地及須彌山盡無灰燼。是故當知。一切行無常。變易朽壞。不可恃怙。凡諸有為甚可厭患。當求度世解脫之道。其此大地火燒盡已。地下水盡。水下風盡。是故當知。一切行無常。變易朽壞。不可恃怙。凡諸有為甚可厭患。當求度世解脫之道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138c10] </w:t>
      </w:r>
      <w:r>
        <w:rPr>
          <w:rFonts w:ascii="Times New Roman" w:hAnsi="Times New Roman" w:cs="Times New Roman" w:eastAsia="新細明體;PMingLiU"/>
          <w:color w:val="000000"/>
        </w:rPr>
        <w:t>佛告比丘。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災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起時。天不復雨。百穀草木自然枯死。誰當信者。獨有見者。自當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如是乃至地下水盡。水下風盡。誰當信者。獨有見者。自當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是為火災。云何火劫還復。其後久久。有大黑雲在虛空中。至光音天。周遍降雨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如車輪。如是無數百千歲雨。其水漸長。高無數百千由旬。乃至光音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c17] </w:t>
      </w:r>
      <w:r>
        <w:rPr>
          <w:rFonts w:ascii="Times New Roman" w:hAnsi="Times New Roman" w:cs="Times New Roman" w:eastAsia="新細明體;PMingLiU"/>
          <w:color w:val="000000"/>
        </w:rPr>
        <w:t>時。有四大風起。持此水住。何等為四。一名住風。二名持風。三名不動。四名堅固。其後此水稍減百千由旬。無數百千萬由旬。其水四面有大風起。名曰僧伽。吹水令動。鼓蕩濤波。起沫積聚。風吹離水。在於空中自然堅固。變成天宮。七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飾。由此因緣有梵迦夷天宮。其水轉減至無數百千萬由旬。其水四面有大風起。名曰僧伽。吹水令動。鼓蕩濤波。起沫積聚。風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離水。在於空中自然堅固。變成天宮。七寶校飾。由此因緣有他化自在天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8c28] </w:t>
      </w:r>
      <w:r>
        <w:rPr>
          <w:rFonts w:ascii="Times New Roman" w:hAnsi="Times New Roman" w:cs="Times New Roman" w:eastAsia="新細明體;PMingLiU"/>
          <w:color w:val="000000"/>
        </w:rPr>
        <w:t>其水轉減至無數千萬由旬。其水四面有大風起。名曰僧伽。吹水令動。鼓蕩濤波。起沫積聚。風吹離水。在虛空中自然堅固。變成天宮。七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Fonts w:ascii="Times New Roman" w:hAnsi="Times New Roman" w:cs="Times New Roman" w:eastAsia="新細明體;PMingLiU"/>
          <w:color w:val="000000"/>
        </w:rPr>
        <w:t>飾。由此因緣有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他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化自在天宮。其水轉減至無數百千由旬。有僧伽風。吹水令動。鼓蕩濤波。起沫積聚。風吹離水。在虛空中自然堅固。變成天宮。七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Fonts w:ascii="Times New Roman" w:hAnsi="Times New Roman" w:cs="Times New Roman" w:eastAsia="新細明體;PMingLiU"/>
          <w:color w:val="000000"/>
        </w:rPr>
        <w:t>飾。由此因緣有兜率天宮。其水轉減至無數百千由旬。有僧伽風。吹水令動。鼓蕩濤波。起沫積聚。風吹離水。在虛空中自然堅固。變成天宮。由此因緣有炎摩天宮。其水轉減至無數百千由旬。水上有沫。深六十萬八千由旬。其邊無際。譬如此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穴泉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流水。水上有沫。彼亦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9a12] </w:t>
      </w:r>
      <w:r>
        <w:rPr>
          <w:rFonts w:ascii="Times New Roman" w:hAnsi="Times New Roman" w:cs="Times New Roman" w:eastAsia="新細明體;PMingLiU"/>
          <w:color w:val="000000"/>
        </w:rPr>
        <w:t>以何因緣有須彌山。有亂風起。吹此水沫造須彌山。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六十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萬八千由旬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縱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廣八萬四千由旬。四寶所成。金．銀．水精．琉璃。以何因緣有四阿須倫宮殿。其後亂風吹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海水吹大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水沫。於須彌山四面起大宮殿。縱廣各八萬由旬。自然變成七寶宮殿。復何因緣有四天王宮殿。其後亂風吹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海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水沫。於須彌山半四萬二千由旬。自然變成七寶宮殿。以是故名為四天王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殿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以何因緣有忉利天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殿</w:t>
      </w:r>
      <w:r>
        <w:rPr>
          <w:rFonts w:ascii="Times New Roman" w:hAnsi="Times New Roman" w:cs="Times New Roman" w:eastAsia="新細明體;PMingLiU"/>
          <w:color w:val="000000"/>
        </w:rPr>
        <w:t>。其後亂風吹大水沫。於須彌山上自然變成七寶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殿</w:t>
      </w:r>
      <w:r>
        <w:rPr>
          <w:rFonts w:ascii="Times New Roman" w:hAnsi="Times New Roman" w:cs="Times New Roman" w:eastAsia="新細明體;PMingLiU"/>
          <w:color w:val="000000"/>
        </w:rPr>
        <w:t>。復以何緣有伽陀羅山。其後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風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吹大水沫。去須彌山不遠。自然化成寶山。下根入地四萬二千由旬。縱廣四萬二千由旬。其邊無際。雜色間廁。七寶所成。以是緣故有伽陀羅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9a27] </w:t>
      </w:r>
      <w:r>
        <w:rPr>
          <w:rFonts w:ascii="Times New Roman" w:hAnsi="Times New Roman" w:cs="Times New Roman" w:eastAsia="新細明體;PMingLiU"/>
          <w:color w:val="000000"/>
        </w:rPr>
        <w:t>復以何緣有伊沙山。其後亂風吹大水沫。去伽陀羅山不遠。自然變成伊沙山。高二萬一千由旬。縱廣二萬一千由旬。其邊無際。雜色參間。七寶所成。以是緣故有伊沙山。其後亂風吹大水沫。去伊沙山不遠。自然變成樹辰陀羅山。高萬二千由旬。縱廣萬二千由旬。其邊無際。雜色參間。七寶所成。以是因緣有樹辰陀羅山。其後亂風吹大水沫。去樹辰陀羅山不遠。自然變成阿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泥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樓山。高六千由旬。縱廣六千由旬。其邊無際。雜色參間。七寶所成。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緣故有阿般尼樓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9b09] </w:t>
      </w:r>
      <w:r>
        <w:rPr>
          <w:rFonts w:ascii="Times New Roman" w:hAnsi="Times New Roman" w:cs="Times New Roman" w:eastAsia="新細明體;PMingLiU"/>
          <w:color w:val="000000"/>
        </w:rPr>
        <w:t>其後亂風吹大水沫。去阿般尼樓山不遠。自然變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彌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陀羅山。高三千由旬。縱廣三千由旬。其邊無際。雜色參間。七寶所成。以是因緣有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陀羅山。其後亂風吹大水沫。去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陀羅山不遠。自然變成比尼陀山。高千二百由旬。縱廣千二百由旬。其邊無際。雜色參間。七寶所成。以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緣故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有比尼陀山。其後亂風吹大水沫。去比尼陀山不遠。自然變成金剛輪山。高三百由旬。縱廣三百由旬。其邊無際。雜色參間。七寶所成。以是因緣有金剛輪山。何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月．有七日宮殿。其後亂風吹大水沫。自然變成一月宮殿．七日宮殿。雜色參間。七寶所成。為黑風所吹還到本處。以是因緣有日．月宮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9b23] </w:t>
      </w:r>
      <w:r>
        <w:rPr>
          <w:rFonts w:ascii="Times New Roman" w:hAnsi="Times New Roman" w:cs="Times New Roman" w:eastAsia="新細明體;PMingLiU"/>
          <w:color w:val="000000"/>
        </w:rPr>
        <w:t>其後亂風吹大水沫。自然變成四天下及八萬天下。以是因緣有四天下及八萬天下。其後亂風吹大水沫。在四天下及八萬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下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自然變成大金剛輪山。高十六萬八千由旬。縱廣十六萬八千由旬。其邊無限。金剛堅固。不可毀壞。以是因緣有大金剛輪山。其後久久。有自然雲遍滿空中。周遍大雨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Fonts w:ascii="Times New Roman" w:hAnsi="Times New Roman" w:cs="Times New Roman" w:eastAsia="新細明體;PMingLiU"/>
          <w:color w:val="000000"/>
        </w:rPr>
        <w:t>如車輪。其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彌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漫。沒四天下。與須彌山等。其後亂風吹地為大坑。澗水盡入中。因此為海。以是因緣有四大海水。海水鹹苦有三因緣。何等為三。一者有自然雲遍滿虛空。至光音天。周遍降雨。洗濯天宮。滌蕩天下。從梵迦夷天宮．他化自在天宮。下至炎摩天宮．四天下．八萬天下．諸山．大山．須彌山王皆洗濯滌蕩。其中諸處有穢惡鹹苦諸不淨汁。下流入海。合為一味。故海水鹹。二者昔有大仙人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海水。長使鹹苦。人不得飲。是故鹹苦。三者彼大海水雜眾生居。其身長大。或百由旬．二百由旬。至七百由旬。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哈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吐納。大小便中。故海水鹹。是為火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9c15] </w:t>
      </w:r>
      <w:r>
        <w:rPr>
          <w:rFonts w:ascii="Times New Roman" w:hAnsi="Times New Roman" w:cs="Times New Roman" w:eastAsia="新細明體;PMingLiU"/>
          <w:color w:val="000000"/>
        </w:rPr>
        <w:t>佛告比丘。云何為水災。水災起時。此世間人皆奉正法。正見。不邪見。修十善業。修善行已。時。有人得無喜第三禪者。踊身上昇於虛空中。住聖人道．天道．梵道。高聲唱言。諸賢。當知無喜第三禪樂。無喜第三禪樂。時。世間人聞此聲已。仰語彼言。善哉。善哉。願為我說是無喜第三禪道。時。空中人聞此語已。即為演說無喜第三禪道。此世間人聞其說已。即修第三禪道。身壞命終。生遍淨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9c24] </w:t>
      </w:r>
      <w:r>
        <w:rPr>
          <w:rFonts w:ascii="Times New Roman" w:hAnsi="Times New Roman" w:cs="Times New Roman" w:eastAsia="新細明體;PMingLiU"/>
          <w:color w:val="000000"/>
        </w:rPr>
        <w:t>爾時。地獄眾生罪畢命終。來生人間。復修第三禪道。身壞命終。生遍淨天。畜生．餓鬼．阿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輪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．四天王．忉利天．炎摩天．兜率天．化自在天．他化自在天．梵天．光音天眾生命終。來生人間。修第三禪道。身壞命終。生遍淨天。由此因緣。地獄道盡。畜生．餓鬼．阿須倫．四天王。乃至光音天趣皆盡。當於爾時。先地獄盡。然後畜生盡。畜生盡已。餓鬼盡。餓鬼盡已。阿須倫盡。阿須倫盡已。四天王盡。四天王盡已。忉利天盡。忉利天盡已。炎摩天盡。炎摩天盡已。兜率天盡。兜率天盡已。化自在天盡。化自在天盡已。他化自在天盡。他化自在天盡已。梵天盡。梵天盡已。光音天盡。光音天盡已。然後人盡無餘。人盡無餘已。此世間敗壞。乃成為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a09] </w:t>
      </w:r>
      <w:r>
        <w:rPr>
          <w:rFonts w:ascii="Times New Roman" w:hAnsi="Times New Roman" w:cs="Times New Roman" w:eastAsia="新細明體;PMingLiU"/>
          <w:color w:val="000000"/>
        </w:rPr>
        <w:t>其後久久。有大黑雲暴起。上至遍淨天。周遍大雨。純雨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水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其水沸湧。煎熬天上。諸天宮殿皆悉消盡。無有遺餘。猶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油置於火中。煎熬消盡。無有遺餘。光音天宮亦復如是。以此可知。一切行無常。為變易法。不可恃怙。有為諸法。甚可厭患。當求度世解脫之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a16] </w:t>
      </w:r>
      <w:r>
        <w:rPr>
          <w:rFonts w:ascii="Times New Roman" w:hAnsi="Times New Roman" w:cs="Times New Roman" w:eastAsia="新細明體;PMingLiU"/>
          <w:color w:val="000000"/>
        </w:rPr>
        <w:t>其後此雨復浸梵迦夷天宮。煎熬消盡。無有遺餘。猶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油置於火中。無有遺餘。梵迦夷宮亦復如是。其後此雨復浸他化自在天．化自在天．兜率天．炎摩天宮。煎熬消盡。無有遺餘。猶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油置於火中。無有遺餘。彼諸天宮亦復如是。其後此雨復浸四天下及八萬天下諸山．大山．須彌山王。煎熬消盡。無有遺餘。猶如酥油置於火中。煎熬消盡。無有遺餘。彼亦如是。是故當知。一切行無常。為變易法。不可恃怙。凡諸有為甚可厭患。當求度世解脫之道。其後此水煎熬大地。盡無餘已。地下水盡。水下風盡。是故當知。一切行無常。為變易法。不可恃怙。凡諸有為甚可厭患。當求度世解脫之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a29] </w:t>
      </w:r>
      <w:r>
        <w:rPr>
          <w:rFonts w:ascii="Times New Roman" w:hAnsi="Times New Roman" w:cs="Times New Roman" w:eastAsia="新細明體;PMingLiU"/>
          <w:color w:val="000000"/>
        </w:rPr>
        <w:t>佛告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遍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淨天宮煎熬消盡。誰當信者。獨有見者。乃能知耳。梵迦夷宮煎熬消盡。乃至地下水盡。水下風盡。誰當信者。獨有見者。乃當知耳。是為水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b04] </w:t>
      </w:r>
      <w:r>
        <w:rPr>
          <w:rFonts w:ascii="Times New Roman" w:hAnsi="Times New Roman" w:cs="Times New Roman" w:eastAsia="新細明體;PMingLiU"/>
          <w:color w:val="000000"/>
        </w:rPr>
        <w:t>云何水災還復。其後久久。有大黑雲充滿虛空。至遍淨天。周遍降雨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Fonts w:ascii="Times New Roman" w:hAnsi="Times New Roman" w:cs="Times New Roman" w:eastAsia="新細明體;PMingLiU"/>
          <w:color w:val="000000"/>
        </w:rPr>
        <w:t>如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輪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如是無數百千萬歲。其水漸長。至遍淨天。有四大風。持此水住。何等為四。一名住風。二名持風。三名不動。四名堅固。其後此水稍減無數百千由旬。四面有大風起。名曰僧伽。吹水令動。鼓蕩濤波。起沫積聚。風吹離水。在虛空中。自然變成光音天宮。七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Fonts w:ascii="Times New Roman" w:hAnsi="Times New Roman" w:cs="Times New Roman" w:eastAsia="新細明體;PMingLiU"/>
          <w:color w:val="000000"/>
        </w:rPr>
        <w:t>飾。由此因緣有光音天宮。其水轉減無數百千由旬。彼僧伽風吹水令動。鼓蕩濤波。起沫積聚。風吹離水。在虛空中。自然變成梵迦夷天宮。七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Fonts w:ascii="Times New Roman" w:hAnsi="Times New Roman" w:cs="Times New Roman" w:eastAsia="新細明體;PMingLiU"/>
          <w:color w:val="000000"/>
        </w:rPr>
        <w:t>飾。如是乃至海水一味鹹苦。亦如火災復時。是為水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b16] </w:t>
      </w:r>
      <w:r>
        <w:rPr>
          <w:rFonts w:ascii="Times New Roman" w:hAnsi="Times New Roman" w:cs="Times New Roman" w:eastAsia="新細明體;PMingLiU"/>
          <w:color w:val="000000"/>
        </w:rPr>
        <w:t>佛告比丘。云何為風災。風災起時。此世間人皆奉正法。正見。不邪見。修十善業。修善行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有人得清淨護念第四禪。於虛空中住聖人道．天道．梵道。高聲唱言。諸賢。護念清淨第四禪樂。護念清淨第四禪樂。時。此世人聞其聲已。仰語彼言。善哉。善哉。願為我說護念清淨第四禪道。時。空中人聞此語已。即為說第四禪道。此世間人聞其說已。即修第四禪道。身壞命終。生果實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b25] </w:t>
      </w:r>
      <w:r>
        <w:rPr>
          <w:rFonts w:ascii="Times New Roman" w:hAnsi="Times New Roman" w:cs="Times New Roman" w:eastAsia="新細明體;PMingLiU"/>
          <w:color w:val="000000"/>
        </w:rPr>
        <w:t>爾時。地獄眾生罪畢命終。來生人間。復修第四禪。身壞命終。生果實天。畜生．餓鬼．阿須倫．四天王乃至遍淨天眾生命終。來生人間。修第四禪。身壞命終。生果實天。由此因緣。地獄道盡。畜生．餓鬼．阿須倫．四天王。乃至遍淨天趣皆盡。爾時。地獄先盡。然後畜生盡。畜生盡已。餓鬼盡。餓鬼盡已。阿須倫盡。阿須倫盡已。四天王盡。四天王盡已。如是展轉至遍淨天盡。遍淨天盡已。然後人盡無餘。人盡無餘已。此世間敗壞。乃成為災。其後久久。有大風起。名曰大僧伽。乃至果實天。其風四布。吹遍淨天宮．光音天宮。使宮宮相拍。碎若粉塵。猶如力士執二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杵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杵杵相拍。碎盡無餘。二宮相拍亦復如是。以是當知。一切行無常。為變易法。不可恃怙。凡諸有為甚可厭患。當求度世解脫之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c12] </w:t>
      </w:r>
      <w:r>
        <w:rPr>
          <w:rFonts w:ascii="Times New Roman" w:hAnsi="Times New Roman" w:cs="Times New Roman" w:eastAsia="新細明體;PMingLiU"/>
          <w:color w:val="000000"/>
        </w:rPr>
        <w:t>其後此風吹梵迦夷天宮．他化自在天宮。宮宮相拍。碎如粉塵。無有遺餘。猶如力士執二銅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杵。杵杵相拍。碎盡無餘。二宮相拍亦復如是。以是當知。一切行無常。為變易法。不可恃怙。凡諸有為甚可厭患。當求度世解脫之道。其後此風吹化自在天宮．兜率天宮．炎摩天宮。宮宮相拍。碎若粉塵。無有遺餘。猶如力士執二銅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杵。杵杵相拍。碎盡無餘。彼宮如是碎盡無餘。以是當知。一切行無常。為變易法。不可恃怙。凡諸有為甚可厭患。當求度世解脫之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0c23] </w:t>
      </w:r>
      <w:r>
        <w:rPr>
          <w:rFonts w:ascii="Times New Roman" w:hAnsi="Times New Roman" w:cs="Times New Roman" w:eastAsia="新細明體;PMingLiU"/>
          <w:color w:val="000000"/>
        </w:rPr>
        <w:t>其後此風吹四天下及八萬天下。諸山．大山．須彌山王置於虛空。高百千由旬。山山相拍。碎若粉塵。猶如力士手執輕糠散於空中。彼四天下．須彌諸山碎盡分散。亦復如是。以是可知。一切行無常。為變易法。不可恃怙。凡諸有為甚可厭患。當求度世解脫之道。其後風吹大地盡。地下水盡。水下風盡。是故當知。一切行無常。為變易法。不可恃怙。凡諸有為甚可厭患。當求度世解脫之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a02] </w:t>
      </w:r>
      <w:r>
        <w:rPr>
          <w:rFonts w:ascii="Times New Roman" w:hAnsi="Times New Roman" w:cs="Times New Roman" w:eastAsia="新細明體;PMingLiU"/>
          <w:color w:val="000000"/>
        </w:rPr>
        <w:t>佛告比丘。遍淨天宮．光音天宮。宮宮相拍。碎若粉塵。誰當信者。獨有見者。乃能知耳。如是乃至地下水盡。水下風盡。誰能信者。獨有見者。乃能信耳。是為風災。云何風災還復。其後久久。有大黑雲周遍虛空。至果實天。而降大雨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Fonts w:ascii="Times New Roman" w:hAnsi="Times New Roman" w:cs="Times New Roman" w:eastAsia="新細明體;PMingLiU"/>
          <w:color w:val="000000"/>
        </w:rPr>
        <w:t>如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輪</w:t>
      </w:r>
      <w:r>
        <w:rPr>
          <w:rFonts w:ascii="Times New Roman" w:hAnsi="Times New Roman" w:cs="Times New Roman" w:eastAsia="新細明體;PMingLiU"/>
          <w:color w:val="000000"/>
        </w:rPr>
        <w:t>。霖雨無數百千萬歲。其水漸長。至果實天。時。有四風持此水住。何等為四。一名住風。二名持風。三名不動。四名堅固。其後此水漸漸稍減無數百千由旬。其水四面有大風起。名曰僧伽。吹水令動。鼓蕩濤波。起沫積聚。風吹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水。在於空中自然變成遍淨天宮。雜色參間。七寶所成。以此因緣有遍淨天宮。其水轉減無數百千由旬。彼僧伽風吹水令動。鼓蕩濤波。起沫積聚。風吹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Fonts w:ascii="Times New Roman" w:hAnsi="Times New Roman" w:cs="Times New Roman" w:eastAsia="新細明體;PMingLiU"/>
          <w:color w:val="000000"/>
        </w:rPr>
        <w:t>水。在於空中自然變成光音天宮。雜色參間。七寶所成。乃至海水一味鹹苦。亦如火災復時。是為風災。是為三災。是為三復。</w:t>
      </w:r>
    </w:p>
    <w:p>
      <w:pPr>
        <w:pStyle w:val="Web"/>
        <w:spacing w:lineRule="atLeast" w:line="360"/>
        <w:jc w:val="center"/>
        <w:rPr>
          <w:rStyle w:val="Foot"/>
          <w:rFonts w:ascii="Times New Roman" w:hAnsi="Times New Roman" w:eastAsia="新細明體;PMingLiU" w:cs="Times New Roman"/>
          <w:b/>
          <w:b/>
          <w:bCs/>
          <w:color w:val="0000A0"/>
          <w:sz w:val="28"/>
        </w:rPr>
      </w:pPr>
      <w:r>
        <w:rPr>
          <w:rStyle w:val="Headname"/>
          <w:rFonts w:eastAsia="新細明體;PMingLiU" w:cs="Times New Roman" w:ascii="Times New Roman" w:hAnsi="Times New Roman"/>
          <w:b w:val="false"/>
          <w:bCs w:val="false"/>
          <w:color w:val="0000FF"/>
          <w:sz w:val="36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36"/>
        </w:rPr>
        <w:t>佛說長阿含第四分</w:t>
      </w:r>
      <w:r>
        <w:rPr>
          <w:rStyle w:val="Foot"/>
          <w:rFonts w:ascii="Times New Roman" w:hAnsi="Times New Roman" w:cs="Times New Roman" w:eastAsia="Times New Roman"/>
          <w:b/>
          <w:bCs/>
          <w:color w:val="0000FF"/>
          <w:sz w:val="36"/>
        </w:rPr>
        <w:t xml:space="preserve"> </w:t>
      </w: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Da.30)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36"/>
        </w:rPr>
        <w:t>世記經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</w:p>
    <w:p>
      <w:pPr>
        <w:pStyle w:val="Heading4"/>
        <w:rPr/>
      </w:pPr>
      <w:r>
        <w:rPr>
          <w:rStyle w:val="Headname"/>
          <w:b w:val="false"/>
          <w:bCs w:val="false"/>
          <w:sz w:val="36"/>
        </w:rPr>
        <w:t>戰</w:t>
      </w:r>
      <w:r>
        <w:rPr>
          <w:rStyle w:val="Gaiji"/>
          <w:rFonts w:ascii="Times New Roman" w:hAnsi="Times New Roman" w:cs="Times New Roman"/>
          <w:color w:val="0000A0"/>
          <w:szCs w:val="28"/>
        </w:rPr>
        <w:t>鬪</w:t>
      </w:r>
      <w:r>
        <w:rPr>
          <w:rStyle w:val="Headname"/>
          <w:b w:val="false"/>
          <w:bCs w:val="false"/>
          <w:sz w:val="36"/>
        </w:rPr>
        <w:t>品第十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a22] </w:t>
      </w:r>
      <w:r>
        <w:rPr>
          <w:rFonts w:ascii="Times New Roman" w:hAnsi="Times New Roman" w:cs="Times New Roman" w:eastAsia="新細明體;PMingLiU"/>
          <w:color w:val="000000"/>
        </w:rPr>
        <w:t>佛告比丘。昔者。諸天與阿須倫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時。釋提桓因命忉利諸天而告之曰。汝等今往與彼共戰。若得勝者。捉毘摩質多羅阿須倫。以五繫繫縛。將詣善法講堂。吾欲觀之。時。忉利諸天受帝釋教已。各自莊嚴。時。毘摩質多羅阿須倫命諸阿須倫而告之曰。汝等今往與彼共戰。若得勝者。捉釋提桓因。以五繫繫縛。將詣七葉講堂。吾欲觀之。時。諸阿須倫受毘摩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多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阿須倫教已。各自莊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b02] </w:t>
      </w:r>
      <w:r>
        <w:rPr>
          <w:rFonts w:ascii="Times New Roman" w:hAnsi="Times New Roman" w:cs="Times New Roman" w:eastAsia="新細明體;PMingLiU"/>
          <w:color w:val="000000"/>
        </w:rPr>
        <w:t>於是。諸天．阿須倫眾遂共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諸天得勝。阿須倫退。時。忉利諸天捉阿須倫王。以五繫繫縛。將詣善法堂所。示天帝釋。時。阿須倫王見天上快樂。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慕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樂心。即自念言。此處殊勝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可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居止。用復還歸阿須倫宮為。發此念時。五繫即得解。五樂在前。若阿須倫生念欲還詣本宮殿。五繫還縛。五樂自去。時。阿須倫所被繫縛。轉更牢固。魔所繫縛復過於是。計吾我人為魔所縛。不計吾我人魔縛得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我為縛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Fonts w:ascii="Times New Roman" w:hAnsi="Times New Roman" w:cs="Times New Roman" w:eastAsia="新細明體;PMingLiU"/>
          <w:color w:val="000000"/>
        </w:rPr>
        <w:t>愛為縛。我當有為縛。我當無為縛。有色為縛。無色為縛。有色無色為縛。我有想為縛。無想為縛。有想無想為縛。我為大患．為癰．為刺。是故。賢聖弟子知我為大患．為癰．為刺。捨吾我想。修無我行。觀彼我為重擔．為放逸．為有。當有我是有為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無我是有為。有色是有為。無色是有為。有色無色是有為。有想是有為。無想是有為。有想無想是有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為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為大患．為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剌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為瘡。是故。賢聖弟子知有為為大患．為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剌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為瘡故。捨有為。為無為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b22] </w:t>
      </w:r>
      <w:r>
        <w:rPr>
          <w:rFonts w:ascii="Times New Roman" w:hAnsi="Times New Roman" w:cs="Times New Roman" w:eastAsia="新細明體;PMingLiU"/>
          <w:color w:val="000000"/>
        </w:rPr>
        <w:t>佛告比丘。昔者。諸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與阿須倫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時。釋提桓因命忉利天而告之曰。汝等今往與阿須倫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若得勝者。捉毘摩質多羅阿須倫。以五繫繫縛。將詣善法講堂。吾欲觀之。時。忉利諸天受帝釋教已。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自莊嚴。時。毘摩質多阿須倫復命諸阿須倫而告之曰。汝等今往與彼共戰。若得勝者。捉釋提桓因。以五繫繫縛。將詣七葉講堂。吾欲觀之。時。諸阿須倫受毘摩質多阿須倫教已。各自莊嚴。於是。諸天．阿須倫眾遂共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諸天得勝。阿須倫退。忉利諸天捉阿須倫。以五繫繫縛。將詣善法堂所。示天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釋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彷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遊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善法堂上。阿須倫王遙見帝釋。於五繫中惡口罵詈。時。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帝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侍者於天帝前。即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天帝何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怖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Style w:val="Lg"/>
          <w:rFonts w:ascii="Times New Roman" w:hAnsi="Times New Roman" w:cs="Times New Roman" w:eastAsia="新細明體;PMingLiU"/>
        </w:rPr>
        <w:t>　　自現己劣弱　須質面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呰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Style w:val="Lg"/>
          <w:rFonts w:ascii="Times New Roman" w:hAnsi="Times New Roman" w:cs="Times New Roman" w:eastAsia="新細明體;PMingLiU"/>
        </w:rPr>
        <w:t>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默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Style w:val="Lg"/>
          <w:rFonts w:ascii="Times New Roman" w:hAnsi="Times New Roman" w:cs="Times New Roman" w:eastAsia="新細明體;PMingLiU"/>
        </w:rPr>
        <w:t>聽其惡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c10] </w:t>
      </w:r>
      <w:r>
        <w:rPr>
          <w:rFonts w:ascii="Times New Roman" w:hAnsi="Times New Roman" w:cs="Times New Roman" w:eastAsia="新細明體;PMingLiU"/>
          <w:color w:val="000000"/>
        </w:rPr>
        <w:t>時。天帝釋即復以偈答侍者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彼亦無大力　　我亦不恐畏　如何大智士　　與彼無智諍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c13] </w:t>
      </w:r>
      <w:r>
        <w:rPr>
          <w:rFonts w:ascii="Times New Roman" w:hAnsi="Times New Roman" w:cs="Times New Roman" w:eastAsia="新細明體;PMingLiU"/>
          <w:color w:val="000000"/>
        </w:rPr>
        <w:t>爾時。侍者復作偈頌白帝釋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今不折愚者　　恐後轉難忍　宜加以杖捶　　使愚自改過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c16] </w:t>
      </w:r>
      <w:r>
        <w:rPr>
          <w:rFonts w:ascii="Times New Roman" w:hAnsi="Times New Roman" w:cs="Times New Roman" w:eastAsia="新細明體;PMingLiU"/>
          <w:color w:val="000000"/>
        </w:rPr>
        <w:t>時。天帝釋復作偈頌答侍者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常言智者　　不應與愚諍　愚罵而智默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為信勝彼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c19] </w:t>
      </w:r>
      <w:r>
        <w:rPr>
          <w:rFonts w:ascii="Times New Roman" w:hAnsi="Times New Roman" w:cs="Times New Roman" w:eastAsia="新細明體;PMingLiU"/>
          <w:color w:val="000000"/>
        </w:rPr>
        <w:t>爾時。侍者復作偈頌白帝釋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天王所以默　　恐損智者行　而彼愚騃人　　謂王懷怖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愚不自忖量　　謂可與王敵　沒死來觸突　　欲王如牛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1c24] </w:t>
      </w:r>
      <w:r>
        <w:rPr>
          <w:rFonts w:ascii="Times New Roman" w:hAnsi="Times New Roman" w:cs="Times New Roman" w:eastAsia="新細明體;PMingLiU"/>
          <w:color w:val="000000"/>
        </w:rPr>
        <w:t>時。天帝釋復作偈頌答侍者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彼愚無知見　　謂我懷恐怖　我觀第一義　　忍默為最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惡中之惡者　　於瞋復生瞋　能於瞋不瞋　　為戰中最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夫人有二緣　　為己亦為他　眾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諍有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Style w:val="Lg"/>
          <w:rFonts w:ascii="Times New Roman" w:hAnsi="Times New Roman" w:cs="Times New Roman" w:eastAsia="新細明體;PMingLiU"/>
        </w:rPr>
        <w:t>訟　　不報者為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夫人有二緣　　為己亦為他　見無諍訟者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乃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Style w:val="Lg"/>
          <w:rFonts w:ascii="Times New Roman" w:hAnsi="Times New Roman" w:cs="Times New Roman" w:eastAsia="新細明體;PMingLiU"/>
        </w:rPr>
        <w:t>謂為愚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人有大力　　能忍無力者　此力為第一　　於忍中最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愚自謂有力　　此力非為力　如法忍力者　　此力不可沮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a08] </w:t>
      </w:r>
      <w:r>
        <w:rPr>
          <w:rFonts w:ascii="Times New Roman" w:hAnsi="Times New Roman" w:cs="Times New Roman" w:eastAsia="新細明體;PMingLiU"/>
          <w:color w:val="000000"/>
        </w:rPr>
        <w:t>佛告比丘。爾時。天帝釋豈異人乎。勿造斯觀。時。天帝釋即我身是也。我於爾時。修習忍辱。不行卒暴。常亦稱讚能忍辱者。若有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人欲弘吾道者。當修忍默。勿懷忿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a12] </w:t>
      </w:r>
      <w:r>
        <w:rPr>
          <w:rFonts w:ascii="Times New Roman" w:hAnsi="Times New Roman" w:cs="Times New Roman" w:eastAsia="新細明體;PMingLiU"/>
          <w:color w:val="000000"/>
        </w:rPr>
        <w:t>佛告比丘。昔者。忉利諸天與阿須倫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時。釋提桓因語質多阿須倫言。卿等何為嚴飾兵仗。懷怒害心。共戰諍為。今當共汝講論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義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知有勝負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質多阿須倫語帝釋言。正使捨諸兵仗。止於諍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論義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者。誰知勝負。帝釋教言。但共論議。今汝眾中．我天眾中。自有智慧知勝負者。時。阿須倫語帝釋言。汝先說偈。帝釋報言。汝是舊天。汝應先說。爾時。質多阿須倫即為帝釋而作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今不折愚者　　恐後轉難忍　宜加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Style w:val="Lg"/>
          <w:rFonts w:ascii="Times New Roman" w:hAnsi="Times New Roman" w:cs="Times New Roman" w:eastAsia="新細明體;PMingLiU"/>
        </w:rPr>
        <w:t>捶　　使愚自改過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a24] </w:t>
      </w:r>
      <w:r>
        <w:rPr>
          <w:rFonts w:ascii="Times New Roman" w:hAnsi="Times New Roman" w:cs="Times New Roman" w:eastAsia="新細明體;PMingLiU"/>
          <w:color w:val="000000"/>
        </w:rPr>
        <w:t>時。阿須倫說此偈已。阿須倫眾即大歡喜。高聲稱善。唯諸天眾默然無言。時。阿須倫王語帝釋言。汝次說偈。爾時。帝釋即為阿須倫而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常言智者　　不應與愚諍　愚罵而智默　　即為勝彼愚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b01] </w:t>
      </w:r>
      <w:r>
        <w:rPr>
          <w:rFonts w:ascii="Times New Roman" w:hAnsi="Times New Roman" w:cs="Times New Roman" w:eastAsia="新細明體;PMingLiU"/>
          <w:color w:val="000000"/>
        </w:rPr>
        <w:t>時。天帝釋說此偈已。忉利諸天皆大歡喜。舉聲稱善。時。阿須倫眾默然無言。爾時。天帝語阿須倫言。汝次說偈。時。阿須倫復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天王所以默　　恐損智者行　而彼愚騃人　　謂王懷怖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愚不自忖量　　謂可與王敵　沒死來觸突　　欲王如牛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b09] </w:t>
      </w:r>
      <w:r>
        <w:rPr>
          <w:rFonts w:ascii="Times New Roman" w:hAnsi="Times New Roman" w:cs="Times New Roman" w:eastAsia="新細明體;PMingLiU"/>
          <w:color w:val="000000"/>
        </w:rPr>
        <w:t>時。阿須倫王說此偈已。阿須倫眾踊躍歡喜。舉聲稱善。時。忉利天眾默然無言。時。阿須倫王語帝釋言。汝次說偈。時。天帝釋為阿須倫而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彼愚無知見　　謂我懷恐畏　我觀第一義　　忍默為最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惡中之惡者　　於瞋復生瞋　能於瞋不瞋　　為戰中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勝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夫人有二緣　　為己亦為他　眾人為諍訟　　不報者為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夫人有二緣　　為己亦為他　見無諍訟者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Style w:val="Lg"/>
          <w:rFonts w:ascii="Times New Roman" w:hAnsi="Times New Roman" w:cs="Times New Roman" w:eastAsia="新細明體;PMingLiU"/>
        </w:rPr>
        <w:t>謂為愚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人有大力　　能忍無力者　此力為第一　　於忍中最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愚自謂有力　　此力非為力　如法忍力者　　此力不可沮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b25] </w:t>
      </w:r>
      <w:r>
        <w:rPr>
          <w:rFonts w:ascii="Times New Roman" w:hAnsi="Times New Roman" w:cs="Times New Roman" w:eastAsia="新細明體;PMingLiU"/>
          <w:color w:val="000000"/>
        </w:rPr>
        <w:t>釋提桓因說此偈已。忉利天眾踊躍歡喜。舉聲稱善。阿須倫眾默然無言。時。天眾．阿須倫眾各小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。自相謂言。阿須倫王所說偈頌。有所觸犯。起刀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讐</w:t>
      </w:r>
      <w:r>
        <w:rPr>
          <w:rFonts w:ascii="Times New Roman" w:hAnsi="Times New Roman" w:cs="Times New Roman" w:eastAsia="新細明體;PMingLiU"/>
          <w:color w:val="000000"/>
        </w:rPr>
        <w:t>。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訟根。長諸怨結。樹三有本。天帝釋所說偈者。無所觸嬈。不起刀劍。不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訟。不長怨結。絕三有本。天帝所說為善。阿須倫所說不善。諸天為勝。阿須倫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c03] </w:t>
      </w:r>
      <w:r>
        <w:rPr>
          <w:rFonts w:ascii="Times New Roman" w:hAnsi="Times New Roman" w:cs="Times New Roman" w:eastAsia="新細明體;PMingLiU"/>
          <w:color w:val="000000"/>
        </w:rPr>
        <w:t>佛告比丘。爾時。釋提桓因豈異人乎。勿造斯觀。所以者何。即我身是。我於爾時。以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濡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言。勝阿須倫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c05] </w:t>
      </w:r>
      <w:r>
        <w:rPr>
          <w:rFonts w:ascii="Times New Roman" w:hAnsi="Times New Roman" w:cs="Times New Roman" w:eastAsia="新細明體;PMingLiU"/>
          <w:color w:val="000000"/>
        </w:rPr>
        <w:t>佛告比丘。昔者。諸天復與阿須倫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時。阿須倫勝。諸天不如。時。釋提桓因乘千輻寶車怖懼而走。中路見晱婆羅樹上有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巢。巢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有兩子。即以偈頌告御者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頌曰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樹有二鳥　　汝當迴車避　正使賊害我　　勿傷二鳥命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c12] </w:t>
      </w:r>
      <w:r>
        <w:rPr>
          <w:rFonts w:ascii="Times New Roman" w:hAnsi="Times New Roman" w:cs="Times New Roman" w:eastAsia="新細明體;PMingLiU"/>
          <w:color w:val="000000"/>
        </w:rPr>
        <w:t>爾時。御者聞帝釋偈已。尋便住車迴避鳥。爾時。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頭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向阿須倫。阿須倫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遙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見寶車迴向。其軍即相謂言。今天帝釋乘千輻寶車迴向我眾。必欲還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不可當也。阿須倫眾即便退散。諸天得勝。阿須倫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c16] </w:t>
      </w:r>
      <w:r>
        <w:rPr>
          <w:rFonts w:ascii="Times New Roman" w:hAnsi="Times New Roman" w:cs="Times New Roman" w:eastAsia="新細明體;PMingLiU"/>
          <w:color w:val="000000"/>
        </w:rPr>
        <w:t>佛告比丘。爾時。帝釋者豈異人乎。勿造斯觀。所以者何。即我身是也。我於爾時。於諸眾生起慈愍心。諸比丘。汝等於我法中出家修道。宜起慈心。哀愍黎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c21] </w:t>
      </w:r>
      <w:r>
        <w:rPr>
          <w:rFonts w:ascii="Times New Roman" w:hAnsi="Times New Roman" w:cs="Times New Roman" w:eastAsia="新細明體;PMingLiU"/>
          <w:color w:val="000000"/>
        </w:rPr>
        <w:t>佛告比丘。昔者。諸天與阿須倫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爾時。諸天得勝。阿須倫退。時。天帝釋戰勝還宮。更造一堂。名曰最勝。東西長百由旬。南北廣六十由旬。其堂百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間有七交露臺。一一臺上有七玉女。一一玉女有七使人。釋提桓因亦不憂供給。諸玉女衣被．飲食．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嚴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之具。隨本所造。自受其福。以戰勝阿須倫。因歡喜心而造此堂。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最勝堂。又千世界中所有堂觀無及此堂。故名最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2c29] </w:t>
      </w:r>
      <w:r>
        <w:rPr>
          <w:rFonts w:ascii="Times New Roman" w:hAnsi="Times New Roman" w:cs="Times New Roman" w:eastAsia="新細明體;PMingLiU"/>
          <w:color w:val="000000"/>
        </w:rPr>
        <w:t>佛告比丘。昔者。阿須倫自生念言。我有大威德。神力不少。而忉利天．日月諸天常在虛空。於我頂上遊行自在。今我寧可取彼日月以為耳璫。自在遊行耶。時。阿須倫王瞋恚熾盛。即念捶打阿須倫。捶打阿須倫即復念言。今阿須倫王念我。我等當速莊嚴。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左右備具兵仗。駕乘寶車。與無數阿須倫眾前後導從。詣阿須倫王前。於一面立。時。王復念舍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梨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阿須倫。舍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梨</w:t>
      </w:r>
      <w:r>
        <w:rPr>
          <w:rFonts w:ascii="Times New Roman" w:hAnsi="Times New Roman" w:cs="Times New Roman" w:eastAsia="新細明體;PMingLiU"/>
          <w:color w:val="000000"/>
        </w:rPr>
        <w:t>阿須倫復自念言。今王念我。我等宜速莊嚴。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左右備具兵仗。駕乘寶車。與無數阿須倫眾前後導從。詣阿須倫王前。在一面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3a12] </w:t>
      </w:r>
      <w:r>
        <w:rPr>
          <w:rFonts w:ascii="Times New Roman" w:hAnsi="Times New Roman" w:cs="Times New Roman" w:eastAsia="新細明體;PMingLiU"/>
          <w:color w:val="000000"/>
        </w:rPr>
        <w:t>時。王復念毘摩質多阿須倫。毘摩質多阿須倫復自念言。今王念我。我等宜速莊嚴。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左右備具兵仗。駕乘寶車。與無數阿須倫眾前後導從。往詣王前。在一面立。時。王復念大臣阿須倫。大臣阿須倫即自念言。今王念我。我等宜速莊嚴。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左右備具兵仗。駕乘寶車。與無數阿須倫眾前後導從。往詣王前。於一面立。時。王復念諸小阿須倫。諸小阿須倫復自念言。今王念我。我等宜速莊嚴。即自莊嚴。備具兵仗。與無數眾相隨。往詣王前。於一面立。時。羅呵阿須倫王即自莊嚴。身著寶鎧。駕乘寶車。與無數百千阿須倫眾兵仗嚴事。前後圍遶出其境界。欲往與諸天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3a26] </w:t>
      </w:r>
      <w:r>
        <w:rPr>
          <w:rFonts w:ascii="Times New Roman" w:hAnsi="Times New Roman" w:cs="Times New Roman" w:eastAsia="新細明體;PMingLiU"/>
          <w:color w:val="000000"/>
        </w:rPr>
        <w:t>爾時。難陀龍王．跋難陀龍王以身纏遶須彌山七匝。震動山谷。薄布微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渧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稍雨。以尾打大海水。海水波涌。至須彌山頂。時。忉利天即生念言。今薄雲微布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渧</w:t>
      </w:r>
      <w:r>
        <w:rPr>
          <w:rFonts w:ascii="Times New Roman" w:hAnsi="Times New Roman" w:cs="Times New Roman" w:eastAsia="新細明體;PMingLiU"/>
          <w:color w:val="000000"/>
        </w:rPr>
        <w:t>稍雨。海水波涌。乃來至此。將是阿須倫欲來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故有此異瑞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3b02] </w:t>
      </w:r>
      <w:r>
        <w:rPr>
          <w:rFonts w:ascii="Times New Roman" w:hAnsi="Times New Roman" w:cs="Times New Roman" w:eastAsia="新細明體;PMingLiU"/>
          <w:color w:val="000000"/>
        </w:rPr>
        <w:t>爾時。海中諸龍兵眾無數巨億。皆持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鉾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．弓矢．刀劍。重被寶鎧。器仗嚴整。逆與阿須倫共戰。若龍眾勝時。即逐阿須倫入其宮殿。若龍眾退。龍不還宮。即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馬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趣伽樓羅鬼神所。而告之曰。阿須倫眾欲與諸天共戰。我往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彼今得勝。汝等當備諸兵仗。眾共併力。與彼共戰。時。諸鬼神聞龍語已。即自莊嚴。備諸兵仗。重被寶鎧。與諸龍眾共阿須倫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鬪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。得勝時。即逐阿須倫入其宮殿。若不如時。不還本宮。即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走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馬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奔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持華鬼神界。而告之言。阿須倫眾欲與諸天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我等逆戰。彼今得勝。汝等當備諸兵仗。眾共併力。與彼共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3b15] </w:t>
      </w:r>
      <w:r>
        <w:rPr>
          <w:rFonts w:ascii="Times New Roman" w:hAnsi="Times New Roman" w:cs="Times New Roman" w:eastAsia="新細明體;PMingLiU"/>
          <w:color w:val="000000"/>
        </w:rPr>
        <w:t>諸持華鬼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龍語已。即自莊嚴。備諸兵仗。重被寶鎧。眾共併力。與阿須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若得勝時。即逐阿須倫入其宮殿。若不如時。不還本宮。即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走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馬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奔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常樂鬼神界。而告之言。阿須倫眾欲與諸天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我等逆戰。彼今得勝。汝等當備諸兵仗。與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併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力。共彼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時。諸常樂鬼神聞是語已。即自莊嚴。備諸兵仗。重被寶鎧。眾共併力。與阿須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若得勝時。即逐阿須倫入其宮殿。若不如時。不還本宮。即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走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馬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奔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四天王。而告之曰。阿須倫眾欲與諸天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我等逆戰。彼今得勝。汝等當備諸兵仗。眾共併力。與彼共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3b27] </w:t>
      </w:r>
      <w:r>
        <w:rPr>
          <w:rFonts w:ascii="Times New Roman" w:hAnsi="Times New Roman" w:cs="Times New Roman" w:eastAsia="新細明體;PMingLiU"/>
          <w:color w:val="000000"/>
        </w:rPr>
        <w:t>時。四天王聞此語已。即自莊嚴。備諸兵仗。重被寶鎧。眾共併力。與阿須倫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若得勝時。即逐阿須倫入其宮殿。若不如者。四天王即詣善法講堂。白天帝釋及忉利諸天言。阿須倫欲與諸天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今忉利諸天當自莊嚴。備諸兵仗。眾共併力。往共彼戰。時。天帝釋命一侍天而告之曰。汝持我聲往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焰</w:t>
      </w:r>
      <w:r>
        <w:rPr>
          <w:rFonts w:ascii="Times New Roman" w:hAnsi="Times New Roman" w:cs="Times New Roman" w:eastAsia="新細明體;PMingLiU"/>
          <w:color w:val="000000"/>
        </w:rPr>
        <w:t>摩天．兜率天．化自在天．他化自在天子言。阿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倫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與無數眾欲來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今者諸天當自莊嚴。備諸兵仗。助我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戰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。時。彼侍天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帝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教已。即詣焰摩天。乃至他化自在天。持天帝釋聲而告之曰。彼阿須倫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數無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無數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今者諸天當自莊嚴。備諸兵仗。助我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3c11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焰</w:t>
      </w:r>
      <w:r>
        <w:rPr>
          <w:rFonts w:ascii="Times New Roman" w:hAnsi="Times New Roman" w:cs="Times New Roman" w:eastAsia="新細明體;PMingLiU"/>
          <w:color w:val="000000"/>
        </w:rPr>
        <w:t>摩天子聞此語已。即自莊嚴。備諸兵仗。重被寶鎧。駕乘寶車。與無數巨億百千天眾前後圍遶。在須彌山東面住。時。兜率天子聞此語已。即自莊嚴。備諸兵仗。重被寶鎧。駕乘寶車。與無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敷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數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巨億百千天眾圍遶。在須彌山南面住。時。化自在天子聞此語已。亦嚴兵眾。在須彌山西面住。時。他化自在天子聞此語已。亦嚴兵眾。在須彌山北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3c19] </w:t>
      </w:r>
      <w:r>
        <w:rPr>
          <w:rFonts w:ascii="Times New Roman" w:hAnsi="Times New Roman" w:cs="Times New Roman" w:eastAsia="新細明體;PMingLiU"/>
          <w:color w:val="000000"/>
        </w:rPr>
        <w:t>時。天帝釋即念三十三天忉利天。三十三天忉利天即自念言。今帝釋念我。我等宜速莊嚴。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左右備諸兵仗。駕乘寶車。與無數巨億諸天眾前後圍遶。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帝釋前。於一面立。時。天帝釋復念餘忉利諸天。餘忉利諸天即自念言。今帝釋念我。我等宜速莊嚴。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左右備諸兵仗。駕乘寶車。與無數巨億諸天眾前後圍遶。詣帝釋前。於一面立。時。帝釋復念妙匠鬼神。妙匠鬼神即自念言。今帝釋念我。我宜速莊嚴。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左右備諸兵仗。駕乘寶車。無數千眾前後圍遶。詣帝釋前立。時。帝釋復念善住龍王。善住龍王即自念言。今天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釋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念我。我今宜往。即詣帝釋前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44a03] </w:t>
      </w:r>
      <w:r>
        <w:rPr>
          <w:rFonts w:ascii="Times New Roman" w:hAnsi="Times New Roman" w:cs="Times New Roman" w:eastAsia="新細明體;PMingLiU"/>
          <w:color w:val="000000"/>
        </w:rPr>
        <w:t>時。帝釋即自莊嚴。備諸兵仗。身被寶鎧。乘善住龍王頂上。與無數諸天鬼神前後圍遶。自出天宮與阿須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所謂嚴兵仗．刀劍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鉾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Style w:val="Gaiji"/>
          <w:rFonts w:ascii="Times New Roman" w:hAnsi="Times New Roman" w:cs="Times New Roman" w:eastAsia="新細明體;PMingLiU"/>
          <w:color w:val="000000"/>
        </w:rPr>
        <w:t>矟</w:t>
      </w:r>
      <w:r>
        <w:rPr>
          <w:rFonts w:ascii="Times New Roman" w:hAnsi="Times New Roman" w:cs="Times New Roman" w:eastAsia="新細明體;PMingLiU"/>
          <w:color w:val="000000"/>
        </w:rPr>
        <w:t>．弓矢．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斲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Style w:val="Foot"/>
          <w:rFonts w:ascii="Times New Roman" w:hAnsi="Times New Roman" w:cs="Times New Roman" w:eastAsia="新細明體;PMingLiU"/>
          <w:color w:val="0000FF"/>
        </w:rPr>
        <w:t>釿</w:t>
      </w:r>
      <w:r>
        <w:rPr>
          <w:rStyle w:val="FootnoteCharacters"/>
          <w:rStyle w:val="FootnoteAnchor"/>
          <w:rFonts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．斧．旋輪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羂</w:t>
      </w:r>
      <w:r>
        <w:rPr>
          <w:rFonts w:ascii="Times New Roman" w:hAnsi="Times New Roman" w:cs="Times New Roman" w:eastAsia="新細明體;PMingLiU"/>
          <w:color w:val="000000"/>
        </w:rPr>
        <w:t>索。兵仗鎧器。以七寶成。復以鋒刃加阿須倫身。其身不傷。但刃觸而已。阿須倫眾執持七寶刀劍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鉾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矟</w:t>
      </w:r>
      <w:r>
        <w:rPr>
          <w:rFonts w:ascii="Times New Roman" w:hAnsi="Times New Roman" w:cs="Times New Roman" w:eastAsia="新細明體;PMingLiU"/>
          <w:color w:val="000000"/>
        </w:rPr>
        <w:t>．弓矢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釿</w:t>
      </w:r>
      <w:r>
        <w:rPr>
          <w:rFonts w:ascii="Times New Roman" w:hAnsi="Times New Roman" w:cs="Times New Roman" w:eastAsia="新細明體;PMingLiU"/>
          <w:color w:val="000000"/>
        </w:rPr>
        <w:t>．鉞斧．旋輪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羂</w:t>
      </w:r>
      <w:r>
        <w:rPr>
          <w:rFonts w:ascii="Times New Roman" w:hAnsi="Times New Roman" w:cs="Times New Roman" w:eastAsia="新細明體;PMingLiU"/>
          <w:color w:val="000000"/>
        </w:rPr>
        <w:t>索。以鋒刃加諸天身。但觸而已。不能傷損。如是欲行諸天共阿須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因欲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是。</w:t>
      </w:r>
    </w:p>
    <w:p>
      <w:pPr>
        <w:pStyle w:val="Web"/>
        <w:spacing w:lineRule="atLeast" w:line="360"/>
        <w:jc w:val="center"/>
        <w:rPr/>
      </w:pP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～佛說</w:t>
      </w:r>
      <w:r>
        <w:rPr>
          <w:rStyle w:val="FootnoteCharacters"/>
          <w:rStyle w:val="FootnoteAnchor"/>
          <w:rFonts w:cs="Times New Roman" w:eastAsia="新細明體;PMingLiU"/>
          <w:sz w:val="20"/>
        </w:rPr>
        <w:footnoteReference w:id="99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長阿含經卷第二十一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1. </w:t>
      </w:r>
      <w:r>
        <w:rPr>
          <w:color w:val="000000"/>
          <w:sz w:val="18"/>
        </w:rPr>
        <w:t>長阿含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29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2/20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佛說〕－【宋】【元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後秦弘始年＝姚秦三藏法師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四分世記經〕－【明】，（長阿含）＋第【宋】【元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人〕－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王〕－【宋】＊【元】＊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泉＝眾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耨＋（達）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＝憂【宋】【元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〔離池〕－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切＋（行）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淺＝深【宋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跳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兆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尃</w:t>
      </w:r>
      <w:r>
        <w:rPr>
          <w:rStyle w:val="Gaiji"/>
          <w:rFonts w:eastAsia="新細明體;PMingLiU" w:cs="Times New Roman"/>
        </w:rPr>
        <w:t>]</w:t>
      </w:r>
      <w:r>
        <w:rPr/>
        <w:t>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跳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兆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專</w:t>
      </w:r>
      <w:r>
        <w:rPr>
          <w:rStyle w:val="Gaiji"/>
          <w:rFonts w:eastAsia="新細明體;PMingLiU" w:cs="Times New Roman"/>
        </w:rPr>
        <w:t>]</w:t>
      </w:r>
      <w:r>
        <w:rPr/>
        <w:t>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岸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山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岸</w:t>
      </w:r>
      <w:r>
        <w:rPr>
          <w:rStyle w:val="Gaiji"/>
          <w:rFonts w:eastAsia="新細明體;PMingLiU" w:cs="Times New Roman"/>
        </w:rPr>
        <w:t>]</w:t>
      </w:r>
      <w:r>
        <w:rPr/>
        <w:t>【宋】【元】【</w:t>
      </w:r>
      <w:r>
        <w:rPr>
          <w:rStyle w:val="Corr"/>
        </w:rPr>
        <w:t>[</w:t>
      </w:r>
      <w:r>
        <w:rPr>
          <w:rStyle w:val="Corr"/>
        </w:rPr>
        <w:t>三</w:t>
      </w:r>
      <w:r>
        <w:rPr>
          <w:rStyle w:val="Corr"/>
        </w:rPr>
        <w:t>&gt;</w:t>
      </w:r>
      <w:r>
        <w:rPr>
          <w:rStyle w:val="Corr"/>
        </w:rPr>
        <w:t>明</w:t>
      </w:r>
      <w:r>
        <w:rPr>
          <w:rStyle w:val="Corr"/>
        </w:rPr>
        <w:t>]</w:t>
      </w:r>
      <w:r>
        <w:rPr/>
        <w:t>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〔宮〕－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〔其〕－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＝音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災＝炎【宋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耳【宋】＊【元】＊【明】＊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渧＝滴【宋】＊【元】＊【明】＊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校＝交【宋】＊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〔波〕－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穴泉＝泉源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六十＝十六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〔縱〕－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〔海水吹大〕－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〔海〕－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〔殿〕－【宋】＊【元】＊【明】＊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風＋（起）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泥＝尼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因）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彌＝尼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緣故＝因緣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＋（一）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下＋（表）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彌＝瀰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哈＝</w:t>
      </w:r>
      <w:r>
        <w:rPr>
          <w:rStyle w:val="Gaiji"/>
          <w:rFonts w:ascii="Times New Roman" w:hAnsi="Times New Roman" w:cs="Times New Roman"/>
        </w:rPr>
        <w:t>噏</w:t>
      </w:r>
      <w:r>
        <w:rPr/>
        <w:t>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輪＝倫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水＝灰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蘇【宋】＊【元】＊【明】＊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遍＝齊遍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輪＝軸【宋】＊【元】＊【明】＊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〔時〕－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杵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金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午</w:t>
      </w:r>
      <w:r>
        <w:rPr>
          <w:rStyle w:val="Gaiji"/>
          <w:rFonts w:eastAsia="新細明體;PMingLiU" w:cs="Times New Roman"/>
        </w:rPr>
        <w:t>]</w:t>
      </w:r>
      <w:r>
        <w:rPr/>
        <w:t>【宋】，＝釪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＝其【宋】＊【元】＊【明】＊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〔佛說…記經〕－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多＋（羅）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慕＝募【宋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可＝可即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宋】＊【元】＊【明】＊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〔有為〕－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〔子〕－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>〔即〕－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釋＋（時天帝釋）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彷＝傍【宋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遊＋（行）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帝＋（傍）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怖＝畏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呰＝罵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默＝嘿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為信勝彼＝則為勝彼愚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諍有＝有諍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乃＝反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義＝議【宋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時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論義＝共論義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杖＝仗【宋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勝＝上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反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濡＝</w:t>
      </w:r>
      <w:r>
        <w:rPr>
          <w:rStyle w:val="Gaiji"/>
          <w:rFonts w:ascii="Times New Roman" w:hAnsi="Times New Roman" w:cs="Times New Roman"/>
        </w:rPr>
        <w:t>輭</w:t>
      </w:r>
      <w:r>
        <w:rPr/>
        <w:t>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巢巢＝樔樔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>〔頌曰〕－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頭＝徑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遙＝逢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>〔間〕－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嚴＝飾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名＝曰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梨＝黎【宋】＊【元】＊【明】＊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渧渧＝滴滴【宋】＊【元】＊【明】＊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鉾＝矛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鬪</w:t>
      </w:r>
      <w:r>
        <w:rPr/>
        <w:t>＋（龍）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走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馬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奔</w:t>
      </w:r>
      <w:r>
        <w:rPr>
          <w:rStyle w:val="Gaiji"/>
          <w:rFonts w:eastAsia="新細明體;PMingLiU" w:cs="Times New Roman"/>
        </w:rPr>
        <w:t>]</w:t>
      </w:r>
      <w:r>
        <w:rPr/>
        <w:t>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馬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奔</w:t>
      </w:r>
      <w:r>
        <w:rPr>
          <w:rStyle w:val="Gaiji"/>
          <w:rFonts w:eastAsia="新細明體;PMingLiU" w:cs="Times New Roman"/>
        </w:rPr>
        <w:t>]</w:t>
      </w:r>
      <w:r>
        <w:rPr/>
        <w:t>走【宋】＊【元】＊【明】＊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>（既）＋聞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併＝并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倫＋（王）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鬪</w:t>
      </w:r>
      <w:r>
        <w:rPr/>
        <w:t>戰＝戰</w:t>
      </w:r>
      <w:r>
        <w:rPr>
          <w:rStyle w:val="Gaiji"/>
          <w:rFonts w:ascii="Times New Roman" w:hAnsi="Times New Roman" w:cs="Times New Roman"/>
        </w:rPr>
        <w:t>鬪</w:t>
      </w:r>
      <w:r>
        <w:rPr/>
        <w:t>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帝＋（釋）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眾＋（欲）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＝求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>〔天〕－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>〔釋〕－【宋】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共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鉾＝牟【宋】＊，＝矛【元】【明】＊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斲</w:t>
      </w:r>
      <w:r>
        <w:rPr/>
        <w:t>＝</w:t>
      </w:r>
      <w:r>
        <w:rPr>
          <w:rStyle w:val="Gaiji"/>
          <w:rFonts w:ascii="Times New Roman" w:hAnsi="Times New Roman" w:cs="Times New Roman"/>
        </w:rPr>
        <w:t>斵</w:t>
      </w:r>
      <w:r>
        <w:rPr/>
        <w:t>【元】【明】＊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釿＝斤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因欲＝緣欲因如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>〔佛說〕－【宋】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Dharani">
    <w:name w:val="dharani"/>
    <w:basedOn w:val="Style10"/>
    <w:qFormat/>
    <w:rPr/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8:19:00Z</dcterms:created>
  <dc:creator>metta</dc:creator>
  <dc:description/>
  <cp:keywords/>
  <dc:language>en-US</dc:language>
  <cp:lastModifiedBy>Friends</cp:lastModifiedBy>
  <dcterms:modified xsi:type="dcterms:W3CDTF">2018-07-07T01:44:00Z</dcterms:modified>
  <cp:revision>12</cp:revision>
  <dc:subject/>
  <dc:title>No</dc:title>
</cp:coreProperties>
</file>