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2"/>
        <w:gridCol w:w="395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20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FF"/>
                <w:spacing w:val="40"/>
                <w:sz w:val="50"/>
              </w:rPr>
            </w:pPr>
            <w:r>
              <w:rPr>
                <w:color w:val="0000FF"/>
                <w:sz w:val="50"/>
                <w:szCs w:val="28"/>
                <w:shd w:fill="FFFF00" w:val="clear"/>
              </w:rPr>
              <w:t>佛</w:t>
            </w:r>
            <w:r>
              <w:rPr>
                <w:rStyle w:val="Foot"/>
                <w:color w:val="0000FF"/>
                <w:sz w:val="50"/>
                <w:shd w:fill="FFFF00" w:val="clear"/>
              </w:rPr>
              <w:t>開解</w:t>
            </w:r>
            <w:r>
              <w:rPr>
                <w:color w:val="0000FF"/>
                <w:sz w:val="50"/>
                <w:shd w:fill="FFFF00" w:val="clear"/>
              </w:rPr>
              <w:t>梵志阿颰</w:t>
            </w:r>
            <w:r>
              <w:rPr>
                <w:color w:val="0000FF"/>
                <w:sz w:val="50"/>
                <w:szCs w:val="28"/>
                <w:shd w:fill="FFFF00" w:val="clear"/>
              </w:rPr>
              <w:t>經</w:t>
            </w:r>
          </w:p>
          <w:p>
            <w:pPr>
              <w:pStyle w:val="Heading5"/>
              <w:spacing w:before="180" w:after="18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Fo kaijie fanzhi Aba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Heading1"/>
        <w:rPr>
          <w:color w:val="000000"/>
        </w:rPr>
      </w:pPr>
      <w:r>
        <w:rPr/>
        <w:t>佛</w:t>
      </w:r>
      <w:r>
        <w:rPr>
          <w:rStyle w:val="Foot"/>
        </w:rPr>
        <w:t>開解</w:t>
      </w:r>
      <w:r>
        <w:rPr>
          <w:rStyle w:val="FootnoteCharacters"/>
          <w:rStyle w:val="FootnoteAnchor"/>
          <w:position w:val="14"/>
          <w:sz w:val="28"/>
          <w:szCs w:val="28"/>
        </w:rPr>
        <w:footnoteReference w:id="2"/>
      </w:r>
      <w:r>
        <w:rPr/>
        <w:t>梵志阿</w:t>
      </w:r>
      <w:r>
        <w:rPr>
          <w:color w:val="800080"/>
        </w:rPr>
        <w:t>颰</w:t>
      </w:r>
      <w:r>
        <w:rPr>
          <w:rStyle w:val="FootnoteCharacters"/>
          <w:rStyle w:val="FootnoteAnchor"/>
          <w:position w:val="20"/>
          <w:sz w:val="24"/>
        </w:rPr>
        <w:footnoteReference w:id="3"/>
      </w:r>
      <w:r>
        <w:rPr/>
        <w:t>經</w:t>
      </w:r>
      <w:r>
        <w:rPr>
          <w:rStyle w:val="FootnoteCharacters"/>
          <w:rStyle w:val="FootnoteAnchor"/>
          <w:position w:val="20"/>
          <w:sz w:val="24"/>
        </w:rPr>
        <w:footnoteReference w:id="4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吳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月支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居士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支謙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9c07] </w:t>
      </w:r>
      <w:r>
        <w:rPr>
          <w:rFonts w:ascii="Times New Roman" w:hAnsi="Times New Roman" w:cs="Times New Roman" w:eastAsia="新細明體;PMingLiU"/>
          <w:color w:val="000000"/>
        </w:rPr>
        <w:t>聞如是。一時佛與五百沙門俱。遊於越祇。到鼓車城外樹下坐。比聚有豪賢梵志。名費迦沙。明曉經書星宿運度。所問皆答。有五百弟子。弟子中第一者。名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。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問師言。今有佛來。人稱其德。名蓋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地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不識斯何人也。費迦沙言。吾聞是釋種。國王太子。厥興無師自著經化。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言。若無師者。名譽何美。又國王子。多憍婬好樂。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肯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塗行降志乞食。誨人不倦。將是真人乎。願師可行觀其道德。費迦沙言不然。我世豪賢。聰叡多才。彼為新出。義當來謁。吾不宜往。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言。我聞天帝釋。與第七梵。皆下事之。所教弟子。悉得五通。輕舉能飛。達視洞聽。知人意志。及生所從來。死所趣向。此蓋天師。何肯來謁。費迦沙言。經說帝王生子。有三十二相者。立即當為飛行皇帝。王四天下。自然七寶。一金輪寶。二白象寶。三紺馬寶。四玉女寶。五神珠寶。六理家寶。七賢將寶。當有千子。皆才明勇武。一人當千。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不用。其世泰平。若棄天下。當為自然佛。以無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化。度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人得道。彼豈是耶。汝且往觀。有此相者。其審是佛。吾當事之。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言。願與同志共行。師言大善。即與五百弟子。俱到皆下車揖讓佛。佛使就座。五百人盡坐。獨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左右彷徨。微觀佛相。佛知其意。亦起併行。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住佛亦住。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坐佛亦坐。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乃問佛言。本事何等道。除鬚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披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袈裟。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何應。佛言。吾求道已來。歷世久遠。不可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紀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常奉諸佛。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菩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薩道。所事師友。無復央數。除鬚髮者。為終身戒。捐棄貪愛。無復飾好。使人不欲己。己亦不欲人。袈裟法服。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聖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旌表。解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垢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結。無復世念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為應器。宜道人用。節身約省。非義不受也。斯皆無為清淨之像。今我作佛。為天下師。自恣汝意。欲問勿難。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言。我等所事師。費迦沙。世世聰明。名昇遐遠。又是梵種。特勝餘人。天下雖貴為王。亦有不仁。而我種者。獨不好殺。佛言。吾本用惡殺故。求佛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正真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之道。汝梵志種。但口貴仁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雖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手不殺。心皆有殺。今我為佛身口意淨。一切不殺。用天下人皆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殺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故。教以仁義。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問言。今佛棄捐妻子。自絕種嗣。殆不若我師。世世繼嗣也。佛言。天下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狀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本末各異。眾人前世。曾為我子。吾亦曾為一切人子。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輙</w:t>
      </w:r>
      <w:r>
        <w:rPr>
          <w:rFonts w:ascii="Times New Roman" w:hAnsi="Times New Roman" w:cs="Times New Roman" w:eastAsia="新細明體;PMingLiU"/>
          <w:color w:val="000000"/>
        </w:rPr>
        <w:t>有離。種姓無常。或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冤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仇相從為親。或時親屬復為冤仇。因緣離合。一切如幻。父母妻子本非我親。吾亦非彼有。世人但以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非我而為罪惡。為後受苦。昔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古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世時。曾為剎利王。名為鼓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床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有四子。一名郁鉗。二名虔尼。三名度。四名淳。王尚未崩。四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爭位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王聞愁憂。念四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爭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當殺人民。即委國東去。行行自念。人生無幾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乃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長。今我為王。欲得子姓。既已有子。還欲相伐。有嗣如是。何益於人。吾不忍見。恐殺無辜。但當捨家作沙門耳。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北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入山。就道人迦比校止草廬。又有道人摩離。王問其本。何緣學道。摩離自說。娶妻無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顏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諸家。故作沙門。王言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哉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吾為國王。有子四人。身尚未死。而子國亂。不忍見之。故為道耳。摩離意解。乃遂精進。如是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。正使子賢。父老病亡。子不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。生時為惡。死入地獄。子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能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代。用是故。我常以慈心救濟人物。道成得佛。度脫天下。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言。佛為難及。今天下有四種人。君子梵志田家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獨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我梵種。為真且貴。其餘三輩。皆事我種。佛言。假使汝種為真貴者。儻婦無子。婢而生男。當舉之不。曰當舉之。今汝祖母。現取婢子為後。可為真貴耶。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默然。五百弟子。皆起住言。瞿曇沙門。何毀我種。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才智。亦能相難。佛言。皆默然若其才智。當自辯之。佛問其祖。至三無對。金剛力士。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杵言。佛重問汝。何故不對。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懼曰。實如佛言。五百人言。佛聖智明。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母者。信釋家婢。我等從今。請不復敬。佛言不然。世或母賤。而子賢貴。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賢人。不可毀也。若使梵種娶剎利女。生子長大。當學父家。學母家耶。皆曰當學父家。佛言。如是母賤何損。若子長大。明經行高。踰於父者。汝加敬之。若梵志女。為剎利婦。生子長大。知外家賢。而不肯學。自效父家。射獵殺生。汝當敬不。皆曰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敬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。佛言。如是用為問母。若使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有子復賢。才秀絕世。汝當奈何。皆曰當著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設父母俱是梵種。生子不肖。無所中直。汝當奈何。皆曰當著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。佛言。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貴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是有常耶。若梵志子。殺盜犯法。吏當捕不。曰當捕之。汝何不拒言我種貴不應收捕。曰現有罪。何得言種。佛言。今我為佛師民仁孝告之正言。去欲怒癡。有常之態。諸為惡者。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輙</w:t>
      </w:r>
      <w:r>
        <w:rPr>
          <w:rFonts w:ascii="Times New Roman" w:hAnsi="Times New Roman" w:cs="Times New Roman" w:eastAsia="新細明體;PMingLiU"/>
          <w:color w:val="000000"/>
        </w:rPr>
        <w:t>教令。不殺盜婬妄語飲酒祠祀事邪。人宿為惡。身當受罪。烹殺祠天。為過滋甚。無所補也。且夫天意清仁。豈食人食乎。有德致祐。非殺為福。是以天下賢智世主。聞佛經戒。皆自割絕。願不為惡。其持戒死。精神上天。若能至心清淨。即得沙門四道。一曰溝港。二曰頻來。三曰不還。四曰應真。又天下君王。雖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欲平。亦責民租稅。貪意不除。今我為佛。都使天下無復情欲。得無為道。我求道以來。其劫無數。每生有願。願棄愛欲。修沙門行。無適無莫。於天下人賢明君子。聞佛經戒。靡不奉行。其不承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後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皆有悔。能制意志。無復貪欲。便斷生死憂哭之道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追相戀。焉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苦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Style w:val="Foot"/>
          <w:rFonts w:ascii="Times New Roman" w:hAnsi="Times New Roman" w:cs="Times New Roman" w:eastAsia="新細明體;PMingLiU"/>
          <w:color w:val="0000FF"/>
        </w:rPr>
        <w:t>痛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天下無常。人如水泡。一成一壞。莫能自存。佛問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。汝師以何教戒。對曰師戒不得殺人殺牛。不得盜金銀。不婬師家及弟子婦。不得飲酒。年四十八。乃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娶妻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我師教人。盡此八戒。未知佛戒。復何義也。佛言。樂聞者聽。若族姓子來。自陳說貪樂佛戒。我隨其能而授與戒。欲居家修道者。名曰清信士。當持五戒。一不好殺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獸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蠕動之類。無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尅</w:t>
      </w:r>
      <w:r>
        <w:rPr>
          <w:rFonts w:ascii="Times New Roman" w:hAnsi="Times New Roman" w:cs="Times New Roman" w:eastAsia="新細明體;PMingLiU"/>
          <w:color w:val="000000"/>
        </w:rPr>
        <w:t>傷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己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況彼不加刀杖。心念為仁。口不及殺。二不偷盜。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殆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人財。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斗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秤尺。如圭銖分。不得侵人。心存于義。口不教取。三不好欲婬。犯人婦女。不觀華色。不聽好音樂。心修禮禁。言不失法。四不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語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。譖入人罪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而後言。言必誠信。心不漏慢。口無毀譽。五不飲酒。縱情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醟</w:t>
      </w:r>
      <w:r>
        <w:rPr>
          <w:rFonts w:ascii="Times New Roman" w:hAnsi="Times New Roman" w:cs="Times New Roman" w:eastAsia="新細明體;PMingLiU"/>
          <w:color w:val="000000"/>
        </w:rPr>
        <w:t>。心不好嗜。口無味嘗。酒有三十六失。勿以勸人。是名為我清信士之戒也。佛言。我不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。人自來。請敬受戒轉敷教。去惡就善。天下賢智。欲作沙門。我每先問。何緣覺悟。夫為人子。當以孝敬。安養為務。而欲為道。當報父母。父母聽許。然後為說沙門之戒。有二百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十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。終身清淨。得無不能中道而廢。失供養恩。若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故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請。信意不轉。堪奉法律。爾乃與戒。沙門之戒。慈仁為本。不得殘殺蠕動之類。哀念人物。踰於赤子。亦不怨訟。求直於人。常念所生及師友恩。精進求道。欲度父母。沙門不得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欺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妄取人財。見諸寶貨。當如糞土。人與不受。受者不留。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周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窮乏。常為人說不貪之德。沙門不得有婦繼嗣。防遠女人。禁閉情態。行見好色。目不逆送。老者比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次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姉</w:t>
      </w:r>
      <w:r>
        <w:rPr>
          <w:rFonts w:ascii="Times New Roman" w:hAnsi="Times New Roman" w:cs="Times New Roman" w:eastAsia="新細明體;PMingLiU"/>
          <w:color w:val="000000"/>
        </w:rPr>
        <w:t>妹。若心不止。當觀惡露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婬行。行起生死。皆由癡愛。沙門不得妄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綺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語譖入人罪。見聞如實。非義勿傳。和解諍者。兩說其善。徐言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。無宣人私。沙門不得吟詠歌曲弄舞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戱</w:t>
      </w:r>
      <w:r>
        <w:rPr>
          <w:rFonts w:ascii="Times New Roman" w:hAnsi="Times New Roman" w:cs="Times New Roman" w:eastAsia="新細明體;PMingLiU"/>
          <w:color w:val="000000"/>
        </w:rPr>
        <w:t>及論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當勤精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溫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故知新。沙門所說。言必法師。其所不聞。不得意造。晨夜誦經。不得謬誤。精行道要。以除眾穢。為人說法。思合義意。沙門不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安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臥好床。衣不文綵。食不著味。不用金銀朱漆之器。但應瓦鐵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沙門不得飲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嗜肉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思嘗氣味。不得服藥酒及詣酒家。沙門不得以諸華香塗身燒熏衣服。思念持戒。沙門不得買使奴婢借賃僮客。或人進與。一不得受。沙門不得畜養六畜車輿騎乘快心恣意。沙門不得儲貯米穀。朝朝乞食。不過七家。一家不得。乃到二家。匝七家不得。應但飲水。沙門入聚。當如鳥食。飽而棄去。不顧其餘。若不得食。心亦不恨。沙門捨家。止不懷安。不慕好舍。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山澤樹下而已。沙門不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裨販求利思念此彼何貴何賤。沙門不得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Style w:val="Foot"/>
          <w:rFonts w:ascii="Times New Roman" w:hAnsi="Times New Roman" w:cs="Times New Roman" w:eastAsia="新細明體;PMingLiU"/>
          <w:color w:val="0000FF"/>
        </w:rPr>
        <w:t>田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Style w:val="Foot"/>
          <w:rFonts w:ascii="Times New Roman" w:hAnsi="Times New Roman" w:cs="Times New Roman" w:eastAsia="新細明體;PMingLiU"/>
          <w:color w:val="0000FF"/>
        </w:rPr>
        <w:t>盧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園圃墾殖苗稼思樂種作。沙門不得論說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水香華地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。一心惟道。不應念餘。沙門不得議道國邑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聚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好惡有所高下。沙門不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評論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同道基業田宅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粮</w:t>
      </w:r>
      <w:r>
        <w:rPr>
          <w:rFonts w:ascii="Times New Roman" w:hAnsi="Times New Roman" w:cs="Times New Roman" w:eastAsia="新細明體;PMingLiU"/>
          <w:color w:val="000000"/>
        </w:rPr>
        <w:t>衣食彼有此無。沙門不得臥談食語。不得豫知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家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政事治軍行師攻奪可否。沙門不得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衣服飲食精美及麤泉水好惡。沙門不得說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諸畜生形態好惡。此愚人談。非道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語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。沙門不得自稱解經說彼不通自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賢。不當貢高。沙門講法。不得言我經利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經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礙。我戒行淨汝戒行穢。不得言我師明汝師不明。佛經一統其歸無二。壯志自抗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容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毀譽。不得言我世大姓汝種孤窶。不得自說曾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某講已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不如我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沙門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不得轉自相平某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机被枕臥具某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弊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疏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不得照鏡摩鬚念著細滑。不得觀長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諸賤人及畜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不得效以手拳相加。不得摴蒱博奕觀效諸戲懈臥謀食。不得念到某方某郡從彼還此計其道里。不得作男女醫及牛馬醫。不得教人當吐下莫吐下。不得習弄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仗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彈丸擲戲。不得學相男女貧富貴賤有相無相。及相六畜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形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之狀。不得考占水旱災變歲之豐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沙門不得仰觀曆數。推步日月。盈虛薄蝕。星殞變見。山崩地動。歲中風雨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一不得知沙門過日中不得食。衣食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疎</w:t>
      </w:r>
      <w:r>
        <w:rPr>
          <w:rFonts w:ascii="Times New Roman" w:hAnsi="Times New Roman" w:cs="Times New Roman" w:eastAsia="新細明體;PMingLiU"/>
          <w:color w:val="000000"/>
        </w:rPr>
        <w:t>。心不以怨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常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佩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一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下。其所行處。不憂飢寒。身常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俱。如鳥有翅。口不妄食。六情常端。恥志不昇不恨身苦。願在經戒目不眄色。耳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身所更好惡。其心不動。節食將身不飢不飽。臥趣息體。假寐不久。抗志清邈。恒在泥洹。譬如孝子早喪父母。哀號思慕。無須臾忘。斯我沙門。守志行道。坐即禪思。興則諷詠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寐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精進。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遑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戒行。是為佛弟子。佛告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。如此戒者。有二百五十。今粗說耳。沙門攝意。不使放逸。閑居靜處。去婬怒癡。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趣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智慧。常用慈心。愍傷天下。捐棄眠臥貪欲之態。一心信法。不復疑惑。乃得羅漢。羅漢者為已應真。譬如人居常貧負債治生。獲利歸畢歡喜。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罪人久繫獄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好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長者方便得出。亦如奴婢免為良民。及病連年。醫療得愈。又如商人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澁</w:t>
      </w:r>
      <w:r>
        <w:rPr>
          <w:rFonts w:ascii="Times New Roman" w:hAnsi="Times New Roman" w:cs="Times New Roman" w:eastAsia="新細明體;PMingLiU"/>
          <w:color w:val="000000"/>
        </w:rPr>
        <w:t>難道得重貨歸。此五譬喻。人皆歡喜。而我沙門。亦猶若此。自念生死久繫五陰。更苦無量。今得解脫。何謂五陰。一色二痛三想四行五識。此五覆人。令不見道。沙門自思。覺知無常。身非其身。愚癡意解。心無所著。色陰已除。是第一喜。沙門思念。自見身中五藏不淨。貪欲意解。善惡無二。痛陰已除。是第二喜。沙門精思。見恩愛苦。不為漏習。無更樂意。想陰已除。是第三喜。沙門思惟。身口意淨。無復喜怒。寂然意定。不起不為。行陰已除。是第四喜。沙門自念。得佛清化。斷諸緣起。癡愛盡滅。識陰已除。是第五歡喜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2a10] </w:t>
      </w:r>
      <w:r>
        <w:rPr>
          <w:rFonts w:ascii="Times New Roman" w:hAnsi="Times New Roman" w:cs="Times New Roman" w:eastAsia="新細明體;PMingLiU"/>
          <w:color w:val="000000"/>
        </w:rPr>
        <w:t>佛告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。我沙門捐棄諸欲。奉行經戒。以斷生死。則於今世。無復憂哭相戀之意。吾不貪人。人亦不貪我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吾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以道慈念一切。欲使度脫。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為道。一世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耳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。不為道者。其苦彌長。如人沐浴。但可外淨。心垢不除。得應真者。眾惡都除。凡人志心道人心一如石在地。日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Gaiji"/>
          <w:rFonts w:eastAsia="新細明體;PMingLiU" w:cs="Times New Roman" w:ascii="Times New Roman" w:hAnsi="Times New Roman"/>
          <w:color w:val="FF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夕</w:t>
      </w:r>
      <w:r>
        <w:rPr>
          <w:rStyle w:val="Gaiji"/>
          <w:rFonts w:eastAsia="新細明體;PMingLiU" w:cs="Times New Roman" w:ascii="Times New Roman" w:hAnsi="Times New Roman"/>
          <w:color w:val="FF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FF0000"/>
        </w:rPr>
        <w:t>]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炙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不消。雨漬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釋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。風吹不動。出其凡俗得成至道。心意已冷無復熱婬。譬如蓮華出於污泥。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葉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常冷。塵水不著。沙門自念。父母養子。恩極一世。佛開天下。使人得道。自見本末五道生死。知人壽命。意志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。所為自恣。欲上天即上。入海即入。譬如以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盥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浴死人。不能使香。教惡人善。不能必善。人心惡者。身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俱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惡。外學家言。但恣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耳</w:t>
      </w:r>
      <w:r>
        <w:rPr>
          <w:rStyle w:val="FootnoteCharacters"/>
          <w:rStyle w:val="FootnoteAnchor"/>
          <w:rFonts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無有真道。道人聞此。終不應答。知凡人意。想見皆倒。愚不解道。以正為邪。不別真偽。聖人愍之故加慈愛。沙門持意。如人衣新衣。坐起慎護。不欲點污。故持戒者。常與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爭</w:t>
      </w:r>
      <w:r>
        <w:rPr>
          <w:rStyle w:val="FootnoteCharacters"/>
          <w:rStyle w:val="FootnoteAnchor"/>
          <w:rFonts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。使百惡來。終不聽受。父母生子。幼化以道。長犯罪死。不可怨親。譬如踞床有木無繩。不能得坐。子無明師亦不得道。如此儒士。吾前世時。多事賢聖。所受非凡皆無為師也。得羅漢者。能自陳說。於某處得溝港。於某處得頻來及不還至應真。為都解脫。不復生死。具知闊狹。如觀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畵</w:t>
      </w:r>
      <w:r>
        <w:rPr>
          <w:rFonts w:ascii="Times New Roman" w:hAnsi="Times New Roman" w:cs="Times New Roman" w:eastAsia="新細明體;PMingLiU"/>
          <w:color w:val="000000"/>
        </w:rPr>
        <w:t>分別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綵</w:t>
      </w:r>
      <w:r>
        <w:rPr>
          <w:rStyle w:val="FootnoteCharacters"/>
          <w:rStyle w:val="FootnoteAnchor"/>
          <w:rFonts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。見天下人。皆有三毒憍慢放逸貪味之態。自知已解。不復貪天上生。亦不樂人中。但念眾生。欲令解脫。凡人未聞。宜諦受學。如持綵絲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瑠</w:t>
      </w:r>
      <w:r>
        <w:rPr>
          <w:rFonts w:ascii="Times New Roman" w:hAnsi="Times New Roman" w:cs="Times New Roman" w:eastAsia="新細明體;PMingLiU"/>
          <w:color w:val="000000"/>
        </w:rPr>
        <w:t>璃珠五色悉現。道眼見人魂神生所從來死趣何道。知某人死神墮地獄。某墮畜生。某墮鬼神。某入人形。某死上天。道成自知。斷此五處。已得所願。視身如土。聽取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。破碎亦可。以明真偽。如入清水沙礫珠寶所有悉見。豫知天下。一人為百。百人為一。所以然者。一人生子。轉至玄孫。興盛為百。或時百人死亡空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[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浿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昜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。更餘有一沙門得道。具見好惡。知何人死當生善道。亦知何人當墮惡道。自見身中四氣分數。知人壽命苦樂長短。本從不明。心識為行。行受名色。但因緣寄託。生母腹中。更相憂念。父母言我子。子言我父母。精神展轉皆不自識。宿命善者。復生為人。則富貴長壽。其不善者。則苦短命。各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本業</w:t>
      </w:r>
      <w:r>
        <w:rPr>
          <w:rStyle w:val="FootnoteCharacters"/>
          <w:rStyle w:val="FootnoteAnchor"/>
          <w:rFonts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。天地人物。一仰四氣。一地二水三火四風。人之身中。強者為地。和淖為水。溫熱為火。氣息為風。生借用此。死則歸本。計其本末。各自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他</w:t>
      </w:r>
      <w:r>
        <w:rPr>
          <w:rStyle w:val="FootnoteCharacters"/>
          <w:rStyle w:val="FootnoteAnchor"/>
          <w:rFonts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。凡人不覺。天地之間。生者如夢。命祿至短。擾擾而死。譬如風吹海水波浪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逐</w:t>
      </w:r>
      <w:r>
        <w:rPr>
          <w:rStyle w:val="FootnoteCharacters"/>
          <w:rStyle w:val="FootnoteAnchor"/>
          <w:rFonts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。生死亦然。往來無休。沙門得道。悉知天地成敗終始一劫中事。身所更來。亦知久遠無數劫事。乃知天下得道神仙。無及佛者。自知意志。本有萬端。今事成一。常悲眾人。為貪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迷</w:t>
      </w:r>
      <w:r>
        <w:rPr>
          <w:rStyle w:val="FootnoteCharacters"/>
          <w:rStyle w:val="FootnoteAnchor"/>
          <w:rFonts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婬怒癡醉。交亂胸中。或作恩愛。不知此要。得道達視。如人鑑鏡。飛行無礙。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璧</w:t>
      </w:r>
      <w:r>
        <w:rPr>
          <w:rStyle w:val="FootnoteCharacters"/>
          <w:rStyle w:val="FootnoteAnchor"/>
          <w:rFonts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皆過。能上須彌。手捫日月。能令身中別出水火。能沒地下從一方出。能行空中坐臥自在。能使魔王梵釋諸天。無不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側</w:t>
      </w:r>
      <w:r>
        <w:rPr>
          <w:rStyle w:val="FootnoteCharacters"/>
          <w:rStyle w:val="FootnoteAnchor"/>
          <w:rFonts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。譬如陶家燒作瓦器盛水不漏。凡人如坯。得道如瓦。可燥可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潛</w:t>
      </w:r>
      <w:r>
        <w:rPr>
          <w:rStyle w:val="FootnoteCharacters"/>
          <w:rStyle w:val="FootnoteAnchor"/>
          <w:rFonts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漬不碎。如鍛金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作何器。得神足者。亦復如是。在所變化。陶冶之家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盛</w:t>
      </w:r>
      <w:r>
        <w:rPr>
          <w:rStyle w:val="FootnoteCharacters"/>
          <w:rStyle w:val="FootnoteAnchor"/>
          <w:rFonts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器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沙</w:t>
      </w:r>
      <w:r>
        <w:rPr>
          <w:rStyle w:val="FootnoteCharacters"/>
          <w:rStyle w:val="FootnoteAnchor"/>
          <w:rFonts w:cs="Times New Roman" w:eastAsia="新細明體;PMingLiU"/>
        </w:rPr>
        <w:footnoteReference w:id="107"/>
      </w:r>
      <w:r>
        <w:rPr>
          <w:rStyle w:val="Foot"/>
          <w:rFonts w:ascii="Times New Roman" w:hAnsi="Times New Roman" w:cs="Times New Roman" w:eastAsia="新細明體;PMingLiU"/>
          <w:color w:val="000000"/>
        </w:rPr>
        <w:t>門。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意成道。如乾牛皮卷之有聲舒亦有聲。濕以脂膏。卷舒皆軟。道意如是。一切柔軟。無復剛強。譬於高樓見聞下人歌舞鍾鼓諸六畜聲。道耳如是。亦聞天上音樂。亦聞餓鬼地獄飢渴痛聲。具見人心。有欲態者。無欲態者。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2">
        <w:r>
          <w:rPr>
            <w:rStyle w:val="InternetLink"/>
            <w:rFonts w:eastAsia="新細明體;PMingLiU" w:cs="Times New Roman" w:ascii="Times New Roman" w:hAnsi="Times New Roman"/>
          </w:rPr>
          <w:t>23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怒憎愛。愚智強弱。易化難化。好道不好道。皆分別知之。如人喜沐浴摩身不遍復更熟摩。道眼觀知可度者。即持佛經。開解授與。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志</w:t>
      </w:r>
      <w:r>
        <w:rPr>
          <w:rStyle w:val="FootnoteCharacters"/>
          <w:rStyle w:val="FootnoteAnchor"/>
          <w:rFonts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善者。復得為人。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小</w:t>
      </w:r>
      <w:r>
        <w:rPr>
          <w:rStyle w:val="FootnoteCharacters"/>
          <w:rStyle w:val="FootnoteAnchor"/>
          <w:rFonts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高者。死得上天。若持戒淨。便得沙門四道。其得道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皆</w:t>
      </w:r>
      <w:r>
        <w:rPr>
          <w:rStyle w:val="FootnoteCharacters"/>
          <w:rStyle w:val="FootnoteAnchor"/>
          <w:rFonts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知一世十世百世無數世事。亦知天地終始劫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敗</w:t>
      </w:r>
      <w:r>
        <w:rPr>
          <w:rStyle w:val="FootnoteCharacters"/>
          <w:rStyle w:val="FootnoteAnchor"/>
          <w:rFonts w:cs="Times New Roman" w:eastAsia="新細明體;PMingLiU"/>
        </w:rPr>
        <w:footnoteReference w:id="112"/>
      </w:r>
      <w:r>
        <w:rPr>
          <w:rStyle w:val="Foot"/>
          <w:rFonts w:ascii="Times New Roman" w:hAnsi="Times New Roman" w:cs="Times New Roman" w:eastAsia="新細明體;PMingLiU"/>
          <w:color w:val="000000"/>
        </w:rPr>
        <w:t>時</w:t>
      </w:r>
      <w:r>
        <w:rPr>
          <w:rFonts w:ascii="Times New Roman" w:hAnsi="Times New Roman" w:cs="Times New Roman" w:eastAsia="新細明體;PMingLiU"/>
          <w:color w:val="000000"/>
        </w:rPr>
        <w:t>知無數劫。身所從生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。時生父母姓字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Fonts w:ascii="Times New Roman" w:hAnsi="Times New Roman" w:cs="Times New Roman" w:eastAsia="新細明體;PMingLiU"/>
          <w:color w:val="000000"/>
        </w:rPr>
        <w:t>。時異壽數多少。知彼時從人道上作天。從天道下作人。或從人入地獄。從地獄作畜生作餓鬼。從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鬼</w:t>
      </w:r>
      <w:r>
        <w:rPr>
          <w:rStyle w:val="FootnoteCharacters"/>
          <w:rStyle w:val="FootnoteAnchor"/>
          <w:rFonts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作人。或從人復作鬼神。從鬼神入地獄上作天。悉分別知自思惟。如人遠客憶念故鄉。具識所有觀見五道。自知已解。道力自在。欲壽百歲千歲萬歲至無數劫。皆能欲不食。十日百日一歲百歲。可至無數。欲食即食。如登高樓聽視下人東西南北坐立語聲。一切聞見。道人自知。意志已淨。善惡皆棄。如人好過誤犯法吏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死</w:t>
      </w:r>
      <w:r>
        <w:rPr>
          <w:rStyle w:val="FootnoteCharacters"/>
          <w:rStyle w:val="FootnoteAnchor"/>
          <w:rFonts w:cs="Times New Roman" w:eastAsia="新細明體;PMingLiU"/>
        </w:rPr>
        <w:footnoteReference w:id="115"/>
      </w:r>
      <w:r>
        <w:rPr>
          <w:rStyle w:val="Foot"/>
          <w:rFonts w:ascii="Times New Roman" w:hAnsi="Times New Roman" w:cs="Times New Roman" w:eastAsia="新細明體;PMingLiU"/>
          <w:color w:val="000000"/>
        </w:rPr>
        <w:t>狗掛</w:t>
      </w:r>
      <w:r>
        <w:rPr>
          <w:rFonts w:ascii="Times New Roman" w:hAnsi="Times New Roman" w:cs="Times New Roman" w:eastAsia="新細明體;PMingLiU"/>
          <w:color w:val="000000"/>
        </w:rPr>
        <w:t>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徇</w:t>
      </w:r>
      <w:r>
        <w:rPr>
          <w:rStyle w:val="FootnoteCharacters"/>
          <w:rStyle w:val="FootnoteAnchor"/>
          <w:rFonts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令。其人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。欲疾免離。得羅漢者。羞身如是。羅漢有二輩。一輩為滅。一輩為護。所謂滅者。自憂得道。即取泥洹。護者憂人。度脫天下。譬如水清其中沙石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鼈</w:t>
      </w:r>
      <w:r>
        <w:rPr>
          <w:rFonts w:ascii="Times New Roman" w:hAnsi="Times New Roman" w:cs="Times New Roman" w:eastAsia="新細明體;PMingLiU"/>
          <w:color w:val="000000"/>
        </w:rPr>
        <w:t>自現。道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淨。悉見天下。心識所有。沙門如是。汝師教誡寧能爾不。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對曰。此實難及。佛言。我見世間。亦有道士。不知佛法。隱居藪澤。食於果蓏。言不用師。當得自然。此得道乎。對曰不得。佛言。道從心得。當有師法。是為癡妄信道一也。復有道士。採取百草枝葉華實。服食方藥。自用可仙。汝師弟子。亦信此乎。對曰不信。是為癡妄信道二也。或有道士。委棄父母。著鹿皮衣。臥止草蓐。被髮不食。拜天求道。徒自困苦。無所成獲。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効</w:t>
      </w:r>
      <w:r>
        <w:rPr>
          <w:rFonts w:ascii="Times New Roman" w:hAnsi="Times New Roman" w:cs="Times New Roman" w:eastAsia="新細明體;PMingLiU"/>
          <w:color w:val="000000"/>
        </w:rPr>
        <w:t>此乎。對曰不效。是為癡妄信道三也。亦有道士。深居閑處。題門有道。祭事水火日月五星。烹殺祠天。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頰</w:t>
      </w:r>
      <w:r>
        <w:rPr>
          <w:rStyle w:val="FootnoteCharacters"/>
          <w:rStyle w:val="FootnoteAnchor"/>
          <w:rFonts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求福。汝為此乎。對曰不為。是謂為癡妄信道四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a25] </w:t>
      </w:r>
      <w:r>
        <w:rPr>
          <w:rFonts w:ascii="Times New Roman" w:hAnsi="Times New Roman" w:cs="Times New Roman" w:eastAsia="新細明體;PMingLiU"/>
          <w:color w:val="000000"/>
        </w:rPr>
        <w:t>佛告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。天地開闢已來。有大梵志道士二十三人。名為耆屠。留耗。盡陀。迦夷。阿柔。迦晨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言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零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夷。頞超。炎毛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巴</w:t>
      </w:r>
      <w:r>
        <w:rPr>
          <w:rStyle w:val="FootnoteCharacters"/>
          <w:rStyle w:val="FootnoteAnchor"/>
          <w:rFonts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蜜。監化。阿倫。裘曇。耆顙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言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零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淚。迦葉。暴伏。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般</w:t>
      </w:r>
      <w:r>
        <w:rPr>
          <w:rStyle w:val="FootnoteCharacters"/>
          <w:rStyle w:val="FootnoteAnchor"/>
          <w:rFonts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打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奚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履</w:t>
      </w:r>
      <w:r>
        <w:rPr>
          <w:rFonts w:ascii="Times New Roman" w:hAnsi="Times New Roman" w:cs="Times New Roman" w:eastAsia="新細明體;PMingLiU"/>
          <w:color w:val="000000"/>
        </w:rPr>
        <w:t>。優察。波利。僥頸。陂佉。天下城郭。皆是此二十三人。共所造也。今費迦沙。何如此輩人。對曰不及。佛言。汝師何長能為帝王作師。令帝王得道耶。對曰不能。汝等能為太子大臣長吏作師。使得道耶。對曰不能。汝師能教士農工商長中少年男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姤</w:t>
      </w:r>
      <w:r>
        <w:rPr>
          <w:rStyle w:val="FootnoteCharacters"/>
          <w:rStyle w:val="FootnoteAnchor"/>
          <w:rFonts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女。及令汝等皆得道乎。對曰不能。汝師先祖。頗得道乎。對曰不聞師教。汝等趣何等道。曰。師言持八戒者死上梵天。寧見汝輩。持是八戒。昇梵天耶。曰聞師言耳。佛告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。我沙門得應真者。知劫中生死。分別眾人。彼時為某從某作某。知天下人及天上事。飛行在所至到。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能亡。能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地。移須彌山出入無間。變化恣意。父母死亡。知墮何道。追求開導。能令解脫。子得道者。父母皆度。又我沙門。持一正意行。二百五十戒。就無為道。佛告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。我棄國捐王。行作沙門。憂斷生死。今得自然為如來至真等正覺明行成為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道</w:t>
      </w:r>
      <w:r>
        <w:rPr>
          <w:rStyle w:val="FootnoteCharacters"/>
          <w:rStyle w:val="FootnoteAnchor"/>
          <w:rFonts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世間解無上士道法御天人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号</w:t>
      </w:r>
      <w:r>
        <w:rPr>
          <w:rFonts w:ascii="Times New Roman" w:hAnsi="Times New Roman" w:cs="Times New Roman" w:eastAsia="新細明體;PMingLiU"/>
          <w:color w:val="000000"/>
        </w:rPr>
        <w:t>佛眾祐。都為天上天下作師。其持我經戒。無不得道者。我常慈心。教化天下。去惡就善。善可常行。惡不可久。苦可長處。樂不可保。樂者當時快意。久後受苦。罪至而悔。無所及矣。於是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。熟視佛身。心念佛相。有三十二。我殊不見一相何也。佛知其意。即為出舌。先舐左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舐右耳。復舐髮際。以舌覆面。徐引舌下。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歎曰。如佛者難值萬世時。有舌相乃爾。安得不知。佛言。汝等來久。歸謝汝師。五百人皆前接佛足而去。費迦沙乘車而出。見諸弟子來。即住待之。諸弟子至。下車作禮。師言。瞿曇沙門。名聞天下。有其相乎。住何以久。盡說何事。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言。朝來所語。無有一失。還舍飯已。徐當說之。師言。佛不能讓留汝飯乎。對曰。佛坐樹下。了無所有。知可飯時。故遣我還。即俱歸飯已。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向師。具說佛語。師言。汝道佛語。得無增減。欲使我事之耶。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言。聽佛所語。勝我梵志。但恐我種不能事耳。師即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蹹</w:t>
      </w:r>
      <w:r>
        <w:rPr>
          <w:rFonts w:ascii="Times New Roman" w:hAnsi="Times New Roman" w:cs="Times New Roman" w:eastAsia="新細明體;PMingLiU"/>
          <w:color w:val="000000"/>
        </w:rPr>
        <w:t>地曰。我累世為師。何用不如。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言。師試自往。觀其智能。師言。然當自請佛與共談語。暮即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席。作五百人供具。雞鳴師自行。至通姓名。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3">
        <w:r>
          <w:rPr>
            <w:rStyle w:val="InternetLink"/>
            <w:rFonts w:eastAsia="新細明體;PMingLiU" w:cs="Times New Roman" w:ascii="Times New Roman" w:hAnsi="Times New Roman"/>
          </w:rPr>
          <w:t>11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請</w:t>
      </w:r>
      <w:r>
        <w:rPr>
          <w:rStyle w:val="FootnoteCharacters"/>
          <w:rStyle w:val="FootnoteAnchor"/>
          <w:rFonts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相見。作禮畢一面坐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又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叉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手言。今設微食。願佛與眾沙門俱屈威神。佛以嘿然可之。費迦沙歡喜。辭歸辦食。日未中。又遣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Gaiji"/>
          <w:rFonts w:eastAsia="新細明體;PMingLiU" w:cs="Times New Roman" w:ascii="Times New Roman" w:hAnsi="Times New Roman"/>
          <w:color w:val="FF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阿</w:t>
      </w:r>
      <w:r>
        <w:rPr>
          <w:rStyle w:val="Gaiji"/>
          <w:rFonts w:eastAsia="新細明體;PMingLiU" w:cs="Times New Roman" w:ascii="Times New Roman" w:hAnsi="Times New Roman"/>
          <w:color w:val="FF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口</w:t>
      </w:r>
      <w:r>
        <w:rPr>
          <w:rStyle w:val="Gaiji"/>
          <w:rFonts w:eastAsia="新細明體;PMingLiU" w:cs="Times New Roman" w:ascii="Times New Roman" w:hAnsi="Times New Roman"/>
          <w:color w:val="FF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日</w:t>
      </w:r>
      <w:r>
        <w:rPr>
          <w:rStyle w:val="Gaiji"/>
          <w:rFonts w:eastAsia="新細明體;PMingLiU" w:cs="Times New Roman" w:ascii="Times New Roman" w:hAnsi="Times New Roman"/>
          <w:color w:val="FF0000"/>
        </w:rPr>
        <w:t>]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阿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eastAsia="新細明體;PMingLiU" w:cs="Times New Roman" w:ascii="Times New Roman" w:hAnsi="Times New Roman"/>
          <w:color w:val="800080"/>
        </w:rPr>
        <w:t xml:space="preserve"> 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行迎佛與五百沙門俱就舍。坐已定施飯食。行澡水畢。費迦沙問佛言。昨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還道說佛語。不審諦願重聞之。佛言。皆是無所增減。便復為說昨時所語。聞佛語喜。即自稽首言。我昨無故。瞋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所語。佛言。汝雖怒者是賢弟子。譬如善馬知人心意。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願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言。使汝壽身無病。於是師讚佛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火能照於冥　　江海百谷王　聖人廣教授　　如國有明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摩尼寶第一　　月為星中明　如日照天下　　三界唯佛尊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3c27] </w:t>
      </w:r>
      <w:r>
        <w:rPr>
          <w:rFonts w:ascii="Times New Roman" w:hAnsi="Times New Roman" w:cs="Times New Roman" w:eastAsia="新細明體;PMingLiU"/>
          <w:color w:val="000000"/>
        </w:rPr>
        <w:t>佛知其心軟正無邪。為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人當仁義　　布施作福　覺識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cs="Times New Roman" w:eastAsia="新細明體;PMingLiU"/>
        </w:rPr>
        <w:footnoteReference w:id="126"/>
      </w:r>
      <w:r>
        <w:rPr>
          <w:rStyle w:val="Lg"/>
          <w:rFonts w:ascii="Times New Roman" w:hAnsi="Times New Roman" w:cs="Times New Roman" w:eastAsia="新細明體;PMingLiU"/>
        </w:rPr>
        <w:t>　　守行經戒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世間危嶮　　樂少苦多　當自憂身　　不宜懈怠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務斷貪欲　　致畏之習　生老病死　　憂哭之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恩愛別離　　一切皆苦　是故聖人　　求無為道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64a07] </w:t>
      </w:r>
      <w:r>
        <w:rPr>
          <w:rFonts w:ascii="Times New Roman" w:hAnsi="Times New Roman" w:cs="Times New Roman" w:eastAsia="新細明體;PMingLiU"/>
          <w:color w:val="000000"/>
        </w:rPr>
        <w:t>費迦沙意解。起禮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埀</w:t>
      </w:r>
      <w:r>
        <w:rPr>
          <w:rFonts w:ascii="Times New Roman" w:hAnsi="Times New Roman" w:cs="Times New Roman" w:eastAsia="新細明體;PMingLiU"/>
          <w:color w:val="000000"/>
        </w:rPr>
        <w:t>淚言曰。念我先祖。皆無有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者</w:t>
      </w:r>
      <w:r>
        <w:rPr>
          <w:rStyle w:val="FootnoteCharacters"/>
          <w:rStyle w:val="FootnoteAnchor"/>
          <w:rFonts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。願佛愍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有昆弟妻子諸家。今欲將來使受佛法。佛言可。即皆來禮佛足。受三自歸。與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等。俱持五戒。後費迦沙。以其命終。弟子問佛。是師死者。趣何道乎。佛言。已得第三不還。生十九天阿那含中。當於彼般泥洹。阿</w:t>
      </w:r>
      <w:r>
        <w:rPr>
          <w:rFonts w:ascii="Times New Roman" w:hAnsi="Times New Roman" w:cs="Times New Roman" w:eastAsia="新細明體;PMingLiU"/>
          <w:color w:val="800080"/>
        </w:rPr>
        <w:t>颰</w:t>
      </w:r>
      <w:r>
        <w:rPr>
          <w:rFonts w:ascii="Times New Roman" w:hAnsi="Times New Roman" w:cs="Times New Roman" w:eastAsia="新細明體;PMingLiU"/>
          <w:color w:val="000000"/>
        </w:rPr>
        <w:t>等五百人。欲作沙門。佛言。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歸家。善持五戒。意志已固。乃可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罪</w:t>
      </w:r>
      <w:r>
        <w:rPr>
          <w:rStyle w:val="FootnoteCharacters"/>
          <w:rStyle w:val="FootnoteAnchor"/>
          <w:rFonts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。佛說經已。皆大歡喜。作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去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開解</w:t>
      </w:r>
      <w:r>
        <w:rPr>
          <w:rStyle w:val="FootnoteCharacters"/>
          <w:rStyle w:val="FootnoteAnchor"/>
          <w:rFonts w:cs="Times New Roman" w:eastAsia="新細明體;PMingLiU"/>
          <w:sz w:val="20"/>
        </w:rPr>
        <w:footnoteReference w:id="132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梵志阿</w:t>
      </w:r>
      <w:r>
        <w:rPr>
          <w:rFonts w:ascii="Times New Roman" w:hAnsi="Times New Roman" w:cs="Times New Roman" w:eastAsia="新細明體;PMingLiU"/>
          <w:color w:val="FF00FF"/>
          <w:sz w:val="20"/>
        </w:rPr>
        <w:t>颰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0. </w:t>
      </w:r>
      <w:r>
        <w:rPr>
          <w:color w:val="000000"/>
          <w:sz w:val="20"/>
        </w:rPr>
        <w:t>佛開解梵志阿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8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4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Times Ext Roman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開解＝說【宋】【元】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800080"/>
        </w:rPr>
        <w:t xml:space="preserve"> </w:t>
      </w:r>
      <w:r>
        <w:rPr>
          <w:rFonts w:cs="新細明體;PMingLiU"/>
          <w:color w:val="800080"/>
        </w:rPr>
        <w:t>颰＝</w:t>
      </w:r>
      <w:r>
        <w:rPr>
          <w:color w:val="800080"/>
        </w:rPr>
        <w:t>cbeta</w:t>
      </w:r>
      <w:r>
        <w:rPr>
          <w:rFonts w:cs="新細明體;PMingLiU"/>
          <w:color w:val="800080"/>
        </w:rPr>
        <w:t>原作：</w:t>
      </w:r>
      <w:r>
        <w:rPr>
          <w:rStyle w:val="Gaiji"/>
          <w:rFonts w:eastAsia="新細明體;PMingLiU" w:cs="Times New Roman"/>
          <w:color w:val="800080"/>
        </w:rPr>
        <w:t>[</w:t>
      </w:r>
      <w:r>
        <w:rPr>
          <w:rStyle w:val="Gaiji"/>
          <w:rFonts w:ascii="Times New Roman" w:hAnsi="Times New Roman" w:cs="Times New Roman"/>
          <w:color w:val="800080"/>
        </w:rPr>
        <w:t>颱</w:t>
      </w:r>
      <w:r>
        <w:rPr>
          <w:rStyle w:val="Gaiji"/>
          <w:rFonts w:eastAsia="新細明體;PMingLiU" w:cs="Times New Roman"/>
          <w:color w:val="800080"/>
        </w:rPr>
        <w:t>-</w:t>
      </w:r>
      <w:r>
        <w:rPr>
          <w:rStyle w:val="Gaiji"/>
          <w:rFonts w:ascii="Times New Roman" w:hAnsi="Times New Roman" w:cs="Times New Roman"/>
          <w:color w:val="800080"/>
        </w:rPr>
        <w:t>台</w:t>
      </w:r>
      <w:r>
        <w:rPr>
          <w:rStyle w:val="Gaiji"/>
          <w:rFonts w:eastAsia="新細明體;PMingLiU" w:cs="Times New Roman"/>
          <w:color w:val="800080"/>
        </w:rPr>
        <w:t>+(</w:t>
      </w:r>
      <w:r>
        <w:rPr>
          <w:rStyle w:val="Gaiji"/>
          <w:rFonts w:ascii="Times New Roman" w:hAnsi="Times New Roman" w:cs="Times New Roman"/>
          <w:color w:val="800080"/>
        </w:rPr>
        <w:t>犮</w:t>
      </w:r>
      <w:r>
        <w:rPr>
          <w:rStyle w:val="Gaiji"/>
          <w:rFonts w:eastAsia="新細明體;PMingLiU" w:cs="Times New Roman"/>
          <w:color w:val="800080"/>
        </w:rPr>
        <w:t>-</w:t>
      </w:r>
      <w:r>
        <w:rPr>
          <w:rStyle w:val="Gaiji"/>
          <w:rFonts w:ascii="Times New Roman" w:hAnsi="Times New Roman" w:cs="Times New Roman"/>
          <w:color w:val="800080"/>
        </w:rPr>
        <w:t>乂</w:t>
      </w:r>
      <w:r>
        <w:rPr>
          <w:rStyle w:val="Gaiji"/>
          <w:rFonts w:eastAsia="新細明體;PMingLiU" w:cs="Times New Roman"/>
          <w:color w:val="800080"/>
        </w:rPr>
        <w:t>+</w:t>
      </w:r>
      <w:r>
        <w:rPr>
          <w:rStyle w:val="Gaiji"/>
          <w:rFonts w:ascii="Times New Roman" w:hAnsi="Times New Roman" w:cs="Times New Roman"/>
          <w:color w:val="800080"/>
        </w:rPr>
        <w:t>又</w:t>
      </w:r>
      <w:r>
        <w:rPr>
          <w:rStyle w:val="Gaiji"/>
          <w:rFonts w:eastAsia="新細明體;PMingLiU" w:cs="Times New Roman"/>
          <w:color w:val="800080"/>
        </w:rPr>
        <w:t>)]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長阿含經》（</w:t>
      </w:r>
      <w:r>
        <w:rPr>
          <w:color w:val="800080"/>
        </w:rPr>
        <w:t>20</w:t>
      </w:r>
      <w:r>
        <w:rPr>
          <w:color w:val="800080"/>
        </w:rPr>
        <w:t>），</w:t>
      </w:r>
      <w:r>
        <w:rPr>
          <w:color w:val="800080"/>
        </w:rPr>
        <w:t>D.3. Amba</w:t>
      </w:r>
      <w:r>
        <w:rPr>
          <w:rFonts w:eastAsia="Arial Unicode MS"/>
          <w:color w:val="800080"/>
        </w:rPr>
        <w:t>ṭṭ</w:t>
      </w:r>
      <w:r>
        <w:rPr>
          <w:color w:val="800080"/>
        </w:rPr>
        <w:t>hasutta</w:t>
      </w:r>
      <w:r>
        <w:rPr>
          <w:rFonts w:eastAsia="Arial Unicode MS"/>
          <w:color w:val="800080"/>
        </w:rPr>
        <w:t>ṁ</w:t>
      </w:r>
      <w:r>
        <w:rPr>
          <w:color w:val="800080"/>
        </w:rPr>
        <w:t xml:space="preserve"> </w:t>
      </w:r>
      <w:r>
        <w:rPr>
          <w:color w:val="800080"/>
        </w:rPr>
        <w:t>阿摩晝經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居士＝優婆塞【宋】【元】【明】</w:t>
      </w:r>
      <w:r>
        <w:rPr>
          <w:rFonts w:eastAsia="Times New Roman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地＝下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肯＝有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杖＝仗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化度＝化度度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披＝被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紀＝記【宋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菩＝善【元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聖＝賢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垢＝蟠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正真＝為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（數）＋雖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（不）＋殺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狀＝姓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冤＝怨【宋】＊【元】＊【明】＊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＝義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古＝故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床＝休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爭位＝諍立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爭＝諍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＝而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乃＝久【宋】，＝反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北＝此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顏＝顯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哉＝我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能＋（得）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伎＝技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（去彼）＋獨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〔大〕－【宋】【元】【明】</w:t>
      </w:r>
      <w:r>
        <w:rPr/>
        <w:br/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敬＝當【宋】【元】【明】</w:t>
      </w:r>
      <w:r>
        <w:rPr>
          <w:rFonts w:eastAsia="Times New Roman"/>
        </w:rPr>
        <w:t xml:space="preserve">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貴＝素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政＝正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＝復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追相戀焉＝相追戀而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離苦＝苦離【宋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痛＝當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娶妻＝取婦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獸＋（蟲蟻）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己＝身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殆＝殘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斗＝升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語＝證【宋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＝笑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＋（仁）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＋（戒）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故＝固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欺＝餘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周＝賙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次＋（者）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綺＝訛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止【宋】＊【元】＊【明】＊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＝伎【宋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溫＝習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安＝妄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〔嗜肉〕－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>〔裨販…得〕－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田＝遊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盧＝廬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地水香華＝他水菜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聚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阿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可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聚</w:t>
      </w:r>
      <w:r>
        <w:rPr>
          <w:rStyle w:val="Gaiji"/>
          <w:rFonts w:eastAsia="新細明體;PMingLiU" w:cs="Times New Roman"/>
        </w:rPr>
        <w:t>]</w:t>
      </w:r>
      <w:r>
        <w:rPr/>
        <w:t>【宋】【元】【明】</w:t>
      </w:r>
      <w:r>
        <w:rPr>
          <w:rFonts w:eastAsia="Times New Roman"/>
        </w:rPr>
        <w:t xml:space="preserve">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評論＝誣謗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家＝中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其衣…說〕十八字－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語＝儀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＝非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＋（綴）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容＝當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某講已＝其謀以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>〔沙門〕－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弊</w:t>
      </w:r>
      <w:r>
        <w:rPr>
          <w:rStyle w:val="Gaiji"/>
          <w:rFonts w:ascii="Times New Roman" w:hAnsi="Times New Roman" w:cs="Times New Roman"/>
        </w:rPr>
        <w:t>疏</w:t>
      </w:r>
      <w:r>
        <w:rPr/>
        <w:t>＝弊</w:t>
      </w:r>
      <w:r>
        <w:rPr>
          <w:rStyle w:val="Gaiji"/>
          <w:rFonts w:ascii="Times New Roman" w:hAnsi="Times New Roman" w:cs="Times New Roman"/>
        </w:rPr>
        <w:t>踈</w:t>
      </w:r>
      <w:r>
        <w:rPr/>
        <w:t>【宋】，＝櫛梳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仗＝杖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形＝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>〔沙門…風雨〕</w:t>
      </w:r>
      <w:r>
        <w:rPr>
          <w:rStyle w:val="Corr"/>
        </w:rPr>
        <w:t>[&gt;</w:t>
      </w:r>
      <w:r>
        <w:rPr>
          <w:rStyle w:val="Corr"/>
        </w:rPr>
        <w:t>二</w:t>
      </w:r>
      <w:r>
        <w:rPr>
          <w:rStyle w:val="Corr"/>
        </w:rPr>
        <w:t>]</w:t>
      </w:r>
      <w:r>
        <w:rPr/>
        <w:t>十八字－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口＝舌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寤寐＝覺悟【■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遑＝違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趣＝就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如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好＝又如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吾＝吾而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>〔人〕－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耳＝身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釋＝澤【宋】【元】【明】</w:t>
      </w:r>
      <w:r>
        <w:rPr>
          <w:rFonts w:eastAsia="Times New Roman"/>
        </w:rPr>
        <w:t xml:space="preserve">  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葉＝華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盥＝灌【宋】【元】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俱＝得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耳＝身【元】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爭＝諍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綵＝彩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＝形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浿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昜</w:t>
      </w:r>
      <w:r>
        <w:rPr>
          <w:rStyle w:val="Gaiji"/>
          <w:rFonts w:eastAsia="新細明體;PMingLiU" w:cs="Times New Roman"/>
        </w:rPr>
        <w:t>]</w:t>
      </w:r>
      <w:r>
        <w:rPr/>
        <w:t>＝漸【宋】，＝儩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業＝其本行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他＝地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逐＝逮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迷＝恚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璧＝壁【宋】【元】【明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側＝倒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潛＝浸【宋】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＝任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盛＝成【宋】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沙門有＝無【宋】【元】【明】亦＝之沙門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志＝悉【宋】【元】【明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>〔小〕－【宋】【元】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>〔皆〕－【宋】【元】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敗時＝劫敗則【宋】【元】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>〔彼〕－【宋】＊【元】＊【明】＊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鬼＋（出）【宋】【元】【明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死狗掛＝取取鉗【宋】【元】【明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徇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彳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句</w:t>
      </w:r>
      <w:r>
        <w:rPr>
          <w:rStyle w:val="Gaiji"/>
          <w:rFonts w:eastAsia="新細明體;PMingLiU" w:cs="Times New Roman"/>
        </w:rPr>
        <w:t>]</w:t>
      </w:r>
      <w:r>
        <w:rPr/>
        <w:t>【明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頰＝類【宋】【元】【明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巴＝已【宋】【元】【明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般＝敗【宋】【元】【明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姤＝婦【宋】【元】【明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＝存【宋】【元】【明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>〔天〕－【宋】【元】【明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＝逝【宋】【元】【明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請＝請佛【宋】【元】【明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常【宋】【元】【明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者＝白佛言【宋】【元】【明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＋（我）【宋】【元】【明】</w:t>
      </w:r>
    </w:p>
  </w:footnote>
  <w:footnote w:id="129">
    <w:p>
      <w:pPr>
        <w:pStyle w:val="Web"/>
        <w:widowControl w:val="false"/>
        <w:spacing w:before="0" w:after="0"/>
        <w:rPr/>
      </w:pPr>
      <w:r>
        <w:rPr>
          <w:rStyle w:val="FootnoteCharacters"/>
        </w:rPr>
        <w:footnoteRef/>
      </w:r>
      <w:r>
        <w:rPr>
          <w:rFonts w:eastAsia="新細明體;PMingLiU" w:cs="Times New Roman" w:ascii="Times New Roman" w:hAnsi="Times New Roman"/>
          <w:kern w:val="2"/>
          <w:sz w:val="20"/>
          <w:szCs w:val="20"/>
        </w:rPr>
        <w:t xml:space="preserve"> </w:t>
      </w:r>
      <w:r>
        <w:rPr>
          <w:rFonts w:ascii="Times New Roman" w:hAnsi="Times New Roman" w:cs="Times New Roman" w:eastAsia="新細明體;PMingLiU"/>
          <w:kern w:val="2"/>
          <w:sz w:val="20"/>
          <w:szCs w:val="20"/>
        </w:rPr>
        <w:t>自＝旦【宋】【元】【明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罪＝家【宋】【元】【明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＝如【宋】【元】【明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開解＝說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80" w:after="180"/>
      <w:jc w:val="center"/>
      <w:outlineLvl w:val="4"/>
    </w:pPr>
    <w:rPr>
      <w:rFonts w:ascii="Times Ext Roman;Times New Roman" w:hAnsi="Times Ext Roman;Times New Roman" w:cs="Times Ext Roman;Times New Roman"/>
      <w:color w:val="0000FF"/>
      <w:sz w:val="28"/>
    </w:rPr>
  </w:style>
  <w:style w:type="character" w:styleId="Style9">
    <w:name w:val="預設段落字型"/>
    <w:qFormat/>
    <w:rPr/>
  </w:style>
  <w:style w:type="character" w:styleId="Corr">
    <w:name w:val="corr"/>
    <w:basedOn w:val="Style9"/>
    <w:qFormat/>
    <w:rPr>
      <w:b w:val="false"/>
      <w:bCs w:val="false"/>
      <w:color w:val="FF0000"/>
    </w:rPr>
  </w:style>
  <w:style w:type="character" w:styleId="Gaiji">
    <w:name w:val="gaiji"/>
    <w:basedOn w:val="Style9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9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9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9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Linehead">
    <w:name w:val="linehead"/>
    <w:basedOn w:val="Style9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9"/>
    <w:qFormat/>
    <w:rPr/>
  </w:style>
  <w:style w:type="character" w:styleId="Lg">
    <w:name w:val="lg"/>
    <w:basedOn w:val="Style9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9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Note">
    <w:name w:val="note"/>
    <w:basedOn w:val="Style9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9"/>
    <w:qFormat/>
    <w:rPr>
      <w:color w:val="0000FF"/>
      <w:shd w:fill="FFFF66" w:val="clear"/>
    </w:rPr>
  </w:style>
  <w:style w:type="character" w:styleId="Searchword2">
    <w:name w:val="searchword2"/>
    <w:basedOn w:val="Style9"/>
    <w:qFormat/>
    <w:rPr>
      <w:color w:val="0000FF"/>
      <w:shd w:fill="A0FFFF" w:val="clear"/>
    </w:rPr>
  </w:style>
  <w:style w:type="character" w:styleId="Searchword3">
    <w:name w:val="searchword3"/>
    <w:basedOn w:val="Style9"/>
    <w:qFormat/>
    <w:rPr>
      <w:color w:val="0000FF"/>
      <w:shd w:fill="99FF99" w:val="clear"/>
    </w:rPr>
  </w:style>
  <w:style w:type="character" w:styleId="Searchword4">
    <w:name w:val="searchword4"/>
    <w:basedOn w:val="Style9"/>
    <w:qFormat/>
    <w:rPr>
      <w:color w:val="0000FF"/>
      <w:shd w:fill="FF9999" w:val="clear"/>
    </w:rPr>
  </w:style>
  <w:style w:type="character" w:styleId="Searchword5">
    <w:name w:val="searchword5"/>
    <w:basedOn w:val="Style9"/>
    <w:qFormat/>
    <w:rPr>
      <w:color w:val="0000FF"/>
      <w:shd w:fill="FF66FF" w:val="clear"/>
    </w:rPr>
  </w:style>
  <w:style w:type="character" w:styleId="Juanname">
    <w:name w:val="juanname"/>
    <w:basedOn w:val="Style9"/>
    <w:qFormat/>
    <w:rPr>
      <w:b/>
      <w:bCs/>
      <w:color w:val="0000FF"/>
      <w:sz w:val="28"/>
      <w:szCs w:val="28"/>
    </w:rPr>
  </w:style>
  <w:style w:type="character" w:styleId="Xu">
    <w:name w:val="xu"/>
    <w:basedOn w:val="Style9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9"/>
    <w:qFormat/>
    <w:rPr>
      <w:b w:val="false"/>
      <w:bCs w:val="false"/>
      <w:color w:val="800080"/>
      <w:sz w:val="24"/>
      <w:szCs w:val="24"/>
    </w:rPr>
  </w:style>
  <w:style w:type="character" w:styleId="Style10">
    <w:name w:val="頁尾 字元"/>
    <w:basedOn w:val="Style9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cbeta.org/result/cbintr.htm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1:55:00Z</dcterms:created>
  <dc:creator>metta</dc:creator>
  <dc:description/>
  <cp:keywords/>
  <dc:language>en-US</dc:language>
  <cp:lastModifiedBy>Friends</cp:lastModifiedBy>
  <dcterms:modified xsi:type="dcterms:W3CDTF">2018-07-07T03:03:00Z</dcterms:modified>
  <cp:revision>49</cp:revision>
  <dc:subject/>
  <dc:title>No</dc:title>
</cp:coreProperties>
</file>