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0329">
            <w:r>
              <w:rPr>
                <w:rStyle w:val="IndexLink"/>
                <w:sz w:val="50"/>
                <w:lang w:val="en-US" w:eastAsia="en-US"/>
              </w:rPr>
              <w:t>卷第十四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67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68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330">
            <w:r>
              <w:rPr>
                <w:rStyle w:val="IndexLink"/>
                <w:lang w:val="en-US" w:eastAsia="en-US"/>
              </w:rPr>
              <w:t>(Ma.67)</w:t>
            </w:r>
            <w:r>
              <w:rPr>
                <w:rStyle w:val="IndexLink"/>
                <w:lang w:val="en-US" w:eastAsia="en-US"/>
              </w:rPr>
              <w:t>大天奈林經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b/>
                <w:lang w:val="en-US" w:eastAsia="en-US"/>
              </w:rPr>
              <w:t>三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331">
            <w:r>
              <w:rPr>
                <w:rStyle w:val="IndexLink"/>
                <w:lang w:val="en-US" w:eastAsia="en-US"/>
              </w:rPr>
              <w:t>(Ma.68)</w:t>
            </w:r>
            <w:r>
              <w:rPr>
                <w:rStyle w:val="IndexLink"/>
                <w:lang w:val="en-US" w:eastAsia="en-US"/>
              </w:rPr>
              <w:t>大善見王經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第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40329"/>
      <w:bookmarkEnd w:id="0"/>
      <w:r>
        <w:rPr>
          <w:sz w:val="50"/>
          <w:szCs w:val="28"/>
        </w:rPr>
        <w:t>卷第十四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67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68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</w:p>
    <w:p>
      <w:pPr>
        <w:pStyle w:val="Web"/>
        <w:spacing w:lineRule="atLeast" w:line="360"/>
        <w:rPr>
          <w:rStyle w:val="Foot"/>
          <w:rFonts w:ascii="Times New Roman" w:hAnsi="Times New Roman" w:eastAsia="新細明體;PMingLiU" w:cs="Times New Roman"/>
          <w:b/>
          <w:b/>
          <w:bCs/>
          <w:color w:val="0000A0"/>
        </w:rPr>
      </w:pPr>
      <w:r>
        <w:rPr>
          <w:rStyle w:val="Headname"/>
          <w:rFonts w:ascii="Times New Roman" w:hAnsi="Times New Roman" w:cs="Times New Roman" w:eastAsia="新細明體;PMingLiU"/>
        </w:rPr>
        <w:t>（六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王相應品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</w:rPr>
        <w:footnoteReference w:id="3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0330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大天</w:t>
      </w:r>
      <w:r>
        <w:rPr>
          <w:rStyle w:val="Gaiji"/>
          <w:rFonts w:ascii="Times New Roman" w:hAnsi="Times New Roman" w:cs="Times New Roman"/>
          <w:color w:val="0000A0"/>
          <w:szCs w:val="28"/>
        </w:rPr>
        <w:t>奈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林經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rStyle w:val="Headname"/>
          <w:rFonts w:ascii="Times New Roman" w:hAnsi="Times New Roman" w:cs="Times New Roman" w:eastAsia="Times New Roman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Times New Roman"/>
          <w:b/>
          <w:bCs/>
          <w:color w:val="0000A0"/>
        </w:rPr>
        <w:t>三</w:t>
      </w:r>
      <w:r>
        <w:rPr>
          <w:rStyle w:val="FootnoteCharacters"/>
          <w:rStyle w:val="FootnoteAnchor"/>
        </w:rPr>
        <w:footnoteReference w:id="5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rStyle w:val="Note"/>
          <w:rFonts w:cs="Times New Roman" w:ascii="Times New Roman" w:hAnsi="Times New Roman"/>
          <w:color w:val="0000FF"/>
        </w:rPr>
        <w:t>)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c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c23] </w:t>
      </w:r>
      <w:r>
        <w:rPr>
          <w:rFonts w:ascii="Times New Roman" w:hAnsi="Times New Roman" w:cs="Times New Roman" w:eastAsia="新細明體;PMingLiU"/>
          <w:color w:val="000000"/>
        </w:rPr>
        <w:t>一時。佛遊鞞陀提國。與大比丘眾俱。往至</w:t>
      </w:r>
      <w:r>
        <w:rPr>
          <w:rFonts w:ascii="Times New Roman" w:hAnsi="Times New Roman" w:cs="Times New Roman" w:eastAsia="新細明體;PMingLiU"/>
          <w:color w:val="0000FF"/>
        </w:rPr>
        <w:t>彌薩羅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7"/>
        <w:t>6</w:t>
      </w:r>
      <w:r>
        <w:rPr>
          <w:rFonts w:ascii="Times New Roman" w:hAnsi="Times New Roman" w:cs="Times New Roman" w:eastAsia="新細明體;PMingLiU"/>
          <w:color w:val="000000"/>
        </w:rPr>
        <w:t>。住</w:t>
      </w:r>
      <w:r>
        <w:rPr>
          <w:rFonts w:ascii="Times New Roman" w:hAnsi="Times New Roman" w:cs="Times New Roman" w:eastAsia="新細明體;PMingLiU"/>
          <w:color w:val="0000FF"/>
        </w:rPr>
        <w:t>大天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Fonts w:ascii="Times New Roman" w:hAnsi="Times New Roman" w:cs="Times New Roman" w:eastAsia="新細明體;PMingLiU"/>
          <w:color w:val="0000FF"/>
        </w:rPr>
        <w:t>林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8"/>
        <w:t>7</w:t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c24] </w:t>
      </w:r>
      <w:r>
        <w:rPr>
          <w:rFonts w:ascii="Times New Roman" w:hAnsi="Times New Roman" w:cs="Times New Roman" w:eastAsia="新細明體;PMingLiU"/>
          <w:color w:val="000000"/>
        </w:rPr>
        <w:t>爾時。世尊行道中路欣然而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笑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9"/>
        <w:t>8</w:t>
      </w:r>
      <w:r>
        <w:rPr>
          <w:rFonts w:ascii="Times New Roman" w:hAnsi="Times New Roman" w:cs="Times New Roman" w:eastAsia="新細明體;PMingLiU"/>
          <w:color w:val="000000"/>
        </w:rPr>
        <w:t>。尊者阿難見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笑</w:t>
      </w:r>
      <w:r>
        <w:rPr>
          <w:rFonts w:ascii="Times New Roman" w:hAnsi="Times New Roman" w:cs="Times New Roman" w:eastAsia="新細明體;PMingLiU"/>
          <w:color w:val="000000"/>
        </w:rPr>
        <w:t>。叉手向佛。白曰。世尊。何因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笑</w:t>
      </w:r>
      <w:r>
        <w:rPr>
          <w:rFonts w:ascii="Times New Roman" w:hAnsi="Times New Roman" w:cs="Times New Roman" w:eastAsia="新細明體;PMingLiU"/>
          <w:color w:val="000000"/>
        </w:rPr>
        <w:t>。諸如來．無所著．等正覺若無因緣。終不妄笑。願聞其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c28] </w:t>
      </w:r>
      <w:r>
        <w:rPr>
          <w:rFonts w:ascii="Times New Roman" w:hAnsi="Times New Roman" w:cs="Times New Roman" w:eastAsia="新細明體;PMingLiU"/>
          <w:color w:val="000000"/>
        </w:rPr>
        <w:t>彼時。世尊告曰。阿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雖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難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在昔異時此彌薩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之中。於彼有王。名曰</w:t>
      </w:r>
      <w:r>
        <w:rPr>
          <w:rFonts w:ascii="Times New Roman" w:hAnsi="Times New Roman" w:cs="Times New Roman" w:eastAsia="新細明體;PMingLiU"/>
          <w:color w:val="0000FF"/>
        </w:rPr>
        <w:t>大天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10"/>
        <w:t>9</w:t>
      </w:r>
      <w:r>
        <w:rPr>
          <w:rFonts w:ascii="Times New Roman" w:hAnsi="Times New Roman" w:cs="Times New Roman" w:eastAsia="新細明體;PMingLiU"/>
          <w:color w:val="000000"/>
        </w:rPr>
        <w:t>。為</w:t>
      </w:r>
      <w:r>
        <w:rPr>
          <w:rFonts w:ascii="Times New Roman" w:hAnsi="Times New Roman" w:cs="Times New Roman" w:eastAsia="新細明體;PMingLiU"/>
          <w:color w:val="0000FF"/>
        </w:rPr>
        <w:t>轉輪王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11"/>
        <w:t>1</w:t>
      </w:r>
      <w:r>
        <w:rPr>
          <w:rStyle w:val="FootnoteCharacters"/>
          <w:rFonts w:eastAsia="新細明體;PMingLiU" w:cs="Times New Roman"/>
        </w:rPr>
        <w:t>0</w:t>
      </w:r>
      <w:r>
        <w:rPr>
          <w:rFonts w:ascii="Times New Roman" w:hAnsi="Times New Roman" w:cs="Times New Roman" w:eastAsia="新細明體;PMingLiU"/>
          <w:color w:val="000000"/>
        </w:rPr>
        <w:t>。聰明智慧。有四種軍。整御天下。由己自在。如法法王成就七寶。得人四種如意之德。阿難。彼大天王成就七寶。為何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12"/>
        <w:t>1</w:t>
      </w:r>
      <w:r>
        <w:rPr>
          <w:rStyle w:val="FootnoteCharacters"/>
          <w:rFonts w:eastAsia="新細明體;PMingLiU" w:cs="Times New Roman"/>
        </w:rPr>
        <w:t>1</w:t>
      </w:r>
      <w:r>
        <w:rPr>
          <w:rFonts w:ascii="Times New Roman" w:hAnsi="Times New Roman" w:cs="Times New Roman" w:eastAsia="新細明體;PMingLiU"/>
          <w:color w:val="000000"/>
        </w:rPr>
        <w:t>。謂輪寶．象寶．馬寶．珠寶．女寶．居士寶．主兵臣寶。是謂為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2a05] </w:t>
      </w:r>
      <w:r>
        <w:rPr>
          <w:rFonts w:ascii="Times New Roman" w:hAnsi="Times New Roman" w:cs="Times New Roman" w:eastAsia="新細明體;PMingLiU"/>
          <w:color w:val="000000"/>
        </w:rPr>
        <w:t>阿難。彼大天王云何名為成就輪寶。阿難。時。大天王於月十五日說從解脫時。沐浴澡洗。昇正殿上。有天輪寶從東方來。輪有千輻。一切具足。清淨自然。非人所造。色如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光明昱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天王見已。歡喜踊躍。心自念曰。生賢輪寶。生妙輪寶。我亦曾從古人聞之。若頂生剎利王於月十五日說從解脫時。沐浴澡洗。昇正殿上。有天輪寶從東方來。輪有千輻。一切具足。清淨自然。非人所造。色如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光明昱爍。彼必當作轉輪王也。我將無作轉輪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2a16] </w:t>
      </w:r>
      <w:r>
        <w:rPr>
          <w:rFonts w:ascii="Times New Roman" w:hAnsi="Times New Roman" w:cs="Times New Roman" w:eastAsia="新細明體;PMingLiU"/>
          <w:color w:val="000000"/>
        </w:rPr>
        <w:t>阿難。昔大天王將欲自試天輪寶。時。集四種軍象軍．馬軍．車軍．步軍。集四種軍已。詣天輪寶所。以左手撫輪。右手轉之。而作是語。隨天輪寶。隨天輪寶之所轉去。阿難。彼天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寶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轉已即去。向於東方。時。大天王亦自隨後及四種軍。若天輪寶有所住處。時大天王即彼止宿及四種軍。於是。東方諸小國王。彼皆來詣大天王所。白曰。天王。善來。天王。此諸國土極大豐樂。多有人民。盡屬天王。唯願天王以法教之。我等亦當輔佐天王。於是。大天王告諸小王曰。卿等各各自領境界。皆當以法。莫以非法。無令國中有諸惡業．非梵行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2a28] </w:t>
      </w:r>
      <w:r>
        <w:rPr>
          <w:rFonts w:ascii="Times New Roman" w:hAnsi="Times New Roman" w:cs="Times New Roman" w:eastAsia="新細明體;PMingLiU"/>
          <w:color w:val="000000"/>
        </w:rPr>
        <w:t>阿難。彼天輪寶過東方去。度東大海。迴至南方．西方．北方。阿難。隨天輪寶周迴轉去時。大天王亦自隨後及四種軍。若天輪寶有所住處。時大天王即彼止宿及四種軍。於是。北方諸小國王。彼皆來詣大天王所白曰。天王。善來。天王。此諸國土極大豐樂。多有人民。盡屬天王。唯願天王以法教之。我等亦當輔佐天王。於是。大天王告諸小王曰。卿等各各自領境界。皆當以法。莫以非法。無令國中有諸惡業．非梵行人。阿難。彼天輪寶過北方去。度北大海。即時速還至本王城。彼大天王坐正殿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斷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理財物。時。天輪寶住於虛空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大天王成就如是天輪之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2b12] </w:t>
      </w:r>
      <w:r>
        <w:rPr>
          <w:rFonts w:ascii="Times New Roman" w:hAnsi="Times New Roman" w:cs="Times New Roman" w:eastAsia="新細明體;PMingLiU"/>
          <w:color w:val="000000"/>
        </w:rPr>
        <w:t>阿難。彼大天王云何名為成就象寶。阿難。時。大天王而生象寶。彼象極白而有七支。其象名曰于娑賀。大天王見已。歡喜踊躍。若可調者。極令賢善。阿難。彼大天王則於後時告象師曰。汝速御象。令極善調。若象調已。便來白我。爾時。象師受王教已。至象寶所。速御象寶。令極善調。彼時象寶受極御治。疾得善調。猶昔良象壽無量百千歲。以無量百千歲受極御治。疾得善調。彼象寶者亦復如是。受極御治。疾得善調。阿難。爾時。象師速御象寶。令極善調。象寶調已。便詣大天王所。白曰。天王。當知我以極御治之。象寶已調。隨天王意。阿難。昔大天王試象寶時。平旦日出。至象寶所。乘彼象寶。遊一切地乃至大海。即時速還至本王城。是謂大天王成就如是白象之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2b28] </w:t>
      </w:r>
      <w:r>
        <w:rPr>
          <w:rFonts w:ascii="Times New Roman" w:hAnsi="Times New Roman" w:cs="Times New Roman" w:eastAsia="新細明體;PMingLiU"/>
          <w:color w:val="000000"/>
        </w:rPr>
        <w:t>阿難。彼大天王云何名為成就馬寶。阿難。時。大天王而生馬寶。彼馬寶者。極紺青色。頭像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烏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以毛嚴身。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髦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馬王。天王見已。歡喜踊躍。若可調者。極令賢善。阿難。彼大天王則於後時告馬師曰。汝速御馬。令極善調。若馬調已。便來白我。爾時。馬師受王教已。至馬寶所。速御馬寶。令極善調。彼時馬寶受極御治。疾得善調。猶昔良馬壽無量百千歲。以無量百千歲受極御治。疾得善調。彼馬寶者亦復如是。受極御治。疾得善調。阿難。爾時。馬師速御馬寶。令極善調。馬寶調已。便詣大天王所。白曰。天王。當知我以極御治之。馬寶已調。隨天王意。阿難。昔大天王試馬寶時。平旦日出。至馬寶所。乘彼馬寶。遊一切地乃至大海。即時速還至本王城。是謂大天王成就如是紺馬之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2c15] </w:t>
      </w:r>
      <w:r>
        <w:rPr>
          <w:rFonts w:ascii="Times New Roman" w:hAnsi="Times New Roman" w:cs="Times New Roman" w:eastAsia="新細明體;PMingLiU"/>
          <w:color w:val="000000"/>
        </w:rPr>
        <w:t>阿難。彼大天王云何名為成就珠寶。阿難。時。大天王而生珠寶。彼珠寶者。明淨自然。無有造者。八楞無垢。極好磨治。貫以五色繩。青．黃．赤．白．黑。阿難。時。大天王內宮殿中欲得燈明。即用珠寶。阿難。昔大天王試珠寶時。便集四種軍象軍．馬軍．車軍．步軍。集四種軍已。於夜闇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立高幢。安珠置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至園觀。珠之光耀照四種軍。明之所及方半由延。是謂大天王成就如是明珠之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2c23] </w:t>
      </w:r>
      <w:r>
        <w:rPr>
          <w:rFonts w:ascii="Times New Roman" w:hAnsi="Times New Roman" w:cs="Times New Roman" w:eastAsia="新細明體;PMingLiU"/>
          <w:color w:val="000000"/>
        </w:rPr>
        <w:t>阿難。彼大天王云何名為成就女寶。阿難。時。大天王而生女寶。彼女寶者。身體光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曒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潔明淨。美色過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不及天。姿容端正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者歡悅。口出芬馥青蓮華香。身諸毛孔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檀馨。冬則身溫。夏則身涼。彼女至心承事於王。發言悅樂。所作捷疾。聰明智慧。歡喜行善。彼女念王。常不離心。況身．口行。是謂大天王成就如是美女之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3a02] </w:t>
      </w:r>
      <w:r>
        <w:rPr>
          <w:rFonts w:ascii="Times New Roman" w:hAnsi="Times New Roman" w:cs="Times New Roman" w:eastAsia="新細明體;PMingLiU"/>
          <w:color w:val="000000"/>
        </w:rPr>
        <w:t>阿難。彼大天王云何成就居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寶。阿難。時。大天王生居士寶。彼居士寶極大豐富。資財無量。多有畜牧．封戶．食邑。種種具足福業之報。而得天眼。見諸寶藏。空．有悉見。見有守護無守護者。金藏．錢藏。作以不作皆悉見之。阿難。彼居士寶詣大天王。白曰。天王。若欲得金及錢寶者。天王莫憂。我自知時。阿難。昔大天王試居士寶時。彼王乘船。入恒水中。告曰。居士。我欲得金及以錢寶。居士白曰。天王。願船至岸。時。大天王告曰。居士。正欲此中得。正欲此中得。居士白曰。天王。願令船住。阿難。時。居士寶至船前頭。長跪申手。便於水中舉四藏。出金藏．錢藏．作藏．不作藏。白曰。天王。隨意所欲。金及錢寶恣其所用。用已餘者。還著水中。是謂大天王成就如是居士之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3a18] </w:t>
      </w:r>
      <w:r>
        <w:rPr>
          <w:rFonts w:ascii="Times New Roman" w:hAnsi="Times New Roman" w:cs="Times New Roman" w:eastAsia="新細明體;PMingLiU"/>
          <w:color w:val="000000"/>
        </w:rPr>
        <w:t>阿難。彼大天王云何成就主兵臣寶。阿難。時。大天王生主兵寶。彼主兵臣聰明智慧。辯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巧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言。多識分別。主兵臣寶為大天王設現世義。勸安立之。設後世義。勸安立之。設現世義．後世義。勸安立之。彼主兵臣為大天王。欲合軍眾。便能合之。欲解便解。欲令大天王四種軍眾不使疲乏。及勸助之。諸臣亦然。是謂大天王成就如是主兵臣寶。阿難。是謂大天王成就七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3a26] </w:t>
      </w:r>
      <w:r>
        <w:rPr>
          <w:rFonts w:ascii="Times New Roman" w:hAnsi="Times New Roman" w:cs="Times New Roman" w:eastAsia="新細明體;PMingLiU"/>
          <w:color w:val="000000"/>
        </w:rPr>
        <w:t>阿難。彼大天王云何得人四種如意之德。彼大天王壽命極長八萬四千歲。為童子嬉戲八萬四千歲。作小國王八萬四千歲。為大國王八萬四千歲。剃除鬚髮。著袈裟衣。至信．捨家．無家．學道．學仙人王修行梵行。在此彌薩羅。住大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中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阿難。若大天王壽命極長八萬四千歲。為童子嬉戲八萬四千歲。作小國王八萬四千歲。為大國王八萬四千歲。剃除鬚髮。著袈裟衣。至信．捨家．無家．學道。學仙人王修行梵行。在此彌薩羅。住大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中者。是謂大天王第一如意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3b09] </w:t>
      </w:r>
      <w:r>
        <w:rPr>
          <w:rFonts w:ascii="Times New Roman" w:hAnsi="Times New Roman" w:cs="Times New Roman" w:eastAsia="新細明體;PMingLiU"/>
          <w:color w:val="000000"/>
        </w:rPr>
        <w:t>復次。阿難。彼大天王無有疾病。成就平等食味之道。不冷不熱。安隱無諍。由是之故。其所飲食而得安消。阿難。若大天王無有疾病。成就平等食味之道。不冷不熱。安隱無諍。由是之故。其所飲食而得安消者。是謂大天王第二如意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3b14] </w:t>
      </w:r>
      <w:r>
        <w:rPr>
          <w:rFonts w:ascii="Times New Roman" w:hAnsi="Times New Roman" w:cs="Times New Roman" w:eastAsia="新細明體;PMingLiU"/>
          <w:color w:val="000000"/>
        </w:rPr>
        <w:t>復次。阿難。彼大天王身體光澤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曒</w:t>
      </w:r>
      <w:r>
        <w:rPr>
          <w:rFonts w:ascii="Times New Roman" w:hAnsi="Times New Roman" w:cs="Times New Roman" w:eastAsia="新細明體;PMingLiU"/>
          <w:color w:val="000000"/>
        </w:rPr>
        <w:t>潔明淨。美色過人。小不及天。端正姝好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觀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者歡悅。阿難。若大天王身體光澤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噭</w:t>
      </w:r>
      <w:r>
        <w:rPr>
          <w:rFonts w:ascii="Times New Roman" w:hAnsi="Times New Roman" w:cs="Times New Roman" w:eastAsia="新細明體;PMingLiU"/>
          <w:color w:val="000000"/>
        </w:rPr>
        <w:t>潔明淨。美色過人。小不及天。端正姝好。觀者歡悅。是謂大天王第三如意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3b18] </w:t>
      </w:r>
      <w:r>
        <w:rPr>
          <w:rFonts w:ascii="Times New Roman" w:hAnsi="Times New Roman" w:cs="Times New Roman" w:eastAsia="新細明體;PMingLiU"/>
          <w:color w:val="000000"/>
        </w:rPr>
        <w:t>復次。阿難。彼大天王常於愛念梵志．居士。如父念子。梵志．居士亦復敬重於大天王。如子敬父。阿難。昔大天王在園觀中告御者曰。徐徐御車。我欲久視梵志．居士。梵志．居士亦告御者。徐徐御車。我等欲久視大天王。阿難。若大天王常於愛念梵志．居士。如父念子。梵志．居士亦復敬重我大天王。如子敬父者。是謂大天王第四如意之德。阿難。是謂大天王得人四種如意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3b27] </w:t>
      </w:r>
      <w:r>
        <w:rPr>
          <w:rFonts w:ascii="Times New Roman" w:hAnsi="Times New Roman" w:cs="Times New Roman" w:eastAsia="新細明體;PMingLiU"/>
          <w:color w:val="000000"/>
        </w:rPr>
        <w:t>阿難。彼大天王則於後時告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人。汝若見我頭生白髮者。便可啟我。於是。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Fonts w:ascii="Times New Roman" w:hAnsi="Times New Roman" w:cs="Times New Roman" w:eastAsia="新細明體;PMingLiU"/>
          <w:color w:val="000000"/>
        </w:rPr>
        <w:t>人受王教已。而於後時沐浴王頭。見生白髮。見已。啟曰。天王。當知</w:t>
      </w:r>
      <w:r>
        <w:rPr>
          <w:rFonts w:ascii="Times New Roman" w:hAnsi="Times New Roman" w:cs="Times New Roman" w:eastAsia="新細明體;PMingLiU"/>
          <w:color w:val="0000FF"/>
        </w:rPr>
        <w:t>天使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已至。頭生白髮。彼大天王復告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Fonts w:ascii="Times New Roman" w:hAnsi="Times New Roman" w:cs="Times New Roman" w:eastAsia="新細明體;PMingLiU"/>
          <w:color w:val="000000"/>
        </w:rPr>
        <w:t>人。汝持金鑷徐拔白髮。著吾手中。時。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Fonts w:ascii="Times New Roman" w:hAnsi="Times New Roman" w:cs="Times New Roman" w:eastAsia="新細明體;PMingLiU"/>
          <w:color w:val="000000"/>
        </w:rPr>
        <w:t>人聞王教已。即以金鑷徐拔白髮。著王手中。阿難。彼大天王手捧白髮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頭生白髮　　壽命轉衰減　天使已來至　　我今學道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3c09] </w:t>
      </w:r>
      <w:r>
        <w:rPr>
          <w:rFonts w:ascii="Times New Roman" w:hAnsi="Times New Roman" w:cs="Times New Roman" w:eastAsia="新細明體;PMingLiU"/>
          <w:color w:val="000000"/>
        </w:rPr>
        <w:t>阿難。彼大天王見白髮已。告太子曰。太子。當知天使已至。頭生白髮。太子。我已得人間欲。今當復求天上之欲。太子。我欲剃除鬚髮。著袈裟衣。至信．捨家．無家．學道。太子。我今以此四天下付授於汝。汝當如法治化。莫以非法。無令國中有諸惡業．非梵行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子。汝後若見天使已至。頭生白髮者。汝當復以此國政授汝太子。善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之。授太子國已。汝亦當復剃除鬚髮。著袈裟衣。至信．捨家．無家．學道。太子。我今為汝轉此相繼之法。汝亦當復轉此相繼之法。莫令人民墮在極邊。太子。云何我今為汝轉此相繼之法。汝亦當復轉此相繼之法。莫令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民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墮在極邊。太子。若此國中傳授法絕。不復續者。是名人民墮在極邊。太子。以是之故。我今為汝轉。太子。我已為汝轉此相繼之法。汝亦當復轉此相繼之法。莫令人民墮在極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3c26] </w:t>
      </w:r>
      <w:r>
        <w:rPr>
          <w:rFonts w:ascii="Times New Roman" w:hAnsi="Times New Roman" w:cs="Times New Roman" w:eastAsia="新細明體;PMingLiU"/>
          <w:color w:val="000000"/>
        </w:rPr>
        <w:t>阿難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天王以此國政付授太子。善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便剃除鬚髮。著袈裟衣。至信．捨家．無家．學道。學仙人王修行梵行。在此彌薩羅大天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中。彼亦轉輪王。成就七寶。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四種如意之德。云何成就七寶。得人四種如意之德。如前所說七寶。得人四種如意之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4a03] </w:t>
      </w:r>
      <w:r>
        <w:rPr>
          <w:rFonts w:ascii="Times New Roman" w:hAnsi="Times New Roman" w:cs="Times New Roman" w:eastAsia="新細明體;PMingLiU"/>
          <w:color w:val="000000"/>
        </w:rPr>
        <w:t>阿難。彼轉輪王亦於後時告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Fonts w:ascii="Times New Roman" w:hAnsi="Times New Roman" w:cs="Times New Roman" w:eastAsia="新細明體;PMingLiU"/>
          <w:color w:val="000000"/>
        </w:rPr>
        <w:t>人。汝若見我頭生白髮者。便可啟我。於是。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Fonts w:ascii="Times New Roman" w:hAnsi="Times New Roman" w:cs="Times New Roman" w:eastAsia="新細明體;PMingLiU"/>
          <w:color w:val="000000"/>
        </w:rPr>
        <w:t>人受王教已。而於後時沐浴王頭。見生白髮。見已。啟曰。天王。當知天使已至。頭生白髮。彼轉輪王復告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Fonts w:ascii="Times New Roman" w:hAnsi="Times New Roman" w:cs="Times New Roman" w:eastAsia="新細明體;PMingLiU"/>
          <w:color w:val="000000"/>
        </w:rPr>
        <w:t>人。汝持金鑷徐拔白髮。著吾手中。時。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鬚</w:t>
      </w:r>
      <w:r>
        <w:rPr>
          <w:rFonts w:ascii="Times New Roman" w:hAnsi="Times New Roman" w:cs="Times New Roman" w:eastAsia="新細明體;PMingLiU"/>
          <w:color w:val="000000"/>
        </w:rPr>
        <w:t>人聞王教已。即以金鑷徐拔白髮。著王手中。阿難。彼轉輪王手捧白髮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頭生白髮　　壽命轉衰減　天使已來至　　我今學道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4a13] </w:t>
      </w:r>
      <w:r>
        <w:rPr>
          <w:rFonts w:ascii="Times New Roman" w:hAnsi="Times New Roman" w:cs="Times New Roman" w:eastAsia="新細明體;PMingLiU"/>
          <w:color w:val="000000"/>
        </w:rPr>
        <w:t>阿難。彼轉輪王見白髮已。告太子曰。太子。當知天使已至。頭生白髮。太子。我已得人間欲。今當復求天上之欲。太子。我欲剃除鬚髮。著袈裟衣。至信．捨家．無家．學道。我今以此四天下付授於汝。汝當如法治化。莫以非法。無令國中有諸惡業．非梵行人。太子。汝後若見天使已至。頭生白髮者。汝亦當復以此國政授汝太子。善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之。授太子國已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當復剃除鬚髮。著袈裟衣。至信．捨家．無家．學道。太子。我今為汝轉此相繼之法。汝亦當復轉此相繼之法。莫令人民墮在極邊。太子。云何我今為汝轉此相繼之法。汝亦當復轉此相繼之法。莫令人民墮在極邊。太子。若此國中傳授法絕。不復續者。是名人民墮在極邊。太子。以是之故。我今為汝轉。太子。我已為汝轉此相繼之法。汝亦當復轉此相繼之法。莫令人民墮在極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4b01] </w:t>
      </w:r>
      <w:r>
        <w:rPr>
          <w:rFonts w:ascii="Times New Roman" w:hAnsi="Times New Roman" w:cs="Times New Roman" w:eastAsia="新細明體;PMingLiU"/>
          <w:color w:val="000000"/>
        </w:rPr>
        <w:t>阿難。彼轉輪王以此國政付授太子。善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便剃除鬚髮。著袈裟衣。至信．捨家．無家．學道。學仙人王修行梵行。在此彌薩羅大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4b04] </w:t>
      </w:r>
      <w:r>
        <w:rPr>
          <w:rFonts w:ascii="Times New Roman" w:hAnsi="Times New Roman" w:cs="Times New Roman" w:eastAsia="新細明體;PMingLiU"/>
          <w:color w:val="000000"/>
        </w:rPr>
        <w:t>阿難。是為從子至子。從孫至孫。從族至族。從見至見。展轉八萬四千轉輪王。剃除鬚髮。著袈裟衣。至信．捨家．無家．學道。學仙人王修行梵行。在此彌薩羅大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中。彼最後王名曰</w:t>
      </w:r>
      <w:r>
        <w:rPr>
          <w:rFonts w:ascii="Times New Roman" w:hAnsi="Times New Roman" w:cs="Times New Roman" w:eastAsia="新細明體;PMingLiU"/>
          <w:color w:val="0000FF"/>
        </w:rPr>
        <w:t>尼彌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如法法王。行法如法。而為太子．后妃．婇女及諸臣民．沙門．梵志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奉持法齋。月八日．十四日．十五日修行布施。施諸窮乏沙門．梵志．貧窮．孤獨．遠來乞者。以飲食．衣被．車乘．華鬘．散華．塗香．屋舍．床褥．氍氀．綩綖．給使．明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4b13] </w:t>
      </w:r>
      <w:r>
        <w:rPr>
          <w:rFonts w:ascii="Times New Roman" w:hAnsi="Times New Roman" w:cs="Times New Roman" w:eastAsia="新細明體;PMingLiU"/>
          <w:color w:val="000000"/>
        </w:rPr>
        <w:t>彼時。</w:t>
      </w:r>
      <w:r>
        <w:rPr>
          <w:rFonts w:ascii="Times New Roman" w:hAnsi="Times New Roman" w:cs="Times New Roman" w:eastAsia="新細明體;PMingLiU"/>
          <w:color w:val="0000FF"/>
        </w:rPr>
        <w:t>三十三天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集坐</w:t>
      </w:r>
      <w:r>
        <w:rPr>
          <w:rFonts w:ascii="Times New Roman" w:hAnsi="Times New Roman" w:cs="Times New Roman" w:eastAsia="新細明體;PMingLiU"/>
          <w:color w:val="0000FF"/>
        </w:rPr>
        <w:t>善法講堂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咨嗟稱歎尼彌王曰。諸賢。</w:t>
      </w:r>
      <w:r>
        <w:rPr>
          <w:rFonts w:ascii="Times New Roman" w:hAnsi="Times New Roman" w:cs="Times New Roman" w:eastAsia="新細明體;PMingLiU"/>
          <w:color w:val="0000FF"/>
        </w:rPr>
        <w:t>鞞陀提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人有大善利。有大功德。所以者何。彼最後王名曰尼彌。如法法王。行法如法。而為太子．后妃．婇女及諸臣民．沙門．梵志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奉持法齋。月八日．十四日．十五日修行布施。施諸窮乏沙門．梵志．貧窮．孤獨．遠來乞者。以飲食．衣被．車乘．華鬘．散華．塗香．屋舍．床褥．氍氀．綩綖．給使．明燈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4b21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ascii="Times New Roman" w:hAnsi="Times New Roman" w:cs="Times New Roman" w:eastAsia="新細明體;PMingLiU"/>
          <w:color w:val="0000FF"/>
        </w:rPr>
        <w:t>天帝釋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亦在眾中。於是。天帝釋告三十三天曰。諸賢。汝等欲得即在此見尼彌王耶。三十三天白曰。拘翼我等欲得即在此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尼彌王。爾時。帝釋猶如力士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臂頃。於三十三天上忽沒不現。已來至此尼彌王殿。於是。尼彌王見天帝釋。見已。問曰。汝為是誰。帝釋答曰。大王。聞有天帝釋耶。答曰。聞有帝釋。告曰。我即是也。大王有大善利。有大功德。所以者何。三十三天為汝集坐善法講堂。咨嗟稱歎曰。諸賢。鞞陀提人有大善利。有大功德。所以者何。彼最後王名曰尼彌。如法法王。行法如法。而為太子．后妃．婇女及諸臣民．沙門．梵志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奉持法齋。月八日．十四日．十五日修行布施。施諸窮乏沙門．梵志．貧窮．孤獨．遠來乞者。以飲食．衣被．車乘．華鬘．散華．塗香．屋舍．床褥．氍氀．綩綖．給使．明燈。大王。欲見三十三天耶。答曰。欲見。帝釋復告尼彌王曰。我還天上。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嚴駕千象車來。大王乘車娛樂遊戲昇於天上。時。尼彌王為天帝釋默然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4c12] </w:t>
      </w:r>
      <w:r>
        <w:rPr>
          <w:rFonts w:ascii="Times New Roman" w:hAnsi="Times New Roman" w:cs="Times New Roman" w:eastAsia="新細明體;PMingLiU"/>
          <w:color w:val="000000"/>
        </w:rPr>
        <w:t>於是。帝釋知尼彌王默然受已。猶如力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屈</w:t>
      </w:r>
      <w:r>
        <w:rPr>
          <w:rFonts w:ascii="Times New Roman" w:hAnsi="Times New Roman" w:cs="Times New Roman" w:eastAsia="新細明體;PMingLiU"/>
          <w:color w:val="000000"/>
        </w:rPr>
        <w:t>申臂頃。於尼彌王殿忽沒不現。已還至彼三十三天。帝釋到已。告御者曰。汝速嚴駕千象車。往迎尼彌王。到已。白曰。大王。當知天帝釋遣此千象車來迎於大王。可乘此車娛樂遊戲昇於天上。王乘車已。復白王曰。王欲令我從何道送。為從惡受惡報道。為從妙受妙報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4c20] </w:t>
      </w:r>
      <w:r>
        <w:rPr>
          <w:rFonts w:ascii="Times New Roman" w:hAnsi="Times New Roman" w:cs="Times New Roman" w:eastAsia="新細明體;PMingLiU"/>
          <w:color w:val="000000"/>
        </w:rPr>
        <w:t>於是。御者受帝釋教已。即便嚴駕千象車。往至尼彌王所。到已。白曰。大王。當知帝釋遣此千象車來迎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王。可乘此車娛樂遊戲昇於天上。時。尼彌王昇彼車已。御者復白王。欲令我從何道送。為從惡受惡報道。為從妙受妙報道耶。時。尼彌王告御者曰。汝於兩道中間送我。惡受惡報。妙受妙報。於是。御者便於兩道中間送王。惡受惡報。妙受妙報。於是。三十三天遙見尼彌王來。見已稱善。善來。大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來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43"/>
        <w:t>4</w:t>
      </w:r>
      <w:r>
        <w:rPr>
          <w:rStyle w:val="FootnoteCharacters"/>
          <w:rFonts w:eastAsia="新細明體;PMingLiU" w:cs="Times New Roman"/>
        </w:rPr>
        <w:t>2</w:t>
      </w:r>
      <w:r>
        <w:rPr>
          <w:rFonts w:ascii="Times New Roman" w:hAnsi="Times New Roman" w:cs="Times New Roman" w:eastAsia="新細明體;PMingLiU"/>
          <w:color w:val="000000"/>
        </w:rPr>
        <w:t>。大王。可與三十三天共住娛樂。時。尼彌王為三十三天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猶如假借乘　　一時暫求車　此處亦復然　　謂為他所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還彌薩羅　　當作無量善　因是生天上　　作福為資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粮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a07] </w:t>
      </w:r>
      <w:r>
        <w:rPr>
          <w:rFonts w:ascii="Times New Roman" w:hAnsi="Times New Roman" w:cs="Times New Roman" w:eastAsia="新細明體;PMingLiU"/>
          <w:color w:val="000000"/>
        </w:rPr>
        <w:t>阿難。昔大天王者汝謂異人耶。莫作是念。當知即是我也。阿難。我昔從子至子。從孫至孫。從族至族。從我展轉八萬四千轉輪王。剃除鬚髮。著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至信．捨家．無家．學道．學仙人王修行梵行。在此彌薩羅大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中。阿難。我爾時為自饒益。亦饒益他。饒益多人。愍傷世間。為天．為人求義及饒益。求安隱快樂。爾時說法不至究竟。不究竟白淨。不究竟梵行。不究竟梵行訖。爾時不離生老病死．啼哭憂慼。亦未能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a17] </w:t>
      </w:r>
      <w:r>
        <w:rPr>
          <w:rFonts w:ascii="Times New Roman" w:hAnsi="Times New Roman" w:cs="Times New Roman" w:eastAsia="新細明體;PMingLiU"/>
          <w:color w:val="000000"/>
        </w:rPr>
        <w:t>阿難。我今出世。如來．無所著．等正覺．明行成為．善逝．世間解．無上士．道法御．天人師。號佛．眾祐。我今為自饒益。亦饒益他。饒益多人。愍傷世間。為天．為人求義及饒益。求安隱快樂。我今說法得至究竟。究竟白淨。究竟梵行。究竟梵行訖。我今得離生老病死。啼哭憂慼。我今已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a23] </w:t>
      </w:r>
      <w:r>
        <w:rPr>
          <w:rFonts w:ascii="Times New Roman" w:hAnsi="Times New Roman" w:cs="Times New Roman" w:eastAsia="新細明體;PMingLiU"/>
          <w:color w:val="000000"/>
        </w:rPr>
        <w:t>阿難。我今為汝轉相繼法。汝亦當復轉相繼法。莫令佛種斷。阿難。云何我今為汝轉相繼法。汝亦當復轉相繼法。莫令佛種斷。謂八支聖道。正見。乃至正定為八。阿難。是謂我今為汝轉相繼法。汝亦當復轉相繼法。莫令佛種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a29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b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天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林經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Style w:val="Foot"/>
          <w:rFonts w:ascii="Times New Roman" w:hAnsi="Times New Roman" w:cs="Times New Roman" w:eastAsia="新細明體;PMingLiU"/>
          <w:color w:val="0000FF"/>
        </w:rPr>
        <w:t>第三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Style w:val="Foot"/>
          <w:rFonts w:ascii="Times New Roman" w:hAnsi="Times New Roman" w:cs="Times New Roman" w:eastAsia="新細明體;PMingLiU"/>
          <w:color w:val="0000FF"/>
        </w:rPr>
        <w:t>竟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4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七百三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b/>
          <w:b/>
          <w:bCs/>
          <w:sz w:val="28"/>
          <w:szCs w:val="28"/>
        </w:rPr>
      </w:pPr>
      <w:r>
        <w:rPr>
          <w:rStyle w:val="Headname"/>
          <w:rFonts w:ascii="Times New Roman" w:hAnsi="Times New Roman" w:cs="Times New Roman" w:eastAsia="新細明體;PMingLiU"/>
        </w:rPr>
        <w:t>（六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7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0331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8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8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大善見王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Times New Roman"/>
          <w:color w:val="0000A0"/>
        </w:rPr>
        <w:t>四</w:t>
      </w:r>
      <w:r>
        <w:rPr>
          <w:rStyle w:val="FootnoteCharacters"/>
          <w:rStyle w:val="FootnoteAnchor"/>
          <w:position w:val="14"/>
          <w:sz w:val="24"/>
          <w:szCs w:val="20"/>
        </w:rPr>
        <w:footnoteReference w:id="49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第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b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b05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拘尸城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住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FF"/>
        </w:rPr>
        <w:t>跋單力士娑羅林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b06] </w:t>
      </w:r>
      <w:r>
        <w:rPr>
          <w:rFonts w:ascii="Times New Roman" w:hAnsi="Times New Roman" w:cs="Times New Roman" w:eastAsia="新細明體;PMingLiU"/>
          <w:color w:val="000000"/>
        </w:rPr>
        <w:t>爾時。世尊最後欲取般涅槃時。告曰。阿難。汝往至</w:t>
      </w:r>
      <w:r>
        <w:rPr>
          <w:rFonts w:ascii="Times New Roman" w:hAnsi="Times New Roman" w:cs="Times New Roman" w:eastAsia="新細明體;PMingLiU"/>
          <w:color w:val="0000FF"/>
        </w:rPr>
        <w:t>雙娑羅樹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間。可為如來北首敷床。如來中夜當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b08] </w:t>
      </w:r>
      <w:r>
        <w:rPr>
          <w:rFonts w:ascii="Times New Roman" w:hAnsi="Times New Roman" w:cs="Times New Roman" w:eastAsia="新細明體;PMingLiU"/>
          <w:color w:val="000000"/>
        </w:rPr>
        <w:t>尊者阿難受如來教。即詣雙樹。於雙樹間而為如來北首敷床。敷床已訖。還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已為如來於雙樹間北首敷床。唯願世尊自當知時。於是。世尊將尊者阿難至雙樹間。四疊鬱多羅僧以敷床上。襞僧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作枕。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而臥。足足相累。最後欲取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b15] </w:t>
      </w:r>
      <w:r>
        <w:rPr>
          <w:rFonts w:ascii="Times New Roman" w:hAnsi="Times New Roman" w:cs="Times New Roman" w:eastAsia="新細明體;PMingLiU"/>
          <w:color w:val="000000"/>
        </w:rPr>
        <w:t>時。尊者阿難執拂侍佛。尊者阿難叉手向佛。白曰。世尊。更有餘大城。一名</w:t>
      </w:r>
      <w:r>
        <w:rPr>
          <w:rFonts w:ascii="Times New Roman" w:hAnsi="Times New Roman" w:cs="Times New Roman" w:eastAsia="新細明體;PMingLiU"/>
          <w:color w:val="0000FF"/>
        </w:rPr>
        <w:t>瞻波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二名舍衛。三名鞞舍離。四名王舍城。五名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六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維羅衛。世尊不於彼般涅槃。何故正在此小土城。諸城之中此最為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b20] </w:t>
      </w:r>
      <w:r>
        <w:rPr>
          <w:rFonts w:ascii="Times New Roman" w:hAnsi="Times New Roman" w:cs="Times New Roman" w:eastAsia="新細明體;PMingLiU"/>
          <w:color w:val="000000"/>
        </w:rPr>
        <w:t>是時。世尊告曰。阿難。汝莫說此為小土城。諸城之中此最為下。所以者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過去時。此拘尸城名拘尸王城。極大豐樂。多有人民。阿難。拘尸王城長十二</w:t>
      </w:r>
      <w:r>
        <w:rPr>
          <w:rFonts w:ascii="Times New Roman" w:hAnsi="Times New Roman" w:cs="Times New Roman" w:eastAsia="新細明體;PMingLiU"/>
          <w:color w:val="0000FF"/>
        </w:rPr>
        <w:t>由延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廣七由延。阿難。造立樓櫓。高如一人。或二．三．四。至高七人。阿難。拘尸王城於外周匝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七重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則以四寶塼壘金．銀．琉璃及水精。其底布以四種寶沙金．銀．琉璃及水精。阿難。拘尸王城周匝外有垣墻七重。其墻亦以四寶塼壘金．銀．琉璃及水精。阿難。拘尸王城周匝七重。行四寶多羅樹金．銀．琉璃及水精。金多羅樹銀葉華實。銀多羅樹金葉華實。琉璃多羅樹水精葉華實。水精多羅樹琉璃葉華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c04] </w:t>
      </w:r>
      <w:r>
        <w:rPr>
          <w:rFonts w:ascii="Times New Roman" w:hAnsi="Times New Roman" w:cs="Times New Roman" w:eastAsia="新細明體;PMingLiU"/>
          <w:color w:val="000000"/>
        </w:rPr>
        <w:t>阿難。彼多羅樹間作種種華池青蓮華池。紅蓮．赤蓮．白蓮華池。阿難。其華池岸四寶塼壘金．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璃及水精。其底布以四種寶沙金．銀．琉璃及水精。阿難。彼池中有四寶梯陛金．銀．琉璃及水精。金陛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．銀陛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琉璃陛水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水精陛琉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阿難。彼池周匝有四寶鉤欄金．銀．琉璃及水精。金欄銀鉤。銀欄金鉤。琉璃欄水精鉤。水精欄琉璃鉤。阿難。彼池覆以羅網。鈴懸其間。彼鈴四寶金．銀．琉璃及水精。金鈴銀舌。銀鈴金舌。琉璃鈴水精舌。水精鈴琉璃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c15] </w:t>
      </w:r>
      <w:r>
        <w:rPr>
          <w:rFonts w:ascii="Times New Roman" w:hAnsi="Times New Roman" w:cs="Times New Roman" w:eastAsia="新細明體;PMingLiU"/>
          <w:color w:val="000000"/>
        </w:rPr>
        <w:t>阿難。於彼池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種種水華青蓮華。紅蓮．赤蓮．白蓮華。常水常華。無守視者。通一切人。阿難。於彼池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Fonts w:ascii="Times New Roman" w:hAnsi="Times New Roman" w:cs="Times New Roman" w:eastAsia="新細明體;PMingLiU"/>
          <w:color w:val="000000"/>
        </w:rPr>
        <w:t>種種陸華修摩那華．婆師華．瞻蔔華．修揵提華．摩頭揵提華．阿提牟哆華．波羅頭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c19] </w:t>
      </w:r>
      <w:r>
        <w:rPr>
          <w:rFonts w:ascii="Times New Roman" w:hAnsi="Times New Roman" w:cs="Times New Roman" w:eastAsia="新細明體;PMingLiU"/>
          <w:color w:val="000000"/>
        </w:rPr>
        <w:t>阿難。其華池岸有眾多女。身體光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曒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潔明淨。美色過人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少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不及天。姿容端正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者歡悅。眾寶瓔珞。嚴飾具足。彼行惠施。隨其所須。飲食．衣被．車乘．屋舍．床褥．氍氀．給使．明燈。悉以與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5c23] </w:t>
      </w:r>
      <w:r>
        <w:rPr>
          <w:rFonts w:ascii="Times New Roman" w:hAnsi="Times New Roman" w:cs="Times New Roman" w:eastAsia="新細明體;PMingLiU"/>
          <w:color w:val="000000"/>
        </w:rPr>
        <w:t>阿難。其</w:t>
      </w:r>
      <w:r>
        <w:rPr>
          <w:rFonts w:ascii="Times New Roman" w:hAnsi="Times New Roman" w:cs="Times New Roman" w:eastAsia="新細明體;PMingLiU"/>
          <w:color w:val="0000FF"/>
        </w:rPr>
        <w:t>多羅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樹葉。風吹之時。有極上妙音樂之聲。猶五種妓工師作樂。極妙上好諧和之音。阿難。其多羅樹葉。風吹之時。亦復如是。阿難。拘尸城中設有弊惡極下之人。其有欲得五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妓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樂者。即共往至多羅樹間。皆得自恣。極意娛樂。阿難。拘尸王城常有十二種聲。未曾斷絕。象聲．馬聲．車聲．步聲．吹螺聲．鼓聲．薄洛鼓聲．伎鼓聲．歌聲．舞聲．飲食聲．惠施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6a02] </w:t>
      </w:r>
      <w:r>
        <w:rPr>
          <w:rFonts w:ascii="Times New Roman" w:hAnsi="Times New Roman" w:cs="Times New Roman" w:eastAsia="新細明體;PMingLiU"/>
          <w:color w:val="000000"/>
        </w:rPr>
        <w:t>阿難。拘尸城中有王。名</w:t>
      </w:r>
      <w:r>
        <w:rPr>
          <w:rFonts w:ascii="Times New Roman" w:hAnsi="Times New Roman" w:cs="Times New Roman" w:eastAsia="新細明體;PMingLiU"/>
          <w:color w:val="0000FF"/>
        </w:rPr>
        <w:t>大善見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為轉輪王。聰明智慧。有四種軍整御天下。由己自在。如法法王成就七寶。得人四種如意之德。云何成就七寶。得人四種如意之德。如前所說七寶．四種人如意之德。阿難。於是。拘尸王城梵志．居士。多取珠寶．鉗婆羅寶。載詣大善見王。白曰。</w:t>
      </w:r>
      <w:r>
        <w:rPr>
          <w:rFonts w:ascii="Times New Roman" w:hAnsi="Times New Roman" w:cs="Times New Roman" w:eastAsia="新細明體;PMingLiU"/>
          <w:color w:val="0000FF"/>
        </w:rPr>
        <w:t>天王。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此多珠寶．鉗婆羅寶。天王當為見慈愍故。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納受。大善見王告梵志．居士曰。卿等送獻。我所不須。吾亦自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6a11] </w:t>
      </w:r>
      <w:r>
        <w:rPr>
          <w:rFonts w:ascii="Times New Roman" w:hAnsi="Times New Roman" w:cs="Times New Roman" w:eastAsia="新細明體;PMingLiU"/>
          <w:color w:val="000000"/>
        </w:rPr>
        <w:t>阿難。復有八萬四千諸小國王詣大善見王。白曰。天王。我等欲為天王作殿。大善見王告諸小王。卿等欲為我作正殿。我所不須。自有正殿。八萬四千諸小國王皆叉手向。再三白曰。天王。我等欲為天王作殿。我等欲為天王作殿。於是。大善見王為八萬四千諸小王故。默然而聽。爾時。八萬四千諸小國王知大善見王默然聽已。拜謁辭退。繞三匝而去。各還本國。以八萬四千車載金自重。并及其錢作以不作。復以一一珠寶之柱載往拘尸城。去城不遠。作大正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6a22] </w:t>
      </w:r>
      <w:r>
        <w:rPr>
          <w:rFonts w:ascii="Times New Roman" w:hAnsi="Times New Roman" w:cs="Times New Roman" w:eastAsia="新細明體;PMingLiU"/>
          <w:color w:val="000000"/>
        </w:rPr>
        <w:t>阿難。彼大正殿長一由延。廣一由延。阿難。彼大正殿四寶塼壘金．銀．琉璃及水精。阿難。彼大正殿四寶梯陛金．銀．琉璃及水精。金陛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銀陛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琉璃陛水精蹬。水精陛琉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阿難。大正殿中有八萬四千柱。以四寶作金．銀．琉璃及水精。金柱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櫨磉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。銀柱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櫨磉</w:t>
      </w:r>
      <w:r>
        <w:rPr>
          <w:rFonts w:ascii="Times New Roman" w:hAnsi="Times New Roman" w:cs="Times New Roman" w:eastAsia="新細明體;PMingLiU"/>
          <w:color w:val="000000"/>
        </w:rPr>
        <w:t>。琉璃柱水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櫨磉</w:t>
      </w:r>
      <w:r>
        <w:rPr>
          <w:rFonts w:ascii="Times New Roman" w:hAnsi="Times New Roman" w:cs="Times New Roman" w:eastAsia="新細明體;PMingLiU"/>
          <w:color w:val="000000"/>
        </w:rPr>
        <w:t>。水精柱琉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櫨磉</w:t>
      </w:r>
      <w:r>
        <w:rPr>
          <w:rFonts w:ascii="Times New Roman" w:hAnsi="Times New Roman" w:cs="Times New Roman" w:eastAsia="新細明體;PMingLiU"/>
          <w:color w:val="000000"/>
        </w:rPr>
        <w:t>。阿難。大正殿內立八萬四千樓。以四寶作金．銀．琉璃及水精。金樓銀覆。銀樓金覆。琉璃樓水精覆。水精樓琉璃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6b03] </w:t>
      </w:r>
      <w:r>
        <w:rPr>
          <w:rFonts w:ascii="Times New Roman" w:hAnsi="Times New Roman" w:cs="Times New Roman" w:eastAsia="新細明體;PMingLiU"/>
          <w:color w:val="000000"/>
        </w:rPr>
        <w:t>阿難。大正殿中設八萬四千御座。亦四寶作金．銀．琉璃及水精。金樓設銀御座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縠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襯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體被。兩頭安枕。加陵伽波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波遮悉多羅那。如是銀樓設金御座。琉璃樓設水精御座。水精樓設琉璃御座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縠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襯</w:t>
      </w:r>
      <w:r>
        <w:rPr>
          <w:rFonts w:ascii="Times New Roman" w:hAnsi="Times New Roman" w:cs="Times New Roman" w:eastAsia="新細明體;PMingLiU"/>
          <w:color w:val="000000"/>
        </w:rPr>
        <w:t>體被。兩頭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枕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波遮悉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那。阿難。彼大正殿周匝繞有四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欄金．銀．琉璃及水精。金欄銀鉤。銀欄金鉤。琉璃欄水精鉤。水精欄琉璃鉤。阿難。彼大正殿覆以羅網。鈴懸其間。彼鈴四寶金．銀．琉璃及水精。金鈴銀舌。銀鈴金舌。琉璃鈴水精舌。水精鈴琉璃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6b16] </w:t>
      </w:r>
      <w:r>
        <w:rPr>
          <w:rFonts w:ascii="Times New Roman" w:hAnsi="Times New Roman" w:cs="Times New Roman" w:eastAsia="新細明體;PMingLiU"/>
          <w:color w:val="000000"/>
        </w:rPr>
        <w:t>阿難。彼大正殿具足成已。八萬四千諸小國王去殿不遠。作大華池。阿難。彼大華池長一由延。廣一由延。阿難。彼大華池四寶塼壘金．銀．琉璃及水精。其底布以四種寶沙金．銀．琉璃及水精。阿難。彼大華池有四寶梯陛金．銀．琉璃及水精。金陛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銀陛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琉璃陛水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水精陛琉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蹬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6b22] </w:t>
      </w:r>
      <w:r>
        <w:rPr>
          <w:rFonts w:ascii="Times New Roman" w:hAnsi="Times New Roman" w:cs="Times New Roman" w:eastAsia="新細明體;PMingLiU"/>
          <w:color w:val="000000"/>
        </w:rPr>
        <w:t>阿難。彼大華池周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繞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有四寶鉤欄金．銀．琉璃及水精。金欄銀鉤。銀欄金鉤。琉璃欄水精鉤。水精欄琉璃鉤。阿難。彼大華池覆以羅網。鈴懸其間。彼鈴四寶金．銀．琉璃及水精。金鈴銀舌。銀鈴金舌。琉璃鈴水精舌。水精鈴琉璃舌。阿難。彼大華池其中則有種種水華青蓮華。紅蓮．赤蓮．白蓮華。常水常華。有守視者。不通一切人。阿難。彼大華池其岸則有種種陸華修摩那華．婆師華．瞻蔔華．修揵提華．摩頭揵提華．阿提牟哆華．波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賴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6c03] </w:t>
      </w:r>
      <w:r>
        <w:rPr>
          <w:rFonts w:ascii="Times New Roman" w:hAnsi="Times New Roman" w:cs="Times New Roman" w:eastAsia="新細明體;PMingLiU"/>
          <w:color w:val="000000"/>
        </w:rPr>
        <w:t>阿難。如是大殿及大華池具足成已。八萬四千諸小國王去殿不遠。作多羅園。阿難。彼多羅園長一由延。廣一由延。阿難。多羅園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殖</w:t>
      </w:r>
      <w:r>
        <w:rPr>
          <w:rFonts w:ascii="Times New Roman" w:hAnsi="Times New Roman" w:cs="Times New Roman" w:eastAsia="新細明體;PMingLiU"/>
          <w:color w:val="000000"/>
        </w:rPr>
        <w:t>八萬四千多羅樹。則以四寶金．銀．琉璃及水精。金多羅樹銀葉華實。銀多羅樹金葉華實。琉璃多羅樹水精葉華實。水精多羅樹琉璃葉華實。阿難。彼多羅園周匝有四寶鉤欄金．銀．琉璃及水精。金欄銀鉤。銀欄金鉤。琉璃欄水精鉤。水精欄琉璃鉤。阿難。彼多羅園覆以羅網。鈴懸其間。彼鈴四寶金．銀．琉璃及水精。金鈴銀舌。銀鈴金舌。琉璃鈴水精舌。水精鈴琉璃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6c15] </w:t>
      </w:r>
      <w:r>
        <w:rPr>
          <w:rFonts w:ascii="Times New Roman" w:hAnsi="Times New Roman" w:cs="Times New Roman" w:eastAsia="新細明體;PMingLiU"/>
          <w:color w:val="000000"/>
        </w:rPr>
        <w:t>阿難。如是大殿華池及多羅園具足成已。八萬四千諸小國王即共往詣大善見王。白曰。天王。當知大殿華池及多羅園悉具足成。唯願天王隨意所欲。阿難。爾時。大善見王便作是念。我不應先昇此大殿。若有上尊沙門．梵志。依此拘尸王城住者。我寧可請一切來集坐此大殿。施設上味極美餚饌。種種豐饒食噉含消。手自斟酌。皆令飽滿。食竟收器。行澡水訖。發遣令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6c23] </w:t>
      </w:r>
      <w:r>
        <w:rPr>
          <w:rFonts w:ascii="Times New Roman" w:hAnsi="Times New Roman" w:cs="Times New Roman" w:eastAsia="新細明體;PMingLiU"/>
          <w:color w:val="000000"/>
        </w:rPr>
        <w:t>阿難。大善見王作是念已。即請上尊沙門．梵志。依彼拘尸王城住者。一切來集昇大正殿。都集坐已。自行澡水。便以上味極美餚饌。種種豐饒食噉含消。手自斟酌。皆令飽滿。食竟收器。行澡水訖。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已。發遣令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6c28] </w:t>
      </w:r>
      <w:r>
        <w:rPr>
          <w:rFonts w:ascii="Times New Roman" w:hAnsi="Times New Roman" w:cs="Times New Roman" w:eastAsia="新細明體;PMingLiU"/>
          <w:color w:val="000000"/>
        </w:rPr>
        <w:t>阿難。大善見王復作是念。今我不應大正殿中而行於欲。我寧可獨將一侍人昇大殿住。阿難。大善見王則於後時。將一侍人昇大正殿。便入金樓。坐銀御床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襯體被。兩頭安枕。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波遮悉多羅那。坐已。離欲．離惡不善之法。有覺．有觀．離生喜．樂。逮初禪成就遊。從金樓出。次入銀樓。坐金御床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襯體被。兩頭安枕。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波遮悉多羅那。坐已。離欲．離惡不善之法。有覺．有觀。離生喜．樂。逮初禪成就遊。從銀樓出。入琉璃樓。坐水精御床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襯體被。兩頭安枕。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波遮悉多羅那。坐已。離欲．離惡不善之法。有覺．有觀。離生喜．樂。逮初禪成就遊。從琉璃樓出。入水精樓。坐琉璃御床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襯體被。兩頭安枕。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波遮悉多羅那。坐已。離欲．離惡不善之法。有覺．有觀。離生喜．樂。逮初禪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7a19] </w:t>
      </w:r>
      <w:r>
        <w:rPr>
          <w:rFonts w:ascii="Times New Roman" w:hAnsi="Times New Roman" w:cs="Times New Roman" w:eastAsia="新細明體;PMingLiU"/>
          <w:color w:val="000000"/>
        </w:rPr>
        <w:t>阿難。爾時八萬四千夫人及女寶並久不見大善見王。各懷飢虛。渴仰欲見。於是。八萬四千夫人共詣女寶。白曰。天后。當知我等並久不覲天王。天后。我等今欲共見天王。女寶聞已。告主兵臣。汝今當知。我等並久不覲天王。今欲往見。主兵臣聞。即送八萬四千夫人及女寶至大正殿。八萬四千象．八萬四千馬．八萬四千車．八萬四千步．八萬四千小王亦共侍送至大正殿。當去之時。其聲高大。音響震動。大善見王聞其聲高大。音聲震動。聞已。即問傍侍者曰。是誰聲高大。音響震動。侍者白曰。天王。是八萬四千夫人及女寶。今悉共來詣大正殿。八萬四千象．八萬四千馬．八萬四千車．八萬四千步．八萬四千小王亦復共來詣大正殿。是故其聲高大。音響震動。大善見王聞已。告侍者曰。汝速下殿。可於露地疾敷金床。訖還白我。侍者受教。即從殿下。則於露地疾敷金床訖。還白曰。已為天王則於露地敷金床訖。隨天王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7b10] </w:t>
      </w:r>
      <w:r>
        <w:rPr>
          <w:rFonts w:ascii="Times New Roman" w:hAnsi="Times New Roman" w:cs="Times New Roman" w:eastAsia="新細明體;PMingLiU"/>
          <w:color w:val="000000"/>
        </w:rPr>
        <w:t>阿難。大善見王即共侍者從殿來下。昇金床上。結跏趺坐。阿難。彼時八萬四千夫人及女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皆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悉共前。詣大善見王。阿難。大善見王遙見八萬四千夫人及女寶。見已。則便閉塞諸根。於是。八萬四千夫人及女寶見王閉塞諸根已。便作是念。天王今必不用我等。所以者何。天王適見我等。便閉塞諸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7b17] </w:t>
      </w:r>
      <w:r>
        <w:rPr>
          <w:rFonts w:ascii="Times New Roman" w:hAnsi="Times New Roman" w:cs="Times New Roman" w:eastAsia="新細明體;PMingLiU"/>
          <w:color w:val="000000"/>
        </w:rPr>
        <w:t>阿難。於是。女寶則前往詣大善見王。到已。白曰。天王。當知彼八萬四千夫人及女寶盡是天王所有。唯願天王常念我等。乃至命終。八萬四千象．八萬四千馬．八萬四千車．八萬四千步．八萬四千小王。盡是天王所有。唯願天王常念我等。乃至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7b23] </w:t>
      </w:r>
      <w:r>
        <w:rPr>
          <w:rFonts w:ascii="Times New Roman" w:hAnsi="Times New Roman" w:cs="Times New Roman" w:eastAsia="新細明體;PMingLiU"/>
          <w:color w:val="000000"/>
        </w:rPr>
        <w:t>彼時大善見王聞斯語已。告女寶曰。妹。汝等長夜教我為惡。不令行慈。妹。汝等從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後。當教我行慈。莫令為惡。阿難。八萬四千夫人及女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涕零悲泣。而作此語。我等非是天王之妹。而今天王稱我等為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7b28] </w:t>
      </w:r>
      <w:r>
        <w:rPr>
          <w:rFonts w:ascii="Times New Roman" w:hAnsi="Times New Roman" w:cs="Times New Roman" w:eastAsia="新細明體;PMingLiU"/>
          <w:color w:val="000000"/>
        </w:rPr>
        <w:t>阿難。彼八萬四千夫人及女寶各各以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抆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拭其淚。復前往詣大善見王。到已。白曰。天王。我等云何教天王行慈。不為惡耶。大善見王答曰。諸妹。汝等為我。應如是說。天王知不。人命短促。當就後世。應修梵行。生無不終。天王。當知彼法必來。非可愛念。亦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壞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一切世。名曰為死。是以天王於八萬四千夫人及女寶有念有欲者。唯願天王悉斷．捨離。至終莫念。於八萬四千象．八萬四千馬．八萬四千車．八萬四千步．八萬四千小王。天王有欲有念者。唯願天王悉斷．捨離．至終莫念。諸妹。汝等如是教我行慈。不令為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7c12] </w:t>
      </w:r>
      <w:r>
        <w:rPr>
          <w:rFonts w:ascii="Times New Roman" w:hAnsi="Times New Roman" w:cs="Times New Roman" w:eastAsia="新細明體;PMingLiU"/>
          <w:color w:val="000000"/>
        </w:rPr>
        <w:t>阿難。彼八萬四千夫人及女寶白曰。天王。我等從今已後。當教天王行慈。不令為惡。天王。人命短促。當就後世。彼法必來。非可愛念。亦不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壞一切世。名曰為死。是以天王於八萬四千夫人及女寶有念有欲者。唯願天王悉斷．捨離。至終莫念。於八萬四千象．八萬四千馬．八萬四千車．八萬四千步．八萬四千小王。天王有欲有念者。唯願天王悉斷．捨離。至終莫念。阿難。大善見王為彼八萬四千夫人及女寶說法。勸發渴仰。成就歡喜。無量方便為彼說法。勸發渴仰。成就歡喜已。發遣令還。阿難。彼八萬四千夫人及女寶知大善見王發遣已。各拜辭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7c25] </w:t>
      </w:r>
      <w:r>
        <w:rPr>
          <w:rFonts w:ascii="Times New Roman" w:hAnsi="Times New Roman" w:cs="Times New Roman" w:eastAsia="新細明體;PMingLiU"/>
          <w:color w:val="000000"/>
        </w:rPr>
        <w:t>阿難。彼八萬四千夫人及女寶還去不久。大善見王即共侍者還昇大殿。則入金樓。坐銀御床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襯</w:t>
      </w:r>
      <w:r>
        <w:rPr>
          <w:rFonts w:ascii="Times New Roman" w:hAnsi="Times New Roman" w:cs="Times New Roman" w:eastAsia="新細明體;PMingLiU"/>
          <w:color w:val="000000"/>
        </w:rPr>
        <w:t>體被。兩頭安枕。加陵伽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波遮悉多羅那。坐已。作是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是最後邊。念欲．念恚．念害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相憎．諛諂．虛偽．欺誑．妄言。無量諸惡不善之法是最後邊。心與慈俱。遍滿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成就遊。如是二三四方。四維上下。普周一切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a07] </w:t>
      </w:r>
      <w:r>
        <w:rPr>
          <w:rFonts w:ascii="Times New Roman" w:hAnsi="Times New Roman" w:cs="Times New Roman" w:eastAsia="新細明體;PMingLiU"/>
          <w:color w:val="000000"/>
        </w:rPr>
        <w:t>從金樓出。次入銀樓。坐金御床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襯</w:t>
      </w:r>
      <w:r>
        <w:rPr>
          <w:rFonts w:ascii="Times New Roman" w:hAnsi="Times New Roman" w:cs="Times New Roman" w:eastAsia="新細明體;PMingLiU"/>
          <w:color w:val="000000"/>
        </w:rPr>
        <w:t>體被。兩頭安枕。加陵伽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波遮悉多羅那。坐已。作是觀。我是最後邊。念欲．念恚．念害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相憎．諛諂．虛偽．欺誑．妄言。無量諸惡不善之法是最後邊。心與悲俱。遍滿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Fonts w:ascii="Times New Roman" w:hAnsi="Times New Roman" w:cs="Times New Roman" w:eastAsia="新細明體;PMingLiU"/>
          <w:color w:val="000000"/>
        </w:rPr>
        <w:t>成就遊。如是二三四方。四維上下。普周一切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a15] </w:t>
      </w:r>
      <w:r>
        <w:rPr>
          <w:rFonts w:ascii="Times New Roman" w:hAnsi="Times New Roman" w:cs="Times New Roman" w:eastAsia="新細明體;PMingLiU"/>
          <w:color w:val="000000"/>
        </w:rPr>
        <w:t>從銀樓出。入琉璃樓。坐水精御床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襯體被。兩頭安枕。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波遮悉多羅那。坐已。作是觀。我是最後邊。念欲．念恚．念害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相憎．諛諂．虛偽．欺誑．妄言。無量諸惡不善之法是最後邊。心與喜俱。遍滿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Fonts w:ascii="Times New Roman" w:hAnsi="Times New Roman" w:cs="Times New Roman" w:eastAsia="新細明體;PMingLiU"/>
          <w:color w:val="000000"/>
        </w:rPr>
        <w:t>成就遊。如是二三四方。四維上下。普周一切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a23] </w:t>
      </w:r>
      <w:r>
        <w:rPr>
          <w:rFonts w:ascii="Times New Roman" w:hAnsi="Times New Roman" w:cs="Times New Roman" w:eastAsia="新細明體;PMingLiU"/>
          <w:color w:val="000000"/>
        </w:rPr>
        <w:t>從琉璃樓出。入水精樓。坐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御床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襯</w:t>
      </w:r>
      <w:r>
        <w:rPr>
          <w:rFonts w:ascii="Times New Roman" w:hAnsi="Times New Roman" w:cs="Times New Roman" w:eastAsia="新細明體;PMingLiU"/>
          <w:color w:val="000000"/>
        </w:rPr>
        <w:t>體被。兩頭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枕</w:t>
      </w:r>
      <w:r>
        <w:rPr>
          <w:rFonts w:ascii="Times New Roman" w:hAnsi="Times New Roman" w:cs="Times New Roman" w:eastAsia="新細明體;PMingLiU"/>
          <w:color w:val="000000"/>
        </w:rPr>
        <w:t>。加陵伽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波遮悉多羅那。坐已。作是觀。我是最後邊。念欲．念恚．念害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諍．相憎．諛諂．虛偽．欺誑．妄言。無量諸惡不善之法是最後邊。心與捨俱。遍滿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Fonts w:ascii="Times New Roman" w:hAnsi="Times New Roman" w:cs="Times New Roman" w:eastAsia="新細明體;PMingLiU"/>
          <w:color w:val="000000"/>
        </w:rPr>
        <w:t>成就遊。如是二三四方。四維上下。普周一切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b02] </w:t>
      </w:r>
      <w:r>
        <w:rPr>
          <w:rFonts w:ascii="Times New Roman" w:hAnsi="Times New Roman" w:cs="Times New Roman" w:eastAsia="新細明體;PMingLiU"/>
          <w:color w:val="000000"/>
        </w:rPr>
        <w:t>阿難。大善見王於最後時生微微死痛。猶如居士或居士子。食極妙食。生小微煩。阿難。大善見王於最後時生微微死痛亦復如是。阿難。爾時大善見王修習四梵室。捨念欲已。乘是命終。生梵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b07] </w:t>
      </w:r>
      <w:r>
        <w:rPr>
          <w:rFonts w:ascii="Times New Roman" w:hAnsi="Times New Roman" w:cs="Times New Roman" w:eastAsia="新細明體;PMingLiU"/>
          <w:color w:val="000000"/>
        </w:rPr>
        <w:t>阿難。在昔異時大善見王者。汝謂異人耶。莫作斯念。當知即是我也。阿難。我於爾時為自饒益。亦饒益他。饒益多人。愍傷世間。為天．為人求義及饒益。求安隱快樂。爾時說法不至究竟。不究竟白淨。不究竟梵行。不究竟梵行訖。爾時不離生老病死．啼哭憂慼。亦未能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b14] </w:t>
      </w:r>
      <w:r>
        <w:rPr>
          <w:rFonts w:ascii="Times New Roman" w:hAnsi="Times New Roman" w:cs="Times New Roman" w:eastAsia="新細明體;PMingLiU"/>
          <w:color w:val="000000"/>
        </w:rPr>
        <w:t>阿難。我今出世。如來．無所著．等正覺．明行成為．善逝．世間解．無上士．道法御．天人師．號佛．眾祐。我今為自饒益。亦饒益他。饒益多人。愍傷世間。為天．為人求義及饒益。求安隱快樂。我今說法得至究竟。究竟白淨。究竟梵行。究竟梵行訖。我今得離生老病死．啼哭憂慼。我今已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b20] </w:t>
      </w:r>
      <w:r>
        <w:rPr>
          <w:rFonts w:ascii="Times New Roman" w:hAnsi="Times New Roman" w:cs="Times New Roman" w:eastAsia="新細明體;PMingLiU"/>
          <w:color w:val="000000"/>
        </w:rPr>
        <w:t>阿難。從拘尸城。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跋單力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娑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羅林。從尼連然河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求河。從天冠寺。從為我敷床處。我於其中間七反捨身。於中六反為轉輪王。今第七如來．無所著．等正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b24] </w:t>
      </w:r>
      <w:r>
        <w:rPr>
          <w:rFonts w:ascii="Times New Roman" w:hAnsi="Times New Roman" w:cs="Times New Roman" w:eastAsia="新細明體;PMingLiU"/>
          <w:color w:val="000000"/>
        </w:rPr>
        <w:t>阿難。我不復見世中天及魔．梵．沙門．梵志。從天至人。更復捨身者。是處不然。阿難。我今最後生．最後有．最後身．最後形．得最後我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說是苦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8b28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18c0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善見王經第四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8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六百一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十四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九千五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Cs w:val="20"/>
        </w:rPr>
        <w:footnoteReference w:id="88"/>
      </w:r>
      <w:r>
        <w:rPr>
          <w:rStyle w:val="Note"/>
          <w:rFonts w:ascii="Times New Roman" w:hAnsi="Times New Roman" w:cs="Times New Roman" w:eastAsia="新細明體;PMingLiU"/>
        </w:rPr>
        <w:t>三百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9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3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  <w:br/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譯號次行＋（王相應品之四第二小土（王【元】）城誦）十二字【宋】【元】，又其次行＋（大天</w:t>
      </w:r>
      <w:r>
        <w:rPr>
          <w:rStyle w:val="Gaiji"/>
          <w:rFonts w:ascii="Times New Roman" w:hAnsi="Times New Roman" w:cs="Times New Roman"/>
        </w:rPr>
        <w:t>奈</w:t>
      </w:r>
      <w:r>
        <w:rPr/>
        <w:t>林經大善見王經）十字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王相應品〕－【宋】【元】，〔中阿含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 83. Makh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deva-sutta(</w:t>
      </w:r>
      <w:r>
        <w:rPr>
          <w:color w:val="800080"/>
          <w:lang w:val="zh-TW"/>
        </w:rPr>
        <w:t>大天</w:t>
      </w:r>
      <w:r>
        <w:rPr>
          <w:color w:val="800080"/>
          <w:w w:val="65"/>
          <w:kern w:val="0"/>
          <w:lang w:val="zh-TW"/>
        </w:rPr>
        <w:t>木奈</w:t>
      </w:r>
      <w:r>
        <w:rPr>
          <w:color w:val="800080"/>
          <w:lang w:val="zh-TW"/>
        </w:rPr>
        <w:t>林經</w:t>
      </w:r>
      <w:r>
        <w:rPr>
          <w:color w:val="800080"/>
        </w:rPr>
        <w:t>)</w:t>
      </w:r>
      <w:r>
        <w:rPr>
          <w:color w:val="800080"/>
        </w:rPr>
        <w:t>，《增壹阿含經序品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2.549b) </w:t>
      </w:r>
      <w:r>
        <w:rPr>
          <w:color w:val="800080"/>
        </w:rPr>
        <w:t>，《增壹阿含</w:t>
      </w:r>
      <w:r>
        <w:rPr>
          <w:color w:val="800080"/>
        </w:rPr>
        <w:t>50.4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2.806c)</w:t>
      </w:r>
      <w:r>
        <w:rPr>
          <w:color w:val="800080"/>
        </w:rPr>
        <w:t>，</w:t>
      </w:r>
      <w:r>
        <w:rPr>
          <w:color w:val="800080"/>
          <w:lang w:val="zh-TW"/>
        </w:rPr>
        <w:t>參閱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J.9.Mak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deva-j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tak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十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第二小土城誦〕－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彌薩羅</w:t>
      </w:r>
      <w:r>
        <w:rPr>
          <w:rStyle w:val="Corr"/>
        </w:rPr>
        <w:t>]</w:t>
      </w:r>
      <w:r>
        <w:rPr/>
        <w:t>～</w:t>
      </w:r>
      <w:r>
        <w:rPr/>
        <w:t>Mithi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天</w:t>
      </w:r>
      <w:r>
        <w:rPr>
          <w:rStyle w:val="Gaiji"/>
          <w:rFonts w:ascii="Times New Roman" w:hAnsi="Times New Roman" w:cs="Times New Roman"/>
          <w:color w:val="FF0000"/>
        </w:rPr>
        <w:t>奈</w:t>
      </w:r>
      <w:r>
        <w:rPr>
          <w:rStyle w:val="Corr"/>
        </w:rPr>
        <w:t>林</w:t>
      </w:r>
      <w:r>
        <w:rPr>
          <w:rStyle w:val="Corr"/>
        </w:rPr>
        <w:t>]</w:t>
      </w:r>
      <w:r>
        <w:rPr/>
        <w:t>～</w:t>
      </w:r>
      <w:r>
        <w:rPr/>
        <w:t>Makh</w:t>
      </w:r>
      <w:r>
        <w:rPr>
          <w:rStyle w:val="Gaiji"/>
          <w:rFonts w:eastAsia="Arial Unicode MS" w:cs="Times New Roman"/>
        </w:rPr>
        <w:t>ā</w:t>
      </w:r>
      <w:r>
        <w:rPr/>
        <w:t>devambavana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笑＝</w:t>
      </w:r>
      <w:r>
        <w:rPr>
          <w:rStyle w:val="Gaiji"/>
          <w:rFonts w:ascii="Times New Roman" w:hAnsi="Times New Roman" w:cs="Times New Roman"/>
        </w:rPr>
        <w:t>咲</w:t>
      </w:r>
      <w:r>
        <w:rPr/>
        <w:t>【醍】＊</w:t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大天～</w:t>
      </w:r>
      <w:r>
        <w:rPr/>
        <w:t>Makh</w:t>
      </w:r>
      <w:r>
        <w:rPr>
          <w:rStyle w:val="Gaiji"/>
          <w:rFonts w:eastAsia="Arial Unicode MS" w:cs="Times New Roman"/>
        </w:rPr>
        <w:t>ā</w:t>
      </w:r>
      <w:r>
        <w:rPr/>
        <w:t>deva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/>
        <w:t>轉輪王～</w:t>
      </w:r>
      <w:r>
        <w:rPr/>
        <w:t>Dhammar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>耶＝邪【醍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＝焰【醍】＊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大〕－【宋】【元】【明】【醍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寶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＝料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醍】</w:t>
      </w:r>
      <w:r>
        <w:rPr>
          <w:rFonts w:eastAsia="Times New Roman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烏＝鳥【宋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髦＝毛【宋】【元】【明】【醍】</w:t>
      </w:r>
      <w:r>
        <w:rPr>
          <w:rFonts w:eastAsia="Times New Roman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＝步【醍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曒＝皎【宋】＊【元】＊【明】＊</w:t>
      </w:r>
      <w:r>
        <w:rPr>
          <w:rFonts w:eastAsia="Times New Roman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少＝小【宋】【元】【明】【醍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栴＝旃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〕－【宋】【元】【明】</w:t>
      </w:r>
      <w:r>
        <w:rPr>
          <w:rFonts w:eastAsia="Times New Roman"/>
        </w:rPr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巧＝工【醍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＋（所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觀＝</w:t>
      </w:r>
      <w:r>
        <w:rPr>
          <w:rStyle w:val="Gaiji"/>
          <w:rFonts w:ascii="Times New Roman" w:hAnsi="Times New Roman"/>
        </w:rPr>
        <w:t>覩</w:t>
      </w:r>
      <w:r>
        <w:rPr/>
        <w:t>【醍】</w:t>
      </w:r>
      <w:r>
        <w:rPr>
          <w:rFonts w:eastAsia="Times New Roma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鬚＝髮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使…生白髮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tubh</w:t>
      </w:r>
      <w:r>
        <w:rPr>
          <w:rStyle w:val="Gaiji"/>
          <w:rFonts w:eastAsia="Arial Unicode MS" w:cs="Times New Roman"/>
        </w:rPr>
        <w:t>ū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 xml:space="preserve"> kho devassa devad</w:t>
      </w:r>
      <w:r>
        <w:rPr>
          <w:rStyle w:val="Gaiji"/>
          <w:rFonts w:eastAsia="Arial Unicode MS" w:cs="Times New Roman"/>
        </w:rPr>
        <w:t>ū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: dissanti sirasmim phalit</w:t>
      </w:r>
      <w:r>
        <w:rPr>
          <w:rStyle w:val="Gaiji"/>
          <w:rFonts w:eastAsia="Arial Unicode MS" w:cs="Times New Roman"/>
        </w:rPr>
        <w:t>ā</w:t>
      </w:r>
      <w:r>
        <w:rPr/>
        <w:t>ni j</w:t>
      </w:r>
      <w:r>
        <w:rPr>
          <w:rStyle w:val="Gaiji"/>
          <w:rFonts w:eastAsia="Arial Unicode MS" w:cs="Times New Roman"/>
        </w:rPr>
        <w:t>ā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 xml:space="preserve">ni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太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民＝種斷【醍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太【醍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人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亦〕－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彌</w:t>
      </w:r>
      <w:r>
        <w:rPr>
          <w:rStyle w:val="Corr"/>
        </w:rPr>
        <w:t>]</w:t>
      </w:r>
      <w:r>
        <w:rPr/>
        <w:t>～</w:t>
      </w:r>
      <w:r>
        <w:rPr/>
        <w:t>Nimi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三十三天</w:t>
      </w:r>
      <w:r>
        <w:rPr>
          <w:rStyle w:val="Corr"/>
        </w:rPr>
        <w:t>]</w:t>
      </w:r>
      <w:r>
        <w:rPr/>
        <w:t>～</w:t>
      </w:r>
      <w:r>
        <w:rPr/>
        <w:t>Deva T</w:t>
      </w:r>
      <w:r>
        <w:rPr>
          <w:rStyle w:val="Gaiji"/>
          <w:rFonts w:eastAsia="Arial Unicode MS" w:cs="Times New Roman"/>
        </w:rPr>
        <w:t>ā</w:t>
      </w:r>
      <w:r>
        <w:rPr/>
        <w:t>vatimsat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法講堂～</w:t>
      </w:r>
      <w:r>
        <w:rPr/>
        <w:t>Sudhamm</w:t>
      </w:r>
      <w:r>
        <w:rPr>
          <w:rStyle w:val="Gaiji"/>
          <w:rFonts w:eastAsia="Arial Unicode MS" w:cs="Times New Roman"/>
        </w:rPr>
        <w:t>ā</w:t>
      </w:r>
      <w:r>
        <w:rPr/>
        <w:t xml:space="preserve">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鞞陀提</w:t>
      </w:r>
      <w:r>
        <w:rPr>
          <w:rStyle w:val="Corr"/>
        </w:rPr>
        <w:t>]</w:t>
      </w:r>
      <w:r>
        <w:rPr/>
        <w:t>～</w:t>
      </w:r>
      <w:r>
        <w:rPr/>
        <w:t xml:space="preserve">Videha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天帝釋</w:t>
      </w:r>
      <w:r>
        <w:rPr>
          <w:rStyle w:val="Corr"/>
        </w:rPr>
        <w:t>]</w:t>
      </w:r>
      <w:r>
        <w:rPr/>
        <w:t>～</w:t>
      </w:r>
      <w:r>
        <w:rPr/>
        <w:t>Sakka dev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Inda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於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明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</w:t>
      </w:r>
    </w:p>
  </w:footnote>
  <w:footnote w:id="43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2</w:t>
      </w:r>
      <w:r>
        <w:rPr/>
        <w:t>〔善來〕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大天…竟〕－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十【宋】【元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千七百三十九字＝四千七百二十四字【宋】【元】，〔四千七百三十九字〕－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宋】【元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長部</w:t>
      </w:r>
      <w:r>
        <w:rPr>
          <w:color w:val="800080"/>
        </w:rPr>
        <w:t>17</w:t>
      </w:r>
      <w:r>
        <w:rPr>
          <w:color w:val="800080"/>
        </w:rPr>
        <w:t>經》</w:t>
      </w:r>
      <w:r>
        <w:rPr>
          <w:color w:val="800080"/>
        </w:rPr>
        <w:t>Mah</w:t>
      </w:r>
      <w:r>
        <w:rPr>
          <w:rFonts w:eastAsia="hzk1 ys;MS Mincho"/>
          <w:color w:val="800080"/>
        </w:rPr>
        <w:t>ā-Su</w:t>
      </w:r>
      <w:r>
        <w:rPr>
          <w:color w:val="800080"/>
        </w:rPr>
        <w:t>dassana-Suttanta.</w:t>
      </w:r>
      <w:r>
        <w:rPr>
          <w:rFonts w:eastAsia="Arial Unicode MS"/>
          <w:color w:val="800080"/>
        </w:rPr>
        <w:t>(</w:t>
      </w:r>
      <w:r>
        <w:rPr>
          <w:color w:val="800080"/>
          <w:lang w:val="zh-TW"/>
        </w:rPr>
        <w:t>大善見王</w:t>
      </w:r>
      <w:r>
        <w:rPr>
          <w:color w:val="800080"/>
        </w:rPr>
        <w:t>經</w:t>
      </w:r>
      <w:r>
        <w:rPr>
          <w:color w:val="800080"/>
        </w:rPr>
        <w:t>)</w:t>
      </w:r>
      <w:r>
        <w:rPr>
          <w:color w:val="800080"/>
        </w:rPr>
        <w:t>，《六度集經》</w:t>
      </w:r>
      <w:r>
        <w:rPr>
          <w:color w:val="800080"/>
        </w:rPr>
        <w:t>8.87.</w:t>
      </w:r>
      <w:r>
        <w:rPr>
          <w:color w:val="800080"/>
        </w:rPr>
        <w:t>摩調王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3.48.)</w:t>
      </w:r>
      <w:r>
        <w:rPr>
          <w:color w:val="800080"/>
        </w:rPr>
        <w:t>，《法句譬喻</w:t>
      </w:r>
      <w:r>
        <w:rPr>
          <w:color w:val="800080"/>
        </w:rPr>
        <w:t>4.41</w:t>
      </w:r>
      <w:r>
        <w:rPr>
          <w:color w:val="800080"/>
        </w:rPr>
        <w:t>經》卷</w:t>
      </w:r>
      <w:r>
        <w:rPr>
          <w:color w:val="800080"/>
        </w:rPr>
        <w:t>4 (</w:t>
      </w:r>
      <w:r>
        <w:rPr>
          <w:color w:val="800080"/>
        </w:rPr>
        <w:t>大正</w:t>
      </w:r>
      <w:r>
        <w:rPr>
          <w:color w:val="800080"/>
        </w:rPr>
        <w:t>4.606.)</w:t>
      </w:r>
      <w:r>
        <w:rPr>
          <w:rFonts w:cs="Arial"/>
          <w:color w:val="800080"/>
        </w:rPr>
        <w:t>，</w:t>
      </w:r>
      <w:r>
        <w:rPr>
          <w:color w:val="800080"/>
        </w:rPr>
        <w:t>《長阿含</w:t>
      </w:r>
      <w:r>
        <w:rPr>
          <w:color w:val="800080"/>
        </w:rPr>
        <w:t>2</w:t>
      </w:r>
      <w:r>
        <w:rPr>
          <w:color w:val="800080"/>
        </w:rPr>
        <w:t>經》遊行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21.)</w:t>
      </w:r>
      <w:r>
        <w:rPr>
          <w:color w:val="800080"/>
        </w:rPr>
        <w:t>，《佛般泥洹經》卷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169.)</w:t>
      </w:r>
      <w:r>
        <w:rPr>
          <w:color w:val="800080"/>
        </w:rPr>
        <w:t>，《般泥洹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185.)</w:t>
      </w:r>
      <w:r>
        <w:rPr>
          <w:color w:val="800080"/>
        </w:rPr>
        <w:t>，《大般涅槃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201.)</w:t>
      </w:r>
      <w:r>
        <w:rPr>
          <w:color w:val="800080"/>
        </w:rPr>
        <w:t>，《根本說一切有部毘奈耶雜事》卷</w:t>
      </w:r>
      <w:r>
        <w:rPr>
          <w:color w:val="800080"/>
        </w:rPr>
        <w:t>37(</w:t>
      </w:r>
      <w:r>
        <w:rPr>
          <w:color w:val="800080"/>
        </w:rPr>
        <w:t>大正</w:t>
      </w:r>
      <w:r>
        <w:rPr>
          <w:color w:val="800080"/>
        </w:rPr>
        <w:t>24.393.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十一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尸城</w:t>
      </w:r>
      <w:r>
        <w:rPr>
          <w:rStyle w:val="Corr"/>
        </w:rPr>
        <w:t>]</w:t>
      </w:r>
      <w:r>
        <w:rPr/>
        <w:t>～</w:t>
      </w:r>
      <w:r>
        <w:rPr/>
        <w:t>Kusin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/>
        </w:rPr>
        <w:t>惒</w:t>
      </w:r>
      <w:r>
        <w:rPr>
          <w:rStyle w:val="Corr"/>
        </w:rPr>
        <w:t>跋單力士娑羅林</w:t>
      </w:r>
      <w:r>
        <w:rPr>
          <w:rStyle w:val="Corr"/>
        </w:rPr>
        <w:t>]</w:t>
      </w:r>
      <w:r>
        <w:rPr/>
        <w:t>～</w:t>
      </w:r>
      <w:r>
        <w:rPr/>
        <w:t>Upavattana. Nail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ṃ</w:t>
      </w:r>
      <w:r>
        <w:rPr/>
        <w:t xml:space="preserve"> s</w:t>
      </w:r>
      <w:r>
        <w:rPr>
          <w:rStyle w:val="Gaiji"/>
          <w:rFonts w:eastAsia="Arial Unicode MS" w:cs="Times New Roman"/>
        </w:rPr>
        <w:t>ā</w:t>
      </w:r>
      <w:r>
        <w:rPr/>
        <w:t>lavana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雙娑羅樹～</w:t>
      </w:r>
      <w:r>
        <w:rPr/>
        <w:t>Yamaka-s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黎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瞻波…加維羅衛～</w:t>
      </w:r>
      <w:r>
        <w:rPr/>
        <w:t>Camp</w:t>
      </w:r>
      <w:r>
        <w:rPr>
          <w:rStyle w:val="Gaiji"/>
          <w:rFonts w:eastAsia="Arial Unicode MS" w:cs="Times New Roman"/>
        </w:rPr>
        <w:t>ā</w:t>
      </w:r>
      <w:r>
        <w:rPr/>
        <w:t>, R</w:t>
      </w:r>
      <w:r>
        <w:rPr>
          <w:rStyle w:val="Gaiji"/>
          <w:rFonts w:eastAsia="Arial Unicode MS" w:cs="Times New Roman"/>
        </w:rPr>
        <w:t>ā</w:t>
      </w:r>
      <w:r>
        <w:rPr/>
        <w:t>jagaha, S</w:t>
      </w:r>
      <w:r>
        <w:rPr>
          <w:rStyle w:val="Gaiji"/>
          <w:rFonts w:eastAsia="Arial Unicode MS" w:cs="Times New Roman"/>
        </w:rPr>
        <w:t>ā</w:t>
      </w:r>
      <w:r>
        <w:rPr/>
        <w:t>vatth</w:t>
      </w:r>
      <w:r>
        <w:rPr>
          <w:rStyle w:val="Gaiji"/>
          <w:rFonts w:eastAsia="Arial Unicode MS" w:cs="Times New Roman"/>
        </w:rPr>
        <w:t>ī</w:t>
      </w:r>
      <w:r>
        <w:rPr/>
        <w:t>, S</w:t>
      </w:r>
      <w:r>
        <w:rPr>
          <w:rStyle w:val="Gaiji"/>
          <w:rFonts w:eastAsia="Arial Unicode MS" w:cs="Times New Roman"/>
        </w:rPr>
        <w:t>ā</w:t>
      </w:r>
      <w:r>
        <w:rPr/>
        <w:t>keta, Kosamb</w:t>
      </w:r>
      <w:r>
        <w:rPr>
          <w:rStyle w:val="Gaiji"/>
          <w:rFonts w:eastAsia="Arial Unicode MS" w:cs="Times New Roman"/>
        </w:rPr>
        <w:t>ī</w:t>
      </w:r>
      <w:r>
        <w:rPr/>
        <w:t>, 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奈</w:t>
      </w:r>
      <w:r>
        <w:rPr/>
        <w:t>＝柰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＋（往）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由延</w:t>
      </w:r>
      <w:r>
        <w:rPr>
          <w:rStyle w:val="Corr"/>
        </w:rPr>
        <w:t>]</w:t>
      </w:r>
      <w:r>
        <w:rPr/>
        <w:t>～</w:t>
      </w:r>
      <w:r>
        <w:rPr/>
        <w:t>Yojana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</w:t>
      </w:r>
      <w:r>
        <w:rPr>
          <w:rStyle w:val="Gaiji"/>
          <w:rFonts w:ascii="Times New Roman" w:hAnsi="Times New Roman"/>
        </w:rPr>
        <w:t>瑠</w:t>
      </w:r>
      <w:r>
        <w:rPr/>
        <w:t>【宋】【元】【明】【醍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蹬＝橙【宋】，＝</w:t>
      </w:r>
      <w:r>
        <w:rPr>
          <w:rStyle w:val="Gaiji"/>
          <w:rFonts w:ascii="Times New Roman" w:hAnsi="Times New Roman"/>
        </w:rPr>
        <w:t>隥</w:t>
      </w:r>
      <w:r>
        <w:rPr/>
        <w:t>【元】【明】【醍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殖＝植【宋】＊【元】＊【明】＊</w:t>
      </w:r>
      <w:r>
        <w:rPr>
          <w:rFonts w:eastAsia="Times New Roman"/>
        </w:rPr>
        <w:t xml:space="preserve">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曒＝皎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少＝小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多羅</w:t>
      </w:r>
      <w:r>
        <w:rPr>
          <w:rStyle w:val="Corr"/>
        </w:rPr>
        <w:t>]</w:t>
      </w:r>
      <w:r>
        <w:rPr/>
        <w:t>～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l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妓＝妙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善見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 xml:space="preserve">sudassana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天王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ja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櫨磉＝鑪鎟【宋】，＝鑪【元】＊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襯＝櫬【醍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惒</w:t>
      </w:r>
      <w:r>
        <w:rPr/>
        <w:t>邏＝和羅【醍】＊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枕＝</w:t>
      </w:r>
      <w:r>
        <w:rPr>
          <w:rStyle w:val="Gaiji"/>
          <w:rFonts w:ascii="Times New Roman" w:hAnsi="Times New Roman"/>
        </w:rPr>
        <w:t>杬</w:t>
      </w:r>
      <w:r>
        <w:rPr/>
        <w:t>【醍】＊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邏【宋】【元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圍）＋繞【元】【明】＊</w:t>
      </w:r>
      <w:r>
        <w:rPr>
          <w:rFonts w:eastAsia="Times New Roman"/>
        </w:rPr>
        <w:t xml:space="preserve">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賴＝柰【醍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皆〕－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醍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抆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打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/>
        </w:rPr>
        <w:t>丁</w:t>
      </w:r>
      <w:r>
        <w:rPr>
          <w:rStyle w:val="Gaiji"/>
          <w:rFonts w:cs="Times New Roman"/>
        </w:rPr>
        <w:t>+(</w:t>
      </w:r>
      <w:r>
        <w:rPr>
          <w:rStyle w:val="Gaiji"/>
          <w:rFonts w:ascii="Times New Roman" w:hAnsi="Times New Roman"/>
        </w:rPr>
        <w:t>改</w:t>
      </w:r>
      <w:r>
        <w:rPr>
          <w:rStyle w:val="Gaiji"/>
          <w:rFonts w:cs="Times New Roman"/>
        </w:rPr>
        <w:t>-</w:t>
      </w:r>
      <w:r>
        <w:rPr>
          <w:rStyle w:val="Gaiji"/>
          <w:rFonts w:ascii="Times New Roman" w:hAnsi="Times New Roman"/>
        </w:rPr>
        <w:t>己</w:t>
      </w:r>
      <w:r>
        <w:rPr>
          <w:rStyle w:val="Gaiji"/>
          <w:rFonts w:cs="Times New Roman"/>
        </w:rPr>
        <w:t>)]</w:t>
      </w:r>
      <w:r>
        <w:rPr/>
        <w:t>【醍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</w:t>
      </w:r>
      <w:r>
        <w:rPr>
          <w:rStyle w:val="Gaiji"/>
          <w:rFonts w:ascii="Times New Roman" w:hAnsi="Times New Roman"/>
        </w:rPr>
        <w:t>憙</w:t>
      </w:r>
      <w:r>
        <w:rPr/>
        <w:t>【醍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壞＝懷【醍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身）＋我【醍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方＝切【醍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娑＝婆【宋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婆【宋】【元】【明】，〔求〕－【醍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我〕－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大…竟〕－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千六百一十五字〕八字－【明】，五＝三【宋】【元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九…字〕八字－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宋】【元】【明】，【醍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eta.org/result/cbintr.ht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43:00Z</dcterms:created>
  <dc:creator>metta</dc:creator>
  <dc:description/>
  <cp:keywords/>
  <dc:language>en-US</dc:language>
  <cp:lastModifiedBy>Friends</cp:lastModifiedBy>
  <dcterms:modified xsi:type="dcterms:W3CDTF">2018-07-07T03:18:00Z</dcterms:modified>
  <cp:revision>13</cp:revision>
  <dc:subject/>
  <dc:title>No</dc:title>
</cp:coreProperties>
</file>