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中阿含經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50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50"/>
              <w:lang w:val="en-US" w:eastAsia="en-US"/>
            </w:rPr>
            <w:fldChar w:fldCharType="separate"/>
          </w:r>
          <w:hyperlink w:anchor="__RefHeading___Toc148841322">
            <w:r>
              <w:rPr>
                <w:rStyle w:val="IndexLink"/>
                <w:sz w:val="50"/>
                <w:lang w:val="en-US" w:eastAsia="en-US"/>
              </w:rPr>
              <w:t>卷第二十二</w:t>
            </w:r>
            <w:r>
              <w:rPr>
                <w:rStyle w:val="IndexLink"/>
                <w:sz w:val="40"/>
                <w:lang w:val="en-US" w:eastAsia="en-US"/>
              </w:rPr>
              <w:t>(Ma.87~88)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rPr/>
          </w:pPr>
          <w:hyperlink w:anchor="__RefHeading___Toc148841323">
            <w:r>
              <w:rPr>
                <w:rStyle w:val="IndexLink"/>
              </w:rPr>
              <w:t>(Ma.87)</w:t>
            </w:r>
            <w:r>
              <w:rPr>
                <w:rStyle w:val="IndexLink"/>
              </w:rPr>
              <w:t>穢品經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第一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rPr/>
          </w:pPr>
          <w:hyperlink w:anchor="__RefHeading___Toc148841324">
            <w:r>
              <w:rPr>
                <w:rStyle w:val="IndexLink"/>
              </w:rPr>
              <w:t>(Ma.88)</w:t>
            </w:r>
            <w:r>
              <w:rPr>
                <w:rStyle w:val="IndexLink"/>
              </w:rPr>
              <w:t>求法經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第二</w:t>
            </w:r>
            <w:r>
              <w:rPr>
                <w:rStyle w:val="IndexLink"/>
                <w:sz w:val="20"/>
              </w:rPr>
              <w:t>(</w:t>
            </w:r>
            <w:r>
              <w:rPr>
                <w:rStyle w:val="IndexLink"/>
                <w:sz w:val="20"/>
              </w:rPr>
              <w:t>第二小土城誦</w:t>
            </w:r>
            <w:r>
              <w:rPr>
                <w:rStyle w:val="IndexLink"/>
                <w:sz w:val="20"/>
              </w:rPr>
              <w:t>)</w:t>
            </w:r>
            <w:r>
              <w:rPr>
                <w:rStyle w:val="IndexLink"/>
              </w:rPr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rPr>
          <w:sz w:val="40"/>
        </w:rPr>
      </w:pPr>
      <w:bookmarkStart w:id="0" w:name="__RefHeading___Toc148841322"/>
      <w:bookmarkEnd w:id="0"/>
      <w:r>
        <w:rPr>
          <w:sz w:val="50"/>
          <w:szCs w:val="28"/>
        </w:rPr>
        <w:t>卷</w:t>
      </w:r>
      <w:r>
        <w:rPr>
          <w:color w:val="800080"/>
          <w:sz w:val="50"/>
          <w:szCs w:val="28"/>
        </w:rPr>
        <w:t>第</w:t>
      </w:r>
      <w:r>
        <w:rPr>
          <w:sz w:val="50"/>
          <w:szCs w:val="28"/>
        </w:rPr>
        <w:t>二十二</w:t>
      </w:r>
      <w:r>
        <w:rPr>
          <w:color w:val="800000"/>
          <w:sz w:val="40"/>
        </w:rPr>
        <w:t>(Ma.87~88)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東晉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罽賓三藏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瞿曇僧伽提婆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譯</w:t>
      </w:r>
    </w:p>
    <w:p>
      <w:pPr>
        <w:pStyle w:val="Web"/>
        <w:spacing w:lineRule="atLeast" w:line="36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穢品第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  <w:sz w:val="28"/>
        </w:rPr>
        <w:t>三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28"/>
          <w:szCs w:val="28"/>
        </w:rPr>
        <w:footnoteReference w:id="2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有十經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第二小土城誦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  <w:b/>
          <w:bCs/>
          <w:sz w:val="28"/>
          <w:szCs w:val="28"/>
        </w:rPr>
        <w:footnoteReference w:id="3"/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穢．求．比丘請　　智．周那問見　華喻．水淨梵　　黑．住．無在後</w:t>
      </w:r>
    </w:p>
    <w:p>
      <w:pPr>
        <w:pStyle w:val="Web"/>
        <w:spacing w:lineRule="atLeast" w:line="360"/>
        <w:rPr>
          <w:rStyle w:val="Foot"/>
          <w:rFonts w:ascii="Times New Roman" w:hAnsi="Times New Roman" w:eastAsia="新細明體;PMingLiU" w:cs="Times New Roman"/>
          <w:b/>
          <w:b/>
          <w:bCs/>
          <w:color w:val="0000A0"/>
        </w:rPr>
      </w:pPr>
      <w:r>
        <w:rPr>
          <w:rStyle w:val="Headname"/>
          <w:rFonts w:ascii="Times New Roman" w:hAnsi="Times New Roman" w:cs="Times New Roman" w:eastAsia="新細明體;PMingLiU"/>
        </w:rPr>
        <w:t>（八七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</w:rPr>
        <w:t>中阿含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28"/>
          <w:szCs w:val="28"/>
        </w:rPr>
        <w:footnoteReference w:id="4"/>
      </w:r>
    </w:p>
    <w:p>
      <w:pPr>
        <w:pStyle w:val="Heading3"/>
        <w:rPr/>
      </w:pPr>
      <w:bookmarkStart w:id="1" w:name="__RefHeading___Toc148841323"/>
      <w:bookmarkEnd w:id="1"/>
      <w:r>
        <w:rPr>
          <w:rFonts w:cs="Times New Roman" w:ascii="Times New Roman" w:hAnsi="Times New Roman"/>
          <w:color w:val="800000"/>
          <w:sz w:val="40"/>
        </w:rPr>
        <w:t>(Ma.87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穢品</w:t>
      </w:r>
      <w:r>
        <w:rPr>
          <w:rStyle w:val="Foot"/>
          <w:rFonts w:ascii="Times New Roman" w:hAnsi="Times New Roman" w:cs="Times New Roman"/>
          <w:color w:val="0000A0"/>
        </w:rPr>
        <w:t>經</w:t>
      </w:r>
      <w:r>
        <w:rPr>
          <w:rStyle w:val="FootnoteCharacters"/>
          <w:rStyle w:val="FootnoteAnchor"/>
          <w:szCs w:val="28"/>
        </w:rPr>
        <w:footnoteReference w:id="5"/>
      </w:r>
      <w:r>
        <w:rPr>
          <w:rStyle w:val="Foot"/>
          <w:rFonts w:ascii="Times New Roman" w:hAnsi="Times New Roman" w:cs="Times New Roman" w:eastAsia="Times New Roman"/>
          <w:color w:val="0000A0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一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6a14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6a14] </w:t>
      </w:r>
      <w:r>
        <w:rPr>
          <w:rFonts w:ascii="Times New Roman" w:hAnsi="Times New Roman" w:cs="Times New Roman" w:eastAsia="新細明體;PMingLiU"/>
          <w:color w:val="000000"/>
        </w:rPr>
        <w:t>一時。佛遊婆奇瘦。在鼉山怖林鹿野園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6a15] </w:t>
      </w:r>
      <w:r>
        <w:rPr>
          <w:rFonts w:ascii="Times New Roman" w:hAnsi="Times New Roman" w:cs="Times New Roman" w:eastAsia="新細明體;PMingLiU"/>
          <w:color w:val="000000"/>
        </w:rPr>
        <w:t>爾時。尊者舍梨子告諸比丘。諸賢。世有四種人。云何為四。或有一人內實有穢不自知。內有穢不知如真。或有一人內實有穢自知。內有穢知如真。或有一人內實無穢不自知。內無穢不知如真。或有一人內實無穢自知。內無穢知如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6a20] </w:t>
      </w:r>
      <w:r>
        <w:rPr>
          <w:rFonts w:ascii="Times New Roman" w:hAnsi="Times New Roman" w:cs="Times New Roman" w:eastAsia="新細明體;PMingLiU"/>
          <w:color w:val="000000"/>
        </w:rPr>
        <w:t>諸賢。若有一人內實有穢不自知。內有穢不知如真者。此人於諸人中為最下賤。若有一人內實有穢自知。內有穢知如真者。此人於諸人中為最勝也。若有一人內實無穢不自知。內無穢不知如真者。此人於諸人中為最下賤。若有一人內實無穢自知。內無穢知如真者。此人於諸人中為最勝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6a28] </w:t>
      </w:r>
      <w:r>
        <w:rPr>
          <w:rFonts w:ascii="Times New Roman" w:hAnsi="Times New Roman" w:cs="Times New Roman" w:eastAsia="新細明體;PMingLiU"/>
          <w:color w:val="000000"/>
        </w:rPr>
        <w:t>於是。有一比丘即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起。偏袒著衣。叉手向尊者舍梨子。白曰。尊者舍梨子。何因．何緣說前二人俱有穢。穢污心。一者下賤。一者最勝。復何因緣說後二人俱無穢。不穢污心。一者下賤。一者最勝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6b03] </w:t>
      </w:r>
      <w:r>
        <w:rPr>
          <w:rFonts w:ascii="Times New Roman" w:hAnsi="Times New Roman" w:cs="Times New Roman" w:eastAsia="新細明體;PMingLiU"/>
          <w:color w:val="000000"/>
        </w:rPr>
        <w:t>於是。尊者舍梨子答彼比丘曰。賢者。若有一人內實有穢不自知。內有穢不知如真者。當知彼人不欲斷穢。不求方便。不精勤學。彼便有穢。穢污心命終。彼因有穢。穢污心命終故。便不賢死。生不善處。所以者何。彼因有穢。穢污心命終故。賢者。猶如有人或從市肆。或從銅作家。買銅槃來。塵垢所污。彼持來已。不數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塵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。不數揩拭。亦不日炙。又著饒塵處。如是銅槃增受塵垢。賢者。如是若有一人內實有穢不自知。內有穢不知如真者。當知彼人不欲斷穢。不求方便。不精勤學。彼便有穢。穢污心命終。彼因有穢。穢污心命終故。便不賢死。生不善處。所以者何。彼因有穢。穢污心命終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6b17] </w:t>
      </w:r>
      <w:r>
        <w:rPr>
          <w:rFonts w:ascii="Times New Roman" w:hAnsi="Times New Roman" w:cs="Times New Roman" w:eastAsia="新細明體;PMingLiU"/>
          <w:color w:val="000000"/>
        </w:rPr>
        <w:t>賢者。若有一人我內有穢。我內實有此穢知如真者。當知彼人欲斷此穢。求方便。精勤學。彼便無穢。不穢污心命終。彼因無穢。不穢污心命終故。便賢死。生善處。所以者何。彼因無穢。不穢污心命終故。賢者。猶如有人或從市肆。或從銅作家。買銅槃來。塵垢所污。彼持來已。數數洗塵。數數揩拭。數數日炙。不著饒塵處。如是銅槃便極淨潔。賢者。如是若有一人我內有穢。我內實有此穢知如真者。當知彼人欲斷此穢。求方便。精勤學。彼便無穢。不穢污心命終。彼因無穢。不穢污心命終故。便賢死。生善處。所以者何。彼因無穢。不穢污心命終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6c01] </w:t>
      </w:r>
      <w:r>
        <w:rPr>
          <w:rFonts w:ascii="Times New Roman" w:hAnsi="Times New Roman" w:cs="Times New Roman" w:eastAsia="新細明體;PMingLiU"/>
          <w:color w:val="000000"/>
        </w:rPr>
        <w:t>賢者。若有一人我內無穢。我內實無此穢不知如真者。當知彼人不護由眼耳所知法。彼因不護由眼耳所知法故。則為欲心纏。彼便有欲有穢。穢污心命終。彼因有欲有穢。穢污心命終故。便不賢死。生不善處。所以者何。彼因有欲有穢。穢污心命終故。賢者。猶如有人或從市肆。或從銅作家。買銅槃來。無垢淨潔。彼持來已。不數洗塵。不數揩拭。不數日炙。著饒塵處。如是銅槃必受塵垢。賢者。如是若有一人我內無穢。我內實無此穢不知如真者。當知彼人不護由眼耳所知法。彼因不護由眼耳所知法故。則為欲心纏。彼便有欲有穢。穢污心命終。彼因有欲有穢。穢污心命終故。便不賢死。生不善處。所以者何。彼因有欲有穢。穢污心命終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6c16] </w:t>
      </w:r>
      <w:r>
        <w:rPr>
          <w:rFonts w:ascii="Times New Roman" w:hAnsi="Times New Roman" w:cs="Times New Roman" w:eastAsia="新細明體;PMingLiU"/>
          <w:color w:val="000000"/>
        </w:rPr>
        <w:t>賢者。若有一人我內無穢。我內實無此穢知如真者。當知彼人護由眼耳所知法。彼因護由眼耳所知法故。則不為欲心纏。彼便無欲無穢。不穢污心命終。彼因無欲無穢。不穢污心命終故。便賢死。生善處。所以者何。彼因無欲無穢。不穢污心命終故。賢者。猶如有人或從市肆。或從銅作家。買銅槃來。無垢淨潔。彼持來已。數數洗磨。數數揩拭。數數日炙。不著饒塵處。如是銅槃便極淨潔。賢者。如是若有一人我內無穢。我內實無此穢知如真者。當知彼人護由眼耳所知法。彼因護由眼耳所知法故。則不為欲心纏。彼便無欲無穢。不穢污心命終。彼因無欲無穢。不穢污心命終故。便賢死。生善處。所以者何。彼因無欲無穢。不穢污心命終故。賢者。因是緣是。說前二人俱有穢。穢污心。一者下賤。一者最勝。因是緣是。說後二人俱無穢穢污心。一者下賤。一者最勝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7a05] </w:t>
      </w:r>
      <w:r>
        <w:rPr>
          <w:rFonts w:ascii="Times New Roman" w:hAnsi="Times New Roman" w:cs="Times New Roman" w:eastAsia="新細明體;PMingLiU"/>
          <w:color w:val="000000"/>
        </w:rPr>
        <w:t>於是。復有比丘即從坐起。偏袒著衣。叉手向尊者舍梨子。白曰。尊者舍梨子。所說穢者。何等為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7a08] </w:t>
      </w:r>
      <w:r>
        <w:rPr>
          <w:rFonts w:ascii="Times New Roman" w:hAnsi="Times New Roman" w:cs="Times New Roman" w:eastAsia="新細明體;PMingLiU"/>
          <w:color w:val="000000"/>
        </w:rPr>
        <w:t>尊者舍梨子答比丘曰。賢者。無量惡不善法從欲生。謂之穢。所以者何。或有一人心生如是欲。我所犯戒。莫令他人知我犯戒。賢者。或有他人知彼犯戒。彼因他人知犯戒故。心便生惡。若彼心生惡及心生欲者。俱是不善。賢者。或有一人心生如是欲。我所犯戒。當令他人於屏處訶。莫令在眾訶我犯戒。賢者。或有他人於眾中訶。不在屏處。彼因他人在眾中訶。不在屏處故。心便生惡。若彼心生惡及心生欲者。俱是不善。賢者。或有一人心生如是欲。我所犯戒。令勝人訶。莫令不如人訶我犯戒。賢者。或有不如人訶彼犯戒。非是勝人。彼因不如人訶。非勝人故。心便生惡。若彼心生惡及心生欲者。俱是不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7a22] </w:t>
      </w:r>
      <w:r>
        <w:rPr>
          <w:rFonts w:ascii="Times New Roman" w:hAnsi="Times New Roman" w:cs="Times New Roman" w:eastAsia="新細明體;PMingLiU"/>
          <w:color w:val="000000"/>
        </w:rPr>
        <w:t>賢者。或有一人心生如是欲。令我在佛前坐。問世尊法。為諸比丘說。莫令餘比丘在佛前坐。問世尊法。為諸比丘說。賢者。或有餘比丘在佛前坐。問世尊法。為諸比丘說。彼因餘比丘在佛前坐。問世尊法。為諸比丘說故。心便生惡。若彼心生惡及心生欲者。俱是不善。賢者。或有一人心生如是欲。諸比丘入內時。令我最在其前。諸比丘侍從我將入內。莫令餘比丘諸比丘入內時。最在其前。諸比丘侍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將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入內。賢者。或有餘比丘諸比丘入內時。最在其前。諸比丘侍從彼將入內。彼因餘比丘諸比丘入內時。最在其前。諸比丘侍從彼將入內故。心便生惡。若彼心生惡及心生欲者。俱是不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7b08] </w:t>
      </w:r>
      <w:r>
        <w:rPr>
          <w:rFonts w:ascii="Times New Roman" w:hAnsi="Times New Roman" w:cs="Times New Roman" w:eastAsia="新細明體;PMingLiU"/>
          <w:color w:val="000000"/>
        </w:rPr>
        <w:t>賢者。或有一人心生如是欲。諸比丘已入內時。令我最在上坐。得第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座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．第一澡水。得第一食。莫令餘比丘諸比丘已入內時。最在上坐。得第一座．第一澡水。得第一食。賢者。或有餘比丘諸比丘已入內時。最在上坐。得第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座</w:t>
      </w:r>
      <w:r>
        <w:rPr>
          <w:rFonts w:ascii="Times New Roman" w:hAnsi="Times New Roman" w:cs="Times New Roman" w:eastAsia="新細明體;PMingLiU"/>
          <w:color w:val="000000"/>
        </w:rPr>
        <w:t>．第一澡水。得第一食。彼因餘比丘諸比丘已入內時。最在上坐。得第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座</w:t>
      </w:r>
      <w:r>
        <w:rPr>
          <w:rFonts w:ascii="Times New Roman" w:hAnsi="Times New Roman" w:cs="Times New Roman" w:eastAsia="新細明體;PMingLiU"/>
          <w:color w:val="000000"/>
        </w:rPr>
        <w:t>．第一澡水。得第一食故。心便生惡。若彼心生惡及心生欲者。俱是不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7b17] </w:t>
      </w:r>
      <w:r>
        <w:rPr>
          <w:rFonts w:ascii="Times New Roman" w:hAnsi="Times New Roman" w:cs="Times New Roman" w:eastAsia="新細明體;PMingLiU"/>
          <w:color w:val="000000"/>
        </w:rPr>
        <w:t>賢者。或有一人心生如是欲。諸比丘食竟。收攝食器。行澡水已。令我為諸居士說法。勸發渴仰。成就歡喜。莫令餘比丘諸比丘食竟。收攝食器。行澡水已。為諸居士說法。勸發渴仰。成就歡喜。賢者。或有餘比丘諸比丘食竟。收攝食器。行澡水已。為諸居士說法。勸發渴仰。成就歡喜。彼因餘比丘諸比丘食竟。收攝食器。行澡水已。為諸居士說法。勸發渴仰。成就歡喜故。心便生惡。若彼心生惡及心生欲者。俱是不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7b26] </w:t>
      </w:r>
      <w:r>
        <w:rPr>
          <w:rFonts w:ascii="Times New Roman" w:hAnsi="Times New Roman" w:cs="Times New Roman" w:eastAsia="新細明體;PMingLiU"/>
          <w:color w:val="000000"/>
        </w:rPr>
        <w:t>賢者。或有一人心生如是欲。諸居士往詣眾園時。令我與共會共集。共坐共論。莫令餘比丘諸居士往詣眾園時。與共會共集。共坐共論。賢者。或有餘比丘諸居士往詣眾園時。與共會共集。共坐共論。彼因餘比丘諸居士往詣眾園時。與共會共集。共坐共論故。心便生惡。若彼心生惡及心生欲者。俱是不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7c05] </w:t>
      </w:r>
      <w:r>
        <w:rPr>
          <w:rFonts w:ascii="Times New Roman" w:hAnsi="Times New Roman" w:cs="Times New Roman" w:eastAsia="新細明體;PMingLiU"/>
          <w:color w:val="000000"/>
        </w:rPr>
        <w:t>賢者。或有一人心生如是欲。令我為王者所識。及王大臣．梵志．居士．國中人民所知重。莫令餘比丘為王者所識。及王大臣．梵志．居士．國中人民所知重。賢者。或有餘比丘為王者所識。及王大臣．梵志．居士．國中人民所知重。彼因餘比丘為王者所識。及王大臣．梵志．居士．國中人民所知重故。心便生惡。若彼心生惡及心生欲者。俱是不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7c12] </w:t>
      </w:r>
      <w:r>
        <w:rPr>
          <w:rFonts w:ascii="Times New Roman" w:hAnsi="Times New Roman" w:cs="Times New Roman" w:eastAsia="新細明體;PMingLiU"/>
          <w:color w:val="000000"/>
        </w:rPr>
        <w:t>賢者。或有一人心生如是欲。令我為四眾比丘．比丘尼．優婆塞．優婆私所敬重。莫令餘比丘為四眾比丘．比丘尼．優婆塞．優婆私所敬重。賢者。或有餘比丘為四眾比丘．比丘尼．優婆塞．優婆私所敬重。彼因餘比丘為四眾比丘．比丘尼．優婆塞．優婆私所敬重故。心便生惡。若彼心生惡及心生欲者。俱是不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7c20] </w:t>
      </w:r>
      <w:r>
        <w:rPr>
          <w:rFonts w:ascii="Times New Roman" w:hAnsi="Times New Roman" w:cs="Times New Roman" w:eastAsia="新細明體;PMingLiU"/>
          <w:color w:val="000000"/>
        </w:rPr>
        <w:t>賢者。或有一人心生如是欲。令我得衣被．飲食．床褥．湯藥．諸生活具。莫令餘比丘得衣被．飲食．床褥．湯藥．諸生活具。賢者。或有餘比丘得衣被．飲食．床褥．湯藥．諸生活具。彼因餘比丘得衣被．飲食．床褥．湯藥．諸生活具故。心便生惡。若彼心生惡及心生欲者。俱是不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7c26] </w:t>
      </w:r>
      <w:r>
        <w:rPr>
          <w:rFonts w:ascii="Times New Roman" w:hAnsi="Times New Roman" w:cs="Times New Roman" w:eastAsia="新細明體;PMingLiU"/>
          <w:color w:val="000000"/>
        </w:rPr>
        <w:t>賢者。如是彼人若有諸智梵行者。不知彼生如是無量惡不善心欲者。如是彼非沙門沙門想。非智沙門智沙門想。非正智正智想。非正念正念想。非清淨清淨想。賢者。如是彼人若有諸智梵行者。知彼生如是無量惡不善心欲者。如是彼非沙門非沙門想。非智沙門非智沙門想。非正智非正智想。非正念非正念想。非清淨非清淨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8a05] </w:t>
      </w:r>
      <w:r>
        <w:rPr>
          <w:rFonts w:ascii="Times New Roman" w:hAnsi="Times New Roman" w:cs="Times New Roman" w:eastAsia="新細明體;PMingLiU"/>
          <w:color w:val="000000"/>
        </w:rPr>
        <w:t>賢者。猶如有人或從市肆。或從銅作家。買銅合槃來。盛滿中糞。蓋覆其上便持而去。經過店肆。近眾人行。彼眾見已。皆欲得食。意甚愛樂。而不憎惡。則生淨想。彼持去已。住在一處便開示之。眾人見已。皆不欲食。無愛樂意。甚憎惡之。生不淨想。若欲食者則不復用。況其本自不欲食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8a12] </w:t>
      </w:r>
      <w:r>
        <w:rPr>
          <w:rFonts w:ascii="Times New Roman" w:hAnsi="Times New Roman" w:cs="Times New Roman" w:eastAsia="新細明體;PMingLiU"/>
          <w:color w:val="000000"/>
        </w:rPr>
        <w:t>賢者。如是彼人若有諸智梵行者。不知彼生如是無量惡不善心欲者。如是彼非沙門沙門想。非智沙門智沙門想。非正智正智想。非正念正念想。非清淨清淨想。賢者。如是彼人若有諸智梵行者。知彼生如是無量惡不善心欲者。如是彼非沙門非沙門想。非智沙門非智沙門想。非正智非正智想。非正念非正念想。非清淨非清淨想。賢者。當知如是人莫得親近。莫恭敬禮事。若比丘不應親近便親近。不應恭敬禮事便恭敬禮事者。如是彼便長夜得無利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義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。則不饒益。不安隱快樂。生苦憂慼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8a24] </w:t>
      </w:r>
      <w:r>
        <w:rPr>
          <w:rFonts w:ascii="Times New Roman" w:hAnsi="Times New Roman" w:cs="Times New Roman" w:eastAsia="新細明體;PMingLiU"/>
          <w:color w:val="000000"/>
        </w:rPr>
        <w:t>賢者。或有一人心不生如是欲。我所犯戒。莫令他人知我犯戒。賢者。或有他人知彼犯戒。彼因他人知犯戒故。心不生惡。若彼心無惡。心不生欲者。是二俱善。賢者。或有一人心不生如是欲。我所犯戒。當令他人於屏處訶。莫令在眾訶我犯戒。賢者。或有他人於眾中訶。不在屏處。彼因在眾中訶。不在屏處故。心不生惡。若彼心無惡。心不生欲者。是二俱善。賢者。或有一人心不生如是欲。我所犯戒。令勝人訶。莫令不如人訶我犯戒。賢者。或有不如人訶彼犯戒。非是勝人。彼因不如人訶。非勝人故。心不生惡。若彼心無惡。心不生欲者。是二俱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8b08] </w:t>
      </w:r>
      <w:r>
        <w:rPr>
          <w:rFonts w:ascii="Times New Roman" w:hAnsi="Times New Roman" w:cs="Times New Roman" w:eastAsia="新細明體;PMingLiU"/>
          <w:color w:val="000000"/>
        </w:rPr>
        <w:t>賢者。或有一人心不生如是欲。令我在佛前坐。問世尊法。為諸比丘說。莫令餘比丘在佛前坐。問世尊法。為諸比丘說。賢者。或有餘比丘在佛前坐。問世尊法。為諸比丘說。彼因餘比丘在佛前坐。問世尊法。為諸比丘說故。心不生惡。若彼心無惡。心不生欲者。是二俱善。賢者。或有一人心不生如是欲。諸比丘入內時。令我最在其前。諸比丘侍從我將入內。莫令餘比丘諸比丘入內時。最在其前。諸比丘侍從彼將入內。賢者。或有餘比丘諸比丘入內時。最在其前。諸比丘侍從彼將入內。彼因餘比丘諸比丘入內時。最在其前。諸比丘侍從將入內故。心不生惡。若彼心無惡。心不生欲者。是二俱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8b23] </w:t>
      </w:r>
      <w:r>
        <w:rPr>
          <w:rFonts w:ascii="Times New Roman" w:hAnsi="Times New Roman" w:cs="Times New Roman" w:eastAsia="新細明體;PMingLiU"/>
          <w:color w:val="000000"/>
        </w:rPr>
        <w:t>賢者。或有一人心不生如是欲。諸比丘已入內時。令我最在上坐。得第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座</w:t>
      </w:r>
      <w:r>
        <w:rPr>
          <w:rFonts w:ascii="Times New Roman" w:hAnsi="Times New Roman" w:cs="Times New Roman" w:eastAsia="新細明體;PMingLiU"/>
          <w:color w:val="000000"/>
        </w:rPr>
        <w:t>．第一澡水。得第一食。莫令餘比丘諸比丘已入內時。最在上坐。得第一座．第一澡水。得第一食。賢者。或有餘比丘諸比丘已入內時。最在上坐。得第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座</w:t>
      </w:r>
      <w:r>
        <w:rPr>
          <w:rFonts w:ascii="Times New Roman" w:hAnsi="Times New Roman" w:cs="Times New Roman" w:eastAsia="新細明體;PMingLiU"/>
          <w:color w:val="000000"/>
        </w:rPr>
        <w:t>．第一澡水。得第一食。彼因餘比丘諸比丘已入內時。最在上坐。得第一座．第一澡水。得第一食故。心不生惡。若彼心無惡。心不生欲者。是二俱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8c03] </w:t>
      </w:r>
      <w:r>
        <w:rPr>
          <w:rFonts w:ascii="Times New Roman" w:hAnsi="Times New Roman" w:cs="Times New Roman" w:eastAsia="新細明體;PMingLiU"/>
          <w:color w:val="000000"/>
        </w:rPr>
        <w:t>賢者。或有一人心不生如是欲。諸比丘食竟。收攝食器。行澡水已。我為諸居士說法。勸發渴仰。成就歡喜。莫令餘比丘諸比丘食竟。收攝食器。行澡水已。為諸居士說法。勸發渴仰。成就歡喜。賢者。或有餘比丘諸比丘食竟。收攝食器。行澡水已。為諸居士說法。勸發渴仰。成就歡喜。彼因餘比丘諸比丘食竟。收攝食器。行澡水已。為諸居士說法。勸發渴仰。成就歡喜故。心不生惡。若彼心無惡。心不生欲者。是二俱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8c13] </w:t>
      </w:r>
      <w:r>
        <w:rPr>
          <w:rFonts w:ascii="Times New Roman" w:hAnsi="Times New Roman" w:cs="Times New Roman" w:eastAsia="新細明體;PMingLiU"/>
          <w:color w:val="000000"/>
        </w:rPr>
        <w:t>賢者。或有一人心不生如是欲。諸居士往詣眾園時。令我與共會共集。共坐共論。莫令餘比丘諸居士往詣眾園時。與共會共集。共坐共論。賢者。或有餘比丘諸居士往詣眾園時。與共會共集。共坐共論。彼因餘比丘諸居士往詣眾園時。與共會共集。共坐共論故。心不生惡。若彼心無惡。心不生欲者。是二俱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8c20] </w:t>
      </w:r>
      <w:r>
        <w:rPr>
          <w:rFonts w:ascii="Times New Roman" w:hAnsi="Times New Roman" w:cs="Times New Roman" w:eastAsia="新細明體;PMingLiU"/>
          <w:color w:val="000000"/>
        </w:rPr>
        <w:t>賢者。或有一人心不生如是欲。令我為王者所識。及王大臣．梵志．居士．國中人民所知重。莫令餘比丘為王者所識。及王大臣．梵志．居士．國中人民所知重。賢者。或有餘比丘為王者所識。及王大臣．梵志．居士．國中人民所知重。彼因餘比丘為王者所識。及王大臣．梵志．居士．國中人民所知重故。心不生惡。若彼心無惡。心不生欲者。是二俱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8c28] </w:t>
      </w:r>
      <w:r>
        <w:rPr>
          <w:rFonts w:ascii="Times New Roman" w:hAnsi="Times New Roman" w:cs="Times New Roman" w:eastAsia="新細明體;PMingLiU"/>
          <w:color w:val="000000"/>
        </w:rPr>
        <w:t>賢者。或有一人心不生如是欲。令我為四眾比丘．比丘尼．優婆塞．優婆私所敬重。莫令餘比丘為四眾比丘．比丘尼．優婆塞．優婆私所敬重。賢者。或有餘比丘為四眾比丘．比丘尼．優婆塞．優婆私所敬重。彼因餘比丘為四眾比丘．比丘尼．優婆塞．優婆私所敬重故。心不生惡。若彼心無惡。心不生欲者。是二俱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9a06] </w:t>
      </w:r>
      <w:r>
        <w:rPr>
          <w:rFonts w:ascii="Times New Roman" w:hAnsi="Times New Roman" w:cs="Times New Roman" w:eastAsia="新細明體;PMingLiU"/>
          <w:color w:val="000000"/>
        </w:rPr>
        <w:t>賢者。或有一人心不生如是欲。令我得衣被．飲食．床褥．湯藥．諸生活具。莫令餘比丘得衣被．飲食．床褥．湯藥．諸生活具。賢者。或餘比丘得衣被．飲食．床褥．湯藥．諸生活具。彼因餘比丘得衣被．飲食．床褥．湯藥．諸生活具故。心不生惡。若彼心無惡。心不生欲者。是二俱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9a13] </w:t>
      </w:r>
      <w:r>
        <w:rPr>
          <w:rFonts w:ascii="Times New Roman" w:hAnsi="Times New Roman" w:cs="Times New Roman" w:eastAsia="新細明體;PMingLiU"/>
          <w:color w:val="000000"/>
        </w:rPr>
        <w:t>賢者。如是彼人若有諸智梵行者。不知彼生如是無量善心欲者。如是彼沙門非沙門想。智沙門非智沙門想。正智非正智想。正念非正念想。清淨非清淨想。賢者。如是彼人若有諸智梵行者。知彼生如是無量善心欲者。如是彼沙門沙門想。智沙門智沙門想。正智正智想。正念正念想。清淨清淨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9a20] </w:t>
      </w:r>
      <w:r>
        <w:rPr>
          <w:rFonts w:ascii="Times New Roman" w:hAnsi="Times New Roman" w:cs="Times New Roman" w:eastAsia="新細明體;PMingLiU"/>
          <w:color w:val="000000"/>
        </w:rPr>
        <w:t>賢者。猶如有人或從市肆。或從銅作家。買銅合槃來。盛滿種種淨美飲食。蓋覆其上便持而去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經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過店肆。近眾人行。彼眾見已。皆不欲食。無愛樂意。甚憎惡之。生不淨想。便作是說。即彼糞去。即彼糞去。彼持去已。住在一處便開示之。眾人見已。則皆欲食。意甚愛樂而不憎惡。則生淨想。彼若本不用食者。見已欲食。況復其本欲得食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9a28] </w:t>
      </w:r>
      <w:r>
        <w:rPr>
          <w:rFonts w:ascii="Times New Roman" w:hAnsi="Times New Roman" w:cs="Times New Roman" w:eastAsia="新細明體;PMingLiU"/>
          <w:color w:val="000000"/>
        </w:rPr>
        <w:t>賢者。如是彼人若有諸智梵行者。不知彼生如是無量善心欲者。如是彼沙門非沙門想。智沙門非智沙門想。正智非正智想。正念非正念想。清淨非清淨想。賢者。如是彼人若有諸智梵行者。知彼生如是無量善心欲者。如是彼沙門沙門想。智沙門智沙門想。正智正智想。正念正念想。清淨清淨想。賢者。當知如是人應親近之。恭敬禮事。若比丘應親近者便親近。應恭敬禮事者便恭敬禮事。如是彼便長夜得利得義。則得饒益安隱快樂。亦得無苦。無憂愁慼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9b10] </w:t>
      </w:r>
      <w:r>
        <w:rPr>
          <w:rFonts w:ascii="Times New Roman" w:hAnsi="Times New Roman" w:cs="Times New Roman" w:eastAsia="新細明體;PMingLiU"/>
          <w:color w:val="000000"/>
        </w:rPr>
        <w:t>爾時。尊者大目揵連在彼眾中。於是。尊者大目揵連白曰。尊者舍利子。我今欲為此事說喻。聽我說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9b12] </w:t>
      </w:r>
      <w:r>
        <w:rPr>
          <w:rFonts w:ascii="Times New Roman" w:hAnsi="Times New Roman" w:cs="Times New Roman" w:eastAsia="新細明體;PMingLiU"/>
          <w:color w:val="000000"/>
        </w:rPr>
        <w:t>尊者舍梨子告曰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賢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者大目揵連。欲說喻者便可說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9b14] </w:t>
      </w:r>
      <w:r>
        <w:rPr>
          <w:rFonts w:ascii="Times New Roman" w:hAnsi="Times New Roman" w:cs="Times New Roman" w:eastAsia="新細明體;PMingLiU"/>
          <w:color w:val="000000"/>
        </w:rPr>
        <w:t>尊者大目揵連則便白曰。尊者舍梨子。我憶一時遊王舍城。在巖山中。我於爾時過夜平旦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王舍城而行乞食。詣舊車師無衣滿子家。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比舍更有車師斫治車軸。是時。舊車師無衣滿子往至彼家。於是。舊車師無衣滿子見彼治軸。心生是念。若彼車師執斧治軸。斫彼彼惡處者。如是彼軸便當極好。時。彼車師即如舊車師無衣滿子心中所念。便持斧斫彼彼惡處。於是。舊車師無衣滿子極大歡喜。而作是說。車師子。汝心如是。則知我心。所以者何。以汝持斧斫治車軸彼彼惡處。如我意故。如是。尊者舍梨子。若有諛諂．欺誑．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妬</w:t>
      </w:r>
      <w:r>
        <w:rPr>
          <w:rFonts w:ascii="Times New Roman" w:hAnsi="Times New Roman" w:cs="Times New Roman" w:eastAsia="新細明體;PMingLiU"/>
          <w:color w:val="000000"/>
        </w:rPr>
        <w:t>．無信．懈怠。無正念正智。無定無慧。其心狂惑。不護諸根。不修沙門。無所分別。尊者舍梨子。心為知彼心故。而說此法。尊者舍梨子。若有人不諛諂。不欺誑。無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妬</w:t>
      </w:r>
      <w:r>
        <w:rPr>
          <w:rFonts w:ascii="Times New Roman" w:hAnsi="Times New Roman" w:cs="Times New Roman" w:eastAsia="新細明體;PMingLiU"/>
          <w:color w:val="000000"/>
        </w:rPr>
        <w:t>。有信。精進而無懈怠。有正念正智。修定修慧。心不狂惑。守護諸根。廣修沙門而善分別。彼聞尊者舍梨子所說法者。猶飢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得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食。渴欲得飲。口及意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9c05] </w:t>
      </w:r>
      <w:r>
        <w:rPr>
          <w:rFonts w:ascii="Times New Roman" w:hAnsi="Times New Roman" w:cs="Times New Roman" w:eastAsia="新細明體;PMingLiU"/>
          <w:color w:val="000000"/>
        </w:rPr>
        <w:t>尊者舍梨子。猶剎利女。梵志．居士．工師女。端正姝好。極淨沐浴。以香塗身。著明淨衣。種種瓔珞嚴飾其容。或復有人為念彼女。求利及饒益。求安隱快樂。以青蓮華鬘。或薝蔔華鬘。或修摩那華鬘。或</w:t>
      </w:r>
      <w:r>
        <w:rPr>
          <w:rFonts w:ascii="Times New Roman" w:hAnsi="Times New Roman" w:cs="Times New Roman" w:eastAsia="新細明體;PMingLiU"/>
          <w:color w:val="0000FF"/>
        </w:rPr>
        <w:t>婆師華鬘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。或</w:t>
      </w:r>
      <w:r>
        <w:rPr>
          <w:rFonts w:ascii="Times New Roman" w:hAnsi="Times New Roman" w:cs="Times New Roman" w:eastAsia="新細明體;PMingLiU"/>
          <w:color w:val="0000FF"/>
        </w:rPr>
        <w:t>阿提牟哆華鬘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。持與彼女。彼女歡喜。兩手受之。以嚴其頭。尊者舍梨子。如是。若有人不諛諂。不欺誑。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妬</w:t>
      </w:r>
      <w:r>
        <w:rPr>
          <w:rFonts w:ascii="Times New Roman" w:hAnsi="Times New Roman" w:cs="Times New Roman" w:eastAsia="新細明體;PMingLiU"/>
          <w:color w:val="000000"/>
        </w:rPr>
        <w:t>嫉。有信。精進而無懈怠。有正念正智。修定修慧。心不狂惑。守護諸根。廣修沙門而善分別。彼聞尊者舍梨子所說法者。猶飢欲食。渴欲得飲。口及意也。尊者舍梨子甚奇。甚特。尊者舍梨子常拔濟諸梵行者。令離不善。安立善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9c18] </w:t>
      </w:r>
      <w:r>
        <w:rPr>
          <w:rFonts w:ascii="Times New Roman" w:hAnsi="Times New Roman" w:cs="Times New Roman" w:eastAsia="新細明體;PMingLiU"/>
          <w:color w:val="000000"/>
        </w:rPr>
        <w:t>如是二尊更相稱說。從座起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9c19] </w:t>
      </w:r>
      <w:r>
        <w:rPr>
          <w:rFonts w:ascii="Times New Roman" w:hAnsi="Times New Roman" w:cs="Times New Roman" w:eastAsia="新細明體;PMingLiU"/>
          <w:color w:val="000000"/>
        </w:rPr>
        <w:t>尊者舍梨子所說如是。尊者大目揵連及諸比丘聞尊者舍梨子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9c22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穢經第一竟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五千一百九十六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八八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28"/>
          <w:szCs w:val="28"/>
        </w:rPr>
        <w:footnoteReference w:id="19"/>
      </w:r>
      <w:r>
        <w:rPr>
          <w:rStyle w:val="Headname"/>
          <w:rFonts w:ascii="Times New Roman" w:hAnsi="Times New Roman" w:cs="Times New Roman" w:eastAsia="新細明體;PMingLiU"/>
        </w:rPr>
        <w:t>穢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2" w:name="__RefHeading___Toc148841324"/>
      <w:bookmarkEnd w:id="2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88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求法經</w:t>
      </w:r>
      <w:r>
        <w:rPr>
          <w:rStyle w:val="FootnoteCharacters"/>
          <w:rStyle w:val="FootnoteAnchor"/>
          <w:szCs w:val="28"/>
        </w:rPr>
        <w:footnoteReference w:id="20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二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二小土城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21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9c24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9c24] </w:t>
      </w:r>
      <w:r>
        <w:rPr>
          <w:rFonts w:ascii="Times New Roman" w:hAnsi="Times New Roman" w:cs="Times New Roman" w:eastAsia="新細明體;PMingLiU"/>
          <w:color w:val="000000"/>
        </w:rPr>
        <w:t>一時。佛遊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娑</w:t>
      </w:r>
      <w:r>
        <w:rPr>
          <w:rStyle w:val="FootnoteCharacters"/>
          <w:rStyle w:val="FootnoteAnchor"/>
          <w:rFonts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羅國。與大比丘眾俱。往詣五娑羅村北尸攝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林中。及諸名德．上尊長老．大弟子等。謂尊者舍梨子．尊者大目揵連．尊者大迦葉．尊者大迦旃延．尊者阿那律陀．尊者麗越．尊者阿難。如是比餘名德．上尊長老．大弟子等。亦在五娑羅村並皆近佛葉屋邊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0a01] </w:t>
      </w:r>
      <w:r>
        <w:rPr>
          <w:rFonts w:ascii="Times New Roman" w:hAnsi="Times New Roman" w:cs="Times New Roman" w:eastAsia="新細明體;PMingLiU"/>
          <w:color w:val="000000"/>
        </w:rPr>
        <w:t>爾時。世尊告諸比丘。汝等當行求法。莫行求飲食。所以者何。我慈愍弟子故。欲令行求法。不行求飲食。若汝等行求飲食。不行求法者。汝等既自惡。我亦無名稱。若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等</w:t>
      </w:r>
      <w:r>
        <w:rPr>
          <w:rStyle w:val="FootnoteCharacters"/>
          <w:rStyle w:val="FootnoteAnchor"/>
          <w:rFonts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行求法。不行求飲食者。汝等既自好。我亦有名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0a06] </w:t>
      </w:r>
      <w:r>
        <w:rPr>
          <w:rFonts w:ascii="Times New Roman" w:hAnsi="Times New Roman" w:cs="Times New Roman" w:eastAsia="新細明體;PMingLiU"/>
          <w:color w:val="000000"/>
        </w:rPr>
        <w:t>云何諸弟子為求飲食故而依佛行。非為求法。我飽食訖。食事已辦。猶有殘食。於後有二比丘來。飢渴力羸。我語彼曰。我飽食訖。食事已辦。猶有殘食。汝等欲食者便取食之。若汝不取者。我便取以瀉著淨地。或復瀉著無蟲水中。彼二比丘。第一比丘便作是念。世尊食訖。食事已辦。猶有殘食。若我不取者。世尊必取瀉著淨地。或復瀉著無蟲水中。我今寧可取而食之。即便取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0a15] </w:t>
      </w:r>
      <w:r>
        <w:rPr>
          <w:rFonts w:ascii="Times New Roman" w:hAnsi="Times New Roman" w:cs="Times New Roman" w:eastAsia="新細明體;PMingLiU"/>
          <w:color w:val="000000"/>
        </w:rPr>
        <w:t>彼比丘取此食已。雖一日一夜樂而得安隱。但彼比丘因取此食故。不可佛意。所以者何。彼比丘因取此食故。不得少欲。不知厭足。不得易養。不得易滿。不得知時。不知節限。不得精進。不得宴坐。不得淨行。不得遠離。不得一心。不得精勤。亦不得涅槃。是以彼比丘因取此食故。不可佛意。是謂諸弟子為行求飲食故而依佛行。非為求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0a24] </w:t>
      </w:r>
      <w:r>
        <w:rPr>
          <w:rFonts w:ascii="Times New Roman" w:hAnsi="Times New Roman" w:cs="Times New Roman" w:eastAsia="新細明體;PMingLiU"/>
          <w:color w:val="000000"/>
        </w:rPr>
        <w:t>云何諸弟子行求法。不行求飲食。彼二比丘。第二比丘便作是念。世尊食訖。食事已辦。猶有殘食。若我不取者。世尊必取瀉著淨地。或復瀉著無蟲水中。又世尊說食中之下極者。謂殘餘食也。我今寧可不取此食。作是念已。即便不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0a29] </w:t>
      </w:r>
      <w:r>
        <w:rPr>
          <w:rFonts w:ascii="Times New Roman" w:hAnsi="Times New Roman" w:cs="Times New Roman" w:eastAsia="新細明體;PMingLiU"/>
          <w:color w:val="000000"/>
        </w:rPr>
        <w:t>彼比丘不取此食已。雖一日一夜苦而不安隱。但彼比丘因不取此食故。得可佛意。所以者何。彼比丘因不取此食故。得少欲。得知足。得易養。得易滿。得知時。得節限。得精進。得宴坐。得淨行。得遠離。得一心。得精勤。亦得涅槃。是以彼比丘因不取此食故。得可佛意。是謂諸弟子為行求法故而依佛行。非為求飲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0b08] </w:t>
      </w:r>
      <w:r>
        <w:rPr>
          <w:rFonts w:ascii="Times New Roman" w:hAnsi="Times New Roman" w:cs="Times New Roman" w:eastAsia="新細明體;PMingLiU"/>
          <w:color w:val="000000"/>
        </w:rPr>
        <w:t>於是。世尊告諸弟子。若有法．律尊師樂住遠離。上弟子不樂住遠離者。彼法．律不饒益多人。多人不得樂。非為愍傷世間。亦非為天為人求義及饒益。求安隱快樂。若有法．律尊師樂住遠離。中．下弟子不樂住遠離者。彼法．律不饒益多人。多人不得樂。非為愍傷世間。亦非為天為人求義及饒益。求安隱快樂。若有法．律尊師樂住遠離。上弟子亦樂住遠離者。彼法．律饒益多人。多人得樂。為愍傷世間。亦為天為人求義及饒益。求安隱快樂。若有法．律尊師樂住遠離。中．下弟子亦樂住遠離者。彼法．律饒益多人。多人得樂。為愍傷世間。亦為天為人求義及饒益。求安隱快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0b21] </w:t>
      </w:r>
      <w:r>
        <w:rPr>
          <w:rFonts w:ascii="Times New Roman" w:hAnsi="Times New Roman" w:cs="Times New Roman" w:eastAsia="新細明體;PMingLiU"/>
          <w:color w:val="000000"/>
        </w:rPr>
        <w:t>是時。尊者舍梨子亦在眾中。彼時。世尊告曰。舍利子。汝為諸比丘說法如法。我患背痛。今欲小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0b24] </w:t>
      </w:r>
      <w:r>
        <w:rPr>
          <w:rFonts w:ascii="Times New Roman" w:hAnsi="Times New Roman" w:cs="Times New Roman" w:eastAsia="新細明體;PMingLiU"/>
          <w:color w:val="000000"/>
        </w:rPr>
        <w:t>尊者舍利子即受佛教。唯然。世尊。於是。世尊四疊優多羅僧以敷床上。卷僧伽梨作枕。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脇</w:t>
      </w:r>
      <w:r>
        <w:rPr>
          <w:rFonts w:ascii="Times New Roman" w:hAnsi="Times New Roman" w:cs="Times New Roman" w:eastAsia="新細明體;PMingLiU"/>
          <w:color w:val="000000"/>
        </w:rPr>
        <w:t>而臥。足足相累。作光明想。正念正智。常念欲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0b27] </w:t>
      </w:r>
      <w:r>
        <w:rPr>
          <w:rFonts w:ascii="Times New Roman" w:hAnsi="Times New Roman" w:cs="Times New Roman" w:eastAsia="新細明體;PMingLiU"/>
          <w:color w:val="000000"/>
        </w:rPr>
        <w:t>是時。尊者舍梨子告諸比丘。諸賢。當知世尊向略說法。若有法．律尊師樂住遠離。上弟子不樂住遠離者。彼法．律不饒益多人。多人不得樂。不為愍傷世間。亦非為天為人求義及饒益。求安隱快樂。若有法．律尊師樂住遠離。中．下弟子不樂住遠離者。彼法．律不饒益多人。多人不得樂。不為愍傷世間。亦非為天為人求義及饒益。求安隱快樂。若有法．律尊師樂住遠離。上弟子亦樂住遠離者。彼法．律饒益多人。多人得樂。為愍傷世間。亦為天為人求義及饒益。求安隱快樂。若有法．律尊師樂住遠離。中．下弟子亦樂住遠離者。彼法．律饒益多人。多人得樂。為愍傷世間。亦為天為人求義及饒益。求安隱快樂。然世尊說此法極略。汝等云何解義。云何廣分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0c14] </w:t>
      </w:r>
      <w:r>
        <w:rPr>
          <w:rFonts w:ascii="Times New Roman" w:hAnsi="Times New Roman" w:cs="Times New Roman" w:eastAsia="新細明體;PMingLiU"/>
          <w:color w:val="000000"/>
        </w:rPr>
        <w:t>彼時。眾中或有比丘作如是說。尊者舍梨子。若諸長老上尊自說。我得究竟智。我生已盡。梵行已立。所作已辦。不更受有。知如真。諸梵行者聞彼比丘自說我得究竟智。便得歡喜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0c18] </w:t>
      </w:r>
      <w:r>
        <w:rPr>
          <w:rFonts w:ascii="Times New Roman" w:hAnsi="Times New Roman" w:cs="Times New Roman" w:eastAsia="新細明體;PMingLiU"/>
          <w:color w:val="000000"/>
        </w:rPr>
        <w:t>復有比丘作如是說。尊者舍梨子。若中．下弟子求願無上涅槃。諸梵行者見彼行已。便得歡喜。如是彼比丘而說此義。不可尊者舍梨子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0c21] </w:t>
      </w:r>
      <w:r>
        <w:rPr>
          <w:rFonts w:ascii="Times New Roman" w:hAnsi="Times New Roman" w:cs="Times New Roman" w:eastAsia="新細明體;PMingLiU"/>
          <w:color w:val="000000"/>
        </w:rPr>
        <w:t>尊者舍梨子告彼比丘。諸賢等。聽我為汝說。諸賢。若有法．律尊師樂住遠離。上弟子不樂住遠離者。上弟子有三事可毀。云何為三。尊師樂住遠離。上弟子不學捨離。上弟子以此可毀。尊師若說可斷法。上弟子不斷彼法。上弟子以此可毀。所可受證。上弟子而捨方便。上弟子以此可毀。若有法．律尊師樂住遠離。上弟子不樂住遠離者。上弟子有此三事可毀。諸賢。若有法．律尊師樂住遠離。中．下弟子不樂住遠離者。中．下弟子有三事可毀。云何為三。尊師樂住遠離。中．下弟子不學捨離。中．下弟子以此可毀。尊師若說可斷法。中．下弟子不斷彼法。中．下弟子以此可毀。所可受證。中．下弟子而捨方便。中．下弟子以此可毀。若有法．律尊師樂住遠離。中．下弟子不樂住遠離者。中．下弟子有此三事可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1a09] </w:t>
      </w:r>
      <w:r>
        <w:rPr>
          <w:rFonts w:ascii="Times New Roman" w:hAnsi="Times New Roman" w:cs="Times New Roman" w:eastAsia="新細明體;PMingLiU"/>
          <w:color w:val="000000"/>
        </w:rPr>
        <w:t>諸賢。若有法．律尊師樂住遠離。上弟子亦樂住遠離者。上弟子有三事可稱。云何為三。尊師樂住遠離。上弟子亦學捨離。上弟子以此可稱。尊師若說可斷法。上弟子便斷彼法。上弟子以此可稱。所可受證。上弟子精進勤學。不捨方便。上弟子以此可稱。諸賢。若有法．律尊師樂住遠離。上弟子亦樂住遠離者。上弟子有此三事可稱。諸賢。若有法．律尊師樂住遠離。中．下弟子亦樂住遠離者。中．下弟子有三事可稱。云何為三。尊師樂住遠離。中．下弟子亦學捨離。中．下弟子以此可稱。尊師若說可斷法。中．下弟子便斷彼法。中．下弟子以此可稱。所可受證。中．下弟子精進勤學。不捨方便。中．下弟子以此可稱。諸賢。若有法．律尊師樂住遠離。中．下弟子亦樂住遠離者。中．下弟子有此三事可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1a25] </w:t>
      </w:r>
      <w:r>
        <w:rPr>
          <w:rFonts w:ascii="Times New Roman" w:hAnsi="Times New Roman" w:cs="Times New Roman" w:eastAsia="新細明體;PMingLiU"/>
          <w:color w:val="000000"/>
        </w:rPr>
        <w:t>尊者舍梨子復告諸比丘。諸賢。有中道能得心住。得定得樂。順法次法。得通得覺。亦得涅槃。諸賢。云何有中道能得心住。得定得樂。順法次法。得通得覺。亦得涅槃。諸賢。念欲惡。惡念欲亦惡。彼斷念欲。亦斷惡念欲。如是恚．怨結．慳嫉．欺誑．諛諂．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．無愧．慢．最上慢．貢高．放逸．豪貴．憎諍。諸賢。貪亦惡。著亦惡。彼斷貪。亦斷著。諸賢。是謂中道能得心住。得定得樂。順法次法。得通得覺。亦得涅槃。諸賢。復有中道能得心住。得定得樂。順法次法。得通得覺。亦得涅槃。諸賢。云何復有中道能得心住。得定得樂。順法次法。得通得覺。亦得涅槃。謂八支聖道。正見。乃至正定。是為八。諸賢。是謂復有中道能得心住。得定得樂。順法次法。得通得覺。亦得涅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1b11] </w:t>
      </w:r>
      <w:r>
        <w:rPr>
          <w:rFonts w:ascii="Times New Roman" w:hAnsi="Times New Roman" w:cs="Times New Roman" w:eastAsia="新細明體;PMingLiU"/>
          <w:color w:val="000000"/>
        </w:rPr>
        <w:t>於是。世尊所患即除而得安隱。從臥寤起。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跏</w:t>
      </w:r>
      <w:r>
        <w:rPr>
          <w:rStyle w:val="FootnoteCharacters"/>
          <w:rStyle w:val="FootnoteAnchor"/>
          <w:rFonts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趺坐。嘆尊者舍梨子。善哉。善哉。舍梨子為諸比丘說法如法。舍梨子。汝當復為諸比丘說法如法。舍梨子。汝當數數為諸比丘說法如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1b16] </w:t>
      </w:r>
      <w:r>
        <w:rPr>
          <w:rFonts w:ascii="Times New Roman" w:hAnsi="Times New Roman" w:cs="Times New Roman" w:eastAsia="新細明體;PMingLiU"/>
          <w:color w:val="000000"/>
        </w:rPr>
        <w:t>爾時。世尊告諸比丘。汝等當共受法如法。誦習執持。所以者何。此法如法。有法有義。為梵行本。得通得覺。亦得涅槃。諸族姓子剃除鬚髮。著袈裟衣。至信．捨家．無家．學道者。此法如法。當善受持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1b20] </w:t>
      </w:r>
      <w:r>
        <w:rPr>
          <w:rFonts w:ascii="Times New Roman" w:hAnsi="Times New Roman" w:cs="Times New Roman" w:eastAsia="新細明體;PMingLiU"/>
          <w:color w:val="000000"/>
        </w:rPr>
        <w:t>佛說如是。尊者舍梨子及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71b22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求法經第二竟</w:t>
      </w:r>
      <w:r>
        <w:rPr>
          <w:rStyle w:val="FootnoteCharacters"/>
          <w:rStyle w:val="FootnoteAnchor"/>
          <w:rFonts w:cs="Times New Roman" w:eastAsia="新細明體;PMingLiU"/>
        </w:rPr>
        <w:footnoteReference w:id="25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二千二百八十六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中阿含經卷第二十二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七千四百八十二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  <w:b/>
          <w:bCs/>
          <w:sz w:val="28"/>
          <w:szCs w:val="28"/>
        </w:rPr>
        <w:footnoteReference w:id="27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第二小土城誦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Fonts w:eastAsia="新細明體;PMingLiU" w:cs="Times New Roman" w:ascii="Times New Roman" w:hAnsi="Times New Roman"/>
          <w:color w:val="0000FF"/>
        </w:rPr>
        <w:t xml:space="preserve"> </w:t>
      </w:r>
      <w:r>
        <w:rPr>
          <w:rStyle w:val="FootnoteCharacters"/>
          <w:rStyle w:val="FootnoteAnchor"/>
          <w:rFonts w:eastAsia="新細明體;PMingLiU" w:cs="Times New Roman"/>
        </w:rPr>
        <w:footnoteReference w:id="28"/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20"/>
        </w:rPr>
        <w:t>【經文資訊】大正新脩大藏經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1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26 </w:t>
      </w:r>
      <w:r>
        <w:rPr>
          <w:color w:val="000000"/>
          <w:sz w:val="20"/>
        </w:rPr>
        <w:t>中阿含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41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2/02</w:t>
        <w:br/>
      </w:r>
      <w:r>
        <w:rPr>
          <w:color w:val="000000"/>
          <w:sz w:val="20"/>
        </w:rPr>
        <w:t>【編輯說明】本資料庫由中華電子佛典協會（</w:t>
      </w:r>
      <w:r>
        <w:rPr>
          <w:color w:val="000000"/>
          <w:sz w:val="20"/>
        </w:rPr>
        <w:t>CBETA</w:t>
      </w:r>
      <w:r>
        <w:rPr>
          <w:color w:val="000000"/>
          <w:sz w:val="20"/>
        </w:rPr>
        <w:t>）依大正新脩大藏經所編輯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原始資料】蕭鎮國大德提供，張文明大德提供，北美某大德提供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20"/>
          </w:rPr>
          <w:t>中華電子佛典協會資料庫版權說明</w:t>
        </w:r>
      </w:hyperlink>
      <w:r>
        <w:rPr>
          <w:color w:val="000000"/>
          <w:sz w:val="20"/>
        </w:rPr>
        <w:t>】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三＝八【明】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十經三字及第二小土城誦六字在卷題下【宋】【元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（穢）＋經【宋】【元】【明】</w:t>
      </w:r>
      <w:r>
        <w:rPr>
          <w:color w:val="800080"/>
        </w:rPr>
        <w:t>～</w:t>
      </w:r>
      <w:r>
        <w:rPr>
          <w:color w:val="800080"/>
        </w:rPr>
        <w:t>M. 5. Ana</w:t>
      </w:r>
      <w:r>
        <w:rPr>
          <w:rStyle w:val="Gaiji"/>
          <w:rFonts w:eastAsia="Arial Unicode MS" w:cs="Times New Roman"/>
          <w:color w:val="800080"/>
        </w:rPr>
        <w:t>ṅ</w:t>
      </w:r>
      <w:r>
        <w:rPr>
          <w:color w:val="800080"/>
        </w:rPr>
        <w:t>gana sutta</w:t>
      </w:r>
      <w:r>
        <w:rPr>
          <w:color w:val="800080"/>
        </w:rPr>
        <w:t>無穢經），</w:t>
      </w:r>
      <w:r>
        <w:rPr>
          <w:color w:val="800080"/>
        </w:rPr>
        <w:t>No.49.</w:t>
      </w:r>
      <w:r>
        <w:rPr>
          <w:color w:val="800080"/>
          <w:lang w:val="zh-TW"/>
        </w:rPr>
        <w:t>《</w:t>
      </w:r>
      <w:r>
        <w:rPr>
          <w:color w:val="800080"/>
        </w:rPr>
        <w:t>求欲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1.839a)</w:t>
      </w:r>
      <w:r>
        <w:rPr>
          <w:color w:val="800080"/>
        </w:rPr>
        <w:t>，《增壹阿含</w:t>
      </w:r>
      <w:r>
        <w:rPr>
          <w:color w:val="800080"/>
        </w:rPr>
        <w:t>25.6</w:t>
      </w:r>
      <w:r>
        <w:rPr>
          <w:color w:val="800080"/>
        </w:rPr>
        <w:t>經》結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2.632a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＊【元】＊【明】＊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塵＝磨【元】【明】＊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彼將＝將彼【宋】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座＝坐【宋】＊【元】＊【明】＊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義＝誼【宋】＊【元】＊【明】＊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經＝逕【宋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賢＝尊【元】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彼＋（皆）【宋】【元】，彼＋（家）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>〔得〕－【宋】【元】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婆師華鬘</w:t>
      </w:r>
      <w:r>
        <w:rPr>
          <w:rStyle w:val="Corr"/>
        </w:rPr>
        <w:t>]</w:t>
      </w:r>
      <w:r>
        <w:rPr/>
        <w:t>～</w:t>
      </w:r>
      <w:r>
        <w:rPr/>
        <w:t>Vassikam</w:t>
      </w:r>
      <w:r>
        <w:rPr>
          <w:rStyle w:val="Gaiji"/>
          <w:rFonts w:eastAsia="Arial Unicode MS" w:cs="Times New Roman"/>
        </w:rPr>
        <w:t>ā</w:t>
      </w:r>
      <w:r>
        <w:rPr/>
        <w:t>la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阿提牟哆華鬘</w:t>
      </w:r>
      <w:r>
        <w:rPr>
          <w:rStyle w:val="Corr"/>
        </w:rPr>
        <w:t>]</w:t>
      </w:r>
      <w:r>
        <w:rPr/>
        <w:t>～</w:t>
      </w:r>
      <w:r>
        <w:rPr/>
        <w:t>Atimuttakam</w:t>
      </w:r>
      <w:r>
        <w:rPr>
          <w:rStyle w:val="Gaiji"/>
          <w:rFonts w:eastAsia="Arial Unicode MS" w:cs="Times New Roman"/>
        </w:rPr>
        <w:t>ā</w:t>
      </w:r>
      <w:r>
        <w:rPr/>
        <w:t>l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>〔穢…竟〕－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五千一百九十六字＝五千一百八十八字【宋】，－【元】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明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M. 3. Dhammad</w:t>
      </w:r>
      <w:r>
        <w:rPr>
          <w:rStyle w:val="Gaiji"/>
          <w:rFonts w:eastAsia="Arial Unicode MS" w:cs="Times New Roman"/>
        </w:rPr>
        <w:t>ā</w:t>
      </w:r>
      <w:r>
        <w:rPr/>
        <w:t>y</w:t>
      </w:r>
      <w:r>
        <w:rPr>
          <w:rStyle w:val="Gaiji"/>
          <w:rFonts w:eastAsia="Arial Unicode MS" w:cs="Times New Roman"/>
        </w:rPr>
        <w:t>ā</w:t>
      </w:r>
      <w:r>
        <w:rPr/>
        <w:t>da-sutta.</w:t>
      </w:r>
      <w:r>
        <w:rPr>
          <w:color w:val="800080"/>
          <w:lang w:val="zh-TW"/>
        </w:rPr>
        <w:t xml:space="preserve"> (</w:t>
      </w:r>
      <w:r>
        <w:rPr>
          <w:color w:val="800080"/>
          <w:lang w:val="zh-TW"/>
        </w:rPr>
        <w:t>法嗣經</w:t>
      </w:r>
      <w:r>
        <w:rPr>
          <w:color w:val="800080"/>
          <w:lang w:val="zh-TW"/>
        </w:rPr>
        <w:t>)</w:t>
      </w:r>
      <w:r>
        <w:rPr>
          <w:color w:val="800080"/>
          <w:lang w:val="zh-TW"/>
        </w:rPr>
        <w:t>，</w:t>
      </w:r>
      <w:r>
        <w:rPr>
          <w:color w:val="800080"/>
        </w:rPr>
        <w:t>《增壹阿含</w:t>
      </w:r>
      <w:r>
        <w:rPr>
          <w:color w:val="800080"/>
        </w:rPr>
        <w:t>189.3</w:t>
      </w:r>
      <w:r>
        <w:rPr>
          <w:color w:val="800080"/>
        </w:rPr>
        <w:t>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2.587c)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>〔第二小土城誦〕－【明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娑＝婆【宋】【元】【明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等＝遵【宋】【元】【明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跏＝加【宋】【元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>〔求…竟〕六字－【明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>〔二千…字〕八字－【宋】【元】【明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>〔七千…字〕八字－【宋】【元】【明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>〔第二小土城誦〕六字－【宋】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PageNumber">
    <w:name w:val="Page Number"/>
    <w:basedOn w:val="Style10"/>
    <w:rPr/>
  </w:style>
  <w:style w:type="character" w:styleId="Style11">
    <w:name w:val="頁首 字元"/>
    <w:basedOn w:val="Style10"/>
    <w:qFormat/>
    <w:rPr>
      <w:kern w:val="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tabs>
        <w:tab w:val="clear" w:pos="480"/>
        <w:tab w:val="right" w:pos="8296" w:leader="dot"/>
      </w:tabs>
      <w:ind w:left="960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2:35:00Z</dcterms:created>
  <dc:creator>metta</dc:creator>
  <dc:description/>
  <cp:keywords/>
  <dc:language>en-US</dc:language>
  <cp:lastModifiedBy>Friends</cp:lastModifiedBy>
  <dcterms:modified xsi:type="dcterms:W3CDTF">2018-07-07T03:23:00Z</dcterms:modified>
  <cp:revision>11</cp:revision>
  <dc:subject/>
  <dc:title>No</dc:title>
</cp:coreProperties>
</file>