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94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箭喻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jianyü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箭喻經</w:t>
      </w:r>
      <w:r>
        <w:rPr>
          <w:rStyle w:val="FootnoteCharacters"/>
          <w:rStyle w:val="FootnoteAnchor"/>
          <w:rFonts w:cs="Times New Roman" w:eastAsia="新細明體;PMingLiU"/>
          <w:sz w:val="40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失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名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附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東晉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7b16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城祇樹給孤獨園。彼時尊者摩羅鳩摩羅。獨在靜處。有是念生。謂世尊棄邪見除邪見。不記說。世間有常世間無常。世間有邊世間無邊。命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命異身異。有如此命終。無有命終。有此無有此。無有命終。我不能忍。我所不用。我所不樂。世尊若一向記世間有常者。我當從行梵行。若世尊不一向記世間。世間有常者。論已當離去。如是世間。世間有邊。世間無有邊。命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Fonts w:ascii="Times New Roman" w:hAnsi="Times New Roman" w:cs="Times New Roman" w:eastAsia="新細明體;PMingLiU"/>
          <w:color w:val="000000"/>
        </w:rPr>
        <w:t>命異身異。有如此命終。無有命終。有此無有此。無有命終。若世尊一向記我言。真諦餘者。愚癡者。我當行梵行。若世尊不一向記。我言。真諦餘者愚癡者。我問已當離還。於是尊者摩羅鳩摩羅從下晡起。至世尊所。到已禮世尊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尊者摩羅鳩摩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已。白世尊曰。唯世尊。我在靜處。有是念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世尊棄邪見除邪見。不記說世間有常乃至無有命終。此者我不欲。我不能忍。不能樂。若世尊一向知世間有常者。世尊當記之。世尊若一向不知世間有常者。但直言我不能知。如是世間無常至無有命終。若世尊一向知。我言真諦。餘者愚癡。世尊當記之。若世尊不知。我言真諦。餘者愚癡者。直言我不能知。此摩羅鳩摩羅。我前頗向汝說。若我記世間有常。汝便從我行梵行耶。不也唯世尊。如是世間無常至無有命終。若我記。我言真諦餘者愚癡者。汝當從我行梵行耶。不也唯世尊。汝摩羅鳩摩羅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向我說。若世尊一向記世間有常者。我當從行梵行耶。不也唯世尊。如是世間無常至無有命終。若世尊記我言。真諦餘者愚癡者。我當從行梵行耶。不也唯世尊。此摩羅鳩摩羅。我本不向汝說。汝本不向我說。汝愚癡人。無所因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罵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耶。於是尊者摩羅鳩摩羅面被世尊責。默然無言。身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汗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迴其面默然無言。彼時世尊。面責摩羅鳩摩羅已。告諸比丘。若有愚癡人。作是念。我不從世尊行梵行。要令世尊一向記世間有常。彼愚癡人不自知中間當命終。如是世間無常至無有命終。我不從世尊行梵行。要令世尊記。我言真諦餘者愚癡。彼人不自知中間命終。猶若有人身中毒箭。彼親屬慈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欲令安隱。欲饒益之。求索除毒箭師。於是彼人作是念。我不除箭。要知彼人己姓是字是像是。若長若短若中。若黑若白。若剎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若婆羅門姓。若居士姓。若工師姓。若東方南方西方北方誰以箭中我。我不除毒箭。要當知彼弓。為是薩羅木。為是多羅木。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翅羅鴦掘梨木。我不除毒箭。要當知彼筋。若牛筋。若羊筋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氂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牛筋。而用纏彼弓。我不除毒箭。要知彼弓弝為白骨耶。為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漆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耶。為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漆</w:t>
      </w:r>
      <w:r>
        <w:rPr>
          <w:rFonts w:ascii="Times New Roman" w:hAnsi="Times New Roman" w:cs="Times New Roman" w:eastAsia="新細明體;PMingLiU"/>
          <w:color w:val="000000"/>
        </w:rPr>
        <w:t>耶。我不除毒箭。我要當知彼弓弦。為牛筋羊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氂</w:t>
      </w:r>
      <w:r>
        <w:rPr>
          <w:rFonts w:ascii="Times New Roman" w:hAnsi="Times New Roman" w:cs="Times New Roman" w:eastAsia="新細明體;PMingLiU"/>
          <w:color w:val="000000"/>
        </w:rPr>
        <w:t>牛筋耶。我不除毒箭。要當知彼箭。為是舍羅木。為是竹耶。為是羅蛾梨木耶。我不除毒箭。要當知彼箭筋。為是牛筋羊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氂</w:t>
      </w:r>
      <w:r>
        <w:rPr>
          <w:rFonts w:ascii="Times New Roman" w:hAnsi="Times New Roman" w:cs="Times New Roman" w:eastAsia="新細明體;PMingLiU"/>
          <w:color w:val="000000"/>
        </w:rPr>
        <w:t>牛筋耶。而用纏箭耶。我不除毒箭。要當知彼毛羽。是孔雀耶。為是鶬鶴耶。為是鷲耶。取彼翅用作羽。我不除毒箭。要當知彼鐵。為是婆蹉耶。為是婆羅耶。為是那羅耶。為是伽羅鞞耶。我不除毒箭。要當知彼鐵師。姓是字是像是。若長若短若中。若黑若白。若在東方若南方若西方若北方。彼人亦不能知。於中間當命終。如是若有愚癡人作是念。我不從彼世尊行梵行。要令世尊記世間是常。彼愚癡人不自知。於中間當命終。如是世間非是常。世間有邊至無有命終。若有愚癡人作是念。我不從彼世尊行梵行。要令世尊作是記我言。真諦餘者愚癡。彼愚癡人不自知。於中間當命終世間有常。有此邪見。亦當於我行於梵行。如是世間無常至無有命終。此邪見者。亦當於我行梵行。世間有常。有此邪見。不應從我行梵行。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Fonts w:ascii="Times New Roman" w:hAnsi="Times New Roman" w:cs="Times New Roman" w:eastAsia="新細明體;PMingLiU"/>
          <w:color w:val="000000"/>
        </w:rPr>
        <w:t>世間無常至無有命終。有此邪見。不應從我行梵行。世間有常。無此邪見。亦當從我行梵行。如是世間無常至無有命終。無此邪見者。亦當從我行梵行。世間有常。無此邪見。不應從我行梵行。如是世間無常至無有命終。無此邪見。不應從我行梵行。世間有常。有生有老有病有死。有憂慼啼哭不樂。如是此大苦陰是習。如是世間無常至無有命終。有生有老。至大苦陰是習。世間有常。此不可記。如是世間無常至無有命終。此不可記。云何不可記。此非是義。亦非法。非是梵行。不成神通。不至等道。不與涅槃相應。是故不可記。云何是我所一向記。此苦我一向記。苦習苦盡住處。我一向記。何以故。我一向記。此是義是法。得成神通。行梵行至等道與涅槃相應。是故我一向記之。所可不記者當棄彼。我所記者當持之。佛如是說。彼諸比丘聞世尊所說。歡喜而樂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箭喻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94. </w:t>
      </w:r>
      <w:r>
        <w:rPr>
          <w:color w:val="000000"/>
          <w:sz w:val="18"/>
        </w:rPr>
        <w:t>箭喻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221</w:t>
      </w:r>
      <w:r>
        <w:rPr>
          <w:color w:val="800080"/>
        </w:rPr>
        <w:t>）箭喻經，</w:t>
      </w:r>
      <w:r>
        <w:rPr>
          <w:color w:val="800080"/>
          <w:lang w:val="zh-TW"/>
        </w:rPr>
        <w:t>《中部</w:t>
      </w:r>
      <w:r>
        <w:rPr>
          <w:color w:val="800080"/>
        </w:rPr>
        <w:t>63</w:t>
      </w:r>
      <w:r>
        <w:rPr>
          <w:color w:val="800080"/>
          <w:lang w:val="zh-TW"/>
        </w:rPr>
        <w:t>經》</w:t>
      </w:r>
      <w:r>
        <w:rPr>
          <w:color w:val="800080"/>
        </w:rPr>
        <w:t>C</w:t>
      </w:r>
      <w:r>
        <w:rPr>
          <w:rFonts w:eastAsia="Arial Unicode MS"/>
          <w:color w:val="800080"/>
        </w:rPr>
        <w:t>ūḷ</w:t>
      </w:r>
      <w:r>
        <w:rPr>
          <w:color w:val="800080"/>
        </w:rPr>
        <w:t>am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lukyasutt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摩羅迦小經</w:t>
      </w:r>
      <w:r>
        <w:rPr>
          <w:color w:val="80008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人名〕－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附〕－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＋（是）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請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頭＝頗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罵＝默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汗＝汙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人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＝族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氂＝</w:t>
      </w:r>
      <w:r>
        <w:rPr>
          <w:rStyle w:val="Gaiji"/>
          <w:rFonts w:ascii="Times New Roman" w:hAnsi="Times New Roman"/>
        </w:rPr>
        <w:t>猫</w:t>
      </w:r>
      <w:r>
        <w:rPr/>
        <w:t>【宋】【元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漆＝棘【宋】＊【元】＊【明】＊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50:00Z</dcterms:created>
  <dc:creator>metta</dc:creator>
  <dc:description/>
  <cp:keywords/>
  <dc:language>en-US</dc:language>
  <cp:lastModifiedBy>Friends</cp:lastModifiedBy>
  <dcterms:modified xsi:type="dcterms:W3CDTF">2018-07-07T08:44:00Z</dcterms:modified>
  <cp:revision>10</cp:revision>
  <dc:subject/>
  <dc:title>No</dc:title>
</cp:coreProperties>
</file>