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>
          <w:color w:val="000000"/>
        </w:rPr>
      </w:pPr>
      <w:r>
        <w:rPr/>
        <w:t>卷第五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color w:val="408080"/>
        </w:rPr>
        <w:t>佛陀耶舍共竺佛念譯</w:t>
      </w:r>
    </w:p>
    <w:p>
      <w:pPr>
        <w:pStyle w:val="Normal"/>
        <w:rPr/>
      </w:pPr>
      <w:r>
        <w:rPr>
          <w:rStyle w:val="Headname"/>
          <w:b w:val="false"/>
          <w:bCs w:val="false"/>
          <w:sz w:val="36"/>
        </w:rPr>
        <w:t>（三）第一分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典尊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1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1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羅閱祇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FF"/>
        </w:rPr>
        <w:t>耆闍崛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山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執樂天般遮翼子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於夜靜寂無人之時。放大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照耆闍崛山來至佛所。頭面禮佛足已。在一面立。時。般遮翼白世尊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昨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梵天王至</w:t>
      </w:r>
      <w:r>
        <w:rPr>
          <w:rFonts w:ascii="Times New Roman" w:hAnsi="Times New Roman" w:cs="Times New Roman" w:eastAsia="新細明體;PMingLiU"/>
          <w:color w:val="0000FF"/>
        </w:rPr>
        <w:t>忉利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天。與帝釋共議。我親從彼聞。今者寧可向世尊說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7] </w:t>
      </w:r>
      <w:r>
        <w:rPr>
          <w:rFonts w:ascii="Times New Roman" w:hAnsi="Times New Roman" w:cs="Times New Roman" w:eastAsia="新細明體;PMingLiU"/>
          <w:color w:val="000000"/>
        </w:rPr>
        <w:t>佛言。汝欲說者。便可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b18] </w:t>
      </w:r>
      <w:r>
        <w:rPr>
          <w:rFonts w:ascii="Times New Roman" w:hAnsi="Times New Roman" w:cs="Times New Roman" w:eastAsia="新細明體;PMingLiU"/>
          <w:color w:val="000000"/>
        </w:rPr>
        <w:t>般遮翼言。一時。忉利諸天集法講堂。有所講論。時。四天王隨其方面。各當位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帝賴吒</w:t>
      </w:r>
      <w:r>
        <w:rPr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在東方坐。其面西向。帝釋在前。</w:t>
      </w:r>
      <w:r>
        <w:rPr>
          <w:rFonts w:ascii="Times New Roman" w:hAnsi="Times New Roman" w:cs="Times New Roman" w:eastAsia="新細明體;PMingLiU"/>
          <w:color w:val="0000FF"/>
        </w:rPr>
        <w:t>毘樓勒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天王在南方坐。其面北向。帝釋在前。</w:t>
      </w:r>
      <w:r>
        <w:rPr>
          <w:rFonts w:ascii="Times New Roman" w:hAnsi="Times New Roman" w:cs="Times New Roman" w:eastAsia="新細明體;PMingLiU"/>
          <w:color w:val="0000FF"/>
        </w:rPr>
        <w:t>毘樓博叉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天王在西方坐。其面東向。帝釋在前。</w:t>
      </w:r>
      <w:r>
        <w:rPr>
          <w:rFonts w:ascii="Times New Roman" w:hAnsi="Times New Roman" w:cs="Times New Roman" w:eastAsia="新細明體;PMingLiU"/>
          <w:color w:val="0000FF"/>
        </w:rPr>
        <w:t>毘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天王在北方坐。其面南向。帝釋在前。時。四天王皆先坐已。然後我坐。復有餘大神天。皆先於佛所。淨修梵行。於此命終。生忉利天。使彼諸天。增益五福。一者天壽。二者天色。三者天名稱。四者天樂。五者天威德。時。諸忉利天皆踊躍歡喜言。增益諸天眾。減損阿須倫眾。爾時。</w:t>
      </w:r>
      <w:r>
        <w:rPr>
          <w:rFonts w:ascii="Times New Roman" w:hAnsi="Times New Roman" w:cs="Times New Roman" w:eastAsia="新細明體;PMingLiU"/>
          <w:color w:val="0000FF"/>
        </w:rPr>
        <w:t>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桓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提桓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知諸天人有歡喜心。即為忉利諸天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忉利諸天人　　帝釋相娛樂　禮敬於如來　　最上法之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受影福　　壽色名樂威　於佛修梵行　　故來生此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有諸天人　　光色甚巍巍　佛智慧弟子　　生此復殊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忉利及因提　　思惟此自樂　禮敬於如來　　最上法之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1] </w:t>
      </w:r>
      <w:r>
        <w:rPr>
          <w:rFonts w:ascii="Times New Roman" w:hAnsi="Times New Roman" w:cs="Times New Roman" w:eastAsia="新細明體;PMingLiU"/>
          <w:color w:val="000000"/>
        </w:rPr>
        <w:t>爾時。忉利諸天聞此偈已。倍復歡喜。不能自勝。增益諸天眾。減損阿須倫眾。釋提桓因見忉利天歡喜悅豫。即告之曰。諸賢。汝等頗欲聞如來八無等法不。時。忉利諸天言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c15] </w:t>
      </w:r>
      <w:r>
        <w:rPr>
          <w:rFonts w:ascii="Times New Roman" w:hAnsi="Times New Roman" w:cs="Times New Roman" w:eastAsia="新細明體;PMingLiU"/>
          <w:color w:val="000000"/>
        </w:rPr>
        <w:t>帝釋報言。諦聽。諦聽。善思念之。諸賢。如來．至真．等正覺。十號具足。不見過去．未來．現在有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至真。十號具足。如佛者也。佛法微妙。善可講說。智者所行。不見過去。未來．現在有微妙法。如佛者也。佛由此法。而自覺悟。通達無礙。以自娛樂。不見過去．未來．現在能於此法而自覺悟。通達無礙。以自娛樂。如佛者也。諸賢。佛以此法自覺悟已。亦能開示涅槃徑路。親近漸至。入於寂滅。譬如恒河水．炎摩水。二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流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大海。佛亦如是。善能開示涅槃徑路。親近漸至。入于寂滅。不見過去．未來．現在有能開示涅槃徑路。如佛者也。諸賢。如來眷屬成就。剎利．婆羅門．居士．沙門．有智慧者。皆是如來成就眷屬。不見過去．未來．現在眷屬成就。如佛者也。諸賢。如來大眾成就。所謂比丘．比丘尼．優婆塞．優婆夷。不見過去．未來．現在大眾成就。如佛者也。諸賢。如來言行相應。所言如行。所行如言。如是則為法法成就。不見過去．未來．現在言行相應。法法成就。如佛者也。諸賢。如來多所饒益。多所安樂。以慈愍心利益天人。不見過去．未來．現在多所饒益。多所安樂。如佛者也。諸賢。是為如來八無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09] </w:t>
      </w:r>
      <w:r>
        <w:rPr>
          <w:rFonts w:ascii="Times New Roman" w:hAnsi="Times New Roman" w:cs="Times New Roman" w:eastAsia="新細明體;PMingLiU"/>
          <w:color w:val="000000"/>
        </w:rPr>
        <w:t>時。忉利天作是說言。若使世間有八佛出者。當大增益諸天眾。減損阿須倫眾。時。忉利天言。且置八佛。正使七佛．六佛。乃至二佛出世者。亦大增益諸天眾。減損阿須倫眾。何況八佛。時。釋提桓因告忉利天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從佛聞。親從佛受。欲使一時二佛出世。無有是處。但使如來久存於世。多所慈愍。多所饒益。天人獲安。則大增益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減損阿須倫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a17] </w:t>
      </w:r>
      <w:r>
        <w:rPr>
          <w:rFonts w:ascii="Times New Roman" w:hAnsi="Times New Roman" w:cs="Times New Roman" w:eastAsia="新細明體;PMingLiU"/>
          <w:color w:val="000000"/>
        </w:rPr>
        <w:t>時。般遮翼白佛言。世尊。忉利諸天所以集法講堂上者。共議思惟。稱量觀察。有所教令。然後為四天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天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王受教已。各當位而坐。其坐未久。有大異光照于四方。時。忉利天見此光已。皆大驚愕。今此異光。將有何怪。諸大神天有威德者。亦皆驚怖。今此異光。將有何怪。時。大梵王即化為童子。頭五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眾上虛空中立。顏貌端正。與眾超絕。身紫金色。蔽諸天光。時。忉利天亦不起迎。亦不恭敬。又不請坐。時。梵童子隨所詣坐。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欣悅。譬如剎利水澆頭種。登王位時。踊躍歡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坐未久。復自變身。作童子像。頭五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Fonts w:ascii="Times New Roman" w:hAnsi="Times New Roman" w:cs="Times New Roman" w:eastAsia="新細明體;PMingLiU"/>
          <w:color w:val="000000"/>
        </w:rPr>
        <w:t>。在大眾上虛空中坐。譬如力士坐於安座。嶷然不動。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忉利諸天人　　帝釋相娛樂　禮敬於如來　　最上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受影福　　壽色名樂威　於佛修梵行　　故來生此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有諸天人　　光色甚巍巍　佛智慧弟子　　生此復殊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忉利及因提　　思惟此自樂　禮敬於如來　　最上法之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11] </w:t>
      </w:r>
      <w:r>
        <w:rPr>
          <w:rFonts w:ascii="Times New Roman" w:hAnsi="Times New Roman" w:cs="Times New Roman" w:eastAsia="新細明體;PMingLiU"/>
          <w:color w:val="000000"/>
        </w:rPr>
        <w:t>時。諸忉利天語童子曰。吾等聞天帝釋稱說如來八無等法。歡喜踊躍。不能自勝。時。梵童子語忉利天言。何等如來八無等法。吾亦樂聞。時。天帝釋即為童子說如來八無等法。忉利諸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童子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聞說已。倍復歡喜。不能自勝。增益諸天眾。減損阿須倫眾。是時。童子見天歡喜。復增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躍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即告忉利天曰。汝等欲聞一無等法不。天曰。善哉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19] </w:t>
      </w:r>
      <w:r>
        <w:rPr>
          <w:rFonts w:ascii="Times New Roman" w:hAnsi="Times New Roman" w:cs="Times New Roman" w:eastAsia="新細明體;PMingLiU"/>
          <w:color w:val="000000"/>
        </w:rPr>
        <w:t>童子告曰。汝樂聞者。諦聽。諦受。當為汝說。告諸天曰。如來往昔為菩薩時。在所生處聰明多智。諸賢。當知過去久遠時。世有王名曰</w:t>
      </w:r>
      <w:r>
        <w:rPr>
          <w:rFonts w:ascii="Times New Roman" w:hAnsi="Times New Roman" w:cs="Times New Roman" w:eastAsia="新細明體;PMingLiU"/>
          <w:color w:val="0000FF"/>
        </w:rPr>
        <w:t>地主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color w:val="000000"/>
        </w:rPr>
        <w:t>第一太子名曰</w:t>
      </w:r>
      <w:r>
        <w:rPr>
          <w:rFonts w:ascii="Times New Roman" w:hAnsi="Times New Roman" w:cs="Times New Roman" w:eastAsia="新細明體;PMingLiU"/>
          <w:color w:val="0000FF"/>
        </w:rPr>
        <w:t>慈悲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color w:val="000000"/>
        </w:rPr>
        <w:t>王有大臣名曰</w:t>
      </w:r>
      <w:r>
        <w:rPr>
          <w:rFonts w:ascii="Times New Roman" w:hAnsi="Times New Roman" w:cs="Times New Roman" w:eastAsia="新細明體;PMingLiU"/>
          <w:color w:val="0000FF"/>
        </w:rPr>
        <w:t>典尊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大臣有子名曰</w:t>
      </w:r>
      <w:r>
        <w:rPr>
          <w:rFonts w:ascii="Times New Roman" w:hAnsi="Times New Roman" w:cs="Times New Roman" w:eastAsia="新細明體;PMingLiU"/>
          <w:color w:val="0000FF"/>
        </w:rPr>
        <w:t>焰鬘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太子慈悲有朋友。其朋亦與六剎利大臣而為朋友。地主大王欲入深宮遊戲娛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以國事委付典尊大臣。然後入宮作倡伎樂。五欲自娛。時。典尊大臣欲理國事。先問其子。然後決斷。有所處分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其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b28] </w:t>
      </w:r>
      <w:r>
        <w:rPr>
          <w:rFonts w:ascii="Times New Roman" w:hAnsi="Times New Roman" w:cs="Times New Roman" w:eastAsia="新細明體;PMingLiU"/>
          <w:color w:val="000000"/>
        </w:rPr>
        <w:t>其後典尊忽然命終。時地主王聞其命終。愍念哀傷。撫膺而曰。咄哉。何辜失國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幹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太子慈悲默自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宮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王失典尊以為憂苦。今我宜往諫於大王。無以彼喪而生憂苦。所以然者。典尊有子名曰焰鬘。聰明多智乃過其父。今可徵召以理國事。時。慈悲太子即詣王所。具以上事白其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聞太子語已。即召焰鬘而告之曰。吾今以汝補卿父處。授汝相印。彼時焰鬘受相印已。王欲入宮。復付後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09] </w:t>
      </w:r>
      <w:r>
        <w:rPr>
          <w:rFonts w:ascii="Times New Roman" w:hAnsi="Times New Roman" w:cs="Times New Roman" w:eastAsia="新細明體;PMingLiU"/>
          <w:color w:val="000000"/>
        </w:rPr>
        <w:t>時。相焰鬘明於治理。父先所為焰鬘亦知。父所不及焰鬘亦知。其後名稱流聞海內。天下咸稱為</w:t>
      </w:r>
      <w:r>
        <w:rPr>
          <w:rFonts w:ascii="Times New Roman" w:hAnsi="Times New Roman" w:cs="Times New Roman" w:eastAsia="新細明體;PMingLiU"/>
          <w:color w:val="0000FF"/>
        </w:rPr>
        <w:t>大典尊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時。大典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作是念。今王地主年已朽邁。餘壽未幾。若以太子紹王位者。未為難也。我今寧可先往語彼六剎利大臣。今王地主年已朽邁。餘壽未幾。若以太子紹王位者。未為難也。君等亦當別封王土。居位之日。勿相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17] </w:t>
      </w:r>
      <w:r>
        <w:rPr>
          <w:rFonts w:ascii="Times New Roman" w:hAnsi="Times New Roman" w:cs="Times New Roman" w:eastAsia="新細明體;PMingLiU"/>
          <w:color w:val="000000"/>
        </w:rPr>
        <w:t>時。大典尊即往詣六剎利大臣。而告之曰。諸君。當知今王地主年已朽邁。餘壽未幾。若以太子紹王位者。未為難也。汝等可往白太子此意。我等與尊生小知舊。尊苦我苦。尊樂我樂。今王衰老。年已朽邁。餘壽未幾。今者太子紹王位者。未為難也。尊設登位。當與我封。時。六剎利大臣聞其語已。即詣太子。說如上事。太子報言。設吾登位。列土封國。當更與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1c25] </w:t>
      </w:r>
      <w:r>
        <w:rPr>
          <w:rFonts w:ascii="Times New Roman" w:hAnsi="Times New Roman" w:cs="Times New Roman" w:eastAsia="新細明體;PMingLiU"/>
          <w:color w:val="000000"/>
        </w:rPr>
        <w:t>時。王未久忽然而崩。國中大臣尋拜太子補王正位。王居位已。默自思念。今立宰相。宜准先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自思念。誰堪此舉。正當即任大典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位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時。王慈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聞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告大典尊。我今使汝即於相位。授以印信。汝當勤憂。綜理國事。時。大典尊聞王教已。即受印信。王每入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以後事付大典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03] </w:t>
      </w:r>
      <w:r>
        <w:rPr>
          <w:rFonts w:ascii="Times New Roman" w:hAnsi="Times New Roman" w:cs="Times New Roman" w:eastAsia="新細明體;PMingLiU"/>
          <w:color w:val="000000"/>
        </w:rPr>
        <w:t>大典尊復自念言。吾今宜往六剎利所。問其寧憶昔所言不。即尋往詣語剎利曰。汝今寧憶昔所言不。今者太子以登王位。隱處深宮。五欲自娛。汝等今者可往問王。王居天位。五欲自娛。寧復能憶昔所言不。時。六剎利聞是語已。即詣王所。白大王言。王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位。五欲自娛。寧復能憶昔所言不。列土封邑。誰應居之。王曰。不忘昔言。列土封邑。非卿而誰。王復自念。此閻浮提地。內廣外狹。誰能分此以為七分。復自念言。唯有大典尊乃能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即告之曰。汝可分此閻浮提地。使作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14] </w:t>
      </w:r>
      <w:r>
        <w:rPr>
          <w:rFonts w:ascii="Times New Roman" w:hAnsi="Times New Roman" w:cs="Times New Roman" w:eastAsia="新細明體;PMingLiU"/>
          <w:color w:val="000000"/>
        </w:rPr>
        <w:t>時。大典尊即尋分之。王所治城。村邑郡國。皆悉部分。六剎利國亦與分部。王自慶言。我願已果。時。六剎利復自慶幸。我願已果。得成此業。大典尊力也。六剎利王復自思念。吾國初建。當須宰輔。誰能堪任。如大典尊。即當使之。通領國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Fonts w:ascii="Times New Roman" w:hAnsi="Times New Roman" w:cs="Times New Roman" w:eastAsia="新細明體;PMingLiU"/>
          <w:color w:val="000000"/>
        </w:rPr>
        <w:t>時。六剎利王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典尊。而告之曰。吾國須相。卿當為吾通領國事。於是。六國各授相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2] </w:t>
      </w:r>
      <w:r>
        <w:rPr>
          <w:rFonts w:ascii="Times New Roman" w:hAnsi="Times New Roman" w:cs="Times New Roman" w:eastAsia="新細明體;PMingLiU"/>
          <w:color w:val="000000"/>
        </w:rPr>
        <w:t>時。大典尊受相印已。六王入宮遊觀娛樂。時皆以國事付大典尊。大典尊理七國事。無不成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時。國內有七大居士。典尊亦為處分家事。又能教授七百梵志諷誦經典。七王敬視大典尊相。猶如神明。國七居士視如大王。七百梵志視如梵天。時。七國王．七大居士．七百梵志皆自念言。大典尊相。常與梵天相見。言語坐起親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a29] </w:t>
      </w:r>
      <w:r>
        <w:rPr>
          <w:rFonts w:ascii="Times New Roman" w:hAnsi="Times New Roman" w:cs="Times New Roman" w:eastAsia="新細明體;PMingLiU"/>
          <w:color w:val="000000"/>
        </w:rPr>
        <w:t>時。大典尊默識七王．居士．梵志意。謂我常與梵天相見。言語坐起。然我實不見梵天。不與言語。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餐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默。虛受此稱。我亦曾聞諸先宿言。於夏四月閑居靜處。修四無量者。梵天則下。與共相見。今我寧可修四無量。使梵天下。共相見不。於是。典尊至七王所而白王言。唯願大王顧臨國事。我欲於夏四月修四無量。七王告曰。宜知是時。大典尊相又告七居士。汝等各勤己務。吾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夏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四月修四無量。居士曰。諾。宜知是時。又告七百梵志。卿等當勤諷誦。轉相教授。我欲於夏四月修四無量。梵志曰。諾。今者大師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13] </w:t>
      </w:r>
      <w:r>
        <w:rPr>
          <w:rFonts w:ascii="Times New Roman" w:hAnsi="Times New Roman" w:cs="Times New Roman" w:eastAsia="新細明體;PMingLiU"/>
          <w:color w:val="000000"/>
        </w:rPr>
        <w:t>時。大典尊於彼城東造閑靜室。於夏四月。即於彼止。修四無量。然彼梵天猶不來下。典尊自念。我聞先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舊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言。於夏四月。修四無量。梵天下現。今者寂然。聊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彷彿</w:t>
      </w:r>
      <w:r>
        <w:rPr>
          <w:rFonts w:ascii="Times New Roman" w:hAnsi="Times New Roman" w:cs="Times New Roman" w:eastAsia="新細明體;PMingLiU"/>
          <w:color w:val="000000"/>
        </w:rPr>
        <w:t>。時。大典尊以十五日月滿時。出其靜室。於露地坐。坐未久頃。有大光現。典尊默念。今此異光。將無是梵欲下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19] </w:t>
      </w:r>
      <w:r>
        <w:rPr>
          <w:rFonts w:ascii="Times New Roman" w:hAnsi="Times New Roman" w:cs="Times New Roman" w:eastAsia="新細明體;PMingLiU"/>
          <w:color w:val="000000"/>
        </w:rPr>
        <w:t>時。梵天王即化為童子。五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Fonts w:ascii="Times New Roman" w:hAnsi="Times New Roman" w:cs="Times New Roman" w:eastAsia="新細明體;PMingLiU"/>
          <w:color w:val="000000"/>
        </w:rPr>
        <w:t>。在典尊上虛空中坐。典尊見已。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是何天像　　在於虛空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光照於四方　　如大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24] </w:t>
      </w:r>
      <w:r>
        <w:rPr>
          <w:rFonts w:ascii="Times New Roman" w:hAnsi="Times New Roman" w:cs="Times New Roman" w:eastAsia="新細明體;PMingLiU"/>
          <w:color w:val="000000"/>
        </w:rPr>
        <w:t>時。梵童子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唯梵世諸天　　知我梵童子　其餘人謂我　　祀祠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Lg"/>
          <w:rFonts w:ascii="Times New Roman" w:hAnsi="Times New Roman" w:cs="Times New Roman" w:eastAsia="新細明體;PMingLiU"/>
        </w:rPr>
        <w:t>神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b27] </w:t>
      </w:r>
      <w:r>
        <w:rPr>
          <w:rFonts w:ascii="Times New Roman" w:hAnsi="Times New Roman" w:cs="Times New Roman" w:eastAsia="新細明體;PMingLiU"/>
          <w:color w:val="000000"/>
        </w:rPr>
        <w:t>時。大典尊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我當諮承　　奉誨致恭敬　設種種上味　　願天知我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1] </w:t>
      </w:r>
      <w:r>
        <w:rPr>
          <w:rFonts w:ascii="Times New Roman" w:hAnsi="Times New Roman" w:cs="Times New Roman" w:eastAsia="新細明體;PMingLiU"/>
          <w:color w:val="000000"/>
        </w:rPr>
        <w:t>時。梵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典尊汝所修　　為欲何志求　今設此供養　　當為汝受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04] </w:t>
      </w:r>
      <w:r>
        <w:rPr>
          <w:rFonts w:ascii="Times New Roman" w:hAnsi="Times New Roman" w:cs="Times New Roman" w:eastAsia="新細明體;PMingLiU"/>
          <w:color w:val="000000"/>
        </w:rPr>
        <w:t>又告大典尊。汝若有所問。自恣問之。當為汝說。時。大典尊即自念言。我今當問現在事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未然事耶。復自念言。今世現事。用復問為。當問未然幽冥之事。即向梵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以偈問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我問梵童　　能決疑無疑　學何住何法　　得生於梵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1] </w:t>
      </w:r>
      <w:r>
        <w:rPr>
          <w:rFonts w:ascii="Times New Roman" w:hAnsi="Times New Roman" w:cs="Times New Roman" w:eastAsia="新細明體;PMingLiU"/>
          <w:color w:val="000000"/>
        </w:rPr>
        <w:t>時。梵童子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當捨我人想　　獨處修慈心　除欲無臭穢　　乃得生梵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4] </w:t>
      </w:r>
      <w:r>
        <w:rPr>
          <w:rFonts w:ascii="Times New Roman" w:hAnsi="Times New Roman" w:cs="Times New Roman" w:eastAsia="新細明體;PMingLiU"/>
          <w:color w:val="000000"/>
        </w:rPr>
        <w:t>時。大典尊聞是偈已。即自念言。梵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說偈。宜除臭穢。我不解此。今宜更問。時。大典尊即以偈問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偈言臭穢　　願今為我說　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世間門　　墮惡不生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19] </w:t>
      </w:r>
      <w:r>
        <w:rPr>
          <w:rFonts w:ascii="Times New Roman" w:hAnsi="Times New Roman" w:cs="Times New Roman" w:eastAsia="新細明體;PMingLiU"/>
          <w:color w:val="000000"/>
        </w:rPr>
        <w:t>時。梵童子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欺妄懷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　　習慢增上慢　貪欲瞋恚癡　　自恣藏於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世間臭穢　　今說令汝知　此開世間門　　墮惡不生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4] </w:t>
      </w:r>
      <w:r>
        <w:rPr>
          <w:rFonts w:ascii="Times New Roman" w:hAnsi="Times New Roman" w:cs="Times New Roman" w:eastAsia="新細明體;PMingLiU"/>
          <w:color w:val="000000"/>
        </w:rPr>
        <w:t>時。大典尊聞此偈已。復自念言。梵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所說臭穢之義我今已解。但在家者無由得除。今我寧可捨世出家。剃除鬚髮。法服修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2c27] </w:t>
      </w:r>
      <w:r>
        <w:rPr>
          <w:rFonts w:ascii="Times New Roman" w:hAnsi="Times New Roman" w:cs="Times New Roman" w:eastAsia="新細明體;PMingLiU"/>
          <w:color w:val="000000"/>
        </w:rPr>
        <w:t>時。梵童子知其志念。以偈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能有勇猛　　此志為勝妙　智者之所為　　死必生梵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01] </w:t>
      </w:r>
      <w:r>
        <w:rPr>
          <w:rFonts w:ascii="Times New Roman" w:hAnsi="Times New Roman" w:cs="Times New Roman" w:eastAsia="新細明體;PMingLiU"/>
          <w:color w:val="000000"/>
        </w:rPr>
        <w:t>於是。梵童子忽然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01] </w:t>
      </w:r>
      <w:r>
        <w:rPr>
          <w:rFonts w:ascii="Times New Roman" w:hAnsi="Times New Roman" w:cs="Times New Roman" w:eastAsia="新細明體;PMingLiU"/>
          <w:color w:val="000000"/>
        </w:rPr>
        <w:t>時。大典尊還詣七王白言。大王。唯願垂神善理國事。今我意欲出家離世。法服修道。所以者何。我親於梵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聞說臭穢。心甚惡之。若在家者。無由得除。彼時。七王即自念言。凡婆羅門多貪財寶。我今寧可大開庫藏。恣其所須。使不出家。時。七國王即命典尊。而告之曰。設有所須。吾盡相與。不足出家。時。大典尊尋白王曰。我今以為蒙王賜已。我亦大有財寶。今者盡留以上大王。願聽出家。遂我志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11] </w:t>
      </w:r>
      <w:r>
        <w:rPr>
          <w:rFonts w:ascii="Times New Roman" w:hAnsi="Times New Roman" w:cs="Times New Roman" w:eastAsia="新細明體;PMingLiU"/>
          <w:color w:val="000000"/>
        </w:rPr>
        <w:t>時。七國王復作是念。凡婆羅門多貪美色。今我寧可出宮婇女。以滿其意。使不出家。王即命典尊而告之曰。若須婇女。吾盡與汝。不足出家。典尊報曰。我今已為蒙王賜已。家內自有婇女眾多。今盡放遣。求離恩愛。出家修道。所以然者。我親從梵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聞說臭穢。心甚惡之。若在家者。無由得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18] </w:t>
      </w:r>
      <w:r>
        <w:rPr>
          <w:rFonts w:ascii="Times New Roman" w:hAnsi="Times New Roman" w:cs="Times New Roman" w:eastAsia="新細明體;PMingLiU"/>
          <w:color w:val="000000"/>
        </w:rPr>
        <w:t>時。大典尊向慈悲王。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王當聽我言　　王為人中尊　賜財寶婇女　　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非所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21] </w:t>
      </w:r>
      <w:r>
        <w:rPr>
          <w:rFonts w:ascii="Times New Roman" w:hAnsi="Times New Roman" w:cs="Times New Roman" w:eastAsia="新細明體;PMingLiU"/>
          <w:color w:val="000000"/>
        </w:rPr>
        <w:t>時。慈悲王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檀特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  <w:color w:val="0000FF"/>
        </w:rPr>
        <w:t>伽陵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城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婆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  <w:color w:val="0000FF"/>
        </w:rPr>
        <w:t>布和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城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槃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Style w:val="Lg"/>
          <w:rFonts w:ascii="Times New Roman" w:hAnsi="Times New Roman" w:cs="Times New Roman" w:eastAsia="新細明體;PMingLiU"/>
          <w:color w:val="0000FF"/>
        </w:rPr>
        <w:t>大天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城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鴦伽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婆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彌薩羅城　　西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路樓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城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  <w:color w:val="0000FF"/>
        </w:rPr>
        <w:t>伽尸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城　　盡汝典尊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五欲有所少　　吾盡當相與　宜共理國事　　不足出家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a28] </w:t>
      </w:r>
      <w:r>
        <w:rPr>
          <w:rFonts w:ascii="Times New Roman" w:hAnsi="Times New Roman" w:cs="Times New Roman" w:eastAsia="新細明體;PMingLiU"/>
          <w:color w:val="000000"/>
        </w:rPr>
        <w:t>時。大典尊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五欲不少　　自不樂世間　已聞天所語　　無心復在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2] </w:t>
      </w:r>
      <w:r>
        <w:rPr>
          <w:rFonts w:ascii="Times New Roman" w:hAnsi="Times New Roman" w:cs="Times New Roman" w:eastAsia="新細明體;PMingLiU"/>
          <w:color w:val="000000"/>
        </w:rPr>
        <w:t>時。慈悲王以偈報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典尊所言　　為從何天聞　捨離於五欲　　今問當答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5] </w:t>
      </w:r>
      <w:r>
        <w:rPr>
          <w:rFonts w:ascii="Times New Roman" w:hAnsi="Times New Roman" w:cs="Times New Roman" w:eastAsia="新細明體;PMingLiU"/>
          <w:color w:val="000000"/>
        </w:rPr>
        <w:t>時。大典尊以偈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昔我於靜處　　獨坐自思惟　時梵天王來　　普放大光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從彼聞已　　不樂於世間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09] </w:t>
      </w:r>
      <w:r>
        <w:rPr>
          <w:rFonts w:ascii="Times New Roman" w:hAnsi="Times New Roman" w:cs="Times New Roman" w:eastAsia="新細明體;PMingLiU"/>
          <w:color w:val="000000"/>
        </w:rPr>
        <w:t>時。慈悲王以偈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小住大典尊　　共弘善法化　然後俱出家　　汝即為我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如虛空中　　清淨琉璃滿　今我清淨信　　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徧</w:t>
      </w:r>
      <w:r>
        <w:rPr>
          <w:rStyle w:val="Lg"/>
          <w:rFonts w:ascii="Times New Roman" w:hAnsi="Times New Roman" w:cs="Times New Roman" w:eastAsia="新細明體;PMingLiU"/>
        </w:rPr>
        <w:t>佛法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14] </w:t>
      </w:r>
      <w:r>
        <w:rPr>
          <w:rFonts w:ascii="Times New Roman" w:hAnsi="Times New Roman" w:cs="Times New Roman" w:eastAsia="新細明體;PMingLiU"/>
          <w:color w:val="000000"/>
        </w:rPr>
        <w:t>時。大典尊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天及世人　　皆應捨五欲　蠲除諸穢污　　淨修於梵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b17] </w:t>
      </w:r>
      <w:r>
        <w:rPr>
          <w:rFonts w:ascii="Times New Roman" w:hAnsi="Times New Roman" w:cs="Times New Roman" w:eastAsia="新細明體;PMingLiU"/>
          <w:color w:val="000000"/>
        </w:rPr>
        <w:t>爾時。七國王語大典尊曰。汝可留住七歲之中。極世五欲。共相娛樂。然後捨國。各付子弟。俱共出家。不亦善耶。如汝所獲。我亦當同。時。大典尊報七王曰。世間無常。人命逝速。喘息之間。猶亦難保。乃至七歲。不亦遠耶。七王又言。七歲遠者。六歲．五歲。乃至一歲。留住靜宮。極世五欲。共相娛樂。然後捨國。各付子弟。俱共出家。不亦善耶。如汝所得。我亦宜同。時。大典尊復報王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世間無常。人命逝速。喘息之間。猶亦難保。乃至一歲尚亦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Fonts w:ascii="Times New Roman" w:hAnsi="Times New Roman" w:cs="Times New Roman" w:eastAsia="新細明體;PMingLiU"/>
          <w:color w:val="000000"/>
        </w:rPr>
        <w:t>。如是七月。至于一月。猶復不可。王又語言。可至七日。留住深宮。極世五欲。共相娛樂。然後捨國。各付子弟。俱共出家。不亦善耶。大典尊答曰。七日不遠。自可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Fonts w:ascii="Times New Roman" w:hAnsi="Times New Roman" w:cs="Times New Roman" w:eastAsia="新細明體;PMingLiU"/>
          <w:color w:val="000000"/>
        </w:rPr>
        <w:t>。唯願大王勿違信誓。過七日已。王若不去。我自出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3] </w:t>
      </w:r>
      <w:r>
        <w:rPr>
          <w:rFonts w:ascii="Times New Roman" w:hAnsi="Times New Roman" w:cs="Times New Roman" w:eastAsia="新細明體;PMingLiU"/>
          <w:color w:val="000000"/>
        </w:rPr>
        <w:t>時。大典尊又至七居士所語言。汝等各理己務。吾欲出家。修無為道。所以然者。我親從梵天聞說臭穢。心甚惡之。若在家者。無由得除。時。七居士報典尊曰。善哉。斯志。宜知是時。我等亦欲俱共出家。如汝所得。我亦宜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08] </w:t>
      </w:r>
      <w:r>
        <w:rPr>
          <w:rFonts w:ascii="Times New Roman" w:hAnsi="Times New Roman" w:cs="Times New Roman" w:eastAsia="新細明體;PMingLiU"/>
          <w:color w:val="000000"/>
        </w:rPr>
        <w:t>時。大典尊復詣七百梵志所。而告之曰。卿等當勤諷誦。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探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道義。轉相教授。吾欲出家修無為道。所以然者。我親從梵天聞說臭穢。心甚惡之。若在家者。無由得除。時。七百梵志白典尊曰。大師。勿出家也。夫在家安樂。五欲自娛。多人侍從。心無憂苦。出家之人獨在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野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所欲悉無。無可貪取。典尊報曰。吾若以在家為樂。出家為苦。終不出家。吾以在家為苦。出家為樂。故出家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爾</w:t>
      </w:r>
      <w:r>
        <w:rPr>
          <w:rFonts w:ascii="Times New Roman" w:hAnsi="Times New Roman" w:cs="Times New Roman" w:eastAsia="新細明體;PMingLiU"/>
          <w:color w:val="000000"/>
        </w:rPr>
        <w:t>。梵志答曰。大師出家。我亦出家。大師所行。我亦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18] </w:t>
      </w:r>
      <w:r>
        <w:rPr>
          <w:rFonts w:ascii="Times New Roman" w:hAnsi="Times New Roman" w:cs="Times New Roman" w:eastAsia="新細明體;PMingLiU"/>
          <w:color w:val="000000"/>
        </w:rPr>
        <w:t>時。大典尊至諸妻所。而告之曰。卿等隨宜欲住者住。欲歸者歸。吾欲出家。求無為道。具論上事。明出家意。時。諸婦答曰。大典尊在。一如我夫。一如我父。設今出家。亦當隨從。典尊所行。我亦宜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23] </w:t>
      </w:r>
      <w:r>
        <w:rPr>
          <w:rFonts w:ascii="Times New Roman" w:hAnsi="Times New Roman" w:cs="Times New Roman" w:eastAsia="新細明體;PMingLiU"/>
          <w:color w:val="000000"/>
        </w:rPr>
        <w:t>過七日已。時大典尊即剃除鬚髮。服三法衣。捨家而去。時。七國王．七大居士．七百梵志及四十夫人。如是展轉。有八萬四千人同時出家。從大典尊。時。大典尊與諸大眾遊行諸國。廣弘道化。多所饒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3c28] </w:t>
      </w:r>
      <w:r>
        <w:rPr>
          <w:rFonts w:ascii="Times New Roman" w:hAnsi="Times New Roman" w:cs="Times New Roman" w:eastAsia="新細明體;PMingLiU"/>
          <w:color w:val="000000"/>
        </w:rPr>
        <w:t>爾時。梵王告諸天眾曰。時。典尊大臣豈異人乎。莫造斯觀。今釋迦文佛即其身也。世尊爾時過七日已。出家修道。將諸大眾。遊行諸國。廣弘道化。多所饒益。汝等若於我言有餘疑者。世尊今在耆闍崛山。可往問也。如佛所言。當受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04] </w:t>
      </w:r>
      <w:r>
        <w:rPr>
          <w:rFonts w:ascii="Times New Roman" w:hAnsi="Times New Roman" w:cs="Times New Roman" w:eastAsia="新細明體;PMingLiU"/>
          <w:color w:val="000000"/>
        </w:rPr>
        <w:t>般遮翼言。我以是緣。故來詣此。唯然。世尊。彼大典尊即世尊是耶。世尊爾時過七日已。出家修道。與七國王乃至八萬四千人同時出家。遊行諸國。廣弘道化。多所饒益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08] </w:t>
      </w:r>
      <w:r>
        <w:rPr>
          <w:rFonts w:ascii="Times New Roman" w:hAnsi="Times New Roman" w:cs="Times New Roman" w:eastAsia="新細明體;PMingLiU"/>
          <w:color w:val="000000"/>
        </w:rPr>
        <w:t>佛告般遮翼曰。爾時大典尊豈異人乎。莫造斯觀。即我身是也。爾時。舉國男女行來舉動。有所破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尋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舉聲曰。南無大典尊七王大相。南無大典尊七王大相。如是至三。般遮翼。時。大典尊有大德力。然不能為弟子說究竟道。不能使得究竟梵行。不能使至安隱之處。其所說法。弟子受行。身壞命終。得生梵天。其次。行淺者生他化自在天。次生化自在天．兜率陀天．焰天．忉利天．四天王．剎利．婆羅門．居士大家。所欲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a18] </w:t>
      </w:r>
      <w:r>
        <w:rPr>
          <w:rFonts w:ascii="Times New Roman" w:hAnsi="Times New Roman" w:cs="Times New Roman" w:eastAsia="新細明體;PMingLiU"/>
          <w:color w:val="000000"/>
        </w:rPr>
        <w:t>般遮翼。彼大典尊弟子。皆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疑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出家。有果報。有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然非究竟道。不能使得究竟梵行。不能使至安隱之處。其道勝者。極至梵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Fonts w:ascii="Times New Roman" w:hAnsi="Times New Roman" w:cs="Times New Roman" w:eastAsia="新細明體;PMingLiU"/>
          <w:color w:val="000000"/>
        </w:rPr>
        <w:t>。今我為弟子說法。則能使其得究竟道．究竟梵行．究竟安隱。終歸涅槃。我所說法弟子受行者。捨有漏成無漏。心解脫．慧解脫。於現法中。自身作證。生死已盡。梵行已立。所作已辦。更不受有。其次。行淺者斷五下結。即於天上而般涅槃。不復還此。其次。三結盡。薄婬．怒．癡。一來世間而般涅槃。其次。斷三結。得須陀洹。不墮惡道。極七往返。必得涅槃。般遮翼。我諸弟子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疑</w:t>
      </w:r>
      <w:r>
        <w:rPr>
          <w:rFonts w:ascii="Times New Roman" w:hAnsi="Times New Roman" w:cs="Times New Roman" w:eastAsia="新細明體;PMingLiU"/>
          <w:color w:val="000000"/>
        </w:rPr>
        <w:t>出家。有果報。有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。究竟道法。究竟梵行。究竟安隱。終歸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03] </w:t>
      </w:r>
      <w:r>
        <w:rPr>
          <w:rFonts w:ascii="Times New Roman" w:hAnsi="Times New Roman" w:cs="Times New Roman" w:eastAsia="新細明體;PMingLiU"/>
          <w:color w:val="000000"/>
        </w:rPr>
        <w:t>爾時。般遮翼聞佛所說。歡喜奉行。</w:t>
      </w:r>
    </w:p>
    <w:p>
      <w:pPr>
        <w:pStyle w:val="Web"/>
        <w:spacing w:lineRule="atLeast" w:line="360"/>
        <w:ind w:left="720" w:hanging="0"/>
        <w:jc w:val="center"/>
        <w:rPr/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（四）</w:t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佛說長阿含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72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6"/>
        </w:rPr>
        <w:t>第一分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闍尼沙經</w:t>
      </w:r>
      <w:r>
        <w:rPr>
          <w:rStyle w:val="FootnoteCharacters"/>
          <w:rStyle w:val="FootnoteAnchor"/>
          <w:b/>
          <w:bCs/>
          <w:szCs w:val="28"/>
        </w:rPr>
        <w:footnoteReference w:id="73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05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05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那提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揵稚住處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與大比丘眾千二百五十人俱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34b06] </w:t>
      </w:r>
      <w:r>
        <w:rPr>
          <w:rFonts w:ascii="Times New Roman" w:hAnsi="Times New Roman" w:cs="Times New Roman" w:eastAsia="新細明體;PMingLiU"/>
          <w:color w:val="000000"/>
        </w:rPr>
        <w:t>爾時。尊者阿難在靜室坐。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思念。甚奇。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特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如來授人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多所饒益。彼伽伽羅大臣命終。如來記之。此人命終。斷五下結。即於天上而取滅度。不來此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二迦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陵伽。三毘伽陀。四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輸。五遮樓。六婆耶樓。七婆頭樓。八藪婆頭。九他梨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十藪達梨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十一耶輸。十二耶輸多樓。諸大臣等命終。佛亦記之。斷五下結。即於天上而取滅度。不來生此。復有餘五十人命終。佛亦記之。斷三結。婬．怒．癡薄。得斯陀含。一來此世便盡苦際。復有五百人命終。佛亦記之。三結盡。得須陀洹。不墮惡趣。極七往返必盡苦際。有佛弟子處處命終。佛皆記之。某生某處．某生某處。鴦伽國．摩竭國．</w:t>
      </w:r>
      <w:r>
        <w:rPr>
          <w:rFonts w:ascii="Times New Roman" w:hAnsi="Times New Roman" w:cs="Times New Roman" w:eastAsia="新細明體;PMingLiU"/>
          <w:color w:val="0000FF"/>
        </w:rPr>
        <w:t>迦尸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Fonts w:ascii="Times New Roman" w:hAnsi="Times New Roman" w:cs="Times New Roman" w:eastAsia="新細明體;PMingLiU"/>
          <w:color w:val="0000FF"/>
        </w:rPr>
        <w:t>居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Fonts w:ascii="Times New Roman" w:hAnsi="Times New Roman" w:cs="Times New Roman" w:eastAsia="新細明體;PMingLiU"/>
          <w:color w:val="0000FF"/>
        </w:rPr>
        <w:t>拔祇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Fonts w:ascii="Times New Roman" w:hAnsi="Times New Roman" w:cs="Times New Roman" w:eastAsia="新細明體;PMingLiU"/>
          <w:color w:val="0000FF"/>
        </w:rPr>
        <w:t>末羅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Fonts w:ascii="Times New Roman" w:hAnsi="Times New Roman" w:cs="Times New Roman" w:eastAsia="新細明體;PMingLiU"/>
          <w:color w:val="0000FF"/>
        </w:rPr>
        <w:t>支提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沙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Fonts w:ascii="Times New Roman" w:hAnsi="Times New Roman" w:cs="Times New Roman" w:eastAsia="新細明體;PMingLiU"/>
          <w:color w:val="0000FF"/>
        </w:rPr>
        <w:t>居樓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Fonts w:ascii="Times New Roman" w:hAnsi="Times New Roman" w:cs="Times New Roman" w:eastAsia="新細明體;PMingLiU"/>
          <w:color w:val="0000FF"/>
        </w:rPr>
        <w:t>般闍羅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頗漯</w:t>
      </w:r>
      <w:r>
        <w:rPr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國．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提國．婆蹉國．蘇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國．乾陀羅國．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洴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沙國。彼十六大國有命終者。佛悉記之。</w:t>
      </w:r>
      <w:r>
        <w:rPr>
          <w:rFonts w:ascii="Times New Roman" w:hAnsi="Times New Roman" w:cs="Times New Roman" w:eastAsia="新細明體;PMingLiU"/>
          <w:color w:val="0000FF"/>
        </w:rPr>
        <w:t>摩竭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國人皆是王種王所親任。有命終者。佛不記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b25] </w:t>
      </w:r>
      <w:r>
        <w:rPr>
          <w:rFonts w:ascii="Times New Roman" w:hAnsi="Times New Roman" w:cs="Times New Roman" w:eastAsia="新細明體;PMingLiU"/>
          <w:color w:val="000000"/>
        </w:rPr>
        <w:t>爾時。阿難於靜室起。至世尊所。頭面禮足。在一面坐。而白佛言。我向於靜室默自思念。甚奇。甚特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授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人記。多所饒益。十六大國有命終者。佛悉記之。唯摩竭國人。王所親任。有命終者。獨不蒙記。唯願世尊當為記之。唯願世尊當為記之。饒益一切。天人得安。又佛於摩竭國得道。其國人命終。獨不與記。唯願世尊當為記之。唯願世尊當為記之。又摩竭國</w:t>
      </w:r>
      <w:r>
        <w:rPr>
          <w:rFonts w:ascii="Times New Roman" w:hAnsi="Times New Roman" w:cs="Times New Roman" w:eastAsia="新細明體;PMingLiU"/>
          <w:color w:val="0000FF"/>
        </w:rPr>
        <w:t>缾沙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王為優婆塞。篤信於佛。多設供養。然後命終。由此王故。多人信解。供養三寶。而今如來不為授記。唯願世尊當與記之。饒益眾生。使天人得安。爾時。阿難為摩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勸請世尊。即從座起。禮佛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09] </w:t>
      </w:r>
      <w:r>
        <w:rPr>
          <w:rFonts w:ascii="Times New Roman" w:hAnsi="Times New Roman" w:cs="Times New Roman" w:eastAsia="新細明體;P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</w:t>
      </w:r>
      <w:r>
        <w:rPr>
          <w:rFonts w:ascii="Times New Roman" w:hAnsi="Times New Roman" w:cs="Times New Roman" w:eastAsia="新細明體;PMingLiU"/>
          <w:color w:val="0000FF"/>
        </w:rPr>
        <w:t>那伽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城乞食已。至大林處坐一樹下。思惟摩竭國人命終生處。時。去佛不遠。有一鬼神。自稱己名。白世尊曰。我是闍尼沙。我是闍尼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13] </w:t>
      </w:r>
      <w:r>
        <w:rPr>
          <w:rFonts w:ascii="Times New Roman" w:hAnsi="Times New Roman" w:cs="Times New Roman" w:eastAsia="新細明體;PMingLiU"/>
          <w:color w:val="000000"/>
        </w:rPr>
        <w:t>佛言。汝因何事。自稱己名為</w:t>
      </w:r>
      <w:r>
        <w:rPr>
          <w:rFonts w:ascii="Times New Roman" w:hAnsi="Times New Roman" w:cs="Times New Roman" w:eastAsia="新細明體;PMingLiU"/>
          <w:color w:val="0000FF"/>
        </w:rPr>
        <w:t>闍尼沙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闍尼沙秦言勝結使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汝因何法。自以妙言稱見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15] </w:t>
      </w:r>
      <w:r>
        <w:rPr>
          <w:rFonts w:ascii="Times New Roman" w:hAnsi="Times New Roman" w:cs="Times New Roman" w:eastAsia="新細明體;PMingLiU"/>
          <w:color w:val="000000"/>
        </w:rPr>
        <w:t>闍尼沙言。非餘處也。我本為人王。於如來法中為優婆塞。一心念佛而取命終。故得生為</w:t>
      </w:r>
      <w:r>
        <w:rPr>
          <w:rFonts w:ascii="Times New Roman" w:hAnsi="Times New Roman" w:cs="Times New Roman" w:eastAsia="新細明體;PMingLiU"/>
          <w:color w:val="0000FF"/>
        </w:rPr>
        <w:t>毘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天王太子。自從是來。常照明諸法。得須陀洹。不墮惡道。於七生中常名闍尼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19] </w:t>
      </w:r>
      <w:r>
        <w:rPr>
          <w:rFonts w:ascii="Times New Roman" w:hAnsi="Times New Roman" w:cs="Times New Roman" w:eastAsia="新細明體;PMingLiU"/>
          <w:color w:val="000000"/>
        </w:rPr>
        <w:t>時。世尊於大林處隨宜住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那陀揵稚處。就座而坐。告一比丘。汝持我聲。喚阿難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22] </w:t>
      </w:r>
      <w:r>
        <w:rPr>
          <w:rFonts w:ascii="Times New Roman" w:hAnsi="Times New Roman" w:cs="Times New Roman" w:eastAsia="新細明體;PMingLiU"/>
          <w:color w:val="000000"/>
        </w:rPr>
        <w:t>對曰。唯然。即承佛教。往喚阿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22] </w:t>
      </w:r>
      <w:r>
        <w:rPr>
          <w:rFonts w:ascii="Times New Roman" w:hAnsi="Times New Roman" w:cs="Times New Roman" w:eastAsia="新細明體;PMingLiU"/>
          <w:color w:val="000000"/>
        </w:rPr>
        <w:t>阿難尋來。至世尊所。頭面禮足。在一面住。而白佛言。今觀如來顏色勝常。諸根寂定。住何思惟。容色乃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4c25] </w:t>
      </w:r>
      <w:r>
        <w:rPr>
          <w:rFonts w:ascii="Times New Roman" w:hAnsi="Times New Roman" w:cs="Times New Roman" w:eastAsia="新細明體;PMingLiU"/>
          <w:color w:val="000000"/>
        </w:rPr>
        <w:t>爾時。世尊告阿難曰。汝向因摩竭國人來至我所。請記而去。我尋於後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那羅城乞食。乞食訖已。詣彼大林。坐一樹下。思惟摩竭國人命終生處。時。去我不遠。有一鬼神。自稱己名。而白我言。我是闍尼沙。我是闍尼沙。阿難。汝曾聞彼闍尼沙名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02] </w:t>
      </w:r>
      <w:r>
        <w:rPr>
          <w:rFonts w:ascii="Times New Roman" w:hAnsi="Times New Roman" w:cs="Times New Roman" w:eastAsia="新細明體;PMingLiU"/>
          <w:color w:val="000000"/>
        </w:rPr>
        <w:t>阿難白佛言。未曾聞也。今聞其名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生怖畏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世尊。此鬼神必有大威德。故名闍尼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04] </w:t>
      </w:r>
      <w:r>
        <w:rPr>
          <w:rFonts w:ascii="Times New Roman" w:hAnsi="Times New Roman" w:cs="Times New Roman" w:eastAsia="新細明體;PMingLiU"/>
          <w:color w:val="000000"/>
        </w:rPr>
        <w:t>佛言。我先問彼。汝因何法。自以妙言稱見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闍尼沙言。我不於餘處。不在餘法。我昔為人王。為世尊弟子。以篤信心為優婆塞。一心念佛。然後命終。為毘沙門天王作子。得須陀洹。不墮惡趣。極七往返。乃盡苦際。於七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中。常名闍尼沙。一時。世尊在大林中一樹下坐。我時乘天千輻寶車。以少因緣。欲詣</w:t>
      </w:r>
      <w:r>
        <w:rPr>
          <w:rFonts w:ascii="Times New Roman" w:hAnsi="Times New Roman" w:cs="Times New Roman" w:eastAsia="新細明體;PMingLiU"/>
          <w:color w:val="0000FF"/>
        </w:rPr>
        <w:t>毘樓勒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天王。遙見世尊在一樹下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諸根寂定。譬如深淵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清明。見已念言。我今寧可往問世尊。摩竭國人有命終者。當生何所。又復一時。毘沙門王自於眾中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等不自憶　　過去所更事　今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遇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世尊　　壽命得增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a19] </w:t>
      </w:r>
      <w:r>
        <w:rPr>
          <w:rFonts w:ascii="Times New Roman" w:hAnsi="Times New Roman" w:cs="Times New Roman" w:eastAsia="新細明體;PMingLiU"/>
          <w:color w:val="000000"/>
        </w:rPr>
        <w:t>又復一時。</w:t>
      </w:r>
      <w:r>
        <w:rPr>
          <w:rFonts w:ascii="Times New Roman" w:hAnsi="Times New Roman" w:cs="Times New Roman" w:eastAsia="新細明體;PMingLiU"/>
          <w:color w:val="0000FF"/>
        </w:rPr>
        <w:t>忉利諸天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以少因緣。集在一處。時。四天王各當位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頭賴吒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在東方坐。其面西向。帝釋在前。毘樓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叉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天在南方坐。其面北向。帝釋在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樓博叉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天王在西方坐。其面東向。帝釋在前。毘沙門天王在北方坐。其面南向。帝釋在前。時。四天王皆先坐已。然後我坐。復有餘諸大神天。皆先於佛所。淨修梵行。於此命終。生忉利天。增益諸天。受天五福。一者天壽。二者天色。三者天名稱。四者天樂。五者天威德。時。諸忉利天皆踊躍歡喜言。增益諸天眾。減損</w:t>
      </w:r>
      <w:r>
        <w:rPr>
          <w:rFonts w:ascii="Times New Roman" w:hAnsi="Times New Roman" w:cs="Times New Roman" w:eastAsia="新細明體;PMingLiU"/>
          <w:color w:val="0000FF"/>
        </w:rPr>
        <w:t>阿須倫眾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爾時。</w:t>
      </w:r>
      <w:r>
        <w:rPr>
          <w:rFonts w:ascii="Times New Roman" w:hAnsi="Times New Roman" w:cs="Times New Roman" w:eastAsia="新細明體;PMingLiU"/>
          <w:color w:val="0000FF"/>
        </w:rPr>
        <w:t>釋提桓因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知忉利諸天有歡喜心。即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忉利諸天人　　帝釋相娛樂　禮敬於如來　　最上法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受影福　　壽色名樂威　於佛修梵行　　故來生此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復有諸天人　　光色甚巍巍　佛智慧弟子　　生此復殊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忉利及因提　　思惟此自樂　禮敬於如來　　最上法之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11] </w:t>
      </w:r>
      <w:r>
        <w:rPr>
          <w:rFonts w:ascii="Times New Roman" w:hAnsi="Times New Roman" w:cs="Times New Roman" w:eastAsia="新細明體;PMingLiU"/>
          <w:color w:val="000000"/>
        </w:rPr>
        <w:t>闍尼沙神復言。所以忉利諸天集</w:t>
      </w:r>
      <w:r>
        <w:rPr>
          <w:rFonts w:ascii="Times New Roman" w:hAnsi="Times New Roman" w:cs="Times New Roman" w:eastAsia="新細明體;PMingLiU"/>
          <w:color w:val="0000FF"/>
        </w:rPr>
        <w:t>法堂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者。共議思惟。觀察稱量。有所教令。然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四天王。四王受教已。各當位而坐。其坐未久。有大異光照于四方。時忉利天見此異光。皆大驚愕。今此異光將有何怪。餘大神天有威德者。皆亦驚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恠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今此異光將有何怪。時。大梵王即化作童子。頭五角髻。在天眾上虛空中立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與眾超絕。身紫金色。蔽諸天光。時。忉利天亦不起迎。亦不恭敬。又不請坐。時。</w:t>
      </w:r>
      <w:r>
        <w:rPr>
          <w:rFonts w:ascii="Times New Roman" w:hAnsi="Times New Roman" w:cs="Times New Roman" w:eastAsia="新細明體;PMingLiU"/>
          <w:color w:val="0000FF"/>
        </w:rPr>
        <w:t>梵童子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隨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欣悅。譬如剎利水澆頭種。登王位時。踊躍歡喜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未久。復自變身。作童子像。頭五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Fonts w:ascii="Times New Roman" w:hAnsi="Times New Roman" w:cs="Times New Roman" w:eastAsia="新細明體;PMingLiU"/>
          <w:color w:val="000000"/>
        </w:rPr>
        <w:t>。在大眾上虛空中坐。譬如力士坐於安座。嶷然不動。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調伏無上尊　　教世生明處　大明演明法　　梵行無等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使清淨眾生　　生於淨妙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b28] </w:t>
      </w:r>
      <w:r>
        <w:rPr>
          <w:rFonts w:ascii="Times New Roman" w:hAnsi="Times New Roman" w:cs="Times New Roman" w:eastAsia="新細明體;PMingLiU"/>
          <w:color w:val="000000"/>
        </w:rPr>
        <w:t>時。梵童子說此偈已。告忉利天曰。其有音聲。五種清淨。乃名梵聲。何等五。一者其音正直。二者其音和雅。三者其音清徹。四者其音深滿。五者周遍遠聞。具此五者。乃名梵音。我今更說。汝等善聽。如來弟子摩竭優婆塞。命終有得阿那含。有得斯陀含。有得須陀洹者。有生他化自在天者。有生化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．兜率天．焰天．忉利天．四天王者。有生剎利．婆羅門．居士大家。五欲自然者。時。梵童子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摩竭優婆塞　　諸有命終者　八萬四千人　　吾聞俱得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成就須陀洹　　不復墮惡趣　俱乘平正路　　得道能救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等群生類　　功德所扶持　智慧捨恩愛　　慚愧離欺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彼諸天眾　　梵童記如是　言得須陀洹　　諸天皆歡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17] </w:t>
      </w:r>
      <w:r>
        <w:rPr>
          <w:rFonts w:ascii="Times New Roman" w:hAnsi="Times New Roman" w:cs="Times New Roman" w:eastAsia="新細明體;PMingLiU"/>
          <w:color w:val="000000"/>
        </w:rPr>
        <w:t>時。毗沙門王聞此偈已。歡喜而言。世尊出世說真實法。甚奇。甚特。未曾有也。我本不知如來出世。說如是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未來世。當復有佛說如是法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能使忉利諸天發歡喜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20] </w:t>
      </w:r>
      <w:r>
        <w:rPr>
          <w:rFonts w:ascii="Times New Roman" w:hAnsi="Times New Roman" w:cs="Times New Roman" w:eastAsia="新細明體;PMingLiU"/>
          <w:color w:val="000000"/>
        </w:rPr>
        <w:t>時。梵童子告毗沙門王曰。汝何故作此言。如來出世說如是法。為甚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特。未曾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如來以方便力說善不善。具足說法而無所得。說空淨法而有所得。此法微妙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醍醐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5c25] </w:t>
      </w:r>
      <w:r>
        <w:rPr>
          <w:rFonts w:ascii="Times New Roman" w:hAnsi="Times New Roman" w:cs="Times New Roman" w:eastAsia="新細明體;PMingLiU"/>
          <w:color w:val="000000"/>
        </w:rPr>
        <w:t>時。梵童子又告忉利天曰。汝等諦聽。善思念之。當更為汝說。如來．至真善能分別說四念處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為四。一者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觀。精勤不懈。專念不忘。除世貪憂。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觀。精勤不懈。專念不忘。除世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Fonts w:ascii="Times New Roman" w:hAnsi="Times New Roman" w:cs="Times New Roman" w:eastAsia="新細明體;PMingLiU"/>
          <w:color w:val="0000FF"/>
        </w:rPr>
        <w:t>。受意法觀。亦復如是。精勤不懈。專念不忘。除世貪憂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內身觀已。生他身智。內觀受已。生他受智。內觀意已。生他意智。內觀法已。生他法智。是為如來善能分別說四念處。復次。諸天。汝等善聽。吾當更說。如來善能分別說七定具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為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七。正見．正志．正語．正業．正命．正方便．正念。是為如來善能分別說七定具。復次。諸天。如來善能分別說四神足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謂四。一者欲定滅行成就修習神足。二者精進定滅行成就修習神足。三者意定滅行成就修習神足。四者思惟定滅行成就修習神足。是為如來善能分別說四神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12] </w:t>
      </w:r>
      <w:r>
        <w:rPr>
          <w:rFonts w:ascii="Times New Roman" w:hAnsi="Times New Roman" w:cs="Times New Roman" w:eastAsia="新細明體;PMingLiU"/>
          <w:color w:val="000000"/>
        </w:rPr>
        <w:t>又告諸天。過去諸沙門．婆羅門以無數方便。現無量神足。皆由四神足起。正使當來沙門．婆羅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方便。現無量神足。亦皆由是四神足起。如今現在沙門．婆羅門無數方便。現無量神足者。亦皆由是四神足起。時。梵童子即自變化形為三十三身。與三十三天一一同坐。而告之曰。汝今見我神變力不。答曰。唯然已見。梵童子曰。我亦修四神足故。能如是無數變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a20] </w:t>
      </w:r>
      <w:r>
        <w:rPr>
          <w:rFonts w:ascii="Times New Roman" w:hAnsi="Times New Roman" w:cs="Times New Roman" w:eastAsia="新細明體;PMingLiU"/>
          <w:color w:val="000000"/>
        </w:rPr>
        <w:t>時。三十三天各作是念。今梵童子獨於我坐而說是語。而彼梵童一化身語。餘化亦語。一化身默。餘化亦默。時。彼梵童還攝神足。處帝釋坐。告忉利天曰。我今當說。汝等善聽。如來．至真自以己力開三徑路。自致正覺。何謂為三。或有眾生親近貪欲。習不善行。彼人於後近善知識。得聞法言。法法成就。於是離欲捨不善行。得歡喜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恬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然快樂。又於樂中。復生大喜。如人捨於麤食。食百味飯。食已充足。復求勝者。行者如是。離不善法。得歡喜樂。又於樂中。復生大喜。是為如來自以己力開初徑路。成最正覺。又有眾生多於瞋恚。不捨身．口．意惡業。其人於後遇善知識。得聞法言。法法成就。離身惡行．口．意惡行。生歡喜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恬</w:t>
      </w:r>
      <w:r>
        <w:rPr>
          <w:rFonts w:ascii="Times New Roman" w:hAnsi="Times New Roman" w:cs="Times New Roman" w:eastAsia="新細明體;PMingLiU"/>
          <w:color w:val="000000"/>
        </w:rPr>
        <w:t>然快樂。又於樂中。復生大喜。如人捨於麤食。食百味飯。食已充足。復求勝者。行者如是。離不善法。得歡喜樂。又於樂中。復生大喜。是為如來開第二徑路。又有眾生愚冥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不識善惡。不能如實知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．盡．道。其人於後遇善知識。得聞法言。法法成就。識善不善。能如實知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盡．道。捨不善行。生歡喜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恬</w:t>
      </w:r>
      <w:r>
        <w:rPr>
          <w:rFonts w:ascii="Times New Roman" w:hAnsi="Times New Roman" w:cs="Times New Roman" w:eastAsia="新細明體;PMingLiU"/>
          <w:color w:val="000000"/>
        </w:rPr>
        <w:t>然快樂。又於樂中。復生大喜。如人捨於麤食。食百味飯。食已充足。復求勝者。行者如是。離不善法。得歡喜樂。又於樂中。復生大喜。是為如來開第三徑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17] </w:t>
      </w:r>
      <w:r>
        <w:rPr>
          <w:rFonts w:ascii="Times New Roman" w:hAnsi="Times New Roman" w:cs="Times New Roman" w:eastAsia="新細明體;PMingLiU"/>
          <w:color w:val="000000"/>
        </w:rPr>
        <w:t>時。梵童子於忉利天上說此正法。毗沙門天王復為眷屬說此正法。闍尼沙神復於佛前說是正法。世尊復為阿難說此正法。阿難復為比丘．比丘尼．優婆塞．優婆夷說是正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6b21] </w:t>
      </w:r>
      <w:r>
        <w:rPr>
          <w:rFonts w:ascii="Times New Roman" w:hAnsi="Times New Roman" w:cs="Times New Roman" w:eastAsia="新細明體;PMingLiU"/>
          <w:color w:val="000000"/>
        </w:rPr>
        <w:t>是時。阿難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134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五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135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.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，〔後秦弘始年佛陀耶舍共竺佛念譯〕十</w:t>
      </w:r>
      <w:r>
        <w:rPr>
          <w:rStyle w:val="Corr"/>
        </w:rPr>
        <w:t>[</w:t>
      </w:r>
      <w:r>
        <w:rPr>
          <w:rStyle w:val="Corr"/>
        </w:rPr>
        <w:t>七</w:t>
      </w:r>
      <w:r>
        <w:rPr>
          <w:rStyle w:val="Corr"/>
        </w:rPr>
        <w:t>&gt;</w:t>
      </w:r>
      <w:r>
        <w:rPr>
          <w:rStyle w:val="Corr"/>
        </w:rPr>
        <w:t>四</w:t>
      </w:r>
      <w:r>
        <w:rPr>
          <w:rStyle w:val="Corr"/>
        </w:rPr>
        <w:t>]</w:t>
      </w:r>
      <w:r>
        <w:rPr/>
        <w:t>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govind</w:t>
      </w:r>
      <w:r>
        <w:rPr>
          <w:rStyle w:val="Gaiji"/>
          <w:rFonts w:eastAsia="Arial Unicode MS" w:cs="Times New Roman"/>
        </w:rPr>
        <w:t>ī</w:t>
      </w:r>
      <w:r>
        <w:rPr/>
        <w:t>ya(Mah</w:t>
      </w:r>
      <w:r>
        <w:rPr>
          <w:rStyle w:val="Gaiji"/>
          <w:rFonts w:eastAsia="Arial Unicode MS" w:cs="Times New Roman"/>
        </w:rPr>
        <w:t>ā</w:t>
      </w:r>
      <w:r>
        <w:rPr/>
        <w:t>vastu)</w:t>
      </w:r>
      <w:r>
        <w:rPr/>
        <w:t>～</w:t>
      </w:r>
      <w:r>
        <w:rPr/>
        <w:t>D. 19. Mah</w:t>
      </w:r>
      <w:r>
        <w:rPr>
          <w:rStyle w:val="Gaiji"/>
          <w:rFonts w:eastAsia="Arial Unicode MS" w:cs="Times New Roman"/>
        </w:rPr>
        <w:t>ā</w:t>
      </w:r>
      <w:r>
        <w:rPr/>
        <w:t>govinda suttanta.</w:t>
      </w:r>
      <w:r>
        <w:rPr/>
        <w:t>，</w:t>
      </w:r>
      <w:r>
        <w:rPr/>
        <w:t>[No. 8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閱祇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耆闍崛</w:t>
      </w:r>
      <w:r>
        <w:rPr>
          <w:rStyle w:val="Corr"/>
        </w:rPr>
        <w:t>]</w:t>
      </w:r>
      <w:r>
        <w:rPr/>
        <w:t>～</w:t>
      </w:r>
      <w:r>
        <w:rPr/>
        <w:t>Gijjhak</w:t>
      </w:r>
      <w:r>
        <w:rPr>
          <w:rStyle w:val="Gaiji"/>
          <w:rFonts w:eastAsia="Arial Unicode MS" w:cs="Times New Roman"/>
        </w:rPr>
        <w:t>ūṭ</w:t>
      </w:r>
      <w:r>
        <w:rPr/>
        <w:t>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樂天般遮翼子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sikha Gandhabba-putt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明〕－【聖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昨＝近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忉利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eastAsia="新細明體;PMingLiU" w:cs="Times New Roman"/>
        </w:rPr>
        <w:t>ṁ</w:t>
      </w:r>
      <w:r>
        <w:rPr/>
        <w:t>s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帝賴吒＝提頭賴吒【明】～</w:t>
      </w:r>
      <w:r>
        <w:rPr/>
        <w:t>Dhatara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樓勒～</w:t>
      </w:r>
      <w:r>
        <w:rPr/>
        <w:t>Vir</w:t>
      </w:r>
      <w:r>
        <w:rPr>
          <w:rStyle w:val="Gaiji"/>
          <w:rFonts w:eastAsia="Arial Unicode MS" w:cs="Times New Roman"/>
        </w:rPr>
        <w:t>ūḷ</w:t>
      </w:r>
      <w:r>
        <w:rPr/>
        <w:t>hak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樓博叉～</w:t>
      </w:r>
      <w:r>
        <w:rPr/>
        <w:t>Vir</w:t>
      </w:r>
      <w:r>
        <w:rPr>
          <w:rStyle w:val="Gaiji"/>
          <w:rFonts w:eastAsia="Arial Unicode MS" w:cs="Times New Roman"/>
        </w:rPr>
        <w:t>ū</w:t>
      </w:r>
      <w:r>
        <w:rPr/>
        <w:t>pakkh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沙門～</w:t>
      </w:r>
      <w:r>
        <w:rPr/>
        <w:t>Vessav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提桓因～</w:t>
      </w:r>
      <w:r>
        <w:rPr/>
        <w:t>Sakka dev</w:t>
      </w:r>
      <w:r>
        <w:rPr>
          <w:rStyle w:val="Gaiji"/>
          <w:rFonts w:eastAsia="Arial Unicode MS" w:cs="Times New Roman"/>
        </w:rPr>
        <w:t>ā</w:t>
      </w:r>
      <w:r>
        <w:rPr/>
        <w:t>nam Ind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法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是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于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親）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眾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天＝說四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髻＝結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主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其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法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童子＝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躍＝踊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主～</w:t>
      </w:r>
      <w:r>
        <w:rPr/>
        <w:t>Disampati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悲～</w:t>
      </w:r>
      <w:r>
        <w:rPr/>
        <w:t>Re</w:t>
      </w:r>
      <w:r>
        <w:rPr>
          <w:rStyle w:val="Gaiji"/>
          <w:rFonts w:eastAsia="Arial Unicode MS" w:cs="Times New Roman"/>
        </w:rPr>
        <w:t>ṇ</w:t>
      </w:r>
      <w:r>
        <w:rPr/>
        <w:t>u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典尊～</w:t>
      </w:r>
      <w:r>
        <w:rPr/>
        <w:t>Govind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鬘～</w:t>
      </w:r>
      <w:r>
        <w:rPr/>
        <w:t>Jotip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幹＝輔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宮＝言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＋（王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典尊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Govind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復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覆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位＝耳【宋】【元】【明】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耳【宋】【元】【明】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令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餐＝養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夏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舊〕－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復）＋以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問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子〕－【宋】【元】【明】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＝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特～</w:t>
      </w:r>
      <w:r>
        <w:rPr/>
        <w:t>Dantapur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陵～</w:t>
      </w:r>
      <w:r>
        <w:rPr/>
        <w:t>Kali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婆＝阿波【宋】＊【元】＊【明】＊～</w:t>
      </w:r>
      <w:r>
        <w:rPr/>
        <w:t>Assak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布和～</w:t>
      </w:r>
      <w:r>
        <w:rPr/>
        <w:t>Potan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槃＝可槃【明】～</w:t>
      </w:r>
      <w:r>
        <w:rPr/>
        <w:t>Avan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天～</w:t>
      </w:r>
      <w:r>
        <w:rPr/>
        <w:t>Mah</w:t>
      </w:r>
      <w:r>
        <w:rPr>
          <w:rStyle w:val="Gaiji"/>
          <w:rFonts w:eastAsia="Arial Unicode MS" w:cs="Times New Roman"/>
        </w:rPr>
        <w:t>ī</w:t>
      </w:r>
      <w:r>
        <w:rPr/>
        <w:t>ss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鴦伽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</w:t>
      </w:r>
      <w:r>
        <w:rPr>
          <w:rStyle w:val="Corr"/>
        </w:rPr>
        <w:t>[</w:t>
      </w:r>
      <w:r>
        <w:rPr>
          <w:rStyle w:val="Corr"/>
        </w:rPr>
        <w:t>波</w:t>
      </w:r>
      <w:r>
        <w:rPr>
          <w:rStyle w:val="Corr"/>
        </w:rPr>
        <w:t>&gt;</w:t>
      </w:r>
      <w:r>
        <w:rPr>
          <w:rStyle w:val="Corr"/>
        </w:rPr>
        <w:t>婆</w:t>
      </w:r>
      <w:r>
        <w:rPr>
          <w:rStyle w:val="Corr"/>
        </w:rPr>
        <w:t>]</w:t>
      </w:r>
      <w:r>
        <w:rPr/>
        <w:t>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藪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路樓～</w:t>
      </w:r>
      <w:r>
        <w:rPr/>
        <w:t>Roruk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尸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探＝採【宋】【元】【明】，＝深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野＝閑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當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尋＝尋皆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疑＝癡【宋】【元】【明】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【聖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說長阿含＋（經）【宋】【元】，〔佛說〕－【聖】，〔佛說長阿含〕－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. 18 Janavasabha suttanta.</w:t>
      </w:r>
      <w:r>
        <w:rPr/>
        <w:t>，</w:t>
      </w:r>
      <w:r>
        <w:rPr/>
        <w:t>[No. 9]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提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dika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稚住處＝揵椎住處【宋】＊【元】＊【明】＊～</w:t>
      </w:r>
      <w:r>
        <w:rPr/>
        <w:t>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新細明體;PMingLiU" w:cs="Times New Roman"/>
        </w:rPr>
        <w:t>â</w:t>
      </w:r>
      <w:r>
        <w:rPr/>
        <w:t>vasatha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然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時【元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＝</w:t>
      </w:r>
      <w:r>
        <w:rPr>
          <w:rStyle w:val="Gaiji"/>
          <w:rFonts w:ascii="Times New Roman" w:hAnsi="Times New Roman" w:cs="Times New Roman"/>
        </w:rPr>
        <w:t>莂</w:t>
      </w:r>
      <w:r>
        <w:rPr/>
        <w:t>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迦＝二迦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梨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尸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薩羅～</w:t>
      </w:r>
      <w:r>
        <w:rPr/>
        <w:t>Kos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祇～</w:t>
      </w:r>
      <w:r>
        <w:rPr/>
        <w:t>Vajj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羅～</w:t>
      </w:r>
      <w:r>
        <w:rPr/>
        <w:t>Mal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提～</w:t>
      </w:r>
      <w:r>
        <w:rPr/>
        <w:t>Ce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沙＝</w:t>
      </w:r>
      <w:r>
        <w:rPr>
          <w:rStyle w:val="Gaiji"/>
          <w:rFonts w:ascii="Times New Roman" w:hAnsi="Times New Roman" w:cs="Times New Roman"/>
        </w:rPr>
        <w:t>跋</w:t>
      </w:r>
      <w:r>
        <w:rPr/>
        <w:t>沙【■】～</w:t>
      </w:r>
      <w:r>
        <w:rPr/>
        <w:t>Va</w:t>
      </w:r>
      <w:r>
        <w:rPr>
          <w:rStyle w:val="Gaiji"/>
          <w:rFonts w:eastAsia="Arial Unicode MS" w:cs="Times New Roman"/>
        </w:rPr>
        <w:t>ṅ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樓～</w:t>
      </w:r>
      <w:r>
        <w:rPr/>
        <w:t>Kur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</w:t>
      </w:r>
      <w:r>
        <w:rPr>
          <w:rStyle w:val="Corr"/>
        </w:rPr>
        <w:t>[</w:t>
      </w:r>
      <w:r>
        <w:rPr>
          <w:rStyle w:val="Corr"/>
        </w:rPr>
        <w:t>遮</w:t>
      </w:r>
      <w:r>
        <w:rPr>
          <w:rStyle w:val="Corr"/>
        </w:rPr>
        <w:t>&gt;</w:t>
      </w:r>
      <w:r>
        <w:rPr>
          <w:rStyle w:val="Corr"/>
        </w:rPr>
        <w:t>闍</w:t>
      </w:r>
      <w:r>
        <w:rPr>
          <w:rStyle w:val="Corr"/>
        </w:rPr>
        <w:t>]</w:t>
      </w:r>
      <w:r>
        <w:rPr/>
        <w:t>羅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頗漯＝阿濕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＝槃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洴＝浮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竭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＝受【宋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缾沙～</w:t>
      </w:r>
      <w:r>
        <w:rPr/>
        <w:t>Bimbis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國）＋人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伽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dika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闍尼沙～</w:t>
      </w:r>
      <w:r>
        <w:rPr/>
        <w:t>Janavasabh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闍…使〕八字－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沙門</w:t>
      </w:r>
      <w:r>
        <w:rPr>
          <w:rStyle w:val="Corr"/>
        </w:rPr>
        <w:t>]</w:t>
      </w:r>
      <w:r>
        <w:rPr/>
        <w:t>～</w:t>
      </w:r>
      <w:r>
        <w:rPr/>
        <w:t>Vessav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諸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至〕－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名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樓勒～</w:t>
      </w:r>
      <w:r>
        <w:rPr/>
        <w:t>Vir</w:t>
      </w:r>
      <w:r>
        <w:rPr>
          <w:rStyle w:val="Gaiji"/>
          <w:rFonts w:eastAsia="Arial Unicode MS" w:cs="Times New Roman"/>
        </w:rPr>
        <w:t>ūḷ</w:t>
      </w:r>
      <w:r>
        <w:rPr/>
        <w:t>haka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淨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遇＝值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忉利諸天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eastAsia="新細明體;PMingLiU" w:cs="Times New Roman"/>
        </w:rPr>
        <w:t>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頭賴吒＝提帝賴吒【聖】～</w:t>
      </w:r>
      <w:r>
        <w:rPr/>
        <w:t>Dhatara</w:t>
      </w:r>
      <w:r>
        <w:rPr>
          <w:rStyle w:val="Gaiji"/>
          <w:rFonts w:eastAsia="Arial Unicode MS" w:cs="Times New Roman"/>
        </w:rPr>
        <w:t>ṭṭ</w:t>
      </w:r>
      <w:r>
        <w:rPr/>
        <w:t>ha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叉〕－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樓博叉＝毘樓波叉【聖】～</w:t>
      </w:r>
      <w:r>
        <w:rPr/>
        <w:t>Vir</w:t>
      </w:r>
      <w:r>
        <w:rPr>
          <w:rStyle w:val="Gaiji"/>
          <w:rFonts w:eastAsia="Arial Unicode MS" w:cs="Times New Roman"/>
        </w:rPr>
        <w:t>ū</w:t>
      </w:r>
      <w:r>
        <w:rPr/>
        <w:t>pakkh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修倫眾～</w:t>
      </w:r>
      <w:r>
        <w:rPr/>
        <w:t>Asura-k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提桓因～</w:t>
      </w:r>
      <w:r>
        <w:rPr/>
        <w:t>Sakka dev</w:t>
      </w:r>
      <w:r>
        <w:rPr>
          <w:rStyle w:val="Gaiji"/>
          <w:rFonts w:eastAsia="Arial Unicode MS" w:cs="Times New Roman"/>
        </w:rPr>
        <w:t>ā</w:t>
      </w:r>
      <w:r>
        <w:rPr/>
        <w:t>nam Ind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王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堂～</w:t>
      </w:r>
      <w:r>
        <w:rPr/>
        <w:t>Sudhamm</w:t>
      </w:r>
      <w:r>
        <w:rPr>
          <w:rStyle w:val="Gaiji"/>
          <w:rFonts w:eastAsia="Arial Unicode MS" w:cs="Times New Roman"/>
        </w:rPr>
        <w:t>ā</w:t>
      </w:r>
      <w:r>
        <w:rPr/>
        <w:t xml:space="preserve"> Sab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恠</w:t>
      </w:r>
      <w:r>
        <w:rPr/>
        <w:t>＝怖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童子～</w:t>
      </w:r>
      <w:r>
        <w:rPr/>
        <w:t>Brahm</w:t>
      </w:r>
      <w:r>
        <w:rPr>
          <w:rStyle w:val="Gaiji"/>
          <w:rFonts w:eastAsia="Arial Unicode MS" w:cs="Times New Roman"/>
        </w:rPr>
        <w:t>ā</w:t>
      </w:r>
      <w:r>
        <w:rPr/>
        <w:t xml:space="preserve"> Sana</w:t>
      </w:r>
      <w:r>
        <w:rPr>
          <w:rStyle w:val="Gaiji"/>
          <w:rFonts w:eastAsia="新細明體;PMingLiU" w:cs="Times New Roman"/>
        </w:rPr>
        <w:t>ṁ</w:t>
      </w:r>
      <w:r>
        <w:rPr/>
        <w:t>kum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主【宋】【元】【明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＋（天）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於未來…如是法〕十二字－【宋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甚〕－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醍醐＝提湖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等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身）【宋】＊【元】＊【明】＊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＋（內外身觀精勤不懈專念不忘除世貪憂）十六字【宋】【元】【明】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為＝謂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等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量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恬＝淡【宋】＊【元】＊【明】＊，＝沾【聖】＊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23:00Z</dcterms:created>
  <dc:creator>metta</dc:creator>
  <dc:description/>
  <cp:keywords/>
  <dc:language>en-US</dc:language>
  <cp:lastModifiedBy>Friends</cp:lastModifiedBy>
  <dcterms:modified xsi:type="dcterms:W3CDTF">2018-07-07T01:31:00Z</dcterms:modified>
  <cp:revision>21</cp:revision>
  <dc:subject/>
  <dc:title>No</dc:title>
</cp:coreProperties>
</file>