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60"/>
          <w:shd w:fill="FFFF00" w:val="clear"/>
        </w:rPr>
        <w:t>中阿</w:t>
      </w:r>
      <w:r>
        <w:rPr>
          <w:rStyle w:val="FootnoteCharacters"/>
          <w:rStyle w:val="FootnoteAnchor"/>
          <w:color w:val="0000FF"/>
          <w:position w:val="52"/>
          <w:sz w:val="60"/>
          <w:shd w:fill="FFFF00" w:val="clear"/>
        </w:rPr>
        <w:footnoteReference w:id="2"/>
      </w:r>
      <w:r>
        <w:rPr>
          <w:color w:val="0000FF"/>
          <w:sz w:val="60"/>
          <w:shd w:fill="FFFF00" w:val="clear"/>
        </w:rPr>
        <w:t>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51873">
            <w:r>
              <w:rPr>
                <w:rStyle w:val="IndexLink"/>
                <w:sz w:val="50"/>
                <w:lang w:val="en-US" w:eastAsia="en-US"/>
              </w:rPr>
              <w:t>卷第三十三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34~135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874">
            <w:r>
              <w:rPr>
                <w:rStyle w:val="IndexLink"/>
                <w:lang w:val="en-US" w:eastAsia="en-US"/>
              </w:rPr>
              <w:t>(Ma.134)</w:t>
            </w:r>
            <w:r>
              <w:rPr>
                <w:rStyle w:val="IndexLink"/>
                <w:lang w:val="en-US" w:eastAsia="en-US"/>
              </w:rPr>
              <w:t>釋問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八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875">
            <w:r>
              <w:rPr>
                <w:rStyle w:val="IndexLink"/>
                <w:lang w:val="en-US" w:eastAsia="en-US"/>
              </w:rPr>
              <w:t>(Ma.135)</w:t>
            </w:r>
            <w:r>
              <w:rPr>
                <w:rStyle w:val="IndexLink"/>
                <w:lang w:val="en-US" w:eastAsia="en-US"/>
              </w:rPr>
              <w:t>善生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51873"/>
      <w:bookmarkEnd w:id="0"/>
      <w:r>
        <w:rPr>
          <w:sz w:val="50"/>
          <w:szCs w:val="28"/>
        </w:rPr>
        <w:t>卷第三十三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134~135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408080"/>
        </w:rPr>
        <w:t>東晉</w:t>
      </w:r>
      <w:r>
        <w:rPr>
          <w:rStyle w:val="Foot"/>
          <w:rFonts w:ascii="Times New Roman" w:hAnsi="Times New Roman" w:cs="Times New Roman" w:eastAsia="Times New Roman"/>
          <w:color w:val="40808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408080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40808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408080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40808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408080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四）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51874"/>
      <w:bookmarkEnd w:id="1"/>
      <w:r>
        <w:rPr>
          <w:rFonts w:cs="Times New Roman" w:ascii="Times New Roman" w:hAnsi="Times New Roman"/>
          <w:color w:val="800000"/>
        </w:rPr>
        <w:t>(Ma.13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釋問經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八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4"/>
          <w:szCs w:val="20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2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28] </w:t>
      </w:r>
      <w:r>
        <w:rPr>
          <w:rFonts w:ascii="Times New Roman" w:hAnsi="Times New Roman" w:cs="Times New Roman" w:eastAsia="新細明體;PMingLiU"/>
          <w:color w:val="000000"/>
        </w:rPr>
        <w:t>一時。佛遊摩竭陀國。在王舍城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村北。鞞</w:t>
      </w:r>
      <w:r>
        <w:rPr>
          <w:rFonts w:ascii="Times New Roman" w:hAnsi="Times New Roman" w:cs="Times New Roman" w:eastAsia="新細明體;PMingLiU"/>
          <w:color w:val="0000FF"/>
        </w:rPr>
        <w:t>陀提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山因陀羅石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29] </w:t>
      </w:r>
      <w:r>
        <w:rPr>
          <w:rFonts w:ascii="Times New Roman" w:hAnsi="Times New Roman" w:cs="Times New Roman" w:eastAsia="新細明體;PMingLiU"/>
          <w:color w:val="000000"/>
        </w:rPr>
        <w:t>爾時。天王釋聞佛遊摩竭陀國。在王舍城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村北。鞞陀提山因陀羅石室。時。天王釋告五結樂子。我聞世尊遊摩竭陀國。在王舍城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村北。鞞陀提山因陀羅石室。五結。汝來共往見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a05] </w:t>
      </w:r>
      <w:r>
        <w:rPr>
          <w:rFonts w:ascii="Times New Roman" w:hAnsi="Times New Roman" w:cs="Times New Roman" w:eastAsia="新細明體;PMingLiU"/>
          <w:color w:val="000000"/>
        </w:rPr>
        <w:t>五結樂子白曰。唯然。於是。五結樂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挾琉璃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琴從天王釋行。三十三天聞天王釋其意至重。欲往見佛。三十三天亦復侍從天王釋行。於是。天王釋及三十三天．五結樂子猶如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臂頃。於三十三天忽沒不現已。住摩竭陀國王舍城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村北。鞞陀提山。去石室不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a11] </w:t>
      </w:r>
      <w:r>
        <w:rPr>
          <w:rFonts w:ascii="Times New Roman" w:hAnsi="Times New Roman" w:cs="Times New Roman" w:eastAsia="新細明體;PMingLiU"/>
          <w:color w:val="000000"/>
        </w:rPr>
        <w:t>爾時。鞞陀提山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極照。明如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彼山左右居民見之。便作是念。鞞陀提山火燒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a13] </w:t>
      </w:r>
      <w:r>
        <w:rPr>
          <w:rFonts w:ascii="Times New Roman" w:hAnsi="Times New Roman" w:cs="Times New Roman" w:eastAsia="新細明體;PMingLiU"/>
          <w:color w:val="000000"/>
        </w:rPr>
        <w:t>時。天王釋住一處已。告曰。五結。世尊如是住無事處山林樹下。樂居高巖。寂無音聲。遠離。無惡。無有人民。隨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坐。有大威德。諸天共俱。樂彼遠離。燕坐安隱。快樂遊行。我等未通。不應便前。五結。汝往先通。我等然後當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a19] </w:t>
      </w:r>
      <w:r>
        <w:rPr>
          <w:rFonts w:ascii="Times New Roman" w:hAnsi="Times New Roman" w:cs="Times New Roman" w:eastAsia="新細明體;PMingLiU"/>
          <w:color w:val="000000"/>
        </w:rPr>
        <w:t>五結樂子白曰。唯然。於是。五結樂子受天王釋教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挾琉璃</w:t>
      </w:r>
      <w:r>
        <w:rPr>
          <w:rFonts w:ascii="Times New Roman" w:hAnsi="Times New Roman" w:cs="Times New Roman" w:eastAsia="新細明體;PMingLiU"/>
          <w:color w:val="000000"/>
        </w:rPr>
        <w:t>琴即先往至因陀羅石室。便作是念。知此處離佛不近不遠。令佛知我。聞我音聲。住彼處已。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琉</w:t>
      </w:r>
      <w:r>
        <w:rPr>
          <w:rFonts w:ascii="Times New Roman" w:hAnsi="Times New Roman" w:cs="Times New Roman" w:eastAsia="新細明體;PMingLiU"/>
          <w:color w:val="000000"/>
        </w:rPr>
        <w:t>璃琴。作欲相應偈．龍相應偈．沙門相應偈．阿羅訶相應偈。而歌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賢禮汝父母　　月及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耽浮樓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Lg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謂生汝殊妙　　令我發歡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煩熱求涼風　　渴欲飲冷水　如是我愛汝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Style w:val="Lg"/>
          <w:rFonts w:ascii="Times New Roman" w:hAnsi="Times New Roman" w:cs="Times New Roman" w:eastAsia="新細明體;PMingLiU"/>
        </w:rPr>
        <w:t>羅訶愛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收水甚難　　著欲亦復然　無量生共會　　如施與無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池水清且涼　　底有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金粟沙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Lg"/>
          <w:rFonts w:ascii="Times New Roman" w:hAnsi="Times New Roman" w:cs="Times New Roman" w:eastAsia="新細明體;PMingLiU"/>
        </w:rPr>
        <w:t>　如龍象熱逼　　入此池水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鈎</w:t>
      </w:r>
      <w:r>
        <w:rPr>
          <w:rStyle w:val="Lg"/>
          <w:rFonts w:ascii="Times New Roman" w:hAnsi="Times New Roman" w:cs="Times New Roman" w:eastAsia="新細明體;PMingLiU"/>
        </w:rPr>
        <w:t>牽象　　我意為汝伏　所行汝不覺　　窈窕未得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意極著汝　　煩冤燒我心　是故我不樂　　如人入虎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釋子思禪　　常樂在於一　如牟尼得覺　　得汝妙淨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牟尼所樂　　無上正盡覺　如是我所樂　　常求欲得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病欲得藥　　如飢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Style w:val="Lg"/>
          <w:rFonts w:ascii="Times New Roman" w:hAnsi="Times New Roman" w:cs="Times New Roman" w:eastAsia="新細明體;PMingLiU"/>
        </w:rPr>
        <w:t>食　賢汝止我心　　猶如水滅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我所作福　　供養諸無著　彼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Lg"/>
          <w:rFonts w:ascii="Times New Roman" w:hAnsi="Times New Roman" w:cs="Times New Roman" w:eastAsia="新細明體;PMingLiU"/>
        </w:rPr>
        <w:t>淨妙　　我共汝受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願我共汝終　　不離汝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沽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Lg"/>
          <w:rFonts w:ascii="Times New Roman" w:hAnsi="Times New Roman" w:cs="Times New Roman" w:eastAsia="新細明體;PMingLiU"/>
        </w:rPr>
        <w:t>　我寧共汝死　　不用相離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釋為與我願　　三十三天尊　汝人無上尊　　是我願最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禮大雄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稽</w:t>
      </w:r>
      <w:r>
        <w:rPr>
          <w:rStyle w:val="Lg"/>
          <w:rFonts w:ascii="Times New Roman" w:hAnsi="Times New Roman" w:cs="Times New Roman" w:eastAsia="新細明體;PMingLiU"/>
        </w:rPr>
        <w:t>首人最上　斷絕諸愛刺　　我禮日之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b22] </w:t>
      </w:r>
      <w:r>
        <w:rPr>
          <w:rFonts w:ascii="Times New Roman" w:hAnsi="Times New Roman" w:cs="Times New Roman" w:eastAsia="新細明體;PMingLiU"/>
          <w:color w:val="000000"/>
        </w:rPr>
        <w:t>於是。世尊從三昧起。讚歎五結樂子曰。善哉。善哉。五結。汝歌音與琴聲相應。琴聲與歌音相應。歌音不出琴聲外。琴聲不出歌音外。五結。汝頗憶昔時歌頌此欲相應偈．龍相應偈．沙門相應偈．阿羅訶相應偈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b27] </w:t>
      </w:r>
      <w:r>
        <w:rPr>
          <w:rFonts w:ascii="Times New Roman" w:hAnsi="Times New Roman" w:cs="Times New Roman" w:eastAsia="新細明體;PMingLiU"/>
          <w:color w:val="000000"/>
        </w:rPr>
        <w:t>五結樂子白曰。世尊。唯大仙人自當知之。大仙人。昔時世尊初得覺道。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鞞羅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FF"/>
        </w:rPr>
        <w:t>尼連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Foot"/>
          <w:rFonts w:ascii="Times New Roman" w:hAnsi="Times New Roman" w:cs="Times New Roman" w:eastAsia="新細明體;PMingLiU"/>
          <w:color w:val="0000FF"/>
        </w:rPr>
        <w:t>禪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河岸。</w:t>
      </w:r>
      <w:r>
        <w:rPr>
          <w:rFonts w:ascii="Times New Roman" w:hAnsi="Times New Roman" w:cs="Times New Roman" w:eastAsia="新細明體;PMingLiU"/>
          <w:color w:val="0000FF"/>
        </w:rPr>
        <w:t>阿闍</w:t>
      </w:r>
      <w:r>
        <w:rPr>
          <w:rStyle w:val="Gaiji"/>
          <w:rFonts w:ascii="Times New Roman" w:hAnsi="Times New Roman" w:cs="Times New Roman" w:eastAsia="新細明體;PMingLiU"/>
          <w:color w:val="000080"/>
        </w:rPr>
        <w:t>惒</w:t>
      </w:r>
      <w:r>
        <w:rPr>
          <w:rStyle w:val="FootnoteCharacters"/>
          <w:rStyle w:val="FootnoteAnchor"/>
          <w:rFonts w:cs="Times New Roman" w:eastAsia="新細明體;PMingLiU"/>
          <w:color w:val="0000FF"/>
        </w:rPr>
        <w:footnoteReference w:id="22"/>
      </w:r>
      <w:r>
        <w:rPr>
          <w:rFonts w:ascii="Times New Roman" w:hAnsi="Times New Roman" w:cs="Times New Roman" w:eastAsia="新細明體;PMingLiU"/>
          <w:color w:val="0000FF"/>
        </w:rPr>
        <w:t>羅尼拘類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樹下。爾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躭</w:t>
      </w:r>
      <w:r>
        <w:rPr>
          <w:rFonts w:ascii="Times New Roman" w:hAnsi="Times New Roman" w:cs="Times New Roman" w:eastAsia="新細明體;PMingLiU"/>
          <w:color w:val="000000"/>
        </w:rPr>
        <w:t>浮樓樂王女。名</w:t>
      </w:r>
      <w:r>
        <w:rPr>
          <w:rFonts w:ascii="Times New Roman" w:hAnsi="Times New Roman" w:cs="Times New Roman" w:eastAsia="新細明體;PMingLiU"/>
          <w:color w:val="0000FF"/>
        </w:rPr>
        <w:t>賢月色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有天名結。摩兜麗御車子。求欲彼女。大仙人。彼當求欲於彼女時。我亦復求欲得彼女。然。大仙人。求彼女時竟不能得。我於爾時住彼女後。便歌頌此欲相應偈．龍相應偈．沙門相應偈．阿羅訶相應偈。大仙人。我歌頌此偈時。彼女迴顧。怡然含笑而語我曰。五結。我未曾見彼佛世尊。然我已從三十三天聞彼世尊．如來．無所著．等正覺．明行成為．善逝．世間解．無上士．道法御．天人師。號佛．眾祐。五結。若汝能數稱歎世尊者。可與汝共事大仙人。我唯一共會。自後不復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c12] </w:t>
      </w:r>
      <w:r>
        <w:rPr>
          <w:rFonts w:ascii="Times New Roman" w:hAnsi="Times New Roman" w:cs="Times New Roman" w:eastAsia="新細明體;PMingLiU"/>
          <w:color w:val="000000"/>
        </w:rPr>
        <w:t>於是。天王釋而作是念。五結樂子已令世尊從定覺起已。通我於善逝。彼時。天王釋告曰。五結。汝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彼。為我稽首佛足。問訊世尊聖體康強。安快無病。起居輕便。氣力如常耶。作如是語。大仙人。天王釋稽首佛足。問訊世尊聖體康強。安快無病。起居輕便。氣力如常耶。大仙人。天王釋及三十三天欲見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c20] </w:t>
      </w:r>
      <w:r>
        <w:rPr>
          <w:rFonts w:ascii="Times New Roman" w:hAnsi="Times New Roman" w:cs="Times New Roman" w:eastAsia="新細明體;PMingLiU"/>
          <w:color w:val="000000"/>
        </w:rPr>
        <w:t>五結樂子白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c20] </w:t>
      </w:r>
      <w:r>
        <w:rPr>
          <w:rFonts w:ascii="Times New Roman" w:hAnsi="Times New Roman" w:cs="Times New Roman" w:eastAsia="新細明體;PMingLiU"/>
          <w:color w:val="000000"/>
        </w:rPr>
        <w:t>於是。五結樂子捨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琉璃琴。叉手向佛。白曰。世尊。唯大仙人。天王釋稽首佛足。問訊世尊聖體康強。安快無病。起居輕便。氣力如常耶。大仙人。天王釋及三十三天欲見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c24] </w:t>
      </w:r>
      <w:r>
        <w:rPr>
          <w:rFonts w:ascii="Times New Roman" w:hAnsi="Times New Roman" w:cs="Times New Roman" w:eastAsia="新細明體;PMingLiU"/>
          <w:color w:val="000000"/>
        </w:rPr>
        <w:t>爾時。世尊告曰。五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天王釋安隱快樂。及諸天．人．阿修羅．揵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羅剎及餘種種身安隱快樂。五結。天王釋欲見我者。隨其所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3c27] </w:t>
      </w:r>
      <w:r>
        <w:rPr>
          <w:rFonts w:ascii="Times New Roman" w:hAnsi="Times New Roman" w:cs="Times New Roman" w:eastAsia="新細明體;PMingLiU"/>
          <w:color w:val="000000"/>
        </w:rPr>
        <w:t>於是。五結樂子聞佛所說。善受善持。稽首佛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遶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三匝而去。往詣天王釋所。白曰。天王。我已為白世尊。世尊今待天王。唯願天王自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02] </w:t>
      </w:r>
      <w:r>
        <w:rPr>
          <w:rFonts w:ascii="Times New Roman" w:hAnsi="Times New Roman" w:cs="Times New Roman" w:eastAsia="新細明體;PMingLiU"/>
          <w:color w:val="000000"/>
        </w:rPr>
        <w:t>於是。天王釋及三十三天．五結樂子往詣佛所。時。天王釋稽首佛足。再三自稱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言。唯大仙人。我是天王釋。我是天王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04] </w:t>
      </w:r>
      <w:r>
        <w:rPr>
          <w:rFonts w:ascii="Times New Roman" w:hAnsi="Times New Roman" w:cs="Times New Roman" w:eastAsia="新細明體;PMingLiU"/>
          <w:color w:val="000000"/>
        </w:rPr>
        <w:t>世尊告曰。如是。如是。拘翼。汝是天王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05] </w:t>
      </w:r>
      <w:r>
        <w:rPr>
          <w:rFonts w:ascii="Times New Roman" w:hAnsi="Times New Roman" w:cs="Times New Roman" w:eastAsia="新細明體;PMingLiU"/>
          <w:color w:val="000000"/>
        </w:rPr>
        <w:t>時。天王釋再三自稱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Fonts w:ascii="Times New Roman" w:hAnsi="Times New Roman" w:cs="Times New Roman" w:eastAsia="新細明體;PMingLiU"/>
          <w:color w:val="000000"/>
        </w:rPr>
        <w:t>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三十三天及五結樂子亦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時天王釋白曰。唯大仙人。我去世尊近遠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09] </w:t>
      </w:r>
      <w:r>
        <w:rPr>
          <w:rFonts w:ascii="Times New Roman" w:hAnsi="Times New Roman" w:cs="Times New Roman" w:eastAsia="新細明體;PMingLiU"/>
          <w:color w:val="000000"/>
        </w:rPr>
        <w:t>世尊告曰。汝近我坐。所以者何。汝有大天眷屬。於是。天王釋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三十三天及五結樂子亦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爾時。因陀羅石室忽然廣大。所以者何。佛之威神及諸天威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13] </w:t>
      </w:r>
      <w:r>
        <w:rPr>
          <w:rFonts w:ascii="Times New Roman" w:hAnsi="Times New Roman" w:cs="Times New Roman" w:eastAsia="新細明體;PMingLiU"/>
          <w:color w:val="000000"/>
        </w:rPr>
        <w:t>時。天王釋坐已。白曰。唯大仙人。我於長夜欲見世尊。欲請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大仙人。往昔一時世尊遊舍衛國。住石巖中。大仙人。我爾時自為及為三十三天。乘千象車。往至鞞沙門大王家。爾時。鞞沙門大王家有妾。名槃闍那。爾時。世尊入定寂然。彼妾叉手禮世尊足。大仙人。我語彼曰。妹。我今非往見世尊時。世尊入定。若世尊從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者。妹便為我稽首佛足。問訊世尊聖體康強。安快無病。起居輕便。氣力如常耶。作如是說。唯大仙人。天王釋稽首佛足。問訊世尊聖體康強。安快無病。起居輕便。氣力如常耶。大仙人。彼妹為我稽首佛足。問訊世尊。世尊為憶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26] </w:t>
      </w:r>
      <w:r>
        <w:rPr>
          <w:rFonts w:ascii="Times New Roman" w:hAnsi="Times New Roman" w:cs="Times New Roman" w:eastAsia="新細明體;PMingLiU"/>
          <w:color w:val="000000"/>
        </w:rPr>
        <w:t>世尊告曰。拘翼。彼妹為汝稽首我足。具宣汝意。問訊於我。我亦憶。拘翼。當汝去時。聞此音聲。便從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a28] </w:t>
      </w:r>
      <w:r>
        <w:rPr>
          <w:rFonts w:ascii="Times New Roman" w:hAnsi="Times New Roman" w:cs="Times New Roman" w:eastAsia="新細明體;PMingLiU"/>
          <w:color w:val="000000"/>
        </w:rPr>
        <w:t>大仙人。昔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聞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若如來．無所著．等正覺．明行成為．善逝．世間解．無上士．道法御．天人師。號佛．眾祐出於世時。增諸天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阿修羅。大仙人。我自眼見世尊弟子比丘從世尊修習梵行。捨欲離欲。身壞命終。得至善處。生於天中。大仙人。</w:t>
      </w:r>
      <w:r>
        <w:rPr>
          <w:rFonts w:ascii="Times New Roman" w:hAnsi="Times New Roman" w:cs="Times New Roman" w:eastAsia="新細明體;PMingLiU"/>
          <w:color w:val="0000FF"/>
        </w:rPr>
        <w:t>瞿毘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釋女是世尊弟子。亦從世尊修習梵行。憎惡是女身。愛樂男形。轉女人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男子形。捨欲離欲。身壞命終。得生妙處三十三天。為我作子。彼既生已。諸天悉知。</w:t>
      </w:r>
      <w:r>
        <w:rPr>
          <w:rFonts w:ascii="Times New Roman" w:hAnsi="Times New Roman" w:cs="Times New Roman" w:eastAsia="新細明體;PMingLiU"/>
          <w:color w:val="0000FF"/>
        </w:rPr>
        <w:t>瞿婆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天子有大如意足。有大威德。有大福祐。有大威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b10] </w:t>
      </w:r>
      <w:r>
        <w:rPr>
          <w:rFonts w:ascii="Times New Roman" w:hAnsi="Times New Roman" w:cs="Times New Roman" w:eastAsia="新細明體;PMingLiU"/>
          <w:color w:val="000000"/>
        </w:rPr>
        <w:t>大仙人。我復見有世尊弟子三比丘等。亦從世尊修習梵行。不捨離欲。身壞命終。生餘下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樂宮中。彼既生已。日日來至三十三天供事諸天。奉侍瞿婆天子。天子見彼已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與眼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　　我字名瞿毘　奉敬佛及法　　淨意供養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已蒙佛恩　　釋子大祐德　妙生三十三　　彼知祐天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彼本比丘　　受生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Lg"/>
          <w:rFonts w:ascii="Times New Roman" w:hAnsi="Times New Roman" w:cs="Times New Roman" w:eastAsia="新細明體;PMingLiU"/>
        </w:rPr>
        <w:t>樂神　叉手面前立　　瞿婆為說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本瞿曇子　　我本為人時　來至到我家　　飲食好供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Style w:val="Lg"/>
          <w:rFonts w:ascii="Times New Roman" w:hAnsi="Times New Roman" w:cs="Times New Roman" w:eastAsia="新細明體;PMingLiU"/>
        </w:rPr>
        <w:t>本與聖等　　行無上梵行　今為他所使　　日來奉事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本承事汝　　聞聖善說法　得信成就戒　　妙生三十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本受奉事　　行無上梵行　今為他所使　　日來奉事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以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何為面　　受持佛法已　反背不向法　　是眼覺善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昔見汝等　　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Style w:val="Lg"/>
          <w:rFonts w:ascii="Times New Roman" w:hAnsi="Times New Roman" w:cs="Times New Roman" w:eastAsia="新細明體;PMingLiU"/>
        </w:rPr>
        <w:t>下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Lg"/>
          <w:rFonts w:ascii="Times New Roman" w:hAnsi="Times New Roman" w:cs="Times New Roman" w:eastAsia="新細明體;PMingLiU"/>
        </w:rPr>
        <w:t>樂　自行非法行　　自生於非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本在居家　　觀我今勝德　轉女成天子　　自在五欲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訶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　　厭已歎瞿曇　我今當進行　　天子真諦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於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懃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Style w:val="Lg"/>
          <w:rFonts w:ascii="Times New Roman" w:hAnsi="Times New Roman" w:cs="Times New Roman" w:eastAsia="新細明體;PMingLiU"/>
        </w:rPr>
        <w:t>行　　憶瞿曇法律　知欲有災患　　即彼捨離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為欲結縛　　即得捨遠離　如象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羈靽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　　度三十三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因陀羅天梵　　一切皆來集　即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Style w:val="Lg"/>
          <w:rFonts w:ascii="Times New Roman" w:hAnsi="Times New Roman" w:cs="Times New Roman" w:eastAsia="新細明體;PMingLiU"/>
        </w:rPr>
        <w:t>上去　　雄猛捨塵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帝釋見已厭　　勝天天中天　彼本生下賤　　度三十三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厭已妙息言　　瞿婆後說曰　人中有佛勝　　釋牟尼知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子中失念　　我訶更復得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Style w:val="Lg"/>
          <w:rFonts w:ascii="Times New Roman" w:hAnsi="Times New Roman" w:cs="Times New Roman" w:eastAsia="新細明體;PMingLiU"/>
        </w:rPr>
        <w:t>三中之一　　則生伎樂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成等正道　　在天定根樂　汝說如是法　　弟子無有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度漏斷邪疑　　禮佛勝伏根　若彼覺諸法　　二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進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得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Lg"/>
          <w:rFonts w:ascii="Times New Roman" w:hAnsi="Times New Roman" w:cs="Times New Roman" w:eastAsia="新細明體;PMingLiU"/>
        </w:rPr>
        <w:t>進已　　生於梵天中　我等知彼法　　大仙來至此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4c26] </w:t>
      </w:r>
      <w:r>
        <w:rPr>
          <w:rFonts w:ascii="Times New Roman" w:hAnsi="Times New Roman" w:cs="Times New Roman" w:eastAsia="新細明體;PMingLiU"/>
          <w:color w:val="000000"/>
        </w:rPr>
        <w:t>爾時。世尊便作是念。此鬼長夜無有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諛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諂。亦無欺誑。無幻質直。若有問者。盡欲知故。不欲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嬈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彼之所問亦復如是。我寧可說甚深阿毘曇。世尊知已。為天王釋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於現法樂故　　亦為後世樂　拘翼自恣問　　隨意之所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彼之所問　　盡當為決斷　世尊已見聽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天求見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在摩竭陀國　　賢婆娑婆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07] </w:t>
      </w:r>
      <w:r>
        <w:rPr>
          <w:rFonts w:ascii="Times New Roman" w:hAnsi="Times New Roman" w:cs="Times New Roman" w:eastAsia="新細明體;PMingLiU"/>
          <w:color w:val="000000"/>
        </w:rPr>
        <w:t>於是。天王釋白曰。世尊。天．人．阿修羅．</w:t>
      </w:r>
      <w:r>
        <w:rPr>
          <w:rFonts w:ascii="Times New Roman" w:hAnsi="Times New Roman" w:cs="Times New Roman" w:eastAsia="新細明體;PMingLiU"/>
          <w:color w:val="0000FF"/>
        </w:rPr>
        <w:t>揵沓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羅剎及餘種種身各各有幾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08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天．人．阿修羅．揵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羅剎及餘種種身各各有二結。慳及嫉也。彼各各作是念。令我無杖．無結．無怨．無恚．無諍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無苦。安樂遊行。彼雖作是念。然故有杖．有結．有怨．有恚．有諍．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有苦。無安樂遊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13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天．人．阿修羅．揵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羅剎及餘種種身各各有二結。彼作是念。令我無杖．無結．無怨．無恚．無諍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無苦。安樂遊行。彼雖作是念。然故有杖有結．有怨．有恚．有諍．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．有苦。無安樂遊行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21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22] </w:t>
      </w:r>
      <w:r>
        <w:rPr>
          <w:rFonts w:ascii="Times New Roman" w:hAnsi="Times New Roman" w:cs="Times New Roman" w:eastAsia="新細明體;PMingLiU"/>
          <w:color w:val="000000"/>
        </w:rPr>
        <w:t>復問曰。大仙人。慳．嫉者。何因何緣。為從何生。由何而有。復何因由無慳．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24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慳．嫉者。因愛．不愛。緣愛．不愛。從愛．不愛生。由愛．不愛有。若無愛．不愛者。則無慳．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a26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慳．嫉者。因愛．不愛。緣愛．不愛。從愛．不愛生。由愛．不愛有。若無愛．不愛者。則無慳．嫉也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03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03] </w:t>
      </w:r>
      <w:r>
        <w:rPr>
          <w:rFonts w:ascii="Times New Roman" w:hAnsi="Times New Roman" w:cs="Times New Roman" w:eastAsia="新細明體;PMingLiU"/>
          <w:color w:val="000000"/>
        </w:rPr>
        <w:t>復問曰。大仙人。愛．不愛者。何因何緣。為從何生。由何而有。復何因由無愛．不愛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05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愛．不愛者。因欲緣欲。從欲而生。由欲故有。若無欲者。則無愛．不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07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愛．不愛者。因欲緣欲。從欲而生。由欲故有。若無欲者。則無愛．不愛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13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13] </w:t>
      </w:r>
      <w:r>
        <w:rPr>
          <w:rFonts w:ascii="Times New Roman" w:hAnsi="Times New Roman" w:cs="Times New Roman" w:eastAsia="新細明體;PMingLiU"/>
          <w:color w:val="000000"/>
        </w:rPr>
        <w:t>復問曰。大仙人。欲者。何因何緣。為從何生。由何而有。復何因由無有欲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15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欲者。因念緣念。從念而生。由念故有。若無念者。則無有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17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欲者。因念緣念。從念而生。由念故有。若無念者。則無有欲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22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23] </w:t>
      </w:r>
      <w:r>
        <w:rPr>
          <w:rFonts w:ascii="Times New Roman" w:hAnsi="Times New Roman" w:cs="Times New Roman" w:eastAsia="新細明體;PMingLiU"/>
          <w:color w:val="000000"/>
        </w:rPr>
        <w:t>復問曰。大仙人。念者。何因何緣。為從何生。由何而有。復何因由無有念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b24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念者。因思緣思。從思而生。由思故有。若無思者。則無有念。由念故有欲。由欲故有愛．不愛。由愛．不愛故有慳．嫉。由慳．嫉故有刀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FF"/>
        </w:rPr>
        <w:t>諂</w:t>
      </w:r>
      <w:r>
        <w:rPr>
          <w:rFonts w:ascii="Times New Roman" w:hAnsi="Times New Roman" w:cs="Times New Roman" w:eastAsia="新細明體;PMingLiU"/>
          <w:color w:val="000000"/>
        </w:rPr>
        <w:t>．欺誑．妄言．兩舌。心中生無量惡不善之法。如是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純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大苦陰生。若無思者。則無有念。若無念者。則無有欲。若無欲者。則無愛．不愛。若無愛．不愛者。則無慳．嫉。若無慳．嫉者。則無刀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憎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嫉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FF"/>
        </w:rPr>
        <w:t>諂</w:t>
      </w:r>
      <w:r>
        <w:rPr>
          <w:rFonts w:ascii="Times New Roman" w:hAnsi="Times New Roman" w:cs="Times New Roman" w:eastAsia="新細明體;PMingLiU"/>
          <w:color w:val="000000"/>
        </w:rPr>
        <w:t>．欺誑．妄言．兩舌。心中不生無量惡不善之法。如是此純大苦陰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c05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念者。因思緣思。從思而生。由思故有。若無思者。則無有念。由念故有欲。由欲故有愛．不愛。由愛．不愛故有慳．嫉。由慳．嫉故有刀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諛</w:t>
      </w:r>
      <w:r>
        <w:rPr>
          <w:rFonts w:ascii="Times New Roman" w:hAnsi="Times New Roman" w:cs="Times New Roman" w:eastAsia="新細明體;PMingLiU"/>
          <w:color w:val="0000FF"/>
        </w:rPr>
        <w:t>諂</w:t>
      </w:r>
      <w:r>
        <w:rPr>
          <w:rFonts w:ascii="Times New Roman" w:hAnsi="Times New Roman" w:cs="Times New Roman" w:eastAsia="新細明體;PMingLiU"/>
          <w:color w:val="000000"/>
        </w:rPr>
        <w:t>．欺誑．妄言．兩舌。心中生無量惡不善之法。如是此純大苦陰生。若無思者。則無有念。若無念者。則無有欲。若無欲者。則無愛．不愛。若無愛．不愛者。則無慳．嫉。若無慳．嫉者。則無刀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．諛諂．欺誑．妄言．兩舌。心中不生無量惡不善之法。如是此純大苦陰滅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c18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c19] </w:t>
      </w:r>
      <w:r>
        <w:rPr>
          <w:rFonts w:ascii="Times New Roman" w:hAnsi="Times New Roman" w:cs="Times New Roman" w:eastAsia="新細明體;PMingLiU"/>
          <w:color w:val="000000"/>
        </w:rPr>
        <w:t>復問曰。大仙人。何者滅戲道跡。比丘何行趣向滅戲道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c20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滅戲道跡者。謂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聖道。正見。乃至正定為八。拘翼。是謂滅戲道跡。比丘者。行此趣向滅戲道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c23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滅戲道跡者。謂八支聖道。正見乃至正定為八。大仙人。是為滅戲道跡。比丘者。行此趣向滅戲道跡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5c29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a01] </w:t>
      </w:r>
      <w:r>
        <w:rPr>
          <w:rFonts w:ascii="Times New Roman" w:hAnsi="Times New Roman" w:cs="Times New Roman" w:eastAsia="新細明體;PMingLiU"/>
          <w:color w:val="000000"/>
        </w:rPr>
        <w:t>復問曰。大仙人。比丘者。趣向滅戲道跡。斷幾法。行幾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a02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比丘者。趣向滅戲道跡。斷三法。修行三法。云何為三。一曰念。二曰言。三曰求。拘翼。念者。我說有二種。可行．不可行。若念不可行者。我即斷彼。若念可行者。我為彼知時。有念有智。為成就彼念故。言亦如是。拘翼。求者。我說亦有二種。可行．不可行。若求不可行者。我即斷彼。若求可行者。我為彼知時。有念有智。成就彼求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a10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比丘者。趣向滅戲道跡。斷三法。修行三法。云何為三。一曰念。二曰言。三曰求。大仙人說念有二種。可行。不可行。若念增長惡不善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減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損善法者。大仙人便斷彼。若念減損惡不善法。增長善法者。大仙人為彼知時。有念有智。成就彼念故。言亦如是。大仙人說求亦有二種。可行．不可行。若求增長惡不善法。減損善法者。大仙人便斷彼。若求減損惡不善法。增長善法者。大仙人為彼知時。有念有智。成就彼求故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a23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a24] </w:t>
      </w:r>
      <w:r>
        <w:rPr>
          <w:rFonts w:ascii="Times New Roman" w:hAnsi="Times New Roman" w:cs="Times New Roman" w:eastAsia="新細明體;PMingLiU"/>
          <w:color w:val="000000"/>
        </w:rPr>
        <w:t>復問曰。大仙人。比丘者。趣向滅戲道跡有幾法。護從解脫行幾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a26] </w:t>
      </w:r>
      <w:r>
        <w:rPr>
          <w:rFonts w:ascii="Times New Roman" w:hAnsi="Times New Roman" w:cs="Times New Roman" w:eastAsia="新細明體;PMingLiU"/>
          <w:color w:val="000000"/>
        </w:rPr>
        <w:t>世尊聞已。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拘翼。比丘者。趣向滅戲道跡有六法。護從解脫行六法也。云何為六。眼視色。耳聞聲。鼻嗅香。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味。身覺觸。意知法。拘翼。眼視色者。我說有二種。可行．不可行。若眼視色不可行者。我即斷彼。若眼視色可行者。我為彼知時。有念有智。成就彼故。如是耳聞聲．鼻嗅香．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味．身覺觸．意知法者。我說亦有二種。可行．不可行。若意知法不可行者。我即斷彼。若意知法可行者。我為彼知時。有念有智。成就彼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b07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比丘者。趣向滅戲道跡者有六法。護從解脫行六法。云何為六。眼視色。耳聞聲。鼻嗅香。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味。身覺觸。意知法。大仙人說眼視色者。有二種。可行．不可行。若眼視色增長惡不善法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滅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減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損善法者。大仙人即斷彼。若眼視色減損惡不善法。增長善法者。大仙人為彼知時。有念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成就彼故。如是耳聞聲．鼻嗅香．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味．身覺觸。大仙人說意知法者。亦有二種。可行．不可行。若意知法增長惡不善法。減損善法者。大仙人即斷彼。若意知法減損惡不善法。增長善法者。大仙人為彼知時。有念有智。成就彼故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b22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b23] </w:t>
      </w:r>
      <w:r>
        <w:rPr>
          <w:rFonts w:ascii="Times New Roman" w:hAnsi="Times New Roman" w:cs="Times New Roman" w:eastAsia="新細明體;PMingLiU"/>
          <w:color w:val="000000"/>
        </w:rPr>
        <w:t>復問曰。大仙人。比丘者。趣向滅戲道跡。命存一時頃。復斷幾法。行幾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b25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比丘者。趣向滅戲道跡。命存一時頃。復斷三法。行三法。云何為三。一曰喜。二曰憂。三曰捨。拘翼。喜者。我說有二種。可行．不可行。若喜不可行者。我即斷彼。若喜可行者。我為彼知時。有念有智。成就彼故。憂亦如是。拘翼。捨者。我說亦有二種。可行．不可行。若捨不可行者。我即斷彼。若捨可行者。我為彼知時。有念有智。成就彼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c04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比丘者。趣向滅戲道跡。命存一時頃。斷三法。行三法。云何為三。一曰喜。二曰憂。三曰捨。大仙人說喜者。有二種。可行．不可行。若喜增長惡不善法。減損善法者。大仙人即斷彼。若喜減損惡不善法。增長善法者。大仙人為彼知時。有念有智。成就彼故。憂亦如是。大仙人說捨者。亦有二種。可行．不可行。若捨增長惡不善法。減損善法者。大仙人即斷彼。若捨減損惡不善法。增長善法者。大仙人為彼知時。有念有智。成就彼故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c17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c18] </w:t>
      </w:r>
      <w:r>
        <w:rPr>
          <w:rFonts w:ascii="Times New Roman" w:hAnsi="Times New Roman" w:cs="Times New Roman" w:eastAsia="新細明體;PMingLiU"/>
          <w:color w:val="000000"/>
        </w:rPr>
        <w:t>復問曰。大仙人。一切沙門．梵志同一說．一欲．一愛．一樂．一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c19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一切沙門．梵志不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說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欲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．一愛．一樂．一意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c21] </w:t>
      </w:r>
      <w:r>
        <w:rPr>
          <w:rFonts w:ascii="Times New Roman" w:hAnsi="Times New Roman" w:cs="Times New Roman" w:eastAsia="新細明體;PMingLiU"/>
          <w:color w:val="000000"/>
        </w:rPr>
        <w:t>時。天王釋復問曰。大仙人。一切沙門．梵志以何等故。不同一說．一欲．一愛．一樂．一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c23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此世有若干種界。有無量界。彼隨所知界。即彼界隨其力。隨其方便。一向說此為真諦。餘者虛妄。拘翼。是故一切沙門．梵志不同一說．一欲．一愛．一樂．一意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6c27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此世有若干種界。有無量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隨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所知界。即彼界隨其力。隨其方便。一向說此為真諦。餘者虛妄。大仙人。以是故。一切沙門．梵志不同一說．一欲．一愛．一樂．一意耳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a06] </w:t>
      </w:r>
      <w:r>
        <w:rPr>
          <w:rFonts w:ascii="Times New Roman" w:hAnsi="Times New Roman" w:cs="Times New Roman" w:eastAsia="新細明體;PMingLiU"/>
          <w:color w:val="000000"/>
        </w:rPr>
        <w:t>時。天王釋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a06] </w:t>
      </w:r>
      <w:r>
        <w:rPr>
          <w:rFonts w:ascii="Times New Roman" w:hAnsi="Times New Roman" w:cs="Times New Roman" w:eastAsia="新細明體;PMingLiU"/>
          <w:color w:val="000000"/>
        </w:rPr>
        <w:t>復問曰。大仙人。一切沙門．梵志得至究竟。究竟白淨．究竟梵行．究竟梵行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a08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不必一切沙門．梵志得至究竟。究竟白淨．究竟梵行．究竟梵行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a10] </w:t>
      </w:r>
      <w:r>
        <w:rPr>
          <w:rFonts w:ascii="Times New Roman" w:hAnsi="Times New Roman" w:cs="Times New Roman" w:eastAsia="新細明體;PMingLiU"/>
          <w:color w:val="000000"/>
        </w:rPr>
        <w:t>時。天王釋復問曰。大仙人。以何等故。不必一切沙門．梵志得至究竟。究竟白淨．究竟梵行．究竟梵行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a13] </w:t>
      </w:r>
      <w:r>
        <w:rPr>
          <w:rFonts w:ascii="Times New Roman" w:hAnsi="Times New Roman" w:cs="Times New Roman" w:eastAsia="新細明體;PMingLiU"/>
          <w:color w:val="000000"/>
        </w:rPr>
        <w:t>世尊聞已。答曰。拘翼。若有沙門．梵志於無上愛盡。不正善心解脫者。彼不至究竟。不究竟白淨。不究竟梵行。不究竟梵行訖。拘翼。若有沙門．梵志於無上愛盡。正善心解脫者。彼至究竟．究竟白淨．究竟梵行．究竟梵行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a18] </w:t>
      </w:r>
      <w:r>
        <w:rPr>
          <w:rFonts w:ascii="Times New Roman" w:hAnsi="Times New Roman" w:cs="Times New Roman" w:eastAsia="新細明體;PMingLiU"/>
          <w:color w:val="000000"/>
        </w:rPr>
        <w:t>時。天王釋聞已。白曰。唯然。世尊。唯然。善逝。唯然。大仙人。若有沙門．梵志於無上愛盡。不正善心解脫者。彼不至究竟。不究竟白淨。不究竟梵行。不究竟梵行訖。大仙人。若有沙門．梵志。於無上愛盡。正善心解脫者。彼至究竟。究竟白淨．究竟梵行．究竟梵行訖。唯然。世尊。唯然。善逝。唯然。大仙人。如佛所說法。我悉知之。我斷疑度惑。無有猶豫。聞佛所說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a26] </w:t>
      </w:r>
      <w:r>
        <w:rPr>
          <w:rFonts w:ascii="Times New Roman" w:hAnsi="Times New Roman" w:cs="Times New Roman" w:eastAsia="新細明體;PMingLiU"/>
          <w:color w:val="000000"/>
        </w:rPr>
        <w:t>時。天王釋聞佛所說。善受善持。白曰。大仙人。我於長夜有疑惑刺。世尊今日而拔出之。所以者何。謂如來．無所著．等正覺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a29] </w:t>
      </w:r>
      <w:r>
        <w:rPr>
          <w:rFonts w:ascii="Times New Roman" w:hAnsi="Times New Roman" w:cs="Times New Roman" w:eastAsia="新細明體;PMingLiU"/>
          <w:color w:val="000000"/>
        </w:rPr>
        <w:t>世尊問曰。拘翼。汝頗憶昔時曾問餘沙門．梵志如此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b02] </w:t>
      </w:r>
      <w:r>
        <w:rPr>
          <w:rFonts w:ascii="Times New Roman" w:hAnsi="Times New Roman" w:cs="Times New Roman" w:eastAsia="新細明體;PMingLiU"/>
          <w:color w:val="000000"/>
        </w:rPr>
        <w:t>時。天王釋答曰。世尊。唯大仙人自當知之。大仙人。三十三天集在法堂。各懷愁慼。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歎說。我等若值如來．無所著。等正覺者。必當往見。大仙人。然我等不得值如來．無所著．等正覺已。便行具足五欲功德。大仙人。我等放逸。行放逸已。大威德天子於極妙處。即便命終。大仙人。我見大威德天子於極妙處。即命終時。便生極厭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莫令我於此處速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b10] </w:t>
      </w:r>
      <w:r>
        <w:rPr>
          <w:rFonts w:ascii="Times New Roman" w:hAnsi="Times New Roman" w:cs="Times New Roman" w:eastAsia="新細明體;PMingLiU"/>
          <w:color w:val="000000"/>
        </w:rPr>
        <w:t>大仙人。我因此厭．因此憂慼故。若見餘沙門．梵志在無事處山林樹下。樂居高巖。寂無音聲。遠離。無惡。無有人民。隨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坐。彼樂遠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安隱。快樂遊行。我見彼已。便謂是如來．無所著．等正覺。即往奉見。彼不識我。而問我言。汝為是誰。我時答彼。大仙人。我是天王釋。大仙人。我是天王釋。彼復問我。我曾見釋。亦見釋種姓。以何等故名為釋。以何等故為釋種姓。我便答彼。大仙人。若有來問我事者。我便隨所能．隨其力而答彼。是故我名為釋。彼作是說。我等若隨其事以問釋者。釋亦隨其事答我。彼問我事。我不問彼。彼歸命我。我不歸命彼。大仙人。從彼沙門．梵志竟不得威儀法教。況復得如是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b24] </w:t>
      </w:r>
      <w:r>
        <w:rPr>
          <w:rFonts w:ascii="Times New Roman" w:hAnsi="Times New Roman" w:cs="Times New Roman" w:eastAsia="新細明體;PMingLiU"/>
          <w:color w:val="000000"/>
        </w:rPr>
        <w:t>時。天王釋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釋往釋往已　　釋今作是說　遠離意所念　　除疑諸猶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久遠行於世　　推求索如來　見沙門梵志　　在遠離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Lg"/>
          <w:rFonts w:ascii="Times New Roman" w:hAnsi="Times New Roman" w:cs="Times New Roman" w:eastAsia="新細明體;PMingLiU"/>
        </w:rPr>
        <w:t>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謂是正盡覺　　往奉敬禮事　云何得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Lg"/>
          <w:rFonts w:ascii="Times New Roman" w:hAnsi="Times New Roman" w:cs="Times New Roman" w:eastAsia="新細明體;PMingLiU"/>
        </w:rPr>
        <w:t>進　　如是我問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問已不能知　　聖道及道跡　世尊今為我　　若意有所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念及所思　　其意之所行　知心隱及現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者為我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尊佛尊為師　　尊無著牟尼　尊斷諸結使　　自度度眾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覺者第一覺　　御者最上御　息者尊妙息　　大仙自度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故我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尊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　　稽首人最上　斷絕諸愛刺　　我禮日之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c13] </w:t>
      </w:r>
      <w:r>
        <w:rPr>
          <w:rFonts w:ascii="Times New Roman" w:hAnsi="Times New Roman" w:cs="Times New Roman" w:eastAsia="新細明體;PMingLiU"/>
          <w:color w:val="000000"/>
        </w:rPr>
        <w:t>於是。世尊問曰。拘翼。汝頗憶昔時。得如是離。得如是歡喜。謂於我得法喜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c14] </w:t>
      </w:r>
      <w:r>
        <w:rPr>
          <w:rFonts w:ascii="Times New Roman" w:hAnsi="Times New Roman" w:cs="Times New Roman" w:eastAsia="新細明體;PMingLiU"/>
          <w:color w:val="000000"/>
        </w:rPr>
        <w:t>時。天王釋答曰。世尊。唯大仙人自當知之。大仙人。昔一時天及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羅而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大仙人。天及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時。我作是念。令天得勝破阿修羅。諸天食及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食。盡令三十三天食。大仙人。天及阿修羅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時。天便得勝。破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。諸天食及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食。盡令三十三天食。大仙人。爾時有離有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雜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刀杖．結怨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。不得神通。不得覺道。不得涅槃。大仙人。今日得離得喜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雜</w:t>
      </w:r>
      <w:r>
        <w:rPr>
          <w:rFonts w:ascii="Times New Roman" w:hAnsi="Times New Roman" w:cs="Times New Roman" w:eastAsia="新細明體;PMingLiU"/>
          <w:color w:val="000000"/>
        </w:rPr>
        <w:t>刀杖．結怨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。得通得覺。亦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c24] </w:t>
      </w:r>
      <w:r>
        <w:rPr>
          <w:rFonts w:ascii="Times New Roman" w:hAnsi="Times New Roman" w:cs="Times New Roman" w:eastAsia="新細明體;PMingLiU"/>
          <w:color w:val="000000"/>
        </w:rPr>
        <w:t>世尊問曰。拘翼。汝何因得離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謂於我得法喜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7c26] </w:t>
      </w:r>
      <w:r>
        <w:rPr>
          <w:rFonts w:ascii="Times New Roman" w:hAnsi="Times New Roman" w:cs="Times New Roman" w:eastAsia="新細明體;PMingLiU"/>
          <w:color w:val="000000"/>
        </w:rPr>
        <w:t>時。天王釋答曰。大仙人。我作是念。我於此命終。生於人間。彼若有族。極大富樂。資財無量。畜牧．產業不可稱計。封戶．食邑種種具足。謂剎利長者族．梵志長者族．居士長者族及餘族。極大富樂。資財無量。畜牧．產業不可稱計。封戶．食邑種種具足。生如是族已。成就諸根。如來所說法．律有得信者。得信已。剃除鬚髮。著袈裟衣。至信．捨家．無家．學道。學智。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已。若得智者。便得究竟智。得究竟邊。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。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已。若得智．不得究竟智者。若有諸天。有大福祐。色像巍巍。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煒燁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極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威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力。安隱快樂。長住宮殿。生於最上。我生彼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a09] </w:t>
      </w:r>
      <w:r>
        <w:rPr>
          <w:rFonts w:ascii="Times New Roman" w:hAnsi="Times New Roman" w:cs="Times New Roman" w:eastAsia="新細明體;PMingLiU"/>
          <w:color w:val="000000"/>
        </w:rPr>
        <w:t>於是。天王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說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捨離於天身　　來下生人間　不愚癡入胎　　隨我意所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身具足已　　逮質直正道　行具足梵行　　常樂於乞食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a15] </w:t>
      </w:r>
      <w:r>
        <w:rPr>
          <w:rFonts w:ascii="Times New Roman" w:hAnsi="Times New Roman" w:cs="Times New Roman" w:eastAsia="新細明體;PMingLiU"/>
          <w:color w:val="000000"/>
        </w:rPr>
        <w:t>學智。學智已。若得智者。便得究竟智。得究竟邊。學智。學智已。若得智．不得究竟智者。當作最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天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諸天聞名。色究竟天。往生彼中。大仙人。願當得阿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大仙人。我今定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a19] </w:t>
      </w:r>
      <w:r>
        <w:rPr>
          <w:rFonts w:ascii="Times New Roman" w:hAnsi="Times New Roman" w:cs="Times New Roman" w:eastAsia="新細明體;PMingLiU"/>
          <w:color w:val="000000"/>
        </w:rPr>
        <w:t>世尊問曰。拘翼。汝何因得此極好．極高．極廣差降。而自稱說得須陀洹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a21] </w:t>
      </w:r>
      <w:r>
        <w:rPr>
          <w:rFonts w:ascii="Times New Roman" w:hAnsi="Times New Roman" w:cs="Times New Roman" w:eastAsia="新細明體;PMingLiU"/>
          <w:color w:val="000000"/>
        </w:rPr>
        <w:t>時。天王釋以偈答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不更有餘尊　　唯世尊境界　得最上差降　　未曾有此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仙我此坐　　即於此天身　我更得增壽　　如是自眼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a26] </w:t>
      </w:r>
      <w:r>
        <w:rPr>
          <w:rFonts w:ascii="Times New Roman" w:hAnsi="Times New Roman" w:cs="Times New Roman" w:eastAsia="新細明體;PMingLiU"/>
          <w:color w:val="000000"/>
        </w:rPr>
        <w:t>說此法時。天王釋遠塵離垢。諸法法眼生。及八萬諸天亦遠塵離垢。諸法法眼生。於是。天王釋見法得法。覺白淨法。斷疑度惑。更無餘尊。不復從他。無有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豫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已住果證。於世尊法得無所畏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起。稽首佛足。白曰。世尊。我今自歸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b04] </w:t>
      </w:r>
      <w:r>
        <w:rPr>
          <w:rFonts w:ascii="Times New Roman" w:hAnsi="Times New Roman" w:cs="Times New Roman" w:eastAsia="新細明體;PMingLiU"/>
          <w:color w:val="000000"/>
        </w:rPr>
        <w:t>於是。天王釋稱歎五結樂子曰。善哉。善哉。汝五結大益於我。所以者何。由汝故。佛從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。以汝先使世尊從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故。令我等後得見佛。五結。我從此歸。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躭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浮樓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樂王女賢月色嫁與汝作婦。及其父樂王本國拜與汝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樂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b10] </w:t>
      </w:r>
      <w:r>
        <w:rPr>
          <w:rFonts w:ascii="Times New Roman" w:hAnsi="Times New Roman" w:cs="Times New Roman" w:eastAsia="新細明體;PMingLiU"/>
          <w:color w:val="000000"/>
        </w:rPr>
        <w:t>於是。天王釋告三十三天曰。汝等共來。若我等本為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王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住梵天上。再三恭敬禮事者。彼今盡為世尊恭敬禮事。所以者何。世尊梵天。梵天當造化最尊生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眾生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有及當有彼所。可知盡知。可見盡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b14] </w:t>
      </w:r>
      <w:r>
        <w:rPr>
          <w:rFonts w:ascii="Times New Roman" w:hAnsi="Times New Roman" w:cs="Times New Roman" w:eastAsia="新細明體;PMingLiU"/>
          <w:color w:val="000000"/>
        </w:rPr>
        <w:t>於是。天王釋及三十三天．五結樂子若本為梵天。住梵天上。再三恭敬禮事者。彼盡為世尊恭敬禮事。稽首如來．無所著．等正覺。於是。天王釋及三十三天．五結樂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再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為世尊恭敬禮事。稽首佛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遶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三匝已。即於彼處忽沒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b20] </w:t>
      </w:r>
      <w:r>
        <w:rPr>
          <w:rFonts w:ascii="Times New Roman" w:hAnsi="Times New Roman" w:cs="Times New Roman" w:eastAsia="新細明體;PMingLiU"/>
          <w:color w:val="000000"/>
        </w:rPr>
        <w:t>爾時。梵天色像巍巍。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煒燁</w:t>
      </w:r>
      <w:r>
        <w:rPr>
          <w:rFonts w:ascii="Times New Roman" w:hAnsi="Times New Roman" w:cs="Times New Roman" w:eastAsia="新細明體;PMingLiU"/>
          <w:color w:val="000000"/>
        </w:rPr>
        <w:t>。夜將向旦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即時以偈白世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多饒益義　　見利義曰天　賢住摩竭國　　婆娑婆問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b25] </w:t>
      </w:r>
      <w:r>
        <w:rPr>
          <w:rFonts w:ascii="Times New Roman" w:hAnsi="Times New Roman" w:cs="Times New Roman" w:eastAsia="新細明體;PMingLiU"/>
          <w:color w:val="000000"/>
        </w:rPr>
        <w:t>大仙人說此法時。天王釋遠塵離垢。諸法法眼生。及八萬諸天亦遠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垢。諸法法眼生。於是。世尊告梵天曰。如是。如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天所說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多饒益義　　見利義曰天　賢住摩竭國　　婆娑婆問事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c01] </w:t>
      </w:r>
      <w:r>
        <w:rPr>
          <w:rFonts w:ascii="Times New Roman" w:hAnsi="Times New Roman" w:cs="Times New Roman" w:eastAsia="新細明體;PMingLiU"/>
          <w:color w:val="000000"/>
        </w:rPr>
        <w:t>梵天。我說法時。天王釋遠塵離垢。諸法法眼生。及八萬諸天亦遠塵離垢。諸法法眼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c02] </w:t>
      </w:r>
      <w:r>
        <w:rPr>
          <w:rFonts w:ascii="Times New Roman" w:hAnsi="Times New Roman" w:cs="Times New Roman" w:eastAsia="新細明體;PMingLiU"/>
          <w:color w:val="000000"/>
        </w:rPr>
        <w:t>佛說如是。時。天王釋及三十三天．五結樂子并大梵天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c0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釋問經第十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三百六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4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51875"/>
      <w:bookmarkEnd w:id="2"/>
      <w:r>
        <w:rPr>
          <w:rFonts w:cs="Times New Roman" w:ascii="Times New Roman" w:hAnsi="Times New Roman"/>
          <w:color w:val="800000"/>
        </w:rPr>
        <w:t>(Ma.13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善生經</w:t>
      </w:r>
      <w:r>
        <w:rPr>
          <w:rStyle w:val="FootnoteCharacters"/>
          <w:rStyle w:val="FootnoteAnchor"/>
          <w:szCs w:val="28"/>
        </w:rPr>
        <w:footnoteReference w:id="8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8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c0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c08] </w:t>
      </w:r>
      <w:r>
        <w:rPr>
          <w:rFonts w:ascii="Times New Roman" w:hAnsi="Times New Roman" w:cs="Times New Roman" w:eastAsia="新細明體;PMingLiU"/>
          <w:color w:val="000000"/>
        </w:rPr>
        <w:t>一時。佛遊王舍城。在饒蝦蟆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c09] </w:t>
      </w:r>
      <w:r>
        <w:rPr>
          <w:rFonts w:ascii="Times New Roman" w:hAnsi="Times New Roman" w:cs="Times New Roman" w:eastAsia="新細明體;PMingLiU"/>
          <w:color w:val="000000"/>
        </w:rPr>
        <w:t>爾時。善生居士子。父臨終時。因六方故。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其子。善教善訶曰。善生。我命終後。汝當叉手向六方禮。東方若有眾生者。我盡恭敬．供養．禮事彼。我盡恭敬．供養．禮事彼已。彼亦當恭敬．供養．禮事我。如是南方．西方．北方．下方．上方。若有眾生者。我盡恭敬．供養．禮事彼。我盡恭敬．供養．禮事彼已。彼亦當恭敬．供養．禮事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c16] </w:t>
      </w:r>
      <w:r>
        <w:rPr>
          <w:rFonts w:ascii="Times New Roman" w:hAnsi="Times New Roman" w:cs="Times New Roman" w:eastAsia="新細明體;PMingLiU"/>
          <w:color w:val="000000"/>
        </w:rPr>
        <w:t>善生居士子聞父教已。白父曰。唯。當如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c17] </w:t>
      </w:r>
      <w:r>
        <w:rPr>
          <w:rFonts w:ascii="Times New Roman" w:hAnsi="Times New Roman" w:cs="Times New Roman" w:eastAsia="新細明體;PMingLiU"/>
          <w:color w:val="000000"/>
        </w:rPr>
        <w:t>於是。善生居士子。父命終後。平旦沐浴。著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衣。手執生拘舍葉。往至水邊。叉手向六方禮。東方若有眾生者。我盡恭敬．供養．禮事彼。我盡恭敬．供養．禮事彼已。彼亦當恭敬．供養．禮事我。如是南方．西方．北方．下方．上方。若有眾生者。我盡恭敬．供養．禮事彼。我盡恭敬．供養．禮事彼已。彼亦當恭敬．供養．禮事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8c24] </w:t>
      </w:r>
      <w:r>
        <w:rPr>
          <w:rFonts w:ascii="Times New Roman" w:hAnsi="Times New Roman" w:cs="Times New Roman" w:eastAsia="新細明體;PMingLiU"/>
          <w:color w:val="000000"/>
        </w:rPr>
        <w:t>彼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而行乞食。世尊入王舍城乞食時。遙見善生居士子平旦沐浴。著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Fonts w:ascii="Times New Roman" w:hAnsi="Times New Roman" w:cs="Times New Roman" w:eastAsia="新細明體;PMingLiU"/>
          <w:color w:val="000000"/>
        </w:rPr>
        <w:t>衣。手執生拘舍葉。往至水邊。叉手向六方禮。東方若有眾生者。我盡恭敬．供養．禮事彼。我盡恭敬．供養．禮事彼已。彼亦當恭敬．供養．禮事我。如是南方．西方．北方．下方．上方。若有眾生者。我盡恭敬．供養．禮事彼。我盡恭敬．供養．禮事彼已。彼亦當恭敬．供養．禮事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a04] </w:t>
      </w:r>
      <w:r>
        <w:rPr>
          <w:rFonts w:ascii="Times New Roman" w:hAnsi="Times New Roman" w:cs="Times New Roman" w:eastAsia="新細明體;PMingLiU"/>
          <w:color w:val="000000"/>
        </w:rPr>
        <w:t>世尊見已。往至善生居士子所。問曰。居士子。受何沙門．梵志教。教汝恭敬．供養．禮事。平旦沐浴。著新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Fonts w:ascii="Times New Roman" w:hAnsi="Times New Roman" w:cs="Times New Roman" w:eastAsia="新細明體;PMingLiU"/>
          <w:color w:val="000000"/>
        </w:rPr>
        <w:t>衣。手執生拘舍葉。往至水邊。叉手向六方禮。東方若有眾生者。我盡恭敬．供養．禮事彼。我盡恭敬．供養．禮事彼已。彼亦當恭敬．供養．禮事我。如是南方．西方．北方．下方．上方。若有眾生者。我盡恭敬．供養．禮事彼。我盡恭敬．供養．禮事彼已。彼亦當恭敬．供養．禮事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a13] </w:t>
      </w:r>
      <w:r>
        <w:rPr>
          <w:rFonts w:ascii="Times New Roman" w:hAnsi="Times New Roman" w:cs="Times New Roman" w:eastAsia="新細明體;PMingLiU"/>
          <w:color w:val="000000"/>
        </w:rPr>
        <w:t>善生居士子答曰。世尊。我不受餘沙門．梵志教也。世尊。我父臨命終時。因六方故。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於我。善教善訶曰。善生。我命終後。汝當叉手向六方禮。東方若有眾生者。我盡恭敬．供養．禮事彼。我盡恭敬．供養．禮事彼已。彼亦當恭敬．供養．禮事我。如是南方．西方．北方．下方．上方。若有眾生者。我盡恭敬．供養．禮事彼。我盡恭敬．供養．禮事彼已。彼亦當恭敬．供養．禮事我。世尊。我受父遺教。恭敬．供養．禮事故。平旦沐浴。著新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Fonts w:ascii="Times New Roman" w:hAnsi="Times New Roman" w:cs="Times New Roman" w:eastAsia="新細明體;PMingLiU"/>
          <w:color w:val="000000"/>
        </w:rPr>
        <w:t>衣。手執生拘舍葉。往至水邊。叉手向六方禮。東方若有眾生者。我盡恭敬．供養．禮事彼。我盡恭敬。供養．禮事彼已。彼亦當恭敬．供養．禮事我。如是南方．西方．北方．下方．上方。若有眾生者。我盡恭敬．供養．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彼。我盡恭敬．供養．禮事彼已。彼亦當恭敬．供養．禮事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a28] </w:t>
      </w:r>
      <w:r>
        <w:rPr>
          <w:rFonts w:ascii="Times New Roman" w:hAnsi="Times New Roman" w:cs="Times New Roman" w:eastAsia="新細明體;PMingLiU"/>
          <w:color w:val="000000"/>
        </w:rPr>
        <w:t>世尊聞已。告曰。居士子。我說有六方。不說無也。居士子。若有人善別六方。離四方惡不善業垢。彼於現法可敬可重。身壞命終。必至善處。上生天中。居士子。眾生有四種業．四種穢。云何為四。居士子。殺生者。是眾生業種．穢種。不與取．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．妄言者。是眾生業種．穢種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殺生不與取　　邪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Lg"/>
          <w:rFonts w:ascii="Times New Roman" w:hAnsi="Times New Roman" w:cs="Times New Roman" w:eastAsia="新細明體;PMingLiU"/>
        </w:rPr>
        <w:t>犯他妻　所言不真實　　慧者不稱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b09] </w:t>
      </w:r>
      <w:r>
        <w:rPr>
          <w:rFonts w:ascii="Times New Roman" w:hAnsi="Times New Roman" w:cs="Times New Roman" w:eastAsia="新細明體;PMingLiU"/>
          <w:color w:val="000000"/>
        </w:rPr>
        <w:t>居士子。人因四事故。便得多罪。云何為四。行欲．行恚．行怖．行癡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欲恚怖及癡　　行惡非法行　彼必滅名稱　　如月向盡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b13] </w:t>
      </w:r>
      <w:r>
        <w:rPr>
          <w:rFonts w:ascii="Times New Roman" w:hAnsi="Times New Roman" w:cs="Times New Roman" w:eastAsia="新細明體;PMingLiU"/>
          <w:color w:val="000000"/>
        </w:rPr>
        <w:t>居士子。人因四事故。便得多福。云何為四。不行欲．不行恚．不行怖．不行癡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斷欲無恚怖　　無癡行法行　彼名稱普聞　　如月漸盛滿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b18] </w:t>
      </w:r>
      <w:r>
        <w:rPr>
          <w:rFonts w:ascii="Times New Roman" w:hAnsi="Times New Roman" w:cs="Times New Roman" w:eastAsia="新細明體;PMingLiU"/>
          <w:color w:val="000000"/>
        </w:rPr>
        <w:t>居士子。求財物者。當知有六非道。云何為六。一曰種種戲求財物者為非道。二曰非時行求財物者為非道。三曰飲酒放逸求財物者為非道。四曰親近惡知識求財物者為非道。五曰常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妓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樂求財物者為非道。六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懶惰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求財物者為非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b23] </w:t>
      </w:r>
      <w:r>
        <w:rPr>
          <w:rFonts w:ascii="Times New Roman" w:hAnsi="Times New Roman" w:cs="Times New Roman" w:eastAsia="新細明體;PMingLiU"/>
          <w:color w:val="000000"/>
        </w:rPr>
        <w:t>居士子。若人種種戲者。當知有六災患。云何為六。一者負則生怨。二者失則生恥。三者負則眠不安。四者令怨家懷喜。五者使宗親懷憂。六者在眾所說人不信用。居士子。人博戲者。不經營作事。作事不營。則功業不成。未得財物。則不能得。本有財物。便轉消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b29] </w:t>
      </w:r>
      <w:r>
        <w:rPr>
          <w:rFonts w:ascii="Times New Roman" w:hAnsi="Times New Roman" w:cs="Times New Roman" w:eastAsia="新細明體;PMingLiU"/>
          <w:color w:val="000000"/>
        </w:rPr>
        <w:t>居士子。人非時行者。當知有六災患。云何為六。一者不自護。二者不護財物。三者不護妻子。四者為人所疑。五者多生苦患。六者為人所謗。居士子。人非時行者。不經營作事。作事不營。則功業不成。未得財物。則不能得。本有財物。便轉消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c06] </w:t>
      </w:r>
      <w:r>
        <w:rPr>
          <w:rFonts w:ascii="Times New Roman" w:hAnsi="Times New Roman" w:cs="Times New Roman" w:eastAsia="新細明體;PMingLiU"/>
          <w:color w:val="000000"/>
        </w:rPr>
        <w:t>居士子。若人飲酒放逸者。當知有六災患。一者現財物失。二者多有疾患。三者增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四者隱藏發露。五者不稱不護。六者滅慧生癡。居士子。人飲酒放逸者。不經營作事。作事不營。則功業不成。未得財物。則不能得。本有財物。便轉消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c12] </w:t>
      </w:r>
      <w:r>
        <w:rPr>
          <w:rFonts w:ascii="Times New Roman" w:hAnsi="Times New Roman" w:cs="Times New Roman" w:eastAsia="新細明體;PMingLiU"/>
          <w:color w:val="000000"/>
        </w:rPr>
        <w:t>居士子。若人親近惡知識者。當知有六災患。云何為六。一者親近賊。二者親近欺誑。三者親近狂醉。四者親近放恣。五者逐會嬉戲。六者以此為親友。以此為伴侶。居士子。若人親近惡知識者。不經營作事。作事不營。則功業不成。未得財物。則不能得。本有財物。便轉消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c18] </w:t>
      </w:r>
      <w:r>
        <w:rPr>
          <w:rFonts w:ascii="Times New Roman" w:hAnsi="Times New Roman" w:cs="Times New Roman" w:eastAsia="新細明體;PMingLiU"/>
          <w:color w:val="000000"/>
        </w:rPr>
        <w:t>居士子。若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樂者。當知有六災患。云何為六。一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聞歌。二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見舞。三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往作樂。四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見弄鈴。五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拍兩手。六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大聚會。居士子。若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Fonts w:ascii="Times New Roman" w:hAnsi="Times New Roman" w:cs="Times New Roman" w:eastAsia="新細明體;PMingLiU"/>
          <w:color w:val="000000"/>
        </w:rPr>
        <w:t>樂者。不經營作事。作事不營。則功業不成。未得財物。則不能得。本有財物。便轉消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9c24] </w:t>
      </w:r>
      <w:r>
        <w:rPr>
          <w:rFonts w:ascii="Times New Roman" w:hAnsi="Times New Roman" w:cs="Times New Roman" w:eastAsia="新細明體;PMingLiU"/>
          <w:color w:val="000000"/>
        </w:rPr>
        <w:t>居士子。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懶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惰者。當知有六災患。云何為六。一者大早不作業。二者大晚不作業。三者大寒不作業。四者大熱不作業。五者大飽不作業。六者大飢不作業。居士子。若人懶惰者不經營作事。作事不營則功業不成。未得財物則不能得。本有財物便轉消耗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種種戲逐色　　嗜酒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Lg"/>
          <w:rFonts w:ascii="Times New Roman" w:hAnsi="Times New Roman" w:cs="Times New Roman" w:eastAsia="新細明體;PMingLiU"/>
        </w:rPr>
        <w:t>作樂　親近惡知識　　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懶</w:t>
      </w:r>
      <w:r>
        <w:rPr>
          <w:rStyle w:val="Lg"/>
          <w:rFonts w:ascii="Times New Roman" w:hAnsi="Times New Roman" w:cs="Times New Roman" w:eastAsia="新細明體;PMingLiU"/>
        </w:rPr>
        <w:t>惰不作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放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Style w:val="Lg"/>
          <w:rFonts w:ascii="Times New Roman" w:hAnsi="Times New Roman" w:cs="Times New Roman" w:eastAsia="新細明體;PMingLiU"/>
        </w:rPr>
        <w:t>恣不自護　　此處壞敗人　行來不防護　　邪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婬</w:t>
      </w:r>
      <w:r>
        <w:rPr>
          <w:rStyle w:val="Lg"/>
          <w:rFonts w:ascii="Times New Roman" w:hAnsi="Times New Roman" w:cs="Times New Roman" w:eastAsia="新細明體;PMingLiU"/>
        </w:rPr>
        <w:t>犯他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心中常結怨　　求願無有利　飲酒念女色　　此處壞敗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重作不善行　　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佷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Style w:val="Lg"/>
          <w:rFonts w:ascii="Times New Roman" w:hAnsi="Times New Roman" w:cs="Times New Roman" w:eastAsia="新細明體;PMingLiU"/>
        </w:rPr>
        <w:t>戾不受教　罵沙門梵志　　顛倒有邪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凶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Style w:val="Lg"/>
          <w:rFonts w:ascii="Times New Roman" w:hAnsi="Times New Roman" w:cs="Times New Roman" w:eastAsia="新細明體;PMingLiU"/>
        </w:rPr>
        <w:t>暴行黑業　　此處壞敗人　自乏無財物　　飲酒失衣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債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Style w:val="Lg"/>
          <w:rFonts w:ascii="Times New Roman" w:hAnsi="Times New Roman" w:cs="Times New Roman" w:eastAsia="新細明體;PMingLiU"/>
        </w:rPr>
        <w:t>如涌泉　　彼必壞門族　數往至酒鑪　　親近惡朋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得財不得　　是伴黨為樂　多有惡朋友　　常隨不善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世及後世　　二俱得敗壞　人習惡轉減　　習善轉興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習勝者轉增　　是故當習勝　習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Lg"/>
          <w:rFonts w:ascii="Times New Roman" w:hAnsi="Times New Roman" w:cs="Times New Roman" w:eastAsia="新細明體;PMingLiU"/>
        </w:rPr>
        <w:t>則得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Lg"/>
          <w:rFonts w:ascii="Times New Roman" w:hAnsi="Times New Roman" w:cs="Times New Roman" w:eastAsia="新細明體;PMingLiU"/>
        </w:rPr>
        <w:t>　　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逮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Style w:val="Lg"/>
          <w:rFonts w:ascii="Times New Roman" w:hAnsi="Times New Roman" w:cs="Times New Roman" w:eastAsia="新細明體;PMingLiU"/>
        </w:rPr>
        <w:t>智慧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轉獲清淨戒　　及與微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Style w:val="Lg"/>
          <w:rFonts w:ascii="Times New Roman" w:hAnsi="Times New Roman" w:cs="Times New Roman" w:eastAsia="新細明體;PMingLiU"/>
        </w:rPr>
        <w:t>　晝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Style w:val="Foot"/>
          <w:rFonts w:ascii="Times New Roman" w:hAnsi="Times New Roman" w:cs="Times New Roman" w:eastAsia="新細明體;PMingLiU"/>
          <w:color w:val="0000FF"/>
        </w:rPr>
        <w:t>眠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Style w:val="Lg"/>
          <w:rFonts w:ascii="Times New Roman" w:hAnsi="Times New Roman" w:cs="Times New Roman" w:eastAsia="新細明體;PMingLiU"/>
        </w:rPr>
        <w:t>臥　　夜則好遊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放逸常飲酒　　居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Style w:val="Lg"/>
          <w:rFonts w:ascii="Times New Roman" w:hAnsi="Times New Roman" w:cs="Times New Roman" w:eastAsia="新細明體;PMingLiU"/>
        </w:rPr>
        <w:t>得成　大寒及大熱　　謂有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懶</w:t>
      </w:r>
      <w:r>
        <w:rPr>
          <w:rStyle w:val="Lg"/>
          <w:rFonts w:ascii="Times New Roman" w:hAnsi="Times New Roman" w:cs="Times New Roman" w:eastAsia="新細明體;PMingLiU"/>
        </w:rPr>
        <w:t>惰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至竟不成業　　終不獲財利　若寒及大熱　　不計猶如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作是業　　彼終不失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0a27] </w:t>
      </w:r>
      <w:r>
        <w:rPr>
          <w:rFonts w:ascii="Times New Roman" w:hAnsi="Times New Roman" w:cs="Times New Roman" w:eastAsia="新細明體;PMingLiU"/>
          <w:color w:val="000000"/>
        </w:rPr>
        <w:t>居士子。有四不親而似親。云何為四。一者知事非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似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如親。二者面前愛言非親似如親。三者言語非親似如親。四者惡趣伴非親似如親。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居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士子。因四事故。知事非親似如親。云何為四。一者以知事奪財。二者以少取多。三者或以恐怖。四者或為利狎習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人以知為事　　言語至柔軟　怖為利狎習　　知非親如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當遠離彼　　如道有恐怖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0b08] </w:t>
      </w:r>
      <w:r>
        <w:rPr>
          <w:rFonts w:ascii="Times New Roman" w:hAnsi="Times New Roman" w:cs="Times New Roman" w:eastAsia="新細明體;PMingLiU"/>
          <w:color w:val="000000"/>
        </w:rPr>
        <w:t>居士子。因四事故。面前愛言非親似如親。云何為四。一者制妙事。二者教作惡。三者面前稱譽。四者背說其惡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制妙善法　　教作惡不善　對面前稱譽　　背後說其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知妙及惡　　亦復覺二說　是親不可親　　知彼人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當遠離彼　　如道有恐怖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0b17] </w:t>
      </w:r>
      <w:r>
        <w:rPr>
          <w:rFonts w:ascii="Times New Roman" w:hAnsi="Times New Roman" w:cs="Times New Roman" w:eastAsia="新細明體;PMingLiU"/>
          <w:color w:val="000000"/>
        </w:rPr>
        <w:t>居士子。因四事故言語非親似如親。云何為四。一者認過去事。二者必辯當來事。三者虛不真說。四者現事必滅。我當作不作認說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認過及未來　　虛論現滅事　當作不作說　　知非親如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當遠離彼　　如道有恐怖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0b24] </w:t>
      </w:r>
      <w:r>
        <w:rPr>
          <w:rFonts w:ascii="Times New Roman" w:hAnsi="Times New Roman" w:cs="Times New Roman" w:eastAsia="新細明體;PMingLiU"/>
          <w:color w:val="000000"/>
        </w:rPr>
        <w:t>居士子。因四事故。惡趣伴非親似如親。云何為四。一者教種種戲。二者教非時行。三者教令飲酒。四者教親近惡知識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教若干種戲　　飲酒犯他妻　習下不習勝　　彼滅如月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當遠離彼　　如道有恐怖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0c02] </w:t>
      </w:r>
      <w:r>
        <w:rPr>
          <w:rFonts w:ascii="Times New Roman" w:hAnsi="Times New Roman" w:cs="Times New Roman" w:eastAsia="新細明體;PMingLiU"/>
          <w:color w:val="000000"/>
        </w:rPr>
        <w:t>居士子。善親當知有四種。云何為四。一者同苦樂。當知是善親。二者愍念。當知是善親。三者求利。當知是善親。四者饒益。當知是善親。居士子。因四事故同苦樂。當知是善親。云何為四。一者為彼捨己。二者為彼捨財。三者為彼捨妻子。四者所說堪忍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捨欲財妻子　　所說能堪忍　知親同苦樂　　慧者當狎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0c11] </w:t>
      </w:r>
      <w:r>
        <w:rPr>
          <w:rFonts w:ascii="Times New Roman" w:hAnsi="Times New Roman" w:cs="Times New Roman" w:eastAsia="新細明體;PMingLiU"/>
          <w:color w:val="000000"/>
        </w:rPr>
        <w:t>居士子。因四事故愍念。當知是善親。云何為四。一者教妙法。二者制惡法。三者面前稱說。四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怨家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教妙善制惡　　面稱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却</w:t>
      </w:r>
      <w:r>
        <w:rPr>
          <w:rStyle w:val="Lg"/>
          <w:rFonts w:ascii="Times New Roman" w:hAnsi="Times New Roman" w:cs="Times New Roman" w:eastAsia="新細明體;PMingLiU"/>
        </w:rPr>
        <w:t>怨家　知善親愍念　　慧者當狎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0c16] </w:t>
      </w:r>
      <w:r>
        <w:rPr>
          <w:rFonts w:ascii="Times New Roman" w:hAnsi="Times New Roman" w:cs="Times New Roman" w:eastAsia="新細明體;PMingLiU"/>
          <w:color w:val="000000"/>
        </w:rPr>
        <w:t>居士子。因四事故求利。當知是善親。云何為四。一者密事發露。二者密不覆藏。三者得利為喜。四者不得利不憂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密事露不藏　　利喜無不憂　知善親求利　　慧者當狎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0c22] </w:t>
      </w:r>
      <w:r>
        <w:rPr>
          <w:rFonts w:ascii="Times New Roman" w:hAnsi="Times New Roman" w:cs="Times New Roman" w:eastAsia="新細明體;PMingLiU"/>
          <w:color w:val="000000"/>
        </w:rPr>
        <w:t>居士子。因四事故饒益。當知是善親。云何為四。一者知財物盡。二者知財物盡已便給與物。三者見放逸教訶。四者常以愍念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知財盡與物　　放逸教愍念　知善親饒益　　慧者當狎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0c28] </w:t>
      </w:r>
      <w:r>
        <w:rPr>
          <w:rFonts w:ascii="Times New Roman" w:hAnsi="Times New Roman" w:cs="Times New Roman" w:eastAsia="新細明體;PMingLiU"/>
          <w:color w:val="000000"/>
        </w:rPr>
        <w:t>居士子。聖法律中有六方。東方．南方．西方．北方．下方．上方。居士子。如東方者。如是子觀父母。子當以五事奉敬供養父母。云何為五。一者增益財物。二者備辦眾事。三者所欲則奉。四者自恣不違。五者所有私物盡以奉上。子以此五事奉敬供養父母。父母亦以五事善念其子。云何為五。一者愛念兒子。二者供給無乏。三者令子不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債</w:t>
      </w:r>
      <w:r>
        <w:rPr>
          <w:rFonts w:ascii="Times New Roman" w:hAnsi="Times New Roman" w:cs="Times New Roman" w:eastAsia="新細明體;PMingLiU"/>
          <w:color w:val="000000"/>
        </w:rPr>
        <w:t>。四者婚娶稱可。五者父母可意所有財物盡以付子。父母以此五事善念其子。居士子。如是東方二俱分別。居士子。聖法律中東方者。謂子父母也。居士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慈孝父母者。必有增益則無衰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a11] </w:t>
      </w:r>
      <w:r>
        <w:rPr>
          <w:rFonts w:ascii="Times New Roman" w:hAnsi="Times New Roman" w:cs="Times New Roman" w:eastAsia="新細明體;PMingLiU"/>
          <w:color w:val="000000"/>
        </w:rPr>
        <w:t>居士子。如南方者。如是弟子觀師。弟子當以五事恭敬供養於師。云何為五。一者善恭順。二者善承事。三者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起</w:t>
      </w:r>
      <w:r>
        <w:rPr>
          <w:rFonts w:ascii="Times New Roman" w:hAnsi="Times New Roman" w:cs="Times New Roman" w:eastAsia="新細明體;PMingLiU"/>
          <w:color w:val="000000"/>
        </w:rPr>
        <w:t>。四者所作業善。五者能奉敬師。弟子以此五事恭敬供養於師。師亦以五事善念弟子。云何為五。一者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術。二者速教。三者盡教所知。四者安處善方。五者付囑善知識。師以此五事善念弟子。居士子。如是南方二俱分別。居士子。聖法律中南方者。謂弟子師也。居士子。若人慈順於師者。必有增益則無衰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a21] </w:t>
      </w:r>
      <w:r>
        <w:rPr>
          <w:rFonts w:ascii="Times New Roman" w:hAnsi="Times New Roman" w:cs="Times New Roman" w:eastAsia="新細明體;PMingLiU"/>
          <w:color w:val="000000"/>
        </w:rPr>
        <w:t>居士子。如西方者。如是夫觀妻子。夫當以五事愛敬供給妻子。云何為五。一者憐念妻子。二者不輕慢。三者為作瓔珞嚴具。四者於家中得自在。五者念妻親親。夫以此五事愛敬供給妻子。妻子當以十三事善敬順夫。云何十三。一者重愛敬夫。二者重供養夫。三者善念其夫。四者攝持作業。五者善攝眷屬。六者前以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侍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七者後以愛行。八者言以誠實。九者不禁制門。十者見來讚善。十一者敷設床待。十二者施設淨美豐饒飲食。十三者供養沙門梵志。妻子以此十三事善敬順夫。居士子。如是西方二俱分別。居士子。聖法律中西方者。謂夫妻子也。居士子。若人慈愍妻子者。必有增益則無衰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b06] </w:t>
      </w:r>
      <w:r>
        <w:rPr>
          <w:rFonts w:ascii="Times New Roman" w:hAnsi="Times New Roman" w:cs="Times New Roman" w:eastAsia="新細明體;PMingLiU"/>
          <w:color w:val="000000"/>
        </w:rPr>
        <w:t>居士子。如北方者。如是大家觀奴婢使人。大家當以五事愍念給恤奴婢使人。云何為五。一者隨其力而作業。二者隨時食之。三者隨時飲之。四者及日休息。五者病給湯藥。大家以此五事愍念給恤奴婢使人。奴婢使人當以九事善奉大家。云何為九。一者隨時作業。二者專心作業。三者一切作業。四者前以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侍</w:t>
      </w:r>
      <w:r>
        <w:rPr>
          <w:rFonts w:ascii="Times New Roman" w:hAnsi="Times New Roman" w:cs="Times New Roman" w:eastAsia="新細明體;PMingLiU"/>
          <w:color w:val="000000"/>
        </w:rPr>
        <w:t>。五者後以愛行。六者言以誠實。七者急時不遠離。八者行他方時則便讚歎。九者稱大家庶幾。奴婢使人以此九事善奉大家。居士子。如是北方二俱分別。居士子。聖法律中北方者。謂大家奴婢使人也。居士子。若有人慈愍奴婢使人者。必有增益則無衰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b20] </w:t>
      </w:r>
      <w:r>
        <w:rPr>
          <w:rFonts w:ascii="Times New Roman" w:hAnsi="Times New Roman" w:cs="Times New Roman" w:eastAsia="新細明體;PMingLiU"/>
          <w:color w:val="000000"/>
        </w:rPr>
        <w:t>居士子。如下方者。如是親友觀親友臣。親友當以五事愛敬供給親友臣。云何為五。一者愛敬。二者不輕慢。三者不欺誑。四者施與珍寶。五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拯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念親友臣。親友以此五事愛敬供給親友臣。親友臣亦以五事善念親友。云何為五。一者知財物盡。二者知財物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供給財物。三者見放逸教訶。四者愛念。五者急時可歸依。親友臣以此五事善念親友。居士子。如是下方二俱分別。居士子。聖法律中下方者。謂親友親友臣也。居士子。若人慈愍親友臣者。必有增益則無衰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c02] </w:t>
      </w:r>
      <w:r>
        <w:rPr>
          <w:rFonts w:ascii="Times New Roman" w:hAnsi="Times New Roman" w:cs="Times New Roman" w:eastAsia="新細明體;PMingLiU"/>
          <w:color w:val="000000"/>
        </w:rPr>
        <w:t>居士子。如上方者。如是施主觀沙門梵志。施主當以五事尊敬供養沙門梵志。云何為五。一者不禁制門。二者見來讚善。三者敷設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。四者施設淨美豐饒飲食。五者擁護如法。施主以此五事尊敬供養沙門梵志。沙門梵志亦以五事善念施主。云何為五。一者教信行信念信。二者教禁戒。三者教博聞。四者教布施。五者教慧行慧立慧。沙門梵志以此五事善念施主。居士子。如是上方二俱分別。居士子。聖法律中上方者。謂施主沙門梵志也。居士子。若人尊奉沙門梵志者。必有增益則無衰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1c13] </w:t>
      </w:r>
      <w:r>
        <w:rPr>
          <w:rFonts w:ascii="Times New Roman" w:hAnsi="Times New Roman" w:cs="Times New Roman" w:eastAsia="新細明體;PMingLiU"/>
          <w:color w:val="000000"/>
        </w:rPr>
        <w:t>居士子。有四攝事。云何為四。一者惠施。二者愛言。三者行利。四者等利。於是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惠施及愛言　　常為他行利　眾生等同利　　名稱普遠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則攝持世　　猶如御車人　若無攝持者　　母不因其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供養恭敬　　父因子亦然　若有此法攝　　故得大福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照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Style w:val="Lg"/>
          <w:rFonts w:ascii="Times New Roman" w:hAnsi="Times New Roman" w:cs="Times New Roman" w:eastAsia="新細明體;PMingLiU"/>
        </w:rPr>
        <w:t>日光　　速利翻捷疾　不麤說聰明　　如是得名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獲無功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Style w:val="Lg"/>
          <w:rFonts w:ascii="Times New Roman" w:hAnsi="Times New Roman" w:cs="Times New Roman" w:eastAsia="新細明體;PMingLiU"/>
        </w:rPr>
        <w:t>高　　速利翻捷疾　成就信尸賴　　如是得名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起不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懶</w:t>
      </w:r>
      <w:r>
        <w:rPr>
          <w:rStyle w:val="Lg"/>
          <w:rFonts w:ascii="Times New Roman" w:hAnsi="Times New Roman" w:cs="Times New Roman" w:eastAsia="新細明體;PMingLiU"/>
        </w:rPr>
        <w:t>惰　　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Style w:val="Lg"/>
          <w:rFonts w:ascii="Times New Roman" w:hAnsi="Times New Roman" w:cs="Times New Roman" w:eastAsia="新細明體;PMingLiU"/>
        </w:rPr>
        <w:t>施人飲食　將去調御正　　如是得名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親友臣同恤　　愛樂有齊限　謂攝在親中　　殊妙如師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初當學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Lg"/>
          <w:rFonts w:ascii="Times New Roman" w:hAnsi="Times New Roman" w:cs="Times New Roman" w:eastAsia="新細明體;PMingLiU"/>
        </w:rPr>
        <w:t>術　　於後求財物　後求財物已　　分別作四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分作飲食　　一分作田業　一分舉藏置　　急時赴所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耕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Style w:val="Lg"/>
          <w:rFonts w:ascii="Times New Roman" w:hAnsi="Times New Roman" w:cs="Times New Roman" w:eastAsia="新細明體;PMingLiU"/>
        </w:rPr>
        <w:t>作商人給　　一分出息利　第五為取婦　　第六作屋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家若具六事　　不增快得樂　彼必饒錢財　　如海中水流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如是求財　　猶如蜂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花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Style w:val="Lg"/>
          <w:rFonts w:ascii="Times New Roman" w:hAnsi="Times New Roman" w:cs="Times New Roman" w:eastAsia="新細明體;PMingLiU"/>
        </w:rPr>
        <w:t>　長夜求錢財　　當自受快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出財莫令遠　　亦勿令普漫　不可以財與　　兇暴及豪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東方為父母　　南方為師尊　西方為妻子　　北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奴婢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下方親友臣　　上沙門梵志　願禮此諸方　　二俱得大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禮此諸方已　　施主得生天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a19] </w:t>
      </w:r>
      <w:r>
        <w:rPr>
          <w:rFonts w:ascii="Times New Roman" w:hAnsi="Times New Roman" w:cs="Times New Roman" w:eastAsia="新細明體;PMingLiU"/>
          <w:color w:val="000000"/>
        </w:rPr>
        <w:t>佛說如是。善生居士子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42a2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生經第十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二百五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三十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Style w:val="Foot"/>
          <w:rFonts w:ascii="Times New Roman" w:hAnsi="Times New Roman" w:cs="Times New Roman" w:eastAsia="新細明體;PMingLiU"/>
          <w:b/>
          <w:bCs/>
        </w:rPr>
        <w:t>三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1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萬一千六百二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20"/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東…譯〕十三字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長部》</w:t>
      </w:r>
      <w:r>
        <w:rPr>
          <w:color w:val="800080"/>
        </w:rPr>
        <w:t>D. 21. Sakkapa</w:t>
      </w:r>
      <w:r>
        <w:rPr>
          <w:rStyle w:val="Gaiji"/>
          <w:rFonts w:eastAsia="Arial Unicode MS" w:cs="Times New Roman"/>
          <w:color w:val="800080"/>
        </w:rPr>
        <w:t>ñ</w:t>
      </w:r>
      <w:r>
        <w:rPr>
          <w:color w:val="800080"/>
        </w:rPr>
        <w:t>ha suttanta. (</w:t>
      </w:r>
      <w:r>
        <w:rPr>
          <w:color w:val="800080"/>
        </w:rPr>
        <w:t>帝釋所問經</w:t>
      </w:r>
      <w:r>
        <w:rPr>
          <w:color w:val="800080"/>
        </w:rPr>
        <w:t>)</w:t>
      </w:r>
      <w:r>
        <w:rPr>
          <w:color w:val="800080"/>
        </w:rPr>
        <w:t>，《長阿含</w:t>
      </w:r>
      <w:r>
        <w:rPr>
          <w:color w:val="800080"/>
        </w:rPr>
        <w:t>14</w:t>
      </w:r>
      <w:r>
        <w:rPr>
          <w:color w:val="800080"/>
        </w:rPr>
        <w:t>經》釋提桓因問經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62b)</w:t>
      </w:r>
      <w:r>
        <w:rPr>
          <w:color w:val="800080"/>
        </w:rPr>
        <w:t>，</w:t>
      </w:r>
      <w:r>
        <w:rPr>
          <w:color w:val="800080"/>
        </w:rPr>
        <w:t>No.15.</w:t>
      </w:r>
      <w:r>
        <w:rPr>
          <w:color w:val="800080"/>
        </w:rPr>
        <w:t>《佛說帝釋所問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246b)</w:t>
      </w:r>
      <w:r>
        <w:rPr>
          <w:color w:val="800080"/>
        </w:rPr>
        <w:t>，</w:t>
      </w:r>
      <w:r>
        <w:rPr>
          <w:color w:val="800080"/>
        </w:rPr>
        <w:t>No.203.</w:t>
      </w:r>
      <w:r>
        <w:rPr>
          <w:color w:val="800080"/>
        </w:rPr>
        <w:t>《雜寶藏經》卷</w:t>
      </w:r>
      <w:r>
        <w:rPr>
          <w:color w:val="800080"/>
        </w:rPr>
        <w:t>6(</w:t>
      </w:r>
      <w:r>
        <w:rPr>
          <w:rFonts w:cs="Arial"/>
          <w:color w:val="800080"/>
        </w:rPr>
        <w:t>大正</w:t>
      </w:r>
      <w:r>
        <w:rPr>
          <w:color w:val="800080"/>
        </w:rPr>
        <w:t>4.476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【聖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林～</w:t>
      </w:r>
      <w:r>
        <w:rPr/>
        <w:t>Ambasa</w:t>
      </w:r>
      <w:r>
        <w:rPr>
          <w:rStyle w:val="Gaiji"/>
          <w:rFonts w:eastAsia="Arial Unicode MS" w:cs="Times New Roman"/>
        </w:rPr>
        <w:t>ṇḍ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鞞陀提</w:t>
      </w:r>
      <w:r>
        <w:rPr>
          <w:rStyle w:val="Corr"/>
        </w:rPr>
        <w:t>]</w:t>
      </w:r>
      <w:r>
        <w:rPr/>
        <w:t>～</w:t>
      </w:r>
      <w:r>
        <w:rPr/>
        <w:t>Vediya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挾琉璃＝協流離【聖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宋】【元】【明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宋】【元】【明】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燃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耽浮樓～</w:t>
      </w:r>
      <w:r>
        <w:rPr/>
        <w:t>Timbar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＋（如）【聖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金粟沙～</w:t>
      </w:r>
      <w:r>
        <w:rPr/>
        <w:t>Ki</w:t>
      </w:r>
      <w:r>
        <w:rPr>
          <w:rStyle w:val="Gaiji"/>
          <w:rFonts w:eastAsia="Arial Unicode MS" w:cs="Times New Roman"/>
        </w:rPr>
        <w:t>ñ</w:t>
      </w:r>
      <w:r>
        <w:rPr/>
        <w:t>jakkh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求【宋】【元】【明】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＝志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沽＝活【宋】【元】【明】【聖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鞞羅</w:t>
      </w:r>
      <w:r>
        <w:rPr>
          <w:rStyle w:val="Corr"/>
        </w:rPr>
        <w:t>]</w:t>
      </w:r>
      <w:r>
        <w:rPr/>
        <w:t>～</w:t>
      </w:r>
      <w:r>
        <w:rPr/>
        <w:t>Uruvel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尼連禪河</w:t>
      </w:r>
      <w:r>
        <w:rPr>
          <w:rStyle w:val="Corr"/>
        </w:rPr>
        <w:t>]</w:t>
      </w:r>
      <w:r>
        <w:rPr/>
        <w:t>～</w:t>
      </w:r>
      <w:r>
        <w:rPr/>
        <w:t>Nera</w:t>
      </w:r>
      <w:r>
        <w:rPr>
          <w:rStyle w:val="Gaiji"/>
          <w:rFonts w:eastAsia="Arial Unicode MS" w:cs="Times New Roman"/>
        </w:rPr>
        <w:t>ñ</w:t>
      </w:r>
      <w:r>
        <w:rPr/>
        <w:t>ja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禪＝然【宋】【元】【明】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惒</w:t>
      </w:r>
      <w:r>
        <w:rPr/>
        <w:t>＝和【聖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闍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羅尼拘類</w:t>
      </w:r>
      <w:r>
        <w:rPr>
          <w:rStyle w:val="Corr"/>
        </w:rPr>
        <w:t>]</w:t>
      </w:r>
      <w:r>
        <w:rPr/>
        <w:t>～</w:t>
      </w:r>
      <w:r>
        <w:rPr/>
        <w:t>Ajap</w:t>
      </w:r>
      <w:r>
        <w:rPr>
          <w:rStyle w:val="Gaiji"/>
          <w:rFonts w:eastAsia="Arial Unicode MS" w:cs="Times New Roman"/>
        </w:rPr>
        <w:t>ā</w:t>
      </w:r>
      <w:r>
        <w:rPr/>
        <w:t>lanigrodh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月色～</w:t>
      </w:r>
      <w:r>
        <w:rPr/>
        <w:t>Bhadd</w:t>
      </w:r>
      <w:r>
        <w:rPr>
          <w:rStyle w:val="Gaiji"/>
          <w:rFonts w:eastAsia="Arial Unicode MS" w:cs="Times New Roman"/>
        </w:rPr>
        <w:t>ā</w:t>
      </w:r>
      <w:r>
        <w:rPr/>
        <w:t xml:space="preserve"> Suriy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任【宋】，＝住【元】【明】【聖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樂子【宋】【元】【明】，＝令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遶＝繞【聖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姓＝性【聖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汝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【聖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問【宋】【元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瞿毘</w:t>
      </w:r>
      <w:r>
        <w:rPr>
          <w:rStyle w:val="Corr"/>
        </w:rPr>
        <w:t>]</w:t>
      </w:r>
      <w:r>
        <w:rPr/>
        <w:t>～</w:t>
      </w:r>
      <w:r>
        <w:rPr/>
        <w:t>Gop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得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瞿婆</w:t>
      </w:r>
      <w:r>
        <w:rPr>
          <w:rStyle w:val="Corr"/>
        </w:rPr>
        <w:t>]</w:t>
      </w:r>
      <w:r>
        <w:rPr/>
        <w:t>～</w:t>
      </w:r>
      <w:r>
        <w:rPr/>
        <w:t>Gopak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元】【明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夷【聖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汝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以＝以汝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坐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子【宋】【元】【明】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懃＝勤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羈靽＝羈絆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施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升【聖】＊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</w:t>
      </w:r>
      <w:r>
        <w:rPr>
          <w:rStyle w:val="Corr"/>
        </w:rPr>
        <w:t>謏</w:t>
      </w:r>
      <w:r>
        <w:rPr>
          <w:rStyle w:val="Corr"/>
        </w:rPr>
        <w:t>&gt;</w:t>
      </w:r>
      <w:r>
        <w:rPr>
          <w:rStyle w:val="Corr"/>
        </w:rPr>
        <w:t>諛</w:t>
      </w:r>
      <w:r>
        <w:rPr>
          <w:rStyle w:val="Corr"/>
        </w:rPr>
        <w:t>]</w:t>
      </w:r>
      <w:r>
        <w:rPr/>
        <w:t>＝諭【聖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嬈＝繞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＝曰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揵沓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]</w:t>
      </w:r>
      <w:r>
        <w:rPr/>
        <w:t>～</w:t>
      </w:r>
      <w:r>
        <w:rPr/>
        <w:t>Gandhabh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純＝結【元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憎＝慳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宋】【元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一欲〕－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隨＝隨彼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數〕－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眼【宋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尊＝大雄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脩【元】【明】＊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雜＝離【聖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菩【宋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煒燁＝曜暐曄【宋】【元】【明】【聖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威＝盛【宋】【元】【明】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說＝說此【宋】【元】【明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天＝天妙【宋】</w:t>
      </w:r>
      <w:r>
        <w:rPr>
          <w:rFonts w:eastAsia="Times New Roman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豫＝預【宋】【元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躭</w:t>
      </w:r>
      <w:r>
        <w:rPr/>
        <w:t>＝耽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王＝志天【聖】，〔王〕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眾生〕－【宋】【元】【明】【聖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再＋（三）【宋】【元】【明】【聖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遶＝繞【聖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離〕－【聖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（如）＋梵【宋】【元】【明】【聖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釋問…竟〕七字－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七千…字〕八字－【宋】【元】【明】【聖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長部》</w:t>
      </w:r>
      <w:r>
        <w:rPr>
          <w:color w:val="800080"/>
        </w:rPr>
        <w:t>D. 31. Si</w:t>
      </w:r>
      <w:r>
        <w:rPr>
          <w:rStyle w:val="Gaiji"/>
          <w:rFonts w:eastAsia="Arial Unicode MS" w:cs="Times New Roman"/>
          <w:color w:val="800080"/>
        </w:rPr>
        <w:t>ṅ</w:t>
      </w:r>
      <w:r>
        <w:rPr>
          <w:color w:val="800080"/>
        </w:rPr>
        <w:t>g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lov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da-suttanta. (</w:t>
      </w:r>
      <w:r>
        <w:rPr>
          <w:color w:val="800080"/>
        </w:rPr>
        <w:t>教授尸迦羅越經</w:t>
      </w:r>
      <w:r>
        <w:rPr>
          <w:color w:val="800080"/>
        </w:rPr>
        <w:t>)</w:t>
      </w:r>
      <w:r>
        <w:rPr>
          <w:color w:val="800080"/>
        </w:rPr>
        <w:t>，《長阿含</w:t>
      </w:r>
      <w:r>
        <w:rPr>
          <w:color w:val="800080"/>
        </w:rPr>
        <w:t>16</w:t>
      </w:r>
      <w:r>
        <w:rPr>
          <w:color w:val="800080"/>
        </w:rPr>
        <w:t>經》善生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70a)</w:t>
      </w:r>
      <w:r>
        <w:rPr>
          <w:color w:val="800080"/>
        </w:rPr>
        <w:t>，</w:t>
      </w:r>
      <w:r>
        <w:rPr>
          <w:color w:val="800080"/>
        </w:rPr>
        <w:t>No.16.</w:t>
      </w:r>
      <w:r>
        <w:rPr>
          <w:color w:val="800080"/>
        </w:rPr>
        <w:t>《佛說尸迦羅越六方禮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250c)</w:t>
      </w:r>
      <w:r>
        <w:rPr>
          <w:color w:val="800080"/>
        </w:rPr>
        <w:t>，</w:t>
      </w:r>
      <w:r>
        <w:rPr>
          <w:color w:val="800080"/>
        </w:rPr>
        <w:t>No.17.</w:t>
      </w:r>
      <w:r>
        <w:rPr>
          <w:color w:val="800080"/>
        </w:rPr>
        <w:t>《佛說善生子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252b)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＊【元】＊【明】＊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事〕－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婬＝淫【聖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妓＝伎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懶惰＝事墮【聖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憙</w:t>
      </w:r>
      <w:r>
        <w:rPr/>
        <w:t>＝喜【聖】＊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懶＝嬾【聖】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放＝於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佷＝很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凶＝兇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債＝責【聖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＝逐【聖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止【宋】【元】【明】【聖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</w:t>
      </w:r>
      <w:r>
        <w:rPr>
          <w:rStyle w:val="Gaiji"/>
          <w:rFonts w:ascii="Times New Roman" w:hAnsi="Times New Roman" w:cs="Times New Roman"/>
        </w:rPr>
        <w:t>憙</w:t>
      </w:r>
      <w:r>
        <w:rPr/>
        <w:t>【聖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＝睡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安【宋】【元】【明】【聖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似＝以【宋】【元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人）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【聖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侍＝待【聖】＊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拯＝極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聖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聖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＝於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獲無功＝護無貢【宋】【元】【明】，獲＝護【聖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憙</w:t>
      </w:r>
      <w:r>
        <w:rPr/>
        <w:t>＝善【聖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耕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米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并</w:t>
      </w:r>
      <w:r>
        <w:rPr>
          <w:rStyle w:val="Gaiji"/>
          <w:rFonts w:eastAsia="新細明體;PMingLiU" w:cs="Times New Roman"/>
        </w:rPr>
        <w:t>]</w:t>
      </w:r>
      <w:r>
        <w:rPr/>
        <w:t>【宋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并</w:t>
      </w:r>
      <w:r>
        <w:rPr>
          <w:rStyle w:val="Gaiji"/>
          <w:rFonts w:eastAsia="新細明體;PMingLiU" w:cs="Times New Roman"/>
        </w:rPr>
        <w:t>]</w:t>
      </w:r>
      <w:r>
        <w:rPr/>
        <w:t>【元】【明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并</w:t>
      </w:r>
      <w:r>
        <w:rPr>
          <w:rStyle w:val="Gaiji"/>
          <w:rFonts w:eastAsia="新細明體;PMingLiU" w:cs="Times New Roman"/>
        </w:rPr>
        <w:t>]</w:t>
      </w:r>
      <w:r>
        <w:rPr/>
        <w:t>【聖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花＝華【聖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奴婢＝奴婢使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善生…竟〕七字－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/>
        <w:t>(</w:t>
      </w:r>
      <w:r>
        <w:rPr/>
        <w:t>四千二百五十五字</w:t>
      </w:r>
      <w:r>
        <w:rPr/>
        <w:t>)</w:t>
      </w:r>
      <w:r>
        <w:rPr/>
        <w:t>〕八字－【宋】【元】【明】，＝第三念誦【聖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＋（第三念誦）【宋】【元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萬一千…字〕九字－【宋】【元】【明】【聖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2:52:00Z</dcterms:created>
  <dc:creator>metta</dc:creator>
  <dc:description/>
  <cp:keywords/>
  <dc:language>en-US</dc:language>
  <cp:lastModifiedBy>Friends</cp:lastModifiedBy>
  <dcterms:modified xsi:type="dcterms:W3CDTF">2018-07-07T03:28:00Z</dcterms:modified>
  <cp:revision>12</cp:revision>
  <dc:subject/>
  <dc:title>No</dc:title>
</cp:coreProperties>
</file>