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67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受新歲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kuyi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弊魔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試目連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3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名‘魔嬈亂經’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吳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月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居士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支謙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7a05] </w:t>
      </w:r>
      <w:r>
        <w:rPr>
          <w:rFonts w:ascii="Times New Roman" w:hAnsi="Times New Roman" w:cs="Times New Roman" w:eastAsia="新細明體;PMingLiU"/>
          <w:color w:val="000000"/>
        </w:rPr>
        <w:t>聞如是。一時佛遊於焚祇國妙華山恐懼聚鹿苑中。爾時賢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連。夜於冥中經行。由於平路經行往返。於時弊魔往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所。自化徹景入目連腹中。賢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吾腹何故而作雷鳴。猶如飢人而負重擔。吾將入室正受三昧觀察其源。於是目連即入其室三昧觀身。即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見弊魔作化徹景入其腹中。即謂之曰。弊魔且出且出。莫嬈如來及其弟子。將無長夜獲苦不安墜于惡趣。魔心念言。今此沙門未會見我亦不知我。橫造妄語弊魔且出且出。勿嬈如來及其弟子。將無長夜獲苦不安。正使其師大聖世尊尚不知吾。況其弟子。目連報曰。吾復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知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卿今心所念。其師大聖尚不能知。況其弟子。知吾所在耶。魔即恐懼。今此沙門已覺我矣。即化徹身出住其前。目連告魔。乃往過去久遠之世。拘樓秦佛時。我曾為魔。號曰瞋恨。吾有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名曰黤黑。爾時汝為作子。以是知之是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子。爾時有佛出于世間。號拘樓秦如來至真等正覺。有二弟子。一曰洪音。二曰知想。最尊第一仁賢難及。何故賢者名曰洪音。住於梵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謦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揚</w:t>
      </w:r>
      <w:r>
        <w:rPr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聲。聞于三千大千世界。何故賢者名知想。若處閑居坐於樹下曠野山中。如其色像三昧正受。牧羊牧牛擔薪負草田居行人。見之如此各相謂言。於此命過。吾等各各輩薪負草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維之。如其所言即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Fonts w:ascii="Times New Roman" w:hAnsi="Times New Roman" w:cs="Times New Roman" w:eastAsia="新細明體;PMingLiU"/>
          <w:color w:val="000000"/>
        </w:rPr>
        <w:t>維。知想比丘從三昧起。奮迅衣服去其埃灰。更整法服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城國邑聚落而行分衛。牧牛羊者負薪草人。必懷驚愕各各相謂。吾在曠野閑居。見此比丘坐於樹下。而不喘息謂之命過。共積薪草而蛇維之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知想以是之故曰想識。於是瞋恚魔心自念言。此輩沙門自謂持戒。寂然默聲思惟而行。譬如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思欲捕鼠。靜然不動鼠出即搏。沙門禪思亦復如是。譬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鶬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鶴而欲捕魚。默靜聲潛思魚出則吞。諸沙門等亦復如是。潛思惟念專有所求。譬如大驢晝負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駄</w:t>
      </w:r>
      <w:r>
        <w:rPr>
          <w:rFonts w:ascii="Times New Roman" w:hAnsi="Times New Roman" w:cs="Times New Roman" w:eastAsia="新細明體;PMingLiU"/>
          <w:color w:val="000000"/>
        </w:rPr>
        <w:t>至夜疲極。飢渴潛思欲得食飲。諸沙門等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7b14] </w:t>
      </w:r>
      <w:r>
        <w:rPr>
          <w:rFonts w:ascii="Times New Roman" w:hAnsi="Times New Roman" w:cs="Times New Roman" w:eastAsia="新細明體;PMingLiU"/>
          <w:color w:val="000000"/>
        </w:rPr>
        <w:t>時魔心念。我寧可化於此國土長者梵志。取諸持戒沙門道人。撾捶罵詈裂衣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破頭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今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令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起瞋恚。吾因是緣得其方便。尋如所念。即化國中長者梵志。取諸沙門持戒奉法。撾捶罵詈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破頭裂其被服。此諸沙門。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捕鼠如鶴吞魚。譬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梟於樹間捕鼠。諸沙門坐禪亦復如是如驢飢疲。時諸比丘。皆被毀辱低頭直行。至拘樓秦佛所。佛為四輩天龍鬼神廣說經道。見諸比丘被毀辱來告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今瞋恨魔化諸國中長者梵志。取諸持戒奉法沙門。撾捶罵詈破頭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裂其衣服。令心變恨起瞋恚意。吾以是緣得其方便使道不成。爾等於此當行四等慈悲喜護。不懷怨結無瞋恨心。廣大難限普安無邊等于十方。雖求汝便終不能得。比丘受教。所在閑居曠野一心禪思。行四等心意無增減。時瞋恚魔。雖求持戒奉法沙門之便永不能得。爾時長者梵志從受魔教。毀辱持戒奉法沙門。壽終之後皆歸惡趣勤苦瘦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掠之處。在地獄中受其化身。譬如大樹。其廣大如大曠野。在燒鐵地裸形目投。各自謂言。吾等薄祐殃暴弊惡。乃取持戒奉法沙門毀辱罵詈。吾等於此歸命呼嗟。不能得見持戒奉法沙門。欲求其便因緣相見。已自造此自獲其殃坐隨魔教不能護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7c10] </w:t>
      </w:r>
      <w:r>
        <w:rPr>
          <w:rFonts w:ascii="Times New Roman" w:hAnsi="Times New Roman" w:cs="Times New Roman" w:eastAsia="新細明體;PMingLiU"/>
          <w:color w:val="000000"/>
        </w:rPr>
        <w:t>爾時瞋恚魔心自念言。因是方便求諸沙門持戒人便。永不能得。必當變行化諸長者梵志。供養奉侍持戒沙門。衣被飯食床臥醫藥使貪供養。因是之緣吾得其便。尋如其計即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中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長者梵志。所在行路四徼道中。若在街曲見諸持戒沙門道人。布髮著地令行其上。皆口稱曰持戒沙門。修身勤行難值難遇。唯蹈吾髮使我長夜得福無量。持擎衣服往造其所稽首長跪。願見愍傷受此衣服。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盛食詣就精舍。若街巷里頭供奉上供養持戒沙門難值難遇。願受此供使我長夜得福無量。抱之擎之若負擔之。輿之歸於其舍坐著好床。出諸飯食衣服袈裟金銀七寶。而著其前長跪白曰。持戒沙門難值難見。願受此供。唯見愍傷恣意所欲。使我長夜得福無量。時拘樓秦佛為諸四輩諸天龍神。見諸持戒沙門道士。為諸長者梵志所見供養敬事無量。告諸比丘。今瞋恚魔化諸長者梵志使供養持戒沙門道士。衣被飯食床臥醫藥。恣意所欲使著供養。吾因是緣得其方便。壞其善心使道不成。汝等所由閑居巖處曠野。念諸萬物所在無常。雖著衣食莫以貪樂苦空非身。魔雖求便終不能得。諸比丘即受拘樓秦如來至真等正覺教行之如法。魔雖求便永不能得魔所教化。長者梵志。使令供養持戒沙門。由此之德皆生天上。生天上已各心念言。吾等供養奉法沙門持戒清淨自獲是福。不由他人非天所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8a09] </w:t>
      </w:r>
      <w:r>
        <w:rPr>
          <w:rFonts w:ascii="Times New Roman" w:hAnsi="Times New Roman" w:cs="Times New Roman" w:eastAsia="新細明體;PMingLiU"/>
          <w:color w:val="000000"/>
        </w:rPr>
        <w:t>爾時拘樓秦佛如來至真等正覺。飯食之後以日昳時。與大弟子洪音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遊於郡縣。於時弊魔化作大人為勇猛士。手執大棒住于道側。竊舉大棒擊洪音頭。破頭灑血其血流離。爾時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雨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在世尊後。如影隨形默聲無言。時拘樓秦如來無極大聖。還顧歎息口演此言。今瞋恚魔。不知節限所造大過。時瞋恚魔。即以此身墮沒地獄宛轉地獄。如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蝌蚪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出水在於陸地。譬如生剝牛皮。宛轉在地痛不可言。時魔波旬。在於地獄宛轉毒痛。又過於此億千萬倍。譬若如人身得狂病走不安處。時魔波旬。墮大地獄苦痛無量。時泥梨傍往語之言。子欲知之。若有一籌。一鳥飛現知過十千萬歲。如是之比亦復難限。弊魔吾在地獄壽數如是。然後乃從大地獄出。更復遭厄二萬餘歲。爾時弊魔甚大愁毒。佛為目連說此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瞋魔所受罪　　其地獄何類　拘樓秦佛時　　化眾及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可受患惱　　一切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治　火然自燒身　　其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面繞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地獄如斯　　瞋恚魔所在　拘樓秦佛時　　洪音大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假使在佛前　　及觀比丘眾　因由緣受罪　　斯須得動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有喜評相　　比丘佛弟子　必當獲此殃　　趣於極苦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人投深淵　　捨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宮殿　不在玉女間　　棄於天上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有曉了此　　比丘佛弟子　自興從已出　　危害墮苦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魔當知吾身　　倚於解脫門　不天處天人　　忉利名聞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假使分別此　　比丘佛弟子　自身犯非法　　因此歸惡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以一足指　　動搖最勝宮　所處神足力　　目連大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有曉了此　　比丘佛弟子　身自為興立　　安能墮惡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端正有百　　微妙好玉女　見比丘禪思　　彼不住園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假使分別此　　比丘佛弟子　比丘自造行　　或能歸惡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假使等和同　　詣帝釋問事　天帝為解不　　何因獲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釋應時發遣　　隨其所問答　若自無所著　　然後得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假使曉了此　　比丘佛弟子　隨己所作行　　自到歸惡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有至梵天　　難問梵天王　何因致是處　　得立于梵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梵天即答曰　　隨問而發遣　今吾所立處　　未曾懷邪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從梵天普見　　光明有退轉　吾今當何說　　我身長存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假使曉了比　　比丘佛弟子　身自犯非法　　自然歸勤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火無想念　　我當燒愚癡　愚騃自興火　　還自危燒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波旬當解此　　用意向如來　還自危其身　　如火燒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憙</w:t>
      </w:r>
      <w:r>
        <w:rPr>
          <w:rStyle w:val="Lg"/>
          <w:rFonts w:ascii="Times New Roman" w:hAnsi="Times New Roman" w:cs="Times New Roman" w:eastAsia="新細明體;PMingLiU"/>
        </w:rPr>
        <w:t>為眾惡　　長夜為己身　命來不自覺　　無得嬈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慎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Style w:val="Lg"/>
          <w:rFonts w:ascii="Times New Roman" w:hAnsi="Times New Roman" w:cs="Times New Roman" w:eastAsia="新細明體;PMingLiU"/>
        </w:rPr>
        <w:t>莫試佛　　無嬈諸弟子　長夜不安隱　　必當歸惡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時魔降伏　　坐恐比丘故　彼聞此憂愁　　應時忽不現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8c18] </w:t>
      </w:r>
      <w:r>
        <w:rPr>
          <w:rFonts w:ascii="Times New Roman" w:hAnsi="Times New Roman" w:cs="Times New Roman" w:eastAsia="新細明體;PMingLiU"/>
          <w:color w:val="000000"/>
        </w:rPr>
        <w:t>佛說如是。諸天龍神莫不歡喜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/>
          <w:color w:val="FF00FF"/>
          <w:sz w:val="20"/>
          <w:szCs w:val="28"/>
        </w:rPr>
        <w:t>　弊魔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25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試目連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67. </w:t>
      </w:r>
      <w:r>
        <w:rPr>
          <w:color w:val="000000"/>
          <w:sz w:val="18"/>
        </w:rPr>
        <w:t>弊魔試目連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both"/>
        <w:rPr>
          <w:rFonts w:ascii="Times New Roman" w:hAnsi="Times New Roman" w:eastAsia="新細明體;PMingLiU" w:cs="Times New Roman"/>
          <w:color w:val="0000FF"/>
          <w:szCs w:val="28"/>
        </w:rPr>
      </w:pPr>
      <w:r>
        <w:rPr>
          <w:rFonts w:eastAsia="新細明體;PMingLiU" w:cs="Times New Roman" w:ascii="Times New Roman" w:hAnsi="Times New Roman"/>
          <w:color w:val="0000FF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佛說）＋弊魔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中阿含經（</w:t>
      </w:r>
      <w:r>
        <w:rPr>
          <w:color w:val="800080"/>
        </w:rPr>
        <w:t>131</w:t>
      </w:r>
      <w:r>
        <w:rPr>
          <w:color w:val="800080"/>
        </w:rPr>
        <w:t>）降魔經，</w:t>
      </w:r>
      <w:r>
        <w:rPr>
          <w:color w:val="800080"/>
        </w:rPr>
        <w:t>No.66.</w:t>
      </w:r>
      <w:r>
        <w:rPr>
          <w:color w:val="800080"/>
        </w:rPr>
        <w:t>《佛說魔嬈亂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4b)</w:t>
      </w:r>
      <w:r>
        <w:rPr>
          <w:color w:val="800080"/>
        </w:rPr>
        <w:t>，</w:t>
      </w:r>
      <w:r>
        <w:rPr>
          <w:color w:val="800080"/>
          <w:lang w:val="zh-TW"/>
        </w:rPr>
        <w:t>《中部</w:t>
      </w:r>
      <w:r>
        <w:rPr>
          <w:color w:val="800080"/>
        </w:rPr>
        <w:t>50</w:t>
      </w:r>
      <w:r>
        <w:rPr>
          <w:color w:val="800080"/>
          <w:lang w:val="zh-TW"/>
        </w:rPr>
        <w:t>經》</w:t>
      </w:r>
      <w:r>
        <w:rPr>
          <w:color w:val="800080"/>
        </w:rPr>
        <w:t>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ratajjan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ya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魔訶責經</w:t>
      </w:r>
      <w:r>
        <w:rPr>
          <w:color w:val="800080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一名…經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國居士＝優婆塞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其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復知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謦＝磬【宋】【元】，＝罄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夫【明】</w:t>
      </w:r>
      <w:r>
        <w:rPr>
          <w:rStyle w:val="Corr"/>
        </w:rPr>
        <w:t>[</w:t>
      </w:r>
      <w:r>
        <w:rPr>
          <w:rStyle w:val="Corr"/>
        </w:rPr>
        <w:t>化</w:t>
      </w:r>
      <w:r>
        <w:rPr>
          <w:rStyle w:val="Corr"/>
        </w:rPr>
        <w:t>&gt;</w:t>
      </w:r>
      <w:r>
        <w:rPr>
          <w:rStyle w:val="Corr"/>
        </w:rPr>
        <w:t>北</w:t>
      </w:r>
      <w:r>
        <w:rPr>
          <w:rStyle w:val="Corr"/>
        </w:rPr>
        <w:t>]</w:t>
      </w:r>
      <w:r>
        <w:rPr/>
        <w:t>藏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蛇＝闍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日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鶬＝老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比丘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＝栲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國中＝其國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斂＝歛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得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蝌蚪＝科斗【宋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＝拷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＝動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火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慎＝瞋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（佛說）＋弊魔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6:00Z</dcterms:created>
  <dc:creator>metta</dc:creator>
  <dc:description/>
  <cp:keywords/>
  <dc:language>en-US</dc:language>
  <cp:lastModifiedBy>Friends</cp:lastModifiedBy>
  <dcterms:modified xsi:type="dcterms:W3CDTF">2018-07-07T07:42:00Z</dcterms:modified>
  <cp:revision>55</cp:revision>
  <dc:subject/>
  <dc:title>No</dc:title>
</cp:coreProperties>
</file>