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97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rStyle w:val="Foot"/>
                <w:color w:val="0000FF"/>
                <w:sz w:val="60"/>
                <w:shd w:fill="FFFF00" w:val="clear"/>
              </w:rPr>
              <w:t>廣</w:t>
            </w:r>
            <w:r>
              <w:rPr>
                <w:color w:val="0000FF"/>
                <w:sz w:val="60"/>
                <w:szCs w:val="28"/>
                <w:shd w:fill="FFFF00" w:val="clear"/>
              </w:rPr>
              <w:t>義法門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Guanyi famen</w:t>
            </w:r>
            <w:r>
              <w:rPr>
                <w:color w:val="0000FF"/>
                <w:sz w:val="28"/>
              </w:rPr>
              <w:t xml:space="preserve">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廣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義法門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3"/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一卷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4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出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5"/>
      </w:r>
      <w:r>
        <w:rPr>
          <w:rStyle w:val="Note"/>
          <w:rFonts w:ascii="Times New Roman" w:hAnsi="Times New Roman" w:cs="Times New Roman" w:eastAsia="新細明體;PMingLiU"/>
        </w:rPr>
        <w:t>中阿含經一品</w:t>
      </w:r>
      <w:r>
        <w:rPr>
          <w:rStyle w:val="Note"/>
          <w:rFonts w:eastAsia="新細明體;PMingLiU" w:cs="Times New Roman" w:ascii="Times New Roman" w:hAnsi="Times New Roman"/>
        </w:rPr>
        <w:t>)</w:t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陳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竺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真諦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9b25] </w:t>
      </w:r>
      <w:r>
        <w:rPr>
          <w:rFonts w:ascii="Times New Roman" w:hAnsi="Times New Roman" w:cs="Times New Roman" w:eastAsia="新細明體;PMingLiU"/>
          <w:color w:val="000000"/>
        </w:rPr>
        <w:t>如是我聞。一時淨命舍利弗。住舍衛國。祇陀樹林。給孤獨園。與大比丘眾俱。是時淨命舍利弗。語諸比丘。諸比丘言。大德舍利弗。舍利弗言。長老。我今為長老說法。初善中善後善。義善語善。純一無雜。圓滿清淨。今為汝等。顯示梵行。謂廣義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門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是故汝等。今當諦聽。一心恭敬。善思念之。此廣義法門。長老。有十二種。離難隨順道時。能起方便。為證得聖法。何等十二。一自勝得。二他勝得。三生人道。四生聖地。五性得利根。六得成正見。七善作資業。八善處生信。九值佛出世。十佛正轉法輪。十一正法在世未滅。十二依佛教。於正法中。如理修行。長老。是十二種。離難隨順道時。能起方便。為證得聖法。長老。能說比丘。若欲為他說於正法與法及義相應。此語應說。謂恭敬次第相攝相應。生他歡喜及以欲樂。滿足正勤。不損惱他。所說如理相應無雜。隨順聽眾。此言應說。有慈悲心。有利益心。有隨樂心。不著利養。恭敬讚歎。若正說法陰時。不得自讚自高。不得毀呰他人。長老。若人欲聽正法。具十六相。乃可聽受。何等十六。一隨時聽。二恭敬。三欲樂。四無執著。五如聞隨行。六不為破難。七於法起尊重心。八於說者起尊重心。九不輕撥正法。十不輕撥說者。十一不輕己身。十二一心不散。十三欲求解心。十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心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諦聽。十五依理正思。十六憶持前後。而聽正法。佛聖弟子。若能如此。恭敬諦聽。信根生長。於正法中。心得澄淨。以此為先。則於涅槃。生歡喜心。及求得心。以此為先。則於涅槃。生喜樂心。離於愛著。以此為先。則於涅槃。滅除惑障。得一定心。以此為先。則於涅槃。捨離疑惑。生正直見。以此為先。則於涅槃。起迴向心。為修觀行。為熾然修。為應隨道法。為滅助道障法。為得安住心。為得第一義。以此為先。於一切行法寂滅。證得真空。愛滅離欲。於無生涅槃。得入成住信樂之心。以此為先。則於涅槃及陰無常。得入成住信樂之心。以此為先。則於涅槃及四聖諦。法眼清淨。為生慧眼。以此為先。則於涅槃。而得解脫。以此為先。則於涅槃解脫知見。皆得圓滿。長老。由能如此如理一心。諦聽正法。諸聖弟子。則不損惱。能說法者。已能了別正說言味。即是依法。供養大師。證得己利及以涅槃是聽法人。有十種法生起。能成熟般若。何等為十。一親近善友。二能淨持戒。三心欲求解。四樂受善教。五樂供養說者。六依時難問。七諦聽正法。八恒修正法。九於可厭惡。恒生厭心。十已起厭心。如理能起四種正勤。何等名為依理正勤。謂於善法。心無懈怠。恒練治心。淨諸惡法。若心未得定。令得自在。若心未通達。令得了達。如此則名依理正勤。長老。若聖弟子。自如此依於道理。而起正勤。有十種相應法修行。何等為十。一不淨想。二無常想。三於無常觀於苦想。四於苦法中觀無我想。五厭惡食想。六於一切世間無安樂想。七生光明想。八觀離欲想。九觀滅離想。十觀死想。長老。有十四法。能違能障此不淨想。何等十四。一共女人一處住。二失念心觀視女人。三恒起放逸。四生重欲心。五數習淨想。六不數習不淨想。七恒共作務人聚集而住。八隨彼所行。九不樂聽正法。十不問正法。十一不能守護六種根門。十二食不節量。十三獨住空處不得安心。十四不能如實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察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二無常想者。謂愛著行法為障。三於無常苦想者。有六法為障。何等為六。懈怠。二懶惰。三恒樂住息。四放逸。五不能隨行。六不能如實觀察。四於苦無我想者。我見為障。五厭惡食想者。貪味為障。六於一切世間無安樂想者。於世間希愛欲為障。七生光明想者。有十一法為障。何等十一。一疑惑。二不能思量。三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重。四睡弱。五正精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過。六正精勤下劣。七心濁。八心驚。九生種種想。十多言說。十一於色起最極瞻視。八觀離欲想者。有欲為障。九觀滅離想者。隨法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為障。十觀死想者。愛壽為障。如此等障。未曾伏滅。為滅此障。有三種法。最多恩德。何等為三。一樂修。二滅離。三多住前二。長老。有十四法。於不淨觀。最多恩德。一不共女人一處住。二不失念心觀視女人。三恒不放逸。四不生重欲心。五數習不淨想。六不數習淨想。七不共作務人住。八不隨其所行。九樂聽正法。十樂聞正法。十一守護六根門。十二節量食。十三獨處心得安住。十四能如實觀察。長老。一不淨想者。若事修習。則能滅除欲塵愛欲。二無常想者。若事修習。能滅一切行法愛著。三於無常觀苦想者。若事修習。能除懈怠及懶墮心。四於苦法中。觀無我想者。若事修習。能除我見。五厭惡食想者。若事修習。能滅貪味。六於一切世間無安樂想者。若事修習。能滅世間希有愛欲。七生光明想者。若事修習。則能生長智慧及見。八觀離欲想者。若事修習。能除有欲。九觀滅離想者。若事修習。能滅一切有為法攝。十觀死想者。若事修習。能除壽命貪愛。長老。若聖弟子。如此如理正修正勤。有二十法。是勤修障。何等二十。一與不修觀人共住。二不樂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三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FF"/>
        </w:rPr>
        <w:t>隨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順教。四自成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瘂</w:t>
      </w:r>
      <w:r>
        <w:rPr>
          <w:rFonts w:ascii="Times New Roman" w:hAnsi="Times New Roman" w:cs="Times New Roman" w:eastAsia="新細明體;PMingLiU"/>
          <w:color w:val="000000"/>
        </w:rPr>
        <w:t>。五有多求欲。六多事。七不如法立資生。八捨荷負善法。九值八種難。十隨流散動。十一高慢。十二不受善教。十三失念。十四放逸。十五不住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土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十六不守根門。十七不節量食。十八初夜後夜不覺悟修行。十九獨住空處不得安心。二十不能如實觀察。長老。如此二十種障。未曾伏滅此障。有十一法。於伏滅此障。有多恩德。何等十一。一信樂修行。二觀修功德。三能行難行。四能制伏自心。五心無退墮。六了達正法實相。七不輕己身。八樂聽無厭。九問難決疑。十獨處空閑心得安住。十一能如實觀察。長老。諸聖弟子。若能如此修習正勤。有二十法。最多恩德。何等二十。一與修觀人共住。二樂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Fonts w:ascii="Times New Roman" w:hAnsi="Times New Roman" w:cs="Times New Roman" w:eastAsia="新細明體;PMingLiU"/>
          <w:color w:val="000000"/>
        </w:rPr>
        <w:t>正法。三得隨順教。四自不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瘂</w:t>
      </w:r>
      <w:r>
        <w:rPr>
          <w:rFonts w:ascii="Times New Roman" w:hAnsi="Times New Roman" w:cs="Times New Roman" w:eastAsia="新細明體;PMingLiU"/>
          <w:color w:val="000000"/>
        </w:rPr>
        <w:t>。五無多求欲。六無多事。七如法立資生。八不捨荷負善法。九不遭八難。十不隨流散動。十一心無高憍。十二能受善教。十三不失正念。十四心無放逸。十五住在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土</w:t>
      </w:r>
      <w:r>
        <w:rPr>
          <w:rFonts w:ascii="Times New Roman" w:hAnsi="Times New Roman" w:cs="Times New Roman" w:eastAsia="新細明體;PMingLiU"/>
          <w:color w:val="000000"/>
        </w:rPr>
        <w:t>。十六能守護根門。十七能節量食。十八初夜後夜恒覺悟修行。十九獨處空閑心得安住。二十如實觀察。長老。有二十二處。出家之人。應數數觀察。何等二十二。一自念我今色形醜陋。已捨在家可愛等相。此第一事。出家之人。應數觀察。二自念我今已著壞好色衣。三自念我身裝飾異於世間。四自念我資生繫屬四輩。五自念我今依他恒時應須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覔</w:t>
      </w:r>
      <w:r>
        <w:rPr>
          <w:rFonts w:ascii="Times New Roman" w:hAnsi="Times New Roman" w:cs="Times New Roman" w:eastAsia="新細明體;PMingLiU"/>
          <w:color w:val="000000"/>
        </w:rPr>
        <w:t>資生。謂衣服飲食臥具治病藥具。六自念我今盡形壽。於人間欲塵已受禁制。七自念我今盡形壽。於人間遊戲喜樂等事。永受遮制。八自念我今依戒。為當呵責自身為當得不。九自念我同行善友。為當於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中不呵責我耶。十自念我今將持此身。為當得不被傷害不。十一自念我今受用國土飲食。得不空果不。十二自念我今獨處空閑。得安心住不。十三自念我今何所得。此日夜得過度。十四自念我今於一切行寂滅處。證得空處及愛滅處。離欲滅無生涅槃。得入成住信樂之心。十五自念我今於陰無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陰無所有相。於陰虛相。於陰無實相。於陰壞相。得入成住信樂之心。十六自念我今於四沙門果中。為當已證得隨一沙門果。由此證得。臨命終時。聰明同行善友來責問時。我以無疑畏心。生喜樂心。應當記自所得。若自記時為如理不。十七自念我今未離生法。於未來世。未度隨處託生。十八自念我今未離老相。十九自念我今未離病災。二十自念我今未離死災。未度死法。二十一自念我今與一切所愛念。樂惜別離各處。不相應不相聚不相知。決定應有。二十二自念我今屬業。受業控制。由業為因。以業為依。我所作業。若善若惡。隨自有業。決定受報。如此等處。出家之人。應數數觀察。若出家人。數數觀察二十二處。於沙門名。則得圓滿。若沙門名。得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滿圓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圓滿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已。於七種相。則得圓滿。何等為七。一恒修不息相。二得恒教他。不疲厭相。三得無貪著相。四得無瞋恚相。五得正念相。六得無增上慢相。七得一切資生。為成就此故能得定。如此七相。皆得圓滿。長老。此心意識。長時於色遊戲。聲香味觸。亦復如是。色聲香味觸之所生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此之心。由不正思惟。於甘露界。不可安立。長老。有二十相。凡夫之人。以此諸相。數數應須怖厭自心。何等二十。一我今空虛。無有勝德。二我今應當死。無制伏死。三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當墮最底下。四我今應行有怖難方。五我今不識無怖畏方。六我今不了光等直路。七我今不得離散定心。八我當來受生苦不可忍。九善緣聚集。不可恒得。十能殺害者。恒隨逐我。十一六道對我。無有遮蔽。十二我今未得解脫四趣。十三我今未離無量見類。十四我今未作堤塘為遮未來無間業流。十五我今未作無始生死相續後際。十六若不故心造諸善業終不成作。十七無有他人為他造業。十八若不造作則無安吉。十九若已作業此業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必有果報。二十我今無知無明所覆。必有死災。以是義故。凡夫之人。以此諸相。數數應須厭怖自心。若凡夫人。以此二十相。厭惡怖畏。遮制自心。復於二十種法。速得依住。何等二十。一正思修心相心疾得住。二思心次第相。三思一心住相。四入三摩提相。五出三摩提相。六得抑下心相。七得拔起心相。八得捨置心相。九得遠離不應行處。十得正事行處。十一正受正教。十二多習厭惡相。十三多習喜樂相。十四能得法門勝智。十五正依止師尊。十六正修善行心疾得住。十七正修阿那波那念。十八正修不淨觀。十九正修四念處。二十正修四聖諦觀。於此實相中心疾依住。長老。諸聖弟子。若能如理修習正勤。復應知有十一種障礙法為難。何等十一。一數數集眾。二愛重飲食。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恒喜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起造作。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恒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喜</w:t>
      </w:r>
      <w:r>
        <w:rPr>
          <w:rFonts w:ascii="Times New Roman" w:hAnsi="Times New Roman" w:cs="Times New Roman" w:eastAsia="新細明體;PMingLiU"/>
          <w:color w:val="000000"/>
        </w:rPr>
        <w:t>言說。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恒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喜</w:t>
      </w:r>
      <w:r>
        <w:rPr>
          <w:rFonts w:ascii="Times New Roman" w:hAnsi="Times New Roman" w:cs="Times New Roman" w:eastAsia="新細明體;PMingLiU"/>
          <w:color w:val="000000"/>
        </w:rPr>
        <w:t>眠臥。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恒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喜</w:t>
      </w:r>
      <w:r>
        <w:rPr>
          <w:rFonts w:ascii="Times New Roman" w:hAnsi="Times New Roman" w:cs="Times New Roman" w:eastAsia="新細明體;PMingLiU"/>
          <w:color w:val="000000"/>
        </w:rPr>
        <w:t>雜話。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恒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喜</w:t>
      </w:r>
      <w:r>
        <w:rPr>
          <w:rFonts w:ascii="Times New Roman" w:hAnsi="Times New Roman" w:cs="Times New Roman" w:eastAsia="新細明體;PMingLiU"/>
          <w:color w:val="000000"/>
        </w:rPr>
        <w:t>不獨離。八愛惜己身。九心恒散動。十心恒放逸不樂修行。十一住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土</w:t>
      </w:r>
      <w:r>
        <w:rPr>
          <w:rFonts w:ascii="Times New Roman" w:hAnsi="Times New Roman" w:cs="Times New Roman" w:eastAsia="新細明體;PMingLiU"/>
          <w:color w:val="000000"/>
        </w:rPr>
        <w:t>處。長老。此十一種。名障礙法。未曾伏滅。為滅除故。有十勝智。決應修學。何等為十。一三摩提勝智。二住定勝智。三出定勝智。四抑下勝智。五拔起勝智。六捨置勝智。七善進勝智。八善退勝智。九方便勝智。十引攝勝智。長老。諸聖弟子。若能得此十種勝智。復有十三喜樂依止法。依內生起。何等十三。一若有信心人。正思大師。爾時喜樂。即依內起。是名第一有信心人喜樂依止。二正思正法。三正思惟僧。四正思惟自他清淨戒。五正思惟自他捨施善法。六正思惟自他修道所證得法。爾時依內。即生喜樂。七應作是念。世尊為我滅眾苦法。依此正念。爾時依內。即生喜樂。八應作是念。世尊為我。生長眾多安樂利益法。九應作是念。世尊為我。遮制斷隔無量有礙惡法。十復作是念。世尊為我。生長無量助道善法。有信心人。由此四念。爾時於即生喜樂。長老。諸聖弟子。若能數得十三喜樂。依止四法。復有五法。至修圓滿。何等為依止四法。一信樂。二精進。三獨處空閑心得安住。四於修及滅心無厭極。何等五法至修圓滿。一心安。二心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心猗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四心樂。五心定。長老。如此五法生長圓滿故。復有八刺。即離滅壞。何等為八。一欲刺。二瞋刺。三癡刺。四慢刺。五愛刺。六見刺。七無明刺。八疑刺。由此八刺。離滅壞故。諸聖弟子。則得十種無學聖法。何等為十。一無學正見。二無學正覺。三無學正言。四無學正業。五無學正命。六無學正精進。七無學正念。八無學正定。九無學正解脫。十無學正解脫知見。長老。諸聖弟子。由能證得十無學法。恒得相應。無有退失。是聖弟子。五分所離。六分應相。一法守護。得四依止。捨一諦偏執。出過尋覓。無濁思惟。寂靜身行。善解脫心。善解脫慧。獨住清淨。所作已辦。如此則說名勝丈夫。長老。是最後心意識。非色聲等所資生長。緣無所有。是時託後受生。悉皆永斷。是名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永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後際。由此說義故。所以說名廣義法門。長老。我已為汝等說法。謂初善中善後善。義善語善。純一無雜。圓滿清淨。已為汝等。顯示梵行。所謂廣義法門。我先許說。如此等言。即今已說。時淨命舍利弗。說此經已時。聰慧同行。無量徒眾。未證真義今得證。未得沙門道果。今皆已得。歡喜踊躍。信受奉行。大德舍利弗。如此正說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廣</w:t>
      </w:r>
      <w:r>
        <w:rPr>
          <w:rStyle w:val="FootnoteCharacters"/>
          <w:rStyle w:val="FootnoteAnchor"/>
          <w:rFonts w:cs="Times New Roman" w:eastAsia="新細明體;PMingLiU"/>
          <w:color w:val="FF00FF"/>
          <w:sz w:val="20"/>
          <w:szCs w:val="28"/>
        </w:rPr>
        <w:footnoteReference w:id="24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義法門經</w:t>
      </w:r>
      <w:r>
        <w:rPr>
          <w:rStyle w:val="FootnoteCharacters"/>
          <w:rStyle w:val="FootnoteAnchor"/>
          <w:rFonts w:cs="Times New Roman" w:eastAsia="新細明體;PMingLiU"/>
          <w:color w:val="FF00FF"/>
          <w:sz w:val="20"/>
        </w:rPr>
        <w:footnoteReference w:id="25"/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一卷</w:t>
      </w:r>
      <w:r>
        <w:rPr>
          <w:rStyle w:val="Foot"/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ind w:left="240" w:hanging="0"/>
        <w:rPr/>
      </w:pPr>
      <w:r>
        <w:rPr>
          <w:rStyle w:val="Linehead"/>
        </w:rPr>
        <w:t xml:space="preserve">[0922a25] </w:t>
      </w:r>
      <w:r>
        <w:rPr>
          <w:rStyle w:val="FootnoteCharacters"/>
          <w:rStyle w:val="FootnoteAnchor"/>
        </w:rPr>
        <w:footnoteReference w:id="26"/>
      </w:r>
      <w:r>
        <w:rPr>
          <w:color w:val="800080"/>
        </w:rPr>
        <w:t>此經出中阿含一品。</w:t>
      </w:r>
      <w:r>
        <w:rPr>
          <w:rFonts w:eastAsia="Times New Roman"/>
          <w:color w:val="800080"/>
        </w:rPr>
        <w:t xml:space="preserve"> </w:t>
      </w:r>
    </w:p>
    <w:p>
      <w:pPr>
        <w:pStyle w:val="Normal"/>
        <w:spacing w:lineRule="atLeast" w:line="360"/>
        <w:ind w:left="240" w:hanging="0"/>
        <w:rPr/>
      </w:pPr>
      <w:r>
        <w:rPr>
          <w:rStyle w:val="Linehead"/>
        </w:rPr>
        <w:t>[0922a26]</w:t>
      </w:r>
      <w:r>
        <w:rPr>
          <w:color w:val="800080"/>
        </w:rPr>
        <w:t>陳天嘉四年歲次癸未十一月十日於廣州制旨寺請真諦三藏闍梨為譯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97. </w:t>
      </w:r>
      <w:r>
        <w:rPr>
          <w:color w:val="000000"/>
          <w:sz w:val="18"/>
        </w:rPr>
        <w:t>廣義法門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9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4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佛說）＋廣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cf.</w:t>
      </w:r>
      <w:r>
        <w:rPr>
          <w:color w:val="800080"/>
        </w:rPr>
        <w:t>長部</w:t>
      </w:r>
      <w:r>
        <w:rPr>
          <w:color w:val="800080"/>
        </w:rPr>
        <w:t>D.33.</w:t>
      </w:r>
      <w:r>
        <w:rPr>
          <w:color w:val="800080"/>
        </w:rPr>
        <w:t>等誦經、</w:t>
      </w:r>
      <w:r>
        <w:rPr>
          <w:color w:val="800080"/>
        </w:rPr>
        <w:t>D.34.</w:t>
      </w:r>
      <w:r>
        <w:rPr>
          <w:color w:val="800080"/>
        </w:rPr>
        <w:t>十上經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一卷〕－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此經）＋出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竺三藏＝三藏法師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門＝如【宋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心＝注心【宋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察＋（一不淨想者）五字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太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問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＋（非）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上麗本字闕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土＝士【宋】＊【元】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律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老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今〕－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恒喜＝恒戲【宋】＊【元】＊【明】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心猗＝三心猗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永＋（斷）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（佛說）＋廣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經…為譯三十七字在於末題前行【宋】【元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51:00Z</dcterms:created>
  <dc:creator>metta</dc:creator>
  <dc:description/>
  <cp:keywords/>
  <dc:language>en-US</dc:language>
  <cp:lastModifiedBy>Friends</cp:lastModifiedBy>
  <dcterms:modified xsi:type="dcterms:W3CDTF">2018-07-07T08:46:00Z</dcterms:modified>
  <cp:revision>8</cp:revision>
  <dc:subject/>
  <dc:title>No</dc:title>
</cp:coreProperties>
</file>