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800000"/>
                <w:sz w:val="6"/>
              </w:rPr>
            </w:pPr>
            <w:r>
              <w:rPr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.</w:t>
            </w:r>
          </w:p>
          <w:p>
            <w:pPr>
              <w:pStyle w:val="Header"/>
              <w:spacing w:lineRule="exact" w:line="700" w:before="180" w:after="0"/>
              <w:jc w:val="center"/>
              <w:rPr>
                <w:color w:val="000080"/>
                <w:spacing w:val="80"/>
                <w:sz w:val="50"/>
              </w:rPr>
            </w:pPr>
            <w:r>
              <w:rPr>
                <w:color w:val="0000FF"/>
                <w:sz w:val="36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大堅固婆羅門緣起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Foshuo dajiangupolomen yuanqi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148574704">
            <w:r>
              <w:rPr>
                <w:rStyle w:val="IndexLink"/>
                <w:sz w:val="20"/>
                <w:lang w:val="en-US" w:eastAsia="en-US"/>
              </w:rPr>
              <w:t>佛說大堅固婆羅門緣起經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卷上</w:t>
            </w:r>
            <w:r>
              <w:rPr>
                <w:rStyle w:val="IndexLink"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hyperlink w:anchor="__RefHeading___Toc148574705">
            <w:r>
              <w:rPr>
                <w:rStyle w:val="IndexLink"/>
                <w:sz w:val="20"/>
                <w:lang w:val="en-US" w:eastAsia="en-US"/>
              </w:rPr>
              <w:t>佛說大堅固婆羅門緣起經　卷下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00"/>
        </w:rPr>
      </w:pPr>
      <w:bookmarkStart w:id="0" w:name="__RefHeading___Toc148574704"/>
      <w:bookmarkEnd w:id="0"/>
      <w:r>
        <w:rPr>
          <w:rStyle w:val="FootnoteCharacters"/>
          <w:rStyle w:val="FootnoteAnchor"/>
          <w:b/>
          <w:bCs/>
          <w:sz w:val="40"/>
          <w:szCs w:val="28"/>
        </w:rPr>
        <w:footnoteReference w:id="2"/>
      </w:r>
      <w:r>
        <w:rPr/>
        <w:t>佛說大堅固婆羅門緣起經</w:t>
      </w:r>
      <w:r>
        <w:rPr>
          <w:rStyle w:val="FootnoteCharacters"/>
          <w:rStyle w:val="FootnoteAnchor"/>
          <w:b/>
          <w:bCs/>
          <w:sz w:val="40"/>
          <w:szCs w:val="28"/>
        </w:rPr>
        <w:footnoteReference w:id="3"/>
      </w:r>
      <w:r>
        <w:rPr>
          <w:rFonts w:eastAsia="Times New Roman"/>
          <w:sz w:val="28"/>
        </w:rPr>
        <w:t xml:space="preserve"> </w:t>
      </w:r>
      <w:r>
        <w:rPr>
          <w:sz w:val="32"/>
        </w:rPr>
        <w:t>卷上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施護等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7c22] </w:t>
      </w:r>
      <w:r>
        <w:rPr>
          <w:rFonts w:ascii="Times New Roman" w:hAnsi="Times New Roman" w:cs="Times New Roman" w:eastAsia="新細明體;PMingLiU"/>
          <w:color w:val="000000"/>
        </w:rPr>
        <w:t>如是我聞。一時世尊。在王舍城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山中。與大眾俱。是時有五髻乾闥婆王子。過於夜分。至明旦時。來詣佛所。彼有身光廣大照耀。彼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山都一光聚。到佛所已。頭面禮足。退住一面。前白佛言。世尊我於一時。在三十三天。見帝釋天主。大梵天王。并善法天眾。而共集會。有所宣說。我親所聞。我親所受。是義云何。唯願世尊。告示於我。令我了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1] </w:t>
      </w:r>
      <w:r>
        <w:rPr>
          <w:rFonts w:ascii="Times New Roman" w:hAnsi="Times New Roman" w:cs="Times New Roman" w:eastAsia="新細明體;PMingLiU"/>
          <w:color w:val="000000"/>
        </w:rPr>
        <w:t>佛告五髻乾闥婆王子言。所有汝於三十三天。帝釋天主。大梵天王。并善法天眾。共集會處。有所聽受。我今如應告語於汝。令汝了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a05] </w:t>
      </w:r>
      <w:r>
        <w:rPr>
          <w:rFonts w:ascii="Times New Roman" w:hAnsi="Times New Roman" w:cs="Times New Roman" w:eastAsia="新細明體;PMingLiU"/>
          <w:color w:val="000000"/>
        </w:rPr>
        <w:t>時五髻乾闥婆王子。復白佛言。世尊。我於一時在三十三天。帝釋天主。大梵天王。并善法天眾。共集會處。是時或有天子。以因緣故。初生彼天。同時有餘先生天子。見初生者。乃起五種極愛樂事。所謂壽命色相名稱吉祥眷屬等。世尊。彼有一類天子。作如是言。諸天子。汝等且觀。此初生天子有餘先生天子。起於五種極愛樂事。所謂壽命色相名稱吉祥眷屬等。彼時又有一類天子。作如是言。諸天子。此初生者是佛世尊。聲聞法中。修梵行已。身壞命終。感善趣報。而來生此三十三天。同時有諸先生天子。乃起五種極愛樂事。彼時又有一類天子。作如是言。快哉諸天子。有四佛如來應供正等正覺。出現世間。宣說諸法。利益天人。損減阿脩羅眾。增益天眾。彼時又有一類天子。作如是言。止諸天子。非四佛如來應供正等正覺。出現世間。快哉諸天子。有三佛如來應供正等正覺。出現世間。宣說諸法。利益天人。損減阿脩羅眾。增益天眾。彼時又有一類天子。作如是言。止諸天子。非三佛如來應供正等正覺。出現世間。快哉諸天子。有二佛如來應供正等正覺。出現世間。宣說諸法。利益天人。損減阿修羅眾。增益天眾。如是等事。願佛為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01] </w:t>
      </w:r>
      <w:r>
        <w:rPr>
          <w:rFonts w:ascii="Times New Roman" w:hAnsi="Times New Roman" w:cs="Times New Roman" w:eastAsia="新細明體;PMingLiU"/>
          <w:color w:val="000000"/>
        </w:rPr>
        <w:t>是時帝釋天主。大梵天王。在佛會中。佛以是事。告帝釋天主并天眾言。汝等當知。同一時中。無處容受二佛如來應供正等正覺。出現世間。宣說諸法。時帝釋天主并諸天眾。聞佛語已。咸生歡喜。心意快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06] </w:t>
      </w:r>
      <w:r>
        <w:rPr>
          <w:rFonts w:ascii="Times New Roman" w:hAnsi="Times New Roman" w:cs="Times New Roman" w:eastAsia="新細明體;PMingLiU"/>
          <w:color w:val="000000"/>
        </w:rPr>
        <w:t>爾時世尊知彼帝釋天主并諸天眾咸生歡喜。即告眾言。如來應供正等正覺出現世間。具足八種希有之法。汝等若欲聞者。應當勝前發歡喜心起忻樂意。即時佛告帝釋天主言。憍尸迦。汝今為此天眾。隨應樂說如來應供正等正覺八希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12] </w:t>
      </w:r>
      <w:r>
        <w:rPr>
          <w:rFonts w:ascii="Times New Roman" w:hAnsi="Times New Roman" w:cs="Times New Roman" w:eastAsia="新細明體;PMingLiU"/>
          <w:color w:val="000000"/>
        </w:rPr>
        <w:t>時帝釋天主。承佛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宣說世尊八希有法。諸天子隨有如來應供正等正覺。出現世間。決定損減阿脩羅眾。增益天眾。能令多人利益安樂。如是利樂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16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宣說法教。利益天人。所謂破諸見法。離染污法。順觀法潔白法。了知諸受法。除憍慢法。調伏渴流法。破無明法。斷依止法。離貪愛法。寂滅法。涅槃法。如是宣說諸法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b23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為諸聲聞教示學法。謂所應修諸無瞋法。以此緣故。如來應供正等正覺。重重教示。諸修行者。應於曠野寂靜等處修無諍行。若行若住若坐若臥。遠離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及離誼繁。隨自依止。隨自色相。隨自忻樂。隨自所愛。勿雜他人。隨自應行。如是教示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03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雖復隨順受諸飯食。如來常得食中上味。及得正味。得第一味。得不離散味。又復如來應供正等正覺所受飲食。遠離憍慢無住無著。常離過失起正智慧。常欲出離。復以此法教示一切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0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具足神通。為諸聲聞說神通法。教示開導使令修行。如是教示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5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離諸疑惑。亦離疑論。於善法中得無所畏。如是離疑者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19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於諸法中如說能行。如行能說。復以諸法。教示開導使令修行。如是教示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8c24] </w:t>
      </w:r>
      <w:r>
        <w:rPr>
          <w:rFonts w:ascii="Times New Roman" w:hAnsi="Times New Roman" w:cs="Times New Roman" w:eastAsia="新細明體;PMingLiU"/>
          <w:color w:val="000000"/>
        </w:rPr>
        <w:t>復次諸天子。如來大師出現世間。我不見於過去及今現在而有別異。是故如來應供正等正覺。出現世間。教示涅槃及涅槃道。增長充滿無有窮盡。譬如殑伽河水閻牟那河水流注大海增長無盡。如來應供正等正覺亦復如是。教示涅槃及涅槃道。善巧宣說諸涅槃法。及善安立。使令修行增長無盡。如是教示者。是為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03] </w:t>
      </w:r>
      <w:r>
        <w:rPr>
          <w:rFonts w:ascii="Times New Roman" w:hAnsi="Times New Roman" w:cs="Times New Roman" w:eastAsia="新細明體;PMingLiU"/>
          <w:color w:val="000000"/>
        </w:rPr>
        <w:t>諸天子。如來大師出現世間。具足如是八種希有之法。是故我不見於過去及今現在而有別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06] </w:t>
      </w:r>
      <w:r>
        <w:rPr>
          <w:rFonts w:ascii="Times New Roman" w:hAnsi="Times New Roman" w:cs="Times New Roman" w:eastAsia="新細明體;PMingLiU"/>
          <w:color w:val="000000"/>
        </w:rPr>
        <w:t>是時彼天子眾聞是說已。又復勝前。咸生歡喜。心意快然。俱白帝釋天主言。天主。願為我等重復宣說彼如來應供正等正覺八種希有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0] </w:t>
      </w:r>
      <w:r>
        <w:rPr>
          <w:rFonts w:ascii="Times New Roman" w:hAnsi="Times New Roman" w:cs="Times New Roman" w:eastAsia="新細明體;PMingLiU"/>
          <w:color w:val="000000"/>
        </w:rPr>
        <w:t>時帝釋天主為彼天眾。第二宣說如來八希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12] </w:t>
      </w:r>
      <w:r>
        <w:rPr>
          <w:rFonts w:ascii="Times New Roman" w:hAnsi="Times New Roman" w:cs="Times New Roman" w:eastAsia="新細明體;PMingLiU"/>
          <w:color w:val="000000"/>
        </w:rPr>
        <w:t>復次諸天子。隨有如來應供正等正覺。出現世間。決定損減阿脩羅眾。增益天眾。能令多人利益安樂。如是利樂。是為希有。諸天子。是故如來大師出現世間。我不見於過去及今現在而有別異。如是如前廣說。乃至如來應供正等正覺。出現世間。教示涅槃及涅槃道。增長充滿無有窮盡。譬如殑伽河水閻牟那河水流注大海增長無盡。如來應供正等正覺亦復如是。教示涅槃及涅槃道。善巧宣說諸涅槃法。及善安立。使令修行增長無盡。如是教示。是為希有。諸天子。如來大師出現世間。具足如是八希有法。是故我不見於過去及今現在而有別異。如是言已。彼天子眾又復勝前。咸生歡喜。心意快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6] </w:t>
      </w:r>
      <w:r>
        <w:rPr>
          <w:rFonts w:ascii="Times New Roman" w:hAnsi="Times New Roman" w:cs="Times New Roman" w:eastAsia="新細明體;PMingLiU"/>
          <w:color w:val="000000"/>
        </w:rPr>
        <w:t>爾時世尊知天子眾又復勝前生歡喜已。復告帝釋天主言。憍尸迦。汝今重復宣說如來應供正等正覺八希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a29] </w:t>
      </w:r>
      <w:r>
        <w:rPr>
          <w:rFonts w:ascii="Times New Roman" w:hAnsi="Times New Roman" w:cs="Times New Roman" w:eastAsia="新細明體;PMingLiU"/>
          <w:color w:val="000000"/>
        </w:rPr>
        <w:t>是時帝釋天主承佛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第三復說八希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02] </w:t>
      </w:r>
      <w:r>
        <w:rPr>
          <w:rFonts w:ascii="Times New Roman" w:hAnsi="Times New Roman" w:cs="Times New Roman" w:eastAsia="新細明體;PMingLiU"/>
          <w:color w:val="000000"/>
        </w:rPr>
        <w:t>復次諸天子。隨有如來應供正等正覺。出現世間。決定損減阿脩羅眾。增益天眾。能令多人利益安樂。如是利樂。是為希有。諸天子。是故如來大師出現世間。我不見於過去及今現在而有別異。如是如前廣說。乃至如來應供正等正覺。出現世間。教示涅槃及涅槃道。增長充滿無有窮盡。譬如殑伽河水閻牟那河水流注大海增長無盡。如來應供正等正覺亦復如是。教示涅槃及涅槃道。善巧宣說諸涅槃法。及善安立。使令修行增長無盡。如是教示。是為希有。諸天子。如來大師出現世間。具足如是八希有法。是故我不見於過去及今現在而有別異。如是言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15] </w:t>
      </w:r>
      <w:r>
        <w:rPr>
          <w:rFonts w:ascii="Times New Roman" w:hAnsi="Times New Roman" w:cs="Times New Roman" w:eastAsia="新細明體;PMingLiU"/>
          <w:color w:val="000000"/>
        </w:rPr>
        <w:t>時大梵天王。知彼天眾又復勝前。咸生歡喜心意快然。即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天主并天眾　　咸生如是歡喜心　歸命稱讚佛如來　　善說如來希有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見天中初生者　　具足色相及威光　由於梵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已修　　得生彼天具勝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1] </w:t>
      </w:r>
      <w:r>
        <w:rPr>
          <w:rFonts w:ascii="Times New Roman" w:hAnsi="Times New Roman" w:cs="Times New Roman" w:eastAsia="新細明體;PMingLiU"/>
          <w:color w:val="000000"/>
        </w:rPr>
        <w:t>時三十三天眾聞是伽陀已。又復勝前。咸生歡喜。心意快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09b23] </w:t>
      </w:r>
      <w:r>
        <w:rPr>
          <w:rFonts w:ascii="Times New Roman" w:hAnsi="Times New Roman" w:cs="Times New Roman" w:eastAsia="新細明體;PMingLiU"/>
          <w:color w:val="000000"/>
        </w:rPr>
        <w:t>爾時大梵天王。知彼天眾又復勝前生歡喜已。即告眾言。汝等若欲樂聞。如來應供正等正覺。具大智慧。於長夜中多所利樂。如是事者。應當勝前發歡喜心。起忻樂意。時彼天眾俱白大梵天王言。善哉大梵天王。唯願廣說。如來應供正等正覺具大智慧。於長夜中利樂等事。時大梵天王即為廣說如來大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昔因緣。時梵王言。世尊。乃往過去世中。有一國王。其名域主。彼時有一婆羅門。名曰堅固。居輔相位。為王之師。聰明大智。具大才略。善治國事。王有太子。名曰黎努。王所愛念。聰明大智。復有大才。善了眾事。世尊。彼黎努太子。別有六人剎帝利童子。而為伴友。常所共會。聚砂為戲。彼輔相堅固婆羅門。亦有一子。名曰護明。深所愛念。才智聰利。凡所歷事。無不洞明。世尊。而彼輔相參治政事。頗經時歲。其後一時忽趣命終。王聞輔相堅固婆羅門已趣命終。愁憂懊惱悲軫淚流。撫膝驚惶。癡悶如絕。乃作是言。我此輔相。頗有才智。參治國政。深為良佐。復常與我共所娛樂。而忽命終。我深苦惱。時彼太子聞其父王為輔相堅固婆羅門已趣命終。愁憂懊惱悲軫淚流。太子即時往詣王所。到已白言。父王勿須憂愁。勿須涕泣。何故自損癡悶如絕。何以故。父王當知。堅固婆羅門有一長子。名曰護明。具有才智。又復聰利。若繼父位。能曉政事。其父所解。此子悉知。今有此人。王何憂惱。王應密召。隨事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招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以父所任當授其子。時王聞已。即命使人乃謂之曰。汝往護明童子所傳如是言。王今召汝。宜速來此。使人受命。即時往詣護明童子所。既到彼已。具宣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今召於汝。宜速往彼。時護明童子聞使人言。即時來詣王所。到已伸敬。令一面坐。時王歡喜重復慰諭。作如是言。我今如實教示於汝。汝父喪逝。雖復愁惱。我今令汝繼其父位。而為輔相。汝善為我共治國政。護明童子受王教命。即繼父位乃為輔相。共治國政如父所作。諸所應事。悉如其父。而無違失。爾時國中婆羅門長者士庶人民。知是事已。咸作是言。快哉護明童子。汝父昔時名為堅固。子今繼位。克廣前業。我等稱汝名大堅固。其本名字為護明者。以火中出因緣立號。從今已後稱大堅固。世尊。爾時輔相大堅固婆羅門為相未久。即時往詣六人剎帝利童子所。到已謂言。汝諸童子。宜應往彼黎努太子所。告於彼言。太子。若有苦惱。汝我同受。若有快樂汝我同慶。汝有歸趣。我亦有歸。今汝父王年登壽考。進止羸劣。世難知者所謂壽命。一旦去世我等何歸。汝今當知。有諸臣佐。共相評議。王去世後。必當與汝。受王灌頂。汝若紹位。當以國土與我分治。是時六人童子聞輔相大堅固婆羅門如是言已。即時往詣黎努太子所。既到彼已。具如上說。時太子言。諸童子。若我更生之日。或有臣佐。立我嗣位與授灌頂。我於爾時不忘汝等。所有國土與汝分治。設有樂事與汝共受。後域主王。復經久時忽趣命終。時諸臣佐詣太子所。到已白言。太子當知。我等諸臣授汝灌頂。汝今時至宜紹王位。時黎努太子謂臣佐言。汝等若能立我嗣位。其或堪任。今正是時。時諸臣佐即為敷置妙師子座。太子處于座上。以妙香水灌注其頂。作如是言。天子。汝今時至堪嗣王位。我等諸臣奉王灌頂。王灌頂已。善治國政。世尊。時黎努王受灌頂已未久之間。五欲自娛遊戲自在。於是輔相大堅固婆羅門。往詣六人童子所。到已告言。汝等當知。黎努太子已受灌頂。處於王位。未久之間。五欲娛樂遊戲自在。王昔有言。與汝分治國土。汝等今時宜應往彼黎努王所。作如是言。王昔許我。畫壤分治。汝王今時。能不忘不。時六童子聞輔相大堅固婆羅門言已。即共往詣黎努王所。具如上說。世尊。時黎努王告六童子言。如先所約。我記是言。我今當以此之國土等為七分與汝六人。各各分治。如是言已。時六童子俱白王言。若王記其言者。斯為甚善。願王速召輔相大堅固婆羅門。令彼如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申畫疆境。彼人聰利智慧明了。堪為準的。時黎努王乃命使人即謂之言。汝往輔相大堅固婆羅門所。作如是言。王今召汝。汝今宜應速至王所。使人受命。即詣輔相大堅固婆羅門所。到已如應宣示王言。汝今宜應速至王所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大堅固婆羅門緣起經　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>
          <w:color w:val="000000"/>
        </w:rPr>
      </w:pPr>
      <w:bookmarkStart w:id="1" w:name="__RefHeading___Toc148574705"/>
      <w:r>
        <w:rPr/>
        <w:t>佛說大堅固婆羅門緣起經　</w:t>
      </w:r>
      <w:r>
        <w:rPr>
          <w:sz w:val="32"/>
        </w:rPr>
        <w:t>卷下</w:t>
      </w:r>
      <w:bookmarkEnd w:id="1"/>
      <w:r>
        <w:rPr>
          <w:rFonts w:eastAsia="Times New Roman"/>
          <w:color w:val="000000"/>
          <w:sz w:val="32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朝奉大夫試光祿卿傳法大師賜紫臣施護等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b25] </w:t>
      </w:r>
      <w:r>
        <w:rPr>
          <w:rFonts w:ascii="Times New Roman" w:hAnsi="Times New Roman" w:cs="Times New Roman" w:eastAsia="新細明體;PMingLiU"/>
          <w:color w:val="000000"/>
        </w:rPr>
        <w:t>爾時輔相大堅固婆羅門即時來詣黎努王所。到已伸敬退坐一面。時王歡喜顧囑慰安。輔相亦復肅恭對答。王言。大堅固。汝今為我度此國境分為七分。我與六人童子各各分理。是時輔相受王命已。即時度量分此地界。正北北隅。其界廣闊。正南南隅。其界狹略。猶如車形。中央境土。多人聚處。黎努王居。所有迦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多布囉城。摩濕摩迦國。褒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惺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那城。晚帝那國。摩呬沙摩城。蘇尾囉國。勞嚕迦城。彌體羅國。尾提呬城。摩伽陀國。瞻波大城。波羅奈國。迦尸大城。如是七國。各分界已。時六人童子於彼彼處。受王灌頂。各各為王。統理一處。從是已後。乃有七王。所謂黎努王。破冤王。梵授王。勝尊王。明愛王。持國王。大持國王。如是七王各分統已。後時六王又復集會。共詣輔相婆羅門所。到已謂言。大堅固。如汝所有。智謀才略。助佐黎努大王。我等六王願汝同彼。亦相贊助。輔相婆羅門聞是言已。同佐七王。諸所有事悉共參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16] </w:t>
      </w:r>
      <w:r>
        <w:rPr>
          <w:rFonts w:ascii="Times New Roman" w:hAnsi="Times New Roman" w:cs="Times New Roman" w:eastAsia="新細明體;PMingLiU"/>
          <w:color w:val="000000"/>
        </w:rPr>
        <w:t>爾時輔相婆羅門其後又復教授七千婆羅門。誦彼經典。教授七千婆羅門。讀彼經典。時諸長者婆羅門士庶人民。咸知咸見輔相婆羅門如是才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相議言。此大堅固。是為真實大婆羅門。復能與諸婆羅門眾。教授讀誦圍陀典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0c22] </w:t>
      </w:r>
      <w:r>
        <w:rPr>
          <w:rFonts w:ascii="Times New Roman" w:hAnsi="Times New Roman" w:cs="Times New Roman" w:eastAsia="新細明體;PMingLiU"/>
          <w:color w:val="000000"/>
        </w:rPr>
        <w:t>是時輔相婆羅門聞眾議已。作是念言。此諸婆羅門長者士庶人民。處處相聚參議。於我假以稱揚。謂我才智。又復目我。而為真實大婆羅門。此非我宜。我且自觀。實非真實大婆羅門。我今不復與諸婆羅門教授讀誦圍陀典章。正使廣知。誠非我善。況復世間我身色相而不久住。我昔曾聞。先德耆舊大婆羅門智者所說。婆羅門法中。於夏四月。寂止一處。修悲禪觀。彼觀若成。大梵天王當來現身。施所求願。若如是事。是我所樂。我應如說修此禪觀。如是言念已。時輔相婆羅門將欲於夏四月中寂止一處修悲禪觀。即詣黎努王所。到已白言。大王。我今樂欲。夏四月中寂止一處修悲禪觀。願王聽許。時黎努王言。大堅固。隨汝所欲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08] </w:t>
      </w:r>
      <w:r>
        <w:rPr>
          <w:rFonts w:ascii="Times New Roman" w:hAnsi="Times New Roman" w:cs="Times New Roman" w:eastAsia="新細明體;PMingLiU"/>
          <w:color w:val="000000"/>
        </w:rPr>
        <w:t>爾時輔相婆羅門。得王許已。詣寂靜處。諦心專注。於夏四月中修悲禪觀。過夏四月已。當苾芻布薩白月十五日。即於彼處。依婆羅門法。以新瞿摩夷。先塗其地。然作四方火壇。其壇中心復作火爐。時輔相婆羅門沐浴其身。著新淨衣。從北而上。至壇南界。擲吉祥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覆壇地。面北而坐。執宰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。施作火事。以祀梵天。爾時輔相婆羅門作法未久。忽於北方有大光相。輔相婆羅門見是光已。生希有心。身毛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轉復肅恭。諦心而住。其光熾盛。昔所未見。爾時大梵天王現光未久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而來虛空中住。其輔相婆羅門一心歡喜。仰觀虛空。乃見大梵天王處干空中。即時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掌頂禮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威神色相光明具　　是何聖者現空中　我今雖見不能知　　惟願如實為我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24] </w:t>
      </w:r>
      <w:r>
        <w:rPr>
          <w:rFonts w:ascii="Times New Roman" w:hAnsi="Times New Roman" w:cs="Times New Roman" w:eastAsia="新細明體;PMingLiU"/>
          <w:color w:val="000000"/>
        </w:rPr>
        <w:t>爾時大梵天王即說伽陀。答輔相婆羅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諸淨行者悉知　　我於梵界而常住　又復諸天知我名　　汝婆羅門應自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a27] </w:t>
      </w:r>
      <w:r>
        <w:rPr>
          <w:rFonts w:ascii="Times New Roman" w:hAnsi="Times New Roman" w:cs="Times New Roman" w:eastAsia="新細明體;PMingLiU"/>
          <w:color w:val="000000"/>
        </w:rPr>
        <w:t>輔相婆羅門復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須淨水及座位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蜜乳粥味中勝　最初奉獻我專心　　惟願梵王哀納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1] </w:t>
      </w:r>
      <w:r>
        <w:rPr>
          <w:rFonts w:ascii="Times New Roman" w:hAnsi="Times New Roman" w:cs="Times New Roman" w:eastAsia="新細明體;PMingLiU"/>
          <w:color w:val="000000"/>
        </w:rPr>
        <w:t>大梵天王復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須淨水及座位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Lg"/>
          <w:rFonts w:ascii="Times New Roman" w:hAnsi="Times New Roman" w:cs="Times New Roman" w:eastAsia="新細明體;PMingLiU"/>
        </w:rPr>
        <w:t>蜜乳粥味中勝　汝婆羅門最初獻　　我今如應為汝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4] </w:t>
      </w:r>
      <w:r>
        <w:rPr>
          <w:rFonts w:ascii="Times New Roman" w:hAnsi="Times New Roman" w:cs="Times New Roman" w:eastAsia="新細明體;PMingLiU"/>
          <w:color w:val="000000"/>
        </w:rPr>
        <w:t>輔相婆羅門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五欲諸境名此界　　得生梵世名他界　我忻是義發問端　　惟願梵王聽許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07] </w:t>
      </w:r>
      <w:r>
        <w:rPr>
          <w:rFonts w:ascii="Times New Roman" w:hAnsi="Times New Roman" w:cs="Times New Roman" w:eastAsia="新細明體;PMingLiU"/>
          <w:color w:val="000000"/>
        </w:rPr>
        <w:t>大梵天王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界他界二義中　　隨汝所樂恣汝問　我今聽許悉無疑　　汝問云何當速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10] </w:t>
      </w:r>
      <w:r>
        <w:rPr>
          <w:rFonts w:ascii="Times New Roman" w:hAnsi="Times New Roman" w:cs="Times New Roman" w:eastAsia="新細明體;PMingLiU"/>
          <w:color w:val="000000"/>
        </w:rPr>
        <w:t>爾時輔相婆羅門即作是念。我於今時。欲解疑惑。先以何義。問彼梵王。為問此界義由何發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為問他界義由何得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輔相婆羅門又復審思此界義者。謂由五欲發起。此不應問。我今當以生他界義問。彼梵王作是念已。即問大梵天王言。勇猛清淨者。大梵天王。我今問汝。願解疑惑。大梵人中。若欲求生寂靜梵天界者。當修何行。而能得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19] </w:t>
      </w:r>
      <w:r>
        <w:rPr>
          <w:rFonts w:ascii="Times New Roman" w:hAnsi="Times New Roman" w:cs="Times New Roman" w:eastAsia="新細明體;PMingLiU"/>
          <w:color w:val="000000"/>
        </w:rPr>
        <w:t>爾時大梵天王即說伽陀。答輔相婆羅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修無我者即淨行　　心住一境悲解脫　離諸欲染煩惱除　　此等得生於梵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b22] </w:t>
      </w:r>
      <w:r>
        <w:rPr>
          <w:rFonts w:ascii="Times New Roman" w:hAnsi="Times New Roman" w:cs="Times New Roman" w:eastAsia="新細明體;PMingLiU"/>
          <w:color w:val="000000"/>
        </w:rPr>
        <w:t>時輔相婆羅門白大梵天王言。如大梵所說伽陀中言。修無我者是即淨行。我於此義已能解了。謂一類人起正信心。修出家法。剃除鬚髮。被袈裟衣。捨諸富樂。若少若多。智能隨轉。若高族中若下族中。其心平等離諸取著。但持三衣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餘無所有。於諸學中。教授學法。身語意業。具足清淨。淨命自資。離諸過失。如是名為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FF"/>
        </w:rPr>
        <w:t>無我者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1] </w:t>
      </w:r>
      <w:r>
        <w:rPr>
          <w:rFonts w:ascii="Times New Roman" w:hAnsi="Times New Roman" w:cs="Times New Roman" w:eastAsia="新細明體;PMingLiU"/>
          <w:color w:val="000000"/>
        </w:rPr>
        <w:t>又如大梵所說。心住一境。我聞其言。亦解是義。謂有一類修定行者。內心清淨。住一境性。無尋無伺。定生喜樂。證二禪定。具足所行。此即名為心住一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05] </w:t>
      </w:r>
      <w:r>
        <w:rPr>
          <w:rFonts w:ascii="Times New Roman" w:hAnsi="Times New Roman" w:cs="Times New Roman" w:eastAsia="新細明體;PMingLiU"/>
          <w:color w:val="000000"/>
        </w:rPr>
        <w:t>又如大梵所說。悲解脫者。我聞其言。亦解是義。謂有一類修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者。以悲俱時所生之心。先於東方。遍運悲心。其心廣大。具足所行。平等無二。亦無限量。無冤無惱。如是東方行已。南西北方。四維上下。一切世界。廣運悲心。具足所行。亦復如是。此即名為悲解脫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2] </w:t>
      </w:r>
      <w:r>
        <w:rPr>
          <w:rFonts w:ascii="Times New Roman" w:hAnsi="Times New Roman" w:cs="Times New Roman" w:eastAsia="新細明體;PMingLiU"/>
          <w:color w:val="000000"/>
        </w:rPr>
        <w:t>又如大梵說言。離諸欲染。煩惱除者。我聞其言。不解是義。大梵何等為煩惱。云何人中能令煩惱而得清淨。諸煩惱海充滿流注是中。云何令修行者得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靜彼梵天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16] </w:t>
      </w:r>
      <w:r>
        <w:rPr>
          <w:rFonts w:ascii="Times New Roman" w:hAnsi="Times New Roman" w:cs="Times New Roman" w:eastAsia="新細明體;PMingLiU"/>
          <w:color w:val="000000"/>
        </w:rPr>
        <w:t>爾時大梵天王即說伽陀。答輔相婆羅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貪瞋癡慢疑忿覆　　惱害誑妄并慳嫉　起此染法及謗他　　是等名為諸煩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如是諸煩惱　　即於人中得清淨　諸煩惱海塞其源　　得生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</w:t>
      </w:r>
      <w:r>
        <w:rPr>
          <w:rStyle w:val="Lg"/>
          <w:rFonts w:ascii="Times New Roman" w:hAnsi="Times New Roman" w:cs="Times New Roman" w:eastAsia="新細明體;PMingLiU"/>
        </w:rPr>
        <w:t>靜梵天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1] </w:t>
      </w:r>
      <w:r>
        <w:rPr>
          <w:rFonts w:ascii="Times New Roman" w:hAnsi="Times New Roman" w:cs="Times New Roman" w:eastAsia="新細明體;PMingLiU"/>
          <w:color w:val="000000"/>
        </w:rPr>
        <w:t>時輔相婆羅門白大梵天王言。如大梵所說。諸煩惱法。我聞其言。了解是義。我若在家。一向纏縛。我若出家。一向離過。當修清淨正白梵行。何以故。有生皆滅。人命短促。若不覺知。死墮惡趣。是故我今自知自覺。宜善修作。行正梵行。不復世間造諸惡業。大梵我今捨家。而求出家。惟願大梵知我心意。大梵天王言。如汝所欲。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1c29] </w:t>
      </w:r>
      <w:r>
        <w:rPr>
          <w:rFonts w:ascii="Times New Roman" w:hAnsi="Times New Roman" w:cs="Times New Roman" w:eastAsia="新細明體;PMingLiU"/>
          <w:color w:val="000000"/>
        </w:rPr>
        <w:t>爾時空中所現大梵天王作是言已。隱而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02] </w:t>
      </w:r>
      <w:r>
        <w:rPr>
          <w:rFonts w:ascii="Times New Roman" w:hAnsi="Times New Roman" w:cs="Times New Roman" w:eastAsia="新細明體;PMingLiU"/>
          <w:color w:val="000000"/>
        </w:rPr>
        <w:t>復次會中。五髻乾闥婆王子前白佛言。世尊我於今日。聞此梵王於世尊前說因緣事。我忽思念。彼時輔相大堅固婆羅門者。豈非即是佛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Fonts w:ascii="Times New Roman" w:hAnsi="Times New Roman" w:cs="Times New Roman" w:eastAsia="新細明體;PMingLiU"/>
          <w:color w:val="000000"/>
        </w:rPr>
        <w:t>。佛告五髻乾闥婆王子言。如是如是。彼時輔相大堅固婆羅門者。即我身是。我念往昔。彼輔相大堅固婆羅門出家等事。汝曾聞不。五髻答言。不也世尊。我昔未聞。佛言。五髻我今次第。為汝宣說。五髻。彼時輔相大堅固婆羅門作火事已。往詣黎努王所。到已跪拜。恭向王前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有意願今啟白　　黎努大王國界主　我捨相位求出家　　願王自理國政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14] </w:t>
      </w:r>
      <w:r>
        <w:rPr>
          <w:rFonts w:ascii="Times New Roman" w:hAnsi="Times New Roman" w:cs="Times New Roman" w:eastAsia="新細明體;PMingLiU"/>
          <w:color w:val="000000"/>
        </w:rPr>
        <w:t>爾時黎努大王即說伽陀。答輔相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若闕少所須用　　一切欲者我當與　若人嬈汝今速言　　我以王法為治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如我父我如子　　汝我相助豈相離　汝雖為相亦我師　　何故于今發是語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19] </w:t>
      </w:r>
      <w:r>
        <w:rPr>
          <w:rFonts w:ascii="Times New Roman" w:hAnsi="Times New Roman" w:cs="Times New Roman" w:eastAsia="新細明體;PMingLiU"/>
          <w:color w:val="000000"/>
        </w:rPr>
        <w:t>輔相婆羅門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諸所用無闕乏　　亦非他人相嬈惱　但為我聞真實言　　發出家心無改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2] </w:t>
      </w:r>
      <w:r>
        <w:rPr>
          <w:rFonts w:ascii="Times New Roman" w:hAnsi="Times New Roman" w:cs="Times New Roman" w:eastAsia="新細明體;PMingLiU"/>
          <w:color w:val="000000"/>
        </w:rPr>
        <w:t>黎努大王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非人所說何真實　　何故信聽如是言　勿將斯語以為真　　棄輔相位求出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a25] </w:t>
      </w:r>
      <w:r>
        <w:rPr>
          <w:rFonts w:ascii="Times New Roman" w:hAnsi="Times New Roman" w:cs="Times New Roman" w:eastAsia="新細明體;PMingLiU"/>
          <w:color w:val="000000"/>
        </w:rPr>
        <w:t>輔相婆羅門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子我先作火事　　勇發清淨專注心　依法布壇火祀天　　以吉祥草而作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梵天王大仙聖　　應我所求即現身　我聞彼說真實言　　是故堅發出家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01] </w:t>
      </w:r>
      <w:r>
        <w:rPr>
          <w:rFonts w:ascii="Times New Roman" w:hAnsi="Times New Roman" w:cs="Times New Roman" w:eastAsia="新細明體;PMingLiU"/>
          <w:color w:val="000000"/>
        </w:rPr>
        <w:t>黎努大王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汝輔相善所說　　我今悉能生信解　汝既得聞先聖言　　此出家心何能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心猶如虛空淨　　復如淨妙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瑠</w:t>
      </w:r>
      <w:r>
        <w:rPr>
          <w:rStyle w:val="Lg"/>
          <w:rFonts w:ascii="Times New Roman" w:hAnsi="Times New Roman" w:cs="Times New Roman" w:eastAsia="新細明體;PMingLiU"/>
        </w:rPr>
        <w:t>璃寶　如汝所修我亦隨　　我因汝故得開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06] </w:t>
      </w:r>
      <w:r>
        <w:rPr>
          <w:rFonts w:ascii="Times New Roman" w:hAnsi="Times New Roman" w:cs="Times New Roman" w:eastAsia="新細明體;PMingLiU"/>
          <w:color w:val="000000"/>
        </w:rPr>
        <w:t>時黎努王說伽陀已。又作是言。大堅固。汝心清淨。樂修善行。隨汝所欲。汝有歸趣。我亦有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09] </w:t>
      </w:r>
      <w:r>
        <w:rPr>
          <w:rFonts w:ascii="Times New Roman" w:hAnsi="Times New Roman" w:cs="Times New Roman" w:eastAsia="新細明體;PMingLiU"/>
          <w:color w:val="000000"/>
        </w:rPr>
        <w:t>時輔相婆羅門復說伽陀。前白王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王當捨諸欲境　　若執著者即愚夫　應發堅固離著心　　三摩呬多忍力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所悟者清淨乘　　此清淨道真常住　此所宣說正法門　　由此得生梵天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2b14] </w:t>
      </w:r>
      <w:r>
        <w:rPr>
          <w:rFonts w:ascii="Times New Roman" w:hAnsi="Times New Roman" w:cs="Times New Roman" w:eastAsia="新細明體;PMingLiU"/>
          <w:color w:val="000000"/>
        </w:rPr>
        <w:t>五髻。彼分理諸國者六王。聞輔相婆羅門捨輔相位樂求出家。即集六王。共在一處。時輔相婆羅門乃自往詣彼六王所。到已跪拜。白諸王言。諸王當知。我今欲捨彼輔相位。惟願諸王。各各別求助國政者。設有授學。別依師範。我今樂欲出家修道。何以故。我於大梵天王所。聞真實言。謂煩惱法。應當捨離。從是已後。不樂在家一向纏縛。我若出家一向離過。當修清淨正白梵行。何以故。有生皆滅。人命短促。若不覺知。死墮惡趣。是故我今自知自覺。宜善修作行正梵行。不復世間造諸惡業。時彼六王咸共議言。此輔相婆羅門何故棄捨富貴。而求出家。婆羅門中亦有愛樂於富貴者。我等應當以富貴事。勸請彼人令勿出家。爾時六王共參議已。咸謂輔相婆羅門言。我等六王以富貴事一切所欲。勸請於汝。然今我等。所有富貴。皆是依法而得。言已即出廣多財寶。諸富樂具。授與輔相婆羅門。時輔相婆羅門白六王言。大王。今此財寶諸富樂具。我悉自有。一切豐足。然我所有。亦依法得。我自所有。尚悉棄捨。況復于今受諸王賜。我今決定志求出家。何以故。我於大梵天王所。聞真實言。謂煩惱法。應當捨離。如是乃至如前廣說。五髻。時彼六王復相議言。婆羅門中亦有愛樂姝妙妓女。我等應答與彼令受。爾時六王共參議已。即以姝妙妓女。與輔相婆羅門。王言。我此妓女。色相殊麗。肌體充實。容止可觀。復多能解。汝宜納受。勿復出家。時輔相婆羅門白六王言。大王。我家自有四十妻室。色相殊麗。肌體充實。容止可觀。端正齊等。雖復自有。尚悉棄捨。況復于今受諸王賜。我今決定志求出家。何以故。我於大梵天王所聞真實言。謂煩惱法。應當捨離。如是乃至如前廣說。五髻。時彼六王咸謂輔相婆羅門言。汝今堅欲求出家者。且復更俟。過七年後。我等諸王子孫及弟。各成立已。我等亦當隨汝出家。汝大堅固。若有歸趣。我等諸王亦有所歸。時輔相婆羅門白六王言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俟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七年。極為久遠。我今堅志願速出家。何以故。我於大梵天王所。聞真實言。謂煩惱法。應當捨離。如是乃至如前廣說。六王又言。汝大堅固。若不爾者。更俟六年。或復五年。乃至一年。輔相答言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俟</w:t>
      </w:r>
      <w:r>
        <w:rPr>
          <w:rFonts w:ascii="Times New Roman" w:hAnsi="Times New Roman" w:cs="Times New Roman" w:eastAsia="新細明體;PMingLiU"/>
          <w:color w:val="000000"/>
        </w:rPr>
        <w:t>一年。極為久遠。我今堅志願速出家。六王又言。若不爾者更俟七月。輔相答言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俟</w:t>
      </w:r>
      <w:r>
        <w:rPr>
          <w:rFonts w:ascii="Times New Roman" w:hAnsi="Times New Roman" w:cs="Times New Roman" w:eastAsia="新細明體;PMingLiU"/>
          <w:color w:val="000000"/>
        </w:rPr>
        <w:t>七月。極為久遠。我今堅志願速出家。六王又言。若不爾者。或復六月。乃至半月。輔相答言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俟</w:t>
      </w:r>
      <w:r>
        <w:rPr>
          <w:rFonts w:ascii="Times New Roman" w:hAnsi="Times New Roman" w:cs="Times New Roman" w:eastAsia="新細明體;PMingLiU"/>
          <w:color w:val="000000"/>
        </w:rPr>
        <w:t>半月。極為久遠。我今堅志願速出家。六王又言。若不爾者。更俟七日。輔相答言。大王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俟</w:t>
      </w:r>
      <w:r>
        <w:rPr>
          <w:rFonts w:ascii="Times New Roman" w:hAnsi="Times New Roman" w:cs="Times New Roman" w:eastAsia="新細明體;PMingLiU"/>
          <w:color w:val="000000"/>
        </w:rPr>
        <w:t>七日。斯為可爾。我所出家。捨苦從樂。今正是時。五髻。爾時輔相婆羅門往詣七千教誦經典婆羅門。及七千教讀經典婆羅門所。到已普告一萬四千諸婆羅門言。善來善來。諸婆羅門眾。汝等所有圍陀典章。若讀若誦。從今已後。各別求師而相教習。我今出家。無能教汝。何以故。我於大梵天王所。聞真實言。謂煩惱法。應當捨離。從是已後。不樂在家一向纏縛。我若出家一向離過。當修清淨正白梵行。何以故。有生皆滅。人命短促。若不覺知。死墮惡趣。是故我今自知自覺。宜善修作行正梵行。不復世間造諸惡業。時彼一萬四千婆羅門眾。俱白輔相婆羅門言。我師智者。勿宜出家。何以故。夫出家者。少其義利。少其威德。少有稱譽。若彼婆羅門者。有大義利。有大威德。有大稱譽。時輔相婆羅門告彼一萬四千婆羅門言。汝婆羅門。莫作是語。莫作是語。汝等當知。夫出家者。有大義利。有大威德。有大稱譽。而婆羅門者。少其義利。少其威德。少有稱譽。如汝諸婆羅門有所知解。一切皆從師授為緣。是故汝等。勿生異見。時彼一萬四千婆羅門眾。俱白輔相婆羅門言。如師所說。如是如是。夫出家者。有大義利。有大威德。有大稱譽。乃至我等有所知解。一切皆從師授為緣。汝師今時若有歸趣。我亦有歸。時輔相婆羅門。復告一萬四千諸婆羅門言。我所出家。捨苦從樂。今正是時。時輔相婆羅門。還詣自舍四十妻所。謂諸妻言。善來善來。汝等各各當詣彼彼親族中去。或復樂住別婆羅門族。我今捨汝。志求出家。何以故。我於大梵天王所。聞真實言。謂煩惱法。應當捨離。從是已後。不樂在家一向纏縛。我若出家一向離過。當修清淨正白梵行。何以故。有生皆滅。人命短促。若不覺知。死墮惡趣。是故我今自知自覺。宜善修作行正梵行。不復世間造諸惡業。時四十妻俱白輔相婆羅門言。汝大堅固。應為師尊時汝即是師尊。應為夫主時汝即是夫主。應為善友時汝即是善友。今隨汝所欲。汝有歸趣。我亦有歸。時輔相婆羅門。復謂四十妻言。我所出家。捨苦從樂。今正是時。五髻。爾時輔相婆羅門。所應告語。遍告語已。於七日中。正信堅固。歸佛出家。鬚髮自落。袈裟著身。成苾芻相。威儀具足。輔相婆羅門。既出家已。時彼七王悉捨國境。亦隨出家。所有七千教誦婆羅門。亦隨出家。彼四十妻亦隨出家。是時復有無數百千諸人民眾。各各隨喜。悉樂出家。五髻。時輔相大堅固婆羅門遠離諸欲。證阿羅漢果。證聖果已。復為同梵行者。說諸聲聞種類法門。彼聞法已。解了其義。當生梵界。是時大堅固聲聞。復為諸同修梵行者。說諸聲聞種類法門。彼聞法已。解了其義。得生欲界四大王天。又有一類同梵行者。聞法悟解。生三十三天。或有一類同梵行者。生夜摩天。或有一類。生兜率天。或有一類。生化樂天。或有一類。生他化自在天。五髻。彼時會中若男若女。及同梵行者。或於大堅固聲聞起過失心者。身壞命終。墮地獄中。彼時會中若男若女。及同梵行者。於大堅固聲聞起淨信心者。身壞命終。得生天界。五髻。彼時大堅固聲聞。周行城邑聚落境界。普為一切若王若臣。若長者。若婆羅門。乃至士庶人民。教化利益。令捨邪道。是時國中王臣長者。諸婆羅門。修梵行者。及在家者。乃至一切士庶人民。咸作是言。歸命聖者大堅固。七王輔相快哉。今日得大善利。如是世尊宣說往昔因緣事已。五髻乾闥婆王子心生歡喜。遠塵離垢。得法眼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213c17] </w:t>
      </w:r>
      <w:r>
        <w:rPr>
          <w:rFonts w:ascii="Times New Roman" w:hAnsi="Times New Roman" w:cs="Times New Roman" w:eastAsia="新細明體;PMingLiU"/>
          <w:color w:val="000000"/>
        </w:rPr>
        <w:t>佛說此經已。五髻乾闥婆王子等。一切大眾。聞佛所說。皆大歡喜。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大堅固婆羅門緣起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8. </w:t>
      </w:r>
      <w:r>
        <w:rPr>
          <w:color w:val="000000"/>
          <w:sz w:val="20"/>
        </w:rPr>
        <w:t>大堅固婆羅門緣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佛說大堅固婆羅門緣起經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新細明體;PMingLiU" w:cs="Times New Roman"/>
        </w:rPr>
        <w:t>ā</w:t>
      </w:r>
      <w:r>
        <w:rPr/>
        <w:t>govindiya in Mahavas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3</w:t>
      </w:r>
      <w:r>
        <w:rPr>
          <w:color w:val="800080"/>
        </w:rPr>
        <w:t>）典尊經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＝宋西天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賜紫臣〕－【明】</w:t>
      </w:r>
      <w:r>
        <w:rPr/>
        <w:b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＝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性【宋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招＝詔【宋】【元】【明】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西天譯經三藏朝奉大夫試光祿卿傳法大師賜紫臣施護等奉詔譯＝宋西天三藏朝奉大夫試光祿卿傳法大師施護等奉詔譯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惺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生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土</w:t>
      </w:r>
      <w:r>
        <w:rPr>
          <w:rStyle w:val="Gaiji"/>
          <w:rFonts w:eastAsia="新細明體;PMingLiU" w:cs="Times New Roman"/>
        </w:rPr>
        <w:t>]</w:t>
      </w:r>
      <w:r>
        <w:rPr/>
        <w:t>＝怛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互＝五【宋】【元】</w:t>
      </w:r>
      <w:r>
        <w:rPr>
          <w:rFonts w:eastAsia="Times New Roman"/>
        </w:rPr>
        <w:t xml:space="preserve">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＝此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修無…未聞佛）五百六十四字＋合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＝酥【元】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修無…未聞佛〕五百六十四字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者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＝最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俟＝候【宋】＊【元】＊【明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0:00Z</dcterms:created>
  <dc:creator>metta</dc:creator>
  <dc:description/>
  <cp:keywords/>
  <dc:language>en-US</dc:language>
  <cp:lastModifiedBy>Friends</cp:lastModifiedBy>
  <dcterms:modified xsi:type="dcterms:W3CDTF">2018-07-07T02:54:00Z</dcterms:modified>
  <cp:revision>16</cp:revision>
  <dc:subject/>
  <dc:title>No</dc:title>
</cp:coreProperties>
</file>