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2130">
            <w:r>
              <w:rPr>
                <w:rStyle w:val="IndexLink"/>
                <w:sz w:val="50"/>
                <w:lang w:val="en-US" w:eastAsia="en-US"/>
              </w:rPr>
              <w:t>卷第二十五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99~10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131">
            <w:r>
              <w:rPr>
                <w:rStyle w:val="IndexLink"/>
                <w:lang w:val="en-US" w:eastAsia="en-US"/>
              </w:rPr>
              <w:t>(Ma.99)</w:t>
            </w:r>
            <w:r>
              <w:rPr>
                <w:rStyle w:val="IndexLink"/>
                <w:lang w:val="en-US" w:eastAsia="en-US"/>
              </w:rPr>
              <w:t>苦陰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第二小土城誦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132">
            <w:r>
              <w:rPr>
                <w:rStyle w:val="IndexLink"/>
                <w:lang w:val="en-US" w:eastAsia="en-US"/>
              </w:rPr>
              <w:t>(Ma.100)</w:t>
            </w:r>
            <w:r>
              <w:rPr>
                <w:rStyle w:val="IndexLink"/>
                <w:lang w:val="en-US" w:eastAsia="en-US"/>
              </w:rPr>
              <w:t>苦陰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133">
            <w:r>
              <w:rPr>
                <w:rStyle w:val="IndexLink"/>
                <w:lang w:val="en-US" w:eastAsia="en-US"/>
              </w:rPr>
              <w:t>(Ma.101)</w:t>
            </w:r>
            <w:r>
              <w:rPr>
                <w:rStyle w:val="IndexLink"/>
                <w:lang w:val="en-US" w:eastAsia="en-US"/>
              </w:rPr>
              <w:t>增上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134">
            <w:r>
              <w:rPr>
                <w:rStyle w:val="IndexLink"/>
                <w:lang w:val="en-US" w:eastAsia="en-US"/>
              </w:rPr>
              <w:t>(Ma.102)</w:t>
            </w:r>
            <w:r>
              <w:rPr>
                <w:rStyle w:val="IndexLink"/>
                <w:lang w:val="en-US" w:eastAsia="en-US"/>
              </w:rPr>
              <w:t>念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42130"/>
      <w:bookmarkEnd w:id="0"/>
      <w:r>
        <w:rPr>
          <w:sz w:val="50"/>
          <w:szCs w:val="28"/>
        </w:rPr>
        <w:t>卷第二十五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99~102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九）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2131"/>
      <w:bookmarkEnd w:id="1"/>
      <w:r>
        <w:rPr>
          <w:rFonts w:cs="Times New Roman" w:ascii="Times New Roman" w:hAnsi="Times New Roman"/>
          <w:color w:val="800000"/>
        </w:rPr>
        <w:t>(Ma.99)</w:t>
      </w:r>
      <w:r>
        <w:rPr>
          <w:rStyle w:val="Headname"/>
          <w:rFonts w:ascii="Times New Roman" w:hAnsi="Times New Roman"/>
          <w:b w:val="false"/>
          <w:bCs w:val="false"/>
          <w:sz w:val="36"/>
        </w:rPr>
        <w:t>苦陰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</w:t>
      </w:r>
      <w:r>
        <w:rPr>
          <w:rStyle w:val="Foot"/>
          <w:rFonts w:ascii="Times New Roman" w:hAnsi="Times New Roman"/>
          <w:color w:val="0000A0"/>
        </w:rPr>
        <w:t>第</w:t>
      </w:r>
      <w:r>
        <w:rPr>
          <w:rStyle w:val="Headname"/>
          <w:rFonts w:ascii="Times New Roman" w:hAnsi="Times New Roman"/>
          <w:b w:val="false"/>
          <w:bCs w:val="false"/>
          <w:sz w:val="36"/>
        </w:rPr>
        <w:t>三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Note"/>
          <w:rFonts w:ascii="Times New Roman" w:hAnsi="Times New Roman" w:cs="Times New Roman"/>
          <w:color w:val="0000FF"/>
        </w:rPr>
        <w:t></w:t>
      </w:r>
      <w:r>
        <w:rPr>
          <w:rStyle w:val="Note"/>
          <w:rFonts w:ascii="Times New Roman" w:hAnsi="Times New Roman"/>
          <w:color w:val="0000FF"/>
        </w:rPr>
        <w:t>第二小土城誦</w:t>
      </w:r>
      <w:r>
        <w:rPr>
          <w:rStyle w:val="Note"/>
          <w:rFonts w:ascii="Times New Roman" w:hAnsi="Times New Roman" w:cs="Times New Roman"/>
          <w:color w:val="0000FF"/>
        </w:rPr>
        <w:t>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0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0] </w:t>
      </w:r>
      <w:r>
        <w:rPr>
          <w:rFonts w:ascii="Times New Roman" w:hAnsi="Times New Roman" w:cs="Times New Roman" w:eastAsia="新細明體;PMingLiU"/>
          <w:color w:val="000000"/>
        </w:rPr>
        <w:t>爾時。諸比丘於中食後。少有所為。集坐講堂。於是眾多異學。中後仿佯往詣諸比丘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諸比丘。諸賢。沙門瞿曇施設知斷欲。施設知斷色。施設知斷覺。諸賢。我等亦施設</w:t>
      </w:r>
      <w:r>
        <w:rPr>
          <w:rFonts w:ascii="Times New Roman" w:hAnsi="Times New Roman" w:cs="Times New Roman" w:eastAsia="新細明體;PMingLiU"/>
          <w:color w:val="0000FF"/>
        </w:rPr>
        <w:t>知斷欲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施設</w:t>
      </w:r>
      <w:r>
        <w:rPr>
          <w:rFonts w:ascii="Times New Roman" w:hAnsi="Times New Roman" w:cs="Times New Roman" w:eastAsia="新細明體;PMingLiU"/>
          <w:color w:val="0000FF"/>
        </w:rPr>
        <w:t>知斷色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。施設</w:t>
      </w:r>
      <w:r>
        <w:rPr>
          <w:rFonts w:ascii="Times New Roman" w:hAnsi="Times New Roman" w:cs="Times New Roman" w:eastAsia="新細明體;PMingLiU"/>
          <w:color w:val="0000FF"/>
        </w:rPr>
        <w:t>知斷覺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沙門瞿曇及我等此二知二斷。為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勝．有何差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c16] </w:t>
      </w:r>
      <w:r>
        <w:rPr>
          <w:rFonts w:ascii="Times New Roman" w:hAnsi="Times New Roman" w:cs="Times New Roman" w:eastAsia="新細明體;PMingLiU"/>
          <w:color w:val="000000"/>
        </w:rPr>
        <w:t>於是。諸比丘聞彼眾多異學所說。不是亦不非。默然起去。並作是念。如此所說。我等當從世尊得知。便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謂與眾多異學所可共論。盡向佛說。彼時。世尊告諸比丘。汝等即時應如是問眾多異學。諸賢。云何欲</w:t>
      </w:r>
      <w:r>
        <w:rPr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云何欲</w:t>
      </w:r>
      <w:r>
        <w:rPr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云何欲</w:t>
      </w:r>
      <w:r>
        <w:rPr>
          <w:rFonts w:ascii="Times New Roman" w:hAnsi="Times New Roman" w:cs="Times New Roman" w:eastAsia="新細明體;PMingLiU"/>
          <w:color w:val="0000FF"/>
        </w:rPr>
        <w:t>出要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云何色味。云何色患。云何色出要。云何覺味。云何覺患。云何覺出要。諸比丘。若汝等作如是問者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聞已。便更互相難說外餘事。瞋諍轉增。必從座起。默然而退。所以者何。我不見此世。天及魔．梵．沙門．梵志．一切餘眾。能知此義而發遣者。唯有如來．如來弟子或從此聞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84c29] </w:t>
      </w:r>
      <w:r>
        <w:rPr>
          <w:rFonts w:ascii="Times New Roman" w:hAnsi="Times New Roman" w:cs="Times New Roman" w:eastAsia="新細明體;PMingLiU"/>
          <w:color w:val="000000"/>
        </w:rPr>
        <w:t>佛言。云何欲味。謂因五欲功德。生樂生喜。極是欲味。無復過是。所患甚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02] </w:t>
      </w:r>
      <w:r>
        <w:rPr>
          <w:rFonts w:ascii="Times New Roman" w:hAnsi="Times New Roman" w:cs="Times New Roman" w:eastAsia="新細明體;PMingLiU"/>
          <w:color w:val="000000"/>
        </w:rPr>
        <w:t>云何欲患。族姓子者。隨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術以自存活。或作田業．或行治生．或以學書．或明算術．或知工數．或巧刻印．或作文章．或造手筆．或曉經書．或作勇將．或奉事王。彼寒時則寒。熱時則熱。飢渴．疲勞．蚊虻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蜇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作如是業。求圖錢財。彼族姓子如是方便。作如是行。作如是求。若不得錢財者。便生憂苦．愁慼．懊惱。心則生癡。作如是說。唐作唐苦。所求無果。彼族姓子如是方便作如是行。作如是求。若得錢財者。彼便愛惜。守護密藏。所以者何。我此財物。莫令王奪．賊劫．火燒．腐壞．亡失。出財無利。或作諸業。而不成就。彼作如是守護密藏。若有王奪．賊劫．火燒．腐壞．亡失。便生憂苦．愁慼．懊惱。心則生癡。作如是說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苦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長夜所可愛念者。彼則亡失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18] </w:t>
      </w:r>
      <w:r>
        <w:rPr>
          <w:rFonts w:ascii="Times New Roman" w:hAnsi="Times New Roman" w:cs="Times New Roman" w:eastAsia="新細明體;PMingLiU"/>
          <w:color w:val="000000"/>
        </w:rPr>
        <w:t>復次。眾生因欲緣欲。以欲為本故。母共子諍。子共母諍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族展轉共諍。彼既如是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已。母說子惡。子說母惡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族更相說惡。況復他人。是謂現法苦陰。因欲緣欲。以欲為本。復次。眾生因欲緣欲。以欲為本故。王王共諍。梵志梵志共諍。居士居士共諍。民民共諍。國國共諍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共相憎故。以種種器仗。轉相加害。或以拳扠石擲。或以杖打刀斫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受極重苦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a28] </w:t>
      </w:r>
      <w:r>
        <w:rPr>
          <w:rFonts w:ascii="Times New Roman" w:hAnsi="Times New Roman" w:cs="Times New Roman" w:eastAsia="新細明體;PMingLiU"/>
          <w:color w:val="000000"/>
        </w:rPr>
        <w:t>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楯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入在軍陣。或以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或馬．或車。或以步軍。或以男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極重苦。是謂現法苦陰。因欲緣欲。以欲為本。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楯</w:t>
      </w:r>
      <w:r>
        <w:rPr>
          <w:rFonts w:ascii="Times New Roman" w:hAnsi="Times New Roman" w:cs="Times New Roman" w:eastAsia="新細明體;PMingLiU"/>
          <w:color w:val="000000"/>
        </w:rPr>
        <w:t>往奪他國。攻城破塢。共相格戰。打鼓吹角。高聲喚呼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槌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打。或以鉾戟。或以利輪。或以箭射。或亂下石。或以大弩。或以融銅珠子灑之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受極重苦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11] </w:t>
      </w:r>
      <w:r>
        <w:rPr>
          <w:rFonts w:ascii="Times New Roman" w:hAnsi="Times New Roman" w:cs="Times New Roman" w:eastAsia="新細明體;PMingLiU"/>
          <w:color w:val="000000"/>
        </w:rPr>
        <w:t>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楯</w:t>
      </w:r>
      <w:r>
        <w:rPr>
          <w:rFonts w:ascii="Times New Roman" w:hAnsi="Times New Roman" w:cs="Times New Roman" w:eastAsia="新細明體;PMingLiU"/>
          <w:color w:val="000000"/>
        </w:rPr>
        <w:t>入村．入邑．入國．入城。穿牆發藏。劫奪財物。斷截王路。或至他巷。壞村．害邑．滅國．破城。於中或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人所捉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治。截手．截足或截手足。截耳．截鼻或截耳鼻。或臠臠割。拔鬚．拔髮或拔鬚髮。或著檻中衣裹火燒。或以沙壅草纏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焫</w:t>
      </w:r>
      <w:r>
        <w:rPr>
          <w:rFonts w:ascii="Times New Roman" w:hAnsi="Times New Roman" w:cs="Times New Roman" w:eastAsia="新細明體;PMingLiU"/>
          <w:color w:val="000000"/>
        </w:rPr>
        <w:t>。或內鐵驢腹中。或著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口中。或置鐵虎口中燒。或安銅釜中。或著鐵釜中煮。或段段截。或利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剌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鐵鉤鉤。或臥鐵床以沸油澆。或坐鐵臼以鐵杵擣。或龍蛇蜇。或以鞭鞭。或以杖撾。或以棒打。或生貫高標上。或梟其首。彼在其中。或死或怖。受極重苦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b25] </w:t>
      </w:r>
      <w:r>
        <w:rPr>
          <w:rFonts w:ascii="Times New Roman" w:hAnsi="Times New Roman" w:cs="Times New Roman" w:eastAsia="新細明體;PMingLiU"/>
          <w:color w:val="000000"/>
        </w:rPr>
        <w:t>復次。眾生因欲緣欲。以欲為本故。行身惡行。行口．意惡行。彼於後時。疾病著床。或坐．臥地。以苦逼身。身受極重。苦不可愛樂。彼若有身惡行。口．意惡行。彼臨終時在前覆障。猶日將沒大山崗側。影障覆地。如是。彼若有身惡行。口．意惡行。在前覆障。彼作是念。我本惡行。在前覆我。我本不作福業。多作惡業。若使有人作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凶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暴唯為罪。不作福．不行善。無所畏．無所依．無所歸。隨生處者。我必生彼。從是有悔。悔者不善死。無福命終。是謂現法苦陰。因欲緣欲。以欲為本。復次。眾生因欲緣欲。以欲為本故。行身惡行。行口．意惡行。彼因身．口．意惡行故。因此．緣此。身壞命終。必至惡處。生地獄中。是謂後世苦陰。因欲緣欲。以欲為本。是謂欲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11] </w:t>
      </w:r>
      <w:r>
        <w:rPr>
          <w:rFonts w:ascii="Times New Roman" w:hAnsi="Times New Roman" w:cs="Times New Roman" w:eastAsia="新細明體;PMingLiU"/>
          <w:color w:val="000000"/>
        </w:rPr>
        <w:t>云何欲出要。若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欲。捨離於欲。滅欲欲盡。度欲出要。是謂欲出要。若有沙門．梵志。欲味．欲患．欲出要不知如真者。彼終不能自斷其欲。況復能斷於他欲耶。若有沙門．梵志。欲味．欲患．欲出要知如真者。彼既自能除。亦能斷他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17] </w:t>
      </w:r>
      <w:r>
        <w:rPr>
          <w:rFonts w:ascii="Times New Roman" w:hAnsi="Times New Roman" w:cs="Times New Roman" w:eastAsia="新細明體;PMingLiU"/>
          <w:color w:val="000000"/>
        </w:rPr>
        <w:t>云何色味。若剎利女．梵志．居士．工師女。年十四五。彼於爾時。美色最妙。若因彼美色．緣彼美色故。生樂生喜。極是色味無復過是。所患甚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5c20] </w:t>
      </w:r>
      <w:r>
        <w:rPr>
          <w:rFonts w:ascii="Times New Roman" w:hAnsi="Times New Roman" w:cs="Times New Roman" w:eastAsia="新細明體;PMingLiU"/>
          <w:color w:val="000000"/>
        </w:rPr>
        <w:t>云何色患。若見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而於後時極大衰老。頭白齒落。背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戾。拄杖而行。盛壯日衰。壽命垂盡。身體震動。諸根毀熟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疾病著床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臥地。以苦逼身。受極重苦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死。或一二日至六七日。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所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所食。火燒埋地。悉爛腐壞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息道。骸骨青色爛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半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璅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在地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息道。離皮肉血。唯筋相連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息道。骨節解散。散在諸方。足骨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尃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骨．髀骨．髖骨．脊骨．肩骨．頸骨．髑髏骨各在異處。於汝等意云何。若本有美色。彼滅生患耶。答曰。如是。復次。若見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姝</w:t>
      </w:r>
      <w:r>
        <w:rPr>
          <w:rFonts w:ascii="Times New Roman" w:hAnsi="Times New Roman" w:cs="Times New Roman" w:eastAsia="新細明體;PMingLiU"/>
          <w:color w:val="000000"/>
        </w:rPr>
        <w:t>息道。骨白如螺。青猶鴿色。赤若血塗。腐壞碎末。於汝等意云何。若本有美色。彼滅生患耶。答曰。如是。是謂色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3] </w:t>
      </w:r>
      <w:r>
        <w:rPr>
          <w:rFonts w:ascii="Times New Roman" w:hAnsi="Times New Roman" w:cs="Times New Roman" w:eastAsia="新細明體;PMingLiU"/>
          <w:color w:val="000000"/>
        </w:rPr>
        <w:t>云何色出要。若斷除色。捨離於色。滅色色盡。度色出要。是謂色出要。若有沙門．梵志。色味．色患．色出要不知如真者。彼終不能自斷其色。況復能斷於他色耶。若有沙門．梵志。色味．色患．色出要知如真者。彼既自能除。亦能斷他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18] </w:t>
      </w:r>
      <w:r>
        <w:rPr>
          <w:rFonts w:ascii="Times New Roman" w:hAnsi="Times New Roman" w:cs="Times New Roman" w:eastAsia="新細明體;PMingLiU"/>
          <w:color w:val="000000"/>
        </w:rPr>
        <w:t>云何覺味。比丘者。離欲．離惡不善之法。至得第四禪成就遊。彼於爾時不念自害。亦不念害他。若不念害者。是謂覺樂味。所以者何。不念害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就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是樂。是謂覺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2] </w:t>
      </w:r>
      <w:r>
        <w:rPr>
          <w:rFonts w:ascii="Times New Roman" w:hAnsi="Times New Roman" w:cs="Times New Roman" w:eastAsia="新細明體;PMingLiU"/>
          <w:color w:val="000000"/>
        </w:rPr>
        <w:t>云何覺患。覺者是無常法．苦法．滅法。是謂覺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3] </w:t>
      </w:r>
      <w:r>
        <w:rPr>
          <w:rFonts w:ascii="Times New Roman" w:hAnsi="Times New Roman" w:cs="Times New Roman" w:eastAsia="新細明體;PMingLiU"/>
          <w:color w:val="000000"/>
        </w:rPr>
        <w:t>云何覺出要。若斷除覺。捨離於覺。滅覺覺盡。度覺出要。是謂覺出要。若有沙門．梵志。覺味．覺患．覺出要不知如真者。彼終不能自斷其覺。況復能斷於他覺耶。若有沙門．梵志。覺味．覺患．覺出要知如真者。彼既自能除。亦能斷他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a2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陰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一百六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0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2132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苦陰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31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Foot"/>
          <w:rFonts w:ascii="Times New Roman" w:hAnsi="Times New Roman" w:cs="Times New Roman"/>
          <w:color w:val="0000A0"/>
        </w:rPr>
        <w:t>第四</w:t>
      </w:r>
      <w:r>
        <w:rPr>
          <w:rStyle w:val="FootnoteCharacters"/>
          <w:rStyle w:val="FootnoteAnchor"/>
          <w:szCs w:val="28"/>
        </w:rPr>
        <w:footnoteReference w:id="32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羈瘦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加維羅衛尼拘類園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05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釋摩訶男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中後仿佯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如是知世尊法。令我心中得滅三</w:t>
      </w:r>
      <w:r>
        <w:rPr>
          <w:rFonts w:ascii="Times New Roman" w:hAnsi="Times New Roman" w:cs="Times New Roman" w:eastAsia="新細明體;PMingLiU"/>
          <w:color w:val="0000FF"/>
        </w:rPr>
        <w:t>穢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染心穢．恚心穢．癡心穢。世尊。我如是知此法。然我心中復生染法．恚法．癡法。世尊。我作是念。我有何法不滅。令我心中復生染法．恚法．癡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11] </w:t>
      </w:r>
      <w:r>
        <w:rPr>
          <w:rFonts w:ascii="Times New Roman" w:hAnsi="Times New Roman" w:cs="Times New Roman" w:eastAsia="新細明體;PMingLiU"/>
          <w:color w:val="000000"/>
        </w:rPr>
        <w:t>世尊告曰。摩訶男。汝有一法不滅。謂汝住在家。不至信．捨家．無家．學道。摩訶男。若汝滅此一法者。汝必不住在家。必至信．捨家．無家。學道。汝因一法不滅故。住在家。不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15] </w:t>
      </w:r>
      <w:r>
        <w:rPr>
          <w:rFonts w:ascii="Times New Roman" w:hAnsi="Times New Roman" w:cs="Times New Roman" w:eastAsia="新細明體;PMingLiU"/>
          <w:color w:val="000000"/>
        </w:rPr>
        <w:t>於是。釋摩訶男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世尊曰。唯願世尊為我說法。令我心淨。除疑得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18] </w:t>
      </w:r>
      <w:r>
        <w:rPr>
          <w:rFonts w:ascii="Times New Roman" w:hAnsi="Times New Roman" w:cs="Times New Roman" w:eastAsia="新細明體;PMingLiU"/>
          <w:color w:val="000000"/>
        </w:rPr>
        <w:t>世尊告曰。摩訶男。有五欲功德可愛．可念．歡喜．欲相應而使人樂。云何為五。謂眼知色．耳知聲．鼻知香．舌知味．身知觸。由此令王及王眷屬得安樂歡喜。摩訶男。極是欲味無復過是。所患甚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b22] </w:t>
      </w:r>
      <w:r>
        <w:rPr>
          <w:rFonts w:ascii="Times New Roman" w:hAnsi="Times New Roman" w:cs="Times New Roman" w:eastAsia="新細明體;PMingLiU"/>
          <w:color w:val="000000"/>
        </w:rPr>
        <w:t>摩訶男。云何欲患。摩訶男。族姓子者。隨其技術。以自存活。或作田業．或行治生．或以學書．或明算術．或知工數．或巧刻印．或作文章．或造手筆．或曉經書．或作勇將．或奉事王。彼寒時則寒。熱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熱。飢渴．疲勞．蚊虻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蜇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作如是業。求圖錢財。摩訶男。此族姓子如是方便作如是行。作如是求。若不得錢財者。便生憂苦．愁慼．懊惱。心則生癡。作如是說。唐作唐苦。所求無果。摩訶男。彼族姓子如是方便作如是行。作如是求。若得錢財者。彼便愛惜守護密藏。所以者何。我此財物莫令王奪．賊劫．火燒．腐壞．亡失。出財無利。或作諸業。而不成就。彼作如是守護密藏。若使王奪．賊劫．火燒．腐壞．亡失。彼便生憂苦．愁慼．懊惱。心則生癡。作如是說。若有長夜所可愛念者。彼則亡失。摩訶男。如是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11] </w:t>
      </w:r>
      <w:r>
        <w:rPr>
          <w:rFonts w:ascii="Times New Roman" w:hAnsi="Times New Roman" w:cs="Times New Roman" w:eastAsia="新細明體;PMingLiU"/>
          <w:color w:val="000000"/>
        </w:rPr>
        <w:t>摩訶男。復次。眾生因欲緣欲。以欲為本故。母共子諍。子共母諍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族展轉共諍。彼既如是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已。母說子惡。子說母惡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族更相說惡。況復他人。摩訶男。是謂現法苦陰。因欲緣欲。以欲為本。摩訶男。復次。眾生因欲緣欲。以欲為本故。王王共諍。梵志梵志共諍。居士居士共諍。民民共諍。國國共諍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共相憎故。以種種器仗。轉相加害。或以拳扠石擲。或以杖打刀斫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受極重苦。摩訶男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6c22] </w:t>
      </w:r>
      <w:r>
        <w:rPr>
          <w:rFonts w:ascii="Times New Roman" w:hAnsi="Times New Roman" w:cs="Times New Roman" w:eastAsia="新細明體;PMingLiU"/>
          <w:color w:val="000000"/>
        </w:rPr>
        <w:t>摩訶男。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楯入在軍陣。或以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或馬．或車。或以步軍。或以男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受極重苦。摩訶男。是謂現法苦陰。因欲緣欲。以欲為本。摩訶男。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楯往奪他國。攻城破塢。共相格戰。打鼓吹角。高聲喚呼。或以槌打。或以鉾戟。或以利輪。或以箭射。或亂下石。或以大弩。或以融銅珠子灑之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或死．或怖。受極重苦。摩訶男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05] </w:t>
      </w:r>
      <w:r>
        <w:rPr>
          <w:rFonts w:ascii="Times New Roman" w:hAnsi="Times New Roman" w:cs="Times New Roman" w:eastAsia="新細明體;PMingLiU"/>
          <w:color w:val="000000"/>
        </w:rPr>
        <w:t>摩訶男。復次。眾生因欲緣欲。以欲為本故。著鎧被袍。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矟</w:t>
      </w:r>
      <w:r>
        <w:rPr>
          <w:rFonts w:ascii="Times New Roman" w:hAnsi="Times New Roman" w:cs="Times New Roman" w:eastAsia="新細明體;PMingLiU"/>
          <w:color w:val="000000"/>
        </w:rPr>
        <w:t>弓箭。或執刀楯入村．入邑．入國．入城。穿牆發藏。劫奪財物。斷截王路。或至他巷。壞村．害邑．滅國．破城。於中或為王人所捉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拷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治。截手．截足或截手足。截耳．截鼻或截耳鼻。或臠臠割。拔鬚．拔髮或拔鬚髮。或著檻中衣裹火燒。或以沙壅草纏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焫</w:t>
      </w:r>
      <w:r>
        <w:rPr>
          <w:rFonts w:ascii="Times New Roman" w:hAnsi="Times New Roman" w:cs="Times New Roman" w:eastAsia="新細明體;PMingLiU"/>
          <w:color w:val="000000"/>
        </w:rPr>
        <w:t>。或內鐵驢腹中。或著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口中。或置鐵虎口中燒。或安銅釜中。或著鐵釜中煮。或段段截。或利叉刺。或鐵鉤鉤。或臥鐵床以沸油澆。或坐鐵臼以鐵杵擣。或龍蛇蜇。或以鞭鞭。或以杖撾。或以棒打。或生貫高標上。或梟其首。彼在其中。或死．或怖。受極重苦。摩訶男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a19] </w:t>
      </w:r>
      <w:r>
        <w:rPr>
          <w:rFonts w:ascii="Times New Roman" w:hAnsi="Times New Roman" w:cs="Times New Roman" w:eastAsia="新細明體;PMingLiU"/>
          <w:color w:val="000000"/>
        </w:rPr>
        <w:t>摩訶男。復次。眾生因欲緣欲。以欲為本故。行身惡行。行口．意惡行。彼於後時疾病著床。或坐．臥地。以苦逼身。受極重苦。不可愛樂。彼若有身惡行。口．意惡行。彼臨終時在前覆障。猶日將沒大山崗側。影障覆地。如是。彼若有身惡行。口．意惡行。在前覆障。彼作是念。我本惡行在前覆我。我本不作福業。多作惡業。若使有人作惡兇暴唯為罪。不作福．不行善。無所畏．無所依．無所歸。隨生處者。我必生彼。從是有悔。悔者不善死。無福命終。摩訶男。是謂現法苦陰。因欲緣欲。以欲為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02] </w:t>
      </w:r>
      <w:r>
        <w:rPr>
          <w:rFonts w:ascii="Times New Roman" w:hAnsi="Times New Roman" w:cs="Times New Roman" w:eastAsia="新細明體;PMingLiU"/>
          <w:color w:val="000000"/>
        </w:rPr>
        <w:t>摩訶男。復次。眾生因欲緣欲。以欲為本故。行身惡行。行口．意惡行。彼因身．口．意惡行故。因此．緣此。身壞命終。必至惡處。生地獄中。摩訶男。是謂後世苦陰。因欲緣欲。以欲為本。摩訶男。是故當知欲一向無樂。無量苦患。多聞聖弟子不見如真者。彼為欲所覆。不得捨樂及無上息。摩訶男。如是彼多聞聖弟子因欲退轉。摩訶男。我知欲無樂。無量苦患。我知如真已。摩訶男。不為欲所覆。亦不為惡所纏。便得捨樂及無上息。摩訶男。是故我不因欲退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12] </w:t>
      </w:r>
      <w:r>
        <w:rPr>
          <w:rFonts w:ascii="Times New Roman" w:hAnsi="Times New Roman" w:cs="Times New Roman" w:eastAsia="新細明體;PMingLiU"/>
          <w:color w:val="000000"/>
        </w:rPr>
        <w:t>摩訶男。一時。我遊王舍城。住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邏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山仙人七葉屋。摩訶男。我於晡時。從宴坐起。往至廣山。則於彼中見眾多</w:t>
      </w:r>
      <w:r>
        <w:rPr>
          <w:rFonts w:ascii="Times New Roman" w:hAnsi="Times New Roman" w:cs="Times New Roman" w:eastAsia="新細明體;PMingLiU"/>
          <w:color w:val="0000FF"/>
        </w:rPr>
        <w:t>尼揵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行</w:t>
      </w:r>
      <w:r>
        <w:rPr>
          <w:rFonts w:ascii="Times New Roman" w:hAnsi="Times New Roman" w:cs="Times New Roman" w:eastAsia="新細明體;PMingLiU"/>
          <w:color w:val="0000FF"/>
        </w:rPr>
        <w:t>不坐行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44"/>
        <w:t>4</w:t>
      </w:r>
      <w:r>
        <w:rPr>
          <w:rFonts w:ascii="Times New Roman" w:hAnsi="Times New Roman" w:cs="Times New Roman" w:eastAsia="新細明體;PMingLiU"/>
          <w:color w:val="000000"/>
        </w:rPr>
        <w:t>。常立不坐。受極重苦。我往問曰。諸尼揵。汝等何故行此不坐行。常立不坐。受如是苦。彼如是說。瞿曇。我有尊師尼揵。名曰</w:t>
      </w:r>
      <w:r>
        <w:rPr>
          <w:rFonts w:ascii="Times New Roman" w:hAnsi="Times New Roman" w:cs="Times New Roman" w:eastAsia="新細明體;PMingLiU"/>
          <w:color w:val="0000FF"/>
        </w:rPr>
        <w:t>親子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彼則教我作如是說。諸尼揵等。汝若宿命有不善業。因此苦行故。必當得盡。若今身妙行護。口．意妙行護。因緣此故。不復作惡不善之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b22] </w:t>
      </w:r>
      <w:r>
        <w:rPr>
          <w:rFonts w:ascii="Times New Roman" w:hAnsi="Times New Roman" w:cs="Times New Roman" w:eastAsia="新細明體;PMingLiU"/>
          <w:color w:val="000000"/>
        </w:rPr>
        <w:t>摩訶男。我復問曰。諸尼揵。汝等信尊師無有疑耶。彼復答我。如是。瞿曇。我等信尊師無有疑惑。摩訶男。我復問曰。尼揵。若爾者。汝等尊師尼揵本重作惡不善之業。彼本作尼揵死。今生人間出家作尼揵。行不坐行。常立不坐。受如是苦。如汝等輩及弟子也。彼復語我曰。瞿曇。樂不因樂要因苦得。如</w:t>
      </w:r>
      <w:r>
        <w:rPr>
          <w:rFonts w:ascii="Times New Roman" w:hAnsi="Times New Roman" w:cs="Times New Roman" w:eastAsia="新細明體;PMingLiU"/>
          <w:color w:val="0000FF"/>
        </w:rPr>
        <w:t>頻鞞娑羅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王樂。沙門瞿曇不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01] </w:t>
      </w:r>
      <w:r>
        <w:rPr>
          <w:rFonts w:ascii="Times New Roman" w:hAnsi="Times New Roman" w:cs="Times New Roman" w:eastAsia="新細明體;PMingLiU"/>
          <w:color w:val="000000"/>
        </w:rPr>
        <w:t>我復語曰。汝等癡狂。所說無義。所以者何。汝等不善。無所曉了。而不知時。謂汝作是說。如頻鞞娑羅王樂。沙門瞿曇不如也。尼揵。汝等本應如是問。誰樂勝。為頻鞞娑羅王。為沙門瞿曇耶。尼揵。若我如是說我樂勝。頻鞞娑羅王不如者。尼揵。汝等可得作是語。如頻鞞娑羅王樂。沙門瞿曇不如也。彼諸尼揵即如是說。瞿曇。我等今問沙門瞿曇。誰樂勝。為頻鞞娑羅王。為沙門瞿曇耶。我復語曰。尼揵。我今問汝。隨所解答。諸尼揵等。於意云何。頻鞞娑羅王可得如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默無言。因是七日七夜得歡喜快樂耶。尼揵答曰。不也。瞿曇。六五四三二。一日一夜得歡喜快樂耶。尼揵答曰。不也。瞿曇。復問曰。尼揵。我可得如意靜默無言。因是一日一夜得歡喜快樂耶。尼揵答曰。如是。瞿曇。二三四五六。七日七夜得歡喜快樂耶。尼揵答曰。如是。瞿曇。我復問曰。諸尼揵等。於意云何。誰樂勝。為頻鞞娑羅王。為是我耶。尼揵答曰。瞿曇。如我等受解沙門瞿曇所說。瞿曇樂勝。頻鞞娑羅王不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22] </w:t>
      </w:r>
      <w:r>
        <w:rPr>
          <w:rFonts w:ascii="Times New Roman" w:hAnsi="Times New Roman" w:cs="Times New Roman" w:eastAsia="新細明體;PMingLiU"/>
          <w:color w:val="000000"/>
        </w:rPr>
        <w:t>摩訶男。因此故知。欲無樂有。無量苦患。若多聞聖弟子不見如真者。彼為欲所覆。惡．不善所纏。不得捨樂及無上息。摩訶男。如是彼多聞聖弟子為欲退轉。摩訶男。我知欲無樂。有無量苦患。我知如真已。不為欲所覆。亦不為惡不善法所纏。便得捨樂及無上息。摩訶男。是故我不為欲退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7c29] </w:t>
      </w:r>
      <w:r>
        <w:rPr>
          <w:rFonts w:ascii="Times New Roman" w:hAnsi="Times New Roman" w:cs="Times New Roman" w:eastAsia="新細明體;PMingLiU"/>
          <w:color w:val="000000"/>
        </w:rPr>
        <w:t>佛說如是。釋摩訶男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陰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百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0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2133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增上心經</w:t>
      </w:r>
      <w:r>
        <w:rPr>
          <w:rStyle w:val="FootnoteCharacters"/>
          <w:rStyle w:val="FootnoteAnchor"/>
          <w:szCs w:val="28"/>
        </w:rPr>
        <w:footnoteReference w:id="51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欲得</w:t>
      </w:r>
      <w:r>
        <w:rPr>
          <w:rFonts w:ascii="Times New Roman" w:hAnsi="Times New Roman" w:cs="Times New Roman" w:eastAsia="新細明體;PMingLiU"/>
          <w:color w:val="0000FF"/>
        </w:rPr>
        <w:t>增上心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者。當以數數念於</w:t>
      </w:r>
      <w:r>
        <w:rPr>
          <w:rFonts w:ascii="Times New Roman" w:hAnsi="Times New Roman" w:cs="Times New Roman" w:eastAsia="新細明體;PMingLiU"/>
          <w:color w:val="0000FF"/>
        </w:rPr>
        <w:t>五相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數念五相已。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09] </w:t>
      </w:r>
      <w:r>
        <w:rPr>
          <w:rFonts w:ascii="Times New Roman" w:hAnsi="Times New Roman" w:cs="Times New Roman" w:eastAsia="新細明體;PMingLiU"/>
          <w:color w:val="000000"/>
        </w:rPr>
        <w:t>云何為五。比丘者。念相善相應。若生不善念者。彼因此相復更念異相善相應。令不生惡不善之念。彼因此相更念異相善相應。已生不善念。即便得滅。惡念滅已。心便常住。在內．止息．一意．得定。猶木工師．木工弟子。彼持墨繩。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拼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於木。則以利斧。斫治令直。如是。比丘。因此相復更念異相善相應。令不生惡不善之念。彼因此相更念異相善相應。已生不善念。即便得滅。惡念滅已。心便常住。在內止息。一意得定。若比丘欲得增上心者。當以數數念此第一相。念此相已。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a22] </w:t>
      </w:r>
      <w:r>
        <w:rPr>
          <w:rFonts w:ascii="Times New Roman" w:hAnsi="Times New Roman" w:cs="Times New Roman" w:eastAsia="新細明體;PMingLiU"/>
          <w:color w:val="000000"/>
        </w:rPr>
        <w:t>復次。比丘。念相善相應。若生不善念者。彼觀此念惡有災患。此念不善。此念是惡。此念智者所惡。此念若滿具者。則不得通．不得覺道．不得涅槃。令生惡不善念故。彼如是觀惡。已生不善念。即便得滅。惡念滅已。心便常住。在內止息。一意得定。猶人年少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政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可愛。沐浴澡洗。著明淨衣。以香塗身。修治鬚髮。極令淨潔。或以死蛇．死狗．死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半青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臭爛。不淨流出。繫著彼頸。彼便惡穢。不喜不樂。如是。比丘。彼觀此念。惡有災患。此念不善。此念是惡。此念智者所惡。此念若滿具者。則不得通．不得覺道．不得涅槃。令生惡不善念故。彼如是觀惡。已生不善念。即便得滅。惡念滅已。心便常住。在內止息。一意得定。若比丘欲得增上心者。當以數數念此第二相。念此相。已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11] </w:t>
      </w:r>
      <w:r>
        <w:rPr>
          <w:rFonts w:ascii="Times New Roman" w:hAnsi="Times New Roman" w:cs="Times New Roman" w:eastAsia="新細明體;PMingLiU"/>
          <w:color w:val="000000"/>
        </w:rPr>
        <w:t>復次。比丘。念相善相應時。生不善念。觀念惡患時。復生不善念者。彼比丘不應念此念。令生惡不善念故。彼不念此念。已生不善念。即便得滅。惡念滅已。心便常住。在內止息。一意得定。猶有目人。色在光明。而不用見。彼或閉目。或身避去。於汝等意云何。色在光明。彼人可得受色相耶。答曰。不也。如是。比丘不應念此念。令生惡不善念故。彼不念此念。已生不善念。即便得滅。惡念滅已。心便常住。在內止息。一意得定。若比丘欲得增上心者。當以數數念此第三相。念此相已。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b24] </w:t>
      </w:r>
      <w:r>
        <w:rPr>
          <w:rFonts w:ascii="Times New Roman" w:hAnsi="Times New Roman" w:cs="Times New Roman" w:eastAsia="新細明體;PMingLiU"/>
          <w:color w:val="000000"/>
        </w:rPr>
        <w:t>復次。比丘。念相善相應時生不善念。觀念惡患時亦生不善念。不念念時復生不善念者。彼比丘為此念。當以思行漸減其念。令不生惡不善之念。彼為此念。當以思行漸減念。已生不善念。即便得滅。惡念滅已。心便常住。在內止息。一意得定。猶人行道。進路急速。彼作是念。我何為速。我今寧可徐徐行耶。彼即徐行。復作是念。我何為徐行。寧可住耶。彼即便住。復作是念。我何為住。寧可坐耶。彼即便坐。復作是念。我何為坐。寧可臥耶。彼即便臥。如是。彼人漸漸息身麤行。當知比丘亦復如是。彼為此念。當以思行漸減其念。令不生惡不善之念。彼為此念。當以思行漸減念。已生不善念。即便得滅。惡念滅已。心便常住。在內止息。一意得定。若比丘欲得增上心者。當以數數念此第四相。念此相。已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13] </w:t>
      </w:r>
      <w:r>
        <w:rPr>
          <w:rFonts w:ascii="Times New Roman" w:hAnsi="Times New Roman" w:cs="Times New Roman" w:eastAsia="新細明體;PMingLiU"/>
          <w:color w:val="000000"/>
        </w:rPr>
        <w:t>復次。比丘。念相善相應時生不善念。觀念惡患時亦生不善念。不念念時亦生不善念。當以思行漸減念時復生不善念者。彼比丘應如是觀。比丘者。因此念故。生不善念。彼比丘便齒齒相著。舌逼上齶。以心修心。受持降伏。令不生惡不善之念。彼以心修心。受持降伏。已生不善念。即便得滅。惡念滅已。心便常住。在內止息。一意得定。猶二力士捉一羸人。受持降伏。如是。比丘。齒齒相著。舌逼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以心修心。受持降伏。令不生惡不善之念。彼以心修心。受持降伏。已生不善念。即便得滅。惡念滅已。心便常住。在內止息。一意得定。若比丘欲得增上心者。當以數數念此第五相。念此相。已生不善念。即便得滅。惡念滅已。心便常住。在內止息。一意得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8c28] </w:t>
      </w:r>
      <w:r>
        <w:rPr>
          <w:rFonts w:ascii="Times New Roman" w:hAnsi="Times New Roman" w:cs="Times New Roman" w:eastAsia="新細明體;PMingLiU"/>
          <w:color w:val="000000"/>
        </w:rPr>
        <w:t>若比丘欲得增上心者。當以數數念此五相。數念五相。已生不善念。即便得滅。惡念滅已。心便常住。在內止息。一意得定。若比丘念相善相應時不生惡念。觀念惡患時亦不生惡念。不念念時亦不生惡念。若以思行漸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時亦不生惡念。以心修心．受持降伏時亦不生惡念者。便得自在。欲念則念。不念則不念。若比丘欲念則念。不欲念則不念者。是謂比丘隨意諸念。自在諸念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0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0] 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2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上心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四百五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○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61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2134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念經</w:t>
      </w:r>
      <w:r>
        <w:rPr>
          <w:rStyle w:val="FootnoteCharacters"/>
          <w:rStyle w:val="FootnoteAnchor"/>
          <w:szCs w:val="28"/>
        </w:rPr>
        <w:footnoteReference w:id="6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本未覺無上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覺時。作如是念。我寧可別諸</w:t>
      </w:r>
      <w:r>
        <w:rPr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作二分。欲念．恚念．害念作一分。無欲念．無恚念．無害念復作一分。我於後時。便別諸念作二分。欲念．恚念．害念作一分。無欲念．無恚念．無害念復作一分。我如是行。在遠離獨住。心無放逸。修行精勤。生欲念。我即覺生欲念。自害．害他．二俱害滅慧多煩勞．不得涅槃。覺自害．害他．二俱害滅。慧多煩勞不得涅槃。便速滅。復生恚念．害念。我即覺生恚念．害念。自害．害他．二俱害滅。慧多煩勞不得涅槃。覺自害．害他．二俱害滅。慧多煩勞不得涅槃。便速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a25] </w:t>
      </w:r>
      <w:r>
        <w:rPr>
          <w:rFonts w:ascii="Times New Roman" w:hAnsi="Times New Roman" w:cs="Times New Roman" w:eastAsia="新細明體;PMingLiU"/>
          <w:color w:val="000000"/>
        </w:rPr>
        <w:t>我生欲念不受斷除吐。生恚念．害念不受斷除吐。所以者何。我見因此故。必生無量惡不善之法。猶如春後月。以種田故。放牧地。則不廣。牧牛兒放牛野澤。牛入他田。牧牛兒即執杖往遮。所以者何。牧牛兒知因此故。必當有罵．有打．有縛．有過失也。是故牧牛兒執杖往遮。我亦如是。生欲念不受斷除吐。生恚念．害念不受斷除吐。所以者何。我見因此故。必生無量惡不善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05] </w:t>
      </w:r>
      <w:r>
        <w:rPr>
          <w:rFonts w:ascii="Times New Roman" w:hAnsi="Times New Roman" w:cs="Times New Roman" w:eastAsia="新細明體;PMingLiU"/>
          <w:color w:val="000000"/>
        </w:rPr>
        <w:t>比丘者。隨所思．隨所念。心便樂中。若比丘多念欲念者。則捨無欲念。以多念欲念故。心便樂中。若比丘多念恚念．害念者。則捨無恚念．無害念。以多念恚念．害念故。心便樂中。如是。比丘不離欲念。不離恚念。不離害念者。則不能脫生．老．病．死．愁憂．啼哭。亦復不能離一切苦。我如是行。在遠離獨住。心無放逸。修行精勤。生無欲念。我即覺生無欲念。不自害．不害他。亦不俱害。修慧不煩勞而得涅槃。覺不自害．不害他。亦不俱害。修慧不煩勞而得涅槃。便速修習廣布。復生無恚念．無害念。我即覺生無恚念．無害念。不自害．不害他。亦不俱害。修慧不煩勞而得涅槃。覺不自害．不害他．亦不俱害。修慧不煩勞而得涅槃。便速修習廣布。我生無欲念．多思念。生無恚念．無害念．多思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b21] </w:t>
      </w:r>
      <w:r>
        <w:rPr>
          <w:rFonts w:ascii="Times New Roman" w:hAnsi="Times New Roman" w:cs="Times New Roman" w:eastAsia="新細明體;PMingLiU"/>
          <w:color w:val="000000"/>
        </w:rPr>
        <w:t>我復作是念。多思念者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定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忘。則便損心。我寧可治內心。常住在內止息。一意得定。令不損心。我於後時便治內心。常住在內止息。一意得定。而不損心。我生無欲念已。復生念向法次法。生無恚念．無害念已。復生念向法次法。所以者何。我不見因此生無量惡不善之法。猶如秋後月收一切穀訖。牧牛兒放牛野田時作是念。我牛在群中。所以者何。牧牛兒不見因此故當得罵詈。得打．得縛。有過失也。是故彼作是念。我牛在群中。我亦如是。生無欲念已。復生念向法次法。生無恚念．無害念已。復生念向法次法。所以者何。我不見因此生無量惡不善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05] </w:t>
      </w:r>
      <w:r>
        <w:rPr>
          <w:rFonts w:ascii="Times New Roman" w:hAnsi="Times New Roman" w:cs="Times New Roman" w:eastAsia="新細明體;PMingLiU"/>
          <w:color w:val="000000"/>
        </w:rPr>
        <w:t>比丘者。隨所思．隨所念。心便樂中。若比丘多念無欲念者。則捨欲念。以多念無欲念故。心便樂中。若比丘多念無恚念．無害念者。則捨恚念．害念。以多念無恚念．無害念故。心便樂中。彼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一心．無覺．無觀。定生喜．樂。得第二禪成就遊。彼離喜欲。捨無求遊。正念正智而身覺樂。謂聖所說。聖所捨．念．樂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室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得第三禪成就遊。彼樂滅．苦滅。喜．憂本已滅。不苦不樂．捨．念．清淨。得第四禪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14] </w:t>
      </w:r>
      <w:r>
        <w:rPr>
          <w:rFonts w:ascii="Times New Roman" w:hAnsi="Times New Roman" w:cs="Times New Roman" w:eastAsia="新細明體;PMingLiU"/>
          <w:color w:val="000000"/>
        </w:rPr>
        <w:t>彼如是定。心清淨無穢．無煩。柔軟善住。得不動心。趣向漏盡通智作證。便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知此苦滅。知此苦滅道如真。亦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此漏滅。知此漏滅道如真。彼如是知。如是見已。則欲漏心解脫。有漏．無明漏心解脫。解脫已便知解脫。生已盡。梵行已立。所作已辦。不更受有。知如真。此比丘離欲念．離恚念．離害念。則得解脫生．老．病．死．愁憂．啼哭。離一切苦。猶如一無事處有大泉水。彼有群鹿遊住其中。有一人來。不為彼群鹿求義及饒益．求安隱快樂。塞平正路。開一惡道。作大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。使人守視。如是群鹿一切死盡。復有一人來。為彼群鹿求義及饒益。求安隱快樂。開平正路。閉塞惡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守視人。如是群鹿普得安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9c29] </w:t>
      </w:r>
      <w:r>
        <w:rPr>
          <w:rFonts w:ascii="Times New Roman" w:hAnsi="Times New Roman" w:cs="Times New Roman" w:eastAsia="新細明體;PMingLiU"/>
          <w:color w:val="000000"/>
        </w:rPr>
        <w:t>比丘。當知我說此喻。欲令知義。慧者聞喻。則解其趣。此說有義。大泉水者。謂是五欲愛念歡樂。云何為五。眼知色．耳知聲．鼻知香．舌知味．身知觸。大泉水者。當知是五欲也。大群鹿者。當知是沙門．梵志也。有一人來。不為彼求義及饒益．求安隱快樂者。當知是魔波旬也。塞平正路。開一惡道者。是三惡不善念。欲念．恚念．害念也。惡道者。當知是三惡不善念。復更有惡道。謂八邪道。邪見乃至邪定是為八。作大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者。當知是無明也。使人守者。當知是魔波旬眷屬也。復有一人來。為彼求義及饒益．求安隱快樂者。當知是如來．無所著．等正覺也。閉塞惡道。開平正路者。是三善念。無欲念．無恚念．無害念也。道者。當知是三善念。復更有道。謂八正道。正見乃至正定是為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16] </w:t>
      </w:r>
      <w:r>
        <w:rPr>
          <w:rFonts w:ascii="Times New Roman" w:hAnsi="Times New Roman" w:cs="Times New Roman" w:eastAsia="新細明體;PMingLiU"/>
          <w:color w:val="000000"/>
        </w:rPr>
        <w:t>比丘。我為汝等開平正路。閉塞惡道。填平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。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守人。如尊師所為弟子起大慈。哀憐念愍傷。求義及饒益。求安隱快樂者。我今已作。汝等亦當復自作。至無事處山林樹下空安靜處。宴坐思惟。勿得放逸。勤加精進。無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22] </w:t>
      </w:r>
      <w:r>
        <w:rPr>
          <w:rFonts w:ascii="Times New Roman" w:hAnsi="Times New Roman" w:cs="Times New Roman" w:eastAsia="新細明體;PMingLiU"/>
          <w:color w:val="000000"/>
        </w:rPr>
        <w:t>佛說如是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90a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九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五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七千四百六十八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74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3. Ma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-Dukkhakkandha sutta. (</w:t>
      </w:r>
      <w:r>
        <w:rPr>
          <w:color w:val="800080"/>
          <w:lang w:val="zh-TW"/>
        </w:rPr>
        <w:t>苦蘊大經</w:t>
      </w:r>
      <w:r>
        <w:rPr>
          <w:color w:val="800080"/>
        </w:rPr>
        <w:t>)</w:t>
      </w:r>
      <w:r>
        <w:rPr/>
        <w:t>，</w:t>
      </w:r>
      <w:r>
        <w:rPr>
          <w:color w:val="800080"/>
        </w:rPr>
        <w:t>No.53.</w:t>
      </w:r>
      <w:r>
        <w:rPr>
          <w:color w:val="800080"/>
        </w:rPr>
        <w:t>《苦陰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46c)</w:t>
      </w:r>
      <w:r>
        <w:rPr>
          <w:color w:val="800080"/>
        </w:rPr>
        <w:t>，《增壹阿含</w:t>
      </w:r>
      <w:r>
        <w:rPr>
          <w:color w:val="800080"/>
        </w:rPr>
        <w:t>21.9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04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（上）＋第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（第二小土城誦）六字在卷題下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斷欲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Fonts w:eastAsia="Arial Unicode MS"/>
        </w:rPr>
        <w:t>ṃ</w:t>
      </w:r>
      <w:r>
        <w:rPr/>
        <w:t xml:space="preserve"> pari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知斷色</w:t>
      </w:r>
      <w:r>
        <w:rPr>
          <w:rStyle w:val="Corr"/>
        </w:rPr>
        <w:t>]</w:t>
      </w:r>
      <w:r>
        <w:rPr/>
        <w:t>～</w:t>
      </w:r>
      <w:r>
        <w:rPr/>
        <w:t>R</w:t>
      </w:r>
      <w:r>
        <w:rPr>
          <w:rStyle w:val="Gaiji"/>
          <w:rFonts w:eastAsia="新細明體;PMingLiU" w:cs="Times New Roman"/>
        </w:rPr>
        <w:t>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Fonts w:eastAsia="Arial Unicode MS"/>
        </w:rPr>
        <w:t>ṃ</w:t>
      </w:r>
      <w:r>
        <w:rPr/>
        <w:t xml:space="preserve"> pari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知斷覺</w:t>
      </w:r>
      <w:r>
        <w:rPr>
          <w:rStyle w:val="Corr"/>
        </w:rPr>
        <w:t>]</w:t>
      </w:r>
      <w:r>
        <w:rPr/>
        <w:t>～</w:t>
      </w:r>
      <w:r>
        <w:rPr/>
        <w:t>Ved</w:t>
      </w:r>
      <w:r>
        <w:rPr>
          <w:rStyle w:val="Gaiji"/>
          <w:rFonts w:eastAsia="Arial Unicode MS" w:cs="Times New Roman"/>
        </w:rPr>
        <w:t>ā</w:t>
      </w:r>
      <w:r>
        <w:rPr/>
        <w:t>nam pari</w:t>
      </w:r>
      <w:r>
        <w:rPr>
          <w:rStyle w:val="Gaiji"/>
          <w:rFonts w:eastAsia="Arial Unicode MS" w:cs="Times New Roman"/>
        </w:rPr>
        <w:t>ññ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可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味～</w:t>
      </w:r>
      <w:r>
        <w:rPr/>
        <w:t>As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～</w:t>
      </w:r>
      <w:r>
        <w:rPr/>
        <w:t>Ad</w:t>
      </w:r>
      <w:r>
        <w:rPr>
          <w:rStyle w:val="Gaiji"/>
          <w:rFonts w:eastAsia="Arial Unicode MS" w:cs="Times New Roman"/>
        </w:rPr>
        <w:t>ī</w:t>
      </w:r>
      <w:r>
        <w:rPr/>
        <w:t>nav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要～</w:t>
      </w:r>
      <w:r>
        <w:rPr/>
        <w:t>Nissara</w:t>
      </w:r>
      <w:r>
        <w:rPr>
          <w:rStyle w:val="Gaiji"/>
          <w:rFonts w:eastAsia="Arial Unicode MS" w:cs="Times New Roman"/>
        </w:rPr>
        <w:t>ṇ</w:t>
      </w:r>
      <w:r>
        <w:rPr/>
        <w:t>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得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蜇＝</w:t>
      </w:r>
      <w:r>
        <w:rPr>
          <w:rStyle w:val="Gaiji"/>
          <w:rFonts w:ascii="Times New Roman" w:hAnsi="Times New Roman" w:cs="Times New Roman"/>
        </w:rPr>
        <w:t>蜥</w:t>
      </w:r>
      <w:r>
        <w:rPr/>
        <w:t>【宋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楯＝盾【元】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或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槌＝椎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正【元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凶＝兇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除＝陰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姝＝妹【宋】【元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生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餘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璅＝</w:t>
      </w:r>
      <w:r>
        <w:rPr>
          <w:rStyle w:val="Gaiji"/>
          <w:rFonts w:ascii="Times New Roman" w:hAnsi="Times New Roman" w:cs="Times New Roman"/>
        </w:rPr>
        <w:t>鏁</w:t>
      </w:r>
      <w:r>
        <w:rPr/>
        <w:t>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跳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兆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尃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成就＝我說【宋】，＝我謂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苦…竟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C</w:t>
      </w:r>
      <w:r>
        <w:rPr>
          <w:rFonts w:eastAsia="Arial Unicode MS"/>
          <w:color w:val="800080"/>
        </w:rPr>
        <w:t>ūḷ</w:t>
      </w:r>
      <w:r>
        <w:rPr>
          <w:color w:val="800080"/>
        </w:rPr>
        <w:t>a-dukkhakkhandha sutta (</w:t>
      </w:r>
      <w:r>
        <w:rPr>
          <w:color w:val="800080"/>
          <w:lang w:val="zh-TW"/>
        </w:rPr>
        <w:t>苦蘊小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54.</w:t>
      </w:r>
      <w:r>
        <w:rPr>
          <w:color w:val="800080"/>
        </w:rPr>
        <w:t>《釋摩訶男本四子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48b) </w:t>
      </w:r>
      <w:r>
        <w:rPr>
          <w:color w:val="800080"/>
        </w:rPr>
        <w:t>，</w:t>
      </w:r>
      <w:r>
        <w:rPr>
          <w:color w:val="800080"/>
        </w:rPr>
        <w:t>No.55.</w:t>
      </w:r>
      <w:r>
        <w:rPr>
          <w:color w:val="800080"/>
          <w:lang w:val="zh-TW"/>
        </w:rPr>
        <w:t>《</w:t>
      </w:r>
      <w:r>
        <w:rPr>
          <w:color w:val="800080"/>
        </w:rPr>
        <w:t>苦陰因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49b)</w:t>
      </w:r>
      <w:r>
        <w:rPr>
          <w:color w:val="800080"/>
        </w:rPr>
        <w:t>，《增壹阿含</w:t>
      </w:r>
      <w:r>
        <w:rPr>
          <w:color w:val="800080"/>
        </w:rPr>
        <w:t>41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4a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第四＝第四經【宋】，＝經下第四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釋羈瘦</w:t>
      </w:r>
      <w:r>
        <w:rPr>
          <w:rStyle w:val="Corr"/>
        </w:rPr>
        <w:t>]</w:t>
      </w:r>
      <w:r>
        <w:rPr/>
        <w:t>～</w:t>
      </w:r>
      <w:r>
        <w:rPr/>
        <w:t>Sakkes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加維羅衛尼拘類園</w:t>
      </w:r>
      <w:r>
        <w:rPr>
          <w:rStyle w:val="Corr"/>
        </w:rPr>
        <w:t>]</w:t>
      </w:r>
      <w:r>
        <w:rPr/>
        <w:t>～</w:t>
      </w:r>
      <w:r>
        <w:rPr/>
        <w:t>Kapilavatthu, Nigrod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摩訶男～</w:t>
      </w:r>
      <w:r>
        <w:rPr/>
        <w:t>Sakka Ma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～</w:t>
      </w:r>
      <w:r>
        <w:rPr/>
        <w:t>Upakkiles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即【宋】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蜇＝</w:t>
      </w:r>
      <w:r>
        <w:rPr>
          <w:rStyle w:val="Gaiji"/>
          <w:rFonts w:ascii="Times New Roman" w:hAnsi="Times New Roman" w:cs="Times New Roman"/>
        </w:rPr>
        <w:t>蜥</w:t>
      </w:r>
      <w:r>
        <w:rPr/>
        <w:t>【宋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拷＝考【宋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邏＝多羅【元】【明】，＝哆羅【宋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尼揵</w:t>
      </w:r>
      <w:r>
        <w:rPr>
          <w:rStyle w:val="Corr"/>
        </w:rPr>
        <w:t>]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.</w:t>
      </w:r>
    </w:p>
  </w:footnote>
  <w:footnote w:id="4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不坐行～</w:t>
      </w:r>
      <w:r>
        <w:rPr>
          <w:rStyle w:val="Gaiji"/>
          <w:rFonts w:eastAsia="Arial Unicode MS" w:cs="Times New Roman"/>
        </w:rPr>
        <w:t>Ā</w:t>
      </w:r>
      <w:r>
        <w:rPr/>
        <w:t>sanapa</w:t>
      </w:r>
      <w:r>
        <w:rPr>
          <w:rStyle w:val="Gaiji"/>
          <w:rFonts w:eastAsia="Arial Unicode MS" w:cs="Times New Roman"/>
        </w:rPr>
        <w:t>ṭ</w:t>
      </w:r>
      <w:r>
        <w:rPr/>
        <w:t>ikkhitta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子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haputta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頻鞞娑羅</w:t>
      </w:r>
      <w:r>
        <w:rPr>
          <w:rStyle w:val="Corr"/>
        </w:rPr>
        <w:t>]</w:t>
      </w:r>
      <w:r>
        <w:rPr/>
        <w:t>～</w:t>
      </w:r>
      <w:r>
        <w:rPr/>
        <w:t>Bimbis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苦…竟〕－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中部》</w:t>
      </w:r>
      <w:r>
        <w:rPr>
          <w:color w:val="800080"/>
        </w:rPr>
        <w:t>M. 20. Vitakkasant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 xml:space="preserve">n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想念止息經</w:t>
      </w:r>
      <w:r>
        <w:rPr>
          <w:color w:val="800080"/>
          <w:lang w:val="zh-TW"/>
        </w:rPr>
        <w:t>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上心～</w:t>
      </w:r>
      <w:r>
        <w:rPr/>
        <w:t>Adhicitta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相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 nimitt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拼＝絣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政＝正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餘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＝令【宋】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增…竟〕－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19. Dved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vitakka sutta. (</w:t>
      </w:r>
      <w:r>
        <w:rPr>
          <w:color w:val="800080"/>
          <w:lang w:val="zh-TW"/>
        </w:rPr>
        <w:t>雙想經</w:t>
      </w:r>
      <w:r>
        <w:rPr>
          <w:color w:val="800080"/>
        </w:rPr>
        <w:t>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真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念～</w:t>
      </w:r>
      <w:r>
        <w:rPr/>
        <w:t>Vitakk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定＝之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室＝定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念…竟〕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>
          <w:rStyle w:val="Corr"/>
        </w:rPr>
        <w:t>[</w:t>
      </w:r>
      <w:r>
        <w:rPr>
          <w:rStyle w:val="Corr"/>
        </w:rPr>
        <w:t>七</w:t>
      </w:r>
      <w:r>
        <w:rPr>
          <w:rStyle w:val="Corr"/>
        </w:rPr>
        <w:t>&gt;</w:t>
      </w:r>
      <w:r>
        <w:rPr>
          <w:rStyle w:val="Corr"/>
        </w:rPr>
        <w:t>千</w:t>
      </w:r>
      <w:r>
        <w:rPr>
          <w:rStyle w:val="Corr"/>
        </w:rPr>
        <w:t>]</w:t>
      </w:r>
      <w:r>
        <w:rPr/>
        <w:t>五百九十三字〕七字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七…字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第二小土城誦）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21:00Z</dcterms:created>
  <dc:creator>metta</dc:creator>
  <dc:description/>
  <cp:keywords/>
  <dc:language>en-US</dc:language>
  <cp:lastModifiedBy>Friends</cp:lastModifiedBy>
  <dcterms:modified xsi:type="dcterms:W3CDTF">2018-07-07T03:24:00Z</dcterms:modified>
  <cp:revision>14</cp:revision>
  <dc:subject/>
  <dc:title>No</dc:title>
</cp:coreProperties>
</file>