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60"/>
          <w:shd w:fill="FFFF00" w:val="clear"/>
        </w:rPr>
      </w:pPr>
      <w:r>
        <w:rPr>
          <w:color w:val="0000FF"/>
          <w:sz w:val="60"/>
          <w:shd w:fill="FFFF00" w:val="clear"/>
        </w:rPr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51744">
            <w:r>
              <w:rPr>
                <w:rStyle w:val="IndexLink"/>
                <w:sz w:val="50"/>
                <w:lang w:val="en-US" w:eastAsia="en-US"/>
              </w:rPr>
              <w:t>卷第三十一</w:t>
            </w:r>
            <w:r>
              <w:rPr>
                <w:rStyle w:val="IndexLink"/>
                <w:rFonts w:eastAsia="Times New Roman"/>
                <w:sz w:val="5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32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745">
            <w:r>
              <w:rPr>
                <w:rStyle w:val="IndexLink"/>
                <w:b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Ma.132)</w:t>
            </w:r>
            <w:r>
              <w:rPr>
                <w:rStyle w:val="IndexLink"/>
                <w:lang w:val="en-US" w:eastAsia="en-US"/>
              </w:rPr>
              <w:t>賴吒惒羅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六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/>
      </w:pPr>
      <w:bookmarkStart w:id="0" w:name="__RefHeading___Toc148851744"/>
      <w:bookmarkEnd w:id="0"/>
      <w:r>
        <w:rPr>
          <w:sz w:val="50"/>
          <w:szCs w:val="28"/>
        </w:rPr>
        <w:t>卷第三十一</w:t>
      </w:r>
      <w:r>
        <w:rPr>
          <w:rFonts w:eastAsia="Times New Roman"/>
          <w:sz w:val="50"/>
          <w:szCs w:val="28"/>
        </w:rPr>
        <w:t xml:space="preserve"> </w:t>
      </w:r>
      <w:r>
        <w:rPr>
          <w:color w:val="800000"/>
          <w:sz w:val="40"/>
        </w:rPr>
        <w:t>(Ma.132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三二）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51745"/>
      <w:bookmarkEnd w:id="1"/>
      <w:r>
        <w:rPr>
          <w:rStyle w:val="Headname"/>
          <w:rFonts w:cs="Times New Roman" w:ascii="Times New Roman" w:hAnsi="Times New Roman"/>
          <w:color w:val="800000"/>
          <w:sz w:val="36"/>
        </w:rPr>
        <w:t>(</w:t>
      </w: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Ma.132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賴吒</w:t>
      </w:r>
      <w:r>
        <w:rPr>
          <w:rStyle w:val="Gaiji"/>
          <w:rFonts w:ascii="Times New Roman" w:hAnsi="Times New Roman" w:cs="Times New Roman"/>
          <w:color w:val="0000A0"/>
          <w:szCs w:val="28"/>
        </w:rPr>
        <w:t>惒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羅經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六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a12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a12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拘樓瘦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。與大比丘眾俱。往至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鍮</w:t>
      </w:r>
      <w:r>
        <w:rPr>
          <w:rFonts w:ascii="Times New Roman" w:hAnsi="Times New Roman" w:cs="Times New Roman" w:eastAsia="新細明體;PMingLiU"/>
          <w:color w:val="0000FF"/>
        </w:rPr>
        <w:t>蘆吒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村北尸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園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a14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梵志．居士聞。沙門瞿曇釋種子捨釋宗族。出家學道。遊拘樓瘦。與大比丘眾俱。來至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。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村北尸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園中。彼沙門瞿曇有大名稱。周聞十方。沙門瞿曇如來．無所著．等正覺．明行成為．善逝．世間解．無上士．道法御．天人師。號佛．眾祐。彼於此世。天及魔．梵．沙門．梵志。從人至天。自知自覺。自作證成就遊。彼若說法。初妙．中妙．竟亦妙。有義有文。具足清淨。顯現梵行。若見如來．無所著．等正覺。尊重禮拜。供養承事者。快得善利。我等應共往見沙門瞿曇禮拜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a25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梵志．居士聞已。各與等類眷屬相隨。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出。北行至尸攝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園。欲見世尊禮拜．供養。往詣佛已。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梵志．居士或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或問訊佛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或叉手向佛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或遙見佛已。默然而坐。彼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梵志．居士各坐已定。佛為說法。勸發渴仰。成就歡喜。無量方便為彼說法。勸發渴仰。成就歡喜已。默然而住。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梵志．居士。佛為說法。勸發渴仰。成就歡喜已。各從坐起。稽首佛足。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三匝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06] </w:t>
      </w:r>
      <w:r>
        <w:rPr>
          <w:rFonts w:ascii="Times New Roman" w:hAnsi="Times New Roman" w:cs="Times New Roman" w:eastAsia="新細明體;PMingLiU"/>
          <w:color w:val="000000"/>
        </w:rPr>
        <w:t>彼時。</w:t>
      </w:r>
      <w:r>
        <w:rPr>
          <w:rFonts w:ascii="Times New Roman" w:hAnsi="Times New Roman" w:cs="Times New Roman" w:eastAsia="新細明體;PMingLiU"/>
          <w:color w:val="0000FF"/>
        </w:rPr>
        <w:t>賴吒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居士子故坐不起。於是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梵志．居士去後不久。即從坐起。偏袒著衣。叉手向佛。白曰。世尊。如我知佛所說法者。若我在家。為鎖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鎖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不得盡形壽清淨行梵行。世尊。願我得從世尊出家學道而受具足。得作比丘。淨修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12] </w:t>
      </w:r>
      <w:r>
        <w:rPr>
          <w:rFonts w:ascii="Times New Roman" w:hAnsi="Times New Roman" w:cs="Times New Roman" w:eastAsia="新細明體;PMingLiU"/>
          <w:color w:val="000000"/>
        </w:rPr>
        <w:t>世尊問曰。居士子。父母聽汝於正法．律中至信．捨家．無家．學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14] </w:t>
      </w:r>
      <w:r>
        <w:rPr>
          <w:rFonts w:ascii="Times New Roman" w:hAnsi="Times New Roman" w:cs="Times New Roman" w:eastAsia="新細明體;PMingLiU"/>
          <w:color w:val="000000"/>
        </w:rPr>
        <w:t>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白曰。世尊。父母未聽我於正法．律中至信．捨家．無家．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16] </w:t>
      </w:r>
      <w:r>
        <w:rPr>
          <w:rFonts w:ascii="Times New Roman" w:hAnsi="Times New Roman" w:cs="Times New Roman" w:eastAsia="新細明體;PMingLiU"/>
          <w:color w:val="000000"/>
        </w:rPr>
        <w:t>世尊告曰。居士子。若父母不聽汝於正法．律中至信．捨家．無家．學道者。我不得度汝出家學道。亦不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18] </w:t>
      </w:r>
      <w:r>
        <w:rPr>
          <w:rFonts w:ascii="Times New Roman" w:hAnsi="Times New Roman" w:cs="Times New Roman" w:eastAsia="新細明體;PMingLiU"/>
          <w:color w:val="000000"/>
        </w:rPr>
        <w:t>賴吒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白曰。世尊。我當方便從父母求。必令聽我於正法．律中至信．捨家．無家．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21] </w:t>
      </w:r>
      <w:r>
        <w:rPr>
          <w:rFonts w:ascii="Times New Roman" w:hAnsi="Times New Roman" w:cs="Times New Roman" w:eastAsia="新細明體;PMingLiU"/>
          <w:color w:val="000000"/>
        </w:rPr>
        <w:t>世尊告曰。居士子。隨汝所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21] </w:t>
      </w:r>
      <w:r>
        <w:rPr>
          <w:rFonts w:ascii="Times New Roman" w:hAnsi="Times New Roman" w:cs="Times New Roman" w:eastAsia="新細明體;PMingLiU"/>
          <w:color w:val="000000"/>
        </w:rPr>
        <w:t>於是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聞佛所說。善受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善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持。稽首佛足。繞三匝還歸。白曰。二尊。如我知佛所說法者。若我在家。為鎖所鎖。不得盡形壽清淨行梵行。唯願二尊聽我於正法．律中至信．捨家．無家．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26] </w:t>
      </w:r>
      <w:r>
        <w:rPr>
          <w:rFonts w:ascii="Times New Roman" w:hAnsi="Times New Roman" w:cs="Times New Roman" w:eastAsia="新細明體;PMingLiU"/>
          <w:color w:val="000000"/>
        </w:rPr>
        <w:t>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父母告曰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我今唯有汝一子。極愛憐念。意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樂。見無厭足。若汝命終。我尚不欲相棄捨也。況生別離不見汝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b29] </w:t>
      </w:r>
      <w:r>
        <w:rPr>
          <w:rFonts w:ascii="Times New Roman" w:hAnsi="Times New Roman" w:cs="Times New Roman" w:eastAsia="新細明體;PMingLiU"/>
          <w:color w:val="000000"/>
        </w:rPr>
        <w:t>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復至再三白曰。二尊。如我知佛所說法者。若我在家。為鎖所鎖。不得盡形壽清淨行梵行。唯願二尊聽我於正法．律中至信．捨家．無家．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c04] </w:t>
      </w:r>
      <w:r>
        <w:rPr>
          <w:rFonts w:ascii="Times New Roman" w:hAnsi="Times New Roman" w:cs="Times New Roman" w:eastAsia="新細明體;PMingLiU"/>
          <w:color w:val="000000"/>
        </w:rPr>
        <w:t>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父母亦至再三告曰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我今唯有汝一子。極愛憐念。意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Fonts w:ascii="Times New Roman" w:hAnsi="Times New Roman" w:cs="Times New Roman" w:eastAsia="新細明體;PMingLiU"/>
          <w:color w:val="000000"/>
        </w:rPr>
        <w:t>樂。見無厭足。若汝命終。我尚不欲相棄捨也。況生別離不見汝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c07] </w:t>
      </w:r>
      <w:r>
        <w:rPr>
          <w:rFonts w:ascii="Times New Roman" w:hAnsi="Times New Roman" w:cs="Times New Roman" w:eastAsia="新細明體;PMingLiU"/>
          <w:color w:val="000000"/>
        </w:rPr>
        <w:t>於是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即時臥地。從今不起。不飲不食。乃至父母聽我於正法．律中至信．捨家．無家．學道。於是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一日不食。至二．三．四．多日不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c11] </w:t>
      </w:r>
      <w:r>
        <w:rPr>
          <w:rFonts w:ascii="Times New Roman" w:hAnsi="Times New Roman" w:cs="Times New Roman" w:eastAsia="新細明體;PMingLiU"/>
          <w:color w:val="000000"/>
        </w:rPr>
        <w:t>於是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父母往至子所。告曰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汝至柔軟。身體極好。常坐臥好床。汝今不知苦耶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汝可速起。行欲布施。快修福業。所以者何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世尊境界甚難甚難。出家學道亦復甚難。爾時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默然不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c17] </w:t>
      </w:r>
      <w:r>
        <w:rPr>
          <w:rFonts w:ascii="Times New Roman" w:hAnsi="Times New Roman" w:cs="Times New Roman" w:eastAsia="新細明體;PMingLiU"/>
          <w:color w:val="000000"/>
        </w:rPr>
        <w:t>於是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父母往至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親親及諸臣所。而作是語。汝等共來至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所。勸令從地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c20] </w:t>
      </w:r>
      <w:r>
        <w:rPr>
          <w:rFonts w:ascii="Times New Roman" w:hAnsi="Times New Roman" w:cs="Times New Roman" w:eastAsia="新細明體;PMingLiU"/>
          <w:color w:val="000000"/>
        </w:rPr>
        <w:t>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親親及諸臣等即便共至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所。語曰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汝至柔軟。身體極好。常坐臥好床。汝今不知苦耶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汝可速起。行欲布施。快修福業。所以者何。世尊境界甚難甚難。出家學道亦復甚難。彼時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默然不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c25] </w:t>
      </w:r>
      <w:r>
        <w:rPr>
          <w:rFonts w:ascii="Times New Roman" w:hAnsi="Times New Roman" w:cs="Times New Roman" w:eastAsia="新細明體;PMingLiU"/>
          <w:color w:val="000000"/>
        </w:rPr>
        <w:t>於是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父母至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善知識．同伴．同時所。而作是語。汝等共來至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所。勸令從地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c28] </w:t>
      </w:r>
      <w:r>
        <w:rPr>
          <w:rFonts w:ascii="Times New Roman" w:hAnsi="Times New Roman" w:cs="Times New Roman" w:eastAsia="新細明體;PMingLiU"/>
          <w:color w:val="000000"/>
        </w:rPr>
        <w:t>於是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善知識．同伴．同時即共往詣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所。而作是語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汝至柔軟。身體極好。常坐臥好床。汝今不知苦耶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汝可速起。行欲布施。快修福業。所以者何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世尊境界甚難甚難。出家學道亦復甚難。彼時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默然不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a06] </w:t>
      </w:r>
      <w:r>
        <w:rPr>
          <w:rFonts w:ascii="Times New Roman" w:hAnsi="Times New Roman" w:cs="Times New Roman" w:eastAsia="新細明體;PMingLiU"/>
          <w:color w:val="000000"/>
        </w:rPr>
        <w:t>於是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善知識．同伴．同時往至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父母所。作如是語。可聽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於正法．律中至信．捨家．無家．學道。若其樂者。於此生中。故可相見。若不樂者。必自來還歸父母所。今若不聽。定死無疑。當何所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a11] </w:t>
      </w:r>
      <w:r>
        <w:rPr>
          <w:rFonts w:ascii="Times New Roman" w:hAnsi="Times New Roman" w:cs="Times New Roman" w:eastAsia="新細明體;PMingLiU"/>
          <w:color w:val="000000"/>
        </w:rPr>
        <w:t>於是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父母聞已。語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善知識．同伴．同時曰。我今聽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於正法．律中至信．捨家．無家．學道。若學道來還。故可見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a14] </w:t>
      </w:r>
      <w:r>
        <w:rPr>
          <w:rFonts w:ascii="Times New Roman" w:hAnsi="Times New Roman" w:cs="Times New Roman" w:eastAsia="新細明體;PMingLiU"/>
          <w:color w:val="000000"/>
        </w:rPr>
        <w:t>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善知識．同伴．同時即共往詣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所。便作是語。居士子。父母聽汝於正法．律中至信．捨家．無家．學道。若學道已。還見父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a18] </w:t>
      </w:r>
      <w:r>
        <w:rPr>
          <w:rFonts w:ascii="Times New Roman" w:hAnsi="Times New Roman" w:cs="Times New Roman" w:eastAsia="新細明體;PMingLiU"/>
          <w:color w:val="000000"/>
        </w:rPr>
        <w:t>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聞是語已。便大歡喜。生愛生樂。從地而起。漸養其身。身平復已。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出。往詣佛所。稽首佛足。白曰。世尊。父母聽我於正法．律中至信．捨家．無家．學道。唯願世尊。聽從世尊出家學道而受具足。得作比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a23] </w:t>
      </w:r>
      <w:r>
        <w:rPr>
          <w:rFonts w:ascii="Times New Roman" w:hAnsi="Times New Roman" w:cs="Times New Roman" w:eastAsia="新細明體;PMingLiU"/>
          <w:color w:val="000000"/>
        </w:rPr>
        <w:t>於是。世尊度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居士子出家學道。授其具足。授具足已。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隨住數時。於後則便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遊行展轉。往至舍衛國。住勝林給孤獨園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出家學道。受具足已。在遠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獨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住。心無放逸。修行精懃。彼在遠離獨住。心無放逸。修行精懃已。族姓子所為剃除鬚髮。著袈裟衣。至信．捨家．無家．學道者。唯無上梵行訖。於現法中自知自覺。自作證成就遊。生已盡。梵行已立。所作已辦。不更受有。知如真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知法已。至得阿羅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b05] </w:t>
      </w:r>
      <w:r>
        <w:rPr>
          <w:rFonts w:ascii="Times New Roman" w:hAnsi="Times New Roman" w:cs="Times New Roman" w:eastAsia="新細明體;PMingLiU"/>
          <w:color w:val="000000"/>
        </w:rPr>
        <w:t>於是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得阿羅訶已後或九年十年。而作是念。我本已許出家學道還見父母。我今寧可還赴本要。於是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我本有要。出家學道已。還見父母。世尊。我今辭行。往見父母。赴其本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b11] </w:t>
      </w:r>
      <w:r>
        <w:rPr>
          <w:rFonts w:ascii="Times New Roman" w:hAnsi="Times New Roman" w:cs="Times New Roman" w:eastAsia="新細明體;PMingLiU"/>
          <w:color w:val="000000"/>
        </w:rPr>
        <w:t>爾時。世尊便作是念。此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族姓子。若使捨戒。罷道行欲如本者。必無是處。世尊知已。告曰。汝去未度者度。未解脫者令得解脫。未滅訖者令得滅訖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今隨汝意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624b15] </w:t>
      </w:r>
      <w:r>
        <w:rPr>
          <w:rFonts w:ascii="Times New Roman" w:hAnsi="Times New Roman" w:cs="Times New Roman" w:eastAsia="新細明體;PMingLiU"/>
          <w:color w:val="000000"/>
        </w:rPr>
        <w:t>彼時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聞佛所說。善受善持。即從坐起。稽首佛足。繞三匝而去。至己房中。收舉臥具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遊行展轉。往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。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村北尸攝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園。於是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而行乞食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作如是念。世尊稱歎次第乞食。我今寧可於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次第乞食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便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次第乞食。展轉至本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b23] </w:t>
      </w:r>
      <w:r>
        <w:rPr>
          <w:rFonts w:ascii="Times New Roman" w:hAnsi="Times New Roman" w:cs="Times New Roman" w:eastAsia="新細明體;PMingLiU"/>
          <w:color w:val="000000"/>
        </w:rPr>
        <w:t>彼時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父在中門住。修理鬚髮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父遙見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來。便作是語。此禿沙門為黑所縛。斷種無子。破壞我家。我有一子。極愛憐念。意常忍樂。見無厭足。彼將去度。當莫與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b28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自於父家不得布施。但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嘖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數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此禿沙門為黑所縛。斷種無子。破壞我家。我有一子。極愛憐念。意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樂。見無厭足。彼將去度。當莫與食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知已。便速出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c03] </w:t>
      </w:r>
      <w:r>
        <w:rPr>
          <w:rFonts w:ascii="Times New Roman" w:hAnsi="Times New Roman" w:cs="Times New Roman" w:eastAsia="新細明體;PMingLiU"/>
          <w:color w:val="000000"/>
        </w:rPr>
        <w:t>彼時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家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婢使以箕盛臭爛飲食。欲棄著糞聚中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見父婢使以箕盛臭爛飲食。欲棄著糞聚中。便作是語。汝妹。若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爛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飲食法應棄者。可著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中。我當食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c08] </w:t>
      </w:r>
      <w:r>
        <w:rPr>
          <w:rFonts w:ascii="Times New Roman" w:hAnsi="Times New Roman" w:cs="Times New Roman" w:eastAsia="新細明體;PMingLiU"/>
          <w:color w:val="000000"/>
        </w:rPr>
        <w:t>彼時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父家婢使以箕中臭爛飲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瀉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中。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瀉</w:t>
      </w:r>
      <w:r>
        <w:rPr>
          <w:rFonts w:ascii="Times New Roman" w:hAnsi="Times New Roman" w:cs="Times New Roman" w:eastAsia="新細明體;PMingLiU"/>
          <w:color w:val="000000"/>
        </w:rPr>
        <w:t>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中時取其二相識。其音聲及其手足。取二相已。即往至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父所。而作是語。尊今當知。尊子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還來至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。可往見之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父聞已。大歡喜踊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左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手攝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右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手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抆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鬚髮。疾往詣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c15] </w:t>
      </w:r>
      <w:r>
        <w:rPr>
          <w:rFonts w:ascii="Times New Roman" w:hAnsi="Times New Roman" w:cs="Times New Roman" w:eastAsia="新細明體;PMingLiU"/>
          <w:color w:val="000000"/>
        </w:rPr>
        <w:t>彼時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向壁食此臭爛食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父見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向壁食此臭爛食。作如是說。汝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汝至柔軟。身體極好。常食好食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汝云何乃食此臭爛食耶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汝以何意來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。而不能還至父母家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c21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白曰。居士。我入父家不得布施。但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嘖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數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此禿沙門為黑所縛。斷種無子。破壞我家。我唯有子。至愛憐念。意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Fonts w:ascii="Times New Roman" w:hAnsi="Times New Roman" w:cs="Times New Roman" w:eastAsia="新細明體;PMingLiU"/>
          <w:color w:val="000000"/>
        </w:rPr>
        <w:t>樂。見無厭足。彼將去度。當莫與食。我聞此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速出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4c25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父即辭謝曰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可忍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可忍。我實不知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還入父家。於是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父敬心扶抱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將入於內。敷座令坐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即便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a01] </w:t>
      </w:r>
      <w:r>
        <w:rPr>
          <w:rFonts w:ascii="Times New Roman" w:hAnsi="Times New Roman" w:cs="Times New Roman" w:eastAsia="新細明體;PMingLiU"/>
          <w:color w:val="000000"/>
        </w:rPr>
        <w:t>於是。其父見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坐已。往至婦所。而作是語。卿今當知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族姓子今來還家。可速辦飲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a03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母聞已。大歡喜踊躍。速辦飲食。辦飲食已。疾輦錢出。著中庭地。聚作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積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彼大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積</w:t>
      </w:r>
      <w:r>
        <w:rPr>
          <w:rFonts w:ascii="Times New Roman" w:hAnsi="Times New Roman" w:cs="Times New Roman" w:eastAsia="新細明體;PMingLiU"/>
          <w:color w:val="000000"/>
        </w:rPr>
        <w:t>。一面立人。一面坐人。各不相見。作大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積</w:t>
      </w:r>
      <w:r>
        <w:rPr>
          <w:rFonts w:ascii="Times New Roman" w:hAnsi="Times New Roman" w:cs="Times New Roman" w:eastAsia="新細明體;PMingLiU"/>
          <w:color w:val="000000"/>
        </w:rPr>
        <w:t>已。往詣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所。作如是語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是汝母分所有錢財。汝父錢財無量。百千不可復計。今盡付汝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汝可捨戒罷道。行欲布施。快修福業。所以者何。世尊境界甚難甚難。出家學道亦復甚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a12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白其母曰。我今欲有所說。能見聽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a13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母語曰。居士子。汝有所說。我當聽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a14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白其母曰。當作新布囊。用盛滿錢。以車載之。至恒伽江。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3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瀉</w:t>
      </w:r>
      <w:r>
        <w:rPr>
          <w:rFonts w:ascii="Times New Roman" w:hAnsi="Times New Roman" w:cs="Times New Roman" w:eastAsia="新細明體;PMingLiU"/>
          <w:color w:val="000000"/>
        </w:rPr>
        <w:t>著深處。所以者何。因此錢故。令人憂苦．愁慼．啼哭。不得快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a17] </w:t>
      </w:r>
      <w:r>
        <w:rPr>
          <w:rFonts w:ascii="Times New Roman" w:hAnsi="Times New Roman" w:cs="Times New Roman" w:eastAsia="新細明體;PMingLiU"/>
          <w:color w:val="000000"/>
        </w:rPr>
        <w:t>於是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母而作是念。以此方便不能令子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捨戒罷道。我寧可至其本婦所。作如是語。諸新婦等。汝可以先所著瓔珞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飾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其身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族姓子本在家時極所愛念。以此瓔珞速嚴身已。汝等共往至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族姓子所。各抱一足而作是說。不審賢郎有何天女勝於我者。而令賢郎捨我為彼修梵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a25] </w:t>
      </w:r>
      <w:r>
        <w:rPr>
          <w:rFonts w:ascii="Times New Roman" w:hAnsi="Times New Roman" w:cs="Times New Roman" w:eastAsia="新細明體;PMingLiU"/>
          <w:color w:val="000000"/>
        </w:rPr>
        <w:t>於是。其母即至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其本婦所。作如是語。諸新婦等。汝可以先所著瓔珞嚴飾其身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族姓子本在家時極所愛念。以此瓔珞速嚴身已。汝等共往至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族姓子所。各抱一足而作是說。不審賢郎有何天女勝於我者。而令賢郎捨我為彼修梵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b03] </w:t>
      </w:r>
      <w:r>
        <w:rPr>
          <w:rFonts w:ascii="Times New Roman" w:hAnsi="Times New Roman" w:cs="Times New Roman" w:eastAsia="新細明體;PMingLiU"/>
          <w:color w:val="000000"/>
        </w:rPr>
        <w:t>彼時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其本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婦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等即各以先所著瓔珞嚴飾其身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本在家時極所愛念。以此瓔珞嚴飾身已。往詣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所。各抱一足而作是說。不審賢郎有何天女勝於我者。而令賢郎捨我為彼修梵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b08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語本婦曰。諸妹。當知我不為天女故修於梵行。所為修梵行者。彼義已得。佛教所作今已成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b11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諸婦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泣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埀</w:t>
      </w:r>
      <w:r>
        <w:rPr>
          <w:rFonts w:ascii="Times New Roman" w:hAnsi="Times New Roman" w:cs="Times New Roman" w:eastAsia="新細明體;PMingLiU"/>
          <w:color w:val="000000"/>
        </w:rPr>
        <w:t>淚而作是語。我非賢郎妹。然賢郎喚我為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b13] </w:t>
      </w:r>
      <w:r>
        <w:rPr>
          <w:rFonts w:ascii="Times New Roman" w:hAnsi="Times New Roman" w:cs="Times New Roman" w:eastAsia="新細明體;PMingLiU"/>
          <w:color w:val="000000"/>
        </w:rPr>
        <w:t>於是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迴還顧視。白父母曰。居士。若施食者便以時施。何為相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b15] </w:t>
      </w:r>
      <w:r>
        <w:rPr>
          <w:rFonts w:ascii="Times New Roman" w:hAnsi="Times New Roman" w:cs="Times New Roman" w:eastAsia="新細明體;PMingLiU"/>
          <w:color w:val="000000"/>
        </w:rPr>
        <w:t>爾時。父母即從坐起。自行澡水。以上味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饌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種種豐饒。食噉含消。手自斟酌。極令飽滿。食訖收器。行澡水竟。取一小床。別坐聽法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為父母說法。勸發渴仰。成就歡喜。無量方便為彼說法。勸發渴仰。成就歡喜已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起立。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觀此嚴飾形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珍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Style w:val="Lg"/>
          <w:rFonts w:ascii="Times New Roman" w:hAnsi="Times New Roman" w:cs="Times New Roman" w:eastAsia="新細明體;PMingLiU"/>
        </w:rPr>
        <w:t>寶瓔珞等　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磐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Style w:val="Lg"/>
          <w:rFonts w:ascii="Times New Roman" w:hAnsi="Times New Roman" w:cs="Times New Roman" w:eastAsia="新細明體;PMingLiU"/>
        </w:rPr>
        <w:t>縈其髮　　紺黛畫眉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欺愚癡人　　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誑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Style w:val="Lg"/>
          <w:rFonts w:ascii="Times New Roman" w:hAnsi="Times New Roman" w:cs="Times New Roman" w:eastAsia="新細明體;PMingLiU"/>
        </w:rPr>
        <w:t>度彼岸　以眾好綵色　　莊嚴臭穢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欺愚癡人　　不誑度彼岸　眾香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塗體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Style w:val="Lg"/>
          <w:rFonts w:ascii="Times New Roman" w:hAnsi="Times New Roman" w:cs="Times New Roman" w:eastAsia="新細明體;PMingLiU"/>
        </w:rPr>
        <w:t>　　雌黃黃其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欺愚癡人　　不</w:t>
      </w:r>
      <w:r>
        <w:rPr>
          <w:rStyle w:val="Lg"/>
          <w:rFonts w:eastAsia="新細明體;PMingLiU" w:cs="Times New Roman" w:ascii="Times New Roman" w:hAnsi="Times New Roman"/>
        </w:rPr>
        <w:t>[</w:t>
      </w:r>
      <w:hyperlink r:id="rId4">
        <w:r>
          <w:rPr>
            <w:rStyle w:val="InternetLink"/>
            <w:rFonts w:ascii="Times New Roman" w:hAnsi="Times New Roman" w:cs="Times New Roman" w:eastAsia="新細明體;PMingLiU"/>
          </w:rPr>
          <w:t>＊</w:t>
        </w:r>
      </w:hyperlink>
      <w:r>
        <w:rPr>
          <w:rStyle w:val="Lg"/>
          <w:rFonts w:eastAsia="新細明體;PMingLiU" w:cs="Times New Roman" w:ascii="Times New Roman" w:hAnsi="Times New Roman"/>
        </w:rPr>
        <w:t>]</w:t>
      </w:r>
      <w:r>
        <w:rPr>
          <w:rStyle w:val="Foot"/>
          <w:rFonts w:ascii="Times New Roman" w:hAnsi="Times New Roman" w:cs="Times New Roman" w:eastAsia="新細明體;PMingLiU"/>
          <w:color w:val="008040"/>
        </w:rPr>
        <w:t>誑</w:t>
      </w:r>
      <w:r>
        <w:rPr>
          <w:rStyle w:val="Lg"/>
          <w:rFonts w:ascii="Times New Roman" w:hAnsi="Times New Roman" w:cs="Times New Roman" w:eastAsia="新細明體;PMingLiU"/>
        </w:rPr>
        <w:t>度彼岸　身服淨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衣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Style w:val="Lg"/>
          <w:rFonts w:ascii="Times New Roman" w:hAnsi="Times New Roman" w:cs="Times New Roman" w:eastAsia="新細明體;PMingLiU"/>
        </w:rPr>
        <w:t>　　莊嚴猶幻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欺愚癡人　　不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誑</w:t>
      </w:r>
      <w:r>
        <w:rPr>
          <w:rStyle w:val="Lg"/>
          <w:rFonts w:ascii="Times New Roman" w:hAnsi="Times New Roman" w:cs="Times New Roman" w:eastAsia="新細明體;PMingLiU"/>
        </w:rPr>
        <w:t>度彼岸　斷絕鹿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鞙</w:t>
      </w:r>
      <w:r>
        <w:rPr>
          <w:rStyle w:val="Foot"/>
          <w:rFonts w:ascii="Times New Roman" w:hAnsi="Times New Roman" w:cs="Times New Roman" w:eastAsia="新細明體;PMingLiU"/>
          <w:color w:val="008040"/>
        </w:rPr>
        <w:t>繈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Style w:val="Lg"/>
          <w:rFonts w:ascii="Times New Roman" w:hAnsi="Times New Roman" w:cs="Times New Roman" w:eastAsia="新細明體;PMingLiU"/>
        </w:rPr>
        <w:t>　　及破壞鹿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捨離餌去　　誰樂於鹿縛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c03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說此頌已。以如意足乘虛而去。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林入彼林中。於鞞醯勒樹下敷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趺坐。爾時。</w:t>
      </w:r>
      <w:r>
        <w:rPr>
          <w:rFonts w:ascii="Times New Roman" w:hAnsi="Times New Roman" w:cs="Times New Roman" w:eastAsia="新細明體;PMingLiU"/>
          <w:color w:val="0000FF"/>
        </w:rPr>
        <w:t>拘牢婆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王及諸群臣前後圍繞。坐於正殿。咨嗟稱歎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若我聞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族姓子來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者。我必往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c08] </w:t>
      </w:r>
      <w:r>
        <w:rPr>
          <w:rFonts w:ascii="Times New Roman" w:hAnsi="Times New Roman" w:cs="Times New Roman" w:eastAsia="新細明體;PMingLiU"/>
          <w:color w:val="000000"/>
        </w:rPr>
        <w:t>於是。拘牢婆王告獵師曰。汝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案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林。我欲出獵。獵師受教。即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案</w:t>
      </w:r>
      <w:r>
        <w:rPr>
          <w:rFonts w:ascii="Times New Roman" w:hAnsi="Times New Roman" w:cs="Times New Roman" w:eastAsia="新細明體;PMingLiU"/>
          <w:color w:val="000000"/>
        </w:rPr>
        <w:t>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林。於是。獵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案</w:t>
      </w:r>
      <w:r>
        <w:rPr>
          <w:rFonts w:ascii="Times New Roman" w:hAnsi="Times New Roman" w:cs="Times New Roman" w:eastAsia="新細明體;PMingLiU"/>
          <w:color w:val="000000"/>
        </w:rPr>
        <w:t>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林。見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在鞞醯勒樹下。敷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。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趺坐。便作是念。所為拘牢婆王及諸群臣共坐正殿。咨嗟稱歎者。今已在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c14] </w:t>
      </w:r>
      <w:r>
        <w:rPr>
          <w:rFonts w:ascii="Times New Roman" w:hAnsi="Times New Roman" w:cs="Times New Roman" w:eastAsia="新細明體;PMingLiU"/>
          <w:color w:val="000000"/>
        </w:rPr>
        <w:t>爾時。獵師案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林已。還詣拘牢婆王所。白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王。當知我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按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林。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Fonts w:ascii="Times New Roman" w:hAnsi="Times New Roman" w:cs="Times New Roman" w:eastAsia="新細明體;PMingLiU"/>
          <w:color w:val="000000"/>
        </w:rPr>
        <w:t>王意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Fonts w:ascii="Times New Roman" w:hAnsi="Times New Roman" w:cs="Times New Roman" w:eastAsia="新細明體;PMingLiU"/>
          <w:color w:val="000000"/>
        </w:rPr>
        <w:t>王本所為與諸群臣共坐正殿。咨嗟稱歎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若我聞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族姓子來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吒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者。我必往見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族姓子今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林中鞞醯勒樹下。敷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。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趺坐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Fonts w:ascii="Times New Roman" w:hAnsi="Times New Roman" w:cs="Times New Roman" w:eastAsia="新細明體;PMingLiU"/>
          <w:color w:val="000000"/>
        </w:rPr>
        <w:t>王欲見者。便可往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c21] </w:t>
      </w:r>
      <w:r>
        <w:rPr>
          <w:rFonts w:ascii="Times New Roman" w:hAnsi="Times New Roman" w:cs="Times New Roman" w:eastAsia="新細明體;PMingLiU"/>
          <w:color w:val="000000"/>
        </w:rPr>
        <w:t>拘牢婆王聞已。告御者曰。汝速嚴駕。我今欲往見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c23] </w:t>
      </w:r>
      <w:r>
        <w:rPr>
          <w:rFonts w:ascii="Times New Roman" w:hAnsi="Times New Roman" w:cs="Times New Roman" w:eastAsia="新細明體;PMingLiU"/>
          <w:color w:val="000000"/>
        </w:rPr>
        <w:t>御者受教。即速嚴駕。訖還白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Fonts w:ascii="Times New Roman" w:hAnsi="Times New Roman" w:cs="Times New Roman" w:eastAsia="新細明體;PMingLiU"/>
          <w:color w:val="000000"/>
        </w:rPr>
        <w:t>王。當知嚴駕已辦。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Fonts w:ascii="Times New Roman" w:hAnsi="Times New Roman" w:cs="Times New Roman" w:eastAsia="新細明體;PMingLiU"/>
          <w:color w:val="000000"/>
        </w:rPr>
        <w:t>王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c24] </w:t>
      </w:r>
      <w:r>
        <w:rPr>
          <w:rFonts w:ascii="Times New Roman" w:hAnsi="Times New Roman" w:cs="Times New Roman" w:eastAsia="新細明體;PMingLiU"/>
          <w:color w:val="000000"/>
        </w:rPr>
        <w:t>於是。拘牢婆王即乘車出。往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林。遙見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即便下車。步進往至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所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見拘牢婆王來。而作是說。大王。今來欲自坐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5c28] </w:t>
      </w:r>
      <w:r>
        <w:rPr>
          <w:rFonts w:ascii="Times New Roman" w:hAnsi="Times New Roman" w:cs="Times New Roman" w:eastAsia="新細明體;PMingLiU"/>
          <w:color w:val="000000"/>
        </w:rPr>
        <w:t>拘牢婆王曰。今我雖到自己境界。然我意欲令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族姓子請我令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a01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即請拘牢婆王曰。今有別座。大王可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a02] </w:t>
      </w:r>
      <w:r>
        <w:rPr>
          <w:rFonts w:ascii="Times New Roman" w:hAnsi="Times New Roman" w:cs="Times New Roman" w:eastAsia="新細明體;PMingLiU"/>
          <w:color w:val="000000"/>
        </w:rPr>
        <w:t>於是。拘牢婆王與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語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若為家衰故出家學道耶。若為無財物故行學道者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拘牢婆王家多有財物。我出財物與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勸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捨戒罷道。行欲布施。快修福業。所以者何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師教甚難。出家學道亦復甚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a09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聞已。語曰。大王。今以不淨請我。非清淨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a10] </w:t>
      </w:r>
      <w:r>
        <w:rPr>
          <w:rFonts w:ascii="Times New Roman" w:hAnsi="Times New Roman" w:cs="Times New Roman" w:eastAsia="新細明體;PMingLiU"/>
          <w:color w:val="000000"/>
        </w:rPr>
        <w:t>拘牢婆王聞已。問曰。我當云何以清淨請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非以不淨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a12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語曰。大王。應如是語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我國人民安隱快樂。無恐怖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亦無棘刺．無苦使役。米穀豐饒。乞食易得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住我國中。我當護如法。大王。如是以淨請我。非以不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a16] </w:t>
      </w:r>
      <w:r>
        <w:rPr>
          <w:rFonts w:ascii="Times New Roman" w:hAnsi="Times New Roman" w:cs="Times New Roman" w:eastAsia="新細明體;PMingLiU"/>
          <w:color w:val="000000"/>
        </w:rPr>
        <w:t>拘牢婆王聞已。語曰。我今以淨請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非以不淨。我國人民安隱快樂。無恐怖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亦無棘刺．無苦使役。米穀豐饒。乞食易得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住我國中。我當護如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a20] </w:t>
      </w:r>
      <w:r>
        <w:rPr>
          <w:rFonts w:ascii="Times New Roman" w:hAnsi="Times New Roman" w:cs="Times New Roman" w:eastAsia="新細明體;PMingLiU"/>
          <w:color w:val="000000"/>
        </w:rPr>
        <w:t>復次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有四種衰。謂衰衰故。剃除鬚髮。著袈裟衣。至信．捨家．無家．學道。云何為四。病衰．老衰．財衰．親衰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云何病衰。或有一人長病疾患。極重甚苦。彼作是念。我長病疾患。極重甚苦。我實有欲。不能行欲。我今寧可剃除鬚髮。著袈裟衣。至信．捨家．無家．學道。彼於後時以病衰故。剃除鬚髮。著袈裟衣。至信．捨家．無家．學道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病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a28] </w:t>
      </w:r>
      <w:r>
        <w:rPr>
          <w:rFonts w:ascii="Times New Roman" w:hAnsi="Times New Roman" w:cs="Times New Roman" w:eastAsia="新細明體;PMingLiU"/>
          <w:color w:val="000000"/>
        </w:rPr>
        <w:t>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云何老衰。或有一人年耆根熟。壽過垂訖。彼作是念。我年耆根熟。壽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埀</w:t>
      </w:r>
      <w:r>
        <w:rPr>
          <w:rFonts w:ascii="Times New Roman" w:hAnsi="Times New Roman" w:cs="Times New Roman" w:eastAsia="新細明體;PMingLiU"/>
          <w:color w:val="000000"/>
        </w:rPr>
        <w:t>訖。我實有欲。不能行欲。我今寧可剃除鬚髮。著袈裟衣。至信．捨家．無家．學道。彼於後時以老衰故。剃除鬚髮。著袈裟衣。至信．捨家．無家．學道。是謂老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b05] </w:t>
      </w:r>
      <w:r>
        <w:rPr>
          <w:rFonts w:ascii="Times New Roman" w:hAnsi="Times New Roman" w:cs="Times New Roman" w:eastAsia="新細明體;PMingLiU"/>
          <w:color w:val="000000"/>
        </w:rPr>
        <w:t>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云何財衰。或有一人貧窮無力。彼作是念。我貧窮無力。我今寧可剃除鬚髮。著袈裟衣。至信．捨家．無家．學道。彼於後時以財衰故。剃除鬚髮。著袈裟衣。至信．捨家．無家．學道。是謂財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b09] </w:t>
      </w:r>
      <w:r>
        <w:rPr>
          <w:rFonts w:ascii="Times New Roman" w:hAnsi="Times New Roman" w:cs="Times New Roman" w:eastAsia="新細明體;PMingLiU"/>
          <w:color w:val="000000"/>
        </w:rPr>
        <w:t>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云何親衰。或有一人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里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斷種。死亡沒盡。彼作是念。我親里斷種。死亡沒盡。我今寧可剃除鬚髮。著袈裟衣。至信．捨家．無家．學道。彼於後時以親衰故。剃除鬚髮。著袈裟衣。至信．捨家．無家．學道。是謂親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b14] </w:t>
      </w:r>
      <w:r>
        <w:rPr>
          <w:rFonts w:ascii="Times New Roman" w:hAnsi="Times New Roman" w:cs="Times New Roman" w:eastAsia="新細明體;PMingLiU"/>
          <w:color w:val="000000"/>
        </w:rPr>
        <w:t>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昔時無病。安隱成就。平等食道。不冷不熱。平正安樂。順次不諍由是之故。食噉含消。安隱得化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非以病衰故。剃除鬚髮。著袈裟衣。至信．捨家．無家．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b18] </w:t>
      </w:r>
      <w:r>
        <w:rPr>
          <w:rFonts w:ascii="Times New Roman" w:hAnsi="Times New Roman" w:cs="Times New Roman" w:eastAsia="新細明體;PMingLiU"/>
          <w:color w:val="000000"/>
        </w:rPr>
        <w:t>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往昔之時。年幼童子。髮黑清淨。身體盛壯。爾時作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樂。極以自娛。莊嚴其身。常喜遊戲。彼時親屬皆不欲使令其學道。父母啼泣。憂慼懊惱。亦不聽汝出家學道。然汝剃除鬚髮。著袈裟衣。至信．捨家．無家．學道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不以老衰故。剃鬚髮。著袈裟衣。至信．捨家．無家．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b25] </w:t>
      </w:r>
      <w:r>
        <w:rPr>
          <w:rFonts w:ascii="Times New Roman" w:hAnsi="Times New Roman" w:cs="Times New Roman" w:eastAsia="新細明體;PMingLiU"/>
          <w:color w:val="000000"/>
        </w:rPr>
        <w:t>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第一家．最大家．最勝家．最上家。謂財物也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不以財衰故。剃除鬚髮。著袈裟衣。至信．捨家．無家．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b28] </w:t>
      </w:r>
      <w:r>
        <w:rPr>
          <w:rFonts w:ascii="Times New Roman" w:hAnsi="Times New Roman" w:cs="Times New Roman" w:eastAsia="新細明體;PMingLiU"/>
          <w:color w:val="000000"/>
        </w:rPr>
        <w:t>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鍮</w:t>
      </w:r>
      <w:r>
        <w:rPr>
          <w:rFonts w:ascii="Times New Roman" w:hAnsi="Times New Roman" w:cs="Times New Roman" w:eastAsia="新細明體;PMingLiU"/>
          <w:color w:val="000000"/>
        </w:rPr>
        <w:t>蘆吒林間。大豪親族親皆存在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不以親衰故。剃除鬚髮。著袈裟衣。至信．捨家．無家．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c02] </w:t>
      </w:r>
      <w:r>
        <w:rPr>
          <w:rFonts w:ascii="Times New Roman" w:hAnsi="Times New Roman" w:cs="Times New Roman" w:eastAsia="新細明體;PMingLiU"/>
          <w:color w:val="000000"/>
        </w:rPr>
        <w:t>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此四種衰。或有衰者。剃除鬚髮。著袈裟衣。至信．捨家．無家．學道。我見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都無此衰。可使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剃除鬚髮。著袈裟衣。至信．捨家．無家．學道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知見何等。為聞何等。剃除鬚髮。著袈裟衣。至信．捨家．無家．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c07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答曰。大王。世尊知．見．如來．無所著等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為說四事。我欲忍樂是。我知見聞是。是故剃除鬚髮。著袈裟衣。至信．捨家．無家．學道。云何為四。大王。此世無護。無可依恃。此世一切趣向老法。此世非常。要當捨去。此世無滿。無有厭足。為愛走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c13] </w:t>
      </w:r>
      <w:r>
        <w:rPr>
          <w:rFonts w:ascii="Times New Roman" w:hAnsi="Times New Roman" w:cs="Times New Roman" w:eastAsia="新細明體;PMingLiU"/>
          <w:color w:val="000000"/>
        </w:rPr>
        <w:t>拘牢婆王問曰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向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之所說。大王。此世無護。無可依恃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我有兒孫．兄弟．枝黨．象軍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車軍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Style w:val="Foot"/>
          <w:rFonts w:ascii="Times New Roman" w:hAnsi="Times New Roman" w:cs="Times New Roman" w:eastAsia="新細明體;PMingLiU"/>
          <w:color w:val="000000"/>
        </w:rPr>
        <w:t>．馬</w:t>
      </w:r>
      <w:r>
        <w:rPr>
          <w:rFonts w:ascii="Times New Roman" w:hAnsi="Times New Roman" w:cs="Times New Roman" w:eastAsia="新細明體;PMingLiU"/>
          <w:color w:val="000000"/>
        </w:rPr>
        <w:t>軍．步軍。皆能射御。嚴毅勇猛。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力士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Style w:val="Foot"/>
          <w:rFonts w:ascii="Times New Roman" w:hAnsi="Times New Roman" w:cs="Times New Roman" w:eastAsia="新細明體;PMingLiU"/>
          <w:color w:val="0000FF"/>
        </w:rPr>
        <w:t>騫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提摩訶能伽有占相．有策慮．有計算．有善知書．有善談論。有君臣．有眷屬。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彼隨諸方。有恐怖者能制止之。若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所說。大王。此世無護。無可依恃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向所說。此有何義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c21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答曰。大王。我今問王。隨所解答。大王。此身頗有病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c23] </w:t>
      </w:r>
      <w:r>
        <w:rPr>
          <w:rFonts w:ascii="Times New Roman" w:hAnsi="Times New Roman" w:cs="Times New Roman" w:eastAsia="新細明體;PMingLiU"/>
          <w:color w:val="000000"/>
        </w:rPr>
        <w:t>拘牢婆王答曰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今我此身常有風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6c24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問曰。大王。風病發時。生極重甚苦者。大王。爾時可得語彼兒孫．兄弟．象軍．馬軍．車軍．步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皆能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射御。嚴毅勇猛。王子力士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鍮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騫提摩訶能伽。占相．策慮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計算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．知書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能談論．君臣．眷屬。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汝等共來暫代我受極重甚苦。令我無病得安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a01] </w:t>
      </w:r>
      <w:r>
        <w:rPr>
          <w:rFonts w:ascii="Times New Roman" w:hAnsi="Times New Roman" w:cs="Times New Roman" w:eastAsia="新細明體;PMingLiU"/>
          <w:color w:val="000000"/>
        </w:rPr>
        <w:t>拘牢婆王答曰。不也。所以者何。我自作業。因業緣業。獨受極苦。甚重苦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a03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語曰。大王。以是故。世尊說此世無護。無可依恃。我欲忍樂是。我知見聞是。是故剃除鬚髮。著袈裟衣。至信．捨家．無家．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a06] </w:t>
      </w:r>
      <w:r>
        <w:rPr>
          <w:rFonts w:ascii="Times New Roman" w:hAnsi="Times New Roman" w:cs="Times New Roman" w:eastAsia="新細明體;PMingLiU"/>
          <w:color w:val="000000"/>
        </w:rPr>
        <w:t>拘牢婆王語曰。若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所說。大王。此世無護。無可依恃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我亦欲是忍樂於是。所以者何。此世真實無護。無可依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a09] </w:t>
      </w:r>
      <w:r>
        <w:rPr>
          <w:rFonts w:ascii="Times New Roman" w:hAnsi="Times New Roman" w:cs="Times New Roman" w:eastAsia="新細明體;PMingLiU"/>
          <w:color w:val="000000"/>
        </w:rPr>
        <w:t>拘牢婆王復問曰。若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所說。大王。此世一切趣向老法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向所說。此復有何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a11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答曰。大王。我今問王。隨所解答。若大王年或二十四．或二十五者。於意云何。爾時速疾何如於今。爾時筋力．形體．顏色何如於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a14] </w:t>
      </w:r>
      <w:r>
        <w:rPr>
          <w:rFonts w:ascii="Times New Roman" w:hAnsi="Times New Roman" w:cs="Times New Roman" w:eastAsia="新細明體;PMingLiU"/>
          <w:color w:val="000000"/>
        </w:rPr>
        <w:t>拘牢婆王答曰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若我時年或二十四．或二十五。自憶爾時。速疾．筋力．形體．顏色無勝我者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我今極老。諸根衰熟。壽過垂訖。年滿八十。不復能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a18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語曰。大王。以是故。世尊說此世一切趣向老法。我欲忍樂是。我知見聞是。是故剃除鬚髮。著袈裟衣。至信．捨家．無家．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a21] </w:t>
      </w:r>
      <w:r>
        <w:rPr>
          <w:rFonts w:ascii="Times New Roman" w:hAnsi="Times New Roman" w:cs="Times New Roman" w:eastAsia="新細明體;PMingLiU"/>
          <w:color w:val="000000"/>
        </w:rPr>
        <w:t>拘牢婆王語曰。若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所說。大王。此世一切趣向老法。我亦欲是忍樂於是。所以者何。此世真實一切趣向老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a24] </w:t>
      </w:r>
      <w:r>
        <w:rPr>
          <w:rFonts w:ascii="Times New Roman" w:hAnsi="Times New Roman" w:cs="Times New Roman" w:eastAsia="新細明體;PMingLiU"/>
          <w:color w:val="000000"/>
        </w:rPr>
        <w:t>拘牢婆王復問曰。若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所說。大王。此世無常。要當捨去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向所說。此復有何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a26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語曰。大王。我今問王。隨所解答。大王。有豐拘樓國及豐後宮．豐倉庫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a28] </w:t>
      </w:r>
      <w:r>
        <w:rPr>
          <w:rFonts w:ascii="Times New Roman" w:hAnsi="Times New Roman" w:cs="Times New Roman" w:eastAsia="新細明體;PMingLiU"/>
          <w:color w:val="000000"/>
        </w:rPr>
        <w:t>拘牢婆王答曰。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a29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復問曰。大王。有豐拘樓國及豐後宮．豐倉庫者。若時有法來不可依。忍樂破壞。一切世無不歸死者。爾時豐拘樓國及豐後宮．豐倉庫者。可得從此世持至後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b04] </w:t>
      </w:r>
      <w:r>
        <w:rPr>
          <w:rFonts w:ascii="Times New Roman" w:hAnsi="Times New Roman" w:cs="Times New Roman" w:eastAsia="新細明體;PMingLiU"/>
          <w:color w:val="000000"/>
        </w:rPr>
        <w:t>拘牢婆王答曰。不也。所以者何。我獨無二。亦無伴侶從此世至後世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b05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語曰。大王。以是故。世尊說此世無常。要當捨去。我欲忍樂是。我知見聞是。是故剃除鬚髮。著袈裟衣。至信．捨家．無家．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b09] </w:t>
      </w:r>
      <w:r>
        <w:rPr>
          <w:rFonts w:ascii="Times New Roman" w:hAnsi="Times New Roman" w:cs="Times New Roman" w:eastAsia="新細明體;PMingLiU"/>
          <w:color w:val="000000"/>
        </w:rPr>
        <w:t>拘牢婆王語曰。若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所說。大王。此世無常。要當捨去。者。我亦欲是忍樂於是。所以者何。此世真實無常。要當捨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b11] </w:t>
      </w:r>
      <w:r>
        <w:rPr>
          <w:rFonts w:ascii="Times New Roman" w:hAnsi="Times New Roman" w:cs="Times New Roman" w:eastAsia="新細明體;PMingLiU"/>
          <w:color w:val="000000"/>
        </w:rPr>
        <w:t>拘牢婆王復問曰。若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所說。大王。此世無滿。無有厭足。為愛走使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向所說。此復有何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b14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答曰。大王。我今問王。隨所解答。大王。有豐拘樓國及豐後宮．豐倉庫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b16] </w:t>
      </w:r>
      <w:r>
        <w:rPr>
          <w:rFonts w:ascii="Times New Roman" w:hAnsi="Times New Roman" w:cs="Times New Roman" w:eastAsia="新細明體;PMingLiU"/>
          <w:color w:val="000000"/>
        </w:rPr>
        <w:t>拘牢婆王答曰。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b16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復問曰。大王。有豐拘樓國及豐後宮．豐倉庫者。若於東方有一人來。可信可任。不欺誑世。來語王言。我從東方來。見彼國土極大富樂。多有人民。大王。可得彼國爾所財物．人民．力役。欲得彼國整御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b21] </w:t>
      </w:r>
      <w:r>
        <w:rPr>
          <w:rFonts w:ascii="Times New Roman" w:hAnsi="Times New Roman" w:cs="Times New Roman" w:eastAsia="新細明體;PMingLiU"/>
          <w:color w:val="000000"/>
        </w:rPr>
        <w:t>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牢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婆王答曰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若我知有如是豐國。爾所財物．人民．力役。得彼人民整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治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者。我必取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b24] </w:t>
      </w:r>
      <w:r>
        <w:rPr>
          <w:rFonts w:ascii="Times New Roman" w:hAnsi="Times New Roman" w:cs="Times New Roman" w:eastAsia="新細明體;PMingLiU"/>
          <w:color w:val="000000"/>
        </w:rPr>
        <w:t>如是南方．西方．北方。從大海岸若有人來。可信可任。不欺誑世。來語王言。我從大海彼岸來。見彼國土極大富樂。多有人民。大王。可得彼國爾所財物．人民．力役。欲得彼國整御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b28] </w:t>
      </w:r>
      <w:r>
        <w:rPr>
          <w:rFonts w:ascii="Times New Roman" w:hAnsi="Times New Roman" w:cs="Times New Roman" w:eastAsia="新細明體;PMingLiU"/>
          <w:color w:val="000000"/>
        </w:rPr>
        <w:t>拘牢婆王答曰。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。若我知有如是豐國。爾所財物．人民．力役。得彼人民整御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我必取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c02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語曰。大王。以是故。世尊說此世無滿。無有厭足。為愛走使。我欲忍樂是。我知見聞是。是故剃除鬚髮。著袈裟衣。至信．捨家．無家．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c05] </w:t>
      </w:r>
      <w:r>
        <w:rPr>
          <w:rFonts w:ascii="Times New Roman" w:hAnsi="Times New Roman" w:cs="Times New Roman" w:eastAsia="新細明體;PMingLiU"/>
          <w:color w:val="000000"/>
        </w:rPr>
        <w:t>拘牢婆王語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所說。大王。此世無滿。無有厭足。為愛走使。我亦欲是忍樂於是。所以者何。此世真實無滿。無有厭足。為愛走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c08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語曰。大王。世尊知．見．如來．無所著．等正覺為我說此四事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忍樂是。我知見聞是。是故剃除鬚髮。著袈裟衣。至信．捨家．無家．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7c12] </w:t>
      </w:r>
      <w:r>
        <w:rPr>
          <w:rFonts w:ascii="Times New Roman" w:hAnsi="Times New Roman" w:cs="Times New Roman" w:eastAsia="新細明體;PMingLiU"/>
          <w:color w:val="000000"/>
        </w:rPr>
        <w:t>於是。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見世間人　　有財癡不施　得財復更求　　慳貪積聚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王者得天下　　整御隨其力　海內無厭足　　復求於海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王及諸人民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未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Style w:val="Lg"/>
          <w:rFonts w:ascii="Times New Roman" w:hAnsi="Times New Roman" w:cs="Times New Roman" w:eastAsia="新細明體;PMingLiU"/>
        </w:rPr>
        <w:t>離欲命盡　散髮妻子哭　　嗚呼苦難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衣被而埋藏　　或積薪火燒　緣行至後世　　燒已無慧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死後財不隨　　妻子及奴婢　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貨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貧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Lg"/>
          <w:rFonts w:ascii="Times New Roman" w:hAnsi="Times New Roman" w:cs="Times New Roman" w:eastAsia="新細明體;PMingLiU"/>
        </w:rPr>
        <w:t>富俱共同　愚智亦復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智者不懷憂　　唯愚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悒慼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Style w:val="Lg"/>
          <w:rFonts w:ascii="Times New Roman" w:hAnsi="Times New Roman" w:cs="Times New Roman" w:eastAsia="新細明體;PMingLiU"/>
        </w:rPr>
        <w:t>　是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Style w:val="Lg"/>
          <w:rFonts w:ascii="Times New Roman" w:hAnsi="Times New Roman" w:cs="Times New Roman" w:eastAsia="新細明體;PMingLiU"/>
        </w:rPr>
        <w:t>慧勝　　逮得正覺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深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Style w:val="Lg"/>
          <w:rFonts w:ascii="Times New Roman" w:hAnsi="Times New Roman" w:cs="Times New Roman" w:eastAsia="新細明體;PMingLiU"/>
        </w:rPr>
        <w:t>著於有有　　愚癡作惡行　於法非法行　　以力強奪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少智習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効</w:t>
      </w:r>
      <w:r>
        <w:rPr>
          <w:rStyle w:val="Lg"/>
          <w:rFonts w:ascii="Times New Roman" w:hAnsi="Times New Roman" w:cs="Times New Roman" w:eastAsia="新細明體;PMingLiU"/>
        </w:rPr>
        <w:t>他　　愚多作惡行　趣胎至後世　　數數受生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已受出生世　　獨作眾惡事　如賊他所縛　　自作惡所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此眾生　　至到於後世　為己所作業　　自作惡所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Style w:val="Lg"/>
          <w:rFonts w:ascii="Times New Roman" w:hAnsi="Times New Roman" w:cs="Times New Roman" w:eastAsia="新細明體;PMingLiU"/>
        </w:rPr>
        <w:t>熟自墮　　老少亦如斯　欲莊美愛樂　　心趣好惡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為欲所縛害　　因欲恐怖生　王我見此覺　　知是沙門妙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a09] </w:t>
      </w:r>
      <w:r>
        <w:rPr>
          <w:rFonts w:ascii="Times New Roman" w:hAnsi="Times New Roman" w:cs="Times New Roman" w:eastAsia="新細明體;PMingLiU"/>
          <w:color w:val="000000"/>
        </w:rPr>
        <w:t>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所說如是。拘牢婆王聞尊者賴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8a11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賴吒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經第十六竟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六千七百七十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67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三十一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68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三念誦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eastAsia="新細明體;PMingLiU" w:cs="Times New Roman" w:ascii="Times New Roman" w:hAnsi="Times New Roman"/>
          <w:color w:val="0000FF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69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5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》</w:t>
      </w:r>
      <w:r>
        <w:rPr>
          <w:color w:val="800080"/>
        </w:rPr>
        <w:t>M. 82. Ra</w:t>
      </w:r>
      <w:r>
        <w:rPr>
          <w:rStyle w:val="Gaiji"/>
          <w:rFonts w:eastAsia="Arial Unicode MS" w:cs="Times New Roman"/>
          <w:color w:val="800080"/>
        </w:rPr>
        <w:t>ṭṭ</w:t>
      </w:r>
      <w:r>
        <w:rPr>
          <w:color w:val="800080"/>
        </w:rPr>
        <w:t>hap</w:t>
      </w:r>
      <w:r>
        <w:rPr>
          <w:rStyle w:val="Gaiji"/>
          <w:rFonts w:eastAsia="Arial Unicode MS" w:cs="Times New Roman"/>
          <w:color w:val="800080"/>
        </w:rPr>
        <w:t>ā</w:t>
      </w:r>
      <w:r>
        <w:rPr>
          <w:color w:val="800080"/>
        </w:rPr>
        <w:t>la sutta. (</w:t>
      </w:r>
      <w:r>
        <w:rPr>
          <w:color w:val="800080"/>
          <w:lang w:val="zh-TW"/>
        </w:rPr>
        <w:t>賴吒恕羅經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68.</w:t>
      </w:r>
      <w:r>
        <w:rPr>
          <w:color w:val="800080"/>
        </w:rPr>
        <w:t>《賴吒和羅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68c)</w:t>
      </w:r>
      <w:r>
        <w:rPr>
          <w:color w:val="800080"/>
        </w:rPr>
        <w:t>，</w:t>
      </w:r>
      <w:r>
        <w:rPr>
          <w:color w:val="800080"/>
        </w:rPr>
        <w:t>No.69.</w:t>
      </w:r>
      <w:r>
        <w:rPr>
          <w:color w:val="800080"/>
        </w:rPr>
        <w:t>《護國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72a)</w:t>
      </w:r>
      <w:r>
        <w:rPr>
          <w:color w:val="800080"/>
        </w:rPr>
        <w:t>，《法句經》</w:t>
      </w:r>
      <w:r>
        <w:rPr>
          <w:color w:val="800080"/>
        </w:rPr>
        <w:t>Dhp.147</w:t>
      </w:r>
      <w:r>
        <w:rPr>
          <w:color w:val="800080"/>
        </w:rPr>
        <w:t>，《長老偈》</w:t>
      </w:r>
      <w:r>
        <w:rPr>
          <w:color w:val="800080"/>
        </w:rPr>
        <w:t>Thag.76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念誦〕－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拘樓瘦</w:t>
      </w:r>
      <w:r>
        <w:rPr>
          <w:rStyle w:val="Corr"/>
        </w:rPr>
        <w:t>]</w:t>
      </w:r>
      <w:r>
        <w:rPr/>
        <w:t>～</w:t>
      </w:r>
      <w:r>
        <w:rPr/>
        <w:t>Kur</w:t>
      </w:r>
      <w:r>
        <w:rPr>
          <w:rStyle w:val="Gaiji"/>
          <w:rFonts w:eastAsia="Arial Unicode MS" w:cs="Times New Roman"/>
        </w:rPr>
        <w:t>ū</w:t>
      </w:r>
      <w:r>
        <w:rPr/>
        <w:t>s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Gaiji"/>
          <w:rFonts w:ascii="Times New Roman" w:hAnsi="Times New Roman" w:cs="Times New Roman"/>
          <w:color w:val="FF0000"/>
        </w:rPr>
        <w:t>鍮</w:t>
      </w:r>
      <w:r>
        <w:rPr>
          <w:rStyle w:val="Corr"/>
        </w:rPr>
        <w:t>蘆吒</w:t>
      </w:r>
      <w:r>
        <w:rPr>
          <w:rStyle w:val="Corr"/>
        </w:rPr>
        <w:t>]</w:t>
      </w:r>
      <w:r>
        <w:rPr/>
        <w:t>～</w:t>
      </w:r>
      <w:r>
        <w:rPr/>
        <w:t>Thullako</w:t>
      </w:r>
      <w:r>
        <w:rPr>
          <w:rStyle w:val="Gaiji"/>
          <w:rFonts w:eastAsia="Arial Unicode MS" w:cs="Times New Roman"/>
        </w:rPr>
        <w:t>ṭṭ</w:t>
      </w:r>
      <w:r>
        <w:rPr/>
        <w:t>hit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〔佛〕－【聖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>[&gt;</w:t>
      </w:r>
      <w:r>
        <w:rPr>
          <w:rStyle w:val="Corr"/>
        </w:rPr>
        <w:t>賴吒</w:t>
      </w:r>
      <w:r>
        <w:rPr>
          <w:rStyle w:val="Gaiji"/>
          <w:rFonts w:ascii="Times New Roman" w:hAnsi="Times New Roman" w:cs="Times New Roman"/>
          <w:color w:val="FF0000"/>
        </w:rPr>
        <w:t>惒</w:t>
      </w:r>
      <w:r>
        <w:rPr>
          <w:rStyle w:val="Corr"/>
        </w:rPr>
        <w:t>羅</w:t>
      </w:r>
      <w:r>
        <w:rPr>
          <w:rStyle w:val="Corr"/>
        </w:rPr>
        <w:t>]</w:t>
      </w:r>
      <w:r>
        <w:rPr/>
        <w:t>～</w:t>
      </w:r>
      <w:r>
        <w:rPr/>
        <w:t>Ra</w:t>
      </w:r>
      <w:r>
        <w:rPr>
          <w:rStyle w:val="Gaiji"/>
          <w:rFonts w:eastAsia="Arial Unicode MS" w:cs="Times New Roman"/>
        </w:rPr>
        <w:t>ṭṭ</w:t>
      </w:r>
      <w:r>
        <w:rPr/>
        <w:t>hap</w:t>
      </w:r>
      <w:r>
        <w:rPr>
          <w:rStyle w:val="Gaiji"/>
          <w:rFonts w:eastAsia="Arial Unicode MS" w:cs="Times New Roman"/>
        </w:rPr>
        <w:t>ā</w:t>
      </w:r>
      <w:r>
        <w:rPr/>
        <w:t>l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鎖＝鎮【宋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授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善〕－【聖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忍【聖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獨〕－【宋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嘖＝責【宋】＊【元】＊【明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口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數</w:t>
      </w:r>
      <w:r>
        <w:rPr>
          <w:rStyle w:val="Gaiji"/>
          <w:rFonts w:eastAsia="新細明體;PMingLiU" w:cs="Times New Roman"/>
        </w:rPr>
        <w:t>]</w:t>
      </w:r>
      <w:r>
        <w:rPr/>
        <w:t>＝數【元】【明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忍【宋】【元】【明】【聖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家＝母【聖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（臭）＋爛【宋】【元】【明】【聖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瀉＝寫【宋】【元】【明】【聖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左＝右【聖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右＝左【聖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抆＝挍【聖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更【聖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將【聖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積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積</w:t>
      </w:r>
      <w:r>
        <w:rPr>
          <w:rStyle w:val="Gaiji"/>
          <w:rFonts w:eastAsia="新細明體;PMingLiU" w:cs="Times New Roman"/>
        </w:rPr>
        <w:t>]</w:t>
      </w:r>
      <w:r>
        <w:rPr/>
        <w:t>【宋】【元】【明】【聖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飾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飢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几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希</w:t>
      </w:r>
      <w:r>
        <w:rPr>
          <w:rStyle w:val="Gaiji"/>
          <w:rFonts w:eastAsia="新細明體;PMingLiU" w:cs="Times New Roman"/>
        </w:rPr>
        <w:t>]</w:t>
      </w:r>
      <w:r>
        <w:rPr/>
        <w:t>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泣＝哭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饌＝</w:t>
      </w:r>
      <w:r>
        <w:rPr>
          <w:rStyle w:val="Gaiji"/>
          <w:rFonts w:ascii="Times New Roman" w:hAnsi="Times New Roman" w:cs="Times New Roman"/>
        </w:rPr>
        <w:t>饍</w:t>
      </w:r>
      <w:r>
        <w:rPr/>
        <w:t>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坐＝座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珍＝真【聖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磐＝槃【宋】【元】【明】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誑＝任【宋】＊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塗體＝塗身【聖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衣＝好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鞙</w:t>
      </w:r>
      <w:r>
        <w:rPr/>
        <w:t>繈＝衒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強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弓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糸</w:t>
      </w:r>
      <w:r>
        <w:rPr>
          <w:rStyle w:val="Gaiji"/>
          <w:rFonts w:eastAsia="新細明體;PMingLiU" w:cs="Times New Roman"/>
        </w:rPr>
        <w:t>]</w:t>
      </w:r>
      <w:r>
        <w:rPr/>
        <w:t>【聖】，</w:t>
      </w:r>
      <w:r>
        <w:rPr>
          <w:rStyle w:val="Gaiji"/>
          <w:rFonts w:ascii="Times New Roman" w:hAnsi="Times New Roman" w:cs="Times New Roman"/>
        </w:rPr>
        <w:t>鞙</w:t>
      </w:r>
      <w:r>
        <w:rPr/>
        <w:t>＝衒【宋】，</w:t>
      </w:r>
      <w:r>
        <w:rPr>
          <w:rStyle w:val="Gaiji"/>
          <w:rFonts w:ascii="Times New Roman" w:hAnsi="Times New Roman" w:cs="Times New Roman"/>
        </w:rPr>
        <w:t>鞙</w:t>
      </w:r>
      <w:r>
        <w:rPr/>
        <w:t>＝</w:t>
      </w:r>
      <w:r>
        <w:rPr>
          <w:rStyle w:val="Gaiji"/>
          <w:rFonts w:ascii="Times New Roman" w:hAnsi="Times New Roman" w:cs="Times New Roman"/>
        </w:rPr>
        <w:t>羂</w:t>
      </w:r>
      <w:r>
        <w:rPr/>
        <w:t>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＊【元】＊【明】＊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＊【元】＊【明】＊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拘牢婆</w:t>
      </w:r>
      <w:r>
        <w:rPr>
          <w:rStyle w:val="Corr"/>
        </w:rPr>
        <w:t>]</w:t>
      </w:r>
      <w:r>
        <w:rPr/>
        <w:t>～</w:t>
      </w:r>
      <w:r>
        <w:rPr/>
        <w:t>Koravy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＝按【元】【明】＊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天【宋】【元】【明】【聖】＊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＝案【聖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吒＋（林）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謂【聖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里＝理【聖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妓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＝學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向＝屬【宋】【元】【明】【聖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車軍馬＝馬軍車【宋】【元】【明】【聖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子力士＝力士子【聖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＝羅【宋】【元】【明】【聖】＊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騫＝蹇【聖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皆能＝能皆【聖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鍮</w:t>
      </w:r>
      <w:r>
        <w:rPr/>
        <w:t>＝</w:t>
      </w:r>
      <w:r>
        <w:rPr>
          <w:rStyle w:val="Gaiji"/>
          <w:rFonts w:ascii="Times New Roman" w:hAnsi="Times New Roman" w:cs="Times New Roman"/>
        </w:rPr>
        <w:t>鉢</w:t>
      </w:r>
      <w:r>
        <w:rPr/>
        <w:t>【宋】【元】【明】</w:t>
      </w:r>
      <w:r>
        <w:rPr>
          <w:rFonts w:eastAsia="Times New Roman"/>
        </w:rPr>
        <w:t xml:space="preserve">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計算＝筭計【宋】【元】【明】【聖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〔善〕－【聖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牢＝樓【聖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治＋（之）【聖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之【聖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〔若〕－【聖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欲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未＝求【聖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悒慼＝邑感【聖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聖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深＝染【聖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宋】【元】【聖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〔賴吒…竟〕九字－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〔六千…字〕八字－【宋】【元】【明】【聖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聖】＊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聖】【明】，第三念誦四字在前行【宋】【元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藥王佛天王佛空王佛大集菩薩月光菩薩）十七字【聖】，＋（光明皇后願文）【聖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註解參照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Style12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3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cbeta.org/result/cbintr.htm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1:25:00Z</dcterms:created>
  <dc:creator>metta</dc:creator>
  <dc:description/>
  <cp:keywords/>
  <dc:language>en-US</dc:language>
  <cp:lastModifiedBy>Friends</cp:lastModifiedBy>
  <dcterms:modified xsi:type="dcterms:W3CDTF">2018-07-07T03:27:00Z</dcterms:modified>
  <cp:revision>10</cp:revision>
  <dc:subject/>
  <dc:title>No</dc:title>
</cp:coreProperties>
</file>