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3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恒水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hengshu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恒水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西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藏法師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法炬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7a06] </w:t>
      </w:r>
      <w:r>
        <w:rPr>
          <w:rFonts w:ascii="Times New Roman" w:hAnsi="Times New Roman" w:cs="Times New Roman" w:eastAsia="新細明體;PMingLiU"/>
          <w:color w:val="000000"/>
        </w:rPr>
        <w:t>聞如是。一時佛與大比丘僧諸弟子菩薩俱行到恒水。諸天人民鬼神龍人非人。及初發道意者無央數。各持華香伎樂皆追從佛。已到恒水施座而坐。眾會皆定。月十五日說戒時。阿難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衣服前作禮。以頭腦著佛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長跪叉手白佛言。諸弟子坐安定。願佛可說戒經。佛默然不應。阿難還就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甚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久到夜半。阿難復起前長跪叉手白佛言。夜已半諸弟子坐皆安定。願聞佛說戒經。佛復默然不應。阿難復還就坐大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向欲鳴。阿難復起前長跪叉手白佛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欲鳴。諸弟子願欲聞說佛戒經。佛告阿難言。人生死展轉五道以往來。在世間甚大勤苦。不自識知前世宿命本末者。皆坐心意不端故。人身甚難得。已得人身。佛經戒復難得值聞。已得聞佛經戒。信入佛道復難。已入佛道。守持經戒復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佛欲說戒經。今坐中有一弟子。不能持佛戒經。用是故佛不說戒經。阿難白佛言。我不知何所弟子不持佛戒經。摩訶目乾連三昧徹視。見不持戒弟子。即起往至其前謂之言。卿為佛作弟子。不能持戒法。是為捐棄之人。不應與尊者共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席。當起出。不得復入眾中。佛告摩訶目乾連。汝好曉令出不持戒弟子。即自慚愧出去。佛告諸弟子。善聽今說法。諸弟子皆叉手言。唯然受教。佛言。大海水有朝夕來往時不過故際。還去亦不過故際。諸弟子皆當端心正汝意。還自視中表五藏。思惟生死甚勤苦。當奉持戒經不當缺犯。持五戒者。還生世間作人。持十善者得生天。持二百五十戒者。現世可得阿羅漢辟支佛菩薩佛泥洹大道。以道以受人身。當奉持經戒。死死不當缺犯大如毛髮。譬如海水朝夕來往時不敢過故際。海中有七寶。何謂七寶。一者白銀。二者黃金。三者珊瑚。四者白珠。五者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六者明月珠。七者摩尼珠。是為海中七寶。今佛道中亦有七寶。佛言。道寶是也。一者須陀洹。二者斯陀含。三者阿那含。四者阿羅漢。五者辟支佛。六者發意念度一切菩薩。七者佛泥洹大道。是為七寶。欲得道寶者。皆當棄捐婬泆瞋恚愚癡。持戒精進累積功德。中外清淨自守無常高士。如是海水不受惡露。若有死人污穢臭處不清潔者。疾風吹著岸上。今佛道中不受污穢不持經戒惡人。諸有犯經戒者。乃牽臂出之。譬如四輩鼠。一者屋間鼠。二者家中鼠。三者野田鼠。四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溷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中鼠。屋間鼠不能居平地。平地鼠不能居屋間。野田中鼠不能居人家。人家鼠不能居野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溷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中鼠不能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溷</w:t>
      </w:r>
      <w:r>
        <w:rPr>
          <w:rFonts w:ascii="Times New Roman" w:hAnsi="Times New Roman" w:cs="Times New Roman" w:eastAsia="新細明體;PMingLiU"/>
          <w:color w:val="000000"/>
        </w:rPr>
        <w:t>中也。不知倉中饒穀故也。人復有四輩。何謂四輩。一輩人端心正意持戒不犯。欲得阿羅漢道。二輩人者持戒精進。欲得辟支佛道。三輩人持戒學問明經智慧。念度一切欲得佛道。四輩人託名為弟子。不能奉持明戒不欲學問。心意猶豫恐不得道故。是為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弟子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四輩鼠。佛言。諸弟子。天下有五江。東流一江字沙祿。南流一江字阿夷。西流一江字恒。北流一江字默徘徊。中流名字為江。轉流入海皆棄本名字。當為海水。佛言。諸弟子。有婆羅門種。有剎利種。有工師種。有田家種。有乞人。有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輩各自道說言。我種豪貴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愧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富樂貧賤。當如五江水入海。若干輩為佛作弟子。皆當棄本名字。乃為是佛弟子耳。安得復有貴賤自貢高。先知當教後知。不得言我知道自憍貴。不得言學久知經多。不得言我所作意應道。彼所作非作。是者皆為犯戒。不得入眾中也。道法長幼相教護。當相承用。有未解經道者。不得向說深事。此為大過。天下大雨水。水流入水溝。水溝流入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。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流入江。江流入海中。海水不增不減。諸弟子。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得須陀洹者有得斯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阿那含者。有得阿羅漢者。有得辟支佛者。有得阿惟越致者。有得佛泥洹道者。來者去者。佛道亦不增亦不減。如海水不增不減也。佛言。海中有大魚。一者長四千里。二者長八千里。三者長萬二千里。四者長萬六千里。五者長二萬里。六者長二萬四千里。七者長二萬八千里。學問不值明師。安知天下有大道乎。乘船遊於洿池泉流。安知天下有江海。佛經如江海。一切世間經書皆因佛經而出。經難得再見聞。當取諷誦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後數千萬億歲。乃復有佛經戒耳。日月星宿當有壞敗時。奉行佛經戒無有壞滅時。自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後佛不復說經戒。佛經戒甚重。中有受持戒犯惡者。頭破作七分故也。佛說經訖。諸弟子皆一心重持戒法。諸天人民鬼神龍。皆起前以頭面著地。為佛作禮而去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恒水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3 </w:t>
      </w:r>
      <w:r>
        <w:rPr>
          <w:color w:val="000000"/>
          <w:sz w:val="20"/>
        </w:rPr>
        <w:t>恒水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5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4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ind w:left="480" w:hanging="0"/>
        <w:rPr>
          <w:rStyle w:val="Juannum"/>
          <w:rFonts w:ascii="Times New Roman" w:hAnsi="Times New Roman" w:eastAsia="新細明體;PMingLiU" w:cs="Times New Roman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  <w:sz w:val="20"/>
        </w:rPr>
        <w:t>～《中阿含經》（</w:t>
      </w:r>
      <w:r>
        <w:rPr>
          <w:color w:val="800080"/>
          <w:sz w:val="20"/>
        </w:rPr>
        <w:t>37</w:t>
      </w:r>
      <w:r>
        <w:rPr>
          <w:color w:val="800080"/>
          <w:sz w:val="20"/>
        </w:rPr>
        <w:t>）</w:t>
      </w:r>
      <w:r>
        <w:rPr>
          <w:color w:val="800080"/>
          <w:kern w:val="0"/>
          <w:sz w:val="20"/>
          <w:lang w:val="zh-TW"/>
        </w:rPr>
        <w:t>瞻波經</w:t>
      </w:r>
      <w:r>
        <w:rPr>
          <w:rStyle w:val="Juannum"/>
          <w:color w:val="800080"/>
          <w:sz w:val="20"/>
        </w:rPr>
        <w:t>，</w:t>
      </w:r>
      <w:r>
        <w:rPr>
          <w:rStyle w:val="Juannum"/>
          <w:color w:val="800080"/>
          <w:sz w:val="20"/>
        </w:rPr>
        <w:t>No.34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 w:val="20"/>
        </w:rPr>
        <w:t>法海經》，</w:t>
      </w:r>
      <w:r>
        <w:rPr>
          <w:color w:val="800080"/>
          <w:sz w:val="20"/>
        </w:rPr>
        <w:t>No.35.</w:t>
      </w:r>
      <w:r>
        <w:rPr>
          <w:color w:val="800080"/>
          <w:sz w:val="20"/>
        </w:rPr>
        <w:t>《佛說海八德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藏法師＝沙門釋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整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甚＝其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溷＝圊圂【宋】【元】，＝圊溷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溷＝圊溷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　是＝彼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　于＝千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　愧＝貴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道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　含＋（者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　已＝以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37:00Z</dcterms:created>
  <dc:creator>metta</dc:creator>
  <dc:description/>
  <cp:keywords/>
  <dc:language>en-US</dc:language>
  <cp:lastModifiedBy>Friends</cp:lastModifiedBy>
  <dcterms:modified xsi:type="dcterms:W3CDTF">2018-07-07T07:18:00Z</dcterms:modified>
  <cp:revision>18</cp:revision>
  <dc:subject/>
  <dc:title>No</dc:title>
</cp:coreProperties>
</file>