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</w:t>
      </w:r>
      <w:r>
        <w:rPr/>
        <w:t>*</w:t>
      </w:r>
      <w:r>
        <w:rPr/>
        <w:t>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51712">
            <w:r>
              <w:rPr>
                <w:rStyle w:val="IndexLink"/>
                <w:sz w:val="50"/>
                <w:lang w:val="en-US" w:eastAsia="en-US"/>
              </w:rPr>
              <w:t>卷第五十六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04~20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1713">
            <w:r>
              <w:rPr>
                <w:rStyle w:val="IndexLink"/>
                <w:lang w:val="en-US" w:eastAsia="en-US"/>
              </w:rPr>
              <w:t>(Ma.204)</w:t>
            </w:r>
            <w:r>
              <w:rPr>
                <w:rStyle w:val="IndexLink"/>
                <w:lang w:val="en-US" w:eastAsia="en-US"/>
              </w:rPr>
              <w:t>羅摩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1714">
            <w:r>
              <w:rPr>
                <w:rStyle w:val="IndexLink"/>
                <w:lang w:val="en-US" w:eastAsia="en-US"/>
              </w:rPr>
              <w:t>(Ma.205)</w:t>
            </w:r>
            <w:r>
              <w:rPr>
                <w:rStyle w:val="IndexLink"/>
                <w:lang w:val="en-US" w:eastAsia="en-US"/>
              </w:rPr>
              <w:t>五下分結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1715">
            <w:r>
              <w:rPr>
                <w:rStyle w:val="IndexLink"/>
                <w:lang w:val="en-US" w:eastAsia="en-US"/>
              </w:rPr>
              <w:t>(Ma.206)</w:t>
            </w:r>
            <w:r>
              <w:rPr>
                <w:rStyle w:val="IndexLink"/>
                <w:lang w:val="en-US" w:eastAsia="en-US"/>
              </w:rPr>
              <w:t>心穢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951712"/>
      <w:bookmarkEnd w:id="0"/>
      <w:r>
        <w:rPr>
          <w:sz w:val="50"/>
          <w:szCs w:val="28"/>
        </w:rPr>
        <w:t>卷第五十六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204~20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四）晡利多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51713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羅摩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五後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4"/>
          <w:szCs w:val="20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0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08] </w:t>
      </w:r>
      <w:r>
        <w:rPr>
          <w:rFonts w:ascii="Times New Roman" w:hAnsi="Times New Roman" w:cs="Times New Roman" w:eastAsia="新細明體;PMingLiU"/>
          <w:color w:val="000000"/>
        </w:rPr>
        <w:t>一時。佛遊舍衛國。在於</w:t>
      </w:r>
      <w:r>
        <w:rPr>
          <w:rFonts w:ascii="Times New Roman" w:hAnsi="Times New Roman" w:cs="Times New Roman" w:eastAsia="新細明體;PMingLiU"/>
          <w:color w:val="0000FF"/>
        </w:rPr>
        <w:t>東園鹿子母堂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09] </w:t>
      </w:r>
      <w:r>
        <w:rPr>
          <w:rFonts w:ascii="Times New Roman" w:hAnsi="Times New Roman" w:cs="Times New Roman" w:eastAsia="新細明體;PMingLiU"/>
          <w:color w:val="000000"/>
        </w:rPr>
        <w:t>爾時。世尊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坐起。堂上來下。告尊者阿難。我今共汝至阿夷羅婆提河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11] </w:t>
      </w:r>
      <w:r>
        <w:rPr>
          <w:rFonts w:ascii="Times New Roman" w:hAnsi="Times New Roman" w:cs="Times New Roman" w:eastAsia="新細明體;PMingLiU"/>
          <w:color w:val="000000"/>
        </w:rPr>
        <w:t>尊者阿難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11] </w:t>
      </w:r>
      <w:r>
        <w:rPr>
          <w:rFonts w:ascii="Times New Roman" w:hAnsi="Times New Roman" w:cs="Times New Roman" w:eastAsia="新細明體;PMingLiU"/>
          <w:color w:val="000000"/>
        </w:rPr>
        <w:t>尊者阿難執持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鑰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遍詣諸屋而彷徉。見諸比丘。便作是說。諸賢。可共詣梵志</w:t>
      </w:r>
      <w:r>
        <w:rPr>
          <w:rFonts w:ascii="Times New Roman" w:hAnsi="Times New Roman" w:cs="Times New Roman" w:eastAsia="新細明體;PMingLiU"/>
          <w:color w:val="0000FF"/>
        </w:rPr>
        <w:t>羅摩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家。諸比丘聞已。便共往詣梵志羅摩家。世尊將尊者阿難往至阿夷羅婆提河。脫衣岸上。便入水浴。浴已還出。拭體著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16] </w:t>
      </w:r>
      <w:r>
        <w:rPr>
          <w:rFonts w:ascii="Times New Roman" w:hAnsi="Times New Roman" w:cs="Times New Roman" w:eastAsia="新細明體;PMingLiU"/>
          <w:color w:val="000000"/>
        </w:rPr>
        <w:t>爾時。尊者阿難立世尊後。執扇扇佛。於是。尊者阿難叉手向佛。白曰。世尊。梵志羅摩家極好整頓。甚可愛樂。唯願世尊以慈愍故。往至梵志羅摩家。世尊為尊者阿難默然而受。於是世尊將尊者阿難往至梵志羅摩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21] </w:t>
      </w:r>
      <w:r>
        <w:rPr>
          <w:rFonts w:ascii="Times New Roman" w:hAnsi="Times New Roman" w:cs="Times New Roman" w:eastAsia="新細明體;PMingLiU"/>
          <w:color w:val="000000"/>
        </w:rPr>
        <w:t>爾時。梵志羅摩家。眾多比丘集坐說法。佛住門外。待諸比丘說法訖竟。眾多比丘尋說法訖。默然而住。世尊知已。謦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敲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門。諸比丘聞。即往開門。世尊便入梵志羅摩家。於比丘眾前敷座而坐。問曰。諸比丘向說何等。以何事故集坐在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27] </w:t>
      </w:r>
      <w:r>
        <w:rPr>
          <w:rFonts w:ascii="Times New Roman" w:hAnsi="Times New Roman" w:cs="Times New Roman" w:eastAsia="新細明體;PMingLiU"/>
          <w:color w:val="000000"/>
        </w:rPr>
        <w:t>時。諸比丘答曰。世尊。向者說法。以此法事集坐在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c28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比丘集坐當行二事。一曰說法。二曰默然。所以者何。我亦為汝說法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02] </w:t>
      </w:r>
      <w:r>
        <w:rPr>
          <w:rFonts w:ascii="Times New Roman" w:hAnsi="Times New Roman" w:cs="Times New Roman" w:eastAsia="新細明體;PMingLiU"/>
          <w:color w:val="000000"/>
        </w:rPr>
        <w:t>時。諸比丘白曰。唯然。當受教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03] </w:t>
      </w:r>
      <w:r>
        <w:rPr>
          <w:rFonts w:ascii="Times New Roman" w:hAnsi="Times New Roman" w:cs="Times New Roman" w:eastAsia="新細明體;PMingLiU"/>
          <w:color w:val="000000"/>
        </w:rPr>
        <w:t>佛言。有二種求。一曰聖求。二曰非聖求。云何非聖求。有一實病法．求病法。實老法．死法．愁憂慼法。實穢污法．求穢污法。云何實病法求病法。云何病法耶。兒子．兄弟是病法也。象馬．牛羊．奴婢．錢財．珍寶．米穀是病害法。眾生於中觸染貪著。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受入。不見災患。不見出要。而取用之。云何老法．死法．愁憂慼法。穢污法耶。兒子．兄弟是穢污法。象馬．牛羊．奴婢．錢財．珍寶．米穀是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害法。眾生於中染觸貪著。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受入。不見災患。不見出要。而取用之。彼人欲求無病無上安隱涅槃。得無病無上安隱涅槃者。終無是處。求無老．無死．無愁憂慼。無穢污無上安隱涅槃。得無老．無死．無愁憂慼．無穢污無上安隱涅槃者。終無是處。是謂非聖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17] </w:t>
      </w:r>
      <w:r>
        <w:rPr>
          <w:rFonts w:ascii="Times New Roman" w:hAnsi="Times New Roman" w:cs="Times New Roman" w:eastAsia="新細明體;PMingLiU"/>
          <w:color w:val="000000"/>
        </w:rPr>
        <w:t>云何聖求耶。有一作是念。我自實病法。無辜求病法。我自實老法．死法。愁憂慼法。穢污法。無辜求穢污法。我今寧可求無病無上安隱涅槃。求無老．無死。無愁憂慼。無穢污法無上安隱涅槃。彼人便求無病無上安隱涅槃。得無病無上安隱涅槃者。必有是處。求無老．無死。無愁憂慼。無穢污無上安隱涅槃。得無老．無死。無愁憂慼。無穢污無上安隱涅槃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a26] </w:t>
      </w:r>
      <w:r>
        <w:rPr>
          <w:rFonts w:ascii="Times New Roman" w:hAnsi="Times New Roman" w:cs="Times New Roman" w:eastAsia="新細明體;PMingLiU"/>
          <w:color w:val="000000"/>
        </w:rPr>
        <w:t>我本未覺無上正盡覺時。亦如是念。我自實病法。無辜求病法。我自實老法．死法。愁憂慼法。穢污法。無辜求穢污法。我今寧可求無病無上安隱涅槃。求無老．無死．無愁憂慼。無穢污無上安隱涅槃耶。我時年少童子。清淨青髮。盛年年二十九。爾時極多樂戲。莊飾遊行。我於爾時。父母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哭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諸親不樂。我剃除鬚髮。著袈裟衣。至信．捨家．無家．學道。護身命清淨。護口．意命清淨。我成就此戒身已。欲求無病無上安隱涅槃。無老．無死．無愁憂慼。無穢污無上安隱涅槃故。更往</w:t>
      </w:r>
      <w:r>
        <w:rPr>
          <w:rFonts w:ascii="Times New Roman" w:hAnsi="Times New Roman" w:cs="Times New Roman" w:eastAsia="新細明體;PMingLiU"/>
          <w:color w:val="0000FF"/>
        </w:rPr>
        <w:t>阿羅羅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FF"/>
        </w:rPr>
        <w:t>羅摩</w:t>
      </w:r>
      <w:r>
        <w:rPr>
          <w:rFonts w:ascii="Times New Roman" w:hAnsi="Times New Roman" w:cs="Times New Roman" w:eastAsia="新細明體;PMingLiU"/>
          <w:color w:val="000000"/>
        </w:rPr>
        <w:t>所。問曰。阿羅羅。我欲於汝法行梵行。為可爾不。阿羅羅答我曰。賢者。我無不可。汝欲行便行。我復問曰。阿羅羅。云何汝此法自知自覺自作證耶。阿羅羅答我曰。賢者。我度一切識處。得無所有處成就遊。是故我法自知自覺自作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14] </w:t>
      </w:r>
      <w:r>
        <w:rPr>
          <w:rFonts w:ascii="Times New Roman" w:hAnsi="Times New Roman" w:cs="Times New Roman" w:eastAsia="新細明體;PMingLiU"/>
          <w:color w:val="000000"/>
        </w:rPr>
        <w:t>我復作是念。不但阿羅羅獨有此信。我亦有此信。不但阿羅羅獨有此精進。我亦有此精進。不但阿羅羅獨有此慧。我亦有此慧。阿羅羅於此法自知自覺自作證。我欲證此法故。便獨住遠離．空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處。心無放逸。修行精勤。我獨住遠離．空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。心無放逸。修行精勤已。不久得證彼法。證彼法已。復往詣阿羅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羅摩所。問曰。阿羅羅。此法自知自覺自作證。謂度一切無量識處。得無所有處成就遊耶。阿羅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羅摩答我曰。賢者。我是法自知自覺自作證。謂度無量識處。得無所有處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阿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羅摩復語我曰。賢者。是為如我此法作證。汝亦然。如汝此法作證。我亦然。賢者。汝來共領此眾。是為阿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Fonts w:ascii="Times New Roman" w:hAnsi="Times New Roman" w:cs="Times New Roman" w:eastAsia="新細明體;PMingLiU"/>
          <w:color w:val="000000"/>
        </w:rPr>
        <w:t>羅摩師處。我與同等。最上恭敬．最上供養．最上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b29] </w:t>
      </w:r>
      <w:r>
        <w:rPr>
          <w:rFonts w:ascii="Times New Roman" w:hAnsi="Times New Roman" w:cs="Times New Roman" w:eastAsia="新細明體;PMingLiU"/>
          <w:color w:val="000000"/>
        </w:rPr>
        <w:t>我復作是念。此法不趣智。不趣覺。不趣涅槃。我今寧可捨此法。更求無病無上安隱涅槃。求無老．無死．無愁憂慼．無穢污無上安隱涅槃。我即捨此法。便求無病無上安隱涅槃。求無老．無死．無愁憂慼．無穢污無上安隱涅槃已。往詣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陀羅羅摩子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所。問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。我欲於汝法中學。為可爾不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答我曰。賢者。我無不可。汝欲學便學。我復問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摩子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自知自覺自作證何等法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答我曰。賢者。度一切無所有處。得非有想非無想處成就遊。賢者。我父羅摩自知自覺自作證。謂此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12] </w:t>
      </w:r>
      <w:r>
        <w:rPr>
          <w:rFonts w:ascii="Times New Roman" w:hAnsi="Times New Roman" w:cs="Times New Roman" w:eastAsia="新細明體;PMingLiU"/>
          <w:color w:val="000000"/>
        </w:rPr>
        <w:t>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作是念。不但羅摩獨有此信。我亦有此信。不但羅摩獨有此精進。我亦有此精進。不但羅摩獨有此慧。我亦有此慧。羅摩自知自覺自作證此法。我何故不得自知自覺自作證此法耶。我欲證此法故。便獨住遠離．空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。心無放逸。修行精勤。我獨住遠離．空安靖處。心無放逸。修行精勤已。不久得證彼法。證彼法已。復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所。問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。汝父羅摩。是法自知自覺自作證。謂度一切無所有處。得非有想非無想處成就遊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答我曰。賢者。我父羅摩。是法自知自覺自作證。謂度一切無所有處。得非有想非無想處成就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復語我曰。如我父羅摩此法作證。汝亦然。如汝此法作證。我父亦然。賢者。汝來共領此眾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同師處。我亦如師。最上恭敬．最上供養．最上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6c29] </w:t>
      </w:r>
      <w:r>
        <w:rPr>
          <w:rFonts w:ascii="Times New Roman" w:hAnsi="Times New Roman" w:cs="Times New Roman" w:eastAsia="新細明體;PMingLiU"/>
          <w:color w:val="000000"/>
        </w:rPr>
        <w:t>我復作是念。此法不趣智。不趣覺。不趣涅槃。我今寧可捨此法。更求無病無上安隱涅槃。求無老．無死．無愁憂慼．無穢污無上安隱涅槃。我即捨此法。便求無病無上安隱涅槃。求無老．無死．無愁憂慼．無穢污無上安隱涅槃已。往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頂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山南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鞞羅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梵志村。名曰</w:t>
      </w:r>
      <w:r>
        <w:rPr>
          <w:rFonts w:ascii="Times New Roman" w:hAnsi="Times New Roman" w:cs="Times New Roman" w:eastAsia="新細明體;PMingLiU"/>
          <w:color w:val="0000FF"/>
        </w:rPr>
        <w:t>斯那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於彼中地至可愛樂。山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尼連禪河清流盈岸。我見彼已。便作是念。此地至可愛樂。山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尼連禪河清流盈岸。若族姓子欲有學者。可於中學。我亦當學。我今寧可於此中學。即便持草往詣覺樹。到已布下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結跏趺坐。要不解坐。至得漏盡。我便不解坐。至得漏盡。我求無病無上安隱涅槃。便得無病無上安隱涅槃。求無老．無死．無愁憂慼．無穢污無上安隱涅槃。便得無老．無死．無愁憂慼．無穢污無上安隱涅槃。生知生見。定道品法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a18] </w:t>
      </w:r>
      <w:r>
        <w:rPr>
          <w:rFonts w:ascii="Times New Roman" w:hAnsi="Times New Roman" w:cs="Times New Roman" w:eastAsia="新細明體;PMingLiU"/>
          <w:color w:val="000000"/>
        </w:rPr>
        <w:t>我初覺無上正盡覺已。便作是念。我當為誰先說法耶。我復作是念。我今寧可為阿羅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摩先說法耶。爾時有天。住虛空中。而語我曰。大仙人。當知阿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摩彼命終來至今七日。我亦自知阿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摩其命終來得今七日。我復作是念。阿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摩。彼人長衰不聞此法。若聞此者。速知法次法。我初覺無上正盡覺已。作如是念。我當為誰先說法耶。我復作是念。我今寧可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先說法耶。天復住空。而語我曰。大仙人。當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命終已來二七日也。我亦自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命終已來二七日也。我復作是念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羅羅摩子。彼人長衰不聞此法。若聞法者。速知法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03] </w:t>
      </w:r>
      <w:r>
        <w:rPr>
          <w:rFonts w:ascii="Times New Roman" w:hAnsi="Times New Roman" w:cs="Times New Roman" w:eastAsia="新細明體;PMingLiU"/>
          <w:color w:val="000000"/>
        </w:rPr>
        <w:t>我初覺無上正盡覺已。作如是念。我當為誰先說法耶。我復作是念。昔五比丘為我執勞。多所饒益。我苦行時。彼五比丘承事於我。我今寧可為五比丘先說法耶。我復作是念。昔五比丘今在何處。我以清淨天眼出過於人。見五比丘在</w:t>
      </w:r>
      <w:r>
        <w:rPr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*&gt;]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仙人住處鹿野園中。我隨住覺樹下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波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加尸都邑。爾時。異學</w:t>
      </w:r>
      <w:r>
        <w:rPr>
          <w:rFonts w:ascii="Times New Roman" w:hAnsi="Times New Roman" w:cs="Times New Roman" w:eastAsia="新細明體;PMingLiU"/>
          <w:color w:val="0000FF"/>
        </w:rPr>
        <w:t>優陀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遙見我來。而語我曰。賢者瞿曇。諸根清淨。形色極妙。面光照耀。賢者瞿曇。師為是誰。從誰學道。為信誰法。我於爾時即為優陀說偈答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最上最勝　　不著一切法　諸愛盡解脫　　自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誰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稱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等無有勝　　自覺無上覺　如來天人師　　普知成就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0] </w:t>
      </w:r>
      <w:r>
        <w:rPr>
          <w:rFonts w:ascii="Times New Roman" w:hAnsi="Times New Roman" w:cs="Times New Roman" w:eastAsia="新細明體;PMingLiU"/>
          <w:color w:val="000000"/>
        </w:rPr>
        <w:t>優陀問我曰。賢者瞿曇。自稱勝耶。我復以偈而答彼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勝者如是有　　謂得諸漏盡　我害諸惡法　　優陀故我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4] </w:t>
      </w:r>
      <w:r>
        <w:rPr>
          <w:rFonts w:ascii="Times New Roman" w:hAnsi="Times New Roman" w:cs="Times New Roman" w:eastAsia="新細明體;PMingLiU"/>
          <w:color w:val="000000"/>
        </w:rPr>
        <w:t>優陀復問我曰。賢者瞿曇。欲至何處。我時以偈而答彼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至波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奈</w:t>
      </w:r>
      <w:r>
        <w:rPr>
          <w:rStyle w:val="Lg"/>
          <w:rFonts w:ascii="Times New Roman" w:hAnsi="Times New Roman" w:cs="Times New Roman" w:eastAsia="新細明體;PMingLiU"/>
        </w:rPr>
        <w:t>　　擊妙甘露鼓　轉無上法輪　　世所未曾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b28] </w:t>
      </w:r>
      <w:r>
        <w:rPr>
          <w:rFonts w:ascii="Times New Roman" w:hAnsi="Times New Roman" w:cs="Times New Roman" w:eastAsia="新細明體;PMingLiU"/>
          <w:color w:val="000000"/>
        </w:rPr>
        <w:t>優陀語我曰。賢者瞿曇。或可有是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已。即彼邪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便還去。我自往至仙人住處鹿野園中。時。五比丘遙見我來。各相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而立制曰。諸賢。當知此沙門瞿曇來。多欲多求。食妙飲食。好粳糧飯。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蜜。麻油塗體。今復來至。汝等但坐。慎莫起迎。亦莫作禮。豫留一座。莫請令坐。到已語曰。卿。欲坐者。自隨所欲。我時往至五比丘所。時。五比丘於我不堪極妙威德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起。有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者。有敷床者。有取水者。欲洗足者。我作是念。此愚癡人。何無牢固。自立制度還違本要。我知彼已。坐五比丘所敷之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11] </w:t>
      </w:r>
      <w:r>
        <w:rPr>
          <w:rFonts w:ascii="Times New Roman" w:hAnsi="Times New Roman" w:cs="Times New Roman" w:eastAsia="新細明體;PMingLiU"/>
          <w:color w:val="000000"/>
        </w:rPr>
        <w:t>時。五比丘呼我姓字。及</w:t>
      </w:r>
      <w:r>
        <w:rPr>
          <w:rFonts w:ascii="Times New Roman" w:hAnsi="Times New Roman" w:cs="Times New Roman" w:eastAsia="新細明體;PMingLiU"/>
          <w:color w:val="0000FF"/>
        </w:rPr>
        <w:t>卿於我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我語彼曰。五比丘。我如來．無所著．正盡覺。汝等莫稱我本姓字。亦莫卿我。所以者何。我求無病無上安隱涅槃。得無病無上安隱涅槃。我求無老．無死．無愁憂慼．無穢污無上安隱涅槃。得無老．無死．無愁憂慼．無穢污無上安隱涅槃。生知生見。定道品法。生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更受有。知如真。彼語我曰。卿瞿曇。本如是行。如是道跡。如是苦行。尚不能得人上法差降聖知聖見。況復今日多欲多求。食妙飲食。好粳糧飯。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蜜。麻油塗體耶。我復語曰。五比丘。汝等本時見我如是諸根清淨。光明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耶。時。五比丘復答我曰。本不見卿諸根清淨。光明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卿瞿曇。今諸根清淨。形色極妙。面光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7c25] </w:t>
      </w:r>
      <w:r>
        <w:rPr>
          <w:rFonts w:ascii="Times New Roman" w:hAnsi="Times New Roman" w:cs="Times New Roman" w:eastAsia="新細明體;PMingLiU"/>
          <w:color w:val="000000"/>
        </w:rPr>
        <w:t>我於爾時即告彼曰。五比丘。當知有二邊行。諸為道者所不當學。一曰著欲樂下賤業凡人所行。二曰自煩自苦。非賢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法。無義相應。五比丘。捨此二邊。有取中道。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成智。成就於定。而得自在。趣智趣覺。趣於涅槃。謂八正道。正見。乃至正定。是謂為八。意欲隨順教五比丘。教化二人。三人乞食。三人持食來。足六人食。教化三人。二人乞食。二人持食來。足六人食。我如是教。如是化彼。求無病無上安隱涅槃。得無病無上安隱涅槃。求無老．無死．無愁憂慼．無穢污無上安隱涅槃。得無老．無死．無愁憂慼．無穢污無上安隱涅槃。生知生見。定道品法。生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11] </w:t>
      </w:r>
      <w:r>
        <w:rPr>
          <w:rFonts w:ascii="Times New Roman" w:hAnsi="Times New Roman" w:cs="Times New Roman" w:eastAsia="新細明體;PMingLiU"/>
          <w:color w:val="000000"/>
        </w:rPr>
        <w:t>於是。世尊復告彼曰。五比丘。有五欲功德可愛．可樂．可意所念。善欲相應。云何為五。眼知色。耳知聲。鼻知香。舌知味。身知觸。五比丘。愚癡凡夫而不多聞。不見善友。不知聖法。不御聖法。彼觸染貪著。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受入。不見災患。不見出要。而取用之。當知彼隨弊魔。自作弊魔。墮弊魔手。為魔網纏。魔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羂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纏</w:t>
      </w:r>
      <w:r>
        <w:rPr>
          <w:rFonts w:ascii="Times New Roman" w:hAnsi="Times New Roman" w:cs="Times New Roman" w:eastAsia="新細明體;PMingLiU"/>
          <w:color w:val="000000"/>
        </w:rPr>
        <w:t>。不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摩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纏</w:t>
      </w:r>
      <w:r>
        <w:rPr>
          <w:rFonts w:ascii="Times New Roman" w:hAnsi="Times New Roman" w:cs="Times New Roman" w:eastAsia="新細明體;PMingLiU"/>
          <w:color w:val="000000"/>
        </w:rPr>
        <w:t>。五比丘。猶如野鹿。為纏所纏。當知彼隨獵師。自作獵師。墮獵師手。為獵師網纏。獵師來已。不能得脫。如是。五比丘。愚癡凡夫而不多聞。不見善友。不知聖法。不御聖法。彼於此五欲功德觸染貪著。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受入。不見災患。不見出要。而取用之。當知彼隨弊魔。自作弊魔。墮弊魔手。為魔網纏。魔纏所纏。不脫魔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a25] </w:t>
      </w:r>
      <w:r>
        <w:rPr>
          <w:rFonts w:ascii="Times New Roman" w:hAnsi="Times New Roman" w:cs="Times New Roman" w:eastAsia="新細明體;PMingLiU"/>
          <w:color w:val="000000"/>
        </w:rPr>
        <w:t>五比丘。多聞聖弟子見善知識。而知聖法。又御聖法。彼於此五欲功德。不觸．不染．不貪．不著。亦不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．不受入。見災患。見出要。而取用之。當知彼不隨弊魔。不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魔。不墮魔手。不為魔網所纏。不為魔纏所纏。便解脫魔纏。五比丘。猶如野鹿得脫於纏。當知彼不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獵師。不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獵師。不墮獵師手。不為獵師網所纏。獵師來已。則能得脫。如是。五比丘。多聞聖弟子見善知識而知聖法。又御聖法。彼於此五欲功德。不觸．不染．不貪．不著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．不受入。見災患。見出要。而取用之。當知彼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弊魔。不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魔。不墮魔手。不為魔網所纏。不為魔纏所纏。便解脫魔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10] </w:t>
      </w:r>
      <w:r>
        <w:rPr>
          <w:rFonts w:ascii="Times New Roman" w:hAnsi="Times New Roman" w:cs="Times New Roman" w:eastAsia="新細明體;PMingLiU"/>
          <w:color w:val="000000"/>
        </w:rPr>
        <w:t>五比丘。若時如來出興于世。無所著．等正覺．明行成為．善逝．世間解．無上士．道法御．天人師。號佛．眾祐。彼斷。乃至五蓋．心穢．慧羸。離欲離惡不善之法。至得第四禪成就遊。彼如是定心清淨。無穢無煩。柔軟善住。得不動心。修學漏盡智通作證。彼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知此漏如真。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漏滅．知此漏滅道如真。彼如是知．如是見。欲漏心解脫。有漏．無明漏心解脫。解脫已便知解脫。生已盡。梵行已立。所作已辦。不更受有。知如真。彼於爾時自在行。自在住．自在坐．自在臥。所以者何。彼自見無量惡不善法盡。是故彼自在行．自在住．自在坐．自在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b24] </w:t>
      </w:r>
      <w:r>
        <w:rPr>
          <w:rFonts w:ascii="Times New Roman" w:hAnsi="Times New Roman" w:cs="Times New Roman" w:eastAsia="新細明體;PMingLiU"/>
          <w:color w:val="000000"/>
        </w:rPr>
        <w:t>五比丘。猶如無事無人民處。彼有野鹿。自在行．自在住．自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伏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．自在臥。所以者何。彼野鹿不在獵師境界。是故自在行．自在住．自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伏</w:t>
      </w:r>
      <w:r>
        <w:rPr>
          <w:rFonts w:ascii="Times New Roman" w:hAnsi="Times New Roman" w:cs="Times New Roman" w:eastAsia="新細明體;PMingLiU"/>
          <w:color w:val="000000"/>
        </w:rPr>
        <w:t>．自在臥。如是。五比丘。比丘漏盡得無漏。心解脫．慧解脫。自知自覺自作證成就遊。生已盡。梵行已立。所作已辦。不更受有。知如真。彼於爾時自在行。自在住．自在坐．自在臥。所以者何。彼自見無量惡不善法盡。是故彼自在行．自在住．自在坐．自在臥。五比丘。是說無餘解脫。是說無病無上安隱涅槃。是說無老．無死．無愁憂慼．無穢污無上安隱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06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78c0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摩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一百二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9"/>
      </w:r>
      <w:r>
        <w:rPr>
          <w:rStyle w:val="Headname"/>
          <w:rFonts w:ascii="Times New Roman" w:hAnsi="Times New Roman" w:cs="Times New Roman" w:eastAsia="新細明體;PMingLiU"/>
        </w:rPr>
        <w:t>晡利多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51714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5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五下分結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第四</w:t>
      </w:r>
      <w:r>
        <w:rPr>
          <w:rStyle w:val="FootnoteCharacters"/>
          <w:rStyle w:val="FootnoteAnchor"/>
          <w:szCs w:val="28"/>
        </w:rPr>
        <w:footnoteReference w:id="50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FootnoteCharacters"/>
          <w:rStyle w:val="FootnoteAnchor"/>
          <w:sz w:val="24"/>
          <w:szCs w:val="20"/>
        </w:rPr>
        <w:footnoteReference w:id="51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曾說五下分結。汝等受持耶。諸比丘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3] </w:t>
      </w:r>
      <w:r>
        <w:rPr>
          <w:rFonts w:ascii="Times New Roman" w:hAnsi="Times New Roman" w:cs="Times New Roman" w:eastAsia="新細明體;PMingLiU"/>
          <w:color w:val="000000"/>
        </w:rPr>
        <w:t>世尊復再三告諸比丘。我曾說五下分結。汝等受持耶。諸比丘亦再三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5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鬘童子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在彼眾中。於是。尊者鬘童子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曾說</w:t>
      </w:r>
      <w:r>
        <w:rPr>
          <w:rFonts w:ascii="Times New Roman" w:hAnsi="Times New Roman" w:cs="Times New Roman" w:eastAsia="新細明體;PMingLiU"/>
          <w:color w:val="0000FF"/>
        </w:rPr>
        <w:t>五下分結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我受持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8] </w:t>
      </w:r>
      <w:r>
        <w:rPr>
          <w:rFonts w:ascii="Times New Roman" w:hAnsi="Times New Roman" w:cs="Times New Roman" w:eastAsia="新細明體;PMingLiU"/>
          <w:color w:val="000000"/>
        </w:rPr>
        <w:t>世尊問曰。鬘童子。我曾說五下分結。汝受持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19] </w:t>
      </w:r>
      <w:r>
        <w:rPr>
          <w:rFonts w:ascii="Times New Roman" w:hAnsi="Times New Roman" w:cs="Times New Roman" w:eastAsia="新細明體;PMingLiU"/>
          <w:color w:val="000000"/>
        </w:rPr>
        <w:t>尊者鬘童子答曰。世尊曾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下分結。是我受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恚．身見．戒取．疑。世尊說第五下分結。是我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8c22] </w:t>
      </w:r>
      <w:r>
        <w:rPr>
          <w:rFonts w:ascii="Times New Roman" w:hAnsi="Times New Roman" w:cs="Times New Roman" w:eastAsia="新細明體;PMingLiU"/>
          <w:color w:val="000000"/>
        </w:rPr>
        <w:t>世尊訶曰。鬘童子。汝云何受持我說五下分結。鬘童子。汝從何口受持我說五下分結耶。鬘童子。非為眾多異學來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嬰孩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童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詰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汝耶。鬘童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嬰孩</w:t>
      </w:r>
      <w:r>
        <w:rPr>
          <w:rFonts w:ascii="Times New Roman" w:hAnsi="Times New Roman" w:cs="Times New Roman" w:eastAsia="新細明體;PMingLiU"/>
          <w:color w:val="000000"/>
        </w:rPr>
        <w:t>幼小。柔軟仰眠。意無欲想。況復欲心纏住耶。然彼性使故。說欲使。鬘童子。嬰孩幼小。柔軟仰眠。無眾生想。況復恚心纏住耶。然彼性使故。說恚使。鬘童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嬰孩</w:t>
      </w:r>
      <w:r>
        <w:rPr>
          <w:rFonts w:ascii="Times New Roman" w:hAnsi="Times New Roman" w:cs="Times New Roman" w:eastAsia="新細明體;PMingLiU"/>
          <w:color w:val="000000"/>
        </w:rPr>
        <w:t>幼小。柔軟仰眠。無自身想。況復身見心纏住耶。然彼性使故。說身見使。鬘童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嬰孩</w:t>
      </w:r>
      <w:r>
        <w:rPr>
          <w:rFonts w:ascii="Times New Roman" w:hAnsi="Times New Roman" w:cs="Times New Roman" w:eastAsia="新細明體;PMingLiU"/>
          <w:color w:val="000000"/>
        </w:rPr>
        <w:t>幼小。柔軟仰眠。無有戒想。況復戒取心纏住耶。然彼性使故。說戒取使。鬘童子。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孩</w:t>
      </w:r>
      <w:r>
        <w:rPr>
          <w:rFonts w:ascii="Times New Roman" w:hAnsi="Times New Roman" w:cs="Times New Roman" w:eastAsia="新細明體;PMingLiU"/>
          <w:color w:val="000000"/>
        </w:rPr>
        <w:t>幼小。柔軟仰眠。無有法想。況復疑心纏住耶。然彼性使故。說疑使。鬘童子。非為眾多異學來。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嬰孩</w:t>
      </w:r>
      <w:r>
        <w:rPr>
          <w:rFonts w:ascii="Times New Roman" w:hAnsi="Times New Roman" w:cs="Times New Roman" w:eastAsia="新細明體;PMingLiU"/>
          <w:color w:val="000000"/>
        </w:rPr>
        <w:t>童子責數喻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汝耶。於是。尊者鬘童子為世尊面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已。內懷憂慼。低頭默然。失辯無言。如有所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a09] </w:t>
      </w:r>
      <w:r>
        <w:rPr>
          <w:rFonts w:ascii="Times New Roman" w:hAnsi="Times New Roman" w:cs="Times New Roman" w:eastAsia="新細明體;PMingLiU"/>
          <w:color w:val="000000"/>
        </w:rPr>
        <w:t>彼時。世尊面前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鬘童子已。默然而住。爾時。尊者阿難立世尊後。執扇扇佛。於是。尊者阿難叉手向佛。白曰。世尊。今正是時。善逝。今正是時。若世尊為諸比丘說五下分結者。諸比丘從世尊聞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受善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a14] </w:t>
      </w:r>
      <w:r>
        <w:rPr>
          <w:rFonts w:ascii="Times New Roman" w:hAnsi="Times New Roman" w:cs="Times New Roman" w:eastAsia="新細明體;PMingLiU"/>
          <w:color w:val="000000"/>
        </w:rPr>
        <w:t>世尊告曰。阿難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a15] </w:t>
      </w:r>
      <w:r>
        <w:rPr>
          <w:rFonts w:ascii="Times New Roman" w:hAnsi="Times New Roman" w:cs="Times New Roman" w:eastAsia="新細明體;PMingLiU"/>
          <w:color w:val="000000"/>
        </w:rPr>
        <w:t>尊者阿難白曰。唯然。當受教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a15] </w:t>
      </w:r>
      <w:r>
        <w:rPr>
          <w:rFonts w:ascii="Times New Roman" w:hAnsi="Times New Roman" w:cs="Times New Roman" w:eastAsia="新細明體;PMingLiU"/>
          <w:color w:val="000000"/>
        </w:rPr>
        <w:t>佛言。阿難。或有一為欲所纏。欲心生已。不知捨如真。彼不知捨如真已。欲轉熾盛。不可制除。是下分結。阿難。或有一為恚所纏。恚心生已。不知捨如真。彼不知捨如真已。恚轉熾盛。不可制除。是下分結。阿難。或有一為身見所纏。身見心生已。不知捨如真。彼不知捨如真已。身見轉盛。不可制除。是下分結。阿難。或有一為戒取所纏。戒取心生已。不知捨如真。彼不知捨如真已。戒取轉盛。不可制除。是下分結。阿難。或有一為疑所纏。疑心生已。不知捨如真。彼不知捨如真已。疑轉熾盛。不可制除。是下分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a27] </w:t>
      </w:r>
      <w:r>
        <w:rPr>
          <w:rFonts w:ascii="Times New Roman" w:hAnsi="Times New Roman" w:cs="Times New Roman" w:eastAsia="新細明體;PMingLiU"/>
          <w:color w:val="000000"/>
        </w:rPr>
        <w:t>阿難。若依道．依跡。斷五下分結。彼不依此道．不依此跡。斷五下分結者。終無是處。阿難。猶如有人欲得求實。為求實故。持斧入林。彼人見樹成就根．莖．枝．葉及實。彼人不截根．莖。得實歸者。終無是處。如是。阿難。若依道．依跡。斷五下分結。不依此道．不依此跡。斷五下分結者。終無是處。阿難。若依道．依跡。斷五下分結。彼依此道．依此跡。斷五下分結者。必有是處。阿難。猶如有人欲得求實。為求實故。持斧入林。彼人見樹成就根．莖．枝．葉及實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截根．莖。得實歸者。必有是處。如是。阿難。若依道．依跡。斷五下分結。依此道．依此跡。斷五下分結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b12] </w:t>
      </w:r>
      <w:r>
        <w:rPr>
          <w:rFonts w:ascii="Times New Roman" w:hAnsi="Times New Roman" w:cs="Times New Roman" w:eastAsia="新細明體;PMingLiU"/>
          <w:color w:val="000000"/>
        </w:rPr>
        <w:t>阿難。依何道．依何跡。斷五下分結。阿難。或有一不為欲所纏。若生欲纏。即知捨如真。彼知捨如真已。彼欲纏便滅。阿難。或有一不為恚所纏。若生恚纏。即知捨如真。彼知捨如真已。彼恚纏便滅。阿難。或有一不為身見所纏。若生身見纏。即知捨如真。彼知捨如真已。彼身見纏便滅。阿難。或有一不為戒取所纏。若生戒取纏。即知捨如真。彼知捨如真已。彼戒取便滅。阿難。或有一不為疑所纏。若生疑纏。即知捨如真。彼知捨如真已。彼疑纏便滅。阿難。依此道．依此跡。斷五下分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b24] </w:t>
      </w:r>
      <w:r>
        <w:rPr>
          <w:rFonts w:ascii="Times New Roman" w:hAnsi="Times New Roman" w:cs="Times New Roman" w:eastAsia="新細明體;PMingLiU"/>
          <w:color w:val="000000"/>
        </w:rPr>
        <w:t>阿難。猶恒伽河。其水溢岸。若有人來彼岸。有事欲得度河。彼作是念。此恒伽河。其水溢岸。我於彼岸有事欲度。身無有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我安隱浮至彼岸。阿難。當知彼人無力。如是。阿難。若有人覺．滅．涅槃。其心不向而不清淨。不住解脫。阿難。當知此人如彼羸人無有力也。阿難。猶恒伽河。其水溢岸。若有人來彼岸。有事欲得度河。彼作是念。此恒伽河。其水溢岸。我於彼岸有事欲度。身今有力令我安隱浮至彼岸。阿難。當知彼人有力。如是。阿難。若有人覺．滅．涅槃。心向清淨而住解脫。阿難。當知此人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c07] </w:t>
      </w:r>
      <w:r>
        <w:rPr>
          <w:rFonts w:ascii="Times New Roman" w:hAnsi="Times New Roman" w:cs="Times New Roman" w:eastAsia="新細明體;PMingLiU"/>
          <w:color w:val="000000"/>
        </w:rPr>
        <w:t>阿難。猶如山水。甚深極廣。長流駛疾。多有所漂。其中無船。亦無橋梁。或有人來彼岸。有事則便求度。彼求度時而作是念。今此山水甚深極廣。長流駛疾。多有所漂。其中無船。亦無橋梁而可度者。我於彼岸有事欲度。當以何方便令我安隱至彼岸耶。復作是念。我今寧可於此岸邊收聚草木。縛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椑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乘之而度。彼便岸邊收聚草木。縛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乘之而度。安隱至彼。如是。阿難。若有比丘攀緣厭離。依於厭離。住於厭離。止息身惡故。心入離．定故。離欲．離惡不善之法。有覺．有觀。離生喜．樂。得初禪成就遊。彼依此處。觀覺興衰。彼依此處。觀覺興衰已。住彼必得漏盡。設住彼不得漏盡者。必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進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9c21] </w:t>
      </w:r>
      <w:r>
        <w:rPr>
          <w:rFonts w:ascii="Times New Roman" w:hAnsi="Times New Roman" w:cs="Times New Roman" w:eastAsia="新細明體;PMingLiU"/>
          <w:color w:val="000000"/>
        </w:rPr>
        <w:t>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Fonts w:ascii="Times New Roman" w:hAnsi="Times New Roman" w:cs="Times New Roman" w:eastAsia="新細明體;PMingLiU"/>
          <w:color w:val="000000"/>
        </w:rPr>
        <w:t>息處。彼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依此處。觀覺興衰。彼依此處。觀覺興衰已。住彼必得漏盡。設住彼不得漏盡者。必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進得止息處。云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進得止息處。彼離於喜欲。捨無求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念正智而身覺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得第三禪成就遊。彼依此處。觀覺興衰。彼依此處。觀覺興衰已。住彼必得漏盡。設住彼不得漏盡者。必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進得止息處。云何昇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Fonts w:ascii="Times New Roman" w:hAnsi="Times New Roman" w:cs="Times New Roman" w:eastAsia="新細明體;PMingLiU"/>
          <w:color w:val="000000"/>
        </w:rPr>
        <w:t>息處。彼樂滅．苦滅。喜．憂本已滅。不苦不樂．捨．念．清淨。得第四禪成就遊。彼依此處。觀覺興衰。彼依此處。觀覺興衰已。住彼必得漏盡。設住彼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漏盡者。必當昇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Fonts w:ascii="Times New Roman" w:hAnsi="Times New Roman" w:cs="Times New Roman" w:eastAsia="新細明體;PMingLiU"/>
          <w:color w:val="000000"/>
        </w:rPr>
        <w:t>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07] </w:t>
      </w:r>
      <w:r>
        <w:rPr>
          <w:rFonts w:ascii="Times New Roman" w:hAnsi="Times New Roman" w:cs="Times New Roman" w:eastAsia="新細明體;PMingLiU"/>
          <w:color w:val="000000"/>
        </w:rPr>
        <w:t>云何昇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Fonts w:ascii="Times New Roman" w:hAnsi="Times New Roman" w:cs="Times New Roman" w:eastAsia="新細明體;PMingLiU"/>
          <w:color w:val="000000"/>
        </w:rPr>
        <w:t>息處。彼度一切色想。滅有礙想。不念若干想。無量空。是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量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處成就遊。彼依此處。觀覺興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依此處．觀覺興衰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已。住彼必得漏盡。設住彼不得漏盡者。必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進得止息處。云何昇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Fonts w:ascii="Times New Roman" w:hAnsi="Times New Roman" w:cs="Times New Roman" w:eastAsia="新細明體;PMingLiU"/>
          <w:color w:val="000000"/>
        </w:rPr>
        <w:t>息處。彼度一切無量空處。無量識。是無量識處成就遊。彼依此處。觀覺興衰。彼依此處。觀覺興衰已。住彼必得漏盡。設住彼不得漏盡者。必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ascii="Times New Roman" w:hAnsi="Times New Roman" w:cs="Times New Roman" w:eastAsia="新細明體;PMingLiU"/>
          <w:color w:val="000000"/>
        </w:rPr>
        <w:t>進得止息處。云何昇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Fonts w:ascii="Times New Roman" w:hAnsi="Times New Roman" w:cs="Times New Roman" w:eastAsia="新細明體;PMingLiU"/>
          <w:color w:val="000000"/>
        </w:rPr>
        <w:t>息處。彼度一切無量識處。無所有。無所有處成就遊。彼若有所覺。或樂或苦。或不苦不樂。彼觀此覺無常。觀興衰．觀無欲．觀滅．觀斷．觀捨。彼如是觀此覺無常。觀興衰．觀無欲．觀滅．觀斷．觀捨已。便不受此世。不受此世已。便不恐怖。因不恐怖。便般涅槃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a23] </w:t>
      </w:r>
      <w:r>
        <w:rPr>
          <w:rFonts w:ascii="Times New Roman" w:hAnsi="Times New Roman" w:cs="Times New Roman" w:eastAsia="新細明體;PMingLiU"/>
          <w:color w:val="000000"/>
        </w:rPr>
        <w:t>猶去村不遠。有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芭蕉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若人持斧破芭蕉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作片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破為十分。或作百分。破為十分。或作百分已。便擗葉葉。不見彼節。況復實耶。阿難。如是比丘若有所覺。或樂或苦。或不苦不樂。彼觀此覺無常。觀興衰．觀無欲．觀滅．觀斷．觀捨。彼如是觀此覺無常。觀興衰．觀無欲．觀滅．觀斷．觀捨已。便不受此世。不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世已。便不恐怖。因不恐怖已。便般涅槃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04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。白曰。世尊。甚奇。甚特。世尊為諸比丘依依立依。說捨離漏。說過度漏。然諸比丘不速得無上。謂畢究竟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07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是。阿難。甚奇。甚特。我為諸比丘依依立依。說捨離漏。說過度漏。然諸比丘不速得無上。謂畢究竟盡。所以者何。人有勝如故。修道便有精麤。修道有精麤故。人便有勝如。阿難。是故我說人有勝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12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80b1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下分結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三百二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79"/>
      </w:r>
      <w:r>
        <w:rPr>
          <w:rStyle w:val="Headname"/>
          <w:rFonts w:ascii="Times New Roman" w:hAnsi="Times New Roman" w:cs="Times New Roman" w:eastAsia="新細明體;PMingLiU"/>
        </w:rPr>
        <w:t>晡利多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51715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6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心穢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第</w:t>
      </w:r>
      <w:r>
        <w:rPr>
          <w:rStyle w:val="FootnoteCharacters"/>
          <w:rStyle w:val="FootnoteAnchor"/>
          <w:szCs w:val="28"/>
        </w:rPr>
        <w:footnoteReference w:id="80"/>
      </w:r>
      <w:r>
        <w:rPr>
          <w:rStyle w:val="Foot"/>
          <w:rFonts w:ascii="Times New Roman" w:hAnsi="Times New Roman" w:cs="Times New Roman"/>
        </w:rPr>
        <w:t>五</w:t>
      </w:r>
      <w:r>
        <w:rPr>
          <w:rStyle w:val="FootnoteCharacters"/>
          <w:rStyle w:val="FootnoteAnchor"/>
          <w:szCs w:val="28"/>
        </w:rPr>
        <w:footnoteReference w:id="8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1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1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．比丘尼不拔心中五穢。不解心中五縛者。是為比丘．比丘尼說必退法。云何不拔心中五穢。或有一疑世尊。猶豫．不開意．不解意．意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若有一疑世尊。猶豫．不開意．不解意．意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者。是謂不拔第一心穢。謂於世尊也。如是法．戒．教。若有諸梵行。世尊所稱譽。彼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數．輕易．觸嬈．侵害。不開意．不解意．意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是謂第五不拔心中穢。謂於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b26] </w:t>
      </w:r>
      <w:r>
        <w:rPr>
          <w:rFonts w:ascii="Times New Roman" w:hAnsi="Times New Roman" w:cs="Times New Roman" w:eastAsia="新細明體;PMingLiU"/>
          <w:color w:val="000000"/>
        </w:rPr>
        <w:t>云何不解心中五縛。或有一身不離染．不離欲．不離愛．不離渴。若有身不離染．不離欲．不離愛．不離渴者。彼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坐。若有此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一不解心縛。謂身也。復次。於欲不離染．不離欲．不離愛．不離渴。若有於欲不離染．不離欲．不離愛．不離渴者。彼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有此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二不解心縛。謂欲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08] </w:t>
      </w:r>
      <w:r>
        <w:rPr>
          <w:rFonts w:ascii="Times New Roman" w:hAnsi="Times New Roman" w:cs="Times New Roman" w:eastAsia="新細明體;PMingLiU"/>
          <w:color w:val="000000"/>
        </w:rPr>
        <w:t>復次。有一所說聖義相應。柔軟無疑蓋。謂說戒．說定．說慧．說解脫．說解脫知見．說損．說不聚會．說少欲．說知足．說斷．說無欲．說滅．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．說緣起。如是比丘。沙門所說者。彼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有此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三不解心縛。謂說也。復次。數道俗共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亂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．不學問。若有數道俗共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亂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．不學問者。彼心不趣向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此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四不解心縛。謂聚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曾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20] </w:t>
      </w:r>
      <w:r>
        <w:rPr>
          <w:rFonts w:ascii="Times New Roman" w:hAnsi="Times New Roman" w:cs="Times New Roman" w:eastAsia="新細明體;PMingLiU"/>
          <w:color w:val="000000"/>
        </w:rPr>
        <w:t>復次。少有所得故。於其中間住。不復求昇進。若有少所得故。於其中間住。不復求昇進者。彼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此心不趣向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不住．不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五不解心縛。謂昇進也。若有比丘．比丘尼不拔此心中五穢。及不解此心中五縛者。是謂比丘．比丘尼必退法也。若有比丘．比丘尼善拔心中五穢。善解心中五縛者。是謂比丘．比丘尼清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0c29] </w:t>
      </w:r>
      <w:r>
        <w:rPr>
          <w:rFonts w:ascii="Times New Roman" w:hAnsi="Times New Roman" w:cs="Times New Roman" w:eastAsia="新細明體;PMingLiU"/>
          <w:color w:val="000000"/>
        </w:rPr>
        <w:t>云何善拔心中五穢。或有一不疑世尊。不猶豫．開意．意解．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若有不疑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猶豫．開意．意解．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者。是謂第一善拔心中穢。謂於世尊也。如是法．戒．教。若有梵行。世尊所稱譽。彼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．不輕易．不觸嬈．不侵害。開意．意解．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是謂第五善拔心中穢。謂於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06] </w:t>
      </w:r>
      <w:r>
        <w:rPr>
          <w:rFonts w:ascii="Times New Roman" w:hAnsi="Times New Roman" w:cs="Times New Roman" w:eastAsia="新細明體;PMingLiU"/>
          <w:color w:val="000000"/>
        </w:rPr>
        <w:t>云何解心中五縛。或有一身離染．離欲．離愛．離渴。若有身離染．離欲．離愛．離渴者。彼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有此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一解心中縛。謂身也。復次。於欲離染．離欲．離愛．離渴。若有於欲離染．離欲．離愛．離渴者。彼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有此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二解心中縛。謂欲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15] </w:t>
      </w:r>
      <w:r>
        <w:rPr>
          <w:rFonts w:ascii="Times New Roman" w:hAnsi="Times New Roman" w:cs="Times New Roman" w:eastAsia="新細明體;PMingLiU"/>
          <w:color w:val="000000"/>
        </w:rPr>
        <w:t>復次。有一所說。聖義相應。柔軟無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謂說戒．說定．說慧．說解脫．說解脫知見．說損．說不聚會．說少欲．說知足．說斷．說無欲．說滅．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．說緣起。如是比丘。沙門所說者。彼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有此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三解心中縛。謂說也。復次。不數道俗共會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亂．不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學問。若有不數道俗共會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亂．不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學問者。彼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燕坐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此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四解心中縛。謂不聚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a26] </w:t>
      </w:r>
      <w:r>
        <w:rPr>
          <w:rFonts w:ascii="Times New Roman" w:hAnsi="Times New Roman" w:cs="Times New Roman" w:eastAsia="新細明體;PMingLiU"/>
          <w:color w:val="000000"/>
        </w:rPr>
        <w:t>復次。少有所得故。於其中間不住。復求昇進。若有少所得故。於其中間不住。復求昇進者。彼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此心趣向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住．解。自方便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者。是謂第五解心中縛。謂昇進也。若有比丘．比丘尼善拔此心中五穢。及善解此心中五縛者。是謂比丘．比丘尼清淨法。彼住此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已。復修習五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05] </w:t>
      </w:r>
      <w:r>
        <w:rPr>
          <w:rFonts w:ascii="Times New Roman" w:hAnsi="Times New Roman" w:cs="Times New Roman" w:eastAsia="新細明體;PMingLiU"/>
          <w:color w:val="000000"/>
        </w:rPr>
        <w:t>云何為五。修欲定心成就斷如意足。依離．依無欲．依滅．依捨。趣向非品。修精進定．心定．思惟定成就斷如意足。依離．依無欲．依滅．依捨。趣向非品。堪任第五。彼成就此堪任等十五法。成就自受者。必知必見。必正盡覺。至甘露門。近住涅槃。我說無不至涅槃。猶如雞生十卵。或十二。隨時覆蓋。隨時溫暖。隨時看視。雞設有放逸者。彼中或雞子以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束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以足。啄破其卵。自安隱出者。彼為第一。如是比丘成就此堪任等十五法自受者。必知必見。必正盡覺。必至甘露門。近住涅槃。我說無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81b1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81b1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穢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三百九十九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92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經卷第五十六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八百四十六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93"/>
      </w:r>
      <w:r>
        <w:rPr>
          <w:rStyle w:val="Note"/>
          <w:rFonts w:eastAsia="新細明體;PMingLiU" w:cs="Times New Roman" w:ascii="Times New Roman" w:hAnsi="Times New Roman"/>
        </w:rPr>
        <w:t>) 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94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95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6. Ariyapariyesan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《長部</w:t>
      </w:r>
      <w:r>
        <w:rPr>
          <w:color w:val="800080"/>
        </w:rPr>
        <w:t>14</w:t>
      </w:r>
      <w:r>
        <w:rPr>
          <w:color w:val="800080"/>
          <w:lang w:val="zh-TW"/>
        </w:rPr>
        <w:t>經》</w:t>
      </w:r>
      <w:r>
        <w:rPr>
          <w:color w:val="800080"/>
        </w:rPr>
        <w:t>Ma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pad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-suttanta</w:t>
      </w:r>
      <w:r>
        <w:rPr>
          <w:color w:val="800080"/>
          <w:lang w:val="zh-TW"/>
        </w:rPr>
        <w:t>、《</w:t>
      </w:r>
      <w:r>
        <w:rPr>
          <w:color w:val="800080"/>
        </w:rPr>
        <w:t>律藏》〈大品〉</w:t>
      </w:r>
      <w:r>
        <w:rPr>
          <w:color w:val="800080"/>
        </w:rPr>
        <w:t>Mv. 1.6.8.</w:t>
      </w:r>
      <w:r>
        <w:rPr>
          <w:color w:val="800080"/>
        </w:rPr>
        <w:t>、《本事經》卷</w:t>
      </w:r>
      <w:r>
        <w:rPr>
          <w:color w:val="800080"/>
        </w:rPr>
        <w:t>4(</w:t>
      </w:r>
      <w:r>
        <w:rPr>
          <w:color w:val="800080"/>
        </w:rPr>
        <w:t>大正</w:t>
      </w:r>
      <w:r>
        <w:rPr>
          <w:color w:val="800080"/>
        </w:rPr>
        <w:t>17.678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東園鹿子母堂</w:t>
      </w:r>
      <w:r>
        <w:rPr>
          <w:rStyle w:val="Corr"/>
        </w:rPr>
        <w:t>]</w:t>
      </w:r>
      <w:r>
        <w:rPr/>
        <w:t>～</w:t>
      </w:r>
      <w:r>
        <w:rPr/>
        <w:t>Pub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 Mig</w:t>
      </w:r>
      <w:r>
        <w:rPr>
          <w:rStyle w:val="Gaiji"/>
          <w:rFonts w:eastAsia="Arial Unicode MS" w:cs="Times New Roman"/>
        </w:rPr>
        <w:t>ā</w:t>
      </w:r>
      <w:r>
        <w:rPr/>
        <w:t>ram</w:t>
      </w:r>
      <w:r>
        <w:rPr>
          <w:rStyle w:val="Gaiji"/>
          <w:rFonts w:eastAsia="Arial Unicode MS" w:cs="Times New Roman"/>
        </w:rPr>
        <w:t>ā</w:t>
      </w:r>
      <w:r>
        <w:rPr/>
        <w:t>tu 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鑰＝●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羅摩</w:t>
      </w:r>
      <w:r>
        <w:rPr>
          <w:rStyle w:val="Corr"/>
        </w:rPr>
        <w:t>]</w:t>
      </w:r>
      <w:r>
        <w:rPr/>
        <w:t>～</w:t>
      </w:r>
      <w:r>
        <w:rPr/>
        <w:t>Ramma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敲＝擊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污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哭＝泣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羅羅伽羅摩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ḷā</w:t>
      </w:r>
      <w:r>
        <w:rPr/>
        <w:t>ra K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加【宋】【元】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加【宋】【元】【聖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＋（耶）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陀羅羅摩子</w:t>
      </w:r>
      <w:r>
        <w:rPr>
          <w:rStyle w:val="Corr"/>
        </w:rPr>
        <w:t>]</w:t>
      </w:r>
      <w:r>
        <w:rPr/>
        <w:t>～</w:t>
      </w:r>
      <w:r>
        <w:rPr/>
        <w:t>Uddaka R</w:t>
      </w:r>
      <w:r>
        <w:rPr>
          <w:rStyle w:val="Gaiji"/>
          <w:rFonts w:eastAsia="Arial Unicode MS" w:cs="Times New Roman"/>
        </w:rPr>
        <w:t>ā</w:t>
      </w:r>
      <w:r>
        <w:rPr/>
        <w:t>maput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摩子＝父羅摩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便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＝頸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鞞羅</w:t>
      </w:r>
      <w:r>
        <w:rPr>
          <w:rStyle w:val="Corr"/>
        </w:rPr>
        <w:t>]</w:t>
      </w:r>
      <w:r>
        <w:rPr/>
        <w:t>～</w:t>
      </w:r>
      <w:r>
        <w:rPr/>
        <w:t>Uruve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斯那～</w:t>
      </w:r>
      <w:r>
        <w:rPr/>
        <w:t>Se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元】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波羅</w:t>
      </w:r>
      <w:r>
        <w:rPr>
          <w:rStyle w:val="Gaiji"/>
          <w:rFonts w:ascii="Times New Roman" w:hAnsi="Times New Roman" w:cs="Times New Roman"/>
          <w:color w:val="FF0000"/>
        </w:rPr>
        <w:t>奈</w:t>
      </w:r>
      <w:r>
        <w:rPr>
          <w:rStyle w:val="Corr"/>
        </w:rPr>
        <w:t>]</w:t>
      </w:r>
      <w:r>
        <w:rPr/>
        <w:t>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</w:t>
      </w:r>
      <w:r>
        <w:rPr>
          <w:rStyle w:val="Gaiji"/>
          <w:rFonts w:ascii="Times New Roman" w:hAnsi="Times New Roman" w:cs="Times New Roman"/>
        </w:rPr>
        <w:t>奈</w:t>
      </w:r>
      <w:r>
        <w:rPr/>
        <w:t>＝奈【元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優陀</w:t>
      </w:r>
      <w:r>
        <w:rPr>
          <w:rStyle w:val="Corr"/>
        </w:rPr>
        <w:t>]</w:t>
      </w:r>
      <w:r>
        <w:rPr/>
        <w:t>～</w:t>
      </w:r>
      <w:r>
        <w:rPr>
          <w:rStyle w:val="Corr"/>
        </w:rPr>
        <w:t>[Unaka.&gt;Upaka.]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誰＝詎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說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卿於我～</w:t>
      </w:r>
      <w:r>
        <w:rPr/>
        <w:t>Avusov</w:t>
      </w:r>
      <w:r>
        <w:rPr>
          <w:rStyle w:val="Gaiji"/>
          <w:rFonts w:eastAsia="Arial Unicode MS" w:cs="Times New Roman"/>
        </w:rPr>
        <w:t>ā</w:t>
      </w:r>
      <w:r>
        <w:rPr/>
        <w:t>da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求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眼【宋】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羂</w:t>
      </w:r>
      <w:r>
        <w:rPr/>
        <w:t>＝衒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在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為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作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見＝見不【宋】【元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見〕－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聖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作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伏＝坐【宋】＊【元】＊【明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羅…竟〕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…字〕－【宋】【元】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M. 64. (Mah</w:t>
      </w:r>
      <w:r>
        <w:rPr>
          <w:rStyle w:val="Gaiji"/>
          <w:rFonts w:eastAsia="Arial Unicode MS" w:cs="Times New Roman"/>
        </w:rPr>
        <w:t>ā</w:t>
      </w:r>
      <w:r>
        <w:rPr/>
        <w:t>)M</w:t>
      </w:r>
      <w:r>
        <w:rPr>
          <w:rStyle w:val="Gaiji"/>
          <w:rFonts w:eastAsia="Arial Unicode MS" w:cs="Times New Roman"/>
        </w:rPr>
        <w:t>ā</w:t>
      </w:r>
      <w:r>
        <w:rPr/>
        <w:t>lu</w:t>
      </w:r>
      <w:r>
        <w:rPr>
          <w:rStyle w:val="Gaiji"/>
          <w:rFonts w:eastAsia="Arial Unicode MS" w:cs="Times New Roman"/>
        </w:rPr>
        <w:t>ṅ</w:t>
      </w:r>
      <w:r>
        <w:rPr/>
        <w:t>kv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摩羅迦大經</w:t>
      </w:r>
      <w:r>
        <w:rPr>
          <w:color w:val="800080"/>
          <w:lang w:val="zh-TW"/>
        </w:rPr>
        <w:t>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鬘童子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lu</w:t>
      </w:r>
      <w:r>
        <w:rPr>
          <w:rStyle w:val="Gaiji"/>
          <w:rFonts w:eastAsia="Arial Unicode MS" w:cs="Times New Roman"/>
        </w:rPr>
        <w:t>ṅ</w:t>
      </w:r>
      <w:r>
        <w:rPr/>
        <w:t>ky</w:t>
      </w:r>
      <w:r>
        <w:rPr>
          <w:rStyle w:val="Gaiji"/>
          <w:rFonts w:eastAsia="Arial Unicode MS" w:cs="Times New Roman"/>
        </w:rPr>
        <w:t>ā</w:t>
      </w:r>
      <w:r>
        <w:rPr/>
        <w:t>putt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五下分結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’orambh</w:t>
      </w:r>
      <w:r>
        <w:rPr>
          <w:rStyle w:val="Gaiji"/>
          <w:rFonts w:eastAsia="Arial Unicode MS" w:cs="Times New Roman"/>
        </w:rPr>
        <w:t>ā</w:t>
      </w:r>
      <w:r>
        <w:rPr/>
        <w:t>giy</w:t>
      </w:r>
      <w:r>
        <w:rPr>
          <w:rStyle w:val="Gaiji"/>
          <w:rFonts w:eastAsia="Arial Unicode MS" w:cs="Times New Roman"/>
        </w:rPr>
        <w:t>ā</w:t>
      </w:r>
      <w:r>
        <w:rPr/>
        <w:t>ni samyojan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欲）＋初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欲〕－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嬰孩＝嚶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孩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數＝嘖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數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詰＝語【宋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＊</w:t>
      </w:r>
      <w:r>
        <w:rPr>
          <w:rFonts w:eastAsia="Times New Roman"/>
        </w:rPr>
        <w:t xml:space="preserve">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受善＝當善受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力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椑＝</w:t>
      </w:r>
      <w:r>
        <w:rPr>
          <w:rStyle w:val="Gaiji"/>
          <w:rFonts w:ascii="Times New Roman" w:hAnsi="Times New Roman" w:cs="Times New Roman"/>
        </w:rPr>
        <w:t>箄</w:t>
      </w:r>
      <w:r>
        <w:rPr/>
        <w:t>【宋】【元】【明】【聖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果【聖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聖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＋（處）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量＋（空）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彼依此處觀覺興衰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芭蕉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ㄙ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巴</w:t>
      </w:r>
      <w:r>
        <w:rPr>
          <w:rStyle w:val="Gaiji"/>
          <w:rFonts w:eastAsia="新細明體;PMingLiU" w:cs="Times New Roman"/>
        </w:rPr>
        <w:t>)]</w:t>
      </w:r>
      <w:r>
        <w:rPr/>
        <w:t>椒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破作片＝斫段段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五下…竟〕－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－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/>
        <w:t>M. 16. Cetokhil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心荒蕪經</w:t>
      </w:r>
      <w:r>
        <w:rPr>
          <w:color w:val="800080"/>
          <w:lang w:val="zh-TW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51.4</w:t>
      </w:r>
      <w:r>
        <w:rPr>
          <w:color w:val="800080"/>
        </w:rPr>
        <w:t>經》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17a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＋（第五後誦）【宋】【元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此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束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嘴</w:t>
      </w:r>
      <w:r>
        <w:rPr/>
        <w:t>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至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心穢…竟〕－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－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千…字〕－【宋】【元】【明】【聖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38:00Z</dcterms:created>
  <dc:creator>metta</dc:creator>
  <dc:description/>
  <cp:keywords/>
  <dc:language>en-US</dc:language>
  <cp:lastModifiedBy>Friends</cp:lastModifiedBy>
  <dcterms:modified xsi:type="dcterms:W3CDTF">2018-07-07T03:42:00Z</dcterms:modified>
  <cp:revision>10</cp:revision>
  <dc:subject/>
  <dc:title>No</dc:title>
</cp:coreProperties>
</file>