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3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60"/>
                <w:szCs w:val="28"/>
                <w:shd w:fill="FFFF00" w:val="clear"/>
              </w:rPr>
              <w:t>佛說應法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ingfa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應法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法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2b07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拘類法治處。彼時佛告諸比丘。謂今此世間。如是婬。如是欲。如是愛。如是樂。如是喜。但不愛不念法敗壞。愛法念增。彼如是婬。如是欲。如是愛。如是樂。如是喜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不善法轉增。愛善法轉減。我法甚深。難見難覺難了難知。如是我法甚深。難見難覺難了難知。而令今不愛善法減。愛善法增。與此四法相應。世間有此。云何為四。有與法相應。現在樂後受苦報。有法與相應。現在苦後受樂報。有法與相應。現在苦後受苦報。有法與相應。現在樂後受樂報。云何法相應。現在樂後受苦報。或有一自樂歡喜行於殺。因殺以為樂以為喜。彼喜彼歡喜。不與取婬欲行妄言至邪見。因邪見以為喜以為樂。此如是身樂意樂。不善為不善。亦不成神通。不至等道。不與涅槃相應。此法相應現在樂後受苦報。云何法與相應。現在苦後受樂報。或有一自苦行不樂行。棄於殺因棄殺。以為苦以為不喜。彼自行苦不喜行。不與取婬欲行妄言至邪見。因棄捨邪見。為等見以為苦。以為不喜。如是身行苦意行苦善為善。成神通至等道。與涅槃相應。與此法相應。現在苦後受樂報。云何法相應。現在苦後受苦報。或有一自行苦自不喜行於殺。因殺故以為苦以為不喜。彼自苦自行不喜。不與取婬欲行妄言至邪見。因邪見有不樂有不喜。如是身行苦意行苦。不善受不善。不成神通不至等道。不與涅槃相應。此法相應。現在苦後受苦報。云何法相應。現在樂後受樂報。或有一自行樂自行喜棄於殺。因棄殺以為樂以為喜。彼喜彼樂。不與取婬欲行妄言至邪見。棄捨離因棄捨離邪。以為樂以為喜。如是身樂行意樂行。行善為善。成神通至等道。與涅槃相應。此法相應。現在樂後受樂報。謂彼此法相應。現在樂後受苦報。非是慧慧者說。不知如真。與此法相應。現在樂後受苦報。彼如是不知如真。彼行不棄。彼行不棄故。不愛不樂法轉增。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轉減。猶若阿摩尼藥。色具足香具足味具足。彼雜於毒。有人有患便飲之。彼飲可口。飲時不住咽。飲已變。為非藥。如是與此法相應。現在樂後受苦報。非智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慧故。不知如真。與此法相應。現在樂後受苦報。彼不知如真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不棄。彼行不棄者。不愛不樂法轉增。愛法樂法轉減。此法非智慧。謂應此法。現在苦後受樂報。非智慧非智慧。不知如真。與此法相應。現在苦後受樂報。彼不知如真。亦不行彼棄捨彼。不行棄捨者。不愛不樂法轉增。愛喜法轉減。此法非智慧。彼法相應。現在苦後受苦報。非智慧非智慧。與此法相應。現在苦後受苦報。不知如真。彼行不棄。彼行不棄者。不愛不樂法轉增。愛法樂法轉減。猶若大小便雜毒已。有人有病而取飲之。彼飲時咽苦不下及臭無味。飲時壞咽。飲已變為非藥。如是應此法。現在苦後受苦報。不知如真。謂應此法。現在苦後受苦報。彼不知如真。彼行不棄捨。彼行不棄捨已。不愛不喜法轉增。愛喜法轉減。此法非智慧。謂應此法。現在樂後受樂報。非智慧慧者所說。不知如真。應此法現在樂後受樂報。彼不知如真彼不行棄捨離。彼不棄不捨離。不愛不喜法轉增。愛喜法轉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法非智慧。彼行法知如真。彼不行法知如真。彼行法知如真。彼不行法知如真者。未行法當行。應行法當不行。彼未行經當行。應行法當不行者。不善法轉增。善法轉減。此法非智慧。謂彼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Fonts w:ascii="Times New Roman" w:hAnsi="Times New Roman" w:cs="Times New Roman" w:eastAsia="新細明體;PMingLiU"/>
          <w:color w:val="000000"/>
        </w:rPr>
        <w:t>法。現在樂後受苦報。智慧慧者所說知如真。彼應此法。現在樂後受苦報。彼如是知如真。彼不行彼棄捨離。不行棄捨離已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不行棄捨離。不善法減善法轉增。此法智慧。謂彼應此法。現在苦後受樂報。是智慧慧者所說。知此真。彼應此法。現在苦後受樂報。彼如是知如真。彼行彼不棄不行不棄捨已。不愛不喜法轉減。愛喜法轉增。此法是智慧。猶若大小便種種藥草雜。有人有患取飲之。彼飲時不住咽。飲時壞咽。飲已應如藥法。如是應此法。現在苦後受樂報。是智慧慧者所說知如真。謂應此法。現在苦後受樂報。彼如是知如真。彼行不棄捨。彼已不棄捨已。不愛不喜法轉減。愛喜法轉增。此法是智慧。謂彼應此法。現在苦後受苦報。是智慧慧者所說。知如真。謂應此法。現在苦後受苦報。彼如是知如真。彼不行棄捨離。不行棄捨離已。不愛不喜法轉減。愛喜法轉增。此法是智慧。謂應此法。現在樂後受樂報。是智慧慧者所說。謂應此法。現在樂後受樂報。彼如是知如真。彼行不捨離。不行不捨離已。不愛不喜法轉減。愛喜法轉增。此法是智慧。猶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蜜種種藥雜。有人有病取便飲之。彼飲利咽。飲時不住咽。飲已應如藥法。如是應此法。現在樂後受樂報。是智慧慧者所說知如真。謂應此法。現在樂後受樂報。彼如是知如真。彼行不捨離。彼行不捨離已。不愛不念法轉減。愛念法轉增。此法是智慧慧者所說。彼行法已知如真。不行法已知如真。彼行法知如真。不行法知如真。不行法便不行。應行法當行。彼不行法便不行。應行法當行者。不善法轉減。善法轉增。此法是智慧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應此四法。世間有此說。此者是所因說。佛如是說。彼諸比丘。聞世尊所說。歡喜而樂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應法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83. </w:t>
      </w:r>
      <w:r>
        <w:rPr>
          <w:color w:val="000000"/>
          <w:sz w:val="18"/>
        </w:rPr>
        <w:t>應法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75</w:t>
      </w:r>
      <w:r>
        <w:rPr>
          <w:color w:val="800080"/>
        </w:rPr>
        <w:t>）受法經</w:t>
      </w:r>
      <w:r>
        <w:rPr>
          <w:color w:val="800080"/>
        </w:rPr>
        <w:t>(</w:t>
      </w:r>
      <w:r>
        <w:rPr>
          <w:color w:val="800080"/>
        </w:rPr>
        <w:t>下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  <w:lang w:val="zh-TW"/>
        </w:rPr>
        <w:t>《中部</w:t>
      </w:r>
      <w:r>
        <w:rPr>
          <w:color w:val="800080"/>
        </w:rPr>
        <w:t>46</w:t>
      </w:r>
      <w:r>
        <w:rPr>
          <w:color w:val="800080"/>
          <w:lang w:val="zh-TW"/>
        </w:rPr>
        <w:t>經》</w:t>
      </w:r>
      <w:r>
        <w:rPr>
          <w:color w:val="800080"/>
        </w:rPr>
        <w:t>Ma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dhammasa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d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- 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得法大經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＋（今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樂法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智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彼）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1">
        <w:r>
          <w:rPr>
            <w:rStyle w:val="InternetLink"/>
          </w:rPr>
          <w:t>1</w:t>
        </w:r>
      </w:hyperlink>
      <w:r>
        <w:rPr/>
        <w:t>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8:00Z</dcterms:created>
  <dc:creator>metta</dc:creator>
  <dc:description/>
  <cp:keywords/>
  <dc:language>en-US</dc:language>
  <cp:lastModifiedBy>Friends</cp:lastModifiedBy>
  <dcterms:modified xsi:type="dcterms:W3CDTF">2018-07-07T08:36:00Z</dcterms:modified>
  <cp:revision>26</cp:revision>
  <dc:subject/>
  <dc:title>No</dc:title>
</cp:coreProperties>
</file>