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62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新歲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xinsu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新歲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竺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曇無蘭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9a28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與大比丘眾八萬四千人俱。舍利弗目連等。前後圍遶。聽佛說經。佛處大會。猶如須彌眾山之王。獨峻高顯。如月盛滿照于群星。威光唯景。如紫金耀於是場地。皆作金色。卓然特異。巍巍無侶。於時世尊。與比丘眾俱。清淨無量。如日如雲。終竟三月。以至新歲。諸比丘眾寂然憺怕。一心自思念於道。定無有異想。於是賢者阿難。即從座起。偏袒右臂。右膝著地。長跪叉手。前自歸佛足。以偈歎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尊所以來　　遊此以濟護　三月處於斯　　祇樹孤獨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願以具足　　今正是其時　導師無等倫　　應宣布新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9b13] </w:t>
      </w:r>
      <w:r>
        <w:rPr>
          <w:rFonts w:ascii="Times New Roman" w:hAnsi="Times New Roman" w:cs="Times New Roman" w:eastAsia="新細明體;PMingLiU"/>
          <w:color w:val="000000"/>
        </w:rPr>
        <w:t>於時世尊。聞阿難說偈歎誦。至真寂坐一面。告賢者大目揵連。汝往詣三千大千世界。幽閑山谷。峻頂石室。悉遍聲告諸比丘眾。始進舊學。逮諸未悟。悉使來會於斯祇樹。所以者何。如來以到欲立新歲。時大目揵連。踊在虛空。承佛聖旨。而發洪音。告于三千大千世界。其大響中自然演偈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仁等所以處　　林藪山石間　新歲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到　　心所願當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9b22] </w:t>
      </w:r>
      <w:r>
        <w:rPr>
          <w:rFonts w:ascii="Times New Roman" w:hAnsi="Times New Roman" w:cs="Times New Roman" w:eastAsia="新細明體;PMingLiU"/>
          <w:color w:val="000000"/>
        </w:rPr>
        <w:t>時諸比丘。所在遊居。三千大千世界。聞斯偈告。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以神足若干方便。變現其身。到祇樹園。行詣佛所。受立新歲。并在佛邊。合集弟子。各從異方他土來者。一時都會。凡八十萬四千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姟</w:t>
      </w:r>
      <w:r>
        <w:rPr>
          <w:rFonts w:ascii="Times New Roman" w:hAnsi="Times New Roman" w:cs="Times New Roman" w:eastAsia="新細明體;PMingLiU"/>
          <w:color w:val="000000"/>
        </w:rPr>
        <w:t>。欲受新歲。彼時世尊。告賢者阿難。汝往擊于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時今已到。阿難受教。即從座起。而撾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Fonts w:ascii="Times New Roman" w:hAnsi="Times New Roman" w:cs="Times New Roman" w:eastAsia="新細明體;PMingLiU"/>
          <w:color w:val="000000"/>
        </w:rPr>
        <w:t>。聲遍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土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一佛大國。地獄餓鬼畜生。聞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Fonts w:ascii="Times New Roman" w:hAnsi="Times New Roman" w:cs="Times New Roman" w:eastAsia="新細明體;PMingLiU"/>
          <w:color w:val="000000"/>
        </w:rPr>
        <w:t>音。承佛威神。一切諸病苦毒悉除。皆得安隱。於時世尊。以淨梵音。告諸比丘。汝等宜起行舍羅籌。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相對。悔過自責。相謝眾失所犯非法。各忍和同。淨身口心。令無餘穢。時諸比丘。即受佛教。各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起。在世尊前。各各相謝。懺悔所失訖。還復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其本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9c07] </w:t>
      </w:r>
      <w:r>
        <w:rPr>
          <w:rFonts w:ascii="Times New Roman" w:hAnsi="Times New Roman" w:cs="Times New Roman" w:eastAsia="新細明體;PMingLiU"/>
          <w:color w:val="000000"/>
        </w:rPr>
        <w:t>佛時見眾各還位坐。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慈愍。因從座起。而自叉手。向諸比丘言。諸比丘眾。當和心相向。向汝悔過。所以者何。我身口意。儻相違失。雖無上尊如來至真無有誤失。闕漏之業。心不放逸。不失智慧。無所貪慕。不毀禁戒。於諸聲聞緣覺中。尊德超諸天世間人民。三界最長。而無等侶。又諸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若種姓出家學道。修沙門法。心性各異。志操不同。在斯佛業。當可施行。宜奉訓誨。不得違犯。所以者何。若有比丘。處於聖眾。建立新歲。身行各異。心念不同。而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。計彼比丘。不受真正。不應具戒。所以者何。身口意淨。乃善真正。受佛具戒。心抱恭恪。順上中下。不為慢恣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下意。乃應法戒。所以者何。如是行者。無有怨憎。不為結恨。觀古今法。無有憒亂。建立新歲。亦無瞋恚自大之心。所以者何。戒禁清淨。造立新歲。建立最大戒。不清淨。非佛弟子。猶如死人屍形在地。棄捐塚間。天上世間。諸天人民。各齎良藥。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好術。愍念療之。不能使活。如是比丘。毀犯禁戒。正使入眾。若干新歲。不能自救。建成新歲。所以者何。是人毀戒。會歸自然。因還獲報。地獄餓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鬼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畜生苦毒。酸楚無量。汝勤慎之。佛說是法已。即從座起。離于草蓐。尋時三千大千世界。六反震動。箜篌伎樂。不鼓自鳴。天於虛空。雨眾名香。而散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花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佛說是戒法品時。告比丘眾。時諸比丘。各在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以佛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旨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威神之誨。功勳光明。皆以普周。各自起立。心不復樂。在於常坐山巖樹下。唯是為欲。各從座起。稽首佛足。口自白言。一切諸法。皆從佛受。聖則道本。為一切護。慈愍之目。最尊殊特。聖德無上。超絕無侶。巍巍堂堂。宣布道化。於時如來。遷延尊位。懺謝聖眾。矜愍天下。還就草蓐。佛適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聖眾亦然。各就故位。復坐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a12] </w:t>
      </w:r>
      <w:r>
        <w:rPr>
          <w:rFonts w:ascii="Times New Roman" w:hAnsi="Times New Roman" w:cs="Times New Roman" w:eastAsia="新細明體;PMingLiU"/>
          <w:color w:val="000000"/>
        </w:rPr>
        <w:t>爾時世尊。見歲時到。愍念諸會。在比丘前。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令竟。所立畢訖。五比丘從座起。建立新歲。適立新歲。一萬比丘。得成道跡。八千比丘。得阿羅漢。虛空諸天。八萬四千。咸見開化。皆發無上正真道意。講說經法。不可計數。眾生之類。建立三乘。今佛慈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抂</w:t>
      </w:r>
      <w:r>
        <w:rPr>
          <w:rFonts w:ascii="Times New Roman" w:hAnsi="Times New Roman" w:cs="Times New Roman" w:eastAsia="新細明體;PMingLiU"/>
          <w:color w:val="000000"/>
        </w:rPr>
        <w:t>屈至尊。處在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度脫危厄。十方蒙濟。於時難頭和難龍王。各捨本居。皆持澤香栴檀雜香。往詣佛所。至新歲場。歸命於佛及與聖眾。稽首足下。以栴檀雜香。供養佛及比丘僧。便以斯偈。而歡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在於山巖　　坐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陰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樹下　若遊於大海　　而懷飢瞋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來坐立新歲　　億載眾生集　供養悉奉佛　　得成甘露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a27] </w:t>
      </w:r>
      <w:r>
        <w:rPr>
          <w:rFonts w:ascii="Times New Roman" w:hAnsi="Times New Roman" w:cs="Times New Roman" w:eastAsia="新細明體;PMingLiU"/>
          <w:color w:val="000000"/>
        </w:rPr>
        <w:t>於時海龍王。齎赤真珠。化作上妙交露閣帳。廣長四百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紫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。而共合成。手執擎持。行虛空中。出龍宮上。從交露閣。八味水池。流清灑地。供養如來及比丘眾。以交露閣。貢上大聖及比丘僧。以珠瓔珞。散佛聖眾。即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清淨如虛空　　等一自然無　禁戒最清淨　　踰珍妙明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央數眾輩　　坐在於大會　悉供養安住　　及諸聲聞眾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860b08] </w:t>
      </w:r>
      <w:r>
        <w:rPr>
          <w:rFonts w:ascii="Times New Roman" w:hAnsi="Times New Roman" w:cs="Times New Roman" w:eastAsia="新細明體;PMingLiU"/>
          <w:color w:val="000000"/>
        </w:rPr>
        <w:t>爾時十方諸菩薩。天龍神王。各從十方面而來合會。化作若干奇妙供具。供養世尊及比丘眾。稽首歸命。諮受經典。各復如是。等無有異。咸來稽首。皆發無上正真道意。於是天人。各各發心。供養世尊及諸聖眾。以偈歎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清淨　　第一無思議　聖眾最尊長　　在於會中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去離一切想　　善除眾垢穢　今日奉供養　　所敬不可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開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眾難　　一切諸塵勞　其戒禁清淨　　猶寶明月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心思惟正　　斷眾結瞋恨　今日離垢尊　　合會立新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誨心難調化　　遵行猶太山　消礙常行法　　佛安立新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b23] </w:t>
      </w:r>
      <w:r>
        <w:rPr>
          <w:rFonts w:ascii="Times New Roman" w:hAnsi="Times New Roman" w:cs="Times New Roman" w:eastAsia="新細明體;PMingLiU"/>
          <w:color w:val="000000"/>
        </w:rPr>
        <w:t>時諸天人。說是偈已。稽首佛足。忽然不現。各歸本宮。而各欣悅以法自娛。於時世尊。顯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陰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涼。眾寶交露。以布聖眾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其戒最清淨　　所行甚難逮　今日以樂施　　覆遍立新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貢上安住子　　護戒甚清淨　如鶡愛其毛　　佛威護新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c01] </w:t>
      </w:r>
      <w:r>
        <w:rPr>
          <w:rFonts w:ascii="Times New Roman" w:hAnsi="Times New Roman" w:cs="Times New Roman" w:eastAsia="新細明體;PMingLiU"/>
          <w:color w:val="000000"/>
        </w:rPr>
        <w:t>佛告諸比丘。今佛世尊。雖新歲一年一會。修行法則。清淨道護。嚴身口意三事無穢。奉行十善。四等六度。蠲除六情三毒五蓋十二牽連。淨如日出照於天下。明暉照耀眾冥消索入于道明。無上正真。一切和同。苦樂無二。乃應道法。佛於是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諸佛興出快　　說經法亦快　聖眾和同快　　和常得安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60c09] </w:t>
      </w:r>
      <w:r>
        <w:rPr>
          <w:rFonts w:ascii="Times New Roman" w:hAnsi="Times New Roman" w:cs="Times New Roman" w:eastAsia="新細明體;PMingLiU"/>
          <w:color w:val="000000"/>
        </w:rPr>
        <w:t>佛說如是。諸比丘眾。諸天龍鬼神阿須倫。世間人民。聞佛所說。莫不歡喜。作禮而去。</w:t>
      </w:r>
    </w:p>
    <w:p>
      <w:pPr>
        <w:pStyle w:val="Web"/>
        <w:spacing w:lineRule="atLeast" w:line="360"/>
        <w:ind w:left="24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80008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最尊行為在舍衛　為眾弟子說如是　一切為在祇樹會　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造為常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舍利弗叉手白佛　願聞等見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　三界有名誠說時　比丘自淨法云何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舍利弗羅我布草　為於樹下降魔力　若曹布草亦如是　今汝所生當自淨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如應賢者坐　　是為無所畏　已坐樂無欲　　在三界安隱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夏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Lg"/>
          <w:rFonts w:ascii="Times New Roman" w:hAnsi="Times New Roman" w:cs="Times New Roman" w:eastAsia="新細明體;PMingLiU"/>
          <w:color w:val="0000FF"/>
        </w:rPr>
        <w:t>行今已竟　　為是佛弟子　當各自分別　　愍傷在世間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今是歲大月　　為覺第一智　能自捨身行　　見斷若干苦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為說諸罪惱　　覺知無數苦　是已得道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迹</w:t>
      </w:r>
      <w:r>
        <w:rPr>
          <w:rStyle w:val="Lg"/>
          <w:rFonts w:ascii="Times New Roman" w:hAnsi="Times New Roman" w:cs="Times New Roman" w:eastAsia="新細明體;PMingLiU"/>
          <w:color w:val="0000FF"/>
        </w:rPr>
        <w:t>　　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貪欲瞋恚薄　　亦能除本癡　為能斷生死　　亦不惱想根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自致得天上　　亦來生人間　是已得二道　　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已致得天上　　亦不得下生　為在所生天　　諸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Style w:val="Lg"/>
          <w:rFonts w:ascii="Times New Roman" w:hAnsi="Times New Roman" w:cs="Times New Roman" w:eastAsia="新細明體;PMingLiU"/>
          <w:color w:val="0000FF"/>
        </w:rPr>
        <w:t>為已滅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世間第一法　　尊行為已得　是已得二道　　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一切諸惡惱　　為盡得解脫　已得四甘露　　是為無所畏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諸冥為已壞　　所向一切苦　是二四最道　　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  <w:color w:val="0000FF"/>
        </w:rPr>
        <w:t xml:space="preserve">[0861a08] </w:t>
      </w:r>
      <w:r>
        <w:rPr>
          <w:rFonts w:ascii="Times New Roman" w:hAnsi="Times New Roman" w:cs="Times New Roman" w:eastAsia="新細明體;PMingLiU"/>
          <w:color w:val="0000FF"/>
        </w:rPr>
        <w:t>一月已竟即得一智　二月已到便得二智　一時三月便得三智　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噲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FF"/>
        </w:rPr>
        <w:t>樂三智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和蘭　已拔四瘡無有餘者　已度岸住為得安隱　已竟四月為無所者　已成功德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和蘭　能伏龍頭難頭和羅　須彌山動亦并海水　所致天處皆為其動　目揵連輩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Fonts w:ascii="Times New Roman" w:hAnsi="Times New Roman" w:cs="Times New Roman" w:eastAsia="新細明體;PMingLiU"/>
          <w:color w:val="0000FF"/>
        </w:rPr>
        <w:t>和蘭</w:t>
      </w:r>
    </w:p>
    <w:p>
      <w:pPr>
        <w:pStyle w:val="Web"/>
        <w:spacing w:lineRule="atLeast" w:line="360"/>
        <w:ind w:left="240" w:hanging="0"/>
        <w:rPr>
          <w:rFonts w:ascii="Times New Roman" w:hAnsi="Times New Roman" w:eastAsia="新細明體;PMingLiU" w:cs="Times New Roman"/>
          <w:color w:val="800080"/>
        </w:rPr>
      </w:pPr>
      <w:r>
        <w:rPr>
          <w:rFonts w:ascii="Times New Roman" w:hAnsi="Times New Roman" w:cs="Times New Roman" w:eastAsia="新細明體;PMingLiU"/>
          <w:color w:val="0000FF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Style w:val="Lg"/>
          <w:rFonts w:ascii="Times New Roman" w:hAnsi="Times New Roman" w:cs="Times New Roman" w:eastAsia="新細明體;PMingLiU"/>
          <w:color w:val="0000FF"/>
        </w:rPr>
        <w:t>覺最賢者　　為諸處已盡　為世間祐者　　佛自說是語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常獨行樹間　　為譬喻如群　為最辟支佛　　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三處不復著　　眾為意清淨　三神為已定　　為己離憍慢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在三界無欲　　亦不動靜意　安譬如須彌　　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已行在右四　　四道為已定　佛說是賢者　　最為眾增德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所祠施最安　　終無有能敗　佛得眾聚慧　　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持戒為已具　　眾力不能動　法食衣被服　　常樂在山間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是為已堅行　　具足無瑕穢　清淨行者地　　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蘭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持戒斷諸惡　　眾叉手受法　為一切所向　　眾魔皆為伏</w:t>
      </w:r>
      <w:r>
        <w:rPr>
          <w:rFonts w:eastAsia="新細明體;PMingLiU" w:cs="Times New Roman" w:ascii="Times New Roman" w:hAnsi="Times New Roman"/>
          <w:color w:val="0000FF"/>
        </w:rPr>
        <w:br/>
      </w:r>
      <w:r>
        <w:rPr>
          <w:rStyle w:val="Lg"/>
          <w:rFonts w:ascii="Times New Roman" w:hAnsi="Times New Roman" w:cs="Times New Roman" w:eastAsia="新細明體;PMingLiU"/>
          <w:color w:val="0000FF"/>
        </w:rPr>
        <w:t>　諸天常善人　　稱譽戒具足　不復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覩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眾魔　　今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和</w:t>
      </w:r>
      <w:r>
        <w:rPr>
          <w:rStyle w:val="Lg"/>
          <w:rFonts w:ascii="Times New Roman" w:hAnsi="Times New Roman" w:cs="Times New Roman" w:eastAsia="新細明體;PMingLiU"/>
          <w:color w:val="008000"/>
        </w:rPr>
        <w:t>蘭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新歲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62. </w:t>
      </w:r>
      <w:r>
        <w:rPr>
          <w:color w:val="000000"/>
          <w:sz w:val="18"/>
        </w:rPr>
        <w:t>新歲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21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請請經，</w:t>
      </w:r>
      <w:r>
        <w:rPr>
          <w:color w:val="800080"/>
        </w:rPr>
        <w:t>《相應部》</w:t>
      </w:r>
      <w:r>
        <w:rPr>
          <w:color w:val="800080"/>
        </w:rPr>
        <w:t>S.S.8.7. Pav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a</w:t>
      </w:r>
      <w:r>
        <w:rPr>
          <w:rFonts w:eastAsia="Arial Unicode MS"/>
          <w:color w:val="800080"/>
        </w:rPr>
        <w:t>ṇ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自恣</w:t>
      </w:r>
      <w:r>
        <w:rPr>
          <w:color w:val="800080"/>
        </w:rPr>
        <w:t>)</w:t>
      </w:r>
      <w:r>
        <w:rPr>
          <w:color w:val="800080"/>
        </w:rPr>
        <w:t>、《雜阿含</w:t>
      </w:r>
      <w:r>
        <w:rPr>
          <w:color w:val="800080"/>
        </w:rPr>
        <w:t>121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330a)</w:t>
      </w:r>
      <w:r>
        <w:rPr>
          <w:color w:val="800080"/>
        </w:rPr>
        <w:t>、《別譯雜阿含</w:t>
      </w:r>
      <w:r>
        <w:rPr>
          <w:color w:val="800080"/>
        </w:rPr>
        <w:t>22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457a)</w:t>
      </w:r>
      <w:r>
        <w:rPr>
          <w:color w:val="800080"/>
        </w:rPr>
        <w:t>、《增壹阿含</w:t>
      </w:r>
      <w:r>
        <w:rPr>
          <w:color w:val="800080"/>
        </w:rPr>
        <w:t>32.5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2.676b) </w:t>
      </w:r>
      <w:r>
        <w:rPr>
          <w:color w:val="800080"/>
        </w:rPr>
        <w:t>、</w:t>
      </w:r>
      <w:r>
        <w:rPr>
          <w:color w:val="800080"/>
        </w:rPr>
        <w:t>No. 61.</w:t>
      </w:r>
      <w:r>
        <w:rPr>
          <w:color w:val="800080"/>
        </w:rPr>
        <w:t>《佛說受新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1.858a) </w:t>
      </w:r>
      <w:r>
        <w:rPr>
          <w:color w:val="800080"/>
        </w:rPr>
        <w:t>，</w:t>
      </w:r>
      <w:r>
        <w:rPr>
          <w:color w:val="800080"/>
        </w:rPr>
        <w:t>No. 62.</w:t>
      </w:r>
      <w:r>
        <w:rPr>
          <w:color w:val="800080"/>
        </w:rPr>
        <w:t>《佛說新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59a) No.63.</w:t>
      </w:r>
      <w:r>
        <w:rPr>
          <w:color w:val="800080"/>
        </w:rPr>
        <w:t>《佛說解夏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1b)</w:t>
      </w:r>
      <w:r>
        <w:rPr>
          <w:color w:val="800080"/>
        </w:rPr>
        <w:t>，參閱《長老偈》</w:t>
      </w:r>
      <w:r>
        <w:rPr>
          <w:color w:val="800080"/>
        </w:rPr>
        <w:t>(Thag. 1234</w:t>
      </w:r>
      <w:r>
        <w:rPr>
          <w:color w:val="800080"/>
        </w:rPr>
        <w:t>～</w:t>
      </w:r>
      <w:r>
        <w:rPr>
          <w:color w:val="800080"/>
        </w:rPr>
        <w:t>1237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竺三藏＝沙門竺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各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搥＝槌【宋】，＝稚【元】，＝椎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土＝上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各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在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言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花＝華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旨＝真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白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＝蔭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紫＋（金）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掌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陰＝蔭【宋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夏＝憂【宋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噲＝快【宋】</w:t>
      </w:r>
    </w:p>
  </w:footnote>
  <w:footnote w:id="24">
    <w:p>
      <w:pPr>
        <w:pStyle w:val="Web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自＝目【宋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尊以下五百六十八字【元】【明】俱無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5:00Z</dcterms:created>
  <dc:creator>metta</dc:creator>
  <dc:description/>
  <cp:keywords/>
  <dc:language>en-US</dc:language>
  <cp:lastModifiedBy>Friends</cp:lastModifiedBy>
  <dcterms:modified xsi:type="dcterms:W3CDTF">2018-07-07T07:35:00Z</dcterms:modified>
  <cp:revision>103</cp:revision>
  <dc:subject/>
  <dc:title>No</dc:title>
</cp:coreProperties>
</file>