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jc w:val="center"/>
        <w:rPr>
          <w:rFonts w:ascii="Times New Roman" w:hAnsi="Times New Roman" w:eastAsia="新細明體;PMingLiU" w:cs="Times New Roman"/>
          <w:color w:val="0000FF"/>
          <w:sz w:val="60"/>
          <w:szCs w:val="28"/>
          <w:shd w:fill="FFFF00" w:val="clear"/>
        </w:rPr>
      </w:pPr>
      <w:r>
        <w:rPr>
          <w:rFonts w:ascii="Times New Roman" w:hAnsi="Times New Roman" w:cs="Times New Roman" w:eastAsia="新細明體;PMingLiU"/>
          <w:color w:val="0000FF"/>
          <w:sz w:val="60"/>
          <w:szCs w:val="28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8836003">
            <w:r>
              <w:rPr>
                <w:rStyle w:val="IndexLink"/>
                <w:lang w:val="en-US" w:eastAsia="en-US"/>
              </w:rPr>
              <w:t>卷第四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8</w:t>
            </w:r>
            <w:r>
              <w:rPr>
                <w:rStyle w:val="IndexLink"/>
                <w:sz w:val="40"/>
                <w:lang w:val="en-US" w:eastAsia="en-US"/>
              </w:rPr>
              <w:t>～</w:t>
            </w:r>
            <w:r>
              <w:rPr>
                <w:rStyle w:val="IndexLink"/>
                <w:sz w:val="40"/>
                <w:lang w:val="en-US" w:eastAsia="en-US"/>
              </w:rPr>
              <w:t>20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004">
            <w:r>
              <w:rPr>
                <w:rStyle w:val="IndexLink"/>
                <w:lang w:val="en-US" w:eastAsia="en-US"/>
              </w:rPr>
              <w:t>(Ma.18)</w:t>
            </w:r>
            <w:r>
              <w:rPr>
                <w:rStyle w:val="IndexLink"/>
                <w:lang w:val="en-US" w:eastAsia="en-US"/>
              </w:rPr>
              <w:t>師子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八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初一日誦</w:t>
            </w:r>
            <w:r>
              <w:rPr>
                <w:rStyle w:val="IndexLink"/>
                <w:lang w:val="en-US" w:eastAsia="en-US"/>
              </w:rPr>
              <w:t>)</w:t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005">
            <w:r>
              <w:rPr>
                <w:rStyle w:val="IndexLink"/>
                <w:lang w:val="en-US" w:eastAsia="en-US"/>
              </w:rPr>
              <w:t>(Ma.19)</w:t>
            </w:r>
            <w:r>
              <w:rPr>
                <w:rStyle w:val="IndexLink"/>
                <w:lang w:val="en-US" w:eastAsia="en-US"/>
              </w:rPr>
              <w:t>尼乾經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九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初一日誦</w:t>
            </w:r>
            <w:r>
              <w:rPr>
                <w:rStyle w:val="IndexLink"/>
                <w:lang w:val="en-US" w:eastAsia="en-US"/>
              </w:rPr>
              <w:t>)</w:t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6006">
            <w:r>
              <w:rPr>
                <w:rStyle w:val="IndexLink"/>
                <w:lang w:val="en-US" w:eastAsia="en-US"/>
              </w:rPr>
              <w:t>(Ma.20)</w:t>
            </w:r>
            <w:r>
              <w:rPr>
                <w:rStyle w:val="IndexLink"/>
                <w:lang w:val="en-US" w:eastAsia="en-US"/>
              </w:rPr>
              <w:t>波羅牢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初一日誦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40"/>
        </w:rPr>
      </w:pPr>
      <w:bookmarkStart w:id="0" w:name="__RefHeading___Toc148836003"/>
      <w:bookmarkEnd w:id="0"/>
      <w:r>
        <w:rPr/>
        <w:t>卷第四</w:t>
      </w:r>
      <w:r>
        <w:rPr>
          <w:rFonts w:eastAsia="Times New Roman"/>
        </w:rPr>
        <w:t xml:space="preserve"> </w:t>
      </w:r>
      <w:r>
        <w:rPr>
          <w:color w:val="800000"/>
          <w:sz w:val="40"/>
        </w:rPr>
        <w:t>(Ma.18</w:t>
      </w:r>
      <w:r>
        <w:rPr>
          <w:color w:val="800000"/>
          <w:sz w:val="40"/>
        </w:rPr>
        <w:t>～</w:t>
      </w:r>
      <w:r>
        <w:rPr>
          <w:color w:val="800000"/>
          <w:sz w:val="40"/>
        </w:rPr>
        <w:t>20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Headname"/>
          <w:rFonts w:ascii="Times New Roman" w:hAnsi="Times New Roman" w:cs="Times New Roman" w:eastAsia="新細明體;PMingLiU"/>
        </w:rPr>
        <w:t>（一八）業相應品</w:t>
      </w:r>
      <w:r>
        <w:rPr>
          <w:rStyle w:val="Headname"/>
          <w:rFonts w:ascii="Times New Roman" w:hAnsi="Times New Roman" w:cs="Times New Roman" w:eastAsia="Times New Roman"/>
        </w:rPr>
        <w:t xml:space="preserve"> 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836004"/>
      <w:bookmarkEnd w:id="1"/>
      <w:r>
        <w:rPr>
          <w:rFonts w:cs="Times New Roman" w:ascii="Times New Roman" w:hAnsi="Times New Roman"/>
          <w:color w:val="800000"/>
          <w:sz w:val="40"/>
        </w:rPr>
        <w:t>(Ma.18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師子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八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0c2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0c23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鞞舍離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  <w:r>
        <w:rPr>
          <w:rFonts w:ascii="Times New Roman" w:hAnsi="Times New Roman" w:cs="Times New Roman" w:eastAsia="新細明體;PMingLiU"/>
          <w:color w:val="000000"/>
        </w:rPr>
        <w:t>。在獼猴水邊高樓臺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0c24] </w:t>
      </w:r>
      <w:r>
        <w:rPr>
          <w:rFonts w:ascii="Times New Roman" w:hAnsi="Times New Roman" w:cs="Times New Roman" w:eastAsia="新細明體;PMingLiU"/>
          <w:color w:val="000000"/>
        </w:rPr>
        <w:t>爾時。眾多鞞舍離</w:t>
      </w:r>
      <w:r>
        <w:rPr>
          <w:rFonts w:ascii="Times New Roman" w:hAnsi="Times New Roman" w:cs="Times New Roman" w:eastAsia="新細明體;PMingLiU"/>
          <w:color w:val="0000FF"/>
        </w:rPr>
        <w:t>麗掣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集在聽堂。數稱歎佛。數稱歎法及比丘眾。彼時。</w:t>
      </w:r>
      <w:r>
        <w:rPr>
          <w:rFonts w:ascii="Times New Roman" w:hAnsi="Times New Roman" w:cs="Times New Roman" w:eastAsia="新細明體;PMingLiU"/>
          <w:color w:val="0000FF"/>
        </w:rPr>
        <w:t>尼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弟子師子大臣亦在眾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0c26] </w:t>
      </w:r>
      <w:r>
        <w:rPr>
          <w:rFonts w:ascii="Times New Roman" w:hAnsi="Times New Roman" w:cs="Times New Roman" w:eastAsia="新細明體;PMingLiU"/>
          <w:color w:val="000000"/>
        </w:rPr>
        <w:t>是時。師子大臣欲往見佛。供養禮事。師子大臣則先往詣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所。白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曰。諸尊。我欲往見沙門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0c29] </w:t>
      </w:r>
      <w:r>
        <w:rPr>
          <w:rFonts w:ascii="Times New Roman" w:hAnsi="Times New Roman" w:cs="Times New Roman" w:eastAsia="新細明體;PMingLiU"/>
          <w:color w:val="000000"/>
        </w:rPr>
        <w:t>彼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訶師子曰。汝莫欲見沙門瞿曇。所以者何。沙門瞿曇</w:t>
      </w:r>
      <w:r>
        <w:rPr>
          <w:rFonts w:ascii="Times New Roman" w:hAnsi="Times New Roman" w:cs="Times New Roman" w:eastAsia="新細明體;PMingLiU"/>
          <w:color w:val="0000FF"/>
        </w:rPr>
        <w:t>宗本不可作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亦為人說不可作法。師子。若見宗本不可作則不吉利。供養禮事亦不吉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1a03] </w:t>
      </w:r>
      <w:r>
        <w:rPr>
          <w:rFonts w:ascii="Times New Roman" w:hAnsi="Times New Roman" w:cs="Times New Roman" w:eastAsia="新細明體;PMingLiU"/>
          <w:color w:val="000000"/>
        </w:rPr>
        <w:t>彼眾多鞞舍離麗掣再三集在聽堂。數稱歎佛。數稱歎法及比丘眾。彼時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弟子師子大臣亦再三在彼眾中。時。師子大臣亦復再三欲往見佛。供養禮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1a07] </w:t>
      </w:r>
      <w:r>
        <w:rPr>
          <w:rFonts w:ascii="Times New Roman" w:hAnsi="Times New Roman" w:cs="Times New Roman" w:eastAsia="新細明體;PMingLiU"/>
          <w:color w:val="000000"/>
        </w:rPr>
        <w:t>師子大臣便不辭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即往詣佛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而作是語。我聞沙門瞿曇宗本不可作。亦為人說不可作法。瞿曇。若如是說。沙門瞿曇宗本不可作。亦為人說不可作法。彼不謗毀沙門瞿曇耶。彼說真實耶。彼說是法耶。彼說</w:t>
      </w:r>
      <w:r>
        <w:rPr>
          <w:rFonts w:ascii="Times New Roman" w:hAnsi="Times New Roman" w:cs="Times New Roman" w:eastAsia="新細明體;PMingLiU"/>
          <w:color w:val="0000FF"/>
        </w:rPr>
        <w:t>法如法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耶。於如法無過．無難詰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1a13] </w:t>
      </w:r>
      <w:r>
        <w:rPr>
          <w:rFonts w:ascii="Times New Roman" w:hAnsi="Times New Roman" w:cs="Times New Roman" w:eastAsia="新細明體;PMingLiU"/>
          <w:color w:val="000000"/>
        </w:rPr>
        <w:t>世尊答曰。師子。若如是說。沙門瞿曇宗本不可作。亦為人說不可作法。彼不謗毀沙門瞿曇。彼說真實。彼說是法。彼說如法。於法無過。亦無難詰。所以者何。師子。有事因此事故。於如實法不能謗毀。沙門瞿曇宗本不可作。亦為人說不可作法。師子。復有事因此事故。於如實法不能謗毀。沙門瞿曇宗本可作。亦為人說可作之法。師子。復有事因此事故。於如實法不能謗毀。沙門瞿曇宗本斷滅。亦為人說斷滅之法。師子。復有事因此事故。於如實法不能謗毀。沙門瞿曇宗本可惡。亦為人說可憎惡法。師子。復有事因此事故。於如實法不能謗毀。沙門瞿曇宗本法．律。亦為人說法．律之法。師子。復有事因此事故。於如實法不能謗毀。沙門瞿曇宗本苦行。亦為人說苦行之法。師子。復有事因此事故。於如實法不能謗毀。沙門瞿曇宗本不入於胎。亦為人說不入胎法。師子。復有事因此事故。於如實法不能謗毀。沙門瞿曇宗本安隱。亦為人說安隱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1b05] </w:t>
      </w:r>
      <w:r>
        <w:rPr>
          <w:rFonts w:ascii="Times New Roman" w:hAnsi="Times New Roman" w:cs="Times New Roman" w:eastAsia="新細明體;PMingLiU"/>
          <w:color w:val="000000"/>
        </w:rPr>
        <w:t>師子。云何有事因此事故。於如實法不能謗毀。沙門瞿曇宗本不可作。亦為人說不可作法。師子。我說身惡行不可作。口．意惡行亦不可作。師子。若如是比無量不善穢污之法。為當來有本．煩熱苦報．生老病死因。師子。我說此法盡不可作。師子。是謂有事因此事故。於如實法不能謗毀。沙門瞿曇宗本不可作。亦為人說不可作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1b13] </w:t>
      </w:r>
      <w:r>
        <w:rPr>
          <w:rFonts w:ascii="Times New Roman" w:hAnsi="Times New Roman" w:cs="Times New Roman" w:eastAsia="新細明體;PMingLiU"/>
          <w:color w:val="000000"/>
        </w:rPr>
        <w:t>師子。云何復有事因此事故。於如實法不能謗毀。沙門瞿曇宗本可作。亦為人說可作之法。師子。我說身妙行可作。口．意妙行亦可作。師子。若如是比無量善法與樂果。受於樂報。生於善處而得長壽。師子。我說此法盡應可作。師子。是謂有事因此事故。不能謗毀。沙門瞿曇宗本可作。亦為人說可作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1b20] </w:t>
      </w:r>
      <w:r>
        <w:rPr>
          <w:rFonts w:ascii="Times New Roman" w:hAnsi="Times New Roman" w:cs="Times New Roman" w:eastAsia="新細明體;PMingLiU"/>
          <w:color w:val="000000"/>
        </w:rPr>
        <w:t>師子。云何復有事因此事故。於如實法不能謗毀。沙門瞿曇宗本斷滅。亦為人說斷滅之法。師子。我說身惡行應斷滅。口．意惡行亦應斷滅。師子。若如是比無量不善穢汙之法。為當來有本．煩熱苦報．生老病死因。師子。我說此法盡應斷滅。師子。是謂有事因此事故。於如實法不能謗毀。沙門瞿曇宗本斷滅。亦為人說斷滅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1b28] </w:t>
      </w:r>
      <w:r>
        <w:rPr>
          <w:rFonts w:ascii="Times New Roman" w:hAnsi="Times New Roman" w:cs="Times New Roman" w:eastAsia="新細明體;PMingLiU"/>
          <w:color w:val="000000"/>
        </w:rPr>
        <w:t>師子。云何復有事因此事故。於如實法不能謗毀。沙門瞿曇宗本可惡。亦為人說可憎惡法。師子。我說身惡行可憎惡。口．意惡行亦可憎惡。師子。若如是比無量不善穢汙之法。為當來有本．煩熱苦報．生老病死因。師子。我說此法盡可憎惡。師子。是謂有事因此事故。於如實法不能謗毀。沙門瞿曇宗本可惡。亦為人說可憎惡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1c06] </w:t>
      </w:r>
      <w:r>
        <w:rPr>
          <w:rFonts w:ascii="Times New Roman" w:hAnsi="Times New Roman" w:cs="Times New Roman" w:eastAsia="新細明體;PMingLiU"/>
          <w:color w:val="000000"/>
        </w:rPr>
        <w:t>師子。云何復有事因此事故。於如實法不能謗毀。沙門瞿曇宗本法．律。亦為人說法．律之法。師子。我為斷貪婬故而說法．律。斷瞋恚．愚癡故而說法．律。師子。若如是比無量不善穢汙之法。為當來有本．煩熱苦報．生老病死因。師子。我為斷彼故而說法．律。師子。是謂有事因此事故。於如實法不能謗毀。沙門瞿曇宗本法．律。亦為人說法．律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1c14] </w:t>
      </w:r>
      <w:r>
        <w:rPr>
          <w:rFonts w:ascii="Times New Roman" w:hAnsi="Times New Roman" w:cs="Times New Roman" w:eastAsia="新細明體;PMingLiU"/>
          <w:color w:val="000000"/>
        </w:rPr>
        <w:t>師子。云何復有事因此事故。於如實法不能謗毀。沙門瞿曇宗本苦行。亦為人說苦行之法。師子。或有沙門．梵志裸形無衣。或以手為衣。或以葉為衣。或以珠為衣。或不以瓶取水。或不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魁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取水。不食刀杖劫抄之食。不食欺妄食。不自往。不遣信。不來尊．不善尊．不住尊。若有二人食。不在中食。不懷妊家食。不畜狗家食。設使家有糞蠅飛來。便不食也。不噉魚。不食肉。不飲酒。不飲惡水。或都無所飲。學無飲行。或噉一口。以一口為足。或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口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．三．四。乃至七口。以七口為足。或食一得。以一得為足。或二．三．四。乃至七得。以七得為足。或日一食。以一食為足。或二．三．四．五．六．七日．半月．一月一食。以一食為足。或食菜茹。或食稗子。或食穄米。或食雜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或食頭頭邏食。或食麤食。或至無事處。依於無事。或食根。或食果。或食自落果。或持連合衣。或持毛衣。或持頭舍衣。或持毛頭舍衣。或持全皮。或持穿皮。或持全穿皮。或持散髮。或持編髮。或持散編髮。或有剃髮。或有剃鬚。或剃鬚髮。或有拔髮。或有拔鬚。或拔鬚髮。或住立斷坐。或修蹲行。或有臥刺。以刺為床。或有臥果。以果為床。或有事水。晝夜手抒。或有事火。竟昔然之。或事日．月．尊祐大德。叉手向彼。如此之比受無量苦。學煩熱行。師子。有此苦行我不說無。師子。然此苦行為下賤業。至苦至困。凡人所行。非是聖道。師子。若有沙門．梵志。彼苦行法知斷滅盡。拔絕其根。至竟不生者。我說彼苦行。師子。如來．無所著．等正覺。彼苦行法知斷滅盡。拔絕其根。至竟不生。是故我苦行。師子。是謂有事因此事故。於如實法不能謗毀。沙門瞿曇宗本苦行。亦為人說苦行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2a19] </w:t>
      </w:r>
      <w:r>
        <w:rPr>
          <w:rFonts w:ascii="Times New Roman" w:hAnsi="Times New Roman" w:cs="Times New Roman" w:eastAsia="新細明體;PMingLiU"/>
          <w:color w:val="000000"/>
        </w:rPr>
        <w:t>師子。云何復有事因此事故。於如實法不能謗毀。沙門瞿曇宗本不入於胎。亦為人說不入胎法。師子。若有沙門．梵志當來胎生。知斷滅盡。拔絕其根。至竟不生者。我說彼不入於胎。師子。如來．無所著．等正覺。</w:t>
      </w:r>
      <w:r>
        <w:rPr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來有胎生知斷滅盡。拔絕其根。至竟不生。是故我不入於胎。師子。是謂有事因此事故。於如實法不能謗毀。沙門瞿曇宗本不入於胎。亦為人說不入胎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2a27] </w:t>
      </w:r>
      <w:r>
        <w:rPr>
          <w:rFonts w:ascii="Times New Roman" w:hAnsi="Times New Roman" w:cs="Times New Roman" w:eastAsia="新細明體;PMingLiU"/>
          <w:color w:val="000000"/>
        </w:rPr>
        <w:t>師子。云何復有事因此事故。於如實法不能謗毀。沙門瞿曇宗本安隱。亦為人說安隱之法。師子。族姓子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剃除鬚髮。著袈裟衣。至信．捨家．無家．學道者。唯無上梵行訖。我於現法自知自覺。自作證成就遊。生已盡。梵行已立。所作已辦。不更受有。知如真。我自安隱。亦安隱他比丘．比丘尼．優婆塞．優婆夷。我已安彼。便為生法。眾生於生法解脫。老法．病法．死法．憂慼染汙法。眾生於憂慼染污法解脫。師子。是謂有事因此事故。於如實法不能謗毀。沙門瞿曇宗本安隱。亦為人說安隱之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2b10] </w:t>
      </w:r>
      <w:r>
        <w:rPr>
          <w:rFonts w:ascii="Times New Roman" w:hAnsi="Times New Roman" w:cs="Times New Roman" w:eastAsia="新細明體;PMingLiU"/>
          <w:color w:val="000000"/>
        </w:rPr>
        <w:t>師子大臣白世尊曰。瞿曇。我已知。善逝。我已解。瞿曇。猶明目人。覆者仰之。覆者發之。迷者示道。闇中施明。若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眼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者。便見於色。沙門瞿曇亦復如是。為我無量方便說法．現義。隨其諸道。世尊。我今自歸於佛．法及比丘眾。唯願世尊受我為優婆塞。從今日始。終身自歸。乃至命盡。世尊。猶如有人養不良馬。望得其利。徒自疲勞而不獲利。世尊。我亦如是。彼愚癡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不善曉了。不能自知。不識良田而不自審。長夜奉敬。供養禮事。望得其利。唐苦無益。世尊。我今再自歸佛．法及比丘眾。唯願世尊受我為優婆塞。從今日始。終身自歸。乃至命盡。世尊。我本無知。於愚癡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有信有敬。從今日斷。所以者何。欺誑我故。世尊。我今三自歸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2b26] </w:t>
      </w:r>
      <w:r>
        <w:rPr>
          <w:rFonts w:ascii="Times New Roman" w:hAnsi="Times New Roman" w:cs="Times New Roman" w:eastAsia="新細明體;PMingLiU"/>
          <w:color w:val="000000"/>
        </w:rPr>
        <w:t>佛說如是。師子大臣及諸比丘聞佛所說。歡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行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師子經第八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6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四百一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九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18"/>
      </w:r>
      <w:r>
        <w:rPr>
          <w:rStyle w:val="Headname"/>
          <w:rFonts w:ascii="Times New Roman" w:hAnsi="Times New Roman" w:cs="Times New Roman" w:eastAsia="新細明體;PMingLiU"/>
        </w:rPr>
        <w:t>業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36005"/>
      <w:bookmarkEnd w:id="2"/>
      <w:r>
        <w:rPr>
          <w:rFonts w:cs="Times New Roman" w:ascii="Times New Roman" w:hAnsi="Times New Roman"/>
          <w:color w:val="800000"/>
          <w:sz w:val="40"/>
        </w:rPr>
        <w:t>(Ma.19)</w:t>
      </w:r>
      <w:r>
        <w:rPr>
          <w:rStyle w:val="Headname"/>
          <w:rFonts w:ascii="Times New Roman" w:hAnsi="Times New Roman" w:cs="Times New Roman"/>
          <w:b w:val="false"/>
          <w:bCs w:val="false"/>
          <w:color w:val="000080"/>
          <w:sz w:val="36"/>
        </w:rPr>
        <w:t>尼</w:t>
      </w:r>
      <w:r>
        <w:rPr>
          <w:rStyle w:val="Foot"/>
          <w:rFonts w:ascii="Times New Roman" w:hAnsi="Times New Roman" w:cs="Times New Roman"/>
        </w:rPr>
        <w:t>乾</w:t>
      </w:r>
      <w:r>
        <w:rPr>
          <w:rStyle w:val="FootnoteCharacters"/>
          <w:rStyle w:val="FootnoteAnchor"/>
          <w:szCs w:val="28"/>
        </w:rPr>
        <w:footnoteReference w:id="19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經</w:t>
      </w:r>
      <w:r>
        <w:rPr>
          <w:rStyle w:val="FootnoteCharacters"/>
          <w:rStyle w:val="FootnoteAnchor"/>
        </w:rPr>
        <w:footnoteReference w:id="20"/>
      </w:r>
      <w:r>
        <w:rPr>
          <w:rStyle w:val="Headname"/>
          <w:rFonts w:ascii="Times New Roman" w:hAnsi="Times New Roman" w:cs="Times New Roman" w:eastAsia="Times New Roman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</w:rPr>
        <w:t>第九</w:t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2b2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2c01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釋羇瘦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Fonts w:ascii="Times New Roman" w:hAnsi="Times New Roman" w:cs="Times New Roman" w:eastAsia="新細明體;PMingLiU"/>
          <w:color w:val="0000FF"/>
        </w:rPr>
        <w:t>天邑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2c02] </w:t>
      </w:r>
      <w:r>
        <w:rPr>
          <w:rFonts w:ascii="Times New Roman" w:hAnsi="Times New Roman" w:cs="Times New Roman" w:eastAsia="新細明體;PMingLiU"/>
          <w:color w:val="000000"/>
        </w:rPr>
        <w:t>爾時。世尊告諸比丘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等如是見．如是說。謂人所受皆</w:t>
      </w:r>
      <w:r>
        <w:rPr>
          <w:rFonts w:ascii="Times New Roman" w:hAnsi="Times New Roman" w:cs="Times New Roman" w:eastAsia="新細明體;PMingLiU"/>
          <w:color w:val="0000FF"/>
        </w:rPr>
        <w:t>因本作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若其故業因苦行滅。不造新者。則諸業盡。諸業盡已。則得苦盡。得苦盡已。則得苦邊。我便往彼。到已。即問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汝等實如是見．如是說。謂人所受皆因本作。若其故業因苦行滅。不造新者。則諸業盡。諸業盡已。則得苦盡。得苦盡已。則得苦邊耶。彼答我言。如是。瞿曇。我復問彼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汝等自有淨智。我為本有。我為本無。我為本作惡。為不作惡。我為爾所苦盡。為爾所苦不盡。若盡已。便得盡。即於現世斷諸不善。得眾善法。修習作證耶。彼答我言。不也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2c14] </w:t>
      </w:r>
      <w:r>
        <w:rPr>
          <w:rFonts w:ascii="Times New Roman" w:hAnsi="Times New Roman" w:cs="Times New Roman" w:eastAsia="新細明體;PMingLiU"/>
          <w:color w:val="000000"/>
        </w:rPr>
        <w:t>我復語彼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汝等自無淨智。我為本有。我為本無。我為本作惡。為不作惡。我為爾所苦盡。為爾所苦不盡。若盡已。便得盡。即於現世斷諸不善。得眾善法。修習作證。而作是說。謂人所受皆因本作。若其故業因苦行滅。不造新者。則諸業盡。諸業盡已。則得苦盡。得苦盡已。則得苦邊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若汝等自有淨智。我為本有。我為本無。我為本作惡。為不作惡。我為爾所苦盡。為爾所苦不盡。若盡已。便得盡。即於現世斷諸不善。得眾善法。修習作證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汝等可得作是說。謂人所受皆因本作。若其故業因苦行滅。不造新者。則諸業盡。諸業盡已。則得苦盡。得苦盡已。則得苦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2c28] </w:t>
      </w:r>
      <w:r>
        <w:rPr>
          <w:rFonts w:ascii="Times New Roman" w:hAnsi="Times New Roman" w:cs="Times New Roman" w:eastAsia="新細明體;PMingLiU"/>
          <w:color w:val="000000"/>
        </w:rPr>
        <w:t>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猶如有人身被毒箭。因被毒箭則生極苦。彼為親屬憐念愍傷。欲饒益安隱故。即呼拔箭金醫。箭金醫來。便以利刀而為開瘡。因開瘡時。復生極苦。既開瘡已。而求箭金。求箭金時。復生極苦。求得金已。即便拔出。因拔出時。復生極苦。拔金出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薄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瘡纏裹。因裹瘡時。復生極苦。彼於拔箭金後。得力無患。不壞諸根。平復如故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彼人自有淨智。便作是念。我本被毒箭。因被毒箭。則生極苦。我諸親屬見憐念愍傷。欲饒益安隱我故。即呼拔箭金醫。箭金醫來。便以利刀為我開瘡。因開瘡時。復生極苦。既開瘡已。而求箭金。求箭金時。復生極苦。求得金已。即便拔出。因拔出時。復生極苦。拔金出已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薄</w:t>
      </w:r>
      <w:r>
        <w:rPr>
          <w:rFonts w:ascii="Times New Roman" w:hAnsi="Times New Roman" w:cs="Times New Roman" w:eastAsia="新細明體;PMingLiU"/>
          <w:color w:val="000000"/>
        </w:rPr>
        <w:t>瘡纏裹。因裹瘡時。復生極苦。我於拔箭金後。得力無患。不壞諸根。平復如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3a15] </w:t>
      </w:r>
      <w:r>
        <w:rPr>
          <w:rFonts w:ascii="Times New Roman" w:hAnsi="Times New Roman" w:cs="Times New Roman" w:eastAsia="新細明體;PMingLiU"/>
          <w:color w:val="000000"/>
        </w:rPr>
        <w:t>如是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若汝等自有淨智。我為本有。我為本無。我為本作惡。為不作惡。我為爾所苦盡。為爾所苦不盡。若盡已。便得盡。即於現世斷諸不善。得眾善法。修習作證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汝等可得作是說。謂人所受皆因本作。若其故業因苦行滅。不造新者。則諸業盡。諸業盡已。則得苦盡。得苦盡已。則得苦邊。我問如是。不見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能答我言。瞿曇。如是。不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3a23] </w:t>
      </w:r>
      <w:r>
        <w:rPr>
          <w:rFonts w:ascii="Times New Roman" w:hAnsi="Times New Roman" w:cs="Times New Roman" w:eastAsia="新細明體;PMingLiU"/>
          <w:color w:val="000000"/>
        </w:rPr>
        <w:t>復次。我問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曰。若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有上斷．上苦行。爾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生上苦耶。彼答我言。如是。瞿曇。若有中斷．中苦行。爾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生中苦耶。彼答我言。如是。瞿曇。若有下斷．下苦行。爾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生下苦耶。彼答我言。如是。瞿曇。是為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有上斷．上苦行。爾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則生上苦。有中斷．中苦行。爾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則生中苦。有下斷．下苦行。爾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則生下苦。若使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有上斷．上苦行。爾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止息上苦。有中斷．中苦行。爾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止息中苦。有下斷．下苦行。爾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止息下苦。若如是作．不如是作。止息極苦甚重苦者。當知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即於現世作苦。但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為癡所覆。為癡所纏。而作是說。謂人所受皆因本作。若其故業因苦行滅。不造新者。則諸業盡。諸業盡已。則得苦盡。得苦盡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則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得苦邊。我問如是。不見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能答我言。瞿曇。如是。不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3b12] </w:t>
      </w:r>
      <w:r>
        <w:rPr>
          <w:rFonts w:ascii="Times New Roman" w:hAnsi="Times New Roman" w:cs="Times New Roman" w:eastAsia="新細明體;PMingLiU"/>
          <w:color w:val="000000"/>
        </w:rPr>
        <w:t>復次。我問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曰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若有樂報業。彼業寧可因斷．因苦行。轉作苦報耶。彼答我言。不也。瞿曇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若有苦報業。彼業寧可因斷．因苦行。轉作樂報耶。彼答我言。不也。瞿曇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若有現法報業。彼業寧可因斷．因苦行。轉作後生報耶。彼答我言。不也。瞿曇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若有後生報業。彼業寧可因斷．因苦行。轉作現法報耶。彼答我言。不也。瞿曇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若有不熟報業。彼業寧可因斷．因苦行。轉作熟報耶。彼答我言不也。瞿曇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若有熟報業。彼業寧可因斷．因苦行。轉作異耶。彼答我言。不也。瞿曇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是為樂報業。彼業不可因斷．因苦行。轉作苦報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苦報業。彼業不可因斷．因苦行。轉作樂報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現法報業。彼業不可因斷．因苦行。轉作後生報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後生報業。彼業不可因斷．因苦行。轉作現法報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不熟業。彼業不可因斷．因苦行。轉作熟報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熟報業。彼業不可因斷．因苦行。轉作異者。以是故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虛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妄方便。空斷無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3c04] </w:t>
      </w:r>
      <w:r>
        <w:rPr>
          <w:rFonts w:ascii="Times New Roman" w:hAnsi="Times New Roman" w:cs="Times New Roman" w:eastAsia="新細明體;PMingLiU"/>
          <w:color w:val="000000"/>
        </w:rPr>
        <w:t>彼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便報我言。瞿曇。我有尊師。名親子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作如是說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汝等若本作惡業。彼業皆可因此苦行而得滅盡。若今護身．口．意。因此不復更作惡業也。我復問彼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曰。汝等信尊師親子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不疑惑耶。彼答我言瞿曇。我信尊師親子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無有疑惑。我復語彼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曰。有五種法現世二報。信．樂．聞．念．見善觀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。人自有虛妄言。是可信．可樂．可聞．可念．可見善觀耶。彼答我言。如是。瞿曇。我復語彼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曰。是虛妄言。何可信。何可樂。何可聞。何可念。何可善觀。謂人自有虛妄言。有信．有樂．有聞．有念．有善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3c17] </w:t>
      </w:r>
      <w:r>
        <w:rPr>
          <w:rFonts w:ascii="Times New Roman" w:hAnsi="Times New Roman" w:cs="Times New Roman" w:eastAsia="新細明體;PMingLiU"/>
          <w:color w:val="000000"/>
        </w:rPr>
        <w:t>若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作是說者。於如法中得五詰責。為可憎惡。云何為五。今此眾生所受苦樂皆因本作。若爾者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等本作惡業。所以者何。因彼故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於今受極重苦。是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第一可憎惡。復次。眾生所受苦樂皆因合會。若爾者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等本惡合會。所以者何。因彼故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於今受極重苦。是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第二可憎惡。復次。眾生所受苦樂皆因為命。若爾者。諸尼揵等本惡為命。所以者何。因彼故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於今受極重苦。是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第三可憎惡。復次。眾生所受苦樂皆因見也。若爾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等本有惡見。所以者何。因彼故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於今受極重苦。是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第四可憎惡。復次。眾生所受苦樂皆因尊祐造。若爾者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等本惡尊祐。所以者何。因彼故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於今受極重苦。是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第五可憎惡。若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因本所作惡業．惡合會．惡為命．惡見．惡尊祐。為惡尊祐所造。因彼故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於今受極重苦。是謂因彼事故。諸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等為可憎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4a08] </w:t>
      </w:r>
      <w:r>
        <w:rPr>
          <w:rFonts w:ascii="Times New Roman" w:hAnsi="Times New Roman" w:cs="Times New Roman" w:eastAsia="新細明體;PMingLiU"/>
          <w:color w:val="000000"/>
        </w:rPr>
        <w:t>我所自知．自覺法為汝說者。若沙門．梵志。若天．魔．梵及餘世間皆無能伏。皆無能穢。皆無能制。云何我所自知．自覺法為汝說者。非為沙門．梵志。若天．魔．梵及餘世間所能伏．所能穢．所能制。若有比丘捨身不善業。修身善業。捨口．意不善業。修口．意善業。彼於未來苦。便自知我無未來苦。如法得樂而不棄捨。</w:t>
      </w:r>
      <w:r>
        <w:rPr>
          <w:rFonts w:ascii="Times New Roman" w:hAnsi="Times New Roman" w:cs="Times New Roman" w:eastAsia="新細明體;PMingLiU"/>
          <w:color w:val="0000FF"/>
        </w:rPr>
        <w:t>彼或欲斷苦因。行欲。或欲斷苦因。行捨欲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。彼若欲斷苦因。行欲者。即修其行欲。已斷者。苦便得盡。彼若欲斷苦因。行捨欲者。即修其行捨欲。已斷者。苦便得盡。若彼比丘便作是念。隨所為．隨所行。不善法生而善法滅。若自斷苦。不善法滅而善法生。我今寧可自斷其苦。便自斷苦。自斷苦已。不善法滅而善法生。不復斷苦。所以者何。比丘。本所為者。其義已成。若復斷苦。是處不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4a24] </w:t>
      </w:r>
      <w:r>
        <w:rPr>
          <w:rFonts w:ascii="Times New Roman" w:hAnsi="Times New Roman" w:cs="Times New Roman" w:eastAsia="新細明體;PMingLiU"/>
          <w:color w:val="000000"/>
        </w:rPr>
        <w:t>比丘。猶如箭工用檢撓箭。其箭已直。不復用檢。所以者何。彼人本所為者。其事已成。若復用檢。是處不然。如是。比丘便作是念。隨所為．隨所行。不善法生而善法滅。若自斷苦。不善法滅而善法生。我今寧可自斷其苦。便自斷苦。自斷苦已。不善法滅而善法生。不復斷苦。所以者何。本所為者。其義已成。若復斷苦。是處不然。比丘。猶如有人愛念．染著．敬待彼女。然彼女人更與他語。共相問訊。往來止宿。其人因是身心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惱。極憂慼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4b05] </w:t>
      </w:r>
      <w:r>
        <w:rPr>
          <w:rFonts w:ascii="Times New Roman" w:hAnsi="Times New Roman" w:cs="Times New Roman" w:eastAsia="新細明體;PMingLiU"/>
          <w:color w:val="000000"/>
        </w:rPr>
        <w:t>比丘答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4b06] </w:t>
      </w:r>
      <w:r>
        <w:rPr>
          <w:rFonts w:ascii="Times New Roman" w:hAnsi="Times New Roman" w:cs="Times New Roman" w:eastAsia="新細明體;PMingLiU"/>
          <w:color w:val="000000"/>
        </w:rPr>
        <w:t>所以者何。其人於女愛念．染著。極相敬待。而彼女人更與他語。共相問訊。往來止宿。其人身心何得不生苦惱憂慼。比丘。若使其人而作是念。我唐愛念．敬待彼女。然彼女人更與他語。共相問訊。往來止宿。我今寧可因自苦自憂故。斷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女愛念．染著耶。其人於後因自苦自憂故。便斷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女愛念．染著。若彼女人故與他語。共相問訊。往來止宿。其人於後。身心寧當復生苦惱。極憂慼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4b15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4b15] </w:t>
      </w:r>
      <w:r>
        <w:rPr>
          <w:rFonts w:ascii="Times New Roman" w:hAnsi="Times New Roman" w:cs="Times New Roman" w:eastAsia="新細明體;PMingLiU"/>
          <w:color w:val="000000"/>
        </w:rPr>
        <w:t>所以者何。其人於女無復愛念．染著之情。若彼女人故與他語。共相問訊。往來止宿。若使其人因此身心復生苦惱極憂慼者。是處不然。如是。比丘便作是念。隨所為．隨所行。不善法生而善法滅。若自斷其苦。不善法滅而善法生。我今寧可自斷其苦。便自斷苦。自斷苦已。不善法滅而善法生。不復斷苦。所以者何。本所為者。其義已成。若復斷苦。是處不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4b24] </w:t>
      </w:r>
      <w:r>
        <w:rPr>
          <w:rFonts w:ascii="Times New Roman" w:hAnsi="Times New Roman" w:cs="Times New Roman" w:eastAsia="新細明體;PMingLiU"/>
          <w:color w:val="000000"/>
        </w:rPr>
        <w:t>彼復作是念。若有所因。斷其苦者。我便已斷。然我於欲猶故未斷。我今寧可求斷於欲。便求斷欲。彼為斷欲故。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遠離。在無事處。或至樹下空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處。山巖石室．露地穰積。或至林中。或在塚間。彼已在無事處。或至樹下空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Fonts w:ascii="Times New Roman" w:hAnsi="Times New Roman" w:cs="Times New Roman" w:eastAsia="新細明體;PMingLiU"/>
          <w:color w:val="000000"/>
        </w:rPr>
        <w:t>處。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趺坐。正身正願。反念不向。斷除貪伺。心無有諍。見他財物諸生活具不起貪伺。欲令我得。彼於貪伺淨除其心。如是。瞋恚．睡眠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掉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悔。斷疑．度惑。於諸善法無有猶豫。彼於疑惑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4c05] </w:t>
      </w:r>
      <w:r>
        <w:rPr>
          <w:rFonts w:ascii="Times New Roman" w:hAnsi="Times New Roman" w:cs="Times New Roman" w:eastAsia="新細明體;PMingLiU"/>
          <w:color w:val="000000"/>
        </w:rPr>
        <w:t>彼已斷此五蓋．心穢．慧羸。離欲．離惡不善之法。至得第四禪成就遊。彼得如是定。心清淨。無穢無煩。柔軟善住。得不動心。趣向漏盡智通作證。彼便</w:t>
      </w:r>
      <w:r>
        <w:rPr>
          <w:rFonts w:ascii="Times New Roman" w:hAnsi="Times New Roman" w:cs="Times New Roman" w:eastAsia="新細明體;PMingLiU"/>
          <w:color w:val="0000FF"/>
        </w:rPr>
        <w:t>知此苦如真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。知此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．知此苦滅．知此苦滅道如真。亦知此漏如真。知此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此漏滅．知此漏滅道如真。彼如是知．如是見已。則欲漏心解脫。有漏．無明漏心解脫。解脫已。便知解脫。生已盡。梵行已立。所作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辨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辦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不更受有。知如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4c14] </w:t>
      </w:r>
      <w:r>
        <w:rPr>
          <w:rFonts w:ascii="Times New Roman" w:hAnsi="Times New Roman" w:cs="Times New Roman" w:eastAsia="新細明體;PMingLiU"/>
          <w:color w:val="000000"/>
        </w:rPr>
        <w:t>如來如是正心解脫。得五稱譽。如法無諍。可愛可敬。云何為五。彼眾生者。所受苦樂皆因本作。若爾者。如來本有妙業。因彼故。如來於今聖無漏樂。寂靜止息而得樂覺。是謂如來得第一稱譽。復次。眾生所受苦樂皆因合會。若爾者。如來本妙合會。因彼故。如來於今聖無漏樂。寂靜止息而得樂覺。是謂如來得第二稱譽。復次。眾生所受苦樂皆因為命。若爾者。如來本妙為命。因彼故。如來於今聖無漏樂。寂靜止息而得樂覺。是謂如來得第三稱譽。復次。眾生所受苦樂皆因見也。若爾者。如來本妙見。因彼故。如來於今聖無漏樂。寂靜止息而得樂覺。是謂如來得第四稱譽。復次。眾生所受苦樂皆因尊祐造。若爾者。如來本妙尊祐。因彼故。如來於今聖無漏樂。寂靜止息而得樂覺。是謂如來得第五稱譽。是為如來本妙業．妙合會．妙為命．妙見．妙尊祐。為妙尊祐所造。因彼故。如來於今聖無漏樂。寂靜止息而得樂覺。以此事故。如來於今得五稱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a05] </w:t>
      </w:r>
      <w:r>
        <w:rPr>
          <w:rFonts w:ascii="Times New Roman" w:hAnsi="Times New Roman" w:cs="Times New Roman" w:eastAsia="新細明體;PMingLiU"/>
          <w:color w:val="000000"/>
        </w:rPr>
        <w:t>有五因緣。心生憂苦。云何為五。婬欲纏者。因婬欲纏故。心生憂苦。如是。瞋恚．睡眠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掉</w:t>
      </w:r>
      <w:r>
        <w:rPr>
          <w:rFonts w:ascii="Times New Roman" w:hAnsi="Times New Roman" w:cs="Times New Roman" w:eastAsia="新細明體;PMingLiU"/>
          <w:color w:val="000000"/>
        </w:rPr>
        <w:t>悔．疑惑纏者。因疑惑纏故。心生憂苦。是謂五因緣。心生憂苦。有五因緣。心滅憂苦。云何為五。若婬欲纏者。因婬欲纏故。心生憂苦。除婬欲纏已。憂苦便滅。因婬欲纏。心生憂苦。於現法中而得究竟。無煩無熱。常住不變。是聖所知．聖所見。如是。瞋恚．睡眠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掉</w:t>
      </w:r>
      <w:r>
        <w:rPr>
          <w:rFonts w:ascii="Times New Roman" w:hAnsi="Times New Roman" w:cs="Times New Roman" w:eastAsia="新細明體;PMingLiU"/>
          <w:color w:val="000000"/>
        </w:rPr>
        <w:t>悔。若疑惑纏者。因疑惑纏故。心生憂苦。除疑惑纏已。憂苦便滅。因疑惑纏。心生憂苦。於現法中而得究竟。無煩無熱。常住不變。是聖所知．聖所見。是謂五因緣。心滅憂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a17] </w:t>
      </w:r>
      <w:r>
        <w:rPr>
          <w:rFonts w:ascii="Times New Roman" w:hAnsi="Times New Roman" w:cs="Times New Roman" w:eastAsia="新細明體;PMingLiU"/>
          <w:color w:val="000000"/>
        </w:rPr>
        <w:t>復次。更有現法而得究竟。無煩無熱。常住不變。是聖所知．聖所見。云何更有現法而得究竟。無煩無熱。常住不變。是聖所知．聖所見。謂八支聖道正見。乃至正定。是為八。是謂更有現法而得究竟。無煩無熱。常住不變。是聖所知．聖所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a22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45a24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尼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經第九竟</w:t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三千六百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二○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43"/>
      </w:r>
      <w:r>
        <w:rPr>
          <w:rStyle w:val="Headname"/>
          <w:rFonts w:ascii="Times New Roman" w:hAnsi="Times New Roman" w:cs="Times New Roman" w:eastAsia="新細明體;PMingLiU"/>
        </w:rPr>
        <w:t>業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36006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波羅牢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</w:t>
      </w:r>
      <w:r>
        <w:rPr>
          <w:rStyle w:val="FootnoteCharacters"/>
          <w:rStyle w:val="FootnoteAnchor"/>
          <w:sz w:val="28"/>
          <w:szCs w:val="20"/>
        </w:rPr>
        <w:footnoteReference w:id="44"/>
      </w:r>
      <w:r>
        <w:rPr>
          <w:rStyle w:val="Note"/>
          <w:rFonts w:ascii="Times New Roman" w:hAnsi="Times New Roman" w:cs="Times New Roman" w:eastAsia="Times New Roman"/>
          <w:color w:val="0000FF"/>
          <w:sz w:val="28"/>
        </w:rPr>
        <w:t xml:space="preserve"> 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4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a27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a27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拘麗瘦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。與大比丘眾俱。往至</w:t>
      </w:r>
      <w:r>
        <w:rPr>
          <w:rFonts w:ascii="Times New Roman" w:hAnsi="Times New Roman" w:cs="Times New Roman" w:eastAsia="新細明體;PMingLiU"/>
          <w:color w:val="0000FF"/>
        </w:rPr>
        <w:t>北村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。住北村北尸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林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a28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波羅牢伽彌尼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聞沙門瞿曇釋種子捨釋宗族。出家學道。遊拘麗瘦。與大比丘眾俱。至此北村。住北村北尸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林中。彼沙門瞿曇有大名稱。周聞十方。沙門瞿曇如來．無所著．等正覺．明行成為．善逝．世間解．無上士．道法御．天人師。號佛．眾祐。彼於此世。天及魔．梵．沙門．梵志。從人至天。自知自覺。自作證成就遊。彼若說法。初善．中善．竟亦善。有義有文。具足清淨。顯現梵行。若見如來．無所著．等正覺。尊重禮拜。供養承事者。快得善利。彼作是念。我應往見沙門瞿曇。禮事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b10] </w:t>
      </w:r>
      <w:r>
        <w:rPr>
          <w:rFonts w:ascii="Times New Roman" w:hAnsi="Times New Roman" w:cs="Times New Roman" w:eastAsia="新細明體;PMingLiU"/>
          <w:color w:val="000000"/>
        </w:rPr>
        <w:t>波羅牢伽彌尼聞已。從北村出。北行至尸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林。欲見世尊禮事供養。波羅牢伽彌尼遙見世尊在林樹間。端正姝好。猶星中月。光曜暐曄。晃若金山。相好具足。威神巍巍。諸根寂定。無有蔽礙。成就調御。息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b15] </w:t>
      </w:r>
      <w:r>
        <w:rPr>
          <w:rFonts w:ascii="Times New Roman" w:hAnsi="Times New Roman" w:cs="Times New Roman" w:eastAsia="新細明體;PMingLiU"/>
          <w:color w:val="000000"/>
        </w:rPr>
        <w:t>波羅牢伽彌尼遙見佛已。前至佛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世尊曰。我聞沙門瞿曇知幻是幻。瞿曇。若如是說。沙門瞿曇知幻是幻。彼不謗毀沙門瞿曇耶。彼說真實耶。彼說是法耶。彼說法如法耶。於如法無過．無難詰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b20] </w:t>
      </w:r>
      <w:r>
        <w:rPr>
          <w:rFonts w:ascii="Times New Roman" w:hAnsi="Times New Roman" w:cs="Times New Roman" w:eastAsia="新細明體;PMingLiU"/>
          <w:color w:val="000000"/>
        </w:rPr>
        <w:t>世尊答曰。伽彌尼。若如是說。沙門瞿曇知幻是幻。彼不謗毀沙門瞿曇。彼說真實。彼說是法。彼說法如法。於法無過。亦無難詰。所以者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彌尼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。我知彼幻。我自非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b24] </w:t>
      </w:r>
      <w:r>
        <w:rPr>
          <w:rFonts w:ascii="Times New Roman" w:hAnsi="Times New Roman" w:cs="Times New Roman" w:eastAsia="新細明體;PMingLiU"/>
          <w:color w:val="000000"/>
        </w:rPr>
        <w:t>波羅牢說曰。彼沙門．梵志所說真實。而我不信彼說沙門瞿曇知幻是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b26] </w:t>
      </w:r>
      <w:r>
        <w:rPr>
          <w:rFonts w:ascii="Times New Roman" w:hAnsi="Times New Roman" w:cs="Times New Roman" w:eastAsia="新細明體;PMingLiU"/>
          <w:color w:val="000000"/>
        </w:rPr>
        <w:t>世尊告曰。伽彌尼。若知幻者。即是幻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b27] </w:t>
      </w:r>
      <w:r>
        <w:rPr>
          <w:rFonts w:ascii="Times New Roman" w:hAnsi="Times New Roman" w:cs="Times New Roman" w:eastAsia="新細明體;PMingLiU"/>
          <w:color w:val="000000"/>
        </w:rPr>
        <w:t>波羅牢白曰。如是。世尊。如是。善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b28] </w:t>
      </w:r>
      <w:r>
        <w:rPr>
          <w:rFonts w:ascii="Times New Roman" w:hAnsi="Times New Roman" w:cs="Times New Roman" w:eastAsia="新細明體;PMingLiU"/>
          <w:color w:val="000000"/>
        </w:rPr>
        <w:t>世尊告曰。伽彌尼。汝莫自誤。謗毀於我。若謗毀我者。則便自損。有諍有犯。聖賢所惡。而得大罪。所以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此實不如汝之所說。伽彌尼。汝聞拘麗瘦有卒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c02] </w:t>
      </w:r>
      <w:r>
        <w:rPr>
          <w:rFonts w:ascii="Times New Roman" w:hAnsi="Times New Roman" w:cs="Times New Roman" w:eastAsia="新細明體;PMingLiU"/>
          <w:color w:val="000000"/>
        </w:rPr>
        <w:t>答曰。聞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c02] </w:t>
      </w:r>
      <w:r>
        <w:rPr>
          <w:rFonts w:ascii="Times New Roman" w:hAnsi="Times New Roman" w:cs="Times New Roman" w:eastAsia="新細明體;PMingLiU"/>
          <w:color w:val="000000"/>
        </w:rPr>
        <w:t>伽彌尼。於意云何。拘麗瘦用是卒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c03] </w:t>
      </w:r>
      <w:r>
        <w:rPr>
          <w:rFonts w:ascii="Times New Roman" w:hAnsi="Times New Roman" w:cs="Times New Roman" w:eastAsia="新細明體;PMingLiU"/>
          <w:color w:val="000000"/>
        </w:rPr>
        <w:t>答曰。瞿曇。通使殺賊。為此事故。拘麗瘦畜是卒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c04] </w:t>
      </w:r>
      <w:r>
        <w:rPr>
          <w:rFonts w:ascii="Times New Roman" w:hAnsi="Times New Roman" w:cs="Times New Roman" w:eastAsia="新細明體;PMingLiU"/>
          <w:color w:val="000000"/>
        </w:rPr>
        <w:t>伽彌尼。於意云何。拘麗瘦卒為有戒。為無戒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c06] </w:t>
      </w:r>
      <w:r>
        <w:rPr>
          <w:rFonts w:ascii="Times New Roman" w:hAnsi="Times New Roman" w:cs="Times New Roman" w:eastAsia="新細明體;PMingLiU"/>
          <w:color w:val="000000"/>
        </w:rPr>
        <w:t>答曰。瞿曇。若世間有無戒德者。無過拘麗瘦卒。所以者何。拘麗瘦卒極犯禁戒。唯行惡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c08] </w:t>
      </w:r>
      <w:r>
        <w:rPr>
          <w:rFonts w:ascii="Times New Roman" w:hAnsi="Times New Roman" w:cs="Times New Roman" w:eastAsia="新細明體;PMingLiU"/>
          <w:color w:val="000000"/>
        </w:rPr>
        <w:t>復問。伽彌尼。汝如是見．如是知。我不問汝。若他問汝。波羅牢伽彌尼知拘麗瘦卒極犯禁戒。唯行惡法。因此事故。波羅牢伽彌尼極犯禁戒。唯行惡法。若如是說。為真說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c12] </w:t>
      </w:r>
      <w:r>
        <w:rPr>
          <w:rFonts w:ascii="Times New Roman" w:hAnsi="Times New Roman" w:cs="Times New Roman" w:eastAsia="新細明體;PMingLiU"/>
          <w:color w:val="000000"/>
        </w:rPr>
        <w:t>答曰。非也。瞿曇。所以者何。拘麗瘦卒見異．欲異。所願亦異。拘麗瘦卒極犯禁戒。唯行惡法。我極持戒。不行惡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c14] </w:t>
      </w:r>
      <w:r>
        <w:rPr>
          <w:rFonts w:ascii="Times New Roman" w:hAnsi="Times New Roman" w:cs="Times New Roman" w:eastAsia="新細明體;PMingLiU"/>
          <w:color w:val="000000"/>
        </w:rPr>
        <w:t>復問。伽彌尼。汝知拘麗瘦卒極犯禁戒。唯行惡法。然不以此為犯禁戒。唯行惡法。如來何以不得知幻而自非幻。所以者何。我知幻。知幻人。知幻報。知斷幻。伽彌尼。我亦知殺生。知殺生人。知殺生報。知斷殺生。伽彌尼。我知不與取。知不與取人。知不與取報。知斷不與取。伽彌尼。我知妄言。知妄言人。知妄言報。知斷妄言。伽彌尼。我如是知．如是見。若有作是說沙門瞿曇知幻即是幻者。彼未斷此語。聞彼心．彼欲．彼願．彼聞．彼念．彼觀。如屈伸臂頃。命終生地獄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5c25] </w:t>
      </w:r>
      <w:r>
        <w:rPr>
          <w:rFonts w:ascii="Times New Roman" w:hAnsi="Times New Roman" w:cs="Times New Roman" w:eastAsia="新細明體;PMingLiU"/>
          <w:color w:val="000000"/>
        </w:rPr>
        <w:t>波羅牢伽彌尼聞已。怖懼戰慄。身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起。頭面禮足。長跪叉手。白世尊曰。悔過。瞿曇。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昔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善逝。如愚．如癡．如不定．如不善。所以者何。我以妄說沙門瞿曇是幻。唯願瞿曇受我悔過。見罪發露。我悔過已。護不更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a02] </w:t>
      </w:r>
      <w:r>
        <w:rPr>
          <w:rFonts w:ascii="Times New Roman" w:hAnsi="Times New Roman" w:cs="Times New Roman" w:eastAsia="新細明體;PMingLiU"/>
          <w:color w:val="000000"/>
        </w:rPr>
        <w:t>世尊告曰。如是。伽彌尼。汝實如愚．如癡．如不定．如不善。所以者何。謂汝於如來．無所著．等正覺妄說是幻。然汝能悔過。見罪發露。護不更作。如是。伽彌尼。若有悔過。見罪發露。護不更作者。則長養聖法而無有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a07] </w:t>
      </w:r>
      <w:r>
        <w:rPr>
          <w:rFonts w:ascii="Times New Roman" w:hAnsi="Times New Roman" w:cs="Times New Roman" w:eastAsia="新細明體;PMingLiU"/>
          <w:color w:val="000000"/>
        </w:rPr>
        <w:t>於是。波羅牢伽彌尼叉手向佛。白世尊曰。瞿曇。有一沙門梵志如是見．如是說。若有殺生者。彼一切即於現法受報。因彼生憂苦。若有不與取．妄言。彼一切即於現法受報。因彼生憂苦。沙門瞿曇。於意云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a12] </w:t>
      </w:r>
      <w:r>
        <w:rPr>
          <w:rFonts w:ascii="Times New Roman" w:hAnsi="Times New Roman" w:cs="Times New Roman" w:eastAsia="新細明體;PMingLiU"/>
          <w:color w:val="000000"/>
        </w:rPr>
        <w:t>世尊告曰。伽彌尼。我今問汝。隨所解答。伽彌尼。於意云何。若村邑中。或有一人。頭冠華鬘。雜香塗身。而作倡樂。歌舞自娛。唯作女妓。歡樂如王。若有問者。此人本作何等。今頭冠華鬘。雜香塗身。而作倡樂。歌舞自娛。唯作女妓。歡樂如王。或有答者。此人為王殺害怨家。王歡喜已。即與賞賜。是以此人頭冠華鬘。雜香塗身。而作倡樂。歌舞自娛。唯作女妓。歡樂如王。伽彌尼。汝如是見．如是聞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a21] </w:t>
      </w:r>
      <w:r>
        <w:rPr>
          <w:rFonts w:ascii="Times New Roman" w:hAnsi="Times New Roman" w:cs="Times New Roman" w:eastAsia="新細明體;PMingLiU"/>
          <w:color w:val="000000"/>
        </w:rPr>
        <w:t>答曰。見也。瞿曇。已聞．當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a21] </w:t>
      </w:r>
      <w:r>
        <w:rPr>
          <w:rFonts w:ascii="Times New Roman" w:hAnsi="Times New Roman" w:cs="Times New Roman" w:eastAsia="新細明體;PMingLiU"/>
          <w:color w:val="000000"/>
        </w:rPr>
        <w:t>伽彌尼。又復見王收捕罪人。反縛兩手。打鼓唱令。出南城門。坐高標下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梟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其首。若有問者。此人何罪。為王所戮。或有答者。此人枉殺王家無過之人。是以王教如是行刑。伽彌尼。汝如是見．如是聞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a26] </w:t>
      </w:r>
      <w:r>
        <w:rPr>
          <w:rFonts w:ascii="Times New Roman" w:hAnsi="Times New Roman" w:cs="Times New Roman" w:eastAsia="新細明體;PMingLiU"/>
          <w:color w:val="000000"/>
        </w:rPr>
        <w:t>答曰。見也。瞿曇。已聞．當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a27] </w:t>
      </w:r>
      <w:r>
        <w:rPr>
          <w:rFonts w:ascii="Times New Roman" w:hAnsi="Times New Roman" w:cs="Times New Roman" w:eastAsia="新細明體;PMingLiU"/>
          <w:color w:val="000000"/>
        </w:rPr>
        <w:t>伽彌尼。若有沙門．梵志如是見．如是說。若有殺生。彼一切即於現法受報。因彼生憂苦。彼為真說。為虛妄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a29] </w:t>
      </w:r>
      <w:r>
        <w:rPr>
          <w:rFonts w:ascii="Times New Roman" w:hAnsi="Times New Roman" w:cs="Times New Roman" w:eastAsia="新細明體;PMingLiU"/>
          <w:color w:val="000000"/>
        </w:rPr>
        <w:t>答曰。妄言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b01] </w:t>
      </w:r>
      <w:r>
        <w:rPr>
          <w:rFonts w:ascii="Times New Roman" w:hAnsi="Times New Roman" w:cs="Times New Roman" w:eastAsia="新細明體;PMingLiU"/>
          <w:color w:val="000000"/>
        </w:rPr>
        <w:t>若彼說妄言。汝意信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b01] </w:t>
      </w:r>
      <w:r>
        <w:rPr>
          <w:rFonts w:ascii="Times New Roman" w:hAnsi="Times New Roman" w:cs="Times New Roman" w:eastAsia="新細明體;PMingLiU"/>
          <w:color w:val="000000"/>
        </w:rPr>
        <w:t>答曰。不信也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b02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伽彌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b02] </w:t>
      </w:r>
      <w:r>
        <w:rPr>
          <w:rFonts w:ascii="Times New Roman" w:hAnsi="Times New Roman" w:cs="Times New Roman" w:eastAsia="新細明體;PMingLiU"/>
          <w:color w:val="000000"/>
        </w:rPr>
        <w:t>復問。伽彌尼。於意云何。若村邑中。或有一人。頭冠華鬘。雜香塗身。而作倡樂。歌舞自娛。唯作女妓。歡樂如王。若有問者。此人本作何等。今頭冠華鬘。雜香塗身。而作倡樂。歌舞自娛。唯作女妓。歡樂如王。或有答者。此人於他國中而不與取。是以此人頭冠華鬘。雜香塗身。而作倡樂。歌舞自娛。唯作女妓。歡樂如王。伽彌尼。汝如是見．如是聞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b10] </w:t>
      </w:r>
      <w:r>
        <w:rPr>
          <w:rFonts w:ascii="Times New Roman" w:hAnsi="Times New Roman" w:cs="Times New Roman" w:eastAsia="新細明體;PMingLiU"/>
          <w:color w:val="000000"/>
        </w:rPr>
        <w:t>答曰。見也。瞿曇。已聞．當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b11] </w:t>
      </w:r>
      <w:r>
        <w:rPr>
          <w:rFonts w:ascii="Times New Roman" w:hAnsi="Times New Roman" w:cs="Times New Roman" w:eastAsia="新細明體;PMingLiU"/>
          <w:color w:val="000000"/>
        </w:rPr>
        <w:t>伽彌尼。又復見王收捕罪人。反縛兩手。打鼓唱令。出南城門。坐高標下而梟其首。若有問者。此人何罪。為王所戮。或有答者。此人於王國而不與取。是以王教如是行刑。伽彌尼。汝如是見．如是聞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b16] </w:t>
      </w:r>
      <w:r>
        <w:rPr>
          <w:rFonts w:ascii="Times New Roman" w:hAnsi="Times New Roman" w:cs="Times New Roman" w:eastAsia="新細明體;PMingLiU"/>
          <w:color w:val="000000"/>
        </w:rPr>
        <w:t>答曰。見也。瞿曇。已聞．當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b16] </w:t>
      </w:r>
      <w:r>
        <w:rPr>
          <w:rFonts w:ascii="Times New Roman" w:hAnsi="Times New Roman" w:cs="Times New Roman" w:eastAsia="新細明體;PMingLiU"/>
          <w:color w:val="000000"/>
        </w:rPr>
        <w:t>伽彌尼。若有沙門．梵志如是見．如是說。若有不與取。彼一切即於現法受報。因彼生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彼為真說。為虛妄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b19] </w:t>
      </w:r>
      <w:r>
        <w:rPr>
          <w:rFonts w:ascii="Times New Roman" w:hAnsi="Times New Roman" w:cs="Times New Roman" w:eastAsia="新細明體;PMingLiU"/>
          <w:color w:val="000000"/>
        </w:rPr>
        <w:t>答曰。妄言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b19] </w:t>
      </w:r>
      <w:r>
        <w:rPr>
          <w:rFonts w:ascii="Times New Roman" w:hAnsi="Times New Roman" w:cs="Times New Roman" w:eastAsia="新細明體;PMingLiU"/>
          <w:color w:val="000000"/>
        </w:rPr>
        <w:t>若彼說妄言。汝意信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b20] </w:t>
      </w:r>
      <w:r>
        <w:rPr>
          <w:rFonts w:ascii="Times New Roman" w:hAnsi="Times New Roman" w:cs="Times New Roman" w:eastAsia="新細明體;PMingLiU"/>
          <w:color w:val="000000"/>
        </w:rPr>
        <w:t>答曰。不信也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b20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伽彌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b21] </w:t>
      </w:r>
      <w:r>
        <w:rPr>
          <w:rFonts w:ascii="Times New Roman" w:hAnsi="Times New Roman" w:cs="Times New Roman" w:eastAsia="新細明體;PMingLiU"/>
          <w:color w:val="000000"/>
        </w:rPr>
        <w:t>復問伽彌尼。於意云何。若村邑中。或有一人。頭冠華鬘。雜香塗身。而作倡樂。歌舞自娛。唯作女妓。歡樂如王。若有問者。此人本作何等。今頭冠華鬘。雜香塗身。而作倡樂。歌舞自娛。唯作女妓。歡樂如王。或有答者。此人作妓。能戲調笑。彼以妄言令王歡喜。王歡喜已。即與賞賜。是以此人頭冠華鬘。雜香塗身。而作倡樂。歌舞自娛。唯作女妓。歡樂如王。伽彌尼。汝如是見．如是聞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c01] </w:t>
      </w:r>
      <w:r>
        <w:rPr>
          <w:rFonts w:ascii="Times New Roman" w:hAnsi="Times New Roman" w:cs="Times New Roman" w:eastAsia="新細明體;PMingLiU"/>
          <w:color w:val="000000"/>
        </w:rPr>
        <w:t>答曰。見也。瞿曇。已聞．當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c01] </w:t>
      </w:r>
      <w:r>
        <w:rPr>
          <w:rFonts w:ascii="Times New Roman" w:hAnsi="Times New Roman" w:cs="Times New Roman" w:eastAsia="新細明體;PMingLiU"/>
          <w:color w:val="000000"/>
        </w:rPr>
        <w:t>伽彌尼。又復見王收捕罪人。用棒打殺。盛以木檻。露車載之。出北城門。棄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壍</w:t>
      </w:r>
      <w:r>
        <w:rPr>
          <w:rFonts w:ascii="Times New Roman" w:hAnsi="Times New Roman" w:cs="Times New Roman" w:eastAsia="新細明體;PMingLiU"/>
          <w:color w:val="000000"/>
        </w:rPr>
        <w:t>中。若有問者。此人何罪。為王所殺。或有答者。此人在王前妄有所證。彼以妄言欺誑於王。是以王教取作如是。伽彌尼。汝如是見．如是聞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c07] </w:t>
      </w:r>
      <w:r>
        <w:rPr>
          <w:rFonts w:ascii="Times New Roman" w:hAnsi="Times New Roman" w:cs="Times New Roman" w:eastAsia="新細明體;PMingLiU"/>
          <w:color w:val="000000"/>
        </w:rPr>
        <w:t>答曰。見也。瞿曇。已聞．當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c07] </w:t>
      </w:r>
      <w:r>
        <w:rPr>
          <w:rFonts w:ascii="Times New Roman" w:hAnsi="Times New Roman" w:cs="Times New Roman" w:eastAsia="新細明體;PMingLiU"/>
          <w:color w:val="000000"/>
        </w:rPr>
        <w:t>伽彌尼。於意云何。若有沙門．梵志如是見．如是說。若有妄言。彼一切即於現法受報。因彼生憂苦。彼為真說。為虛妄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c10] </w:t>
      </w:r>
      <w:r>
        <w:rPr>
          <w:rFonts w:ascii="Times New Roman" w:hAnsi="Times New Roman" w:cs="Times New Roman" w:eastAsia="新細明體;PMingLiU"/>
          <w:color w:val="000000"/>
        </w:rPr>
        <w:t>答曰。妄言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c10] </w:t>
      </w:r>
      <w:r>
        <w:rPr>
          <w:rFonts w:ascii="Times New Roman" w:hAnsi="Times New Roman" w:cs="Times New Roman" w:eastAsia="新細明體;PMingLiU"/>
          <w:color w:val="000000"/>
        </w:rPr>
        <w:t>若彼說妄言。汝意信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c11] </w:t>
      </w:r>
      <w:r>
        <w:rPr>
          <w:rFonts w:ascii="Times New Roman" w:hAnsi="Times New Roman" w:cs="Times New Roman" w:eastAsia="新細明體;PMingLiU"/>
          <w:color w:val="000000"/>
        </w:rPr>
        <w:t>答曰。不信也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c11] </w:t>
      </w:r>
      <w:r>
        <w:rPr>
          <w:rFonts w:ascii="Times New Roman" w:hAnsi="Times New Roman" w:cs="Times New Roman" w:eastAsia="新細明體;PMingLiU"/>
          <w:color w:val="000000"/>
        </w:rPr>
        <w:t>世尊歎曰。善哉。善哉。伽彌尼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c12] </w:t>
      </w:r>
      <w:r>
        <w:rPr>
          <w:rFonts w:ascii="Times New Roman" w:hAnsi="Times New Roman" w:cs="Times New Roman" w:eastAsia="新細明體;PMingLiU"/>
          <w:color w:val="000000"/>
        </w:rPr>
        <w:t>於是。波羅牢伽彌尼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世尊曰。甚奇。瞿曇所說極妙。善喻善證。瞿曇。我於北村中造作高堂。敷設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褥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。安立水器。然大明燈。若有精進沙門．梵志來宿高堂。我隨其力。供給所須。有四論士。所見各異。更相違反。來集高堂。於中論士如是見．如是說。無施無齋。無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說。無善惡業。無善惡業報。無此世彼世。無父無母。世無真人往至善處。善去善向。此世彼世。自知自覺。自作證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c22] </w:t>
      </w:r>
      <w:r>
        <w:rPr>
          <w:rFonts w:ascii="Times New Roman" w:hAnsi="Times New Roman" w:cs="Times New Roman" w:eastAsia="新細明體;PMingLiU"/>
          <w:color w:val="000000"/>
        </w:rPr>
        <w:t>第二論士而有正見。反第一論士所見．所知。如是見．如是說。有施有齋。亦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說。有善惡業。有善惡業報。有此世彼世。有父有母。世有真人往至善處。善去善向。此世彼世。自知自覺。自作證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6c27] </w:t>
      </w:r>
      <w:r>
        <w:rPr>
          <w:rFonts w:ascii="Times New Roman" w:hAnsi="Times New Roman" w:cs="Times New Roman" w:eastAsia="新細明體;PMingLiU"/>
          <w:color w:val="000000"/>
        </w:rPr>
        <w:t>第三論士如是見．如是說。自作．教作。自斷．教斷。自煮．教煮。愁煩憂慼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搥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胸懊惱。啼哭愚癡。殺生．不與取．邪婬．妄言．飲酒。穿牆開藏。至他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劫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害村壞邑。破城滅國。作如是者。為不作惡。又以鐵輪利如剃刀。彼於此地一切眾生。於一日中斫截斬剉。剝裂剬割。作一肉段。一分一積。因是無惡業。因是無惡業報。恒水南岸殺．斷．煮去。恒水北岸施與．作齋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說而來。因是無罪無福。因是無罪福報。施與．調御．守護．攝持．稱譽．饒益。惠施．愛言．利及等利。因是無福。因是無福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7a08] </w:t>
      </w:r>
      <w:r>
        <w:rPr>
          <w:rFonts w:ascii="Times New Roman" w:hAnsi="Times New Roman" w:cs="Times New Roman" w:eastAsia="新細明體;PMingLiU"/>
          <w:color w:val="000000"/>
        </w:rPr>
        <w:t>第四論士而有正見。反第三論士所知．所見。如是見．如是說。自作．教作。自斷．教斷。自煮．教煮。愁煩憂慼。搥胸懊惱。啼哭愚癡。殺生．不與取．邪婬．妄言．飲酒。穿墻開藏。至他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劫</w:t>
      </w:r>
      <w:r>
        <w:rPr>
          <w:rFonts w:ascii="Times New Roman" w:hAnsi="Times New Roman" w:cs="Times New Roman" w:eastAsia="新細明體;PMingLiU"/>
          <w:color w:val="000000"/>
        </w:rPr>
        <w:t>。害村壞邑。破城滅國。作如是者。實為作惡。又以鐵輪利如剃刀。彼於此地一切眾生。於一日中斫截斬剉。剝裂剬割。作一肉段。一分一積。因是有惡業。因是有惡業報。恒水南岸殺．斷．煮去。恒水北岸施與．作齋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說而來。因是有罪有福。因是有罪福報。施與．調御．守護．攝持．稱譽．饒益。惠施．愛言．利及等利。因是有福。因是有福報。瞿曇。我聞是已。便生疑惑。此沙門．梵志。誰說真實。誰說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7a22] </w:t>
      </w:r>
      <w:r>
        <w:rPr>
          <w:rFonts w:ascii="Times New Roman" w:hAnsi="Times New Roman" w:cs="Times New Roman" w:eastAsia="新細明體;PMingLiU"/>
          <w:color w:val="000000"/>
        </w:rPr>
        <w:t>世尊告白。伽彌尼。汝莫生疑惑。所以者何。因有疑惑便生猶豫。伽彌尼。汝自無淨智。為有後世。為無後世。伽彌尼。汝又無淨智。所作為惡。所作為善。伽彌尼。有法之定。名曰遠離。汝因此定。可得正念。可得一心。如是。汝於現法便斷疑惑。而得昇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7a28] </w:t>
      </w:r>
      <w:r>
        <w:rPr>
          <w:rFonts w:ascii="Times New Roman" w:hAnsi="Times New Roman" w:cs="Times New Roman" w:eastAsia="新細明體;PMingLiU"/>
          <w:color w:val="000000"/>
        </w:rPr>
        <w:t>於是。波羅牢伽彌尼復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偏袒著衣。叉手向佛。白世尊曰。瞿曇。云何法定。名曰遠離。令我因此可得正念。可得一心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於現法便斷疑惑。而得昇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7b02] </w:t>
      </w:r>
      <w:r>
        <w:rPr>
          <w:rFonts w:ascii="Times New Roman" w:hAnsi="Times New Roman" w:cs="Times New Roman" w:eastAsia="新細明體;PMingLiU"/>
          <w:color w:val="000000"/>
        </w:rPr>
        <w:t>世尊告曰。伽彌尼。多聞聖弟子離殺斷殺。斷不與取．邪婬．妄言。至斷邪見。得正見。彼於晝日教田作耕稼。至暮放息。入室坐定。過夜曉時而作是念。我離殺斷殺。斷不與取．邪婬．妄言。至斷邪見。得正見。彼便自見。我斷十惡業道。念十善業道。彼自見斷十惡業道。念十善業道已。便生歡悅。生歡悅已。便生於喜。生於喜已。便止息身。止息身已。便身覺樂。身覺樂已。便得一心。伽彌尼。多聞聖弟子得一心已。則心與慈俱。遍滿一方成就遊。如是。二三四方。四維上下。普周一切。心與慈俱。無結無怨。無恚無諍。極廣甚大。無量善修。遍滿一切世間成就遊。彼作是念。若有沙門．梵志如是見．如是說。無施無齋。無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說。無善惡業。無善惡業報。無此世彼世。無父無母。世無真人往至善處。善去善向。此世彼世。自知自覺。自作證成就遊。若彼沙門．梵志所說真實者。我不犯世怖與不怖。常當慈愍一切世間。我心不與眾生共諍。無濁歡悅。我今得無上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之法。昇進得安樂居。謂遠離法定。彼沙門．梵志所說不是不非。不是不非已。得內心止。伽彌尼。是謂法定。名曰遠離。汝因此定。可得正念。可得一心。如是汝於現法便斷疑惑。而得昇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7b27] </w:t>
      </w:r>
      <w:r>
        <w:rPr>
          <w:rFonts w:ascii="Times New Roman" w:hAnsi="Times New Roman" w:cs="Times New Roman" w:eastAsia="新細明體;PMingLiU"/>
          <w:color w:val="000000"/>
        </w:rPr>
        <w:t>復次。伽彌尼。多聞聖弟子離殺斷殺。斷不與取．邪婬．妄言。至斷邪見。得正見。彼於晝日教田作耕稼。至暮放息。入室坐定。過夜曉時而作是念。我離殺斷殺。斷不與取．邪婬．妄言。至斷邪見。得正見。彼便自見。我斷十惡業道。念十善業道。彼自見斷十惡業道。念十善業道已。便生歡悅。生歡悅已。便生於喜。生於喜已。便止息身。止息身已。便身覺樂。身覺樂已。便得一心。伽彌尼。多聞聖弟子得一心已。則心與悲俱。遍滿一方成就遊。如是。二三四方。四維上下。普周一切。心與悲俱。無結無怨。無恚無諍。極廣甚大。無量善修。遍滿一切世間成就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作是念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沙門．梵志如是見．如是說。有施有齋。亦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說。有善惡業。有善惡業報。有此世彼世。有父有母。世有真人往至善處。善去善向。此世彼世。自知自覺。自作證成就遊。若彼沙門．梵志所說真實者。我不犯世怖與不怖。常當慈愍一切世間。我心不與眾生共諍。無濁歡悅。我得無上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之法。昇進得安樂居。謂遠離法定。彼沙門．梵志所說不是不非。不是不非已。得內心止。伽彌尼。是謂法定。名曰遠離。汝因此定。可得正念。可得一心。如是於現法便斷疑惑。而得昇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7c22] </w:t>
      </w:r>
      <w:r>
        <w:rPr>
          <w:rFonts w:ascii="Times New Roman" w:hAnsi="Times New Roman" w:cs="Times New Roman" w:eastAsia="新細明體;PMingLiU"/>
          <w:color w:val="000000"/>
        </w:rPr>
        <w:t>復次。伽彌尼。多聞聖弟子離殺斷殺。斷不與取．邪婬．妄言。至斷邪見。得正見。彼於晝日教田作耕稼。至暮放息。入室坐定。過夜曉時而作是念。我離殺斷殺。斷不與取．邪婬．妄言。至斷邪見。得正見。彼便自見。我斷十惡業道。念十善業道。彼自見斷十惡業道。念十善業道已。便生歡悅。生歡悅已。便生於喜。生於喜已。便止息身。止息身已。便身覺樂。身覺樂已。便得一心。伽彌尼。多聞聖弟子得一心已。則心與喜俱。遍滿一方成就遊。如是。二三四方。四維上下。普周一切。心與喜俱。無結無怨。無恚無諍。極廣甚大。無量善修。遍滿一切世間成就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Fonts w:ascii="Times New Roman" w:hAnsi="Times New Roman" w:cs="Times New Roman" w:eastAsia="新細明體;PMingLiU"/>
          <w:color w:val="000000"/>
        </w:rPr>
        <w:t>作是念。若有沙門．梵志如是見．如是說。自作．教作。自斷．教斷。自煮．教煮。愁煩憂慼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搥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Style w:val="Gaiji"/>
          <w:rFonts w:ascii="Times New Roman" w:hAnsi="Times New Roman" w:cs="Times New Roman" w:eastAsia="新細明體;PMingLiU"/>
          <w:color w:val="000000"/>
        </w:rPr>
        <w:t>胷</w:t>
      </w:r>
      <w:r>
        <w:rPr>
          <w:rFonts w:ascii="Times New Roman" w:hAnsi="Times New Roman" w:cs="Times New Roman" w:eastAsia="新細明體;PMingLiU"/>
          <w:color w:val="000000"/>
        </w:rPr>
        <w:t>懊惱。啼哭愚癡。殺生．不與取．邪婬．妄言．飲酒。穿墻開藏。至他巷劫。害村壞邑。破城滅國。作如是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實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為不作惡。又以鐵輪利如剃刀。彼於此地一切眾生。於一日中斫截斬剉。剝裂剬割。作一肉段。一分一積。因是無惡業。因是無惡業報。恒水南岸殺．斷．煮去。恒水北岸施與．作齋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說而來。因是無罪無福。因是無罪福報。施與．調御．守護．攝持．稱譽．饒益。惠施．愛言．利及等利。因是無福。因是無福報。若沙門．梵志所說真實者。我不犯世怖與不怖。常當慈愍一切世間。我心不與眾生共諍。無濁歡悅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得無上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之法。昇進得安樂居。謂遠離法定。彼於沙門．梵志所說不是不非。不是不非已。內得心止。伽彌尼。是謂法定。名曰遠離。汝因此定。可得正念。可得一心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於現法便斷疑惑。而得昇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8a25] </w:t>
      </w:r>
      <w:r>
        <w:rPr>
          <w:rFonts w:ascii="Times New Roman" w:hAnsi="Times New Roman" w:cs="Times New Roman" w:eastAsia="新細明體;PMingLiU"/>
          <w:color w:val="000000"/>
        </w:rPr>
        <w:t>復次。伽彌尼。多聞聖弟子離殺斷殺。斷不與取．邪婬．妄言。至斷邪見。得正見。彼於晝日教田作耕稼。至暮放息。入室坐定。過夜曉時而作是念。我離殺斷殺。斷不與取．邪婬．妄言。至斷邪見。得正見。彼便自見。我斷十惡業道。念十善業道。彼自見斷十惡業道。念十善業道已。便生歡悅。生歡悅已。便生於喜。生於喜已。便止息身。止息身已。便身覺樂。身覺樂已。便得一心。伽彌尼。多聞聖弟子得一心已。則心與捨俱。遍滿一方成就遊。如是。二三四方。四維上下。普周一切。心與捨俱。無結無怨。無恚無諍。極廣甚大。無量善修。遍滿一切世間成就遊。彼作是念。若有沙門．梵志如是見．如是說。自作．教作。自斷．教斷。自煮．教煮。愁煩憂慼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搥</w:t>
      </w:r>
      <w:r>
        <w:rPr>
          <w:rFonts w:ascii="Times New Roman" w:hAnsi="Times New Roman" w:cs="Times New Roman" w:eastAsia="新細明體;PMingLiU"/>
          <w:color w:val="000000"/>
        </w:rPr>
        <w:t>胸懊惱。啼哭愚癡。殺生．不與取．邪婬．妄言．飲酒。穿墻開藏。至他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劫</w:t>
      </w:r>
      <w:r>
        <w:rPr>
          <w:rFonts w:ascii="Times New Roman" w:hAnsi="Times New Roman" w:cs="Times New Roman" w:eastAsia="新細明體;PMingLiU"/>
          <w:color w:val="000000"/>
        </w:rPr>
        <w:t>。害村壞邑。破城滅國。作如是者。實為作惡。又以鐵輪利如剃刀。彼於此地一切眾生。於一日中斫截斬剉。剝裂剬割。作一肉段。一分一積。因是有惡業。因是有惡業報。恒水南岸殺．斷．煮去。恒水北岸施與．作齋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說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求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因是有罪有福。因是有罪福報。施與．調御．守護．攝持．稱譽．饒益。惠施．愛言．利及等利。因是有福。因是有福報。若沙門．梵志所說真實者。我不犯世怖與不怖。常當慈愍一切世間。我心不與眾生共諍。無濁歡悅。我得無上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上</w:t>
      </w:r>
      <w:r>
        <w:rPr>
          <w:rFonts w:ascii="Times New Roman" w:hAnsi="Times New Roman" w:cs="Times New Roman" w:eastAsia="新細明體;PMingLiU"/>
          <w:color w:val="000000"/>
        </w:rPr>
        <w:t>之法。昇進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居。謂遠離法定。彼於沙門．梵志所說不是不非。不是不非已。得內心止。伽彌尼。是謂法定。名曰遠離。汝因此定。可得正念。可得一心。如是於現法便斷疑惑。而得昇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8b27] </w:t>
      </w:r>
      <w:r>
        <w:rPr>
          <w:rFonts w:ascii="Times New Roman" w:hAnsi="Times New Roman" w:cs="Times New Roman" w:eastAsia="新細明體;PMingLiU"/>
          <w:color w:val="000000"/>
        </w:rPr>
        <w:t>說此法時。波羅牢伽彌尼遠塵離垢。諸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淨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眼生。於是。波羅牢伽彌尼見法．得法。覺白淨法。斷疑度惑。更無餘尊。不復從他。無有猶豫。已住果證。於世尊法得無所畏。即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Fonts w:ascii="Times New Roman" w:hAnsi="Times New Roman" w:cs="Times New Roman" w:eastAsia="新細明體;PMingLiU"/>
          <w:color w:val="000000"/>
        </w:rPr>
        <w:t>起。稽首佛足。白曰。世尊。我今自歸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8c05] </w:t>
      </w:r>
      <w:r>
        <w:rPr>
          <w:rFonts w:ascii="Times New Roman" w:hAnsi="Times New Roman" w:cs="Times New Roman" w:eastAsia="新細明體;PMingLiU"/>
          <w:color w:val="000000"/>
        </w:rPr>
        <w:t>佛說如是。波羅牢伽彌尼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48c0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羅牢經第十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70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四千八百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72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四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萬八百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3"/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中阿含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Style w:val="Foot"/>
          <w:rFonts w:ascii="Times New Roman" w:hAnsi="Times New Roman" w:cs="Times New Roman" w:eastAsia="新細明體;PMingLiU"/>
          <w:color w:val="000000"/>
        </w:rPr>
        <w:t>業相應品第二竟</w:t>
      </w:r>
      <w:r>
        <w:rPr>
          <w:rStyle w:val="Foot"/>
          <w:rFonts w:eastAsia="新細明體;PMingLiU" w:cs="Times New Roman" w:ascii="Times New Roman" w:hAnsi="Times New Roman"/>
          <w:color w:val="000000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萬一千六十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75"/>
      </w:r>
      <w:r>
        <w:rPr>
          <w:rStyle w:val="Note"/>
          <w:rFonts w:eastAsia="新細明體;PMingLiU" w:cs="Times New Roman" w:ascii="Times New Roman" w:hAnsi="Times New Roman"/>
          <w:color w:val="0000FF"/>
        </w:rPr>
        <w:t xml:space="preserve"> 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初一日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8.12. S</w:t>
      </w:r>
      <w:r>
        <w:rPr>
          <w:rFonts w:eastAsia="Arial Unicode MS"/>
          <w:color w:val="800080"/>
        </w:rPr>
        <w:t>ī</w:t>
      </w:r>
      <w:r>
        <w:rPr>
          <w:color w:val="800080"/>
        </w:rPr>
        <w:t>ha(</w:t>
      </w:r>
      <w:r>
        <w:rPr>
          <w:color w:val="800080"/>
        </w:rPr>
        <w:t>師子</w:t>
      </w:r>
      <w:r>
        <w:rPr>
          <w:color w:val="800080"/>
        </w:rPr>
        <w:t>)</w:t>
      </w:r>
      <w:r>
        <w:rPr>
          <w:color w:val="800080"/>
        </w:rPr>
        <w:t>、《五分律》卷</w:t>
      </w:r>
      <w:r>
        <w:rPr>
          <w:color w:val="800080"/>
        </w:rPr>
        <w:t>22(</w:t>
      </w:r>
      <w:r>
        <w:rPr>
          <w:color w:val="800080"/>
        </w:rPr>
        <w:t>大正</w:t>
      </w:r>
      <w:r>
        <w:rPr>
          <w:color w:val="800080"/>
        </w:rPr>
        <w:t>22.149b)</w:t>
      </w:r>
      <w:r>
        <w:rPr>
          <w:color w:val="800080"/>
        </w:rPr>
        <w:t>、《四分律》卷</w:t>
      </w:r>
      <w:r>
        <w:rPr>
          <w:color w:val="800080"/>
        </w:rPr>
        <w:t>42(</w:t>
      </w:r>
      <w:r>
        <w:rPr>
          <w:color w:val="800080"/>
        </w:rPr>
        <w:t>大正</w:t>
      </w:r>
      <w:r>
        <w:rPr>
          <w:color w:val="800080"/>
        </w:rPr>
        <w:t>22.871.)</w:t>
      </w:r>
      <w:r>
        <w:rPr>
          <w:color w:val="800080"/>
        </w:rPr>
        <w:t>，參閱《律藏》大品</w:t>
      </w:r>
      <w:r>
        <w:rPr>
          <w:color w:val="800080"/>
        </w:rPr>
        <w:t>Vinaya (Mv.6.31.10-11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鞞舍離</w:t>
      </w:r>
      <w:r>
        <w:rPr>
          <w:rStyle w:val="Corr"/>
        </w:rPr>
        <w:t>]</w:t>
      </w:r>
      <w:r>
        <w:rPr/>
        <w:t>～</w:t>
      </w:r>
      <w:r>
        <w:rPr/>
        <w:t>Ves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麗掣</w:t>
      </w:r>
      <w:r>
        <w:rPr>
          <w:rStyle w:val="Corr"/>
        </w:rPr>
        <w:t>]</w:t>
      </w:r>
      <w:r>
        <w:rPr/>
        <w:t>～</w:t>
      </w:r>
      <w:r>
        <w:rPr/>
        <w:t>Licchav</w:t>
      </w:r>
      <w:r>
        <w:rPr>
          <w:rStyle w:val="Gaiji"/>
          <w:rFonts w:eastAsia="Arial Unicode MS" w:cs="Times New Roman"/>
        </w:rPr>
        <w:t>ī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尼乾弟子師子</w:t>
      </w:r>
      <w:r>
        <w:rPr>
          <w:rStyle w:val="Corr"/>
        </w:rPr>
        <w:t>]</w:t>
      </w:r>
      <w:r>
        <w:rPr/>
        <w:t>～</w:t>
      </w:r>
      <w:r>
        <w:rPr/>
        <w:t>S</w:t>
      </w:r>
      <w:r>
        <w:rPr>
          <w:rStyle w:val="Gaiji"/>
          <w:rFonts w:eastAsia="Arial Unicode MS" w:cs="Times New Roman"/>
        </w:rPr>
        <w:t>ī</w:t>
      </w:r>
      <w:r>
        <w:rPr/>
        <w:t>ha senapati Niga</w:t>
      </w:r>
      <w:r>
        <w:rPr>
          <w:rStyle w:val="Gaiji"/>
          <w:rFonts w:eastAsia="Arial Unicode MS" w:cs="Times New Roman"/>
        </w:rPr>
        <w:t>ṇṭ</w:t>
      </w:r>
      <w:r>
        <w:rPr/>
        <w:t>ha-s</w:t>
      </w:r>
      <w:r>
        <w:rPr>
          <w:rStyle w:val="Gaiji"/>
          <w:rFonts w:eastAsia="Arial Unicode MS" w:cs="Times New Roman"/>
        </w:rPr>
        <w:t>ā</w:t>
      </w:r>
      <w:r>
        <w:rPr/>
        <w:t>vak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＊【元】＊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宗本…作</w:t>
      </w:r>
      <w:r>
        <w:rPr>
          <w:rStyle w:val="Corr"/>
        </w:rPr>
        <w:t>[</w:t>
      </w:r>
      <w:r>
        <w:rPr>
          <w:rStyle w:val="Corr"/>
        </w:rPr>
        <w:t>　</w:t>
      </w:r>
      <w:r>
        <w:rPr>
          <w:rStyle w:val="Corr"/>
        </w:rPr>
        <w:t>&gt;</w:t>
      </w:r>
      <w:r>
        <w:rPr>
          <w:rStyle w:val="Corr"/>
        </w:rPr>
        <w:t>法</w:t>
      </w:r>
      <w:r>
        <w:rPr>
          <w:rStyle w:val="Corr"/>
        </w:rPr>
        <w:t>]</w:t>
      </w:r>
      <w:r>
        <w:rPr/>
        <w:t>～</w:t>
      </w:r>
      <w:r>
        <w:rPr/>
        <w:t>akiriyav</w:t>
      </w:r>
      <w:r>
        <w:rPr>
          <w:rStyle w:val="Gaiji"/>
          <w:rFonts w:eastAsia="Arial Unicode MS" w:cs="Times New Roman"/>
        </w:rPr>
        <w:t>ā</w:t>
      </w:r>
      <w:r>
        <w:rPr/>
        <w:t>do akiriy</w:t>
      </w:r>
      <w:r>
        <w:rPr>
          <w:rStyle w:val="Gaiji"/>
          <w:rFonts w:eastAsia="Arial Unicode MS" w:cs="Times New Roman"/>
        </w:rPr>
        <w:t>ā</w:t>
      </w:r>
      <w:r>
        <w:rPr/>
        <w:t>ya dhamma</w:t>
      </w:r>
      <w:r>
        <w:rPr>
          <w:rStyle w:val="Gaiji"/>
          <w:rFonts w:eastAsia="Arial Unicode MS" w:cs="Times New Roman"/>
        </w:rPr>
        <w:t>ṃ</w:t>
      </w:r>
      <w:r>
        <w:rPr/>
        <w:t xml:space="preserve"> deset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如法～</w:t>
      </w:r>
      <w:r>
        <w:rPr/>
        <w:t>Dhamma ca anudhamm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魁＝櫆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口〕－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gabbhaseyy</w:t>
      </w:r>
      <w:r>
        <w:rPr>
          <w:rStyle w:val="Gaiji"/>
          <w:rFonts w:eastAsia="Arial Unicode MS" w:cs="Times New Roman"/>
        </w:rPr>
        <w:t>ā</w:t>
      </w:r>
      <w:r>
        <w:rPr/>
        <w:t xml:space="preserve"> punabhav</w:t>
      </w:r>
      <w:r>
        <w:rPr>
          <w:rStyle w:val="Gaiji"/>
          <w:rFonts w:eastAsia="Arial Unicode MS" w:cs="Times New Roman"/>
        </w:rPr>
        <w:t>ā</w:t>
      </w:r>
      <w:r>
        <w:rPr/>
        <w:t>bhimbbatti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為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眼＝明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奉行＋（海德佛性空佛）六字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師子…竟〕六字－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千…字〕八字－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＊【元】＊【明】＊</w:t>
      </w:r>
      <w:r>
        <w:rPr>
          <w:rFonts w:eastAsia="Times New Roman"/>
        </w:rPr>
        <w:t xml:space="preserve"> </w:t>
      </w:r>
      <w:r>
        <w:rPr/>
        <w:t>[</w:t>
      </w:r>
      <w:r>
        <w:rPr/>
        <w:t>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M. 101. Devadaha sutta.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天臂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cf.</w:t>
      </w:r>
      <w:r>
        <w:rPr>
          <w:color w:val="800080"/>
          <w:lang w:val="zh-TW"/>
        </w:rPr>
        <w:t>《中部</w:t>
      </w:r>
      <w:r>
        <w:rPr>
          <w:color w:val="800080"/>
          <w:lang w:val="zh-TW"/>
        </w:rPr>
        <w:t>27</w:t>
      </w:r>
      <w:r>
        <w:rPr>
          <w:color w:val="800080"/>
          <w:lang w:val="zh-TW"/>
        </w:rPr>
        <w:t>經》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釋羇瘦</w:t>
      </w:r>
      <w:r>
        <w:rPr>
          <w:rStyle w:val="Corr"/>
        </w:rPr>
        <w:t>]</w:t>
      </w:r>
      <w:r>
        <w:rPr/>
        <w:t>～</w:t>
      </w:r>
      <w:r>
        <w:rPr/>
        <w:t>Sakkesu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邑～</w:t>
      </w:r>
      <w:r>
        <w:rPr/>
        <w:t>Devadah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因本作～</w:t>
      </w:r>
      <w:r>
        <w:rPr/>
        <w:t>Pubbekatahetu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簿</w:t>
      </w:r>
      <w:r>
        <w:rPr>
          <w:rStyle w:val="Corr"/>
        </w:rPr>
        <w:t>&gt;</w:t>
      </w:r>
      <w:r>
        <w:rPr>
          <w:rStyle w:val="Corr"/>
        </w:rPr>
        <w:t>薄</w:t>
      </w:r>
      <w:r>
        <w:rPr>
          <w:rStyle w:val="Corr"/>
        </w:rPr>
        <w:t>]</w:t>
      </w:r>
      <w:r>
        <w:rPr/>
        <w:t>＝覆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  <w:r>
        <w:rPr/>
        <w:t xml:space="preserve">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則＝即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等）＋虛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親子尼乾～</w:t>
      </w:r>
      <w:r>
        <w:rPr/>
        <w:t>Niga</w:t>
      </w:r>
      <w:r>
        <w:rPr>
          <w:rStyle w:val="Gaiji"/>
          <w:rFonts w:eastAsia="Arial Unicode MS" w:cs="Times New Roman"/>
        </w:rPr>
        <w:t>ṇṭ</w:t>
      </w:r>
      <w:r>
        <w:rPr/>
        <w:t>ha N</w:t>
      </w:r>
      <w:r>
        <w:rPr>
          <w:rStyle w:val="Gaiji"/>
          <w:rFonts w:eastAsia="Arial Unicode MS" w:cs="Times New Roman"/>
        </w:rPr>
        <w:t>āṭ</w:t>
      </w:r>
      <w:r>
        <w:rPr/>
        <w:t>aputt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謂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或欲…捨欲～</w:t>
      </w:r>
      <w:r>
        <w:rPr/>
        <w:t>Imassa khome dukkhanid</w:t>
      </w:r>
      <w:r>
        <w:rPr>
          <w:rStyle w:val="Gaiji"/>
          <w:rFonts w:eastAsia="Arial Unicode MS" w:cs="Times New Roman"/>
        </w:rPr>
        <w:t>ā</w:t>
      </w:r>
      <w:r>
        <w:rPr/>
        <w:t>nassa sa</w:t>
      </w:r>
      <w:r>
        <w:rPr>
          <w:rStyle w:val="Gaiji"/>
          <w:rFonts w:eastAsia="Arial Unicode MS" w:cs="Times New Roman"/>
        </w:rPr>
        <w:t>ṃ</w:t>
      </w:r>
      <w:r>
        <w:rPr/>
        <w:t>kh</w:t>
      </w:r>
      <w:r>
        <w:rPr>
          <w:rStyle w:val="Gaiji"/>
          <w:rFonts w:eastAsia="Arial Unicode MS" w:cs="Times New Roman"/>
        </w:rPr>
        <w:t>ā</w:t>
      </w:r>
      <w:r>
        <w:rPr/>
        <w:t>ra</w:t>
      </w:r>
      <w:r>
        <w:rPr>
          <w:rStyle w:val="Gaiji"/>
          <w:rFonts w:eastAsia="Arial Unicode MS" w:cs="Times New Roman"/>
        </w:rPr>
        <w:t>ṃ</w:t>
      </w:r>
      <w:r>
        <w:rPr/>
        <w:t xml:space="preserve"> padahato sa</w:t>
      </w:r>
      <w:r>
        <w:rPr>
          <w:rStyle w:val="Gaiji"/>
          <w:rFonts w:eastAsia="Arial Unicode MS" w:cs="Times New Roman"/>
        </w:rPr>
        <w:t>ṃ</w:t>
      </w:r>
      <w:r>
        <w:rPr/>
        <w:t>kh</w:t>
      </w:r>
      <w:r>
        <w:rPr>
          <w:rStyle w:val="Gaiji"/>
          <w:rFonts w:eastAsia="Arial Unicode MS" w:cs="Times New Roman"/>
        </w:rPr>
        <w:t>ā</w:t>
      </w:r>
      <w:r>
        <w:rPr/>
        <w:t>rappadh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 xml:space="preserve"> vir</w:t>
      </w:r>
      <w:r>
        <w:rPr>
          <w:rStyle w:val="Gaiji"/>
          <w:rFonts w:eastAsia="Arial Unicode MS" w:cs="Times New Roman"/>
        </w:rPr>
        <w:t>ā</w:t>
      </w:r>
      <w:r>
        <w:rPr/>
        <w:t>go hoti; imassa pana me dukkhanid</w:t>
      </w:r>
      <w:r>
        <w:rPr>
          <w:rStyle w:val="Gaiji"/>
          <w:rFonts w:eastAsia="Arial Unicode MS" w:cs="Times New Roman"/>
        </w:rPr>
        <w:t>ā</w:t>
      </w:r>
      <w:r>
        <w:rPr/>
        <w:t>nassa ajjhupekkhato upekham bh</w:t>
      </w:r>
      <w:r>
        <w:rPr>
          <w:rStyle w:val="Gaiji"/>
          <w:rFonts w:eastAsia="Arial Unicode MS" w:cs="Times New Roman"/>
        </w:rPr>
        <w:t>ā</w:t>
      </w:r>
      <w:r>
        <w:rPr/>
        <w:t>vayato virago hoti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苦〕－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彼〕－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彼〕－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依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＊【元】＊【明】＊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掉＝調【宋】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此苦如真～</w:t>
      </w:r>
      <w:r>
        <w:rPr/>
        <w:t>Ida</w:t>
      </w:r>
      <w:r>
        <w:rPr>
          <w:rStyle w:val="Gaiji"/>
          <w:rFonts w:eastAsia="Arial Unicode MS" w:cs="Times New Roman"/>
        </w:rPr>
        <w:t>ṃ</w:t>
      </w:r>
      <w:r>
        <w:rPr/>
        <w:t xml:space="preserve"> dukkhani yath</w:t>
      </w:r>
      <w:r>
        <w:rPr>
          <w:rStyle w:val="Gaiji"/>
          <w:rFonts w:eastAsia="Arial Unicode MS" w:cs="Times New Roman"/>
        </w:rPr>
        <w:t>ā</w:t>
      </w:r>
      <w:r>
        <w:rPr/>
        <w:t>bh</w:t>
      </w:r>
      <w:r>
        <w:rPr>
          <w:rStyle w:val="Gaiji"/>
          <w:rFonts w:eastAsia="Arial Unicode MS" w:cs="Times New Roman"/>
        </w:rPr>
        <w:t>ū</w:t>
      </w:r>
      <w:r>
        <w:rPr/>
        <w:t>ta</w:t>
      </w:r>
      <w:r>
        <w:rPr>
          <w:rStyle w:val="Gaiji"/>
          <w:rFonts w:eastAsia="Arial Unicode MS" w:cs="Times New Roman"/>
        </w:rPr>
        <w:t>ṃ</w:t>
      </w:r>
      <w:r>
        <w:rPr/>
        <w:t xml:space="preserve"> paj</w:t>
      </w:r>
      <w:r>
        <w:rPr>
          <w:rStyle w:val="Gaiji"/>
          <w:rFonts w:eastAsia="Arial Unicode MS" w:cs="Times New Roman"/>
        </w:rPr>
        <w:t>ā</w:t>
      </w:r>
      <w:r>
        <w:rPr/>
        <w:t>n</w:t>
      </w:r>
      <w:r>
        <w:rPr>
          <w:rStyle w:val="Gaiji"/>
          <w:rFonts w:eastAsia="Arial Unicode MS" w:cs="Times New Roman"/>
        </w:rPr>
        <w:t>ā</w:t>
      </w:r>
      <w:r>
        <w:rPr/>
        <w:t>ti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尼…竟〕六字－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三…百〕四字－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S. 42. 13. P</w:t>
      </w:r>
      <w:r>
        <w:rPr>
          <w:rStyle w:val="Gaiji"/>
          <w:rFonts w:eastAsia="Arial Unicode MS" w:cs="Times New Roman"/>
        </w:rPr>
        <w:t>āṭ</w:t>
      </w:r>
      <w:r>
        <w:rPr/>
        <w:t>ali.</w:t>
      </w:r>
      <w:r>
        <w:rPr>
          <w:color w:val="800080"/>
        </w:rPr>
        <w:t xml:space="preserve"> (</w:t>
      </w:r>
      <w:r>
        <w:rPr>
          <w:color w:val="800080"/>
        </w:rPr>
        <w:t>波羅牢</w:t>
      </w:r>
      <w:r>
        <w:rPr>
          <w:color w:val="800080"/>
        </w:rPr>
        <w:t>) or Man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po (</w:t>
      </w:r>
      <w:r>
        <w:rPr>
          <w:color w:val="800080"/>
        </w:rPr>
        <w:t>可意</w:t>
      </w:r>
      <w:r>
        <w:rPr>
          <w:color w:val="800080"/>
        </w:rPr>
        <w:t>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Corr"/>
        </w:rPr>
        <w:t>[&gt;</w:t>
      </w:r>
      <w:r>
        <w:rPr>
          <w:rStyle w:val="Corr"/>
        </w:rPr>
        <w:t>拘麗瘦</w:t>
      </w:r>
      <w:r>
        <w:rPr>
          <w:rStyle w:val="Corr"/>
        </w:rPr>
        <w:t>]</w:t>
      </w:r>
      <w:r>
        <w:rPr/>
        <w:t>～</w:t>
      </w:r>
      <w:r>
        <w:rPr/>
        <w:t>Ko</w:t>
      </w:r>
      <w:r>
        <w:rPr>
          <w:rStyle w:val="Gaiji"/>
          <w:rFonts w:eastAsia="Arial Unicode MS" w:cs="Times New Roman"/>
        </w:rPr>
        <w:t>ḷ</w:t>
      </w:r>
      <w:r>
        <w:rPr/>
        <w:t>iyesu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北村～</w:t>
      </w:r>
      <w:r>
        <w:rPr/>
        <w:t>Uttar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羅牢伽彌尼</w:t>
      </w:r>
      <w:r>
        <w:rPr>
          <w:rStyle w:val="Corr"/>
        </w:rPr>
        <w:t>]</w:t>
      </w:r>
      <w:r>
        <w:rPr/>
        <w:t>～</w:t>
      </w:r>
      <w:r>
        <w:rPr/>
        <w:t>P</w:t>
      </w:r>
      <w:r>
        <w:rPr>
          <w:rStyle w:val="Gaiji"/>
          <w:rFonts w:eastAsia="Arial Unicode MS" w:cs="Times New Roman"/>
        </w:rPr>
        <w:t>āṭ</w:t>
      </w:r>
      <w:r>
        <w:rPr/>
        <w:t>aliya g</w:t>
      </w:r>
      <w:r>
        <w:rPr>
          <w:rStyle w:val="Gaiji"/>
          <w:rFonts w:eastAsia="Arial Unicode MS" w:cs="Times New Roman"/>
        </w:rPr>
        <w:t>ā</w:t>
      </w:r>
      <w:r>
        <w:rPr/>
        <w:t>ma</w:t>
      </w:r>
      <w:r>
        <w:rPr>
          <w:rStyle w:val="Gaiji"/>
          <w:rFonts w:eastAsia="Arial Unicode MS" w:cs="Times New Roman"/>
        </w:rPr>
        <w:t>ṇī</w:t>
      </w:r>
      <w:r>
        <w:rPr/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伽彌尼〕－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＋（伽彌尼）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＊【元】＊【明】＊</w:t>
      </w:r>
      <w:r>
        <w:rPr>
          <w:rFonts w:eastAsia="Times New Roman"/>
        </w:rPr>
        <w:t xml:space="preserve">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昔＝首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梟＝臬【宋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若【宋】【元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褥＝蓐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搥＝槌【宋】＊【元】＊【明】＊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劫＝陌【元】【明】＊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我〕－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上〕－【元】【明】＊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便【宋】＊【元】＊【明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＋（有）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搥＝椎【宋】＊【元】＊【明】＊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實〕－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今〕－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汝〕－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求＝來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安）＋樂【元】【明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淨＝法【宋】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波…竟〕七字－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四…百〕四字－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末題在品末題次行【宋】【元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…字〕－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…竟〕十字－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…字〕七字－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0448014</w:t>
        </w:r>
      </w:hyperlink>
      <w:r>
        <w:rPr/>
        <w:t xml:space="preserve">] </w:t>
      </w:r>
      <w:r>
        <w:rPr/>
        <w:t>〔初一日誦〕－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4:19:00Z</dcterms:created>
  <dc:creator>metta</dc:creator>
  <dc:description/>
  <cp:keywords/>
  <dc:language>en-US</dc:language>
  <cp:lastModifiedBy>Friends</cp:lastModifiedBy>
  <dcterms:modified xsi:type="dcterms:W3CDTF">2018-07-07T03:11:00Z</dcterms:modified>
  <cp:revision>23</cp:revision>
  <dc:subject/>
  <dc:title>No</dc:title>
</cp:coreProperties>
</file>