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1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梵志計水淨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fanzhijishuiji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梵志計水淨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新細明體;PMingLiU"/>
          <w:color w:val="0000FF"/>
        </w:rPr>
        <w:t>附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東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43c16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摩竭附邊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水岸上。獨在樹下初成等覺。彼時有計水淨婆羅門過中食後彷徉。行至世尊所。世尊遙見計水淨婆羅門從遠而來。世尊見計水淨婆羅門已。為彼故便告諸比丘。若有二十一結著意者。當墮惡趣生泥犁中。云何為二十一。邪見意著結。非法欲欺世間邪法。貪瞋恚懈怠睡眠調戲無恥疑瞋恨恚慳嫉不捨諛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無羞無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嫉增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嫉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放逸意結。若有此二十一結著意者。墮惡趣生泥犁中。猶若穢垢小兒衣。彼主與染師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染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弟子。持衣鹵土若牛糞若土以漬之。浣濯洗令極淨。雖彼染師及染弟子持彼垢穢小兒衣。以鹵土以灰以牛糞以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淨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濯洗令極淨。彼小兒衣故有黑膩。如是若有二十一結著意者。便墮惡趣生泥犁中。云何二十一。邪見意著結至放逸意著結者。若有此二十一結著意者。墮惡趣生泥犁中。若有無二十一結著意者。便生善處天上。云何二十一。邪見意著結至放逸意著結。若無此二十一結著意者。便生善處天上。猶若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以成衣。彼主授與染師若染弟子。彼染師染弟子。持鹵土灰牛糞以漬之。浣濯洗極令淨。雖彼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以成衣。彼染師染弟子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鹵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以灰牛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以漬之。浣濯洗極令淨。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以成衣。極清淨白。如是若有無二十一結著意者。便生善處天上。云何為二十一。邪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結至放逸意著者。便生善處天上。邪見意結見已當棄。至放逸意著結見已當棄。彼意與慈俱滿一方正受住。如是二三四上下一切諸方意與慈俱無二無恚。極廣極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極分別。滿諸方已正受住。如是意與悲喜護俱滿一切諸方已正受住。是為婆羅門內外洗淨。非外淨也。沙門瞿曇往詣水浴。汝婆羅門。瞿曇水洗者。一切世間應戒故應福故應度故。此瞿曇。一切世間水洗者。除一切惡故。在水淨洗濡。凡愚常樂。此不得除黑黑行。用彼水淨。為在水何所見。人作諸惡行。此水何所能淨者。有堅牢淨者。當持戒行行清淨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清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常得應戒。若不殺盜不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為得等度。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住此作一切善為得安隱。汝婆羅門。何須還家何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及家。汝婆羅門。寧求淨善法。何須弊惡水。但除塵垢穢。瞿曇或作是念。寧求淨善法。不須弊惡水。用除塵垢穢。已竟瞿曇。已竟瞿曇。我今歸世尊法及比丘僧。世尊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優婆塞。從今日始盡命。離殺而歸佛。佛如是說。彼諸比丘聞世尊所說。歡喜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歸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梵志計水淨經　～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51. </w:t>
      </w:r>
      <w:r>
        <w:rPr>
          <w:color w:val="000000"/>
          <w:sz w:val="18"/>
        </w:rPr>
        <w:t>梵志計水淨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3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93</w:t>
      </w:r>
      <w:r>
        <w:rPr>
          <w:color w:val="800080"/>
        </w:rPr>
        <w:t>）水淨梵志經，《增壹阿含</w:t>
      </w:r>
      <w:r>
        <w:rPr>
          <w:color w:val="800080"/>
        </w:rPr>
        <w:t>13.5</w:t>
      </w:r>
      <w:r>
        <w:rPr>
          <w:color w:val="800080"/>
        </w:rPr>
        <w:t>經》孫陀利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573c)</w:t>
      </w:r>
      <w:r>
        <w:rPr>
          <w:color w:val="800080"/>
        </w:rPr>
        <w:t>後半、《雜阿含</w:t>
      </w:r>
      <w:r>
        <w:rPr>
          <w:color w:val="800080"/>
        </w:rPr>
        <w:t>1185</w:t>
      </w:r>
      <w:r>
        <w:rPr>
          <w:color w:val="800080"/>
        </w:rPr>
        <w:t>經》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21a)</w:t>
      </w:r>
      <w:r>
        <w:rPr>
          <w:color w:val="800080"/>
        </w:rPr>
        <w:t>、《別譯雜阿含</w:t>
      </w:r>
      <w:r>
        <w:rPr>
          <w:color w:val="800080"/>
        </w:rPr>
        <w:t>99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408c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今）＋附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幻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無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妬</w:t>
      </w:r>
      <w:r>
        <w:rPr/>
        <w:t>嫉＝嫉</w:t>
      </w:r>
      <w:r>
        <w:rPr>
          <w:rStyle w:val="Gaiji"/>
          <w:rFonts w:ascii="Times New Roman" w:hAnsi="Times New Roman" w:cs="Times New Roman"/>
        </w:rPr>
        <w:t>妬</w:t>
      </w:r>
      <w:r>
        <w:rPr/>
        <w:t>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＋（師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淨＝以漬之浣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鹵＋（土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土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＋（</w:t>
      </w:r>
      <w:r>
        <w:rPr>
          <w:rStyle w:val="Gaiji"/>
          <w:rFonts w:ascii="Times New Roman" w:hAnsi="Times New Roman" w:cs="Times New Roman"/>
        </w:rPr>
        <w:t>着</w:t>
      </w:r>
      <w:r>
        <w:rPr/>
        <w:t>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量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清淨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言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外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於【宋】【元】【明】</w:t>
      </w:r>
    </w:p>
  </w:footnote>
  <w:footnote w:id="20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</w:rPr>
        <w:t xml:space="preserve"> </w:t>
      </w:r>
      <w:r>
        <w:rPr>
          <w:rFonts w:ascii="Times New Roman" w:hAnsi="Times New Roman" w:cs="Times New Roman" w:eastAsia="新細明體;PMingLiU"/>
          <w:sz w:val="20"/>
        </w:rPr>
        <w:t>歸＝樂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4:00Z</dcterms:created>
  <dc:creator>metta</dc:creator>
  <dc:description/>
  <cp:keywords/>
  <dc:language>en-US</dc:language>
  <cp:lastModifiedBy>Friends</cp:lastModifiedBy>
  <dcterms:modified xsi:type="dcterms:W3CDTF">2018-07-07T07:28:00Z</dcterms:modified>
  <cp:revision>81</cp:revision>
  <dc:subject/>
  <dc:title>No</dc:title>
</cp:coreProperties>
</file>