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jc w:val="center"/>
        <w:rPr>
          <w:rFonts w:ascii="Times New Roman" w:hAnsi="Times New Roman" w:eastAsia="新細明體;PMingLiU" w:cs="Times New Roman"/>
          <w:color w:val="0000FF"/>
          <w:sz w:val="60"/>
          <w:szCs w:val="28"/>
          <w:shd w:fill="FFFF00" w:val="clear"/>
        </w:rPr>
      </w:pPr>
      <w:r>
        <w:rPr>
          <w:rFonts w:ascii="Times New Roman" w:hAnsi="Times New Roman" w:cs="Times New Roman" w:eastAsia="新細明體;PMingLiU"/>
          <w:color w:val="0000FF"/>
          <w:sz w:val="60"/>
          <w:szCs w:val="28"/>
          <w:shd w:fill="FFFF00" w:val="clear"/>
        </w:rPr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8836089">
            <w:r>
              <w:rPr>
                <w:rStyle w:val="IndexLink"/>
                <w:lang w:val="en-US" w:eastAsia="en-US"/>
              </w:rPr>
              <w:t>卷第六</w:t>
            </w:r>
            <w:r>
              <w:rPr>
                <w:rStyle w:val="IndexLink"/>
                <w:sz w:val="40"/>
                <w:lang w:val="en-US" w:eastAsia="en-US"/>
              </w:rPr>
              <w:t>(Ma.26</w:t>
            </w:r>
            <w:r>
              <w:rPr>
                <w:rStyle w:val="IndexLink"/>
                <w:sz w:val="40"/>
                <w:lang w:val="en-US" w:eastAsia="en-US"/>
              </w:rPr>
              <w:t>～</w:t>
            </w:r>
            <w:r>
              <w:rPr>
                <w:rStyle w:val="IndexLink"/>
                <w:sz w:val="40"/>
                <w:lang w:val="en-US" w:eastAsia="en-US"/>
              </w:rPr>
              <w:t>28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6090">
            <w:r>
              <w:rPr>
                <w:rStyle w:val="IndexLink"/>
                <w:lang w:val="en-US" w:eastAsia="en-US"/>
              </w:rPr>
              <w:t>(Ma.26)</w:t>
            </w:r>
            <w:r>
              <w:rPr>
                <w:rStyle w:val="IndexLink"/>
                <w:lang w:val="en-US" w:eastAsia="en-US"/>
              </w:rPr>
              <w:t>瞿尼師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六</w:t>
            </w:r>
            <w:r>
              <w:rPr>
                <w:rStyle w:val="IndexLink"/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6091">
            <w:r>
              <w:rPr>
                <w:rStyle w:val="IndexLink"/>
                <w:lang w:val="en-US" w:eastAsia="en-US"/>
              </w:rPr>
              <w:t>(Ma.27)</w:t>
            </w:r>
            <w:r>
              <w:rPr>
                <w:rStyle w:val="IndexLink"/>
                <w:lang w:val="en-US" w:eastAsia="en-US"/>
              </w:rPr>
              <w:t>梵志陀然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七</w:t>
            </w:r>
            <w:r>
              <w:rPr>
                <w:rStyle w:val="IndexLink"/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6092">
            <w:r>
              <w:rPr>
                <w:rStyle w:val="IndexLink"/>
                <w:lang w:val="en-US" w:eastAsia="en-US"/>
              </w:rPr>
              <w:t>(Ma.28)</w:t>
            </w:r>
            <w:r>
              <w:rPr>
                <w:rStyle w:val="IndexLink"/>
                <w:lang w:val="en-US" w:eastAsia="en-US"/>
              </w:rPr>
              <w:t>教化病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八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148836089"/>
      <w:bookmarkEnd w:id="0"/>
      <w:r>
        <w:rPr/>
        <w:t>卷第六</w:t>
      </w:r>
      <w:r>
        <w:rPr>
          <w:color w:val="800000"/>
        </w:rPr>
        <w:t>(Ma.26</w:t>
      </w:r>
      <w:r>
        <w:rPr>
          <w:color w:val="800000"/>
        </w:rPr>
        <w:t>～</w:t>
      </w:r>
      <w:r>
        <w:rPr>
          <w:color w:val="800000"/>
        </w:rPr>
        <w:t>28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二六）舍梨子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836090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6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瞿尼師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六</w:t>
      </w:r>
      <w:r>
        <w:rPr>
          <w:rStyle w:val="FootnoteCharacters"/>
          <w:rStyle w:val="FootnoteAnchor"/>
          <w:sz w:val="24"/>
          <w:szCs w:val="20"/>
        </w:rPr>
        <w:footnoteReference w:id="2"/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/>
        </w:rPr>
        <w:t>初一日誦</w:t>
      </w:r>
      <w:r>
        <w:rPr>
          <w:rStyle w:val="Note"/>
          <w:rFonts w:cs="Times New Roman" w:ascii="Times New Roman" w:hAnsi="Times New Roman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4c26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4c26] </w:t>
      </w:r>
      <w:r>
        <w:rPr>
          <w:rFonts w:ascii="Times New Roman" w:hAnsi="Times New Roman" w:cs="Times New Roman" w:eastAsia="新細明體;PMingLiU"/>
          <w:color w:val="000000"/>
        </w:rPr>
        <w:t>一時。佛遊王舍城。在竹林迦蘭哆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4c27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瞿尼師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比丘亦遊王舍城。在無事室。調笑．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。躁擾．喜忘。心如獼猴。瞿尼師比丘為少緣故。至王舍城。是時尊者舍梨子與比丘眾俱。中食已後。因小事故。集在講堂。瞿尼師比丘於王舍城所作已訖。往詣講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5a03] </w:t>
      </w:r>
      <w:r>
        <w:rPr>
          <w:rFonts w:ascii="Times New Roman" w:hAnsi="Times New Roman" w:cs="Times New Roman" w:eastAsia="新細明體;PMingLiU"/>
          <w:color w:val="000000"/>
        </w:rPr>
        <w:t>尊者舍梨子遙見瞿尼師來已。因瞿尼師告諸比丘。諸賢。</w:t>
      </w:r>
      <w:r>
        <w:rPr>
          <w:rFonts w:ascii="Times New Roman" w:hAnsi="Times New Roman" w:cs="Times New Roman" w:eastAsia="新細明體;PMingLiU"/>
          <w:color w:val="0000FF"/>
        </w:rPr>
        <w:t>無事比丘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行於無事。當學敬重而隨順觀。諸賢。若無事比丘行於無事。多不敬重。不隨順觀者。則致比丘訶數詰責。此賢無事。何為行無事。所以者何。此賢無事。行於無事。多不敬重。不隨順觀。若至眾中。亦致比丘訶數詰責。是故。諸賢。無事比丘行於無事。當學敬重。令隨順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5a10] </w:t>
      </w:r>
      <w:r>
        <w:rPr>
          <w:rFonts w:ascii="Times New Roman" w:hAnsi="Times New Roman" w:cs="Times New Roman" w:eastAsia="新細明體;PMingLiU"/>
          <w:color w:val="000000"/>
        </w:rPr>
        <w:t>諸賢。無事比丘行於無事。當學不調笑而不躁擾。諸賢。若無事比丘行於無事。多行調笑而躁擾者。則致比丘訶數詰責。此賢無事。何為行無事。所以者何。此賢無事。行於無事。多行調笑及於躁擾。若至眾中。亦致比丘訶數詰責。是故。諸賢。無事比丘行於無事。當學不調笑。令不躁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5a17] </w:t>
      </w:r>
      <w:r>
        <w:rPr>
          <w:rFonts w:ascii="Times New Roman" w:hAnsi="Times New Roman" w:cs="Times New Roman" w:eastAsia="新細明體;PMingLiU"/>
          <w:color w:val="000000"/>
        </w:rPr>
        <w:t>諸賢。無事比丘行於無事。當學不畜生論。諸賢。若無事比丘行於無事。多畜生論者。則致比丘訶數詰責。此賢無事。何為行無事。所以者何。此賢無事。行於無事。多畜生論。若至眾中。亦致比丘訶數詰責。是故。諸賢。無事比丘行於無事。當學不畜生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5a23] </w:t>
      </w:r>
      <w:r>
        <w:rPr>
          <w:rFonts w:ascii="Times New Roman" w:hAnsi="Times New Roman" w:cs="Times New Roman" w:eastAsia="新細明體;PMingLiU"/>
          <w:color w:val="000000"/>
        </w:rPr>
        <w:t>諸賢。無事比丘行於無事。當學不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及少言說。諸賢。若無事比丘行於無事。多行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。多言說者。則致比丘訶數詰責。此賢無事。何為行無事。所以者何。此賢無事。行於無事。多行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及多言說。若至眾中。亦致比丘訶數詰責。是故。諸賢。無事比丘行於無事。當學不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慠</w:t>
      </w:r>
      <w:r>
        <w:rPr>
          <w:rFonts w:ascii="Times New Roman" w:hAnsi="Times New Roman" w:cs="Times New Roman" w:eastAsia="新細明體;PMingLiU"/>
          <w:color w:val="000000"/>
        </w:rPr>
        <w:t>及少言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5b01] </w:t>
      </w:r>
      <w:r>
        <w:rPr>
          <w:rFonts w:ascii="Times New Roman" w:hAnsi="Times New Roman" w:cs="Times New Roman" w:eastAsia="新細明體;PMingLiU"/>
          <w:color w:val="000000"/>
        </w:rPr>
        <w:t>諸賢。無事比丘行於無事。當學護諸根。諸賢。若無事比丘行於無事。多不護諸根者。則致比丘訶數詰責。此賢無事。何為行無事。所以者何。此賢無事。行於無事。多不護諸根。若至眾中。亦致比丘訶數詰責。是故。諸賢。無事比丘行於無事。當學護諸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5b07] </w:t>
      </w:r>
      <w:r>
        <w:rPr>
          <w:rFonts w:ascii="Times New Roman" w:hAnsi="Times New Roman" w:cs="Times New Roman" w:eastAsia="新細明體;PMingLiU"/>
          <w:color w:val="000000"/>
        </w:rPr>
        <w:t>諸賢。無事比丘行於無事。當學食知止足。諸賢。若無事比丘行於無事。貪餘多食。不知足者。則致比丘訶數詰責。此賢無事。何為行無事。所以者何。此賢無事。行於無事。貪餘多食。不知止足。若至眾中。亦致比丘訶數詰責。是故。諸賢。無事比丘行於無事。當學食知止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5b13] </w:t>
      </w:r>
      <w:r>
        <w:rPr>
          <w:rFonts w:ascii="Times New Roman" w:hAnsi="Times New Roman" w:cs="Times New Roman" w:eastAsia="新細明體;PMingLiU"/>
          <w:color w:val="000000"/>
        </w:rPr>
        <w:t>諸賢。無事比丘行於無事。當學精進而不懈怠。諸賢。若無事比丘行於無事。多不精進而懈怠者。則致比丘訶數詰責。此賢無事。何為行無事。所以者何。此賢無事。行於無事。多不精進而反懈怠。若至眾中。亦致比丘訶數詰責。是故。諸賢。無事比丘行於無事。當學精進而不懈怠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5b20] </w:t>
      </w:r>
      <w:r>
        <w:rPr>
          <w:rFonts w:ascii="Times New Roman" w:hAnsi="Times New Roman" w:cs="Times New Roman" w:eastAsia="新細明體;PMingLiU"/>
          <w:color w:val="000000"/>
        </w:rPr>
        <w:t>諸賢。無事比丘行於無事。當學正念及正智也。諸賢。若無事比丘行於無事。多無正念。無正智者。則致比丘訶數詰責。此賢無事。何為行無事。所以者何。此賢無事。行於無事。多無正念及無正智。若至眾中。亦致比丘訶數詰責。是故。諸賢。無事比丘行於無事。當學正念及正智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5b27] </w:t>
      </w:r>
      <w:r>
        <w:rPr>
          <w:rFonts w:ascii="Times New Roman" w:hAnsi="Times New Roman" w:cs="Times New Roman" w:eastAsia="新細明體;PMingLiU"/>
          <w:color w:val="000000"/>
        </w:rPr>
        <w:t>諸賢。無事比丘行於無事。當學知時及善時也。不早入村而行乞食。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晚出。諸賢。若無事比丘行於無事。早入村邑而行乞食。又晚出者。則致比丘訶數詰責。此賢無事。何為行無事。所以者何。此賢無事。行於無事。早入村邑而行乞食。又復晚出。若至眾中。亦致比丘訶數詰責。是故。諸賢。無事比丘行於無事。當學知時及善時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5c06] </w:t>
      </w:r>
      <w:r>
        <w:rPr>
          <w:rFonts w:ascii="Times New Roman" w:hAnsi="Times New Roman" w:cs="Times New Roman" w:eastAsia="新細明體;PMingLiU"/>
          <w:color w:val="000000"/>
        </w:rPr>
        <w:t>諸賢。無事比丘行於無事。當學知坐取善坐也。不逼長老坐。為小比丘訶。諸賢。若無事比丘行於無事。逼長老坐。為小比丘訶者。則致比丘訶數詰責。此賢無事。何為行無事。所以者何。此賢無事。行於無事。逼長老坐。為小比丘訶。若至眾中。亦致比丘訶數詰責。是故。諸賢。無事比丘行於無事。當學知坐及善坐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5c13] </w:t>
      </w:r>
      <w:r>
        <w:rPr>
          <w:rFonts w:ascii="Times New Roman" w:hAnsi="Times New Roman" w:cs="Times New Roman" w:eastAsia="新細明體;PMingLiU"/>
          <w:color w:val="000000"/>
        </w:rPr>
        <w:t>諸賢。無事比丘行於無事。</w:t>
      </w:r>
      <w:r>
        <w:rPr>
          <w:rFonts w:ascii="Times New Roman" w:hAnsi="Times New Roman" w:cs="Times New Roman" w:eastAsia="新細明體;PMingLiU"/>
          <w:color w:val="0000FF"/>
        </w:rPr>
        <w:t>當學共論律．阿毘曇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何以故。諸賢。無事比丘行於無事時。或有來問律．阿毘曇。諸賢。若無事比丘行於無事。不知答律．阿毘曇者。則致比丘訶數詰責。此賢無事。何為行無事。所以者何。此賢無事。行於無事。不知答律及阿毘曇。若至眾中。亦致比丘訶數詰責。是故。諸賢。無事比丘行於無事。當學共論律．阿毘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5c21] </w:t>
      </w:r>
      <w:r>
        <w:rPr>
          <w:rFonts w:ascii="Times New Roman" w:hAnsi="Times New Roman" w:cs="Times New Roman" w:eastAsia="新細明體;PMingLiU"/>
          <w:color w:val="000000"/>
        </w:rPr>
        <w:t>諸賢。無事比丘行於無事。當學共論息解</w:t>
      </w:r>
      <w:r>
        <w:rPr>
          <w:rStyle w:val="Corr"/>
          <w:rFonts w:eastAsia="新細明體;PMingLiU" w:cs="Times New Roman" w:ascii="Times New Roman" w:hAnsi="Times New Roman"/>
        </w:rPr>
        <w:t>[&gt;</w:t>
      </w:r>
      <w:r>
        <w:rPr>
          <w:rStyle w:val="Corr"/>
          <w:rFonts w:ascii="Times New Roman" w:hAnsi="Times New Roman" w:cs="Times New Roman" w:eastAsia="新細明體;PMingLiU"/>
        </w:rPr>
        <w:t>脫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離色至無色定。何以故。諸賢。無事比丘行於無事時。或有來問息解脫。離色至無色定。諸賢。若無事比丘行於無事。不知答息解脫。離色至無色定者。則致比丘訶數詰責。此賢無事。何為行無事。所以者何。此賢無事。行於無事。不知答息解脫。離色至無色定。若至眾中。亦致比丘訶數詰責。是故。諸賢。無事比丘行於無事。當學共論息解脫。離色至無色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a02] </w:t>
      </w:r>
      <w:r>
        <w:rPr>
          <w:rFonts w:ascii="Times New Roman" w:hAnsi="Times New Roman" w:cs="Times New Roman" w:eastAsia="新細明體;PMingLiU"/>
          <w:color w:val="000000"/>
        </w:rPr>
        <w:t>諸賢。無事比丘行於無事。當學共論漏盡智通。何以故。諸賢。無事比丘行於無事時。或有來問漏盡智通。諸賢。若無事比丘行於無事。而不知答漏盡智通者。則致比丘訶數詰責。此賢無事。何為行無事。所以者何。此賢無事。行於無事。而不知答漏盡智通。若至眾中。亦致比丘訶數詰責。是故。諸賢。無事比丘行於無事。當學共論漏盡智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a10] </w:t>
      </w:r>
      <w:r>
        <w:rPr>
          <w:rFonts w:ascii="Times New Roman" w:hAnsi="Times New Roman" w:cs="Times New Roman" w:eastAsia="新細明體;PMingLiU"/>
          <w:color w:val="000000"/>
        </w:rPr>
        <w:t>是時。尊者大目揵連亦在眾中。尊者大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連白曰。尊者舍梨子。但無事比丘行於無事。應學如是法。非謂人間比丘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a13] </w:t>
      </w:r>
      <w:r>
        <w:rPr>
          <w:rFonts w:ascii="Times New Roman" w:hAnsi="Times New Roman" w:cs="Times New Roman" w:eastAsia="新細明體;PMingLiU"/>
          <w:color w:val="000000"/>
        </w:rPr>
        <w:t>尊者舍梨子答曰。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無事比丘行於無事。尚學如是法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况</w:t>
      </w:r>
      <w:r>
        <w:rPr>
          <w:rFonts w:ascii="Times New Roman" w:hAnsi="Times New Roman" w:cs="Times New Roman" w:eastAsia="新細明體;PMingLiU"/>
          <w:color w:val="000000"/>
        </w:rPr>
        <w:t>復人間比丘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a15] </w:t>
      </w:r>
      <w:r>
        <w:rPr>
          <w:rFonts w:ascii="Times New Roman" w:hAnsi="Times New Roman" w:cs="Times New Roman" w:eastAsia="新細明體;PMingLiU"/>
          <w:color w:val="000000"/>
        </w:rPr>
        <w:t>如是二尊更相稱說。讚歎善哉。聞所說已。從座起去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敬重無調笑　　不畜生論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慠</w:t>
      </w:r>
      <w:r>
        <w:rPr>
          <w:rStyle w:val="Lg"/>
          <w:rFonts w:ascii="Times New Roman" w:hAnsi="Times New Roman" w:cs="Times New Roman" w:eastAsia="新細明體;PMingLiU"/>
        </w:rPr>
        <w:t>　護根食知足　　精進正念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知時亦善坐　　論律阿毘曇　及說息解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說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脫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Style w:val="Lg"/>
          <w:rFonts w:ascii="Times New Roman" w:hAnsi="Times New Roman" w:cs="Times New Roman" w:eastAsia="新細明體;PMingLiU"/>
        </w:rPr>
        <w:t>　　漏盡通亦然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</w:rPr>
        <w:t>[0456a21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瞿尼師經第六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9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七百四十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二七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11"/>
      </w:r>
      <w:r>
        <w:rPr>
          <w:rStyle w:val="Headname"/>
          <w:rFonts w:ascii="Times New Roman" w:hAnsi="Times New Roman" w:cs="Times New Roman" w:eastAsia="新細明體;PMingLiU"/>
        </w:rPr>
        <w:t>舍梨子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36091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7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梵志陀然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七</w:t>
      </w:r>
      <w:r>
        <w:rPr>
          <w:rStyle w:val="FootnoteCharacters"/>
          <w:rStyle w:val="FootnoteAnchor"/>
          <w:sz w:val="24"/>
          <w:szCs w:val="20"/>
        </w:rPr>
        <w:footnoteReference w:id="12"/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a24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a24] </w:t>
      </w:r>
      <w:r>
        <w:rPr>
          <w:rFonts w:ascii="Times New Roman" w:hAnsi="Times New Roman" w:cs="Times New Roman" w:eastAsia="新細明體;PMingLiU"/>
          <w:color w:val="000000"/>
        </w:rPr>
        <w:t>一時。佛遊王舍城。在竹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蘭哆園。與大比丘眾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共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FF"/>
        </w:rPr>
        <w:t>受夏坐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爾時。尊者舍梨子在舍衛國亦受夏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a26] </w:t>
      </w:r>
      <w:r>
        <w:rPr>
          <w:rFonts w:ascii="Times New Roman" w:hAnsi="Times New Roman" w:cs="Times New Roman" w:eastAsia="新細明體;PMingLiU"/>
          <w:color w:val="000000"/>
        </w:rPr>
        <w:t>是時。有一比丘於王舍城受夏坐訖。過三月已。補治衣竟。攝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從王舍城往舍衛國。住勝林給孤獨園。彼一比丘往詣尊者舍梨子所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b01] </w:t>
      </w:r>
      <w:r>
        <w:rPr>
          <w:rFonts w:ascii="Times New Roman" w:hAnsi="Times New Roman" w:cs="Times New Roman" w:eastAsia="新細明體;PMingLiU"/>
          <w:color w:val="000000"/>
        </w:rPr>
        <w:t>尊者舍梨子問曰。賢者。從何處來。於何夏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b02] </w:t>
      </w:r>
      <w:r>
        <w:rPr>
          <w:rFonts w:ascii="Times New Roman" w:hAnsi="Times New Roman" w:cs="Times New Roman" w:eastAsia="新細明體;PMingLiU"/>
          <w:color w:val="000000"/>
        </w:rPr>
        <w:t>彼一比丘答曰。尊者舍梨子。我從王舍城來。在王舍城受夏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b04] </w:t>
      </w:r>
      <w:r>
        <w:rPr>
          <w:rFonts w:ascii="Times New Roman" w:hAnsi="Times New Roman" w:cs="Times New Roman" w:eastAsia="新細明體;PMingLiU"/>
          <w:color w:val="000000"/>
        </w:rPr>
        <w:t>復問。賢者。世尊在王舍城受夏坐。聖體康強。安快無病。起居輕便。氣力如常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b05] </w:t>
      </w:r>
      <w:r>
        <w:rPr>
          <w:rFonts w:ascii="Times New Roman" w:hAnsi="Times New Roman" w:cs="Times New Roman" w:eastAsia="新細明體;PMingLiU"/>
          <w:color w:val="000000"/>
        </w:rPr>
        <w:t>答曰。如是。尊者舍梨子。世尊在王舍城受夏坐。聖體康強。安快無病。起居輕便。氣力如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b08] </w:t>
      </w:r>
      <w:r>
        <w:rPr>
          <w:rFonts w:ascii="Times New Roman" w:hAnsi="Times New Roman" w:cs="Times New Roman" w:eastAsia="新細明體;PMingLiU"/>
          <w:color w:val="000000"/>
        </w:rPr>
        <w:t>復問。賢者。比丘眾．比丘尼眾在王舍城受夏坐。聖體康強。安快無病。起居輕便。氣力如常。欲數見佛。樂聞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b10] </w:t>
      </w:r>
      <w:r>
        <w:rPr>
          <w:rFonts w:ascii="Times New Roman" w:hAnsi="Times New Roman" w:cs="Times New Roman" w:eastAsia="新細明體;PMingLiU"/>
          <w:color w:val="000000"/>
        </w:rPr>
        <w:t>答曰。如是。尊者舍梨子。比丘眾．比丘尼眾在王舍城受夏坐。聖體康強。安快無病。起居輕便。氣力如常。欲數見佛。盡樂聞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b13] </w:t>
      </w:r>
      <w:r>
        <w:rPr>
          <w:rFonts w:ascii="Times New Roman" w:hAnsi="Times New Roman" w:cs="Times New Roman" w:eastAsia="新細明體;PMingLiU"/>
          <w:color w:val="000000"/>
        </w:rPr>
        <w:t>復問。賢者。優婆塞眾．優婆夷眾住王舍城。身體康強。安快無病。起居輕便。氣力如常。欲數見佛。樂聞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b15] </w:t>
      </w:r>
      <w:r>
        <w:rPr>
          <w:rFonts w:ascii="Times New Roman" w:hAnsi="Times New Roman" w:cs="Times New Roman" w:eastAsia="新細明體;PMingLiU"/>
          <w:color w:val="000000"/>
        </w:rPr>
        <w:t>答曰。如是。尊者舍梨子。優婆塞眾．優婆夷眾住王舍城。身體康強。安快無病。起居輕便。氣力如常。欲數見佛。盡樂聞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b18] </w:t>
      </w:r>
      <w:r>
        <w:rPr>
          <w:rFonts w:ascii="Times New Roman" w:hAnsi="Times New Roman" w:cs="Times New Roman" w:eastAsia="新細明體;PMingLiU"/>
          <w:color w:val="000000"/>
        </w:rPr>
        <w:t>復問。賢者。若干異學沙門．梵志在王舍城受夏坐。身體康強。安快無病。起居輕便。氣力如常。欲數見佛。樂聞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b21] </w:t>
      </w:r>
      <w:r>
        <w:rPr>
          <w:rFonts w:ascii="Times New Roman" w:hAnsi="Times New Roman" w:cs="Times New Roman" w:eastAsia="新細明體;PMingLiU"/>
          <w:color w:val="000000"/>
        </w:rPr>
        <w:t>答曰。如是。尊者舍梨子。若干異學沙門．梵志在王舍城受夏坐。身體康強。安快無病。起居輕便。氣力如常。欲數見佛。盡樂聞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b24] </w:t>
      </w:r>
      <w:r>
        <w:rPr>
          <w:rFonts w:ascii="Times New Roman" w:hAnsi="Times New Roman" w:cs="Times New Roman" w:eastAsia="新細明體;PMingLiU"/>
          <w:color w:val="000000"/>
        </w:rPr>
        <w:t>復問賢者。在王舍城有一梵志。名曰陀然。是我昔日未出家友。賢者識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b26] </w:t>
      </w:r>
      <w:r>
        <w:rPr>
          <w:rFonts w:ascii="Times New Roman" w:hAnsi="Times New Roman" w:cs="Times New Roman" w:eastAsia="新細明體;PMingLiU"/>
          <w:color w:val="000000"/>
        </w:rPr>
        <w:t>答曰。識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b26] </w:t>
      </w:r>
      <w:r>
        <w:rPr>
          <w:rFonts w:ascii="Times New Roman" w:hAnsi="Times New Roman" w:cs="Times New Roman" w:eastAsia="新細明體;PMingLiU"/>
          <w:color w:val="000000"/>
        </w:rPr>
        <w:t>復問賢者。梵志陀然住王舍城。身體康強。安快無病。起居輕便。氣力如常。欲數見佛。樂聞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b28] </w:t>
      </w:r>
      <w:r>
        <w:rPr>
          <w:rFonts w:ascii="Times New Roman" w:hAnsi="Times New Roman" w:cs="Times New Roman" w:eastAsia="新細明體;PMingLiU"/>
          <w:color w:val="000000"/>
        </w:rPr>
        <w:t>答曰。尊者舍梨子。梵志陀然住王舍城。身體康強。安快無病。起居輕便。氣力如常。不欲見佛。不樂聞法。所以者何。尊者舍梨子。梵志陀然而不精進。犯於禁戒。彼依傍於王。欺誑梵志．居士。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恃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梵志．居士。欺誑於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c04] </w:t>
      </w:r>
      <w:r>
        <w:rPr>
          <w:rFonts w:ascii="Times New Roman" w:hAnsi="Times New Roman" w:cs="Times New Roman" w:eastAsia="新細明體;PMingLiU"/>
          <w:color w:val="000000"/>
        </w:rPr>
        <w:t>尊者舍梨子聞已。於舍衛國受夏坐訖。過三月已。補治衣竟。攝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從舍衛國往詣王舍城。住竹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蘭哆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c07] </w:t>
      </w:r>
      <w:r>
        <w:rPr>
          <w:rFonts w:ascii="Times New Roman" w:hAnsi="Times New Roman" w:cs="Times New Roman" w:eastAsia="新細明體;PMingLiU"/>
          <w:color w:val="000000"/>
        </w:rPr>
        <w:t>於是。尊者舍梨子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王舍城。次行乞食。乞食已。竟往至梵志陀然家。是時。梵志陀然從其家出。至泉水邊苦治居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c10] </w:t>
      </w:r>
      <w:r>
        <w:rPr>
          <w:rFonts w:ascii="Times New Roman" w:hAnsi="Times New Roman" w:cs="Times New Roman" w:eastAsia="新細明體;PMingLiU"/>
          <w:color w:val="000000"/>
        </w:rPr>
        <w:t>梵志陀然遙見尊者舍梨子來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而起。偏袒著衣。叉手向尊者舍梨子讚曰。善來。舍梨子。舍梨子久不來此。於是。梵志陀然敬心扶抱尊者舍梨子。將入家中。為敷好床。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使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令坐。尊者舍梨子即坐其床。梵志陀然見尊者舍梨子坐已。執金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灌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請尊者舍梨子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c16] </w:t>
      </w:r>
      <w:r>
        <w:rPr>
          <w:rFonts w:ascii="Times New Roman" w:hAnsi="Times New Roman" w:cs="Times New Roman" w:eastAsia="新細明體;PMingLiU"/>
          <w:color w:val="000000"/>
        </w:rPr>
        <w:t>尊者舍梨子曰。止。止。陀然。但心喜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c17] </w:t>
      </w:r>
      <w:r>
        <w:rPr>
          <w:rFonts w:ascii="Times New Roman" w:hAnsi="Times New Roman" w:cs="Times New Roman" w:eastAsia="新細明體;PMingLiU"/>
          <w:color w:val="000000"/>
        </w:rPr>
        <w:t>梵志陀然復再三請食。尊者舍梨子亦再三語曰。止。止。陀然。但心喜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c19] </w:t>
      </w:r>
      <w:r>
        <w:rPr>
          <w:rFonts w:ascii="Times New Roman" w:hAnsi="Times New Roman" w:cs="Times New Roman" w:eastAsia="新細明體;PMingLiU"/>
          <w:color w:val="000000"/>
        </w:rPr>
        <w:t>是時。梵志陀然問曰。舍梨子。何故入如是家而不肯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c20] </w:t>
      </w:r>
      <w:r>
        <w:rPr>
          <w:rFonts w:ascii="Times New Roman" w:hAnsi="Times New Roman" w:cs="Times New Roman" w:eastAsia="新細明體;PMingLiU"/>
          <w:color w:val="000000"/>
        </w:rPr>
        <w:t>答曰。陀然。汝不精進。犯於禁戒。依傍於王。欺誑梵志．居士。依傍梵志．居士。欺誑於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c22] </w:t>
      </w:r>
      <w:r>
        <w:rPr>
          <w:rFonts w:ascii="Times New Roman" w:hAnsi="Times New Roman" w:cs="Times New Roman" w:eastAsia="新細明體;PMingLiU"/>
          <w:color w:val="000000"/>
        </w:rPr>
        <w:t>梵志陀然答曰。舍梨子。當知我今在家。以家業為事。我應自安隱。供養父母。瞻視妻子。供給奴婢。當輸王租。祠祀諸天。祭餟先祖及布施沙門．梵志。為後生天而得長壽。得樂果報故。舍梨子。是一切事不可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疑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一向從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6c27] </w:t>
      </w:r>
      <w:r>
        <w:rPr>
          <w:rFonts w:ascii="Times New Roman" w:hAnsi="Times New Roman" w:cs="Times New Roman" w:eastAsia="新細明體;PMingLiU"/>
          <w:color w:val="000000"/>
        </w:rPr>
        <w:t>於是。尊者舍梨子告曰。陀然。我今問汝。隨所解答。梵志陀然。於意云何。若使有人為父母故而行作惡。因行惡故。身壞命終趣至惡處。生地獄中。生地獄已。獄卒執捉。極苦治時。彼向獄卒而作是語。獄卒。當知。莫苦治我。所以者何。我為父母故而行作惡。云何。陀然。彼人可得從地獄卒脫此苦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7a05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7a06] </w:t>
      </w:r>
      <w:r>
        <w:rPr>
          <w:rFonts w:ascii="Times New Roman" w:hAnsi="Times New Roman" w:cs="Times New Roman" w:eastAsia="新細明體;PMingLiU"/>
          <w:color w:val="000000"/>
        </w:rPr>
        <w:t>復問。陀然。於意云何。若復有人為妻子故而行作惡。因行惡故。身壞命終趣至惡處生地獄中。生地獄已。獄卒執捉。極苦治時。彼向獄卒而作是語。獄卒。當知。莫苦治我。所以者何。我為妻子故而行作惡。云何。陀然。彼人可得從地獄卒脫此苦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7a11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7a12] </w:t>
      </w:r>
      <w:r>
        <w:rPr>
          <w:rFonts w:ascii="Times New Roman" w:hAnsi="Times New Roman" w:cs="Times New Roman" w:eastAsia="新細明體;PMingLiU"/>
          <w:color w:val="000000"/>
        </w:rPr>
        <w:t>復問。陀然。於意云何。若復有人為奴婢故。而行作惡。因行惡故。身壞命終趣至惡處。生地獄中。生地獄已。獄卒執捉。極苦治時。彼向獄卒而作是語。獄卒。當知。莫苦治我。所以者何。我為奴婢故而行作惡。云何。陀然。彼人可得從地獄卒脫此苦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7a17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7a18] </w:t>
      </w:r>
      <w:r>
        <w:rPr>
          <w:rFonts w:ascii="Times New Roman" w:hAnsi="Times New Roman" w:cs="Times New Roman" w:eastAsia="新細明體;PMingLiU"/>
          <w:color w:val="000000"/>
        </w:rPr>
        <w:t>復問。陀然。於意云何。若復有人為王．為天．為先祖．為沙門．梵志故。而行作惡。因行惡故。身壞命終趣至惡處。生地獄中。生地獄已。獄卒執捉。極苦治時。彼向獄卒而作是語。獄卒。當知。莫苦治我。所以者何。我為王．為天．為先祖．為沙門．梵志故。而行作惡。云何。陀然。彼人可得從地獄卒脫此苦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7a25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7a25] </w:t>
      </w:r>
      <w:r>
        <w:rPr>
          <w:rFonts w:ascii="Times New Roman" w:hAnsi="Times New Roman" w:cs="Times New Roman" w:eastAsia="新細明體;PMingLiU"/>
          <w:color w:val="000000"/>
        </w:rPr>
        <w:t>陀然。族姓子可得如法．如業．如功德得錢財。尊重奉敬孝養父母。行福德業。不作惡業。陀然。若族姓子如法．如業．如功德得錢財。尊重奉敬孝養父母。行福德業。不作惡業者。彼便為父母之所愛念。而作是言。令汝強健。壽考無窮。所以者何。我由汝故。安隱快樂。陀然。若有人極為父母所愛念者。其德日進。終無衰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7b04] </w:t>
      </w:r>
      <w:r>
        <w:rPr>
          <w:rFonts w:ascii="Times New Roman" w:hAnsi="Times New Roman" w:cs="Times New Roman" w:eastAsia="新細明體;PMingLiU"/>
          <w:color w:val="000000"/>
        </w:rPr>
        <w:t>陀然。族姓子可得如法．如業．如功德得錢財。愛念妻子。供給瞻視。行福德業。不作惡業。陀然。若族姓子如法．如業．如功德得錢財。愛念妻子。供給瞻視。行福德業。不作惡業者。彼便為妻子之所尊重。而作是言。願尊強健。壽考無窮。所以者何。我由尊故。安隱快樂。陀然。若有人極為妻子所尊重者。其德日進。終無衰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7b11] </w:t>
      </w:r>
      <w:r>
        <w:rPr>
          <w:rFonts w:ascii="Times New Roman" w:hAnsi="Times New Roman" w:cs="Times New Roman" w:eastAsia="新細明體;PMingLiU"/>
          <w:color w:val="000000"/>
        </w:rPr>
        <w:t>陀然。族姓子可得如法．如業．如功德得錢財。愍傷奴婢。給恤瞻視。行福德業。不作惡業。陀然。若族姓子如法．如業．如功德得錢財。愍傷奴婢。給恤瞻視。行福德業。不作惡業者。彼便為奴婢之所尊重。而作是言。願令大家強健。壽考無窮。所以者何。由大家故。我得安隱。陀然。若有人極為奴婢所尊重者。其德日進。終無衰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7b19] </w:t>
      </w:r>
      <w:r>
        <w:rPr>
          <w:rFonts w:ascii="Times New Roman" w:hAnsi="Times New Roman" w:cs="Times New Roman" w:eastAsia="新細明體;PMingLiU"/>
          <w:color w:val="000000"/>
        </w:rPr>
        <w:t>陀然。族姓子可得如法．如業．如功德得錢財。尊重供養沙門．梵志。行福德業。不作惡業。陀然。若族姓子如法．如業．如功德得錢財。尊重供養沙門．梵志。行福德業。不作惡業者。彼便極為沙門．梵志之所愛念。而作是言。令施主強健。壽考無窮。所以者何。我由施主故。得安隱快樂。陀然。若有人極為沙門．梵志所愛念者。其德日進。終無衰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7b27] </w:t>
      </w:r>
      <w:r>
        <w:rPr>
          <w:rFonts w:ascii="Times New Roman" w:hAnsi="Times New Roman" w:cs="Times New Roman" w:eastAsia="新細明體;PMingLiU"/>
          <w:color w:val="000000"/>
        </w:rPr>
        <w:t>於是。梵志陀然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偏袒著衣。叉手向尊者舍梨子白曰。舍梨子。我有愛婦。名曰端正。我惑彼故。而為放逸。大作罪業。舍梨子。我從今日始。捨端正婦。自歸尊者舍梨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7c02] </w:t>
      </w:r>
      <w:r>
        <w:rPr>
          <w:rFonts w:ascii="Times New Roman" w:hAnsi="Times New Roman" w:cs="Times New Roman" w:eastAsia="新細明體;PMingLiU"/>
          <w:color w:val="000000"/>
        </w:rPr>
        <w:t>尊者舍梨子答曰。陀然。汝莫歸我。我所歸佛汝應自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7c03] </w:t>
      </w:r>
      <w:r>
        <w:rPr>
          <w:rFonts w:ascii="Times New Roman" w:hAnsi="Times New Roman" w:cs="Times New Roman" w:eastAsia="新細明體;PMingLiU"/>
          <w:color w:val="000000"/>
        </w:rPr>
        <w:t>梵志陀然白曰。尊者舍梨子。我從今日自歸於佛．法及比丘眾。唯願尊者舍梨子受我為佛優婆塞。終身自歸。乃至命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7c06] </w:t>
      </w:r>
      <w:r>
        <w:rPr>
          <w:rFonts w:ascii="Times New Roman" w:hAnsi="Times New Roman" w:cs="Times New Roman" w:eastAsia="新細明體;PMingLiU"/>
          <w:color w:val="000000"/>
        </w:rPr>
        <w:t>於是。尊者舍梨子為梵志陀然說法。勸發渴仰。成就歡喜。無量方便為彼說法。勸發渴仰。成就歡喜已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去。遊王舍城。住經數日。攝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從王舍城出。往詣南山。住南山村北尸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林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7c10] </w:t>
      </w:r>
      <w:r>
        <w:rPr>
          <w:rFonts w:ascii="Times New Roman" w:hAnsi="Times New Roman" w:cs="Times New Roman" w:eastAsia="新細明體;PMingLiU"/>
          <w:color w:val="000000"/>
        </w:rPr>
        <w:t>彼時。有一比丘遊王舍城。住經數日。攝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從王舍城出。亦至</w:t>
      </w:r>
      <w:r>
        <w:rPr>
          <w:rFonts w:ascii="Times New Roman" w:hAnsi="Times New Roman" w:cs="Times New Roman" w:eastAsia="新細明體;PMingLiU"/>
          <w:color w:val="0000FF"/>
        </w:rPr>
        <w:t>南山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。住南山村北尸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林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7c13] </w:t>
      </w:r>
      <w:r>
        <w:rPr>
          <w:rFonts w:ascii="Times New Roman" w:hAnsi="Times New Roman" w:cs="Times New Roman" w:eastAsia="新細明體;PMingLiU"/>
          <w:color w:val="000000"/>
        </w:rPr>
        <w:t>於是。彼一比丘往詣尊者舍梨子所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7c14] </w:t>
      </w:r>
      <w:r>
        <w:rPr>
          <w:rFonts w:ascii="Times New Roman" w:hAnsi="Times New Roman" w:cs="Times New Roman" w:eastAsia="新細明體;PMingLiU"/>
          <w:color w:val="000000"/>
        </w:rPr>
        <w:t>尊者舍梨子問曰。賢者從何處來。何處遊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7c15] </w:t>
      </w:r>
      <w:r>
        <w:rPr>
          <w:rFonts w:ascii="Times New Roman" w:hAnsi="Times New Roman" w:cs="Times New Roman" w:eastAsia="新細明體;PMingLiU"/>
          <w:color w:val="000000"/>
        </w:rPr>
        <w:t>比丘答曰。尊者舍梨子。我從王舍城來。遊行王舍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7c16] </w:t>
      </w:r>
      <w:r>
        <w:rPr>
          <w:rFonts w:ascii="Times New Roman" w:hAnsi="Times New Roman" w:cs="Times New Roman" w:eastAsia="新細明體;PMingLiU"/>
          <w:color w:val="000000"/>
        </w:rPr>
        <w:t>復問。賢者。知王舍城有一梵志。名曰陀然。是我昔日未出家友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7c18] </w:t>
      </w:r>
      <w:r>
        <w:rPr>
          <w:rFonts w:ascii="Times New Roman" w:hAnsi="Times New Roman" w:cs="Times New Roman" w:eastAsia="新細明體;PMingLiU"/>
          <w:color w:val="000000"/>
        </w:rPr>
        <w:t>答曰。知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7c18] </w:t>
      </w:r>
      <w:r>
        <w:rPr>
          <w:rFonts w:ascii="Times New Roman" w:hAnsi="Times New Roman" w:cs="Times New Roman" w:eastAsia="新細明體;PMingLiU"/>
          <w:color w:val="000000"/>
        </w:rPr>
        <w:t>復問。賢者。梵志陀然住王舍城。身體康強。安快無病。起居輕便。氣力如常。欲數見佛。樂聞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7c20] </w:t>
      </w:r>
      <w:r>
        <w:rPr>
          <w:rFonts w:ascii="Times New Roman" w:hAnsi="Times New Roman" w:cs="Times New Roman" w:eastAsia="新細明體;PMingLiU"/>
          <w:color w:val="000000"/>
        </w:rPr>
        <w:t>答曰。尊者舍梨子。梵志陀然欲數見佛。欲數聞法。但不安快。氣力轉衰。所以者何。尊者舍梨子。梵志陀然今者疾病。極困危篤。或能因此而至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7c24] </w:t>
      </w:r>
      <w:r>
        <w:rPr>
          <w:rFonts w:ascii="Times New Roman" w:hAnsi="Times New Roman" w:cs="Times New Roman" w:eastAsia="新細明體;PMingLiU"/>
          <w:color w:val="000000"/>
        </w:rPr>
        <w:t>尊者舍梨子聞是語已。即攝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從南山出。至王舍城。住竹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蘭哆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7c25] </w:t>
      </w:r>
      <w:r>
        <w:rPr>
          <w:rFonts w:ascii="Times New Roman" w:hAnsi="Times New Roman" w:cs="Times New Roman" w:eastAsia="新細明體;PMingLiU"/>
          <w:color w:val="000000"/>
        </w:rPr>
        <w:t>於是。尊者舍梨子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往詣梵志陀然家。梵志陀然遙見尊者舍梨子來。見已便欲從床而起。尊者舍梨子見梵志陀然欲從床起。便止彼曰。梵志陀然。汝臥勿起。更有餘床。我自別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a01] </w:t>
      </w:r>
      <w:r>
        <w:rPr>
          <w:rFonts w:ascii="Times New Roman" w:hAnsi="Times New Roman" w:cs="Times New Roman" w:eastAsia="新細明體;PMingLiU"/>
          <w:color w:val="000000"/>
        </w:rPr>
        <w:t>於是。尊者舍梨子即坐其床。坐已。問曰。陀然。所患今者何似。飲食多少。疾苦轉損。不至增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a03] </w:t>
      </w:r>
      <w:r>
        <w:rPr>
          <w:rFonts w:ascii="Times New Roman" w:hAnsi="Times New Roman" w:cs="Times New Roman" w:eastAsia="新細明體;PMingLiU"/>
          <w:color w:val="000000"/>
        </w:rPr>
        <w:t>陀然答曰。所患至困。飲食不進。疾苦但增而不覺損。尊者舍梨子。猶如力士以利刀刺頭。但生極苦。我今頭痛亦復如是。尊者舍梨子。猶如力士以緊索繩而纏絡頭。但生極苦。我今頭痛亦復如是。尊者舍梨子。猶屠牛兒而以利刀破於牛腹。但生極苦。我今腹痛亦復如是。尊者舍梨子。猶兩力士捉一羸人在火上炙。但生極苦。我今身痛。舉體生苦。但增不減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a12] </w:t>
      </w:r>
      <w:r>
        <w:rPr>
          <w:rFonts w:ascii="Times New Roman" w:hAnsi="Times New Roman" w:cs="Times New Roman" w:eastAsia="新細明體;PMingLiU"/>
          <w:color w:val="000000"/>
        </w:rPr>
        <w:t>尊者舍梨子告曰。陀然。我今問汝。隨所解答。梵志陀然。於意云何。地獄．畜生。何者為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a14] </w:t>
      </w:r>
      <w:r>
        <w:rPr>
          <w:rFonts w:ascii="Times New Roman" w:hAnsi="Times New Roman" w:cs="Times New Roman" w:eastAsia="新細明體;PMingLiU"/>
          <w:color w:val="000000"/>
        </w:rPr>
        <w:t>陀然答曰。畜生勝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a14] </w:t>
      </w:r>
      <w:r>
        <w:rPr>
          <w:rFonts w:ascii="Times New Roman" w:hAnsi="Times New Roman" w:cs="Times New Roman" w:eastAsia="新細明體;PMingLiU"/>
          <w:color w:val="000000"/>
        </w:rPr>
        <w:t>復問。陀然。畜生．餓鬼。何者為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a15] </w:t>
      </w:r>
      <w:r>
        <w:rPr>
          <w:rFonts w:ascii="Times New Roman" w:hAnsi="Times New Roman" w:cs="Times New Roman" w:eastAsia="新細明體;PMingLiU"/>
          <w:color w:val="000000"/>
        </w:rPr>
        <w:t>陀然答曰。餓鬼勝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a15] </w:t>
      </w:r>
      <w:r>
        <w:rPr>
          <w:rFonts w:ascii="Times New Roman" w:hAnsi="Times New Roman" w:cs="Times New Roman" w:eastAsia="新細明體;PMingLiU"/>
          <w:color w:val="000000"/>
        </w:rPr>
        <w:t>復問。陀然。餓鬼比人。何者為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a16] </w:t>
      </w:r>
      <w:r>
        <w:rPr>
          <w:rFonts w:ascii="Times New Roman" w:hAnsi="Times New Roman" w:cs="Times New Roman" w:eastAsia="新細明體;PMingLiU"/>
          <w:color w:val="000000"/>
        </w:rPr>
        <w:t>陀然答曰。人為勝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a17] </w:t>
      </w:r>
      <w:r>
        <w:rPr>
          <w:rFonts w:ascii="Times New Roman" w:hAnsi="Times New Roman" w:cs="Times New Roman" w:eastAsia="新細明體;PMingLiU"/>
          <w:color w:val="000000"/>
        </w:rPr>
        <w:t>復問。陀然。人．四王天。何者為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a17] </w:t>
      </w:r>
      <w:r>
        <w:rPr>
          <w:rFonts w:ascii="Times New Roman" w:hAnsi="Times New Roman" w:cs="Times New Roman" w:eastAsia="新細明體;PMingLiU"/>
          <w:color w:val="000000"/>
        </w:rPr>
        <w:t>陀然答曰。四王天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a18] </w:t>
      </w:r>
      <w:r>
        <w:rPr>
          <w:rFonts w:ascii="Times New Roman" w:hAnsi="Times New Roman" w:cs="Times New Roman" w:eastAsia="新細明體;PMingLiU"/>
          <w:color w:val="000000"/>
        </w:rPr>
        <w:t>復問。陀然。四王天．三十三天。何者為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a19] </w:t>
      </w:r>
      <w:r>
        <w:rPr>
          <w:rFonts w:ascii="Times New Roman" w:hAnsi="Times New Roman" w:cs="Times New Roman" w:eastAsia="新細明體;PMingLiU"/>
          <w:color w:val="000000"/>
        </w:rPr>
        <w:t>陀然答曰。三十三天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a19] </w:t>
      </w:r>
      <w:r>
        <w:rPr>
          <w:rFonts w:ascii="Times New Roman" w:hAnsi="Times New Roman" w:cs="Times New Roman" w:eastAsia="新細明體;PMingLiU"/>
          <w:color w:val="000000"/>
        </w:rPr>
        <w:t>復問。陀然。三十三天．</w:t>
      </w:r>
      <w:r>
        <w:rPr>
          <w:rStyle w:val="Gaiji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摩天。何者為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a20] </w:t>
      </w:r>
      <w:r>
        <w:rPr>
          <w:rFonts w:ascii="Times New Roman" w:hAnsi="Times New Roman" w:cs="Times New Roman" w:eastAsia="新細明體;PMingLiU"/>
          <w:color w:val="000000"/>
        </w:rPr>
        <w:t>陀然答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摩天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a21] </w:t>
      </w:r>
      <w:r>
        <w:rPr>
          <w:rFonts w:ascii="Times New Roman" w:hAnsi="Times New Roman" w:cs="Times New Roman" w:eastAsia="新細明體;PMingLiU"/>
          <w:color w:val="000000"/>
        </w:rPr>
        <w:t>復問。陀然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摩天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兜率陀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天。何者為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a22] </w:t>
      </w:r>
      <w:r>
        <w:rPr>
          <w:rFonts w:ascii="Times New Roman" w:hAnsi="Times New Roman" w:cs="Times New Roman" w:eastAsia="新細明體;PMingLiU"/>
          <w:color w:val="000000"/>
        </w:rPr>
        <w:t>陀然答曰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兜率陀</w:t>
      </w:r>
      <w:r>
        <w:rPr>
          <w:rFonts w:ascii="Times New Roman" w:hAnsi="Times New Roman" w:cs="Times New Roman" w:eastAsia="新細明體;PMingLiU"/>
          <w:color w:val="000000"/>
        </w:rPr>
        <w:t>天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a22] </w:t>
      </w:r>
      <w:r>
        <w:rPr>
          <w:rFonts w:ascii="Times New Roman" w:hAnsi="Times New Roman" w:cs="Times New Roman" w:eastAsia="新細明體;PMingLiU"/>
          <w:color w:val="000000"/>
        </w:rPr>
        <w:t>復問。陀然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兜率陀</w:t>
      </w:r>
      <w:r>
        <w:rPr>
          <w:rFonts w:ascii="Times New Roman" w:hAnsi="Times New Roman" w:cs="Times New Roman" w:eastAsia="新細明體;PMingLiU"/>
          <w:color w:val="000000"/>
        </w:rPr>
        <w:t>天．化樂天。何者為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a23] </w:t>
      </w:r>
      <w:r>
        <w:rPr>
          <w:rFonts w:ascii="Times New Roman" w:hAnsi="Times New Roman" w:cs="Times New Roman" w:eastAsia="新細明體;PMingLiU"/>
          <w:color w:val="000000"/>
        </w:rPr>
        <w:t>陀然答曰。化樂天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a24] </w:t>
      </w:r>
      <w:r>
        <w:rPr>
          <w:rFonts w:ascii="Times New Roman" w:hAnsi="Times New Roman" w:cs="Times New Roman" w:eastAsia="新細明體;PMingLiU"/>
          <w:color w:val="000000"/>
        </w:rPr>
        <w:t>復問。陀然。化樂天．他化樂天．何者為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a25] </w:t>
      </w:r>
      <w:r>
        <w:rPr>
          <w:rFonts w:ascii="Times New Roman" w:hAnsi="Times New Roman" w:cs="Times New Roman" w:eastAsia="新細明體;PMingLiU"/>
          <w:color w:val="000000"/>
        </w:rPr>
        <w:t>陀然答曰。他化樂天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a25] </w:t>
      </w:r>
      <w:r>
        <w:rPr>
          <w:rFonts w:ascii="Times New Roman" w:hAnsi="Times New Roman" w:cs="Times New Roman" w:eastAsia="新細明體;PMingLiU"/>
          <w:color w:val="000000"/>
        </w:rPr>
        <w:t>復問。陀然。他化樂天．梵天。何者為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a26] </w:t>
      </w:r>
      <w:r>
        <w:rPr>
          <w:rFonts w:ascii="Times New Roman" w:hAnsi="Times New Roman" w:cs="Times New Roman" w:eastAsia="新細明體;PMingLiU"/>
          <w:color w:val="000000"/>
        </w:rPr>
        <w:t>陀然答曰。梵天最勝。梵天最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a27] </w:t>
      </w:r>
      <w:r>
        <w:rPr>
          <w:rFonts w:ascii="Times New Roman" w:hAnsi="Times New Roman" w:cs="Times New Roman" w:eastAsia="新細明體;PMingLiU"/>
          <w:color w:val="000000"/>
        </w:rPr>
        <w:t>尊者舍梨子告曰。陀然。世尊．知．見．如來．無所著．等正覺說四梵室。謂族姓男．族姓女修習多修習。斷欲．捨欲念。身壞命終。生梵天中。云何為四。陀然。多聞聖弟子心與慈俱。遍滿一方成就遊。如是二三四方。四維上下。普周一切。心與慈俱。無結無怨。無恚無諍。極廣甚大。無量善修。遍滿一切世間成就遊。如是悲．喜心與捨俱。無結無怨。無恚無諍。極廣甚大。無量善修。遍滿一切世間成就遊。是謂。陀然。世尊．知．見．如來．無所著．等正覺說四梵室。謂族姓男．族姓女修習多修習。斷欲．捨欲念。身壞命終。生梵天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b09] </w:t>
      </w:r>
      <w:r>
        <w:rPr>
          <w:rFonts w:ascii="Times New Roman" w:hAnsi="Times New Roman" w:cs="Times New Roman" w:eastAsia="新細明體;PMingLiU"/>
          <w:color w:val="000000"/>
        </w:rPr>
        <w:t>於是。尊者舍梨子教化陀然。為說梵天法已。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去。尊者舍梨子從王舍城出。未至竹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蘭哆園。於其中間。梵志陀然修習四梵室。斷欲．捨欲念。身壞命終。生梵天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b14] </w:t>
      </w:r>
      <w:r>
        <w:rPr>
          <w:rFonts w:ascii="Times New Roman" w:hAnsi="Times New Roman" w:cs="Times New Roman" w:eastAsia="新細明體;PMingLiU"/>
          <w:color w:val="000000"/>
        </w:rPr>
        <w:t>是時。世尊無量大眾前後圍繞而為說法。世尊遙見尊者舍梨子來。告諸比丘。舍梨子比丘聰慧．速慧．捷慧．利慧．廣慧．深慧．出要慧．明達慧．辯才慧。舍梨子比丘成就實慧。此舍梨子比丘教化梵志陀然。為說梵天法來。若復上化者。速知法如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b19] </w:t>
      </w:r>
      <w:r>
        <w:rPr>
          <w:rFonts w:ascii="Times New Roman" w:hAnsi="Times New Roman" w:cs="Times New Roman" w:eastAsia="新細明體;PMingLiU"/>
          <w:color w:val="000000"/>
        </w:rPr>
        <w:t>於是。尊者舍梨子往詣佛所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世尊告曰。舍梨子。汝何以不教梵志陀然過梵天法。若上化者。速知法如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b22] </w:t>
      </w:r>
      <w:r>
        <w:rPr>
          <w:rFonts w:ascii="Times New Roman" w:hAnsi="Times New Roman" w:cs="Times New Roman" w:eastAsia="新細明體;PMingLiU"/>
          <w:color w:val="000000"/>
        </w:rPr>
        <w:t>尊者舍梨子白曰。世尊。彼諸梵志長夜愛著梵天。樂於梵天。究竟梵天。是尊梵天。實有梵天。為我梵天。是故。世尊。我如是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b25] </w:t>
      </w:r>
      <w:r>
        <w:rPr>
          <w:rFonts w:ascii="Times New Roman" w:hAnsi="Times New Roman" w:cs="Times New Roman" w:eastAsia="新細明體;PMingLiU"/>
          <w:color w:val="000000"/>
        </w:rPr>
        <w:t>佛說如是。尊者舍梨子及無量百千眾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58b27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梵志陀然經第七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27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千三百三十一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二八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29"/>
      </w:r>
      <w:r>
        <w:rPr>
          <w:rStyle w:val="Headname"/>
          <w:rFonts w:ascii="Times New Roman" w:hAnsi="Times New Roman" w:cs="Times New Roman" w:eastAsia="新細明體;PMingLiU"/>
        </w:rPr>
        <w:t>舍梨子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836092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8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教化病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八</w:t>
      </w:r>
      <w:r>
        <w:rPr>
          <w:rStyle w:val="FootnoteCharacters"/>
          <w:rStyle w:val="FootnoteAnchor"/>
          <w:sz w:val="24"/>
          <w:szCs w:val="20"/>
        </w:rPr>
        <w:footnoteReference w:id="30"/>
      </w:r>
      <w:r>
        <w:rPr>
          <w:rStyle w:val="Note"/>
          <w:rFonts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/>
        </w:rPr>
        <w:t>初一日誦</w:t>
      </w:r>
      <w:r>
        <w:rPr>
          <w:rStyle w:val="Note"/>
          <w:rFonts w:cs="Times New Roman" w:ascii="Times New Roman" w:hAnsi="Times New Roman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c0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c01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c02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長者給孤獨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疾病危篤。於是。長者給孤獨告一使人。汝往詣佛。為我稽首禮世尊足。問訊世尊。聖體康強。安快無病。起居輕便。氣力如常耶。作如是語。長者給孤獨稽首佛足。問訊世尊。聖體康強。安快無病。起居輕便。氣力如常耶。汝既為我問訊佛已。往詣尊者舍梨子所。為我稽首禮彼足已。問訊尊者。聖體康強。安快無病。起居輕便。氣力如常不。作如是語。長者給孤獨稽首尊者舍梨子足。問訊尊者。聖體康強。安快無病。起居輕便。氣力如常不。尊者舍梨子。長者給孤獨疾病極困。今至危篤。長者給孤獨至心欲見尊者舍梨子。然體至羸乏。無力可來詣尊者舍梨子所。善哉。尊者舍梨子。為慈愍故。願往至長者給孤獨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c17] </w:t>
      </w:r>
      <w:r>
        <w:rPr>
          <w:rFonts w:ascii="Times New Roman" w:hAnsi="Times New Roman" w:cs="Times New Roman" w:eastAsia="新細明體;PMingLiU"/>
          <w:color w:val="000000"/>
        </w:rPr>
        <w:t>於是。使人受長者給孤獨教已。往詣佛所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曰。世尊。長者給孤獨稽首佛足。問訊世尊。聖體康強。安快無病。起居輕便。氣力如常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c20] </w:t>
      </w:r>
      <w:r>
        <w:rPr>
          <w:rFonts w:ascii="Times New Roman" w:hAnsi="Times New Roman" w:cs="Times New Roman" w:eastAsia="新細明體;PMingLiU"/>
          <w:color w:val="000000"/>
        </w:rPr>
        <w:t>爾時。世尊告使人曰。令長者給孤獨安隱快樂。令天及人．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羅．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塔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．羅剎及餘種種身安隱快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8c22] </w:t>
      </w:r>
      <w:r>
        <w:rPr>
          <w:rFonts w:ascii="Times New Roman" w:hAnsi="Times New Roman" w:cs="Times New Roman" w:eastAsia="新細明體;PMingLiU"/>
          <w:color w:val="000000"/>
        </w:rPr>
        <w:t>於是。使人聞佛所說。善受善持。稽首佛足。繞三匝而去。往詣尊者舍梨子所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尊者舍梨子。長者給孤獨稽首尊者舍梨子足。問訊尊者。聖體康強。安快無病。起居輕便。氣力如常不。尊者舍梨子。長者給孤獨疾病極困。今至危篤。長者給孤獨至心欲見尊者舍梨子。然體至羸乏。無力可來詣尊者舍梨子所。善哉。尊者舍梨子。為慈愍故。往詣長者給孤獨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9a01] </w:t>
      </w:r>
      <w:r>
        <w:rPr>
          <w:rFonts w:ascii="Times New Roman" w:hAnsi="Times New Roman" w:cs="Times New Roman" w:eastAsia="新細明體;PMingLiU"/>
          <w:color w:val="000000"/>
        </w:rPr>
        <w:t>尊者舍梨子即為彼故。默然而受。於是。使人知尊者舍梨子默然受已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起。稽首作禮。繞三匝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9a04] </w:t>
      </w:r>
      <w:r>
        <w:rPr>
          <w:rFonts w:ascii="Times New Roman" w:hAnsi="Times New Roman" w:cs="Times New Roman" w:eastAsia="新細明體;PMingLiU"/>
          <w:color w:val="000000"/>
        </w:rPr>
        <w:t>尊者舍梨子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往詣長者給孤獨家。長者給孤獨遙見尊者舍梨子來。見已。便欲從床而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9a06] </w:t>
      </w:r>
      <w:r>
        <w:rPr>
          <w:rFonts w:ascii="Times New Roman" w:hAnsi="Times New Roman" w:cs="Times New Roman" w:eastAsia="新細明體;PMingLiU"/>
          <w:color w:val="000000"/>
        </w:rPr>
        <w:t>尊者舍梨子見彼長者欲從床起。便止彼曰。長者莫起。長者莫起。更有餘床我自別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9a08] </w:t>
      </w:r>
      <w:r>
        <w:rPr>
          <w:rFonts w:ascii="Times New Roman" w:hAnsi="Times New Roman" w:cs="Times New Roman" w:eastAsia="新細明體;PMingLiU"/>
          <w:color w:val="000000"/>
        </w:rPr>
        <w:t>尊者舍梨子即坐其床。坐已。問曰。長者所患今復何似。飲食多少。疾苦轉損。不至增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9a10] </w:t>
      </w:r>
      <w:r>
        <w:rPr>
          <w:rFonts w:ascii="Times New Roman" w:hAnsi="Times New Roman" w:cs="Times New Roman" w:eastAsia="新細明體;PMingLiU"/>
          <w:color w:val="000000"/>
        </w:rPr>
        <w:t>長者答曰。所患至困。飲食不進。疾苦但增而不覺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9a12] </w:t>
      </w:r>
      <w:r>
        <w:rPr>
          <w:rFonts w:ascii="Times New Roman" w:hAnsi="Times New Roman" w:cs="Times New Roman" w:eastAsia="新細明體;PMingLiU"/>
          <w:color w:val="000000"/>
        </w:rPr>
        <w:t>尊者舍梨子告曰。長者莫怖。長者莫怖。所以者何。若愚癡凡夫成就不信。身壞命終。趣至惡處。生地獄中。長者今日無有不信。唯有上信。長者因上信故。或滅苦痛。生極快樂。因上信故。或得斯陀含果。或阿那含果。長者本已得須陀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9a17] </w:t>
      </w:r>
      <w:r>
        <w:rPr>
          <w:rFonts w:ascii="Times New Roman" w:hAnsi="Times New Roman" w:cs="Times New Roman" w:eastAsia="新細明體;PMingLiU"/>
          <w:color w:val="000000"/>
        </w:rPr>
        <w:t>長者莫怖。長者莫怖。所以者何。若愚癡凡夫因惡戒故。身壞命終。趣至惡處。生地獄中。長者無有惡戒。唯有善戒。長者因善戒故。或滅苦痛。生極快樂。因善戒故。或得斯陀含果。或阿那含果。長者本已得須陀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9a22] </w:t>
      </w:r>
      <w:r>
        <w:rPr>
          <w:rFonts w:ascii="Times New Roman" w:hAnsi="Times New Roman" w:cs="Times New Roman" w:eastAsia="新細明體;PMingLiU"/>
          <w:color w:val="000000"/>
        </w:rPr>
        <w:t>長者莫怖。長者莫怖。所以者何。若愚癡凡夫因不多聞。身壞命終。趣至惡處。生地獄中。長者無不多聞。唯有多聞。長者因多聞故。或滅苦痛。生極快樂。因多聞故。或得斯陀含果。或阿那含果。長者本已得須陀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9a27] </w:t>
      </w:r>
      <w:r>
        <w:rPr>
          <w:rFonts w:ascii="Times New Roman" w:hAnsi="Times New Roman" w:cs="Times New Roman" w:eastAsia="新細明體;PMingLiU"/>
          <w:color w:val="000000"/>
        </w:rPr>
        <w:t>長者莫怖。長者莫怖。所以者何。若愚癡凡夫因慳貪故。身壞命終。趣至惡處。生地獄中。長者無有慳貪。唯有惠施。長者因惠施故。或滅苦痛。生極快樂。因惠施故。或得斯陀含果。或阿那含果。長者本已得須陀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9b03] </w:t>
      </w:r>
      <w:r>
        <w:rPr>
          <w:rFonts w:ascii="Times New Roman" w:hAnsi="Times New Roman" w:cs="Times New Roman" w:eastAsia="新細明體;PMingLiU"/>
          <w:color w:val="000000"/>
        </w:rPr>
        <w:t>長者莫怖。長者莫怖。所以者何。若愚癡凡夫因惡慧故。身壞命終。趣至惡處。生地獄中。長者無有惡慧。唯有善慧。長者因善慧故。或滅苦痛。生極快樂。因善慧故。或得斯陀含果。或阿那含果。長者本已得須陀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9b08] </w:t>
      </w:r>
      <w:r>
        <w:rPr>
          <w:rFonts w:ascii="Times New Roman" w:hAnsi="Times New Roman" w:cs="Times New Roman" w:eastAsia="新細明體;PMingLiU"/>
          <w:color w:val="000000"/>
        </w:rPr>
        <w:t>長者莫怖。長者莫怖。所以者何。若愚癡凡夫因邪見故。身壞命終。趣至惡處。生地獄中。長者無有邪見。唯有正見。長者因正見故。或滅苦痛。生極快樂。因正見故。或得斯陀含果。或阿那含果。長者本已得須陀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9b14] </w:t>
      </w:r>
      <w:r>
        <w:rPr>
          <w:rFonts w:ascii="Times New Roman" w:hAnsi="Times New Roman" w:cs="Times New Roman" w:eastAsia="新細明體;PMingLiU"/>
          <w:color w:val="000000"/>
        </w:rPr>
        <w:t>長者莫怖。長者莫怖。所以者何。若愚癡凡夫因邪志故。身壞命終。趣至惡處。生地獄中。長者無有邪志。唯有正志。長者因正志故。或滅苦痛。生極快樂。因正志故。或得斯陀含果。或阿那含果。長者本已得須陀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9b19] </w:t>
      </w:r>
      <w:r>
        <w:rPr>
          <w:rFonts w:ascii="Times New Roman" w:hAnsi="Times New Roman" w:cs="Times New Roman" w:eastAsia="新細明體;PMingLiU"/>
          <w:color w:val="000000"/>
        </w:rPr>
        <w:t>長者莫怖。長者莫怖。所以者何。若愚癡凡夫因邪解故。身壞命終。趣至惡處。生地獄中。長者無有邪解。唯有正解。長者因正解故。或滅苦痛。生極快樂。因正解故。或得斯陀含果。或阿那含果。長者本已得須陀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9b24] </w:t>
      </w:r>
      <w:r>
        <w:rPr>
          <w:rFonts w:ascii="Times New Roman" w:hAnsi="Times New Roman" w:cs="Times New Roman" w:eastAsia="新細明體;PMingLiU"/>
          <w:color w:val="000000"/>
        </w:rPr>
        <w:t>長者莫怖。長者莫怖。所以者何。若愚癡凡夫因邪脫故。身壞命終。趣至惡處。生地獄中。長者無有邪脫。唯有正脫。長者因正脫故。或滅苦痛。生極快樂。因正脫故。或得斯陀含果。或阿那含果。長者本已得須陀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9b29] </w:t>
      </w:r>
      <w:r>
        <w:rPr>
          <w:rFonts w:ascii="Times New Roman" w:hAnsi="Times New Roman" w:cs="Times New Roman" w:eastAsia="新細明體;PMingLiU"/>
          <w:color w:val="000000"/>
        </w:rPr>
        <w:t>長者莫怖。長者莫怖。所以者何。若愚癡凡夫因邪智故。身壞命終。趣至惡處。生地獄中。長者無有邪智。唯有正智。長者因正智故。或滅苦痛。生極快樂。因正智故。或得斯陀含果。或阿那含果。長者本已得須陀洹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9c05] </w:t>
      </w:r>
      <w:r>
        <w:rPr>
          <w:rFonts w:ascii="Times New Roman" w:hAnsi="Times New Roman" w:cs="Times New Roman" w:eastAsia="新細明體;PMingLiU"/>
          <w:color w:val="000000"/>
        </w:rPr>
        <w:t>於是。長者病即得差。平復如故。從臥起坐。歎尊者舍梨子曰。善哉。善哉。為病說法。甚奇。甚特。尊者舍梨子。我聞教化病法。苦痛即滅。生極快樂。尊者舍梨子。我今病差。平復如故。尊者舍梨子。我往昔時。少有所為。至王舍城寄宿一長者家。時。彼長者明當飯佛及比丘眾。時。彼長者過夜向曉。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兒孫．奴使．眷屬。汝等早起。當共嚴辦。彼各受教。共設廚宰。供辦餚饌．種種腆美。長者躬自敷置高座。無量嚴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9c14] </w:t>
      </w:r>
      <w:r>
        <w:rPr>
          <w:rFonts w:ascii="Times New Roman" w:hAnsi="Times New Roman" w:cs="Times New Roman" w:eastAsia="新細明體;PMingLiU"/>
          <w:color w:val="000000"/>
        </w:rPr>
        <w:t>尊者舍梨子。我既見已。便作是念。今此長者為婚姻事。為迎婦節會。為請國王。為呼大臣。為作齋會施設大施耶。尊者舍梨子。我既念已。便問長者。汝為婚姻事。為迎婦節會。為請國王。為呼大臣。為作齋會施設大施耶。時。彼長者而答我曰。吾無婚姻事。亦不迎婦。不為節會。不請國王及呼大臣。但為齋會施設大施。明當飯佛及比丘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9c22] </w:t>
      </w:r>
      <w:r>
        <w:rPr>
          <w:rFonts w:ascii="Times New Roman" w:hAnsi="Times New Roman" w:cs="Times New Roman" w:eastAsia="新細明體;PMingLiU"/>
          <w:color w:val="000000"/>
        </w:rPr>
        <w:t>尊者舍梨子。我未曾聞佛名。聞已舉身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即復問曰。長者說佛。何名為佛。時。彼長者而答我曰。君不聞乎。有釋種子捨釋宗族。剃除鬚髮。著袈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娑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裟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衣。至信．捨家．無家．學道。得無上等正覺。是名為佛。我復問曰。長者說眾。何名為眾。時。彼長者復答我曰。有若干姓異名族。剃除鬚髮。著袈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娑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裟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衣。至信．捨家．無家。從佛學道。是名為眾。此佛及眾。吾之所請。尊者舍梨子。我即復問彼長者曰。世尊於今為在何處。我欲往見。時。彼長者復答我曰。世尊今在此王舍城竹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蘭哆園。欲往隨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0a04] </w:t>
      </w:r>
      <w:r>
        <w:rPr>
          <w:rFonts w:ascii="Times New Roman" w:hAnsi="Times New Roman" w:cs="Times New Roman" w:eastAsia="新細明體;PMingLiU"/>
          <w:color w:val="000000"/>
        </w:rPr>
        <w:t>尊者舍梨子。我作是念。若速曉者。疾往見佛。尊者舍梨子。我時至心欲往見佛。即於其夜生晝明想。便從長者家出。往至城息門。是時。城息門中有二直士。一直初夜。外客使入。不令有礙。一直後夜。若客使出。亦不作礙。尊者舍梨子。我復作是念。夜尚未曉。所以者何。城息門中有二直士。一直初夜。外客使入。不令有礙。一直後夜。若客使出。亦不作礙。尊者舍梨子。出城息門。出外不久。明滅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暗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尊者舍梨子。我便恐怖。舉身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莫令人．非人來觸嬈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0a15] </w:t>
      </w:r>
      <w:r>
        <w:rPr>
          <w:rFonts w:ascii="Times New Roman" w:hAnsi="Times New Roman" w:cs="Times New Roman" w:eastAsia="新細明體;PMingLiU"/>
          <w:color w:val="000000"/>
        </w:rPr>
        <w:t>時。城息門而有一天。從王舍城至竹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蘭哆園。光明普照。來語我言。長者莫怖。長者莫怖。所以者何。我本前世是汝朋友。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密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器。年少極相愛念。長者。我本昔時往詣尊者大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連所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為我說法。勸發渴仰。成就歡喜。無量方便為我說法。勸發渴仰。成就歡喜已。賜三自歸。見授五戒。長者。我因三歸。受持五戒。身壞命終。生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王天住此城息門中。長者速去。長者速去。去實勝住。彼天勸我而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得馬百臣女　　車百滿珍寶　往詣佛一步　　不當十六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白象百最上　　金銀鞍勒被　往詣佛一步　　不當十六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女百色端正　　瓔珞花嚴身　往詣佛一步　　不當十六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轉輪王所敬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玉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Style w:val="Lg"/>
          <w:rFonts w:ascii="Times New Roman" w:hAnsi="Times New Roman" w:cs="Times New Roman" w:eastAsia="新細明體;PMingLiU"/>
        </w:rPr>
        <w:t>女寶第一　往詣佛一步　　不當十六分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0b05] </w:t>
      </w:r>
      <w:r>
        <w:rPr>
          <w:rFonts w:ascii="Times New Roman" w:hAnsi="Times New Roman" w:cs="Times New Roman" w:eastAsia="新細明體;PMingLiU"/>
          <w:color w:val="000000"/>
        </w:rPr>
        <w:t>天說頌已。而復勸曰。長者速去。長者速去。去實勝住。尊者舍梨子。我復作是念。佛尊祐德。法及比丘眾亦尊祐德。所以者何。乃至於天。亦欲使見。尊者舍梨子。我因此光明往至竹林加蘭哆園。爾時。世尊夜其向旦。從禪室出。露地經行而待於我。尊者舍梨子。我遙見佛端正姝好。猶星中月。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耀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暐曄。晃若金山。相好具足。威神巍巍。諸根寂定。無有蔽礙。成就調御。息心靜默。見已歡喜。前詣佛所。接足作禮。隨佛經行。以長者法說頌問訊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世尊寐安隱　　至竟眠快耶　如梵志滅度　　以不染於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捨離一切願　　逮得至安隱　心除無煩熱　　自樂歡喜眠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0b19] </w:t>
      </w:r>
      <w:r>
        <w:rPr>
          <w:rFonts w:ascii="Times New Roman" w:hAnsi="Times New Roman" w:cs="Times New Roman" w:eastAsia="新細明體;PMingLiU"/>
          <w:color w:val="000000"/>
        </w:rPr>
        <w:t>於是。世尊即便往至經行道頭。敷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趺坐。尊者舍梨子。我禮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世尊為我說法。勸發渴仰。成就歡喜。無量方便為我說法。勸發渴仰。成就歡喜已。如諸佛法。先說端正法。聞者歡悅。謂。說施．說戒．說生天法。毀呰欲為災患。生死為穢。稱歎無欲為妙道品白淨。世尊為我說如是法已。佛知我有歡喜心．具足心．柔軟心．堪耐心．昇上心．一向心．無疑心．無蓋心。有能有力。堪受正法。謂如諸佛所說正要。世尊即為我說苦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．滅．道。尊者舍梨子。我即於坐中見四聖諦苦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滅．道。猶如白素易染為色。我亦如是。即於坐中見四聖諦苦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滅．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0c03] </w:t>
      </w:r>
      <w:r>
        <w:rPr>
          <w:rFonts w:ascii="Times New Roman" w:hAnsi="Times New Roman" w:cs="Times New Roman" w:eastAsia="新細明體;PMingLiU"/>
          <w:color w:val="000000"/>
        </w:rPr>
        <w:t>尊者舍梨子。我已見法得法。覺白淨法。斷疑度惑。更無餘尊。不復從他。無有猶豫。已住果證。於世尊法得無所畏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為佛作禮。世尊。我今自歸於佛．法及比丘眾。唯願世尊受我為優婆塞。從今日始。終身自歸。乃至命盡。尊者舍梨子。我即叉手白曰。世尊。願受我請。於舍衛國而受夏坐及比丘眾。時。佛問我。汝名何等。舍衛國人呼汝云何。我即答曰。我名</w:t>
      </w:r>
      <w:r>
        <w:rPr>
          <w:rFonts w:ascii="Times New Roman" w:hAnsi="Times New Roman" w:cs="Times New Roman" w:eastAsia="新細明體;PMingLiU"/>
          <w:color w:val="0000FF"/>
        </w:rPr>
        <w:t>須達哆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。以我供給諸孤獨者。是故舍衛國人呼我為給孤獨。爾時。世尊復問我曰。舍衛國中有房舍未。我復答曰。舍衛國中無有房舍。爾時。世尊而告我曰。長者當知。若有房舍。比丘可得往來。可得住止。我復白曰。唯然。世尊。我當如是為起房舍。比丘可得往來。於舍衛國可得住止。唯願世尊差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佐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助。爾時。世尊即差尊者舍梨子。遣尊者舍梨子令見佐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0c20] </w:t>
      </w:r>
      <w:r>
        <w:rPr>
          <w:rFonts w:ascii="Times New Roman" w:hAnsi="Times New Roman" w:cs="Times New Roman" w:eastAsia="新細明體;PMingLiU"/>
          <w:color w:val="000000"/>
        </w:rPr>
        <w:t>我於爾時聞佛所說。善受善持。即從坐起。為佛作禮。繞三匝而去。於王舍城所作已訖。與尊者舍梨子俱往至舍衛國。不入舍衛城亦不歸家。便於城外周遍行地。為於何處往來極好。晝不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。夜則寂靜。無有蚊虻。亦無蠅蚤。不寒不熱。可立房舍施佛及眾。尊者舍梨子。我時唯見童子勝園往來極好。晝不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閙</w:t>
      </w:r>
      <w:r>
        <w:rPr>
          <w:rFonts w:ascii="Times New Roman" w:hAnsi="Times New Roman" w:cs="Times New Roman" w:eastAsia="新細明體;PMingLiU"/>
          <w:color w:val="000000"/>
        </w:rPr>
        <w:t>。夜則寂靜。無有蚊虻。亦無蠅蚤。不寒不熱。我見此已。便作是念。唯此處好。可立房舍施佛及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1a01] </w:t>
      </w:r>
      <w:r>
        <w:rPr>
          <w:rFonts w:ascii="Times New Roman" w:hAnsi="Times New Roman" w:cs="Times New Roman" w:eastAsia="新細明體;PMingLiU"/>
          <w:color w:val="000000"/>
        </w:rPr>
        <w:t>尊者舍梨子。我於爾時入舍衛國。竟不還家。便先往詣童子勝所。白曰。童子。可賣此園持與我耶。爾時。童子便語我曰。長者當知。吾不賣園。如是。再三白曰。童子。可賣此園持與我耶。爾時。童子亦復再三而語我曰。吾不賣園。至億億布滿。我即白曰。童子今已決斷價數。但當取錢。尊者舍梨子。我與童子或言斷價。或言不斷。大共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訟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即便俱往至舍衛國大決斷處判論此事。時。舍衛國大決斷人語童子勝曰。童子已自決斷價數。但當取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1a11] </w:t>
      </w:r>
      <w:r>
        <w:rPr>
          <w:rFonts w:ascii="Times New Roman" w:hAnsi="Times New Roman" w:cs="Times New Roman" w:eastAsia="新細明體;PMingLiU"/>
          <w:color w:val="000000"/>
        </w:rPr>
        <w:t>尊者舍梨子。我即入舍衛國。還家取錢。以象馬車舉負輦載。出億億布地。少處未遍。尊者舍梨子。我作是念。當取何藏。不大不小。可此餘處持來布滿。時。童子勝便語我曰。長者若悔。錢自相歸。園地還吾。我語童子。實不悔也。但自思念。當取何藏。不大不小。可此餘處持來滿耳。時。童子勝便作是念。佛必大尊。有大德祐。法及比丘眾亦必大尊。有大德祐。所以者何。乃令長者施設大施。輕財乃爾。吾今寧可即於此處造立門屋施佛及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1a21] </w:t>
      </w:r>
      <w:r>
        <w:rPr>
          <w:rFonts w:ascii="Times New Roman" w:hAnsi="Times New Roman" w:cs="Times New Roman" w:eastAsia="新細明體;PMingLiU"/>
          <w:color w:val="000000"/>
        </w:rPr>
        <w:t>時。童子勝便語我曰。長者且止。莫復出錢布此處也。吾於此處造立門屋施佛及眾。尊者舍梨子。我為慈愍故。即以此處與童子勝。尊者舍梨子。我即於此夏起十六大屋．六十拘絺。尊者舍梨子時見佐助。然尊者舍梨子說教化病法。甚奇。甚特。我聞此教化病法已。極重疾苦即得除愈。生極快樂。尊者舍梨子。我今無病。極得安隱。願尊者舍梨子於此飯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1b01] </w:t>
      </w:r>
      <w:r>
        <w:rPr>
          <w:rFonts w:ascii="Times New Roman" w:hAnsi="Times New Roman" w:cs="Times New Roman" w:eastAsia="新細明體;PMingLiU"/>
          <w:color w:val="000000"/>
        </w:rPr>
        <w:t>時。尊者舍梨子默然受請。於是長者知尊者舍梨子默然受已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起。自行澡水。以極美淨妙種種豐饒食噉含消。手自斟酌。令得充滿。食訖。舉器行澡水竟。敷一小床。別坐聽法。長者坐已。尊者舍梨子為彼說法。勸發渴仰。成就歡喜。無量方便為彼說法。勸發渴仰。成就歡喜已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起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1b08] </w:t>
      </w:r>
      <w:r>
        <w:rPr>
          <w:rFonts w:ascii="Times New Roman" w:hAnsi="Times New Roman" w:cs="Times New Roman" w:eastAsia="新細明體;PMingLiU"/>
          <w:color w:val="000000"/>
        </w:rPr>
        <w:t>是時。世尊無量大眾前後圍繞而為說法。世尊遙見尊者舍梨子來。告諸比丘。舍梨子比丘聰慧．速慧．捷慧．利慧．廣慧．深慧．出要慧．明達慧．辯才慧．舍梨子比丘成就實慧。所以者何。我所略說四種須陀洹。舍梨子比丘為長者給孤獨十種廣說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1b13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61b15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教化病經第八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51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千八百九十八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六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八千九百六十九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53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初一日誦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54"/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69. Guliss</w:t>
      </w:r>
      <w:r>
        <w:rPr>
          <w:rStyle w:val="Gaiji"/>
          <w:rFonts w:eastAsia="Arial Unicode MS" w:cs="Times New Roman"/>
        </w:rPr>
        <w:t>ā</w:t>
      </w:r>
      <w:r>
        <w:rPr/>
        <w:t>ni sutta.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瞿尼師經</w:t>
      </w:r>
      <w:r>
        <w:rPr>
          <w:color w:val="800080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瞿尼師</w:t>
      </w:r>
      <w:r>
        <w:rPr>
          <w:rStyle w:val="Corr"/>
        </w:rPr>
        <w:t>]</w:t>
      </w:r>
      <w:r>
        <w:rPr/>
        <w:t>～</w:t>
      </w:r>
      <w:r>
        <w:rPr/>
        <w:t>Guliss</w:t>
      </w:r>
      <w:r>
        <w:rPr>
          <w:rStyle w:val="Gaiji"/>
          <w:rFonts w:eastAsia="Arial Unicode MS" w:cs="Times New Roman"/>
        </w:rPr>
        <w:t>ā</w:t>
      </w:r>
      <w:r>
        <w:rPr/>
        <w:t>n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事比丘～</w:t>
      </w:r>
      <w:r>
        <w:rPr>
          <w:rStyle w:val="Gaiji"/>
          <w:rFonts w:eastAsia="Arial Unicode MS" w:cs="Times New Roman"/>
        </w:rPr>
        <w:t>Ā</w:t>
      </w:r>
      <w:r>
        <w:rPr/>
        <w:t>ra</w:t>
      </w:r>
      <w:r>
        <w:rPr>
          <w:rStyle w:val="Gaiji"/>
          <w:rFonts w:eastAsia="Arial Unicode MS" w:cs="Times New Roman"/>
        </w:rPr>
        <w:t>ññ</w:t>
      </w:r>
      <w:r>
        <w:rPr/>
        <w:t>aka bhikkh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無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學…毘曇～</w:t>
      </w:r>
      <w:r>
        <w:rPr/>
        <w:t>Abhidhamme abhivinaye yogo kara</w:t>
      </w:r>
      <w:r>
        <w:rPr>
          <w:rStyle w:val="Gaiji"/>
          <w:rFonts w:eastAsia="Arial Unicode MS" w:cs="Times New Roman"/>
        </w:rPr>
        <w:t>ṇī</w:t>
      </w:r>
      <w:r>
        <w:rPr/>
        <w:t>yo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揵【宋】＊【元】＊【明】＊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瞿尼…竟〕七字－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…字〕六字－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97. Dh</w:t>
      </w:r>
      <w:r>
        <w:rPr>
          <w:rStyle w:val="Gaiji"/>
          <w:rFonts w:eastAsia="Arial Unicode MS" w:cs="Times New Roman"/>
        </w:rPr>
        <w:t>ā</w:t>
      </w:r>
      <w:r>
        <w:rPr/>
        <w:t>na</w:t>
      </w:r>
      <w:r>
        <w:rPr>
          <w:rStyle w:val="Gaiji"/>
          <w:rFonts w:eastAsia="Arial Unicode MS" w:cs="Times New Roman"/>
        </w:rPr>
        <w:t>ñ</w:t>
      </w:r>
      <w:r>
        <w:rPr/>
        <w:t>jani sutta.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陀然經</w:t>
      </w:r>
      <w:r>
        <w:rPr>
          <w:color w:val="800080"/>
        </w:rPr>
        <w:t>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迦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共〕－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夏坐～</w:t>
      </w:r>
      <w:r>
        <w:rPr/>
        <w:t>Vassam vu</w:t>
      </w:r>
      <w:r>
        <w:rPr>
          <w:rStyle w:val="Gaiji"/>
          <w:rFonts w:eastAsia="Arial Unicode MS" w:cs="Times New Roman"/>
        </w:rPr>
        <w:t>ṭṭ</w:t>
      </w:r>
      <w:r>
        <w:rPr/>
        <w:t>ho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恃＝傍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迦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使＝便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灌＝罐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疑＝廢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南山～</w:t>
      </w:r>
      <w:r>
        <w:rPr/>
        <w:t>Dakkhi</w:t>
      </w:r>
      <w:r>
        <w:rPr>
          <w:rStyle w:val="Gaiji"/>
          <w:rFonts w:eastAsia="Arial Unicode MS" w:cs="Times New Roman"/>
        </w:rPr>
        <w:t>ṇā</w:t>
      </w:r>
      <w:r>
        <w:rPr/>
        <w:t>giri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伽【明】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火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僉</w:t>
      </w:r>
      <w:r>
        <w:rPr>
          <w:rStyle w:val="Gaiji"/>
          <w:rFonts w:eastAsia="新細明體;PMingLiU" w:cs="Times New Roman"/>
        </w:rPr>
        <w:t>]</w:t>
      </w:r>
      <w:r>
        <w:rPr/>
        <w:t>＝焰【宋】＊【元】＊【明】＊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兜率陀＝</w:t>
      </w:r>
      <w:r>
        <w:rPr>
          <w:rStyle w:val="Gaiji"/>
          <w:rFonts w:ascii="Times New Roman" w:hAnsi="Times New Roman" w:cs="Times New Roman"/>
        </w:rPr>
        <w:t>鬪</w:t>
      </w:r>
      <w:r>
        <w:rPr/>
        <w:t>瑟哆【宋】＊【元】＊【明】＊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梵志…竟〕八字－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三…字〕八字－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143. An</w:t>
      </w:r>
      <w:r>
        <w:rPr>
          <w:rStyle w:val="Gaiji"/>
          <w:rFonts w:eastAsia="Arial Unicode MS" w:cs="Times New Roman"/>
        </w:rPr>
        <w:t>ā</w:t>
      </w:r>
      <w:r>
        <w:rPr/>
        <w:t>thapi</w:t>
      </w:r>
      <w:r>
        <w:rPr>
          <w:rStyle w:val="Gaiji"/>
          <w:rFonts w:eastAsia="Arial Unicode MS" w:cs="Times New Roman"/>
        </w:rPr>
        <w:t>ṇḍ</w:t>
      </w:r>
      <w:r>
        <w:rPr/>
        <w:t>ika Sutta.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教給孤獨經</w:t>
      </w:r>
      <w:r>
        <w:rPr>
          <w:color w:val="800080"/>
        </w:rPr>
        <w:t>)</w:t>
      </w:r>
      <w:r>
        <w:rPr>
          <w:color w:val="800080"/>
        </w:rPr>
        <w:t>，《增壹阿含</w:t>
      </w:r>
      <w:r>
        <w:rPr>
          <w:color w:val="800080"/>
        </w:rPr>
        <w:t>51.8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819b)</w:t>
      </w:r>
      <w:r>
        <w:rPr>
          <w:color w:val="800080"/>
        </w:rPr>
        <w:t>，《雜阿含</w:t>
      </w:r>
      <w:r>
        <w:rPr>
          <w:color w:val="800080"/>
        </w:rPr>
        <w:t>1032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269c)</w:t>
      </w:r>
      <w:r>
        <w:rPr>
          <w:color w:val="800080"/>
        </w:rPr>
        <w:t>，《相應部》</w:t>
      </w:r>
      <w:r>
        <w:rPr>
          <w:color w:val="800080"/>
        </w:rPr>
        <w:t>S.55.26. Pa</w:t>
      </w:r>
      <w:r>
        <w:rPr>
          <w:rFonts w:eastAsia="Arial Unicode MS"/>
          <w:color w:val="800080"/>
        </w:rPr>
        <w:t>ṭ</w:t>
      </w:r>
      <w:r>
        <w:rPr>
          <w:color w:val="800080"/>
        </w:rPr>
        <w:t>hama-an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thapi</w:t>
      </w:r>
      <w:r>
        <w:rPr>
          <w:rFonts w:eastAsia="Arial Unicode MS"/>
          <w:color w:val="800080"/>
        </w:rPr>
        <w:t>ṇḍ</w:t>
      </w:r>
      <w:r>
        <w:rPr>
          <w:color w:val="800080"/>
        </w:rPr>
        <w:t>ika- sutta</w:t>
      </w:r>
      <w:r>
        <w:rPr>
          <w:rFonts w:eastAsia="Arial Unicode MS"/>
          <w:color w:val="800080"/>
        </w:rPr>
        <w:t>ṁ(</w:t>
      </w:r>
      <w:r>
        <w:rPr>
          <w:color w:val="800080"/>
        </w:rPr>
        <w:t>破戒</w:t>
      </w:r>
      <w:r>
        <w:rPr>
          <w:color w:val="800080"/>
        </w:rPr>
        <w:t>)(1)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長者給孤獨</w:t>
      </w:r>
      <w:r>
        <w:rPr>
          <w:rStyle w:val="Corr"/>
        </w:rPr>
        <w:t>]</w:t>
      </w:r>
      <w:r>
        <w:rPr/>
        <w:t>～</w:t>
      </w:r>
      <w:r>
        <w:rPr/>
        <w:t>An</w:t>
      </w:r>
      <w:r>
        <w:rPr>
          <w:rStyle w:val="Gaiji"/>
          <w:rFonts w:eastAsia="Arial Unicode MS" w:cs="Times New Roman"/>
        </w:rPr>
        <w:t>ā</w:t>
      </w:r>
      <w:r>
        <w:rPr/>
        <w:t>thapi</w:t>
      </w:r>
      <w:r>
        <w:rPr>
          <w:rStyle w:val="Gaiji"/>
          <w:rFonts w:eastAsia="Arial Unicode MS" w:cs="Times New Roman"/>
        </w:rPr>
        <w:t>ṇḍ</w:t>
      </w:r>
      <w:r>
        <w:rPr/>
        <w:t>ika gahapati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＝脩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塔＝沓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迦【明】＊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暗＝闇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密＝蜜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揵【宋】＊【元】＊【明】＊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天〕－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玉＝王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耀＝曜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須達哆</w:t>
      </w:r>
      <w:r>
        <w:rPr>
          <w:rStyle w:val="Corr"/>
        </w:rPr>
        <w:t>]</w:t>
      </w:r>
      <w:r>
        <w:rPr/>
        <w:t>～</w:t>
      </w:r>
      <w:r>
        <w:rPr/>
        <w:t>Sudatta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佐＝人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 w:cs="Times New Roman"/>
        </w:rPr>
        <w:t>訜</w:t>
      </w:r>
      <w:r>
        <w:rPr/>
        <w:t>訟＝紛紜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教化…竟〕七字－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三千…字〕八字－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八千…字〕八字－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，初一日誦四字在品中經末題下【宋】【元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4:45:00Z</dcterms:created>
  <dc:creator>metta</dc:creator>
  <dc:description/>
  <cp:keywords/>
  <dc:language>en-US</dc:language>
  <cp:lastModifiedBy>Friends</cp:lastModifiedBy>
  <dcterms:modified xsi:type="dcterms:W3CDTF">2018-07-07T03:13:00Z</dcterms:modified>
  <cp:revision>17</cp:revision>
  <dc:subject/>
  <dc:title>No</dc:title>
</cp:coreProperties>
</file>