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2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鐵城泥犁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techennil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鐵城泥犁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西域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沙門竺曇無蘭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6c29] </w:t>
      </w:r>
      <w:r>
        <w:rPr>
          <w:rFonts w:ascii="Times New Roman" w:hAnsi="Times New Roman" w:cs="Times New Roman" w:eastAsia="新細明體;PMingLiU"/>
          <w:color w:val="000000"/>
        </w:rPr>
        <w:t>佛在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衛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祇洹阿難邠坻阿藍時。佛誡諸沙門言。我以天眼視天下人。死生好醜尊者卑者人死得好道者得惡道者。人於世間身作惡口言惡心念惡。常好烹煞祠祀鬼神者。身死當入泥犁中。身常行善口常言善心常念善。死即上天。佛言。人如天雨泡。雨從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之。一泡壞者一泡成。人生世間生者死者如泡起頃。佛持天眼視天下人。死有上天者入泥犁者。貧者富者貴者賤者。人所為善惡。佛言。我皆知之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瞑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夜於城門兩邊各燃炬火。人有出者入者數千萬人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瞑</w:t>
      </w:r>
      <w:r>
        <w:rPr>
          <w:rFonts w:ascii="Times New Roman" w:hAnsi="Times New Roman" w:cs="Times New Roman" w:eastAsia="新細明體;PMingLiU"/>
          <w:color w:val="000000"/>
        </w:rPr>
        <w:t>中視皆見火中出入者。佛言。我持天眼視天下人。死有上天者入泥犁者。如人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瞑</w:t>
      </w:r>
      <w:r>
        <w:rPr>
          <w:rFonts w:ascii="Times New Roman" w:hAnsi="Times New Roman" w:cs="Times New Roman" w:eastAsia="新細明體;PMingLiU"/>
          <w:color w:val="000000"/>
        </w:rPr>
        <w:t>中視火中出入者。如上高樓上望下有數千家。中從上視皆見諸家。佛言。我見天下人。死有上天者入泥犁者。如人從高樓上視諸家。佛言。如人乘船行清水中。皆見水中魚石所有。佛持天眼視天下人。死有上天者入泥犁者。如人視清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石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有明月珠持五綵縷貫之。人視珠皆見五綵。別知與珠相貫穿。佛言。我見天下人所從來善惡變化。如人視珠。佛言。我見天下人不孝父母。不事沙門道人不敬長老。不畏縣官禁戒。不畏今世後世者。不驚不恐。如是曹人死即入泥犁。與閻羅王相見。即去善歸惡。泥犁卒名曰旁。旁即將人前至閻羅所。泥犁旁言。此人於世間為人時不孝父母。不事沙門道人。不敬長老不布施。不畏今世後世。不畏縣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閻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羅處此人過罪。閻羅即呼人前對閻羅言。汝為人時於世間不念父母養育推燥居濕乳哺長大。汝何以不孝父母。其人即對閻羅言。我實愚癡憍慢。閻羅言。處汝罪者。非父母非天非帝王。非沙門道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過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汝身所作當自得之。是第一問。第二問汝不見病困劇時羸劣甚極手足不任。其人言。我實見之。閻羅言。汝何以不自改為善耶。其人言。實愚癡憍慢。閻羅言。是過非天非父母非帝王。非沙門道人過。汝身所作當自得之。閻羅第三問。汝不見世間男子女人老時目無所見耳無所聞持杖而行。黑髮更白不如年少時。其人言。我實見老人持杖而行。閻羅言。當此之時。何以不自改為善耶。其人言。實愚癡憍慢。閻羅言是過非父母非天非帝王。非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人過。汝身所作當自得之。閻羅第四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汝於世間時不見男子女人死。一日二日至七日。身體腐爛形貌壞敗。為虫蟻所食。為眾人所惡。汝見是。何以不自改為善耶。其人言。我已見之。實愚癡憍慢。閻羅言。汝施行何以不端汝心端汝口端汝行。是過亦非父母非天非帝王。非沙門道人過。汝身所作當自得之。閻羅第五問。汝為人時於世間寧見長吏捕得劫人殺人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反縛送獄掠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問。或將出城於道中挌殺之。或有生辜挓者。寧見是不。其人言。我實見之。閻羅言。汝何以不布施作善。汝為人時。何以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汝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汝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汝心耶。其人言。實愚癡憍慢。閻羅言。是過亦非父母非天非帝王。非沙門非道人過。汝身所作自當得之。對已畢。泥犁旁即牽持去。將詣一鐵城。是第一泥犁阿鼻摩。泥犁城有四門周匝四千里。中有大釜長四十里。泥犁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叉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刺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內之。如是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數中皆有火。人遙見之皆恐怖戰慄。如是入者數千萬人泥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旁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而內其中。晝夜不得出門皆閉不開不得出。人在其中數千萬歲。火亦不滅人亦不死。久久時遙見東門自開。人皆走欲出適到門門復閉。諸欲出人復於門中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欲得出。久久復遙見西門開。人皆走往門復閉。人復於門中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久久復見南門開。人皆走往門復閉。人復於門中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久久四門復開人得出。自以為得脫。復入第二鳩延泥犁中。人足著地者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燋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舉足肉復生。有東走者西走者南走者北走者。周匝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熱。數千萬歲乃竟。自以為得脫。復入第三彌離摩得泥犁中。其中有虫。虫名崛喙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Fonts w:ascii="Times New Roman" w:hAnsi="Times New Roman" w:cs="Times New Roman" w:eastAsia="新細明體;PMingLiU"/>
          <w:color w:val="000000"/>
        </w:rPr>
        <w:t>如鐵黑頭足。虫遙見人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迎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來啄人肌骨皆盡。如是數千萬歲乃竟。自以為得脫。復入第四芻羅多泥犁中。其中有山。石利如刀。人皆走上其巔。復有走下者皆欲求脫。不知當如向。足皆截剝。地石皆如利刀。如是復數千萬歲乃竟。人自以為得脫。復入第五阿夷波多桓泥犁中。其中有熱風。相逢避之不能得脫。其人欲求死。不能得死。求生不能得生。如是久久數千萬歲乃得出。人自以為得脫。復入第六阿喻操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泥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桓泥犁中。多樹木皆有刺。樹間有鬼。人入其中者。鬼頭上出火口中出火。身為十六刺。遙見人來大怒。火皆見十六刺。皆貫人身體裂如食之。皆走欲得脫。走常觸是鬼。如是數千萬歲乃竟得出。人自以為得脫。復入第七槃蓰務泥犁中。其中有虫。虫名鶉。人入其中者。是虫飛來入人口中食人身體。人皆走極虫食不置。人皆四面走。欲求脫不能得脫。如是數千萬歲乃竟得出。人自以為得脫。復入第八墮檀羅泥渝泥犁中。其中有流水人皆墮水中。水邊有刺棘。水熱過於世間湯鑊。熱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涌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躍人皆熟爛。走欲上岸邊。有鬼持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矛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逆刺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腹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內其中。不能得出入皆隨水下流。復有鬼激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取。問之言。若從何所來。若為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其人言。我不知何所從來。亦不知當若去。我但饑渴欲逐飲食。鬼言。我與若食即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其上下頷。口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磔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開。因取消銅注人口中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燋</w:t>
      </w:r>
      <w:r>
        <w:rPr>
          <w:rFonts w:ascii="Times New Roman" w:hAnsi="Times New Roman" w:cs="Times New Roman" w:eastAsia="新細明體;PMingLiU"/>
          <w:color w:val="000000"/>
        </w:rPr>
        <w:t>爛。如是求死不能得死。求生不能得生。其人平生。於世間為人時作惡甚故。求解不得解。諸泥犁中人皆復得出自以為得脫。反入第七泥犁。鬼逆問汝去。何以復還入第五。復還入第四。從第四復還入第三。復還入第二。復還入第一阿鼻摩泥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至人遙見鐵城。皆歡喜大呼稱萬歲。閻羅聞之即問泥犁旁。是何等聲。旁即言。是呼聲者。是前過泥犁中者。閻羅言。是皆不孝父母不畏天不畏帝王。不承事沙門道人。不畏禁戒者。閻羅即復呼人前。對言。若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恐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閻羅言。今汝解脫去。當復為人作子者。當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順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事長年。當畏帝王禁戒。當承事沙門道人。端心端口端身。人生在世間時。罪過小且輕。死在地下泥犁大且重。得沙門道人。當承事其道。當得阿羅漢者。諸泥犁道皆為閉塞。一對皆畢。諸泥犁中人皆得出。在城外地皆復死。諸死者先世宿命。為人時作惡猶有小善。從泥犁還出。皆生善道。人從泥犁中出。各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行。不復還入泥犁中。泥犁中亦不呼人。人更泥犁醜毒苦痛。各自思惟亦可為善。佛言。人死入泥犁者。侯王沙門道人乃得與閻羅相見耳。凡餘人者但隨群入。閻羅地獄王名也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佛說鐵城泥犁經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42. </w:t>
      </w:r>
      <w:r>
        <w:rPr>
          <w:color w:val="000000"/>
          <w:sz w:val="20"/>
        </w:rPr>
        <w:t>鐵城泥犁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7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b"/>
        <w:spacing w:lineRule="atLeast" w:line="240" w:before="0" w:after="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新細明體;PMingLiU"/>
          <w:color w:val="800080"/>
          <w:sz w:val="20"/>
        </w:rPr>
        <w:t>～《中阿含經》（</w:t>
      </w:r>
      <w:r>
        <w:rPr>
          <w:rFonts w:eastAsia="新細明體;PMingLiU" w:cs="Times New Roman" w:ascii="Times New Roman" w:hAnsi="Times New Roman"/>
          <w:color w:val="800080"/>
          <w:sz w:val="20"/>
        </w:rPr>
        <w:t>64</w:t>
      </w:r>
      <w:r>
        <w:rPr>
          <w:rFonts w:ascii="Times New Roman" w:hAnsi="Times New Roman" w:cs="Times New Roman" w:eastAsia="新細明體;PMingLiU"/>
          <w:color w:val="800080"/>
          <w:sz w:val="20"/>
        </w:rPr>
        <w:t>）大使經，</w:t>
      </w:r>
      <w:r>
        <w:rPr>
          <w:rStyle w:val="Juannum"/>
          <w:rFonts w:eastAsia="新細明體;PMingLiU" w:cs="Times New Roman" w:ascii="Times New Roman" w:hAnsi="Times New Roman"/>
          <w:color w:val="800080"/>
          <w:sz w:val="20"/>
        </w:rPr>
        <w:t>No. 43.</w:t>
      </w:r>
      <w:r>
        <w:rPr>
          <w:rStyle w:val="Juannum"/>
          <w:rFonts w:ascii="Times New Roman" w:hAnsi="Times New Roman" w:cs="Times New Roman" w:eastAsia="新細明體;PMingLiU"/>
          <w:color w:val="800080"/>
          <w:sz w:val="20"/>
        </w:rPr>
        <w:t>《</w:t>
      </w:r>
      <w:r>
        <w:rPr>
          <w:rFonts w:ascii="Times New Roman" w:hAnsi="Times New Roman" w:cs="Times New Roman" w:eastAsia="新細明體;PMingLiU"/>
          <w:color w:val="800080"/>
          <w:sz w:val="20"/>
        </w:rPr>
        <w:t>佛說閻王五天使者經</w:t>
      </w:r>
      <w:r>
        <w:rPr>
          <w:rStyle w:val="Juannum"/>
          <w:rFonts w:ascii="Times New Roman" w:hAnsi="Times New Roman" w:cs="Times New Roman" w:eastAsia="新細明體;PMingLiU"/>
          <w:color w:val="800080"/>
          <w:sz w:val="20"/>
        </w:rPr>
        <w:t>》，《增壹阿含經》</w:t>
      </w:r>
      <w:r>
        <w:rPr>
          <w:rStyle w:val="Juannum"/>
          <w:rFonts w:eastAsia="新細明體;PMingLiU" w:cs="Times New Roman" w:ascii="Times New Roman" w:hAnsi="Times New Roman"/>
          <w:color w:val="800080"/>
          <w:sz w:val="20"/>
        </w:rPr>
        <w:t>(32.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西域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衛＋（國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瞑＝暝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見下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石＝食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願）＋閻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過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非）＋道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言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不【宋】【元】【明】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栲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叉＝釵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而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鞅【宋】【元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旁＋（走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燋＝焦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火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迎＝匝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泥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涌＝踊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矛</w:t>
      </w:r>
      <w:r>
        <w:rPr/>
        <w:t>＝矛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腹＝復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間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磔＝挓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來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恐＝怨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順＋（當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元】【明】＊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8:00Z</dcterms:created>
  <dc:creator>metta</dc:creator>
  <dc:description/>
  <cp:keywords/>
  <dc:language>en-US</dc:language>
  <cp:lastModifiedBy>Friends</cp:lastModifiedBy>
  <dcterms:modified xsi:type="dcterms:W3CDTF">2018-07-07T07:23:00Z</dcterms:modified>
  <cp:revision>13</cp:revision>
  <dc:subject/>
  <dc:title>No</dc:title>
</cp:coreProperties>
</file>