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中阿含經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50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50"/>
              <w:lang w:val="en-US" w:eastAsia="en-US"/>
            </w:rPr>
            <w:fldChar w:fldCharType="separate"/>
          </w:r>
          <w:hyperlink w:anchor="__RefHeading___Toc148841272">
            <w:r>
              <w:rPr>
                <w:rStyle w:val="IndexLink"/>
                <w:sz w:val="50"/>
                <w:lang w:val="en-US" w:eastAsia="en-US"/>
              </w:rPr>
              <w:t>卷第二十一</w:t>
            </w:r>
            <w:r>
              <w:rPr>
                <w:rStyle w:val="IndexLink"/>
                <w:rFonts w:eastAsia="Times New Roman"/>
                <w:sz w:val="50"/>
                <w:lang w:val="en-US" w:eastAsia="en-US"/>
              </w:rPr>
              <w:t xml:space="preserve"> </w:t>
            </w:r>
            <w:r>
              <w:rPr>
                <w:rStyle w:val="IndexLink"/>
                <w:sz w:val="40"/>
                <w:lang w:val="en-US" w:eastAsia="en-US"/>
              </w:rPr>
              <w:t>(Ma.84-86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rPr/>
          </w:pPr>
          <w:hyperlink w:anchor="__RefHeading___Toc148841273">
            <w:r>
              <w:rPr>
                <w:rStyle w:val="IndexLink"/>
              </w:rPr>
              <w:t>(Ma.84)</w:t>
            </w:r>
            <w:r>
              <w:rPr>
                <w:rStyle w:val="IndexLink"/>
              </w:rPr>
              <w:t>無刺經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第十三</w:t>
            </w:r>
            <w:r>
              <w:rPr>
                <w:rStyle w:val="IndexLink"/>
              </w:rPr>
              <w:t>(</w:t>
            </w:r>
            <w:r>
              <w:rPr>
                <w:rStyle w:val="IndexLink"/>
              </w:rPr>
              <w:t>第二小土城誦</w:t>
            </w:r>
            <w:r>
              <w:rPr>
                <w:rStyle w:val="IndexLink"/>
              </w:rPr>
              <w:t>)</w:t>
              <w:tab/>
              <w:t>1</w:t>
            </w:r>
          </w:hyperlink>
        </w:p>
        <w:p>
          <w:pPr>
            <w:pStyle w:val="Contents3"/>
            <w:rPr/>
          </w:pPr>
          <w:hyperlink w:anchor="__RefHeading___Toc148841274">
            <w:r>
              <w:rPr>
                <w:rStyle w:val="IndexLink"/>
              </w:rPr>
              <w:t>(Ma.85)</w:t>
            </w:r>
            <w:r>
              <w:rPr>
                <w:rStyle w:val="IndexLink"/>
              </w:rPr>
              <w:t>真人經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第十四</w:t>
            </w:r>
            <w:r>
              <w:rPr>
                <w:rStyle w:val="IndexLink"/>
                <w:rFonts w:eastAsia="Times New Roman"/>
                <w:b/>
                <w:sz w:val="28"/>
              </w:rPr>
              <w:t xml:space="preserve"> </w:t>
            </w:r>
            <w:r>
              <w:rPr>
                <w:rStyle w:val="IndexLink"/>
                <w:sz w:val="20"/>
              </w:rPr>
              <w:t>(</w:t>
            </w:r>
            <w:r>
              <w:rPr>
                <w:rStyle w:val="IndexLink"/>
                <w:sz w:val="20"/>
              </w:rPr>
              <w:t>第二小土城誦</w:t>
            </w:r>
            <w:r>
              <w:rPr>
                <w:rStyle w:val="IndexLink"/>
                <w:sz w:val="20"/>
              </w:rPr>
              <w:t>)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rPr/>
          </w:pPr>
          <w:hyperlink w:anchor="__RefHeading___Toc148841275">
            <w:r>
              <w:rPr>
                <w:rStyle w:val="IndexLink"/>
              </w:rPr>
              <w:t>(Ma.86)</w:t>
            </w:r>
            <w:r>
              <w:rPr>
                <w:rStyle w:val="IndexLink"/>
              </w:rPr>
              <w:t>說處經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第十五</w:t>
            </w:r>
            <w:r>
              <w:rPr>
                <w:rStyle w:val="IndexLink"/>
                <w:rFonts w:eastAsia="Times New Roman"/>
                <w:sz w:val="20"/>
              </w:rPr>
              <w:t xml:space="preserve"> </w:t>
            </w:r>
            <w:r>
              <w:rPr>
                <w:rStyle w:val="IndexLink"/>
                <w:sz w:val="20"/>
              </w:rPr>
              <w:t>(</w:t>
            </w:r>
            <w:r>
              <w:rPr>
                <w:rStyle w:val="IndexLink"/>
                <w:sz w:val="20"/>
              </w:rPr>
              <w:t>第二小土城誦</w:t>
            </w:r>
            <w:r>
              <w:rPr>
                <w:rStyle w:val="IndexLink"/>
                <w:sz w:val="20"/>
              </w:rPr>
              <w:t>)</w:t>
            </w:r>
            <w:r>
              <w:rPr>
                <w:rStyle w:val="IndexLink"/>
              </w:rPr>
              <w:tab/>
              <w:t>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rPr>
          <w:sz w:val="40"/>
        </w:rPr>
      </w:pPr>
      <w:bookmarkStart w:id="0" w:name="__RefHeading___Toc148841272"/>
      <w:bookmarkEnd w:id="0"/>
      <w:r>
        <w:rPr>
          <w:sz w:val="50"/>
          <w:szCs w:val="28"/>
        </w:rPr>
        <w:t>卷第二十一</w:t>
      </w:r>
      <w:r>
        <w:rPr>
          <w:rFonts w:eastAsia="Times New Roman"/>
          <w:color w:val="800000"/>
          <w:sz w:val="50"/>
          <w:szCs w:val="28"/>
        </w:rPr>
        <w:t xml:space="preserve"> </w:t>
      </w:r>
      <w:r>
        <w:rPr>
          <w:color w:val="800000"/>
          <w:sz w:val="40"/>
        </w:rPr>
        <w:t>(Ma.84-86)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東晉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罽賓三藏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瞿曇僧伽提婆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譯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八四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28"/>
          <w:szCs w:val="28"/>
        </w:rPr>
        <w:footnoteReference w:id="2"/>
      </w:r>
      <w:r>
        <w:rPr>
          <w:rStyle w:val="Headname"/>
          <w:rFonts w:ascii="Times New Roman" w:hAnsi="Times New Roman" w:cs="Times New Roman" w:eastAsia="新細明體;PMingLiU"/>
        </w:rPr>
        <w:t>長壽王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1" w:name="__RefHeading___Toc148841273"/>
      <w:bookmarkEnd w:id="1"/>
      <w:r>
        <w:rPr>
          <w:rFonts w:cs="Times New Roman" w:ascii="Times New Roman" w:hAnsi="Times New Roman"/>
          <w:color w:val="800000"/>
          <w:sz w:val="40"/>
        </w:rPr>
        <w:t>(Ma.84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無刺經</w:t>
      </w:r>
      <w:r>
        <w:rPr>
          <w:rStyle w:val="FootnoteCharacters"/>
          <w:rStyle w:val="FootnoteAnchor"/>
          <w:szCs w:val="28"/>
        </w:rPr>
        <w:footnoteReference w:id="3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十三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二小土城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0b24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0b24] </w:t>
      </w:r>
      <w:r>
        <w:rPr>
          <w:rFonts w:ascii="Times New Roman" w:hAnsi="Times New Roman" w:cs="Times New Roman" w:eastAsia="新細明體;PMingLiU"/>
          <w:color w:val="000000"/>
        </w:rPr>
        <w:t>一時。佛遊鞞舍離。在獼猴江邊高樓臺觀。此諸名德．長老上尊．大弟子等。謂</w:t>
      </w:r>
      <w:r>
        <w:rPr>
          <w:rFonts w:ascii="Times New Roman" w:hAnsi="Times New Roman" w:cs="Times New Roman" w:eastAsia="新細明體;PMingLiU"/>
          <w:color w:val="0000FF"/>
        </w:rPr>
        <w:t>遮羅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Fonts w:ascii="Times New Roman" w:hAnsi="Times New Roman" w:cs="Times New Roman" w:eastAsia="新細明體;PMingLiU"/>
          <w:color w:val="0000FF"/>
        </w:rPr>
        <w:t>優簸遮羅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．賢善．賢患．無患．耶舍上稱。如是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比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此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諸名德．長老上尊．大弟子等。亦遊鞞舍離獼猴江邊高樓臺觀。並皆近佛葉屋邊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0b29] </w:t>
      </w:r>
      <w:r>
        <w:rPr>
          <w:rFonts w:ascii="Times New Roman" w:hAnsi="Times New Roman" w:cs="Times New Roman" w:eastAsia="新細明體;PMingLiU"/>
          <w:color w:val="000000"/>
        </w:rPr>
        <w:t>諸鞞舍離</w:t>
      </w:r>
      <w:r>
        <w:rPr>
          <w:rFonts w:ascii="Times New Roman" w:hAnsi="Times New Roman" w:cs="Times New Roman" w:eastAsia="新細明體;PMingLiU"/>
          <w:color w:val="0000FF"/>
        </w:rPr>
        <w:t>麗掣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聞世尊遊鞞舍離獼猴江邊高樓臺觀。便作是念。我等寧可作大如意足。作王威德。高聲唱傳。出鞞舍離。往詣佛所供養禮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0c03] </w:t>
      </w:r>
      <w:r>
        <w:rPr>
          <w:rFonts w:ascii="Times New Roman" w:hAnsi="Times New Roman" w:cs="Times New Roman" w:eastAsia="新細明體;PMingLiU"/>
          <w:color w:val="000000"/>
        </w:rPr>
        <w:t>時。諸名德．長老上尊．大弟子等。聞諸鞞舍離麗掣作大如意足。作王威德。高聲唱傳。出鞞舍離。來詣佛所供養禮事。便作是念。禪以聲為</w:t>
      </w:r>
      <w:r>
        <w:rPr>
          <w:rFonts w:ascii="Times New Roman" w:hAnsi="Times New Roman" w:cs="Times New Roman" w:eastAsia="新細明體;PMingLiU"/>
          <w:color w:val="0000FF"/>
        </w:rPr>
        <w:t>刺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。世尊亦說禪以聲為刺。我等寧可往詣</w:t>
      </w:r>
      <w:r>
        <w:rPr>
          <w:rFonts w:ascii="Times New Roman" w:hAnsi="Times New Roman" w:cs="Times New Roman" w:eastAsia="新細明體;PMingLiU"/>
          <w:color w:val="0000FF"/>
        </w:rPr>
        <w:t>牛角娑羅林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。在彼無亂。遠離獨住。閑居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靜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處。宴坐思惟。於是。諸名德．長老上尊．大弟子等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往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詣牛角娑羅林。在彼無亂。遠離獨住。閑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靜</w:t>
      </w:r>
      <w:r>
        <w:rPr>
          <w:rFonts w:ascii="Times New Roman" w:hAnsi="Times New Roman" w:cs="Times New Roman" w:eastAsia="新細明體;PMingLiU"/>
          <w:color w:val="000000"/>
        </w:rPr>
        <w:t>處。宴坐思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0c11] </w:t>
      </w:r>
      <w:r>
        <w:rPr>
          <w:rFonts w:ascii="Times New Roman" w:hAnsi="Times New Roman" w:cs="Times New Roman" w:eastAsia="新細明體;PMingLiU"/>
          <w:color w:val="000000"/>
        </w:rPr>
        <w:t>爾時。眾多鞞舍離麗掣作大如意足。作王威德。高聲唱傳。出鞞舍離。往詣佛所供養禮事。或有鞞舍離麗掣。稽首佛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或有與佛共相問訊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或有叉手向佛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或有遙見佛已。默然而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0c16] </w:t>
      </w:r>
      <w:r>
        <w:rPr>
          <w:rFonts w:ascii="Times New Roman" w:hAnsi="Times New Roman" w:cs="Times New Roman" w:eastAsia="新細明體;PMingLiU"/>
          <w:color w:val="000000"/>
        </w:rPr>
        <w:t>彼時。眾多鞞舍離麗掣各坐已定。世尊為彼說法。勸發渴仰。成就歡喜。無量方便為彼說法。勸發渴仰。成就歡喜已。默然而住。於是。眾多鞞舍離麗掣。世尊為彼說法。勸發渴仰。成就歡喜已。即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起。稽首佛足。繞三匝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0c21] </w:t>
      </w:r>
      <w:r>
        <w:rPr>
          <w:rFonts w:ascii="Times New Roman" w:hAnsi="Times New Roman" w:cs="Times New Roman" w:eastAsia="新細明體;PMingLiU"/>
          <w:color w:val="000000"/>
        </w:rPr>
        <w:t>鞞舍離麗掣去後不久。於是。世尊問諸比丘。諸長老上尊．大弟子等為至何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0c23] </w:t>
      </w:r>
      <w:r>
        <w:rPr>
          <w:rFonts w:ascii="Times New Roman" w:hAnsi="Times New Roman" w:cs="Times New Roman" w:eastAsia="新細明體;PMingLiU"/>
          <w:color w:val="000000"/>
        </w:rPr>
        <w:t>諸比丘白曰。世尊。諸長老上尊．大弟子等。聞諸鞞舍離麗掣作大如意足。作王威德。高聲唱傳。出鞞舍離。來詣佛所供養禮事。便作是念。禪以聲為刺。世尊亦說禪以聲為刺。我等寧可往詣牛角娑羅林。在彼無亂。遠離獨住。閑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靜</w:t>
      </w:r>
      <w:r>
        <w:rPr>
          <w:rFonts w:ascii="Times New Roman" w:hAnsi="Times New Roman" w:cs="Times New Roman" w:eastAsia="新細明體;PMingLiU"/>
          <w:color w:val="000000"/>
        </w:rPr>
        <w:t>處。宴坐思惟。世尊。諸長老上尊．大弟子等共往詣彼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1a01] </w:t>
      </w:r>
      <w:r>
        <w:rPr>
          <w:rFonts w:ascii="Times New Roman" w:hAnsi="Times New Roman" w:cs="Times New Roman" w:eastAsia="新細明體;PMingLiU"/>
          <w:color w:val="000000"/>
        </w:rPr>
        <w:t>於是。世尊聞已嘆曰。善哉。善哉。若長老上尊．大弟子等應如是說。禪以聲為刺。世尊亦說禪以聲為刺。所以者何。我實如是說。禪有刺。持戒者以犯戒為刺。護諸根者以嚴飾身為刺。修習惡露者以淨相為刺。修習慈心者以恚為刺。離酒者以飲酒為刺。梵行者以見女色為刺。入初禪者以聲為刺。入第二禪者以覺觀為刺。入第三禪者以喜為刺。入第四禪者以入息出息為刺。入空處者以色想為刺。入識處者以空處想為刺。入無所有處者以識處想為刺。入無想處者以無所有處想為刺。入想知滅定者以想知為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1a13] </w:t>
      </w:r>
      <w:r>
        <w:rPr>
          <w:rFonts w:ascii="Times New Roman" w:hAnsi="Times New Roman" w:cs="Times New Roman" w:eastAsia="新細明體;PMingLiU"/>
          <w:color w:val="000000"/>
        </w:rPr>
        <w:t>復次。有三刺欲刺．恚刺．愚癡之刺。此三刺者。漏盡阿羅訶已斷．已知。拔絕根本。滅不復生。是為阿羅訶無刺．阿羅訶離刺．阿羅訶無刺離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1a17] </w:t>
      </w:r>
      <w:r>
        <w:rPr>
          <w:rFonts w:ascii="Times New Roman" w:hAnsi="Times New Roman" w:cs="Times New Roman" w:eastAsia="新細明體;PMingLiU"/>
          <w:color w:val="000000"/>
        </w:rPr>
        <w:t>佛說如是。彼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1a19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無刺經第十三竟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13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八百三十五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八五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15"/>
      </w:r>
      <w:r>
        <w:rPr>
          <w:rStyle w:val="Headname"/>
          <w:rFonts w:ascii="Times New Roman" w:hAnsi="Times New Roman" w:cs="Times New Roman" w:eastAsia="新細明體;PMingLiU"/>
        </w:rPr>
        <w:t>長壽王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2" w:name="__RefHeading___Toc148841274"/>
      <w:bookmarkEnd w:id="2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85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真人經</w:t>
      </w:r>
      <w:r>
        <w:rPr>
          <w:rStyle w:val="FootnoteCharacters"/>
          <w:rStyle w:val="FootnoteAnchor"/>
          <w:szCs w:val="28"/>
        </w:rPr>
        <w:footnoteReference w:id="16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十四</w:t>
      </w:r>
      <w:r>
        <w:rPr>
          <w:rStyle w:val="Headname"/>
          <w:rFonts w:ascii="Times New Roman" w:hAnsi="Times New Roman" w:cs="Times New Roman" w:eastAsia="Times New Roman"/>
        </w:rPr>
        <w:t xml:space="preserve"> 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二小土城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17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1a22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1a22] </w:t>
      </w:r>
      <w:r>
        <w:rPr>
          <w:rFonts w:ascii="Times New Roman" w:hAnsi="Times New Roman" w:cs="Times New Roman" w:eastAsia="新細明體;PMingLiU"/>
          <w:color w:val="000000"/>
        </w:rPr>
        <w:t>一時。佛遊舍衛國。在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1a23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今為汝說真人法及不真人法。諦聽。諦聽。善思念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1a24] </w:t>
      </w:r>
      <w:r>
        <w:rPr>
          <w:rFonts w:ascii="Times New Roman" w:hAnsi="Times New Roman" w:cs="Times New Roman" w:eastAsia="新細明體;PMingLiU"/>
          <w:color w:val="000000"/>
        </w:rPr>
        <w:t>時。諸比丘受教而聽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1a25] </w:t>
      </w:r>
      <w:r>
        <w:rPr>
          <w:rFonts w:ascii="Times New Roman" w:hAnsi="Times New Roman" w:cs="Times New Roman" w:eastAsia="新細明體;PMingLiU"/>
          <w:color w:val="000000"/>
        </w:rPr>
        <w:t>佛言。云何不真人法。或有一人是豪貴族出家學道。餘者不然。彼因是豪貴族故。自貴賤他。是謂不真人法。真人法者作如是觀。我不因此是豪貴族故。斷婬．怒．癡。或有一人不是豪貴出家學道。彼行法如法。隨順於法。向法次法。彼因此故。得供養恭敬。如是趣向得真諦法者。不自貴．不賤他。是謂真人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1b03] </w:t>
      </w:r>
      <w:r>
        <w:rPr>
          <w:rFonts w:ascii="Times New Roman" w:hAnsi="Times New Roman" w:cs="Times New Roman" w:eastAsia="新細明體;PMingLiU"/>
          <w:color w:val="000000"/>
        </w:rPr>
        <w:t>復次。或有一人端正可愛。餘者不然。彼因端正可愛故。自貴賤他。是謂不真人法。真人法者作如是觀。我不因此端正可愛故。斷婬．怒．癡。或有一人不端正可愛。彼行法如法。隨順於法。向法次法。彼因此故。得供養恭敬。如是趣向得真諦法者。不自貴．不賤他。是謂真人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1b10] </w:t>
      </w:r>
      <w:r>
        <w:rPr>
          <w:rFonts w:ascii="Times New Roman" w:hAnsi="Times New Roman" w:cs="Times New Roman" w:eastAsia="新細明體;PMingLiU"/>
          <w:color w:val="000000"/>
        </w:rPr>
        <w:t>復次。或有一人才辯工談。餘者不然。彼因才辯工談故。自貴賤他。是謂不真人法。真人法者作如是觀。我不因此才辯工談故。斷婬．怒．癡。或有一人無才辯工談。彼行法如法。隨順於法。向法次法。彼因此故。得供養恭敬。如是趣向得真諦法者。不自貴．不賤他。是謂真人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1b16] </w:t>
      </w:r>
      <w:r>
        <w:rPr>
          <w:rFonts w:ascii="Times New Roman" w:hAnsi="Times New Roman" w:cs="Times New Roman" w:eastAsia="新細明體;PMingLiU"/>
          <w:color w:val="000000"/>
        </w:rPr>
        <w:t>復次。或有一人是長老。為王者所識及眾人所知。而有大福。餘者不然。彼因是長老。為王者所識及眾人所知。而有大福故。自貴賤他。是謂不真人法。真人法者作如是觀。我不因此是長老。為王者所識及眾人所知。而有大福故。斷婬．怒．癡。或有一人非是長老。不為王者所識及眾人所知。亦無大福。彼行法如法。隨順於法。向法次法。彼因此故。得供養恭敬。如是趣向得真諦法者。不自貴．不賤他。是謂真人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1b26] </w:t>
      </w:r>
      <w:r>
        <w:rPr>
          <w:rFonts w:ascii="Times New Roman" w:hAnsi="Times New Roman" w:cs="Times New Roman" w:eastAsia="新細明體;PMingLiU"/>
          <w:color w:val="000000"/>
        </w:rPr>
        <w:t>復次。或有一人誦經．持律．學阿毘曇。諳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含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慕。多學經書。餘者不然。彼因諳阿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含</w:t>
      </w:r>
      <w:r>
        <w:rPr>
          <w:rFonts w:ascii="Times New Roman" w:hAnsi="Times New Roman" w:cs="Times New Roman" w:eastAsia="新細明體;PMingLiU"/>
          <w:color w:val="000000"/>
        </w:rPr>
        <w:t>慕。多學經書故。自貴賤他。是謂不真人法。真人法者作如是觀。我不因此諳阿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含</w:t>
      </w:r>
      <w:r>
        <w:rPr>
          <w:rFonts w:ascii="Times New Roman" w:hAnsi="Times New Roman" w:cs="Times New Roman" w:eastAsia="新細明體;PMingLiU"/>
          <w:color w:val="000000"/>
        </w:rPr>
        <w:t>慕。多學經書故。斷婬．怒．癡。或有一人不諳阿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含</w:t>
      </w:r>
      <w:r>
        <w:rPr>
          <w:rFonts w:ascii="Times New Roman" w:hAnsi="Times New Roman" w:cs="Times New Roman" w:eastAsia="新細明體;PMingLiU"/>
          <w:color w:val="000000"/>
        </w:rPr>
        <w:t>慕。亦不多學經書。彼行法如法。隨順於法。向法次法。彼因此故。得供養恭敬。如是趣向得真諦法者。不自貴．不賤他。是謂真人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1c06] </w:t>
      </w:r>
      <w:r>
        <w:rPr>
          <w:rFonts w:ascii="Times New Roman" w:hAnsi="Times New Roman" w:cs="Times New Roman" w:eastAsia="新細明體;PMingLiU"/>
          <w:color w:val="000000"/>
        </w:rPr>
        <w:t>復次。或有一人著糞掃衣。攝三法服。持不慢衣。餘者不然。彼因持不慢衣故。自貴賤他。是謂不真人法。真人法者作如是觀。我不因此持不慢衣故。斷婬．怒．癡。或有一人不持不慢衣。彼行法如法。隨順於法。向法次法。彼因此故。得供養恭敬。如是趣向得真諦法者。不自貴．不賤他。是謂真人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1c13] </w:t>
      </w:r>
      <w:r>
        <w:rPr>
          <w:rFonts w:ascii="Times New Roman" w:hAnsi="Times New Roman" w:cs="Times New Roman" w:eastAsia="新細明體;PMingLiU"/>
          <w:color w:val="000000"/>
        </w:rPr>
        <w:t>復次。或有一人常行乞食。飯齊五升。限七家食。或復一食。過中不飲漿。餘者不然。彼因過中不飲漿故。自貴賤他。是謂不真人法。真人法者作如是觀。我不因此過中不飲漿故。斷婬．怒．癡。或有一人不斷過中飲漿。彼行法如法。隨順於法。向法次法。彼因此故。得供養恭敬。如是趣向得真諦法者。不自貴．不賤他。是謂真人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1c21] </w:t>
      </w:r>
      <w:r>
        <w:rPr>
          <w:rFonts w:ascii="Times New Roman" w:hAnsi="Times New Roman" w:cs="Times New Roman" w:eastAsia="新細明體;PMingLiU"/>
          <w:color w:val="000000"/>
        </w:rPr>
        <w:t>復次。或有一人在無事處．山林樹下。或住高巖。或止露地。或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塚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間。或能知時。餘者不然。彼因此知時故。自貴賤他。是謂不真人法。真人法者作如是觀。我不因此知時故。斷婬．怒．癡。或有一人而不知時。彼行法如法。隨順於法。向法次法。彼因此故。得供養恭敬。如是趣向得真諦法者。不自貴．不賤他。是謂真人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1c28] </w:t>
      </w:r>
      <w:r>
        <w:rPr>
          <w:rFonts w:ascii="Times New Roman" w:hAnsi="Times New Roman" w:cs="Times New Roman" w:eastAsia="新細明體;PMingLiU"/>
          <w:color w:val="000000"/>
        </w:rPr>
        <w:t>復次。或有一人逮得初禪。彼因得初禪故。自貴賤他。是謂不真人法。真人法者作如是觀。初禪者。世尊說無量種。若有計者是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愛</w:t>
      </w:r>
      <w:r>
        <w:rPr>
          <w:rStyle w:val="FootnoteCharacters"/>
          <w:rStyle w:val="FootnoteAnchor"/>
          <w:rFonts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也。彼因此故。得供養恭敬。如是趣向得真諦法者。不自貴．不賤他。是謂真人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2a04] </w:t>
      </w:r>
      <w:r>
        <w:rPr>
          <w:rFonts w:ascii="Times New Roman" w:hAnsi="Times New Roman" w:cs="Times New Roman" w:eastAsia="新細明體;PMingLiU"/>
          <w:color w:val="000000"/>
        </w:rPr>
        <w:t>復次。或有一人得第二．第三．第四禪。得空處．識處．無所有處．非有想非無想處。餘者不然。彼因得非有想非無想處故。自貴賤他。是謂不真人法。真人法者作如是觀。非有想非無想處。世尊說無量種。若有計者是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愛</w:t>
      </w:r>
      <w:r>
        <w:rPr>
          <w:rFonts w:ascii="Times New Roman" w:hAnsi="Times New Roman" w:cs="Times New Roman" w:eastAsia="新細明體;PMingLiU"/>
          <w:color w:val="000000"/>
        </w:rPr>
        <w:t>也。彼因此故。得供養恭敬。如是趣向得真諦法者。不自貴．不賤他。是謂真人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2a12] </w:t>
      </w:r>
      <w:r>
        <w:rPr>
          <w:rFonts w:ascii="Times New Roman" w:hAnsi="Times New Roman" w:cs="Times New Roman" w:eastAsia="新細明體;PMingLiU"/>
          <w:color w:val="000000"/>
        </w:rPr>
        <w:t>諸比丘。是謂真人法．不真人法。汝等當知真人法．不真人法。知真人法．不真人法已。捨離不真人法。學真人法。汝等當學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2a15] </w:t>
      </w:r>
      <w:r>
        <w:rPr>
          <w:rFonts w:ascii="Times New Roman" w:hAnsi="Times New Roman" w:cs="Times New Roman" w:eastAsia="新細明體;PMingLiU"/>
          <w:color w:val="000000"/>
        </w:rPr>
        <w:t>佛說如是。彼諸比丘聞佛所說。歡喜奉行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豪貴．端正．談　　長老．誦諸經</w:t>
      </w:r>
      <w:r>
        <w:rPr>
          <w:rStyle w:val="Lg"/>
          <w:rFonts w:ascii="Times New Roman" w:hAnsi="Times New Roman" w:cs="Times New Roman" w:eastAsia="Times New Roman"/>
        </w:rPr>
        <w:t xml:space="preserve"> </w:t>
      </w:r>
      <w:r>
        <w:rPr>
          <w:rStyle w:val="Lg"/>
          <w:rFonts w:ascii="Times New Roman" w:hAnsi="Times New Roman" w:cs="Times New Roman" w:eastAsia="新細明體;PMingLiU"/>
        </w:rPr>
        <w:t>　衣．食．無事．禪　　四無色在後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562a18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真人經第十四竟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21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千二百九十三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八六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</w:rPr>
        <w:footnoteReference w:id="23"/>
      </w:r>
      <w:r>
        <w:rPr>
          <w:rStyle w:val="Headname"/>
          <w:rFonts w:ascii="Times New Roman" w:hAnsi="Times New Roman" w:cs="Times New Roman" w:eastAsia="新細明體;PMingLiU"/>
        </w:rPr>
        <w:t>長壽王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3" w:name="__RefHeading___Toc148841275"/>
      <w:bookmarkEnd w:id="3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86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說處經</w:t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十五</w:t>
      </w:r>
      <w:r>
        <w:rPr>
          <w:rStyle w:val="FootnoteCharacters"/>
          <w:rStyle w:val="FootnoteAnchor"/>
          <w:szCs w:val="28"/>
        </w:rPr>
        <w:footnoteReference w:id="24"/>
      </w:r>
      <w:r>
        <w:rPr>
          <w:rStyle w:val="Note"/>
          <w:rFonts w:ascii="Times New Roman" w:hAnsi="Times New Roman" w:cs="Times New Roman" w:eastAsia="Times New Roman"/>
        </w:rPr>
        <w:t xml:space="preserve"> 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二小土城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25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2a21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2a21] </w:t>
      </w:r>
      <w:r>
        <w:rPr>
          <w:rFonts w:ascii="Times New Roman" w:hAnsi="Times New Roman" w:cs="Times New Roman" w:eastAsia="新細明體;PMingLiU"/>
          <w:color w:val="000000"/>
        </w:rPr>
        <w:t>一時。佛遊舍衛國。在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2a22] </w:t>
      </w:r>
      <w:r>
        <w:rPr>
          <w:rFonts w:ascii="Times New Roman" w:hAnsi="Times New Roman" w:cs="Times New Roman" w:eastAsia="新細明體;PMingLiU"/>
          <w:color w:val="000000"/>
        </w:rPr>
        <w:t>爾時。尊者阿難則於晡時從宴坐起。將諸年少比丘往詣佛所。稽首佛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住一面。諸年少比丘亦稽首佛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尊者阿難白曰。世尊。此諸年少比丘我當云何教呵。云何訓誨。云何為彼而說法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2a27] </w:t>
      </w:r>
      <w:r>
        <w:rPr>
          <w:rFonts w:ascii="Times New Roman" w:hAnsi="Times New Roman" w:cs="Times New Roman" w:eastAsia="新細明體;PMingLiU"/>
          <w:color w:val="000000"/>
        </w:rPr>
        <w:t>世尊告曰。阿難。汝當為諸年少比丘說</w:t>
      </w:r>
      <w:r>
        <w:rPr>
          <w:rFonts w:ascii="Times New Roman" w:hAnsi="Times New Roman" w:cs="Times New Roman" w:eastAsia="新細明體;PMingLiU"/>
          <w:color w:val="0000FF"/>
        </w:rPr>
        <w:t>處</w:t>
      </w:r>
      <w:r>
        <w:rPr>
          <w:rStyle w:val="FootnoteCharacters"/>
          <w:rStyle w:val="FootnoteAnchor"/>
          <w:rFonts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及教處。若為諸年少比丘說處及教處者。彼便得安隱。得力得樂。身心不煩熱。終身行梵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2b01] </w:t>
      </w:r>
      <w:r>
        <w:rPr>
          <w:rFonts w:ascii="Times New Roman" w:hAnsi="Times New Roman" w:cs="Times New Roman" w:eastAsia="新細明體;PMingLiU"/>
          <w:color w:val="000000"/>
        </w:rPr>
        <w:t>尊者阿難叉手向佛。白曰。世尊。今正是時。善逝。今正是時。若世尊為諸年少比丘說處及教處者。我與諸年少比丘從世尊聞已。當善受持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2b04] </w:t>
      </w:r>
      <w:r>
        <w:rPr>
          <w:rFonts w:ascii="Times New Roman" w:hAnsi="Times New Roman" w:cs="Times New Roman" w:eastAsia="新細明體;PMingLiU"/>
          <w:color w:val="000000"/>
        </w:rPr>
        <w:t>世尊告曰。阿難。汝等諦聽。善思念之。我當為汝及諸年少比丘廣分別說。尊者阿難等受教而聽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2b07] </w:t>
      </w:r>
      <w:r>
        <w:rPr>
          <w:rFonts w:ascii="Times New Roman" w:hAnsi="Times New Roman" w:cs="Times New Roman" w:eastAsia="新細明體;PMingLiU"/>
          <w:color w:val="000000"/>
        </w:rPr>
        <w:t>世尊告曰。阿難。我本為汝說五盛陰。色盛陰。覺．想．行．識盛陰。阿難。此五盛陰。汝當為諸年少比丘說以教彼。若為諸年少比丘說教此五盛陰者。彼便得安隱。得力得樂。身心不煩熱。終身行梵行。阿難。我本為汝說</w:t>
      </w:r>
      <w:r>
        <w:rPr>
          <w:rFonts w:ascii="Times New Roman" w:hAnsi="Times New Roman" w:cs="Times New Roman" w:eastAsia="新細明體;PMingLiU"/>
          <w:color w:val="0000FF"/>
        </w:rPr>
        <w:t>六內處</w:t>
      </w:r>
      <w:r>
        <w:rPr>
          <w:rStyle w:val="FootnoteCharacters"/>
          <w:rStyle w:val="FootnoteAnchor"/>
          <w:rFonts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。眼處。耳．鼻．舌．身．意處。阿難。此六內處。汝當為諸年少比丘說以教彼。若為諸年少比丘說教此六內處者。彼便得安隱。得力得樂。身心不煩熱。終身行梵行。阿難。我本為汝說</w:t>
      </w:r>
      <w:r>
        <w:rPr>
          <w:rFonts w:ascii="Times New Roman" w:hAnsi="Times New Roman" w:cs="Times New Roman" w:eastAsia="新細明體;PMingLiU"/>
          <w:color w:val="0000FF"/>
        </w:rPr>
        <w:t>六外處</w:t>
      </w:r>
      <w:r>
        <w:rPr>
          <w:rStyle w:val="FootnoteCharacters"/>
          <w:rStyle w:val="FootnoteAnchor"/>
          <w:rFonts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。色處。聲．香．味．觸．法處。阿難。此六外處。汝當為諸年少比丘說以教彼。若為諸年少比丘說教此六外處者。彼便得安隱。得力得樂。身心不煩熱。終身行梵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2b20] </w:t>
      </w:r>
      <w:r>
        <w:rPr>
          <w:rFonts w:ascii="Times New Roman" w:hAnsi="Times New Roman" w:cs="Times New Roman" w:eastAsia="新細明體;PMingLiU"/>
          <w:color w:val="000000"/>
        </w:rPr>
        <w:t>阿難。我本為汝說</w:t>
      </w:r>
      <w:r>
        <w:rPr>
          <w:rFonts w:ascii="Times New Roman" w:hAnsi="Times New Roman" w:cs="Times New Roman" w:eastAsia="新細明體;PMingLiU"/>
          <w:color w:val="0000FF"/>
        </w:rPr>
        <w:t>六識身</w:t>
      </w:r>
      <w:r>
        <w:rPr>
          <w:rStyle w:val="FootnoteCharacters"/>
          <w:rStyle w:val="FootnoteAnchor"/>
          <w:rFonts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。眼識。耳．鼻．舌．身．意識。阿難。此六識身。汝當為諸年少比丘說以教彼。若為諸年少比丘說教此六識身者。彼便得安隱。得力得樂。身心不煩熱。終身行梵行。阿難。我本為汝說</w:t>
      </w:r>
      <w:r>
        <w:rPr>
          <w:rFonts w:ascii="Times New Roman" w:hAnsi="Times New Roman" w:cs="Times New Roman" w:eastAsia="新細明體;PMingLiU"/>
          <w:color w:val="0000FF"/>
        </w:rPr>
        <w:t>六更樂身</w:t>
      </w:r>
      <w:r>
        <w:rPr>
          <w:rStyle w:val="FootnoteCharacters"/>
          <w:rStyle w:val="FootnoteAnchor"/>
          <w:rFonts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。眼更樂。耳．鼻．舌．身．意更樂。阿難。此六更樂身。汝當為諸年少比丘說以教彼。若為諸年少比丘說教此六更樂身者。彼便得安隱。得力得樂。身心不煩熱。終身行梵行。阿難。我本為汝說</w:t>
      </w:r>
      <w:r>
        <w:rPr>
          <w:rFonts w:ascii="Times New Roman" w:hAnsi="Times New Roman" w:cs="Times New Roman" w:eastAsia="新細明體;PMingLiU"/>
          <w:color w:val="0000FF"/>
        </w:rPr>
        <w:t>六覺身</w:t>
      </w:r>
      <w:r>
        <w:rPr>
          <w:rStyle w:val="FootnoteCharacters"/>
          <w:rStyle w:val="FootnoteAnchor"/>
          <w:rFonts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。眼覺。耳．鼻．舌．身．意覺。阿難。此六覺身。汝當為諸年少比丘說以教彼。若為諸年少比丘說教此六覺身者。彼便得安隱。得力得樂。身心不煩熱。終身行梵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2c04] </w:t>
      </w:r>
      <w:r>
        <w:rPr>
          <w:rFonts w:ascii="Times New Roman" w:hAnsi="Times New Roman" w:cs="Times New Roman" w:eastAsia="新細明體;PMingLiU"/>
          <w:color w:val="000000"/>
        </w:rPr>
        <w:t>阿難。我本為汝說六想身。眼想。耳．鼻．舌．身．意想。阿難。此六想身。汝當為諸年少比丘說以教彼。若為諸年少比丘說教此六想身者。彼便得安隱。得力得樂。身心不煩熱。終身行梵行。阿難。我本為汝說六思身。眼思。耳．鼻．舌．身．意思。阿難。此六思身。汝當為諸年少比丘說以教彼。若為諸年少比丘說教此六思身者。彼便得安隱。得力得樂。身心不煩熱。終身行梵行。阿難。我本為汝說</w:t>
      </w:r>
      <w:r>
        <w:rPr>
          <w:rFonts w:ascii="Times New Roman" w:hAnsi="Times New Roman" w:cs="Times New Roman" w:eastAsia="新細明體;PMingLiU"/>
          <w:color w:val="0000FF"/>
        </w:rPr>
        <w:t>六愛身</w:t>
      </w:r>
      <w:r>
        <w:rPr>
          <w:rStyle w:val="FootnoteCharacters"/>
          <w:rStyle w:val="FootnoteAnchor"/>
          <w:rFonts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。眼愛。耳．鼻．舌．身．意愛。阿難。此六愛身。汝當為諸年少比丘說以教彼。若為諸年少比丘說教此六愛身者。彼便得安隱。得力得樂。身心不煩熱。終身行梵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2c17] </w:t>
      </w:r>
      <w:r>
        <w:rPr>
          <w:rFonts w:ascii="Times New Roman" w:hAnsi="Times New Roman" w:cs="Times New Roman" w:eastAsia="新細明體;PMingLiU"/>
          <w:color w:val="000000"/>
        </w:rPr>
        <w:t>阿難。我本為汝說六界。地界。水．火．風．空．識界。阿難。此六界。汝當為諸年少比丘說以教彼。若為諸年少比丘說教此六界者。彼便得安隱。得力得樂。身心不煩熱。終身行梵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2c22] </w:t>
      </w:r>
      <w:r>
        <w:rPr>
          <w:rFonts w:ascii="Times New Roman" w:hAnsi="Times New Roman" w:cs="Times New Roman" w:eastAsia="新細明體;PMingLiU"/>
          <w:color w:val="000000"/>
        </w:rPr>
        <w:t>阿難。我本為汝說因緣起及因緣起所生法。若有此則有彼。若無此則無彼。若生此則生彼。若滅此則滅彼。緣無明行。緣行識。緣識名色。緣名色六處。緣六處更樂。緣更樂覺。緣覺愛。緣愛受。緣受有。緣有生。緣生老死。若無明滅則行滅。行滅則識滅。識滅則名色滅。名色滅則六處滅。六處滅則更樂滅。更樂滅則覺滅。覺滅則愛滅。愛滅則受滅。受滅則有滅。有滅則生滅。生滅則老死滅。阿難。此因緣起及因緣起所生法。汝當為諸年少比丘說以教彼。若為諸年少比丘說教此因緣起及因緣起所生法者。彼便得安隱。得力得樂。身心不煩熱。終身行梵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3a06] </w:t>
      </w:r>
      <w:r>
        <w:rPr>
          <w:rFonts w:ascii="Times New Roman" w:hAnsi="Times New Roman" w:cs="Times New Roman" w:eastAsia="新細明體;PMingLiU"/>
          <w:color w:val="000000"/>
        </w:rPr>
        <w:t>阿難。我本為汝說四念處。觀身如身。觀覺．心．法如法。阿難。此四念處。汝當為諸年少比丘說以教彼。若為諸年少比丘說教此四念處者。彼便得安隱。得力得樂。身心不煩熱。終身行梵行。阿難。我本為汝說四正斷。比丘者。已生惡不善法為斷故。起欲求方便行。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勤</w:t>
      </w:r>
      <w:r>
        <w:rPr>
          <w:rStyle w:val="FootnoteCharacters"/>
          <w:rStyle w:val="FootnoteAnchor"/>
          <w:rFonts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舉心斷。未生惡不善法為不生故。起欲求方便行。精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勤</w:t>
      </w:r>
      <w:r>
        <w:rPr>
          <w:rFonts w:ascii="Times New Roman" w:hAnsi="Times New Roman" w:cs="Times New Roman" w:eastAsia="新細明體;PMingLiU"/>
          <w:color w:val="000000"/>
        </w:rPr>
        <w:t>舉心斷。未生善法為生故。起欲求方便行。精勤舉心斷。已生善法為住故．不忘故．不退故．轉增多故．廣布故．滿具足故。起欲求方便行。精勤舉心斷。阿難。此四正斷。汝當為諸年少比丘說以教彼。若為諸年少比丘說教此四正斷者。彼便得安隱。得力得樂。身心不煩熱。終身行梵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3a20] </w:t>
      </w:r>
      <w:r>
        <w:rPr>
          <w:rFonts w:ascii="Times New Roman" w:hAnsi="Times New Roman" w:cs="Times New Roman" w:eastAsia="新細明體;PMingLiU"/>
          <w:color w:val="000000"/>
        </w:rPr>
        <w:t>阿難。我本為汝說四如意足。比丘者。成就欲定燒諸行。修習如意足。依於無欲．依離．依滅。願至非品。如是精進定．心定。成就觀定燒諸行。修習如意足。依於無欲．依離．依滅。願至非品。阿難。此四如意足。汝當為諸年少比丘說以教彼。若為諸年少比丘說教此四如意足者。彼便得安隱。得力得樂。身心不煩熱。終身行梵行。阿難。我本為汝說四禪。比丘者。離欲．離惡不善之法。至得第四禪成就遊。阿難。此四禪。汝當為諸年少比丘說以教彼。若為諸年少比丘說教此四禪者。彼便得安隱。得力得樂。身心不煩熱。終身行梵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3b03] </w:t>
      </w:r>
      <w:r>
        <w:rPr>
          <w:rFonts w:ascii="Times New Roman" w:hAnsi="Times New Roman" w:cs="Times New Roman" w:eastAsia="新細明體;PMingLiU"/>
          <w:color w:val="000000"/>
        </w:rPr>
        <w:t>阿難。我本為汝說四聖諦。苦聖諦。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Style w:val="FootnoteCharacters"/>
          <w:rStyle w:val="FootnoteAnchor"/>
          <w:rFonts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．苦滅．苦滅道聖諦。阿難。此四聖諦。汝當為諸年少比丘說以教彼。若為諸年少比丘說教此四聖諦者。彼便得安隱。得力得樂。身心不煩熱。終身行梵行。阿難。我本為汝說四想。比丘者。有小想．有大想．有無量想．有無所有想。阿難。此四想。汝當為諸年少比丘說以教彼。若為諸年少比丘說教此四想者。彼便得安隱。得力得樂。身心不煩熱。終身行梵行。阿難。我本為汝說四無量。比丘者。心與慈俱。遍滿一方成就遊。如是二三四方。四維上下。普周一切。心與慈俱。無結．無怨．無恚．無諍。極廣甚大。無量善修。遍滿一切世間成就遊。如是悲．喜心與捨俱。無結．無怨．無恚．無諍。極廣甚大。無量善修。遍滿一切世間成就遊。阿難。此四無量。汝當為諸年少比丘說以教彼。若為諸年少比丘說教此四無量者。彼便得安隱。得力得樂。身心不煩熱。終身行梵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3b22] </w:t>
      </w:r>
      <w:r>
        <w:rPr>
          <w:rFonts w:ascii="Times New Roman" w:hAnsi="Times New Roman" w:cs="Times New Roman" w:eastAsia="新細明體;PMingLiU"/>
          <w:color w:val="000000"/>
        </w:rPr>
        <w:t>阿難。我本為汝說四無色。比丘者。斷一切色想。乃至得非有想非無想處成就遊。阿難。此四無色。汝當為諸年少比丘說以教彼。若為諸年少比丘說教此四無色者。彼便得安隱。得力得樂。身心不煩熱。終身行梵行。阿難。我本為汝說四聖種。比丘．比丘尼者。得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素衣而知止足。非為衣故求滿其意。若未得衣。不憂悒。不啼泣。不搥胸。不癡惑。若得衣者。不染不著。不欲不貪。不觸不計。見災患知出要而用衣。如此事利不懈怠而正知者。是謂比丘．比丘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Style w:val="FootnoteCharacters"/>
          <w:rStyle w:val="FootnoteAnchor"/>
          <w:rFonts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住舊聖種。如是食．住處。欲斷樂斷。欲修樂修。彼因欲斷樂斷．欲修樂修故。不自貴．不賤他。如此事利不懈怠而正知者。是謂比丘．比丘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Fonts w:ascii="Times New Roman" w:hAnsi="Times New Roman" w:cs="Times New Roman" w:eastAsia="新細明體;PMingLiU"/>
          <w:color w:val="000000"/>
        </w:rPr>
        <w:t>住舊聖種。阿難。此四聖種。汝當為諸年少比丘說以教彼。若為諸年少比丘說教此四聖種者。彼便得安隱。得力得樂。身心不煩熱。終身行梵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3c11] </w:t>
      </w:r>
      <w:r>
        <w:rPr>
          <w:rFonts w:ascii="Times New Roman" w:hAnsi="Times New Roman" w:cs="Times New Roman" w:eastAsia="新細明體;PMingLiU"/>
          <w:color w:val="000000"/>
        </w:rPr>
        <w:t>阿難。我本為汝說四沙門果。須陀洹．斯陀含．阿那含．最上阿羅漢果。阿難。此四沙門果。汝當為諸年少比丘說以教彼。若為諸年少比丘說教此四沙門果者。彼便得安隱。得力得樂。身心不煩熱。終身行梵行。阿難。我本為汝說五熟解脫想。無常想．無常苦想．苦無我想．不淨惡露想．一切世間不可樂想。阿難。此五熟解脫想。汝當為諸年少比丘說以教彼。若為諸年少比丘說教此五熟解脫想者。彼便得安隱。得力得樂。身心不煩熱。終身行梵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3c22] </w:t>
      </w:r>
      <w:r>
        <w:rPr>
          <w:rFonts w:ascii="Times New Roman" w:hAnsi="Times New Roman" w:cs="Times New Roman" w:eastAsia="新細明體;PMingLiU"/>
          <w:color w:val="000000"/>
        </w:rPr>
        <w:t>阿難。我本為汝說五解脫處。若比丘．比丘尼因此故。未解脫心得解脫。未盡諸漏得盡無餘。未得無上涅槃得無上涅槃。云何為五。阿難。世尊為比丘．比丘尼說法。諸智梵行者亦為比丘．比丘尼說法。阿難。若世尊為比丘．比丘尼說法。諸智梵行者亦為比丘．比丘尼說法。彼聞法已。便知法解義。彼因知法解義故。便得歡悅。因歡悅故。便得歡喜。因歡喜故。便得止身。因止身故。便得覺樂。因覺樂故。便得心定。阿難。比丘．比丘尼因心定故。便得見如實．知如真。因見如實．知如真故。便得厭。因厭故。便得無欲。因無欲故。便得解脫。因解脫故。便得知解脫。生已盡。梵行已立。所作已辦。不更受有。知如真。阿難。是謂第一解脫處。因此故。比丘．比丘尼未解脫心得解脫。未盡諸漏得盡無餘。未得無上涅槃得無上涅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4a10] </w:t>
      </w:r>
      <w:r>
        <w:rPr>
          <w:rFonts w:ascii="Times New Roman" w:hAnsi="Times New Roman" w:cs="Times New Roman" w:eastAsia="新細明體;PMingLiU"/>
          <w:color w:val="000000"/>
        </w:rPr>
        <w:t>復次。阿難。世尊不為比丘．比丘尼說法。諸智梵行者亦不為比丘．比丘尼說法。但如本所聞．所誦習法而廣讀之。若不廣讀本所聞．所誦習法者。但隨本所聞．所誦習法為他廣說。若不為他廣說本所聞．所誦習法者。但隨本所聞．所誦習法心思惟分別。若心不思惟分別本所聞．所誦習法者。但善受持諸三昧相。阿難。若比丘．比丘尼善受持諸三昧相者。便知法解義。彼因知法解義故。便得歡悅。因歡悅故。便得歡喜。因歡喜故。便得止身。因止身故。便得覺樂。因覺樂故。便得心定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4a21] </w:t>
      </w:r>
      <w:r>
        <w:rPr>
          <w:rFonts w:ascii="Times New Roman" w:hAnsi="Times New Roman" w:cs="Times New Roman" w:eastAsia="新細明體;PMingLiU"/>
          <w:color w:val="000000"/>
        </w:rPr>
        <w:t>阿難。比丘．比丘尼因心定故。便得見如實．知如真。因見如實．知如真故。便得厭。因厭故。便得無欲。因無欲故。便得解脫。因解脫故。便得知解脫。生已盡。梵行已立。所作已辦。不更受有。知如真。阿難。是謂第五解脫處。因此故。比丘．比丘尼未解脫心得解脫。未盡諸漏得盡無餘。未得無上涅槃得無上涅槃。阿難。此五解脫處。汝當為諸年少比丘說以教彼。若為諸年少比丘說教此五解脫處者。彼便得安隱。得力得樂。身心不煩熱。終身行梵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4b03] </w:t>
      </w:r>
      <w:r>
        <w:rPr>
          <w:rFonts w:ascii="Times New Roman" w:hAnsi="Times New Roman" w:cs="Times New Roman" w:eastAsia="新細明體;PMingLiU"/>
          <w:color w:val="000000"/>
        </w:rPr>
        <w:t>阿難。我本為汝說五根。信根。精進．念．定．慧根。阿難。此五根。汝當為諸年少比丘說以教彼。若為諸年少比丘說教此五根者。彼便得安隱。得力得樂。身心不煩熱。終身行梵行。阿難。我本為汝說五力。信力。精進．念．定．慧力。阿難。此五力。汝當為諸年少比丘說以教彼。若為諸年少比丘說教此五力者。彼便得安隱。得力得樂。身心不煩熱。終身行梵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4b11] </w:t>
      </w:r>
      <w:r>
        <w:rPr>
          <w:rFonts w:ascii="Times New Roman" w:hAnsi="Times New Roman" w:cs="Times New Roman" w:eastAsia="新細明體;PMingLiU"/>
          <w:color w:val="000000"/>
        </w:rPr>
        <w:t>阿難。我本為汝說五出要界。云何為五。阿難。多聞聖弟子極重善觀欲。彼因極重善觀欲故。心便不向欲。不樂欲。不近欲。不信解欲。若欲心生。即時融消燋縮。轉還不得舒張。捨離不住欲。穢惡厭患欲。阿難。猶如雞毛及筋。持著火中。即時融消燋縮。轉還不得舒張。阿難。多聞聖弟子亦復如是極重善觀欲。彼因極重善觀欲故。心便不向欲。不樂欲。不近欲。不信解欲。若欲心生。即時融消燋縮。轉還不得舒張。捨離不住欲。穢惡厭患欲。觀無欲。心向無欲。樂無欲。近無欲。信解無欲。心無礙。心無濁。心得樂。能致樂。遠離一切欲及因欲生諸漏煩熱憂慼。解彼脫彼。復解脫彼。彼不復受此覺。謂覺因欲生。如是欲出要。阿難。是謂第一出要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4b27] </w:t>
      </w:r>
      <w:r>
        <w:rPr>
          <w:rFonts w:ascii="Times New Roman" w:hAnsi="Times New Roman" w:cs="Times New Roman" w:eastAsia="新細明體;PMingLiU"/>
          <w:color w:val="000000"/>
        </w:rPr>
        <w:t>復次。阿難。多聞聖弟子極重善觀恚。彼因極重善觀恚故。心便不向恚。不樂恚。不近恚。不信解恚。若恚心生。即時融消燋縮。轉還不得舒張。捨離不住恚。穢惡厭患恚。阿難。猶如雞毛及筋。持著火中。即時融消燋縮。轉還不得舒張。阿難。多聞聖弟子亦復如是極重善觀恚。彼因極重善觀恚故。心便不向恚。不樂恚。不近恚。不信解恚。若恚心生。即時融消燋縮。轉還不得舒張。捨離不住恚。穢惡厭患恚。觀無恚。心向無恚。樂無恚。近無恚。信解無恚。心無礙。心無濁。心得樂。能致樂。遠離一切恚。及因恚生諸漏煩熱憂慼。解彼脫彼。復解脫彼。彼不復受此覺。謂覺因恚生。如是恚出要。阿難。是謂第二出要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4c12] </w:t>
      </w:r>
      <w:r>
        <w:rPr>
          <w:rFonts w:ascii="Times New Roman" w:hAnsi="Times New Roman" w:cs="Times New Roman" w:eastAsia="新細明體;PMingLiU"/>
          <w:color w:val="000000"/>
        </w:rPr>
        <w:t>復次。阿難。多聞聖弟子極重善觀害。彼因極重善觀害故。心便不向害。不樂害。不近害。不信解害。若害心生。即時融消燋縮。轉還不得舒張。捨離不住害。穢惡厭患害。阿難。猶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鷄</w:t>
      </w:r>
      <w:r>
        <w:rPr>
          <w:rFonts w:ascii="Times New Roman" w:hAnsi="Times New Roman" w:cs="Times New Roman" w:eastAsia="新細明體;PMingLiU"/>
          <w:color w:val="000000"/>
        </w:rPr>
        <w:t>毛及筋。持著火中。即時融消燋縮。轉還不得舒張。阿難。多聞聖弟子亦復如是極重善觀害。彼因極重善觀害故。心便不向害。不樂害。不近害。不信解害。若害心生。即時融消燋縮。轉還不得舒張。捨離不住害。穢惡厭患害。觀無害。心向無害。樂無害。近無害。信解無害。心無礙。心無濁。心得樂。能致樂。遠離一切害及因害生諸漏煩熱憂慼。解彼脫彼。復解脫彼。彼不復受此覺。謂覺因害生。如是害出要。阿難。是謂第三出要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4c26] </w:t>
      </w:r>
      <w:r>
        <w:rPr>
          <w:rFonts w:ascii="Times New Roman" w:hAnsi="Times New Roman" w:cs="Times New Roman" w:eastAsia="新細明體;PMingLiU"/>
          <w:color w:val="000000"/>
        </w:rPr>
        <w:t>復次。阿難。多聞聖弟子極重善觀色。彼因極重善觀色故。心便不向色。不樂色。不近色。不信解色。若色心生。即時融消燋縮。轉還不得舒張。捨離不住色。穢惡厭患色。阿難。猶如雞毛及筋。持著火中。即時融消燋縮。轉還不得舒張。阿難。多聞聖弟子亦復如是極重善觀色。彼因極重善觀色故。心便不向色。不樂色。不近色。不信解色。若色心生。即時融消燋縮。轉還不得舒張。捨離不住色。穢惡厭患色。觀無色。心向無色。樂無色。近無色。信解無色。心無礙。心無濁。心得樂。能致樂。遠離一切色及因色生諸漏煩熱憂慼。解彼脫彼。復解彼脫。彼不復受此覺。謂覺因色生。如是色出要。阿難。是謂第四出要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5a12] </w:t>
      </w:r>
      <w:r>
        <w:rPr>
          <w:rFonts w:ascii="Times New Roman" w:hAnsi="Times New Roman" w:cs="Times New Roman" w:eastAsia="新細明體;PMingLiU"/>
          <w:color w:val="000000"/>
        </w:rPr>
        <w:t>復次。阿難。多聞聖弟子極重善觀己身。彼因極重善觀己身故。心便不向己身。不樂己身。不近己身。不信解己身。若己身心生。即時融消燋縮。轉還不得舒張。捨離不住己身。穢惡厭患己身。阿難。猶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鷄</w:t>
      </w:r>
      <w:r>
        <w:rPr>
          <w:rFonts w:ascii="Times New Roman" w:hAnsi="Times New Roman" w:cs="Times New Roman" w:eastAsia="新細明體;PMingLiU"/>
          <w:color w:val="000000"/>
        </w:rPr>
        <w:t>毛及筋。持著火中。即時融消燋縮。轉還不得舒張。阿難。多聞聖弟子亦復如是極重善觀己身。彼因極重善觀己身故。心便不向己身。不樂己身。不近己身。不信解己身。若己身心生。即時融消燋縮。轉還不得舒張。捨離不住己身。穢惡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患</w:t>
      </w:r>
      <w:r>
        <w:rPr>
          <w:rStyle w:val="FootnoteCharacters"/>
          <w:rStyle w:val="FootnoteAnchor"/>
          <w:rFonts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己身。觀無己身。心向無己身。樂無己身。近無己身。信解無己身。心無礙。心無濁。心得樂。能致樂。遠離一切己身及因己身生諸漏煩熱憂慼。解彼脫彼。復解脫彼。彼不復受此覺。謂覺因己身生。如是己身出要。阿難。是謂第五出要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5a28] </w:t>
      </w:r>
      <w:r>
        <w:rPr>
          <w:rFonts w:ascii="Times New Roman" w:hAnsi="Times New Roman" w:cs="Times New Roman" w:eastAsia="新細明體;PMingLiU"/>
          <w:color w:val="000000"/>
        </w:rPr>
        <w:t>阿難。此五出要界。汝當為諸年少比丘說以教彼。若為諸年少比丘說教此五出要界者。彼便得安隱。得力得樂。身心不煩熱。終身行梵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5b02] </w:t>
      </w:r>
      <w:r>
        <w:rPr>
          <w:rFonts w:ascii="Times New Roman" w:hAnsi="Times New Roman" w:cs="Times New Roman" w:eastAsia="新細明體;PMingLiU"/>
          <w:color w:val="000000"/>
        </w:rPr>
        <w:t>阿難。我本為汝說七財。信財。戒．慚．愧．聞．施．慧財。阿難。此七財。汝當為諸年少比丘說以教彼。若為諸年少比丘說教此七財者。彼便得安隱。得力得樂。身心不煩熱。終身行梵行。阿難。我本為汝說七力。信力。精進．慚．愧．念．定．慧力。阿難。此七力。汝當為諸年少比丘說以教彼。若為諸年少比丘說教此七力者。彼便得安隱。得力得樂。身心不煩熱。終身行梵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5b11] </w:t>
      </w:r>
      <w:r>
        <w:rPr>
          <w:rFonts w:ascii="Times New Roman" w:hAnsi="Times New Roman" w:cs="Times New Roman" w:eastAsia="新細明體;PMingLiU"/>
          <w:color w:val="000000"/>
        </w:rPr>
        <w:t>阿難。我本為汝說七覺支。念覺支。擇法．精進．喜．息．定．捨覺支。阿難。此七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Style w:val="FootnoteCharacters"/>
          <w:rStyle w:val="FootnoteAnchor"/>
          <w:rFonts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。汝當為諸年少比丘說以教彼。若為諸年少比丘說教此七覺支者。彼便得安隱。得力得樂。身心不煩熱。終身行梵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5b15] </w:t>
      </w:r>
      <w:r>
        <w:rPr>
          <w:rFonts w:ascii="Times New Roman" w:hAnsi="Times New Roman" w:cs="Times New Roman" w:eastAsia="新細明體;PMingLiU"/>
          <w:color w:val="000000"/>
        </w:rPr>
        <w:t>阿難。我本為汝說八支聖道。正見．正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志</w:t>
      </w:r>
      <w:r>
        <w:rPr>
          <w:rStyle w:val="FootnoteCharacters"/>
          <w:rStyle w:val="FootnoteAnchor"/>
          <w:rFonts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．正語．正業．正命．正方便．正念．正定。是謂為八。阿難。此八支聖道。汝當為諸年少比丘說以教彼。若為諸年少比丘說教此八支聖道者。彼便得安隱。得力得樂。身心不煩熱。終身行梵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5b21] </w:t>
      </w:r>
      <w:r>
        <w:rPr>
          <w:rFonts w:ascii="Times New Roman" w:hAnsi="Times New Roman" w:cs="Times New Roman" w:eastAsia="新細明體;PMingLiU"/>
          <w:color w:val="000000"/>
        </w:rPr>
        <w:t>於是。尊者阿難叉手向佛。白曰。世尊。甚奇。甚特。世尊為諸年少比丘說處及教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5b23] </w:t>
      </w:r>
      <w:r>
        <w:rPr>
          <w:rFonts w:ascii="Times New Roman" w:hAnsi="Times New Roman" w:cs="Times New Roman" w:eastAsia="新細明體;PMingLiU"/>
          <w:color w:val="000000"/>
        </w:rPr>
        <w:t>世尊告曰。阿難。如是。如是。甚奇。甚特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我</w:t>
      </w:r>
      <w:r>
        <w:rPr>
          <w:rStyle w:val="FootnoteCharacters"/>
          <w:rStyle w:val="FootnoteAnchor"/>
          <w:rFonts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為諸年少比丘說處及教處。阿難。若汝從如來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問</w:t>
      </w:r>
      <w:r>
        <w:rPr>
          <w:rStyle w:val="FootnoteCharacters"/>
          <w:rStyle w:val="FootnoteAnchor"/>
          <w:rFonts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頂法及頂法退者。汝便於如來極信歡喜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5b26] </w:t>
      </w:r>
      <w:r>
        <w:rPr>
          <w:rFonts w:ascii="Times New Roman" w:hAnsi="Times New Roman" w:cs="Times New Roman" w:eastAsia="新細明體;PMingLiU"/>
          <w:color w:val="000000"/>
        </w:rPr>
        <w:t>於是。尊者阿難叉手向佛。白曰。世尊。今正是時。善逝。今正是時。若世尊為諸年少比丘說頂法及頂法退說及教者。我及諸年少比丘從世尊聞已。當善受持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5c01] </w:t>
      </w:r>
      <w:r>
        <w:rPr>
          <w:rFonts w:ascii="Times New Roman" w:hAnsi="Times New Roman" w:cs="Times New Roman" w:eastAsia="新細明體;PMingLiU"/>
          <w:color w:val="000000"/>
        </w:rPr>
        <w:t>世尊告曰。阿難。汝等諦聽。善思念之。我當為汝及諸年少比丘說頂法及頂法退。尊者阿難等受教而聽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5c03] </w:t>
      </w:r>
      <w:r>
        <w:rPr>
          <w:rFonts w:ascii="Times New Roman" w:hAnsi="Times New Roman" w:cs="Times New Roman" w:eastAsia="新細明體;PMingLiU"/>
          <w:color w:val="000000"/>
        </w:rPr>
        <w:t>世尊告曰。阿難。多聞聖弟子真實因心。思念稱量。善觀分別無常．苦．空非我。彼如是思念。如是稱量。如是善觀分別。便生忍．生樂．生欲．欲聞．欲念．欲觀。阿難。是謂頂法。阿難。若得此頂法復失衰退。不修守護。不習精勤。阿難。是謂頂法退。如是內外識．更樂．覺．想．思．愛．界。因緣起。阿難。多聞聖弟子此因緣起及因緣起法。思念稱量。善觀分別無常．苦．空．非我。彼如是思念。如是稱量。如是善觀分別。便生忍．生樂．生欲。欲聞．欲念．欲觀。阿難。是謂頂法。阿難。若得此頂法復失衰退。不修守護。不習精勤。阿難。是謂頂法退。阿難。此頂法及頂法退。汝當為諸年少比丘說以教彼。若為諸年少比丘說教此頂法及頂法退者。彼便得安隱。得力得樂。身心不煩熱。終身行梵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5c19] </w:t>
      </w:r>
      <w:r>
        <w:rPr>
          <w:rFonts w:ascii="Times New Roman" w:hAnsi="Times New Roman" w:cs="Times New Roman" w:eastAsia="新細明體;PMingLiU"/>
          <w:color w:val="000000"/>
        </w:rPr>
        <w:t>阿難。我為汝等說處及教處．頂法及頂法退。如尊師所為弟子起大慈哀。憐念愍傷。求義及饒益。求安隱快樂者。我今已作。汝等當復自作。至無事處．山林樹下．空安靜處宴坐思惟。勿得放逸。勤加精進。莫令後悔。此是我之教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。是我訓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5c25] </w:t>
      </w:r>
      <w:r>
        <w:rPr>
          <w:rFonts w:ascii="Times New Roman" w:hAnsi="Times New Roman" w:cs="Times New Roman" w:eastAsia="新細明體;PMingLiU"/>
          <w:color w:val="000000"/>
        </w:rPr>
        <w:t>佛說如是。尊者阿難及諸年少比丘聞佛所說。歡喜奉行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陰．內．外．識．更　　覺．想．思．愛．界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因緣．念．正斷　　</w:t>
      </w:r>
      <w:r>
        <w:rPr>
          <w:rStyle w:val="Lg"/>
          <w:rFonts w:ascii="Times New Roman" w:hAnsi="Times New Roman" w:cs="Times New Roman" w:eastAsia="Times New Roman"/>
        </w:rPr>
        <w:t xml:space="preserve"> </w:t>
      </w:r>
      <w:r>
        <w:rPr>
          <w:rStyle w:val="Lg"/>
          <w:rFonts w:ascii="Times New Roman" w:hAnsi="Times New Roman" w:cs="Times New Roman" w:eastAsia="新細明體;PMingLiU"/>
        </w:rPr>
        <w:t>如意．禪．諦．想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無量．無色．種　</w:t>
      </w:r>
      <w:r>
        <w:rPr>
          <w:rStyle w:val="Lg"/>
          <w:rFonts w:ascii="Times New Roman" w:hAnsi="Times New Roman" w:cs="Times New Roman" w:eastAsia="Times New Roman"/>
        </w:rPr>
        <w:t xml:space="preserve">   </w:t>
      </w:r>
      <w:r>
        <w:rPr>
          <w:rStyle w:val="Lg"/>
          <w:rFonts w:ascii="Times New Roman" w:hAnsi="Times New Roman" w:cs="Times New Roman" w:eastAsia="新細明體;PMingLiU"/>
        </w:rPr>
        <w:t>沙門果．解脫　</w:t>
      </w:r>
      <w:r>
        <w:rPr>
          <w:rStyle w:val="Lg"/>
          <w:rFonts w:eastAsia="新細明體;PMingLiU" w:cs="Times New Roman" w:ascii="Times New Roman" w:hAnsi="Times New Roman"/>
        </w:rPr>
        <w:br/>
        <w:t xml:space="preserve">  </w:t>
      </w:r>
      <w:r>
        <w:rPr>
          <w:rStyle w:val="Lg"/>
          <w:rFonts w:ascii="Times New Roman" w:hAnsi="Times New Roman" w:cs="Times New Roman" w:eastAsia="新細明體;PMingLiU"/>
        </w:rPr>
        <w:t>處．根．力．出要　</w:t>
      </w:r>
      <w:r>
        <w:rPr>
          <w:rStyle w:val="Lg"/>
          <w:rFonts w:ascii="Times New Roman" w:hAnsi="Times New Roman" w:cs="Times New Roman" w:eastAsia="Times New Roman"/>
        </w:rPr>
        <w:t xml:space="preserve"> </w:t>
      </w:r>
      <w:r>
        <w:rPr>
          <w:rStyle w:val="Lg"/>
          <w:rFonts w:ascii="Times New Roman" w:hAnsi="Times New Roman" w:cs="Times New Roman" w:eastAsia="新細明體;PMingLiU"/>
        </w:rPr>
        <w:t>財．力．覺．道．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566a02</w:t>
      </w:r>
      <w:r>
        <w:rPr>
          <w:rStyle w:val="Linehead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說處經第十五竟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41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五千一百九十七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中阿含經卷第二十一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43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七千三百二十四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44"/>
      </w:r>
      <w:r>
        <w:rPr>
          <w:rFonts w:eastAsia="新細明體;PMingLiU" w:cs="Times New Roman" w:ascii="Times New Roman" w:hAnsi="Times New Roman"/>
          <w:color w:val="000000"/>
        </w:rPr>
        <w:t xml:space="preserve"> 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長壽王品第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二竟</w:t>
      </w:r>
      <w:r>
        <w:rPr>
          <w:rStyle w:val="FootnoteCharacters"/>
          <w:rStyle w:val="FootnoteAnchor"/>
          <w:rFonts w:cs="Times New Roman" w:eastAsia="新細明體;PMingLiU"/>
          <w:szCs w:val="20"/>
        </w:rPr>
        <w:footnoteReference w:id="45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四萬四千九百四十七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  <w:sz w:val="20"/>
          <w:szCs w:val="20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Style w:val="FootnoteCharacters"/>
          <w:rStyle w:val="FootnoteAnchor"/>
          <w:rFonts w:cs="Times New Roman" w:eastAsia="新細明體;PMingLiU"/>
        </w:rPr>
        <w:footnoteReference w:id="47"/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1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26 </w:t>
      </w:r>
      <w:r>
        <w:rPr>
          <w:color w:val="000000"/>
          <w:sz w:val="20"/>
        </w:rPr>
        <w:t>中阿含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41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2/02</w:t>
        <w:br/>
      </w:r>
      <w:r>
        <w:rPr>
          <w:color w:val="000000"/>
          <w:sz w:val="20"/>
        </w:rPr>
        <w:t>【編輯說明】本資料庫由中華電子佛典協會（</w:t>
      </w:r>
      <w:r>
        <w:rPr>
          <w:color w:val="000000"/>
          <w:sz w:val="20"/>
        </w:rPr>
        <w:t>CBETA</w:t>
      </w:r>
      <w:r>
        <w:rPr>
          <w:color w:val="000000"/>
          <w:sz w:val="20"/>
        </w:rPr>
        <w:t>）依大正新脩大藏經所編輯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原始資料】蕭鎮國大德提供，張文明大德提供，北美某大德提供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20"/>
          </w:rPr>
          <w:t>中華電子佛典協會資料庫版權說明</w:t>
        </w:r>
      </w:hyperlink>
      <w:r>
        <w:rPr>
          <w:color w:val="000000"/>
          <w:sz w:val="20"/>
        </w:rPr>
        <w:t>】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</w:r>
    </w:p>
    <w:sectPr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宋】【元】【明】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</w:rPr>
        <w:t>《增支部》</w:t>
      </w:r>
      <w:r>
        <w:rPr>
          <w:color w:val="800080"/>
        </w:rPr>
        <w:t>A.10.72. Ka</w:t>
      </w:r>
      <w:r>
        <w:rPr>
          <w:rFonts w:eastAsia="Arial Unicode MS"/>
          <w:color w:val="800080"/>
        </w:rPr>
        <w:t>ṇṭ</w:t>
      </w:r>
      <w:r>
        <w:rPr>
          <w:color w:val="800080"/>
        </w:rPr>
        <w:t>haka.(</w:t>
      </w:r>
      <w:r>
        <w:rPr>
          <w:color w:val="800080"/>
        </w:rPr>
        <w:t>刺</w:t>
      </w:r>
      <w:r>
        <w:rPr>
          <w:color w:val="800080"/>
        </w:rPr>
        <w:t>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〔第二小土城誦〕－【明】，第二小土城誦六字在卷題下【宋】【元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遮羅</w:t>
      </w:r>
      <w:r>
        <w:rPr>
          <w:rStyle w:val="Corr"/>
        </w:rPr>
        <w:t>]</w:t>
      </w:r>
      <w:r>
        <w:rPr/>
        <w:t>～</w:t>
      </w:r>
      <w:r>
        <w:rPr/>
        <w:t>C</w:t>
      </w:r>
      <w:r>
        <w:rPr>
          <w:rStyle w:val="Gaiji"/>
          <w:rFonts w:eastAsia="Arial Unicode MS" w:cs="Times New Roman"/>
        </w:rPr>
        <w:t>ā</w:t>
      </w:r>
      <w:r>
        <w:rPr/>
        <w:t>l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優簸遮羅</w:t>
      </w:r>
      <w:r>
        <w:rPr>
          <w:rStyle w:val="Corr"/>
        </w:rPr>
        <w:t>]</w:t>
      </w:r>
      <w:r>
        <w:rPr/>
        <w:t>～</w:t>
      </w:r>
      <w:r>
        <w:rPr/>
        <w:t>Upoc</w:t>
      </w:r>
      <w:r>
        <w:rPr>
          <w:rStyle w:val="Gaiji"/>
          <w:rFonts w:eastAsia="Arial Unicode MS" w:cs="Times New Roman"/>
        </w:rPr>
        <w:t>ā</w:t>
      </w:r>
      <w:r>
        <w:rPr/>
        <w:t>l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麗掣</w:t>
      </w:r>
      <w:r>
        <w:rPr>
          <w:rStyle w:val="Corr"/>
        </w:rPr>
        <w:t>]</w:t>
      </w:r>
      <w:r>
        <w:rPr/>
        <w:t>～</w:t>
      </w:r>
      <w:r>
        <w:rPr/>
        <w:t>Licchav</w:t>
      </w:r>
      <w:r>
        <w:rPr>
          <w:rStyle w:val="Gaiji"/>
          <w:rFonts w:eastAsia="Arial Unicode MS" w:cs="Times New Roman"/>
        </w:rPr>
        <w:t>ī</w:t>
      </w:r>
      <w:r>
        <w:rPr/>
        <w:t>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刺</w:t>
      </w:r>
      <w:r>
        <w:rPr>
          <w:rStyle w:val="Corr"/>
        </w:rPr>
        <w:t>]</w:t>
      </w:r>
      <w:r>
        <w:rPr/>
        <w:t>～</w:t>
      </w:r>
      <w:r>
        <w:rPr/>
        <w:t>Kanthaka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牛角娑羅林</w:t>
      </w:r>
      <w:r>
        <w:rPr>
          <w:rStyle w:val="Corr"/>
        </w:rPr>
        <w:t>]</w:t>
      </w:r>
      <w:r>
        <w:rPr/>
        <w:t>～</w:t>
      </w:r>
      <w:r>
        <w:rPr/>
        <w:t>Gosi</w:t>
      </w:r>
      <w:r>
        <w:rPr>
          <w:rStyle w:val="Gaiji"/>
          <w:rFonts w:eastAsia="Arial Unicode MS" w:cs="Times New Roman"/>
        </w:rPr>
        <w:t>ṅ</w:t>
      </w:r>
      <w:r>
        <w:rPr/>
        <w:t>gas</w:t>
      </w:r>
      <w:r>
        <w:rPr>
          <w:rStyle w:val="Gaiji"/>
          <w:rFonts w:eastAsia="Arial Unicode MS" w:cs="Times New Roman"/>
        </w:rPr>
        <w:t>ā</w:t>
      </w:r>
      <w:r>
        <w:rPr/>
        <w:t>lavana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靜＝靖【宋】＊【元】＊【明】＊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>（即便共）＋往【宋】【元】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【元】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無…竟〕－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八…字〕－【宋】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中阿含〕－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</w:rPr>
        <w:t>《中部》</w:t>
      </w:r>
      <w:r>
        <w:rPr>
          <w:color w:val="800080"/>
        </w:rPr>
        <w:t>M. 113. Sappurisa sutta. (</w:t>
      </w:r>
      <w:r>
        <w:rPr>
          <w:color w:val="800080"/>
          <w:lang w:val="zh-TW"/>
        </w:rPr>
        <w:t>善士經</w:t>
      </w:r>
      <w:r>
        <w:rPr>
          <w:color w:val="800080"/>
        </w:rPr>
        <w:t>)</w:t>
      </w:r>
      <w:r>
        <w:rPr>
          <w:color w:val="800080"/>
        </w:rPr>
        <w:t>，</w:t>
      </w:r>
      <w:r>
        <w:rPr>
          <w:color w:val="800080"/>
        </w:rPr>
        <w:t>No.48.</w:t>
      </w:r>
      <w:r>
        <w:rPr>
          <w:color w:val="800080"/>
          <w:lang w:val="zh-TW"/>
        </w:rPr>
        <w:t>《</w:t>
      </w:r>
      <w:r>
        <w:rPr>
          <w:color w:val="800080"/>
        </w:rPr>
        <w:t>是法非法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1.837c)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第二小土城誦〕－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含＝鋡【宋】＊【元】＊【明】＊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塚＝</w:t>
      </w:r>
      <w:r>
        <w:rPr>
          <w:rStyle w:val="Gaiji"/>
          <w:rFonts w:ascii="Times New Roman" w:hAnsi="Times New Roman" w:cs="Times New Roman"/>
        </w:rPr>
        <w:t>冡</w:t>
      </w:r>
      <w:r>
        <w:rPr/>
        <w:t>【宋】【元】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愛＝受【宋】＊【元】＊【明】＊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真人…竟〕－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千…字〕－【宋】【元】【明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中阿含〕－【明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～</w:t>
      </w:r>
      <w:r>
        <w:rPr>
          <w:color w:val="800080"/>
          <w:lang w:val="zh-TW"/>
        </w:rPr>
        <w:t>《中部》</w:t>
      </w:r>
      <w:r>
        <w:rPr>
          <w:color w:val="800080"/>
        </w:rPr>
        <w:t xml:space="preserve">M. 148. Chachakka sutta. </w:t>
      </w:r>
      <w:r>
        <w:rPr>
          <w:color w:val="800080"/>
          <w:lang w:val="zh-TW"/>
        </w:rPr>
        <w:t>(</w:t>
      </w:r>
      <w:r>
        <w:rPr>
          <w:color w:val="800080"/>
          <w:lang w:val="zh-TW"/>
        </w:rPr>
        <w:t>六六經</w:t>
      </w:r>
      <w:r>
        <w:rPr>
          <w:color w:val="800080"/>
          <w:lang w:val="zh-TW"/>
        </w:rPr>
        <w:t>)</w:t>
      </w:r>
      <w:r>
        <w:rPr>
          <w:color w:val="800080"/>
          <w:lang w:val="zh-TW"/>
        </w:rPr>
        <w:t>，</w:t>
      </w:r>
      <w:r>
        <w:rPr>
          <w:color w:val="800080"/>
        </w:rPr>
        <w:t>《雜阿含</w:t>
      </w:r>
      <w:r>
        <w:rPr>
          <w:color w:val="800080"/>
        </w:rPr>
        <w:t>304</w:t>
      </w:r>
      <w:r>
        <w:rPr>
          <w:color w:val="800080"/>
        </w:rPr>
        <w:t>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2.86c)</w:t>
      </w:r>
      <w:r>
        <w:rPr>
          <w:color w:val="800080"/>
        </w:rPr>
        <w:t>，《雜阿含</w:t>
      </w:r>
      <w:r>
        <w:rPr>
          <w:color w:val="800080"/>
        </w:rPr>
        <w:t>326~312</w:t>
      </w:r>
      <w:r>
        <w:rPr>
          <w:color w:val="800080"/>
        </w:rPr>
        <w:t>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2.92c)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第…誦〕－【明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Style w:val="Corr"/>
        </w:rPr>
        <w:t>[&gt;</w:t>
      </w:r>
      <w:r>
        <w:rPr>
          <w:rStyle w:val="Corr"/>
        </w:rPr>
        <w:t>處</w:t>
      </w:r>
      <w:r>
        <w:rPr>
          <w:rStyle w:val="Corr"/>
        </w:rPr>
        <w:t>]</w:t>
      </w:r>
      <w:r>
        <w:rPr/>
        <w:t>～</w:t>
      </w:r>
      <w:r>
        <w:rPr>
          <w:rStyle w:val="Gaiji"/>
          <w:rFonts w:eastAsia="Arial Unicode MS" w:cs="Times New Roman"/>
        </w:rPr>
        <w:t>Ā</w:t>
      </w:r>
      <w:r>
        <w:rPr/>
        <w:t>yatana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六內處</w:t>
      </w:r>
      <w:r>
        <w:rPr>
          <w:rStyle w:val="Corr"/>
        </w:rPr>
        <w:t>]</w:t>
      </w:r>
      <w:r>
        <w:rPr/>
        <w:t>～</w:t>
      </w:r>
      <w:r>
        <w:rPr/>
        <w:t>Cha ajjhattik</w:t>
      </w:r>
      <w:r>
        <w:rPr>
          <w:rStyle w:val="Gaiji"/>
          <w:rFonts w:eastAsia="Arial Unicode MS" w:cs="Times New Roman"/>
        </w:rPr>
        <w:t>ā</w:t>
      </w:r>
      <w:r>
        <w:rPr/>
        <w:t xml:space="preserve">ni </w:t>
      </w:r>
      <w:r>
        <w:rPr>
          <w:rStyle w:val="Gaiji"/>
          <w:rFonts w:eastAsia="Arial Unicode MS" w:cs="Times New Roman"/>
        </w:rPr>
        <w:t>ā</w:t>
      </w:r>
      <w:r>
        <w:rPr/>
        <w:t>yatan</w:t>
      </w:r>
      <w:r>
        <w:rPr>
          <w:rStyle w:val="Gaiji"/>
          <w:rFonts w:eastAsia="Arial Unicode MS" w:cs="Times New Roman"/>
        </w:rPr>
        <w:t>ā</w:t>
      </w:r>
      <w:r>
        <w:rPr/>
        <w:t>ni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六外處</w:t>
      </w:r>
      <w:r>
        <w:rPr>
          <w:rStyle w:val="Corr"/>
        </w:rPr>
        <w:t>]</w:t>
      </w:r>
      <w:r>
        <w:rPr/>
        <w:t>～</w:t>
      </w:r>
      <w:r>
        <w:rPr/>
        <w:t>Cha b</w:t>
      </w:r>
      <w:r>
        <w:rPr>
          <w:rStyle w:val="Gaiji"/>
          <w:rFonts w:eastAsia="Arial Unicode MS" w:cs="Times New Roman"/>
        </w:rPr>
        <w:t>ā</w:t>
      </w:r>
      <w:r>
        <w:rPr/>
        <w:t>hir</w:t>
      </w:r>
      <w:r>
        <w:rPr>
          <w:rStyle w:val="Gaiji"/>
          <w:rFonts w:eastAsia="Arial Unicode MS" w:cs="Times New Roman"/>
        </w:rPr>
        <w:t>ā</w:t>
      </w:r>
      <w:r>
        <w:rPr/>
        <w:t>ni</w:t>
      </w:r>
      <w:r>
        <w:rPr>
          <w:spacing w:val="40"/>
        </w:rPr>
        <w:t xml:space="preserve"> 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Style w:val="Corr"/>
        </w:rPr>
        <w:t>[&gt;</w:t>
      </w:r>
      <w:r>
        <w:rPr>
          <w:rStyle w:val="Corr"/>
        </w:rPr>
        <w:t>六識身</w:t>
      </w:r>
      <w:r>
        <w:rPr>
          <w:rStyle w:val="Corr"/>
        </w:rPr>
        <w:t>]</w:t>
      </w:r>
      <w:r>
        <w:rPr/>
        <w:t>～</w:t>
      </w:r>
      <w:r>
        <w:rPr/>
        <w:t>Cha vi</w:t>
      </w:r>
      <w:r>
        <w:rPr>
          <w:rStyle w:val="Gaiji"/>
          <w:rFonts w:eastAsia="Arial Unicode MS" w:cs="Times New Roman"/>
        </w:rPr>
        <w:t>ññāṇ</w:t>
      </w:r>
      <w:r>
        <w:rPr/>
        <w:t>ak</w:t>
      </w:r>
      <w:r>
        <w:rPr>
          <w:rStyle w:val="Gaiji"/>
          <w:rFonts w:eastAsia="Arial Unicode MS" w:cs="Times New Roman"/>
        </w:rPr>
        <w:t>ā</w:t>
      </w:r>
      <w:r>
        <w:rPr/>
        <w:t>y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六更樂身</w:t>
      </w:r>
      <w:r>
        <w:rPr>
          <w:rStyle w:val="Corr"/>
        </w:rPr>
        <w:t>]</w:t>
      </w:r>
      <w:r>
        <w:rPr/>
        <w:t>～</w:t>
      </w:r>
      <w:r>
        <w:rPr/>
        <w:t>Cha phassak</w:t>
      </w:r>
      <w:r>
        <w:rPr>
          <w:rStyle w:val="Gaiji"/>
          <w:rFonts w:eastAsia="Arial Unicode MS" w:cs="Times New Roman"/>
        </w:rPr>
        <w:t>ā</w:t>
      </w:r>
      <w:r>
        <w:rPr/>
        <w:t>y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Style w:val="Corr"/>
        </w:rPr>
        <w:t>[&gt;</w:t>
      </w:r>
      <w:r>
        <w:rPr>
          <w:rStyle w:val="Corr"/>
        </w:rPr>
        <w:t>六覺身</w:t>
      </w:r>
      <w:r>
        <w:rPr>
          <w:rStyle w:val="Corr"/>
        </w:rPr>
        <w:t>]</w:t>
      </w:r>
      <w:r>
        <w:rPr/>
        <w:t>～</w:t>
      </w:r>
      <w:r>
        <w:rPr/>
        <w:t>Cha vedan</w:t>
      </w:r>
      <w:r>
        <w:rPr>
          <w:rStyle w:val="Gaiji"/>
          <w:rFonts w:eastAsia="Arial Unicode MS" w:cs="Times New Roman"/>
        </w:rPr>
        <w:t>ā</w:t>
      </w:r>
      <w:r>
        <w:rPr/>
        <w:t>k</w:t>
      </w:r>
      <w:r>
        <w:rPr>
          <w:rStyle w:val="Gaiji"/>
          <w:rFonts w:eastAsia="Arial Unicode MS" w:cs="Times New Roman"/>
        </w:rPr>
        <w:t>ā</w:t>
      </w:r>
      <w:r>
        <w:rPr/>
        <w:t>y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Style w:val="Corr"/>
        </w:rPr>
        <w:t>[&gt;</w:t>
      </w:r>
      <w:r>
        <w:rPr>
          <w:rStyle w:val="Corr"/>
        </w:rPr>
        <w:t>六愛身</w:t>
      </w:r>
      <w:r>
        <w:rPr>
          <w:rStyle w:val="Corr"/>
        </w:rPr>
        <w:t>]</w:t>
      </w:r>
      <w:r>
        <w:rPr/>
        <w:t>～</w:t>
      </w:r>
      <w:r>
        <w:rPr/>
        <w:t>Cha ta</w:t>
      </w:r>
      <w:r>
        <w:rPr>
          <w:rStyle w:val="Gaiji"/>
          <w:rFonts w:eastAsia="Arial Unicode MS" w:cs="Times New Roman"/>
        </w:rPr>
        <w:t>ṇ</w:t>
      </w:r>
      <w:r>
        <w:rPr/>
        <w:t>h</w:t>
      </w:r>
      <w:r>
        <w:rPr>
          <w:rStyle w:val="Gaiji"/>
          <w:rFonts w:eastAsia="Arial Unicode MS" w:cs="Times New Roman"/>
        </w:rPr>
        <w:t>ā</w:t>
      </w:r>
      <w:r>
        <w:rPr/>
        <w:t>k</w:t>
      </w:r>
      <w:r>
        <w:rPr>
          <w:rStyle w:val="Gaiji"/>
          <w:rFonts w:eastAsia="Arial Unicode MS" w:cs="Times New Roman"/>
        </w:rPr>
        <w:t>ā</w:t>
      </w:r>
      <w:r>
        <w:rPr/>
        <w:t>y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勤＝進【宋】＊【元】＊【明】＊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習＝集【元】【明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＝止【宋】＊【元】＊【明】＊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患＋（厭患）【宋】【元】【明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支＝枝【宋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志＝思【宋】【元】【明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我＝猶【宋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問＝向【宋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說…竟〕－【明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五…字〕－【宋】【元】【明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卷末題在品末題次行【宋】【元】【明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七…字〕－【宋】【元】【明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二竟＝七竟【明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四…字〕－【宋】【元】【明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品末題下有第二小土城誦六字【宋】【元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PageNumber">
    <w:name w:val="Page Number"/>
    <w:basedOn w:val="Style10"/>
    <w:rPr/>
  </w:style>
  <w:style w:type="character" w:styleId="Style11">
    <w:name w:val="頁首 字元"/>
    <w:basedOn w:val="Style10"/>
    <w:qFormat/>
    <w:rPr>
      <w:kern w:val="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tabs>
        <w:tab w:val="clear" w:pos="480"/>
        <w:tab w:val="right" w:pos="8296" w:leader="dot"/>
      </w:tabs>
      <w:ind w:left="960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2:26:00Z</dcterms:created>
  <dc:creator>metta</dc:creator>
  <dc:description/>
  <cp:keywords/>
  <dc:language>en-US</dc:language>
  <cp:lastModifiedBy>Friends</cp:lastModifiedBy>
  <dcterms:modified xsi:type="dcterms:W3CDTF">2018-07-07T03:22:00Z</dcterms:modified>
  <cp:revision>16</cp:revision>
  <dc:subject/>
  <dc:title>No</dc:title>
</cp:coreProperties>
</file>