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36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</w:t>
      </w:r>
      <w:r>
        <w:rPr>
          <w:rStyle w:val="FootnoteCharacters"/>
          <w:rStyle w:val="FootnoteAnchor"/>
          <w:rFonts w:cs="Times New Roman" w:eastAsia="新細明體;PMingLiU"/>
          <w:position w:val="16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長阿含經</w:t>
      </w:r>
    </w:p>
    <w:p>
      <w:pPr>
        <w:pStyle w:val="Heading1"/>
        <w:rPr>
          <w:color w:val="000000"/>
        </w:rPr>
      </w:pPr>
      <w:r>
        <w:rPr/>
        <w:t>卷第十一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第二分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15)</w:t>
      </w:r>
      <w:r>
        <w:rPr>
          <w:rStyle w:val="Foot"/>
          <w:rFonts w:ascii="Times New Roman" w:hAnsi="Times New Roman" w:cs="Times New Roman"/>
          <w:color w:val="0000A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A0"/>
          <w:szCs w:val="28"/>
        </w:rPr>
        <w:t>[</w:t>
      </w:r>
      <w:r>
        <w:rPr>
          <w:rStyle w:val="Gaiji"/>
          <w:rFonts w:ascii="Times New Roman" w:hAnsi="Times New Roman" w:cs="新細明體;PMingLiU"/>
          <w:color w:val="0000A0"/>
          <w:szCs w:val="28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A0"/>
          <w:szCs w:val="28"/>
        </w:rPr>
        <w:t>/</w:t>
      </w:r>
      <w:r>
        <w:rPr>
          <w:rStyle w:val="Gaiji"/>
          <w:rFonts w:ascii="Times New Roman" w:hAnsi="Times New Roman" w:cs="新細明體;PMingLiU"/>
          <w:color w:val="0000A0"/>
          <w:szCs w:val="28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A0"/>
          <w:szCs w:val="28"/>
        </w:rPr>
        <w:t>]</w:t>
      </w:r>
      <w:r>
        <w:rPr>
          <w:rStyle w:val="Foot"/>
          <w:rFonts w:ascii="Times New Roman" w:hAnsi="Times New Roman" w:cs="Times New Roman"/>
          <w:color w:val="0000A0"/>
        </w:rPr>
        <w:t>夷經</w:t>
      </w:r>
      <w:r>
        <w:rPr>
          <w:rStyle w:val="FootnoteCharacters"/>
          <w:rStyle w:val="FootnoteAnchor"/>
        </w:rPr>
        <w:footnoteReference w:id="4"/>
      </w:r>
      <w:r>
        <w:rPr>
          <w:rStyle w:val="Foot"/>
          <w:rFonts w:ascii="Times New Roman" w:hAnsi="Times New Roman" w:cs="Times New Roman"/>
          <w:color w:val="0000A0"/>
        </w:rPr>
        <w:t>第十一</w:t>
      </w:r>
      <w:r>
        <w:rPr>
          <w:rStyle w:val="FootnoteCharacters"/>
          <w:rStyle w:val="FootnoteAnchor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1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10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冥寧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夷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土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] </w:t>
      </w:r>
      <w:r>
        <w:rPr>
          <w:rFonts w:ascii="Times New Roman" w:hAnsi="Times New Roman" w:cs="Times New Roman" w:eastAsia="新細明體;P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夷城乞食。爾時。世尊默自念言。我今乞食。於時如早。今宜往詣房伽婆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梵志園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時至。然後乞食。爾時。世尊即詣彼園。時彼梵志遙見佛來。即起奉迎。共相問訊。言。善來。瞿曇。不面來久。今以何緣乃能屈顧。唯願瞿曇就此處坐。爾時。世尊即就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18] </w:t>
      </w:r>
      <w:r>
        <w:rPr>
          <w:rFonts w:ascii="Times New Roman" w:hAnsi="Times New Roman" w:cs="Times New Roman" w:eastAsia="新細明體;PMingLiU"/>
          <w:color w:val="000000"/>
        </w:rPr>
        <w:t>時。彼梵志於一面坐。白世尊言。先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隸車子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FF"/>
        </w:rPr>
        <w:t>善宿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比丘來至我所。語我言。大師。我不於佛所修梵行也。所以然者。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疎</w:t>
      </w:r>
      <w:r>
        <w:rPr>
          <w:rFonts w:ascii="Times New Roman" w:hAnsi="Times New Roman" w:cs="Times New Roman" w:eastAsia="新細明體;PMingLiU"/>
          <w:color w:val="000000"/>
        </w:rPr>
        <w:t>外我。彼人見向說瞿曇過。雖有此言。我亦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22] </w:t>
      </w:r>
      <w:r>
        <w:rPr>
          <w:rFonts w:ascii="Times New Roman" w:hAnsi="Times New Roman" w:cs="Times New Roman" w:eastAsia="新細明體;PMingLiU"/>
          <w:color w:val="000000"/>
        </w:rPr>
        <w:t>佛告梵志。彼善宿所言。知汝不受耳。昔我一時在毗舍離獼猴池側集法堂上。時此善宿來至我所。語我言。如來外我。我不於如來所修梵行也。我時告曰。汝何故言。我不於如來所修梵行。如來外我耶。善宿報我言。如來不為我現神足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28] </w:t>
      </w:r>
      <w:r>
        <w:rPr>
          <w:rFonts w:ascii="Times New Roman" w:hAnsi="Times New Roman" w:cs="Times New Roman" w:eastAsia="新細明體;PMingLiU"/>
          <w:color w:val="000000"/>
        </w:rPr>
        <w:t>時。我語言。吾可請汝於我法中淨修梵行。當為汝現神足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當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語我。如來當為我現神足變化。然後我當修梵行耶。時。善宿報我言。不也。世尊。佛告善宿。我亦不語汝言。汝於我法中淨修梵行。當為汝現神足變化。汝亦不言為我現神足者。當修梵行。云何。善宿。如汝意者。謂如來能現神足．為不能現耶。我所說法。彼法能得出要。盡苦際不耶。善宿白佛言。如是。世尊。如來能現神足。非為不能。所可說法。能得出要。盡諸苦際。非為不盡。是故。善宿。我所說法修梵行者。能現神足。非為不能。出要離苦。非不能離。汝於此法欲何所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b12] </w:t>
      </w:r>
      <w:r>
        <w:rPr>
          <w:rFonts w:ascii="Times New Roman" w:hAnsi="Times New Roman" w:cs="Times New Roman" w:eastAsia="新細明體;PMingLiU"/>
          <w:color w:val="000000"/>
        </w:rPr>
        <w:t>善宿言。世尊。不能隨時教我。我父祕術。世尊盡知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不教我。佛言。善宿。我頗曾言。汝於我法中修梵行者。教汝父術耶。汝頗復言。教我父術者。當於佛所修梵行耶。答曰。不也。是故。善宿。我先無此言。汝亦無言。今者何故作此語耶。云何。善宿。汝謂如來能說汝父祕術。為不能說耶。所可說法。能得出要。盡苦際不耶。善宿報言。如來能說父之祕術。非為不能。說法出要。能盡苦際。非為不能。佛告善宿。若我能說汝父祕術。亦能說法出要離苦。汝於我法中復欲何求。又告善宿。汝先於毗舍離</w:t>
      </w:r>
      <w:r>
        <w:rPr>
          <w:rFonts w:ascii="Times New Roman" w:hAnsi="Times New Roman" w:cs="Times New Roman" w:eastAsia="新細明體;PMingLiU"/>
          <w:color w:val="0000FF"/>
        </w:rPr>
        <w:t>跋闍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土地。無數方便。稱歎如來。稱歎正法。稱歎眾僧。譬如有人八種稱歎彼清涼池。使人好樂。一冷。二輕。三柔。四清。五甘。六無垢。七飲無饜。八便身。汝亦如是。於毘舍離跋闍土。稱歎如來。稱歎正法。稱歎眾僧。使人信樂。善宿。當知今汝退者。世間當復有言。善宿比丘多有知識。又是世尊所親。亦是世尊弟子。不能盡形淨修梵行。捨戒就俗處。卑陋行。梵志。當知我時備語。不順我教。捨戒就俗。梵志。一時。我在獼猴池側法講堂上。時有尼乾子。字</w:t>
      </w:r>
      <w:r>
        <w:rPr>
          <w:rFonts w:ascii="Times New Roman" w:hAnsi="Times New Roman" w:cs="Times New Roman" w:eastAsia="新細明體;PMingLiU"/>
          <w:color w:val="0000FF"/>
        </w:rPr>
        <w:t>伽羅樓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在彼處止。人所宗敬。名稱遠聞。多有知識。利養備具。時。善宿比丘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毗舍離城乞食。漸漸轉到尼乾子所。爾時。善宿以深遠義問尼乾子。彼不能答。便生瞋恚。善宿自念。我觸嬈此人。將無長夜有苦惱報耶。梵志。當知時善宿比丘於乞食後。執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來至我所。頭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足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在一面坐。善宿爾時亦不以此緣告我。我語之曰。愚人。汝寧可自稱為沙門釋子耶。善宿尋報我言。世尊。何故稱我為愚。不應自稱為釋子耶。我告之曰。愚人。汝曾往至尼乾子所問深遠義。彼不能報。便生瞋恚。汝時自念。我今觸此尼乾。將無長夜有苦惱報耶。汝有是念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c18] </w:t>
      </w:r>
      <w:r>
        <w:rPr>
          <w:rFonts w:ascii="Times New Roman" w:hAnsi="Times New Roman" w:cs="Times New Roman" w:eastAsia="新細明體;PMingLiU"/>
          <w:color w:val="000000"/>
        </w:rPr>
        <w:t>善宿白佛言。彼是羅漢。何緣乃有此嫉恚心。我時答曰。愚人。羅漢何緣有嫉恚心。非我羅漢有嫉恚心。汝今自謂彼是羅漢。彼有七苦行。長夜執持。何謂七。一盡形壽不著衣裳。二盡形壽不飲酒食肉。而不食飯及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麵。三盡形壽不犯梵行。四盡形壽</w:t>
      </w:r>
      <w:r>
        <w:rPr>
          <w:rFonts w:ascii="Times New Roman" w:hAnsi="Times New Roman" w:cs="Times New Roman" w:eastAsia="新細明體;PMingLiU"/>
          <w:color w:val="0000FF"/>
        </w:rPr>
        <w:t>毗舍離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有四石塔。東名憂園塔．南名象塔．西名多子塔．北名七聚塔。盡形不離四塔。為四苦行。而彼後當犯此七苦行已。於毗舍離城外命終。譬如野干疥癩衰病。死丘塚間。彼尼乾子亦復如是。自為禁法。後盡犯之。本自誓言。盡形不著衣服。後還著衣。本自誓言。盡形壽不飲酒噉肉。不食飯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麵。而後盡食。本自誓言。不犯梵行。而後亦犯。本言。不越四塔。東憂園塔．南象塔．西多子塔．北七聚塔。今盡遠離不復親近。彼人自違此七誓已。出毘舍離城。塚間命終。佛告善宿曰。愚人。汝不信我言。汝自往觀。自當知耳。佛告梵志。一時。比丘善宿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乞食已。還出城。於空塚間見尼乾子於彼命終。見已。來至我所。頭面禮足。在一面坐。不以此事而語我言。梵志。當知我爾時語善宿曰。云何。善宿。我先所記尼乾子如我語不。對曰。如是。如世尊言。梵志。當知我與善宿現神通證。而彼言。世尊不為我現。又一時我在冥寧國白土之邑。時有尼乾子。名</w:t>
      </w:r>
      <w:r>
        <w:rPr>
          <w:rFonts w:ascii="Times New Roman" w:hAnsi="Times New Roman" w:cs="Times New Roman" w:eastAsia="新細明體;PMingLiU"/>
          <w:color w:val="0000FF"/>
        </w:rPr>
        <w:t>究羅帝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在白土住。人所宗敬。名稱遠聞。多得利養。時。我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時善宿比丘隨我後行。見究羅帝尼乾子在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堆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上伏舐糠糟。梵志。當知時善宿比丘見此尼乾子在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堆</w:t>
      </w:r>
      <w:r>
        <w:rPr>
          <w:rFonts w:ascii="Times New Roman" w:hAnsi="Times New Roman" w:cs="Times New Roman" w:eastAsia="新細明體;PMingLiU"/>
          <w:color w:val="000000"/>
        </w:rPr>
        <w:t>上伏舐糠糟已。作是念言。世間諸有阿羅漢．向阿羅漢道者無有及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尼乾子其道最勝。所以者何。此人苦行乃能如是。除捨憍慢。於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堆</w:t>
      </w:r>
      <w:r>
        <w:rPr>
          <w:rFonts w:ascii="Times New Roman" w:hAnsi="Times New Roman" w:cs="Times New Roman" w:eastAsia="新細明體;PMingLiU"/>
          <w:color w:val="000000"/>
        </w:rPr>
        <w:t>上伏舐糠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a24] </w:t>
      </w:r>
      <w:r>
        <w:rPr>
          <w:rFonts w:ascii="Times New Roman" w:hAnsi="Times New Roman" w:cs="Times New Roman" w:eastAsia="新細明體;PMingLiU"/>
          <w:color w:val="000000"/>
        </w:rPr>
        <w:t>梵志。時。我右旋告善宿曰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愚人。寧可自稱為釋子耶。善宿白佛言。世尊。何故稱我為愚。不應自稱為釋子耶。佛告善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汝愚人。觀此究羅帝蹲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堆</w:t>
      </w:r>
      <w:r>
        <w:rPr>
          <w:rFonts w:ascii="Times New Roman" w:hAnsi="Times New Roman" w:cs="Times New Roman" w:eastAsia="新細明體;PMingLiU"/>
          <w:color w:val="000000"/>
        </w:rPr>
        <w:t>上伏食糠糟。汝見已。作是念。諸世間阿羅漢及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漢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者。此究羅帝最為尊上。所以者何。今此究羅帝乃能苦行。除捨憍慢。蹲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堆</w:t>
      </w:r>
      <w:r>
        <w:rPr>
          <w:rFonts w:ascii="Times New Roman" w:hAnsi="Times New Roman" w:cs="Times New Roman" w:eastAsia="新細明體;PMingLiU"/>
          <w:color w:val="000000"/>
        </w:rPr>
        <w:t>上伏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糠糟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汝有是念不。答我言。實爾。善宿又言。何故。世尊。於阿羅漢所生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心。佛告愚人。我不於羅漢所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嫉心。何為於羅漢所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嫉心。汝今愚人。謂究羅帝真阿羅漢。此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當腹脹命終。生起屍餓鬼中。常苦飢餓。其命終後。以葦索繫抴於塚間。汝若不信者。可先往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b09] </w:t>
      </w:r>
      <w:r>
        <w:rPr>
          <w:rFonts w:ascii="Times New Roman" w:hAnsi="Times New Roman" w:cs="Times New Roman" w:eastAsia="新細明體;PMingLiU"/>
          <w:color w:val="000000"/>
        </w:rPr>
        <w:t>時。善宿即往詣究羅帝所。說言。彼沙門瞿曇記汝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七日當腹脹命終。生起屍餓鬼中。死已以葦索繫抴於塚間。善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白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汝當省食。勿使彼言當也。梵志。當知時究羅帝至滿七日腹脹而死。即生起屍餓鬼中。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以葦索繫抴於塚間。爾時。善宿聞佛語已。屈指計日。至七日已。時善宿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往至裸形村中。到已。問其村人曰。諸賢。究羅帝今何所在。報曰。已取命終。問曰。何患命終耶。答曰。腹脹。問曰。云何殯送。答曰。以葦索繫抴於塚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b19] </w:t>
      </w:r>
      <w:r>
        <w:rPr>
          <w:rFonts w:ascii="Times New Roman" w:hAnsi="Times New Roman" w:cs="Times New Roman" w:eastAsia="新細明體;PMingLiU"/>
          <w:color w:val="000000"/>
        </w:rPr>
        <w:t>梵志。時。善宿聞此語已。即往塚間。欲至未至。時彼死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動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忽爾而蹲。時彼善宿故前到死屍所。語言。究羅帝。汝命終耶。死屍答言。我已命終。問曰。汝以何患命終。死屍答言。瞿曇記我。七日後腹脹命終。我如其言。至滿七日。腹脹命終。善宿復問。汝生何處。屍即報言。彼瞿曇所記。當生起屍餓鬼中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日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生起屍餓鬼中。善宿問曰。汝命終時。云何殯送。屍答曰。瞿曇所記。以葦索繫抴於塚間。實如彼言。以葦索繫抴於塚間。時。死屍語善宿曰。汝雖出家。不得善利。瞿曇沙門說如此事。汝常不信。作是語已。死屍還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03] </w:t>
      </w:r>
      <w:r>
        <w:rPr>
          <w:rFonts w:ascii="Times New Roman" w:hAnsi="Times New Roman" w:cs="Times New Roman" w:eastAsia="新細明體;PMingLiU"/>
          <w:color w:val="000000"/>
        </w:rPr>
        <w:t>梵志。時。善宿比丘來至我所。頭面禮足。在一面坐。不以此緣語我。我尋語曰。如我所記。究羅帝者實爾以不。答曰。實爾。如世尊言。梵志。我如是數數為善宿比丘現神通證。而彼猶言。世尊不為我現神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07] </w:t>
      </w:r>
      <w:r>
        <w:rPr>
          <w:rFonts w:ascii="Times New Roman" w:hAnsi="Times New Roman" w:cs="Times New Roman" w:eastAsia="新細明體;PMingLiU"/>
          <w:color w:val="000000"/>
        </w:rPr>
        <w:t>佛告梵志。我於一時在獼猴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講堂上。時有梵志。名曰</w:t>
      </w:r>
      <w:r>
        <w:rPr>
          <w:rFonts w:ascii="Times New Roman" w:hAnsi="Times New Roman" w:cs="Times New Roman" w:eastAsia="新細明體;PMingLiU"/>
          <w:color w:val="0000FF"/>
        </w:rPr>
        <w:t>波梨子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在彼處止。人所宗敬。名稱遠聞。多有利養。於毘舍離大眾之中。作如是說。沙門瞿曇自稱智慧。我亦智慧。沙門瞿曇自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足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我亦有神足。沙門瞿曇得超越道。我亦得超越道。我當與彼共現神足。沙門現一。我當現二。沙門現二。我當現四。沙門現八。我現十六。沙門現十六。我現三十二。沙門現三十二。我現六十四。隨彼沙門所現多少。我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7c17] </w:t>
      </w:r>
      <w:r>
        <w:rPr>
          <w:rFonts w:ascii="Times New Roman" w:hAnsi="Times New Roman" w:cs="Times New Roman" w:eastAsia="新細明體;PMingLiU"/>
          <w:color w:val="000000"/>
        </w:rPr>
        <w:t>梵志。時。善宿比丘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見波梨梵志於大眾中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沙門瞿曇自稱智慧。我亦智慧。沙門瞿曇自稱神足。我亦有神足。沙門瞿曇得超越道。我亦得超越道。我當與彼共現神足。沙門現一。我當現二。沙門現四。我當現八。乃至隨沙門所現多少。我盡能倍。時。善宿比丘乞食已。來至我所。頭面禮。一面坐。語我言。我於晨朝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時聞毘舍離波梨子於大眾中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說言。沙門瞿曇有大智慧。我亦有大智慧。沙門瞿曇有神足。我亦有神足。瞿曇現一。我當現二。乃至隨瞿曇所現多少。我盡能倍。具以此事而來告我。我語善宿言。彼波梨子於大眾中不捨此語。不捨此見。不捨此慢。來至我所者。終無是處。若彼作是念。我不捨此語。不捨此見。不捨此慢。而至沙門瞿曇所者。彼頭即當破為七分。欲使彼人不捨此語。不捨見慢。而能來者。無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07] </w:t>
      </w:r>
      <w:r>
        <w:rPr>
          <w:rFonts w:ascii="Times New Roman" w:hAnsi="Times New Roman" w:cs="Times New Roman" w:eastAsia="新細明體;PMingLiU"/>
          <w:color w:val="000000"/>
        </w:rPr>
        <w:t>善宿言。世尊護口。如來護口。佛告善宿。汝何故言。世尊護口。如來護口。善宿言。彼波梨子有大威神。有大德力。脫當來者將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世尊虛耶。佛告善宿。如來所言頗有二耶。對曰。無也。又告善宿。若無二者。汝何故言。世尊護口。如來護口。善宿白佛言。世尊為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見彼波梨子。為諸天來語。佛言。我亦自知。亦諸天來語故知。此毘舍離阿由大將。身壞命終。生忉利天。彼如來語我言。波梨梵志子不知羞慚。犯戒妄語。在毘舍離。於大眾中作如是誹謗言。</w:t>
      </w:r>
      <w:r>
        <w:rPr>
          <w:rFonts w:ascii="Times New Roman" w:hAnsi="Times New Roman" w:cs="Times New Roman" w:eastAsia="新細明體;PMingLiU"/>
          <w:color w:val="0000FF"/>
        </w:rPr>
        <w:t>阿由陀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大將身壞命終。生起屍鬼中。然我實身壞命終。生</w:t>
      </w:r>
      <w:r>
        <w:rPr>
          <w:rFonts w:ascii="Times New Roman" w:hAnsi="Times New Roman" w:cs="Times New Roman" w:eastAsia="新細明體;PMingLiU"/>
          <w:color w:val="0000FF"/>
        </w:rPr>
        <w:t>忉利天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波梨子我先自知。亦諸天來語故知。佛告愚人善宿。汝不信我言者。入毘舍離。隨汝唱之。我食後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詣波梨梵志子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a22] </w:t>
      </w:r>
      <w:r>
        <w:rPr>
          <w:rFonts w:ascii="Times New Roman" w:hAnsi="Times New Roman" w:cs="Times New Roman" w:eastAsia="新細明體;PMingLiU"/>
          <w:color w:val="000000"/>
        </w:rPr>
        <w:t>佛告梵志。時。彼善宿過其夜已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時。彼善宿向毘舍離城中眾多婆羅門．沙門．梵志。具說此言。波梨梵志子於大眾中說如此言。沙門瞿曇有大智慧。我亦有大智慧。沙門瞿曇有大威力。我亦有大威力。沙門瞿曇有大神足。我亦有大神足。沙門現一。我當現二。乃至沙門隨所現多少。我盡當倍。而今沙門瞿曇欲詣彼波梨子所。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人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盡可詣彼。時。波梨梵志在道而行。善宿見已。速詣其所。語言。汝於毘舍離大眾中作如是言。沙門瞿曇有大智慧。我亦有大智慧。乃至沙門瞿曇。隨所現神足多少。我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倍。瞿曇聞此言。今欲來至汝所。汝可速歸。報言。我當歸耳。我當歸耳。作此語已。尋自惶懼。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不還本處。乃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頭波梨梵志林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中。坐繩床上。愁悶迷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10] </w:t>
      </w:r>
      <w:r>
        <w:rPr>
          <w:rFonts w:ascii="Times New Roman" w:hAnsi="Times New Roman" w:cs="Times New Roman" w:eastAsia="新細明體;PMingLiU"/>
          <w:color w:val="000000"/>
        </w:rPr>
        <w:t>佛告梵志。我於食後與眾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隸車</w:t>
      </w:r>
      <w:r>
        <w:rPr>
          <w:rFonts w:ascii="Times New Roman" w:hAnsi="Times New Roman" w:cs="Times New Roman" w:eastAsia="新細明體;PMingLiU"/>
          <w:color w:val="000000"/>
        </w:rPr>
        <w:t>．沙門．婆羅門．梵志．居士詣波梨子住處。就座而坐。於彼眾中有梵志名曰遮羅。時眾人喚彼遮羅而告之曰。汝詣道頭林中語波梨子言。今眾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隸車</w:t>
      </w:r>
      <w:r>
        <w:rPr>
          <w:rFonts w:ascii="Times New Roman" w:hAnsi="Times New Roman" w:cs="Times New Roman" w:eastAsia="新細明體;PMingLiU"/>
          <w:color w:val="000000"/>
        </w:rPr>
        <w:t>．沙門．婆羅門．梵志．居士盡集汝林。眾共議言。梵志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於大眾中自唱此言。沙門瞿曇有大智慧。我亦有大智慧。乃至瞿曇隨現神足多少。我盡能倍。沙門瞿曇故來至汝林中。汝可來看。於是。遮羅聞眾人語已。即詣道頭林語波梨子言。彼眾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隸車</w:t>
      </w:r>
      <w:r>
        <w:rPr>
          <w:rFonts w:ascii="Times New Roman" w:hAnsi="Times New Roman" w:cs="Times New Roman" w:eastAsia="新細明體;PMingLiU"/>
          <w:color w:val="000000"/>
        </w:rPr>
        <w:t>．沙門．婆羅門．梵志．居士盡集在汝林。眾共議言。梵志波梨子於大眾中自唱此言。沙門瞿曇有大智慧。我亦有大智慧。乃至沙門瞿曇現神足。隨現多少。我盡能倍。瞿曇今在彼林中。波梨今者寧可還也。爾時。波梨梵志即報遮羅曰。當歸。當歸。作是語已。於繩床上轉側不安。爾時。繩床復著其足。彼乃不能得離繩床。況能行步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b28] </w:t>
      </w:r>
      <w:r>
        <w:rPr>
          <w:rFonts w:ascii="Times New Roman" w:hAnsi="Times New Roman" w:cs="Times New Roman" w:eastAsia="新細明體;PMingLiU"/>
          <w:color w:val="000000"/>
        </w:rPr>
        <w:t>時。遮羅語波梨言。汝自無智。但有空聲為言。當歸。當歸。尚自不能離此繩床。何由能得至大眾所。呵責波梨子已。即還詣大眾所。報言。我以持眾人聲。往語波梨子。彼報我言。當歸。當歸。即於繩床上動轉其身。床即著足不能得離。彼尚不能離其繩床。何由能得來到此眾。爾時。有一頭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隸車</w:t>
      </w:r>
      <w:r>
        <w:rPr>
          <w:rFonts w:ascii="Times New Roman" w:hAnsi="Times New Roman" w:cs="Times New Roman" w:eastAsia="新細明體;PMingLiU"/>
          <w:color w:val="000000"/>
        </w:rPr>
        <w:t>子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中坐。即從座起。偏露右臂。長跪叉手。白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Fonts w:ascii="Times New Roman" w:hAnsi="Times New Roman" w:cs="Times New Roman" w:eastAsia="新細明體;PMingLiU"/>
          <w:color w:val="000000"/>
        </w:rPr>
        <w:t>言。大眾小待。我今自往將彼人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8c08] </w:t>
      </w:r>
      <w:r>
        <w:rPr>
          <w:rFonts w:ascii="Times New Roman" w:hAnsi="Times New Roman" w:cs="Times New Roman" w:eastAsia="新細明體;PMingLiU"/>
          <w:color w:val="000000"/>
        </w:rPr>
        <w:t>佛言。我爾時語頭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隸車</w:t>
      </w:r>
      <w:r>
        <w:rPr>
          <w:rFonts w:ascii="Times New Roman" w:hAnsi="Times New Roman" w:cs="Times New Roman" w:eastAsia="新細明體;PMingLiU"/>
          <w:color w:val="000000"/>
        </w:rPr>
        <w:t>子言。彼人作如是語。懷如是見。起如是慢。欲使此人來至佛所。無有是處。頭摩子。正使汝以革繩重繫。群牛共挽。至彼身碎。彼終不能捨如是語．如是見．如是慢。來至我所。若不信我言。汝往自知。爾時。頭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隷</w:t>
      </w:r>
      <w:r>
        <w:rPr>
          <w:rFonts w:ascii="Times New Roman" w:hAnsi="Times New Roman" w:cs="Times New Roman" w:eastAsia="新細明體;PMingLiU"/>
          <w:color w:val="000000"/>
        </w:rPr>
        <w:t>車子故往至波梨子所。語波梨子言。眾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隸車</w:t>
      </w:r>
      <w:r>
        <w:rPr>
          <w:rFonts w:ascii="Times New Roman" w:hAnsi="Times New Roman" w:cs="Times New Roman" w:eastAsia="新細明體;PMingLiU"/>
          <w:color w:val="000000"/>
        </w:rPr>
        <w:t>．沙門．婆羅門．梵志．居士盡集汝林。眾共議言。梵志波梨子於大眾中口自唱言。沙門瞿曇有大智慧。我亦有大智慧乃至沙門瞿曇現其神足。隨所現多少。我盡能倍。瞿曇沙門今在彼林。汝可還歸。爾時。波梨子即報言。當歸。當歸。作是語已。於繩床上動轉其身。爾時繩床復著其足。彼乃不能自離繩床。況復行步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068c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頭摩語波梨子言。汝自無智。但有空聲為言。當歸。當歸。尚自不能離此繩床。何由能得至大眾所。頭摩復語波梨子曰。諸有智者。以譬喻得解。乃往久遠有一</w:t>
      </w:r>
      <w:r>
        <w:rPr>
          <w:rFonts w:ascii="Times New Roman" w:hAnsi="Times New Roman" w:cs="Times New Roman" w:eastAsia="新細明體;PMingLiU"/>
          <w:color w:val="0000FF"/>
        </w:rPr>
        <w:t>師子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王在深林中住。師子清旦初出窟時。四向顧望。奮迅三吼。然後遊行擇肉而食。波梨子。彼師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Fonts w:ascii="Times New Roman" w:hAnsi="Times New Roman" w:cs="Times New Roman" w:eastAsia="新細明體;PMingLiU"/>
          <w:color w:val="000000"/>
        </w:rPr>
        <w:t>王食已還林。常有一</w:t>
      </w:r>
      <w:r>
        <w:rPr>
          <w:rFonts w:ascii="Times New Roman" w:hAnsi="Times New Roman" w:cs="Times New Roman" w:eastAsia="新細明體;PMingLiU"/>
          <w:color w:val="0000FF"/>
        </w:rPr>
        <w:t>野干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隨後食殘。氣力充足便自言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師子竟是何獸。能勝我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寧可獨擅一林。清旦出窟。四向顧望。奮迅三吼。然後遊行。擇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食耶。彼尋獨處一林。清旦出窟。奮迅三吼。然後遊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師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吼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作野干鳴。波梨子。汝今亦爾。蒙佛威恩。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於世。得人供養。而今更與如來共競。時。頭摩子以偈責數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野干稱師子　　自謂為獸王　欲作師子吼　　還出野干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獨處於空林　　自謂為獸王　欲作師子吼　　還出野干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跪地求穴鼠　　穿塚覓死屍　欲作師子吼　　還出野干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a15] </w:t>
      </w:r>
      <w:r>
        <w:rPr>
          <w:rFonts w:ascii="Times New Roman" w:hAnsi="Times New Roman" w:cs="Times New Roman" w:eastAsia="新細明體;PMingLiU"/>
          <w:color w:val="000000"/>
        </w:rPr>
        <w:t>頭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告曰。汝亦如是。蒙佛恩力。存生於世。得人供養。而今更與如來共競。時。彼頭摩子以四種喻。面呵責已。還詣大眾。報言。我以持眾人聲喚波梨子。彼報我言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歸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歸</w:t>
      </w:r>
      <w:r>
        <w:rPr>
          <w:rFonts w:ascii="Times New Roman" w:hAnsi="Times New Roman" w:cs="Times New Roman" w:eastAsia="新細明體;PMingLiU"/>
          <w:color w:val="000000"/>
        </w:rPr>
        <w:t>。即於繩床上動轉其身。床即著足不能得離。彼尚不能自離繩床何由能得來到此眾。爾時。世尊告頭摩子言。我先語汝。欲使此人來至佛所。無有是處。正使汝以革繩重繫。群牛共挽。至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碎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壞。彼終不肯捨如是語．如是見．慢。來至我所。梵志。時。我即與彼大眾種種說法。示教利喜。於彼眾中三師子吼。身昇虛空。還詣本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a27] </w:t>
      </w:r>
      <w:r>
        <w:rPr>
          <w:rFonts w:ascii="Times New Roman" w:hAnsi="Times New Roman" w:cs="Times New Roman" w:eastAsia="新細明體;PMingLiU"/>
          <w:color w:val="000000"/>
        </w:rPr>
        <w:t>佛告梵志。或有沙門．婆羅門言。一切世間。</w:t>
      </w:r>
      <w:r>
        <w:rPr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FF"/>
        </w:rPr>
        <w:t>自在天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所造。我問彼言。一切世間實梵自在天所造耶。彼不能報。還問我言。瞿曇。此事云何。我報彼言。或有此世間初壞敗時。有餘眾生命盡行盡。從</w:t>
      </w:r>
      <w:r>
        <w:rPr>
          <w:rFonts w:ascii="Times New Roman" w:hAnsi="Times New Roman" w:cs="Times New Roman" w:eastAsia="新細明體;PMingLiU"/>
          <w:color w:val="0000FF"/>
        </w:rPr>
        <w:t>光音天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命終乃更生餘</w:t>
      </w:r>
      <w:r>
        <w:rPr>
          <w:rFonts w:ascii="Times New Roman" w:hAnsi="Times New Roman" w:cs="Times New Roman" w:eastAsia="新細明體;PMingLiU"/>
          <w:color w:val="0000FF"/>
        </w:rPr>
        <w:t>空梵處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於彼起愛。生樂著心。復欲使餘眾生來生此處。其餘眾生命盡行盡。復生彼處。時。彼眾生自作是念。我今是大梵王。忽然而有。無作我者。我能盡達諸義所趣。於千世界最得自在。能作能化。微妙第一。為人父母。我先至此。獨一無侶。由我力故。有此眾生。我作此眾生。彼餘眾生亦復順從。稱為梵王。忽然而有。盡達諸義。於千世界最得自在。能作能化。微妙第一。為人父母。先有是一。後有我等。此大梵王化作我等。此諸眾生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壽終來生此間。其漸長大。剃除鬚髮。服三法衣。出家為道。彼入定意三昧隨三昧心憶本所生。彼作是語。此大梵天忽然而有。無有作者。盡達諸義。於千世界最得自在。能作能化。微妙第一。為人父母。彼大梵天常住不移。無變易法。我等梵天所化。是以無常。不得久住。為變易法。如是。梵志。彼沙門．婆羅門以此緣故。各言彼梵自在天造此世界。梵志。造此世界者。非彼所及。唯佛能知。又過此事。佛亦盡知。雖知不著苦．集．滅．味．過．出要。如實知之。以平等觀無餘解脫。名曰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b24] </w:t>
      </w:r>
      <w:r>
        <w:rPr>
          <w:rFonts w:ascii="Times New Roman" w:hAnsi="Times New Roman" w:cs="Times New Roman" w:eastAsia="新細明體;PMingLiU"/>
          <w:color w:val="000000"/>
        </w:rPr>
        <w:t>佛告梵志。或有沙門．婆羅門作是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懈怠是眾生始。我語彼言。云何汝等實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懈怠是眾生始耶。彼不能報。逆問我言。瞿曇。此事云何。時我報言。或有光音眾生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懈怠。身壞命終。來生此間。漸漸長大。剃除鬚髮。服三法衣。出家修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入心定三昧。以三昧力識本所生。便作是言。彼餘眾生不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。常在彼處。永住不變。由我等數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。致此無常。為變易法。如是。梵志。彼沙門．婆羅門以是緣故。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是眾生始。如是佛盡知之。過是亦知。知而不著。</w:t>
      </w:r>
      <w:r>
        <w:rPr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不著苦．集．滅．味．過．出要。如實知之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已平等觀無餘解脫。名曰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08] </w:t>
      </w:r>
      <w:r>
        <w:rPr>
          <w:rFonts w:ascii="Times New Roman" w:hAnsi="Times New Roman" w:cs="Times New Roman" w:eastAsia="新細明體;PMingLiU"/>
          <w:color w:val="000000"/>
        </w:rPr>
        <w:t>佛告梵志。或有沙門．婆羅門言。失意是眾生始。我語彼言。汝等實言。失意是眾生始耶。彼不知報。還問我言。瞿曇。此事云何。我語彼言。或有眾生展轉相看已。便失意。由是命終。來生此間。漸漸長大。剃除鬚髮。服三法衣。出家修道。便入心定三昧。以三昧力識本所生。便作是言。如彼眾生以不展轉相看。不失意故。常住不變。我等於彼數數相看已。便失意。致此無常。為變易法。如是。梵志。彼沙門．婆羅門以是緣故。言失意是眾生始。如此唯佛知之。過是亦知。知已不著苦．集．滅．味．過．出要。如實知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已平等觀無餘解脫。故名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9c21] </w:t>
      </w:r>
      <w:r>
        <w:rPr>
          <w:rFonts w:ascii="Times New Roman" w:hAnsi="Times New Roman" w:cs="Times New Roman" w:eastAsia="新細明體;PMingLiU"/>
          <w:color w:val="000000"/>
        </w:rPr>
        <w:t>佛告梵志。或有沙門．婆羅門言。我無因而出。我語彼言。汝等實言。本無因出耶。彼不能報。逆來問我。我時報曰。或有眾生無想無知。若彼眾生起想。則便命終來生此間。漸漸長大。剃除鬚髮。服三法衣。出家修道。便入心定三昧。以三昧力識本所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我本無有。今忽然有。此世間本無。今有。此實餘虛。如是。梵志。沙門．婆羅門以此緣故。言無因出。唯佛知之。過是亦知。知已不著苦．集．滅．味．過．出要。如實知之。已平等觀無餘解脫。故名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02] </w:t>
      </w:r>
      <w:r>
        <w:rPr>
          <w:rFonts w:ascii="Times New Roman" w:hAnsi="Times New Roman" w:cs="Times New Roman" w:eastAsia="新細明體;PMingLiU"/>
          <w:color w:val="000000"/>
        </w:rPr>
        <w:t>佛告梵志。我所說如是。或有沙門．婆羅門於屏處誹謗我言。沙門瞿曇自稱弟子入淨解脫。成就淨行。彼知清淨。不遍知淨。然我不作是說。我弟子入淨解脫。成就淨行。彼知清淨。不遍知淨。梵志。我自言。我弟子入淨解脫。成就淨行。彼知清淨。一切遍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08] </w:t>
      </w:r>
      <w:r>
        <w:rPr>
          <w:rFonts w:ascii="Times New Roman" w:hAnsi="Times New Roman" w:cs="Times New Roman" w:eastAsia="新細明體;PMingLiU"/>
          <w:color w:val="000000"/>
        </w:rPr>
        <w:t>是時。梵志白佛言。彼不得善利。毀謗沙門瞿曇言。沙門自言。我弟子入淨解脫。成就淨行。彼知清淨。不遍知淨。然世尊不作是語。世尊自言。我弟子入淨解脫。成就淨行。彼知清淨。一切遍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13] </w:t>
      </w:r>
      <w:r>
        <w:rPr>
          <w:rFonts w:ascii="Times New Roman" w:hAnsi="Times New Roman" w:cs="Times New Roman" w:eastAsia="新細明體;PMingLiU"/>
          <w:color w:val="000000"/>
        </w:rPr>
        <w:t>又白佛言。我亦當入此淨解脫。成就淨行。一切遍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14] </w:t>
      </w:r>
      <w:r>
        <w:rPr>
          <w:rFonts w:ascii="Times New Roman" w:hAnsi="Times New Roman" w:cs="Times New Roman" w:eastAsia="新細明體;PMingLiU"/>
          <w:color w:val="000000"/>
        </w:rPr>
        <w:t>佛告梵志。汝欲入者。甚為難也。汝見異．忍異．行異。欲依餘見入淨解脫者。難可得也。但使汝好樂佛。心不斷絕者。則於長夜。常得安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17] </w:t>
      </w:r>
      <w:r>
        <w:rPr>
          <w:rFonts w:ascii="Times New Roman" w:hAnsi="Times New Roman" w:cs="Times New Roman" w:eastAsia="新細明體;PMingLiU"/>
          <w:color w:val="000000"/>
        </w:rPr>
        <w:t>爾時。房伽婆梵志聞佛所說。歡喜奉行。</w:t>
      </w:r>
    </w:p>
    <w:p>
      <w:pPr>
        <w:pStyle w:val="Web"/>
        <w:spacing w:lineRule="atLeast" w:line="360" w:before="0" w:after="0"/>
        <w:ind w:left="720" w:hanging="0"/>
        <w:jc w:val="center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（一六）</w:t>
      </w:r>
      <w:r>
        <w:rPr>
          <w:rStyle w:val="Foot"/>
          <w:rFonts w:ascii="Times New Roman" w:hAnsi="Times New Roman" w:cs="Times New Roman" w:eastAsia="新細明體;PMingLiU"/>
          <w:color w:val="0000A0"/>
          <w:sz w:val="36"/>
        </w:rPr>
        <w:t>佛說長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Style w:val="Foot"/>
          <w:rFonts w:ascii="Times New Roman" w:hAnsi="Times New Roman" w:cs="Times New Roman" w:eastAsia="Times New Roman"/>
          <w:color w:val="0000A0"/>
          <w:sz w:val="36"/>
        </w:rPr>
        <w:t xml:space="preserve"> </w:t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第二分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■</w:t>
      </w: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1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善生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二</w:t>
      </w:r>
      <w:r>
        <w:rPr>
          <w:rStyle w:val="FootnoteCharacters"/>
          <w:rStyle w:val="FootnoteAnchor"/>
          <w:sz w:val="28"/>
          <w:szCs w:val="28"/>
        </w:rPr>
        <w:footnoteReference w:id="7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20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20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羅閱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祇耆闍崛山中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21] </w:t>
      </w:r>
      <w:r>
        <w:rPr>
          <w:rFonts w:ascii="Times New Roman" w:hAnsi="Times New Roman" w:cs="Times New Roman" w:eastAsia="新細明體;PMingLiU"/>
          <w:color w:val="000000"/>
        </w:rPr>
        <w:t>爾時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到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城乞食。時。羅閱祇城內有長者子。名曰善生清旦出城。詣園遊觀。初沐浴訖。舉身皆濕。向諸方禮。東．西．南．北．上．下諸方。皆悉周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25] </w:t>
      </w:r>
      <w:r>
        <w:rPr>
          <w:rFonts w:ascii="Times New Roman" w:hAnsi="Times New Roman" w:cs="Times New Roman" w:eastAsia="新細明體;PMingLiU"/>
          <w:color w:val="000000"/>
        </w:rPr>
        <w:t>爾時。世尊見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善生詣園遊觀。初沐浴訖。舉身皆濕。向諸方禮。世尊見已。即詣其所。告善生言。汝以何緣。清旦出城。於園林中。舉身皆濕。向諸方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a28] </w:t>
      </w:r>
      <w:r>
        <w:rPr>
          <w:rFonts w:ascii="Times New Roman" w:hAnsi="Times New Roman" w:cs="Times New Roman" w:eastAsia="新細明體;PMingLiU"/>
          <w:color w:val="000000"/>
        </w:rPr>
        <w:t>爾時。善生白佛言。我父臨命終時。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我言。汝欲禮者。當先禮東方．南方．西方．北方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方．下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方。我奉承父教不敢違背。故澡浴訖。先叉手東面。向東方禮。南．西．北方。上．下諸方。皆悉周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4] </w:t>
      </w:r>
      <w:r>
        <w:rPr>
          <w:rFonts w:ascii="Times New Roman" w:hAnsi="Times New Roman" w:cs="Times New Roman" w:eastAsia="新細明體;PMingLiU"/>
          <w:color w:val="000000"/>
        </w:rPr>
        <w:t>爾時。世尊告善生曰。長者子。有此方名耳。非為不有。然我賢聖法中。非禮此六方以為恭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6] </w:t>
      </w:r>
      <w:r>
        <w:rPr>
          <w:rFonts w:ascii="Times New Roman" w:hAnsi="Times New Roman" w:cs="Times New Roman" w:eastAsia="新細明體;PMingLiU"/>
          <w:color w:val="000000"/>
        </w:rPr>
        <w:t>善生白佛言。唯願世尊善為我說賢聖法中禮六方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7] </w:t>
      </w:r>
      <w:r>
        <w:rPr>
          <w:rFonts w:ascii="Times New Roman" w:hAnsi="Times New Roman" w:cs="Times New Roman" w:eastAsia="新細明體;PMingLiU"/>
          <w:color w:val="000000"/>
        </w:rPr>
        <w:t>佛告長者子。諦聽。諦聽。善思念之。當為汝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8] </w:t>
      </w:r>
      <w:r>
        <w:rPr>
          <w:rFonts w:ascii="Times New Roman" w:hAnsi="Times New Roman" w:cs="Times New Roman" w:eastAsia="新細明體;PMingLiU"/>
          <w:color w:val="000000"/>
        </w:rPr>
        <w:t>善生對曰。唯然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09] </w:t>
      </w:r>
      <w:r>
        <w:rPr>
          <w:rFonts w:ascii="Times New Roman" w:hAnsi="Times New Roman" w:cs="Times New Roman" w:eastAsia="新細明體;PMingLiU"/>
          <w:color w:val="000000"/>
        </w:rPr>
        <w:t>佛告善生。若長者．長者子知四結業不於四處而作惡行。又復能知六損財業。是謂。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長者．長者子離四惡行。禮敬六方。今世亦善。後獲善報。今世根基。後世根基。於現法中。智者所稱。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一果。身壞命終。生天．善處。善生。當知四結行者。一者殺生。二者盜竊。三者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四者妄語。是四結行。云何為四處。一者欲。二者恚。三者怖。四者癡。若長者．長者子於此四處而作惡者。則有損耗。佛說是已。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瞋及怖癡　　有此四法者　名譽日損減　　如月向于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21] </w:t>
      </w:r>
      <w:r>
        <w:rPr>
          <w:rFonts w:ascii="Times New Roman" w:hAnsi="Times New Roman" w:cs="Times New Roman" w:eastAsia="新細明體;PMingLiU"/>
          <w:color w:val="000000"/>
        </w:rPr>
        <w:t>佛告善生。若長者．長者子於此四處不為惡者。則有增益。爾時。世尊重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欲恚怖癡　　不為惡行者　名譽日增廣　　如月向上滿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b25] </w:t>
      </w:r>
      <w:r>
        <w:rPr>
          <w:rFonts w:ascii="Times New Roman" w:hAnsi="Times New Roman" w:cs="Times New Roman" w:eastAsia="新細明體;PMingLiU"/>
          <w:color w:val="000000"/>
        </w:rPr>
        <w:t>佛告善生。六損財業者。一者耽湎於酒。二者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三者放蕩。四者迷於伎樂。五者惡友相得。六者懈墮。是為六損財業。善生。若長者．長者子解知四結行。不於四處而為惡行。復知六損財業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善生。於四處得離。供養六方。今善後善。今世根基。後世根基。於現法中。智者所譽。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Fonts w:ascii="Times New Roman" w:hAnsi="Times New Roman" w:cs="Times New Roman" w:eastAsia="新細明體;PMingLiU"/>
          <w:color w:val="000000"/>
        </w:rPr>
        <w:t>一果。身壞命終。生天．善處。善生。當知飲酒有六失。一者失財。二者生病。三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四者惡名流布。五者恚怒暴生。六者智慧日損。善生。若彼長者．長者子飲酒不已。其家產業日日損減。善生。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有六失。云何為六。一者財產日耗。二者雖勝生怨。三者智者所責。四者人不敬信。五者為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疎</w:t>
      </w:r>
      <w:r>
        <w:rPr>
          <w:rFonts w:ascii="Times New Roman" w:hAnsi="Times New Roman" w:cs="Times New Roman" w:eastAsia="新細明體;PMingLiU"/>
          <w:color w:val="000000"/>
        </w:rPr>
        <w:t>外。六者生盜竊心。善生。是為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六失。若長者．長者子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不已。其家產業日日損減。放蕩有六失。一者不自護身。二者不護財貨。三者不護子孫。四者常自驚懼。五者諸苦惡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自纏身。六者喜生虛妄。是為放蕩六失。若長者．長者子放蕩不已。其家財產日日損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0c15] </w:t>
      </w:r>
      <w:r>
        <w:rPr>
          <w:rFonts w:ascii="Times New Roman" w:hAnsi="Times New Roman" w:cs="Times New Roman" w:eastAsia="新細明體;PMingLiU"/>
          <w:color w:val="000000"/>
        </w:rPr>
        <w:t>善生。迷於伎樂復有六失。一者求歌。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求舞。三者求琴瑟。四者波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早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五者多羅槃。六者首呵那。是為伎樂六失。若長者．長者子伎樂不已。其家財產日日損減。惡友相得復有六失。一者方便生欺。二者好喜屏處。三者誘他家人。四者圖謀他物。五者財利自向。六者好發他過。是為惡友六失。若長者．長者子習惡友不已。其家財產日日損減。懈墮有六失。一者富樂不肯作務。二者貧窮不肯勤修。三者寒時不肯勤修。四者熱時不肯勤修．五者時早不肯勤修。六者時晚不肯勤修。是為懈墮六失。若長者．長者子懈墮不已。其家財業日日損減。佛說是已。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迷惑於酒者　　還有酒伴黨　財產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聚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　　隨己復散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飲酒無節度　　常喜歌舞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戱</w:t>
      </w:r>
      <w:r>
        <w:rPr>
          <w:rStyle w:val="Lg"/>
          <w:rFonts w:ascii="Times New Roman" w:hAnsi="Times New Roman" w:cs="Times New Roman" w:eastAsia="新細明體;PMingLiU"/>
        </w:rPr>
        <w:t>　晝出遊他家　　因此自陷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惡友不改　　誹謗出家人　邪見世所嗤　　行穢人所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Style w:val="Lg"/>
          <w:rFonts w:ascii="Times New Roman" w:hAnsi="Times New Roman" w:cs="Times New Roman" w:eastAsia="新細明體;PMingLiU"/>
        </w:rPr>
        <w:t>著外色　　但論勝負事　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Style w:val="Lg"/>
          <w:rFonts w:ascii="Times New Roman" w:hAnsi="Times New Roman" w:cs="Times New Roman" w:eastAsia="新細明體;PMingLiU"/>
        </w:rPr>
        <w:t>復　　行穢人所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酒所荒迷　　貧窮不自量　輕財好奢用　　破家致禍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擲博群飲酒　　共伺他婬女　翫習卑鄙行　　如月向於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行惡能受惡　　與惡友同事　今世及後世　　終始無所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晝則好睡眠　　夜覺多悕望　獨昏無善友　　不能修家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朝夕不肯作　　寒暑復懈墮　所為事不究　　亦復毀成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不計寒暑　　朝夕勤修務　事業無不成　　至終無憂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20] </w:t>
      </w:r>
      <w:r>
        <w:rPr>
          <w:rFonts w:ascii="Times New Roman" w:hAnsi="Times New Roman" w:cs="Times New Roman" w:eastAsia="新細明體;PMingLiU"/>
          <w:color w:val="000000"/>
        </w:rPr>
        <w:t>佛告善生。有四怨如親。汝當覺知。何謂為四。一者畏伏。二者美言。三者敬順。四者惡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22] </w:t>
      </w:r>
      <w:r>
        <w:rPr>
          <w:rFonts w:ascii="Times New Roman" w:hAnsi="Times New Roman" w:cs="Times New Roman" w:eastAsia="新細明體;PMingLiU"/>
          <w:color w:val="000000"/>
        </w:rPr>
        <w:t>佛告善生。畏伏有四事。云何為四。一者先與後奪。二者與少望多。三者畏故強親。四者為利故親。是為畏伏四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a24] </w:t>
      </w:r>
      <w:r>
        <w:rPr>
          <w:rFonts w:ascii="Times New Roman" w:hAnsi="Times New Roman" w:cs="Times New Roman" w:eastAsia="新細明體;PMingLiU"/>
          <w:color w:val="000000"/>
        </w:rPr>
        <w:t>佛告善生。美言親復有四事。云何為四。一者善惡斯順。二者有難捨離。三者外有善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密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止之。四者見有危事便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濟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之。是為美言親四事。敬順親復有四事。云何為四。一者先誑。二者後誑。三者現誑。四者見有小過便加杖之。是為敬順親四事。惡友親復有四事。云何為四。一者飲酒時為友。二者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時為友。三者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Fonts w:ascii="Times New Roman" w:hAnsi="Times New Roman" w:cs="Times New Roman" w:eastAsia="新細明體;PMingLiU"/>
          <w:color w:val="000000"/>
        </w:rPr>
        <w:t>時為友。四者歌舞時為友。是為惡友親四事。世尊說此已。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畏伏而強親　　美言親亦爾　敬順虛誑親　　惡友為惡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親不可恃　　智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Style w:val="Lg"/>
          <w:rFonts w:ascii="Times New Roman" w:hAnsi="Times New Roman" w:cs="Times New Roman" w:eastAsia="新細明體;PMingLiU"/>
        </w:rPr>
        <w:t>覺知　宜速遠離之　　如避于嶮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10] </w:t>
      </w:r>
      <w:r>
        <w:rPr>
          <w:rFonts w:ascii="Times New Roman" w:hAnsi="Times New Roman" w:cs="Times New Roman" w:eastAsia="新細明體;PMingLiU"/>
          <w:color w:val="000000"/>
        </w:rPr>
        <w:t>佛告善生。有四親可親。多所饒益。為人救護。云何為四。一者止非。二者慈愍。三者利人。四者同事。是為四親可親。多所饒益。為人救護。當親近之。善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止非有四事。多所饒益。為人救護。云何為四。一者見人為惡則能遮止。二者示人正直。三者慈心愍念。四者示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路。是為四止非。多所饒益。為人救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b17] </w:t>
      </w:r>
      <w:r>
        <w:rPr>
          <w:rFonts w:ascii="Times New Roman" w:hAnsi="Times New Roman" w:cs="Times New Roman" w:eastAsia="新細明體;PMingLiU"/>
          <w:color w:val="000000"/>
        </w:rPr>
        <w:t>復次。慈愍有四事。一者見利代喜。二者見惡代憂。三者稱譽人德。四者見人說惡便能抑制。是為四慈愍。多所饒益。為人救護。利益有四。云何為四。一者護彼不令放逸。二者護彼放逸失財。三者護彼使不恐怖。四者屏相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是為四利人。多所饒益。為人救護。同事有四。云何為四。一者為彼不惜身命。二者為彼不惜財寶。三者為彼濟其恐怖。四者為彼屏相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是為四同事。多所饒益。為人救護。世尊說是已。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制非防惡親　　慈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Style w:val="Lg"/>
          <w:rFonts w:ascii="Times New Roman" w:hAnsi="Times New Roman" w:cs="Times New Roman" w:eastAsia="新細明體;PMingLiU"/>
        </w:rPr>
        <w:t>他親　利人益彼親　　同事齊己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親乃可親　　智者所附近　親中無等親　　如慈母親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親可親　　當親堅固親　親者戒具足　　如火光照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05] </w:t>
      </w:r>
      <w:r>
        <w:rPr>
          <w:rFonts w:ascii="Times New Roman" w:hAnsi="Times New Roman" w:cs="Times New Roman" w:eastAsia="新細明體;PMingLiU"/>
          <w:color w:val="000000"/>
        </w:rPr>
        <w:t>佛告善生。當知六方。云何為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父母為東方。師長為南方。妻婦為西方。親黨為北方。僮僕為下方。沙門．婆羅門．諸高行者為上方。善生。夫為人子。當以五事敬順父母。云何為五。一者供奉能使無乏。二者凡有所為先白父母。三者父母所為恭順不逆。四者父母正令不敢違背。五者不斷父母所為正業。善生。夫為人子。當以此五事敬順父母。父母復以五事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親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其子。云何為五。一者制子不聽為惡。二者指授示其善處。三者慈愛入骨徹髓。四者為子求善婚娶。五者隨時供給所須。善生。子於父母敬順恭奉。則彼方安隱。無有憂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17] </w:t>
      </w:r>
      <w:r>
        <w:rPr>
          <w:rFonts w:ascii="Times New Roman" w:hAnsi="Times New Roman" w:cs="Times New Roman" w:eastAsia="新細明體;PMingLiU"/>
          <w:color w:val="000000"/>
        </w:rPr>
        <w:t>善生。弟子敬奉師長復有五事。云何為五。一者給侍所須。二者禮敬供養。三者尊重戴仰。四者師有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敬順無違。五者從師聞法善持不忘。善生。夫為弟子當以此五法敬事師長。師長復以五事敬視弟子。云何為五。一者順法調御。二者誨其未聞。三者隨其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令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義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四者示其善友。五者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所知誨授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。善生。弟子於師長敬順恭奉。則彼方安隱。無有憂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1c26] </w:t>
      </w:r>
      <w:r>
        <w:rPr>
          <w:rFonts w:ascii="Times New Roman" w:hAnsi="Times New Roman" w:cs="Times New Roman" w:eastAsia="新細明體;PMingLiU"/>
          <w:color w:val="000000"/>
        </w:rPr>
        <w:t>善生。夫之敬妻亦有五事。云何為五。一者相待以禮。二者威嚴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媟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三者衣食隨時。四者莊嚴以時。五者委付家內。善生。夫以此五事敬待於妻。妻復以五事恭敬於夫。云何為五。一者先起。二者後坐。三者和言。四者敬順。五者先意承旨。善生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之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妻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敬待。如是則彼方安隱。無有憂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04] </w:t>
      </w:r>
      <w:r>
        <w:rPr>
          <w:rFonts w:ascii="Times New Roman" w:hAnsi="Times New Roman" w:cs="Times New Roman" w:eastAsia="新細明體;PMingLiU"/>
          <w:color w:val="000000"/>
        </w:rPr>
        <w:t>善生。夫為人者。當以五事親敬親族。云何為五。一者給施。二者善言。三者利益。四者同利。五者不欺。善生。是為五事親敬親族。親族亦以五事親敬於人。云何為五。一者護放逸。二者護放逸失財。三者護恐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四者屏相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五者常相稱歎。善生。如是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親族。則彼方安隱。無有憂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11] </w:t>
      </w:r>
      <w:r>
        <w:rPr>
          <w:rFonts w:ascii="Times New Roman" w:hAnsi="Times New Roman" w:cs="Times New Roman" w:eastAsia="新細明體;PMingLiU"/>
          <w:color w:val="000000"/>
        </w:rPr>
        <w:t>善生。主於僮使以五事教授。云何為五。一者隨能使役。二者飲食隨時。三者賜勞隨時。四者病與醫藥。五者縱其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假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善生。是為五事教授僮使。僮使復以五事奉事其主。云何為五。一者早起。二者為事周密。三者不與不取。四者作務以次。五者稱揚主名。是為主待僮使。則彼方安隱。無有憂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a18] </w:t>
      </w:r>
      <w:r>
        <w:rPr>
          <w:rFonts w:ascii="Times New Roman" w:hAnsi="Times New Roman" w:cs="Times New Roman" w:eastAsia="新細明體;PMingLiU"/>
          <w:color w:val="000000"/>
        </w:rPr>
        <w:t>善生。檀越當以五事供奉沙門．婆羅門。云何為五。一者身行慈。二者口行慈。三者意行慈。四者以時施。五者門不制止。善生。若檀越以此五事供奉沙門．婆羅門。沙門．婆羅門當復以六事而教授之。云何為六。一者防護不令為惡。二者指授善處。三者教懷善心。四者使未聞者聞。五者已聞能使善解。六者開示天路。善生。如是檀越恭奉沙門．婆羅門。則彼方安隱。無有憂畏。世尊說已。重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父母為東方　　師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南方　妻婦為西方　　親族為北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僕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Style w:val="Lg"/>
          <w:rFonts w:ascii="Times New Roman" w:hAnsi="Times New Roman" w:cs="Times New Roman" w:eastAsia="新細明體;PMingLiU"/>
        </w:rPr>
        <w:t>為下方　　沙門為上方　諸有長者子　　禮敬於諸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敬順不失時　　死皆得生天　惠施及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輭</w:t>
      </w:r>
      <w:r>
        <w:rPr>
          <w:rStyle w:val="Lg"/>
          <w:rFonts w:ascii="Times New Roman" w:hAnsi="Times New Roman" w:cs="Times New Roman" w:eastAsia="新細明體;PMingLiU"/>
        </w:rPr>
        <w:t>言　　利人多所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同利等彼己　　所有與人共　此四多負荷　　任重如車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無此四　　則無有孝養　此法在世間　　智者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撰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行則獲大果　　名稱遠流布　嚴飾於床座　　供設上飲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供給所當得　　名稱遠流布　親舊不相遺　　示以利益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上下常和同　　於此得善譽　先當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Style w:val="Lg"/>
          <w:rFonts w:ascii="Times New Roman" w:hAnsi="Times New Roman" w:cs="Times New Roman" w:eastAsia="新細明體;PMingLiU"/>
        </w:rPr>
        <w:t>藝　　然後獲財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財業既已具　　宜當自守護　出財未至奢　　當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撰</w:t>
      </w:r>
      <w:r>
        <w:rPr>
          <w:rStyle w:val="Lg"/>
          <w:rFonts w:ascii="Times New Roman" w:hAnsi="Times New Roman" w:cs="Times New Roman" w:eastAsia="新細明體;PMingLiU"/>
        </w:rPr>
        <w:t>擇前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欺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觝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突者　寧乞未舉與　積財從小起　　如蜂集眾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財寶日滋息　　至終無損耗　一食知止足　　二修業勿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三當先儲積　　以擬於空乏　四耕田商賈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Style w:val="Lg"/>
          <w:rFonts w:ascii="Times New Roman" w:hAnsi="Times New Roman" w:cs="Times New Roman" w:eastAsia="新細明體;PMingLiU"/>
        </w:rPr>
        <w:t>地而置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五當起塔廟　　六立僧房舍　在家勤六業　　善修勿失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修業者　　則家無損減　財寶日滋長　　如海吞眾流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b27] </w:t>
      </w:r>
      <w:r>
        <w:rPr>
          <w:rFonts w:ascii="Times New Roman" w:hAnsi="Times New Roman" w:cs="Times New Roman" w:eastAsia="新細明體;PMingLiU"/>
          <w:color w:val="000000"/>
        </w:rPr>
        <w:t>爾時。善生白世尊言。甚善。世尊。實過本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踰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我父教。能使覆者得仰。閉者得開。迷者得悟。冥室燃燈。有目得視。如來所說。亦復如是。以無數方便。開悟愚冥。現清白法。所以者何。佛為如來．至真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正覺。故能開示。為世明導。今我歸依佛．歸依法．歸依僧。唯願世尊聽我於正法中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婆塞。自今日始。盡形壽不殺．不盜．不婬．不欺．不飲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72c06] </w:t>
      </w:r>
      <w:r>
        <w:rPr>
          <w:rFonts w:ascii="Times New Roman" w:hAnsi="Times New Roman" w:cs="Times New Roman" w:eastAsia="新細明體;PMingLiU"/>
          <w:color w:val="000000"/>
        </w:rPr>
        <w:t>爾時。善生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13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十一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.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widowControl w:val="false"/>
        <w:spacing w:lineRule="atLeast" w:line="360"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24. P</w:t>
      </w:r>
      <w:r>
        <w:rPr>
          <w:rStyle w:val="Gaiji"/>
          <w:rFonts w:eastAsia="Arial Unicode MS" w:cs="Times New Roman"/>
        </w:rPr>
        <w:t>āṭ</w:t>
      </w:r>
      <w:r>
        <w:rPr/>
        <w:t>ika-suttan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分阿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少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兔</w:t>
      </w:r>
      <w:r>
        <w:rPr>
          <w:rStyle w:val="Gaiji"/>
          <w:rFonts w:eastAsia="新細明體;PMingLiU" w:cs="Times New Roman"/>
        </w:rPr>
        <w:t>]</w:t>
      </w:r>
      <w:r>
        <w:rPr/>
        <w:t>夷經第十一＝長阿含第二分阿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少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兔</w:t>
      </w:r>
      <w:r>
        <w:rPr>
          <w:rStyle w:val="Gaiji"/>
          <w:rFonts w:eastAsia="新細明體;PMingLiU" w:cs="Times New Roman"/>
        </w:rPr>
        <w:t>]</w:t>
      </w:r>
      <w:r>
        <w:rPr/>
        <w:t>夷經第十一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冥寧</w:t>
      </w:r>
      <w:r>
        <w:rPr>
          <w:rStyle w:val="Corr"/>
        </w:rPr>
        <w:t>]</w:t>
      </w:r>
      <w:r>
        <w:rPr/>
        <w:t>～</w:t>
      </w:r>
      <w:r>
        <w:rPr/>
        <w:t>Mal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</w:t>
      </w:r>
      <w:r>
        <w:rPr>
          <w:rStyle w:val="Gaiji"/>
          <w:rFonts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少</w:t>
      </w:r>
      <w:r>
        <w:rPr>
          <w:rStyle w:val="Gaiji"/>
          <w:rFonts w:cs="Times New Roman"/>
          <w:color w:val="FF0000"/>
        </w:rPr>
        <w:t>/</w:t>
      </w:r>
      <w:r>
        <w:rPr>
          <w:rStyle w:val="Gaiji"/>
          <w:rFonts w:ascii="Times New Roman" w:hAnsi="Times New Roman" w:cs="Times New Roman"/>
          <w:color w:val="FF0000"/>
        </w:rPr>
        <w:t>兔</w:t>
      </w:r>
      <w:r>
        <w:rPr>
          <w:rStyle w:val="Gaiji"/>
          <w:rFonts w:cs="Times New Roman"/>
          <w:color w:val="FF0000"/>
        </w:rPr>
        <w:t>]</w:t>
      </w:r>
      <w:r>
        <w:rPr>
          <w:rStyle w:val="Corr"/>
        </w:rPr>
        <w:t>夷</w:t>
      </w:r>
      <w:r>
        <w:rPr>
          <w:rStyle w:val="Corr"/>
        </w:rPr>
        <w:t>]</w:t>
      </w:r>
      <w:r>
        <w:rPr/>
        <w:t>～</w:t>
      </w:r>
      <w:r>
        <w:rPr/>
        <w:t>Anup</w:t>
      </w:r>
      <w:r>
        <w:rPr>
          <w:rStyle w:val="Gaiji"/>
          <w:rFonts w:eastAsia="Arial Unicode MS" w:cs="Times New Roman"/>
        </w:rPr>
        <w:t>ī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房伽婆</w:t>
      </w:r>
      <w:r>
        <w:rPr>
          <w:rStyle w:val="Corr"/>
        </w:rPr>
        <w:t>]</w:t>
      </w:r>
      <w:r>
        <w:rPr/>
        <w:t>～</w:t>
      </w:r>
      <w:r>
        <w:rPr/>
        <w:t>Bhaggav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比丘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＝頃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隸車子＝離車子～</w:t>
      </w:r>
      <w:r>
        <w:rPr/>
        <w:t>Licchavi-putt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宿～</w:t>
      </w:r>
      <w:r>
        <w:rPr/>
        <w:t>Sunakkhatt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當＝汝復曾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跋闍</w:t>
      </w:r>
      <w:r>
        <w:rPr>
          <w:rStyle w:val="Corr"/>
        </w:rPr>
        <w:t>]</w:t>
      </w:r>
      <w:r>
        <w:rPr/>
        <w:t>～</w:t>
      </w:r>
      <w:r>
        <w:rPr/>
        <w:t>Vajj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伽羅樓</w:t>
      </w:r>
      <w:r>
        <w:rPr>
          <w:rStyle w:val="Corr"/>
        </w:rPr>
        <w:t>]</w:t>
      </w:r>
      <w:r>
        <w:rPr/>
        <w:t>～</w:t>
      </w:r>
      <w:r>
        <w:rPr/>
        <w:t>Kandaramasuka. .(Kal</w:t>
      </w:r>
      <w:r>
        <w:rPr>
          <w:rStyle w:val="Gaiji"/>
          <w:rFonts w:eastAsia="Arial Unicode MS" w:cs="Times New Roman"/>
        </w:rPr>
        <w:t>ā</w:t>
      </w:r>
      <w:r>
        <w:rPr/>
        <w:t>rama</w:t>
      </w:r>
      <w:r>
        <w:rPr>
          <w:rStyle w:val="Gaiji"/>
          <w:rFonts w:eastAsia="Arial Unicode MS" w:cs="Times New Roman"/>
        </w:rPr>
        <w:t>ṭṭ</w:t>
      </w:r>
      <w:r>
        <w:rPr/>
        <w:t>aka. Ka</w:t>
      </w:r>
      <w:r>
        <w:rPr>
          <w:rStyle w:val="Gaiji"/>
          <w:rFonts w:eastAsia="Arial Unicode MS" w:cs="Times New Roman"/>
        </w:rPr>
        <w:t>ḷā</w:t>
      </w:r>
      <w:r>
        <w:rPr/>
        <w:t>ra-ma</w:t>
      </w:r>
      <w:r>
        <w:rPr>
          <w:rStyle w:val="Gaiji"/>
          <w:rFonts w:eastAsia="Arial Unicode MS" w:cs="Times New Roman"/>
        </w:rPr>
        <w:t>ṭṭ</w:t>
      </w:r>
      <w:r>
        <w:rPr/>
        <w:t>aka.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足＝作禮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毗舍離</w:t>
      </w:r>
      <w:r>
        <w:rPr>
          <w:rStyle w:val="Corr"/>
        </w:rPr>
        <w:t>]</w:t>
      </w:r>
      <w:r>
        <w:rPr/>
        <w:t>～</w:t>
      </w:r>
      <w:r>
        <w:rPr/>
        <w:t>Ves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究羅帝</w:t>
      </w:r>
      <w:r>
        <w:rPr>
          <w:rStyle w:val="Corr"/>
        </w:rPr>
        <w:t>]</w:t>
      </w:r>
      <w:r>
        <w:rPr/>
        <w:t>～</w:t>
      </w:r>
      <w:r>
        <w:rPr/>
        <w:t>Korakkhattiy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堆＝阜【宋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意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漢＝阿羅漢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糠糟＝糟糠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白＝語曰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屍＝已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即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日＝命終已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側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梨子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ṭ</w:t>
      </w:r>
      <w:r>
        <w:rPr/>
        <w:t>ika-putt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足＝有神足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能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言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如是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見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知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由陀</w:t>
      </w:r>
      <w:r>
        <w:rPr>
          <w:rStyle w:val="Corr"/>
        </w:rPr>
        <w:t>]</w:t>
      </w:r>
      <w:r>
        <w:rPr/>
        <w:t>～</w:t>
      </w:r>
      <w:r>
        <w:rPr/>
        <w:t>Ajit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忉利天</w:t>
      </w:r>
      <w:r>
        <w:rPr>
          <w:rStyle w:val="Corr"/>
        </w:rPr>
        <w:t>]</w:t>
      </w:r>
      <w:r>
        <w:rPr/>
        <w:t>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Style w:val="Gaiji"/>
          <w:rFonts w:cs="Times New Roman"/>
        </w:rPr>
        <w:t>ṁ</w:t>
      </w:r>
      <w:r>
        <w:rPr/>
        <w:t>s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如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人＝大眾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能【元】【明】</w:t>
      </w:r>
    </w:p>
  </w:footnote>
  <w:footnote w:id="4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道頭波梨梵志林～</w:t>
      </w:r>
      <w:r>
        <w:rPr/>
        <w:t>Tindukk</w:t>
      </w:r>
      <w:r>
        <w:rPr>
          <w:rStyle w:val="Gaiji"/>
          <w:rFonts w:eastAsia="Arial Unicode MS" w:cs="Times New Roman"/>
        </w:rPr>
        <w:t>ā</w:t>
      </w:r>
      <w:r>
        <w:rPr/>
        <w:t>nu-paribh</w:t>
      </w:r>
      <w:r>
        <w:rPr>
          <w:rStyle w:val="Gaiji"/>
          <w:rFonts w:eastAsia="Arial Unicode MS" w:cs="Times New Roman"/>
        </w:rPr>
        <w:t>ā</w:t>
      </w:r>
      <w:r>
        <w:rPr/>
        <w:t>jaka-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  <w:r>
        <w:rPr/>
        <w:t>，＝道頭婆梵志林【宋】，＝遁頭婆梵志林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梨子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大眾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時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師子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h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鹿【宋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野干</w:t>
      </w:r>
      <w:r>
        <w:rPr>
          <w:rStyle w:val="Corr"/>
        </w:rPr>
        <w:t>]</w:t>
      </w:r>
      <w:r>
        <w:rPr/>
        <w:t>～</w:t>
      </w:r>
      <w:r>
        <w:rPr/>
        <w:t>Sig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休中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我今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而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欲學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吼＋（而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存【宋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子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歸＝還【宋】＊【元】＊【明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碎＝破【宋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梵</w:t>
      </w:r>
      <w:r>
        <w:rPr>
          <w:rStyle w:val="Corr"/>
        </w:rPr>
        <w:t>]</w:t>
      </w:r>
      <w:r>
        <w:rPr/>
        <w:t>～</w:t>
      </w:r>
      <w:r>
        <w:rPr/>
        <w:t>Brah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在天～</w:t>
      </w:r>
      <w:r>
        <w:rPr/>
        <w:t>Issar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光音天</w:t>
      </w:r>
      <w:r>
        <w:rPr>
          <w:rStyle w:val="Corr"/>
        </w:rPr>
        <w:t>]</w:t>
      </w:r>
      <w:r>
        <w:rPr/>
        <w:t>～</w:t>
      </w:r>
      <w:r>
        <w:rPr/>
        <w:t>Abhassar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空梵處</w:t>
      </w:r>
      <w:r>
        <w:rPr>
          <w:rStyle w:val="Corr"/>
        </w:rPr>
        <w:t>]</w:t>
      </w:r>
      <w:r>
        <w:rPr/>
        <w:t>～</w:t>
      </w:r>
      <w:r>
        <w:rPr/>
        <w:t>Su</w:t>
      </w:r>
      <w:r>
        <w:rPr>
          <w:rStyle w:val="Gaiji"/>
          <w:rFonts w:eastAsia="Arial Unicode MS" w:cs="Times New Roman"/>
        </w:rPr>
        <w:t>ññ</w:t>
      </w:r>
      <w:r>
        <w:rPr/>
        <w:t>a Brahma-vim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，＝命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彼便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校</w:t>
      </w:r>
      <w:r>
        <w:rPr>
          <w:rStyle w:val="Gaiji"/>
          <w:rFonts w:ascii="Times New Roman" w:hAnsi="Times New Roman" w:cs="Times New Roman"/>
        </w:rPr>
        <w:t>譌</w:t>
      </w:r>
      <w:r>
        <w:rPr/>
        <w:t>曰已當作以，下同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知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彼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語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佛說長阿含〕－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31. Si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lov</w:t>
      </w:r>
      <w:r>
        <w:rPr>
          <w:rStyle w:val="Gaiji"/>
          <w:rFonts w:eastAsia="Arial Unicode MS" w:cs="Times New Roman"/>
        </w:rPr>
        <w:t>ā</w:t>
      </w:r>
      <w:r>
        <w:rPr/>
        <w:t>da-suttanta.</w:t>
      </w:r>
      <w:r>
        <w:rPr/>
        <w:t>，</w:t>
      </w:r>
      <w:r>
        <w:rPr/>
        <w:t>[Nos. 16, 17, No. 26(135)]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閱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到＝到時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子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方下＝下方上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若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三十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逸＝泆【元】【明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謂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早＝卑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聚＝聚集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博【宋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惡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密＋（遮）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濟＝擠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＊【元】＊【明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存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方〕－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＝視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義＝義解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媟</w:t>
      </w:r>
      <w:r>
        <w:rPr/>
        <w:t>＝闕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＝妻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妻＝夫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＝親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假＝暇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＝為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僕＝使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撰＝選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觝＝低【宋】，＝抵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澤＝擇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踰＝喻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優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0:00Z</dcterms:created>
  <dc:creator>metta</dc:creator>
  <dc:description/>
  <cp:keywords/>
  <dc:language>en-US</dc:language>
  <cp:lastModifiedBy>Friends</cp:lastModifiedBy>
  <dcterms:modified xsi:type="dcterms:W3CDTF">2018-07-07T01:35:00Z</dcterms:modified>
  <cp:revision>21</cp:revision>
  <dc:subject/>
  <dc:title>No</dc:title>
</cp:coreProperties>
</file>