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60"/>
          <w:shd w:fill="FFFF00" w:val="clear"/>
        </w:rPr>
      </w:pPr>
      <w:r>
        <w:rPr>
          <w:color w:val="0000FF"/>
          <w:sz w:val="60"/>
          <w:shd w:fill="FFFF00" w:val="clear"/>
        </w:rPr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40454">
            <w:r>
              <w:rPr>
                <w:rStyle w:val="IndexLink"/>
                <w:sz w:val="50"/>
                <w:lang w:val="en-US" w:eastAsia="en-US"/>
              </w:rPr>
              <w:t>卷第十六</w:t>
            </w:r>
            <w:r>
              <w:rPr>
                <w:rStyle w:val="IndexLink"/>
                <w:rFonts w:eastAsia="Times New Roman"/>
                <w:sz w:val="5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71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0455">
            <w:r>
              <w:rPr>
                <w:rStyle w:val="IndexLink"/>
                <w:lang w:val="en-US" w:eastAsia="en-US"/>
              </w:rPr>
              <w:t>(Ma.71)</w:t>
            </w:r>
            <w:r>
              <w:rPr>
                <w:rStyle w:val="IndexLink"/>
                <w:lang w:val="en-US" w:eastAsia="en-US"/>
              </w:rPr>
              <w:t>蜱肆經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七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color w:val="0000FF"/>
          <w:sz w:val="40"/>
        </w:rPr>
      </w:pPr>
      <w:bookmarkStart w:id="0" w:name="__RefHeading___Toc148840454"/>
      <w:bookmarkEnd w:id="0"/>
      <w:r>
        <w:rPr>
          <w:sz w:val="50"/>
          <w:szCs w:val="28"/>
        </w:rPr>
        <w:t>卷第十六</w:t>
      </w:r>
      <w:r>
        <w:rPr>
          <w:rFonts w:eastAsia="Times New Roman"/>
          <w:color w:val="800000"/>
          <w:sz w:val="50"/>
          <w:szCs w:val="28"/>
        </w:rPr>
        <w:t xml:space="preserve"> </w:t>
      </w:r>
      <w:r>
        <w:rPr>
          <w:color w:val="800000"/>
          <w:sz w:val="40"/>
        </w:rPr>
        <w:t>(Ma.71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七一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"/>
      </w:r>
      <w:r>
        <w:rPr>
          <w:rStyle w:val="Headname"/>
          <w:rFonts w:ascii="Times New Roman" w:hAnsi="Times New Roman" w:cs="Times New Roman" w:eastAsia="新細明體;PMingLiU"/>
        </w:rPr>
        <w:t>王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40455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71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蜱肆經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rStyle w:val="Headname"/>
          <w:rFonts w:ascii="Times New Roman" w:hAnsi="Times New Roman" w:cs="Times New Roman" w:eastAsia="Times New Roman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</w:t>
      </w:r>
      <w:r>
        <w:rPr>
          <w:rStyle w:val="Foot"/>
          <w:rFonts w:ascii="Times New Roman" w:hAnsi="Times New Roman" w:cs="Times New Roman"/>
          <w:color w:val="0000A0"/>
        </w:rPr>
        <w:t>七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5a12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5a12] </w:t>
      </w:r>
      <w:r>
        <w:rPr>
          <w:rFonts w:ascii="Times New Roman" w:hAnsi="Times New Roman" w:cs="Times New Roman" w:eastAsia="新細明體;PMingLiU"/>
          <w:color w:val="000000"/>
        </w:rPr>
        <w:t>一時。尊者</w:t>
      </w:r>
      <w:r>
        <w:rPr>
          <w:rFonts w:ascii="Times New Roman" w:hAnsi="Times New Roman" w:cs="Times New Roman" w:eastAsia="新細明體;PMingLiU"/>
          <w:color w:val="0000FF"/>
        </w:rPr>
        <w:t>鳩摩羅迦葉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遊拘薩羅國。與大比丘眾俱。往詣</w:t>
      </w:r>
      <w:r>
        <w:rPr>
          <w:rFonts w:ascii="Times New Roman" w:hAnsi="Times New Roman" w:cs="Times New Roman" w:eastAsia="新細明體;PMingLiU"/>
          <w:color w:val="0000FF"/>
        </w:rPr>
        <w:t>斯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住彼村北</w:t>
      </w:r>
      <w:r>
        <w:rPr>
          <w:rFonts w:ascii="Times New Roman" w:hAnsi="Times New Roman" w:cs="Times New Roman" w:eastAsia="新細明體;PMingLiU"/>
          <w:color w:val="0000FF"/>
        </w:rPr>
        <w:t>尸攝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FF"/>
        </w:rPr>
        <w:t>林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5a14] </w:t>
      </w:r>
      <w:r>
        <w:rPr>
          <w:rFonts w:ascii="Times New Roman" w:hAnsi="Times New Roman" w:cs="Times New Roman" w:eastAsia="新細明體;PMingLiU"/>
          <w:color w:val="000000"/>
        </w:rPr>
        <w:t>爾時。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中有王名</w:t>
      </w:r>
      <w:r>
        <w:rPr>
          <w:rFonts w:ascii="Times New Roman" w:hAnsi="Times New Roman" w:cs="Times New Roman" w:eastAsia="新細明體;PMingLiU"/>
          <w:color w:val="0000FF"/>
        </w:rPr>
        <w:t>蜱肆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極大豐樂。資財無量。畜牧產業不可稱計。封戶．食邑種種具足。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邑泉池草木一切屬王。從拘薩羅王</w:t>
      </w:r>
      <w:r>
        <w:rPr>
          <w:rFonts w:ascii="Times New Roman" w:hAnsi="Times New Roman" w:cs="Times New Roman" w:eastAsia="新細明體;PMingLiU"/>
          <w:color w:val="0000FF"/>
        </w:rPr>
        <w:t>波斯匿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之所封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5a17] </w:t>
      </w:r>
      <w:r>
        <w:rPr>
          <w:rFonts w:ascii="Times New Roman" w:hAnsi="Times New Roman" w:cs="Times New Roman" w:eastAsia="新細明體;PMingLiU"/>
          <w:color w:val="000000"/>
        </w:rPr>
        <w:t>於是。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梵志．居士聞。有沙門名鳩摩羅迦葉遊拘薩羅國。與大比丘眾俱。來至此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。住彼村北尸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林。彼沙門鳩摩羅迦葉有大名稱。周聞十方。鳩摩羅迦葉才辯無礙。所說微妙。彼是多聞阿羅訶也。若有見此阿羅訶恭敬禮事者。快得善利。我等可往見彼沙門鳩摩羅迦葉。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梵志．居士各與等類相隨而行。從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並共北出。至尸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5a26] </w:t>
      </w:r>
      <w:r>
        <w:rPr>
          <w:rFonts w:ascii="Times New Roman" w:hAnsi="Times New Roman" w:cs="Times New Roman" w:eastAsia="新細明體;PMingLiU"/>
          <w:color w:val="000000"/>
        </w:rPr>
        <w:t>是時。蜱肆王在正殿上。遙見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梵志．居士各與等類相隨而行。從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並共北出。至尸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林。蜱肆王見已。告侍人曰。此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梵志．居士。今日何故各與等類相隨而行。從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並共北出。至尸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5b02] </w:t>
      </w:r>
      <w:r>
        <w:rPr>
          <w:rFonts w:ascii="Times New Roman" w:hAnsi="Times New Roman" w:cs="Times New Roman" w:eastAsia="新細明體;PMingLiU"/>
          <w:color w:val="000000"/>
        </w:rPr>
        <w:t>侍人白曰。天王。彼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梵志．居士聞。有沙門鳩摩羅迦葉遊拘薩羅國。與大比丘眾俱。來至此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。住彼村北尸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林。天王。彼沙門鳩摩羅迦葉有大名稱。周聞十方。鳩摩羅迦葉才辯無礙。所說微妙。彼是多聞阿羅訶也。若有見此阿羅訶恭敬禮事者。快得善利。我等可往見彼沙門鳩摩羅迦葉。天王。是故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梵志．居士各與等類相隨而行。從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並共北出。至尸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5b11] </w:t>
      </w:r>
      <w:r>
        <w:rPr>
          <w:rFonts w:ascii="Times New Roman" w:hAnsi="Times New Roman" w:cs="Times New Roman" w:eastAsia="新細明體;PMingLiU"/>
          <w:color w:val="000000"/>
        </w:rPr>
        <w:t>蜱肆王聞已。告侍人曰。汝往詣彼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梵志．居士所。而語之曰。蜱肆王告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梵志．居士。諸賢可住。我與汝等共往見彼沙門鳩摩羅迦葉。汝等愚癡。勿為彼所欺。為有後世。有眾生生。我如是見。如是說。無有後世。無眾生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5b16] </w:t>
      </w:r>
      <w:r>
        <w:rPr>
          <w:rFonts w:ascii="Times New Roman" w:hAnsi="Times New Roman" w:cs="Times New Roman" w:eastAsia="新細明體;PMingLiU"/>
          <w:color w:val="000000"/>
        </w:rPr>
        <w:t>侍人受教。即往詣彼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梵志．居士所。而語之曰。蜱肆王告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梵志．居士。諸賢可住。我與汝等共往見彼沙門鳩摩羅迦葉。汝等愚癡。勿為彼所欺。為有後世。有眾生生。我如是見。如是說。無有後世。無眾生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5b21] </w:t>
      </w:r>
      <w:r>
        <w:rPr>
          <w:rFonts w:ascii="Times New Roman" w:hAnsi="Times New Roman" w:cs="Times New Roman" w:eastAsia="新細明體;PMingLiU"/>
          <w:color w:val="000000"/>
        </w:rPr>
        <w:t>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梵志．居士聞此教已。答侍人曰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輙</w:t>
      </w:r>
      <w:r>
        <w:rPr>
          <w:rFonts w:ascii="Times New Roman" w:hAnsi="Times New Roman" w:cs="Times New Roman" w:eastAsia="新細明體;PMingLiU"/>
          <w:color w:val="000000"/>
        </w:rPr>
        <w:t>如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5b22] </w:t>
      </w:r>
      <w:r>
        <w:rPr>
          <w:rFonts w:ascii="Times New Roman" w:hAnsi="Times New Roman" w:cs="Times New Roman" w:eastAsia="新細明體;PMingLiU"/>
          <w:color w:val="000000"/>
        </w:rPr>
        <w:t>侍人還啟。已宣王命。彼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梵志．居士住待天王。唯願天王宜知是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5b24] </w:t>
      </w:r>
      <w:r>
        <w:rPr>
          <w:rFonts w:ascii="Times New Roman" w:hAnsi="Times New Roman" w:cs="Times New Roman" w:eastAsia="新細明體;PMingLiU"/>
          <w:color w:val="000000"/>
        </w:rPr>
        <w:t>時。蜱肆王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御者。汝速嚴駕。我今欲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5b25] </w:t>
      </w:r>
      <w:r>
        <w:rPr>
          <w:rFonts w:ascii="Times New Roman" w:hAnsi="Times New Roman" w:cs="Times New Roman" w:eastAsia="新細明體;PMingLiU"/>
          <w:color w:val="000000"/>
        </w:rPr>
        <w:t>御者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即</w:t>
      </w:r>
      <w:r>
        <w:rPr>
          <w:rFonts w:ascii="Times New Roman" w:hAnsi="Times New Roman" w:cs="Times New Roman" w:eastAsia="新細明體;PMingLiU"/>
          <w:color w:val="000000"/>
        </w:rPr>
        <w:t>速嚴駕訖。還白王。嚴駕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辨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辦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隨天王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5b26] </w:t>
      </w:r>
      <w:r>
        <w:rPr>
          <w:rFonts w:ascii="Times New Roman" w:hAnsi="Times New Roman" w:cs="Times New Roman" w:eastAsia="新細明體;PMingLiU"/>
          <w:color w:val="000000"/>
        </w:rPr>
        <w:t>時。蜱肆王即乘車出。往詣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梵志．居士所。與共行至尸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林。時。蜱肆王遙見尊者鳩摩羅迦葉在樹林間。即下車步進。往詣尊者鳩摩羅迦葉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問曰。迦葉。我今欲問。寧見聽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5c02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若欲問者。便可問之。我聞已當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5c03] </w:t>
      </w:r>
      <w:r>
        <w:rPr>
          <w:rFonts w:ascii="Times New Roman" w:hAnsi="Times New Roman" w:cs="Times New Roman" w:eastAsia="新細明體;PMingLiU"/>
          <w:color w:val="000000"/>
        </w:rPr>
        <w:t>時。蜱肆王即便問曰。迦葉。我如是見。如是說。無有後世。無眾生生。沙門鳩摩羅迦葉。於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5c06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我今問王。隨所解答。於王意云何。今此日月。為是今世。為後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5c08] </w:t>
      </w:r>
      <w:r>
        <w:rPr>
          <w:rFonts w:ascii="Times New Roman" w:hAnsi="Times New Roman" w:cs="Times New Roman" w:eastAsia="新細明體;PMingLiU"/>
          <w:color w:val="000000"/>
        </w:rPr>
        <w:t>蜱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答曰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沙門鳩摩羅迦葉雖作是說。但我如是見。如是說。無有後世。無眾生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5c10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復更有惡而過此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5c11] </w:t>
      </w:r>
      <w:r>
        <w:rPr>
          <w:rFonts w:ascii="Times New Roman" w:hAnsi="Times New Roman" w:cs="Times New Roman" w:eastAsia="新細明體;PMingLiU"/>
          <w:color w:val="000000"/>
        </w:rPr>
        <w:t>蜱肆答曰。如是。迦葉。復更有惡。迦葉。我有親親疾病困篤。我往彼所。到已。謂言。汝等當知我如是見。如是說。無有後世。無眾生生。親親。有沙門．梵志如是見。如是說。言。有後世。有眾生生。我常不信彼之所說。彼復作是語。若有男女作惡行。不精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事惰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．懈怠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慳貪。不舒手。不庶幾。極著財物。彼因緣此。身壞命終。必至惡處。生地獄中。若彼沙門．梵志所說是真實者。汝等是我親親。作惡行。不精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事惰</w:t>
      </w:r>
      <w:r>
        <w:rPr>
          <w:rFonts w:ascii="Times New Roman" w:hAnsi="Times New Roman" w:cs="Times New Roman" w:eastAsia="新細明體;PMingLiU"/>
          <w:color w:val="000000"/>
        </w:rPr>
        <w:t>．懈怠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慳貪。不舒手。不庶幾。極著財物。若汝等身壞命終。必至惡處。生地獄中者。可還語我。蜱肆。彼地獄中如是如是苦。若當爾者。我便現見。彼聞我語。受我教已。都無有來語我言。蜱肆。彼地獄中如是如是苦。迦葉。因此事故。我作是念。無有後世。無眾生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5c27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我復問王。隨所解答。若有王人收縛罪者。送至王所。白曰。天王。此人有罪。王當治之。王告彼曰。汝等將去反縛兩手。令彼騎驢。打破敗鼓。聲如驢鳴。遍宣令已。從城南門出。坐高標下。斬斷其頭。彼受教已。即反縛罪人。令其騎驢。打破敗鼓。聲如驢鳴。遍宣令已。從城南門出。坐高標下。欲斬其頭。此人臨死語彼卒曰。汝且小住。我欲得見父母．妻子．奴婢．使人。聽我暫去。於王意云何。彼卒寧當放斯罪人。聽暫去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6a08] </w:t>
      </w:r>
      <w:r>
        <w:rPr>
          <w:rFonts w:ascii="Times New Roman" w:hAnsi="Times New Roman" w:cs="Times New Roman" w:eastAsia="新細明體;PMingLiU"/>
          <w:color w:val="000000"/>
        </w:rPr>
        <w:t>蜱肆答曰。不也。迦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6a09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王親親者亦復如是。作惡行。不精進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事惰</w:t>
      </w:r>
      <w:r>
        <w:rPr>
          <w:rFonts w:ascii="Times New Roman" w:hAnsi="Times New Roman" w:cs="Times New Roman" w:eastAsia="新細明體;PMingLiU"/>
          <w:color w:val="000000"/>
        </w:rPr>
        <w:t>．懈怠．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慳貪．不舒手。不庶幾。極著財物。彼因緣此。身壞命終。必至惡處。生地獄中。地獄卒捉極苦治時。彼語卒曰。諸地獄卒。汝等小住。莫苦治我。我欲暫去詣蜱肆王。告語之曰。彼地獄中如是如是苦。令彼現見。於王意云何。彼地獄卒寧當放王親親令暫來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6a17] </w:t>
      </w:r>
      <w:r>
        <w:rPr>
          <w:rFonts w:ascii="Times New Roman" w:hAnsi="Times New Roman" w:cs="Times New Roman" w:eastAsia="新細明體;PMingLiU"/>
          <w:color w:val="000000"/>
        </w:rPr>
        <w:t>蜱肆答曰。不也。迦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6a17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汝應如是觀於後世。莫如肉眼之所見也。蜱肆。若有沙門．梵志斷絕離欲。趣向離欲。斷絕離恚。趣向離恚。斷絕離癡。趣向離癡。彼以清淨天眼出過於人。見此眾生死時．生時。好色．惡色。或妙．不妙。往來善處及不善處。隨此眾生之所作業。見其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6a23] </w:t>
      </w:r>
      <w:r>
        <w:rPr>
          <w:rFonts w:ascii="Times New Roman" w:hAnsi="Times New Roman" w:cs="Times New Roman" w:eastAsia="新細明體;PMingLiU"/>
          <w:color w:val="000000"/>
        </w:rPr>
        <w:t>蜱肆王復言。沙門鳩摩羅迦葉雖作是說。但我如是見。如是說。無有後世。無眾生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6a25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復更有惡而過此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6a27] </w:t>
      </w:r>
      <w:r>
        <w:rPr>
          <w:rFonts w:ascii="Times New Roman" w:hAnsi="Times New Roman" w:cs="Times New Roman" w:eastAsia="新細明體;PMingLiU"/>
          <w:color w:val="000000"/>
        </w:rPr>
        <w:t>蜱肆答曰。如是。迦葉。復更有惡。迦葉。我有親親疾病困篤。我往彼所。到已謂言。汝等當知我如是見。如是說。無有後世。無眾生生。親親。有沙門．梵志如是見。如是說。言。有後世。有眾生生。我常不信彼之所說。彼復作是語。若有男女妙行精進。精勤不懈。無有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亦不慳貪。舒手。庶幾。開意放捨。給諸孤窮。常樂施與。不著財物。彼因緣此。身壞命終。必昇善處。乃生天上。若彼沙門．梵志所說是真實者。汝等是我親親。妙行精進。精勤不懈。無有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亦不慳貪。舒手。庶幾。開意放捨。給諸孤窮。常樂施與。不著財物。若汝等身壞命終。必昇善處。生天上者。可還語我。蜱肆。天上如是如是樂。若當爾者。我便現見。彼聞我語。受我教已。都無有來語我言。蜱肆。天上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是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樂。迦葉。因此事故。我作是念。無有後世。無眾生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6b15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聽我說喻。慧者聞喻則解其義。蜱肆。猶村邑外有都圊廁。深沒人頭。糞滿其中。而有一人墮沒廁底。若復有人為慈愍彼。求義及饒益。求安隱快樂。便從廁上徐徐挽出。刮以竹片。拭以樹葉。洗以暖湯。彼於後時淨澡浴已。以香塗身。昇正殿上。以五所欲而娛樂之。於王意云何。彼人寧復憶念先廁。歡喜稱譽。復欲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6b23] </w:t>
      </w:r>
      <w:r>
        <w:rPr>
          <w:rFonts w:ascii="Times New Roman" w:hAnsi="Times New Roman" w:cs="Times New Roman" w:eastAsia="新細明體;PMingLiU"/>
          <w:color w:val="000000"/>
        </w:rPr>
        <w:t>蜱肆答曰。不也。迦葉。若更有人憶念彼廁。歡喜稱譽而欲見者。便不愛此人。況復自憶念先廁。歡喜稱譽。復欲見者。是處不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6b26] </w:t>
      </w:r>
      <w:r>
        <w:rPr>
          <w:rFonts w:ascii="Times New Roman" w:hAnsi="Times New Roman" w:cs="Times New Roman" w:eastAsia="新細明體;PMingLiU"/>
          <w:color w:val="000000"/>
        </w:rPr>
        <w:t>蜱肆。若王有親親妙行精進。精勤不懈。無有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亦不慳貪。舒手。庶幾。開意放捨。給諸孤窮。常樂施與。不著財物。彼因緣此。身壞命終。必昇善處。乃生天上。生天上已。天五所欲而自娛樂。於王意云何。彼天天子寧當捨彼天五所欲。憶念於此人間五欲。歡喜稱譽。復欲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6c03] </w:t>
      </w:r>
      <w:r>
        <w:rPr>
          <w:rFonts w:ascii="Times New Roman" w:hAnsi="Times New Roman" w:cs="Times New Roman" w:eastAsia="新細明體;PMingLiU"/>
          <w:color w:val="000000"/>
        </w:rPr>
        <w:t>蜱肆答曰。不也。迦葉。所以者何。人間五欲臭處不淨。甚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惡。而不可向。不可愛念。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淨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迦葉。比於人間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欲者。天欲為最。最上最好。最妙最勝。若彼天天子捨天五欲。而更憶念人間五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歡喜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稱譽。復欲見者。是處不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6c09] </w:t>
      </w:r>
      <w:r>
        <w:rPr>
          <w:rFonts w:ascii="Times New Roman" w:hAnsi="Times New Roman" w:cs="Times New Roman" w:eastAsia="新細明體;PMingLiU"/>
          <w:color w:val="000000"/>
        </w:rPr>
        <w:t>蜱肆。汝應如是觀於後世。莫如肉眼之所見也。蜱肆。若有沙門．梵志斷絕離欲。趣向離欲。斷絕離恚。趣向離恚。斷絕離癡。趣向離癡。彼以清淨天眼出過於人。見此眾生死時．生時。好色．惡色。或妙．不妙。往來善處及不善處。隨此眾生之所作業。見其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6c15] </w:t>
      </w:r>
      <w:r>
        <w:rPr>
          <w:rFonts w:ascii="Times New Roman" w:hAnsi="Times New Roman" w:cs="Times New Roman" w:eastAsia="新細明體;PMingLiU"/>
          <w:color w:val="000000"/>
        </w:rPr>
        <w:t>蜱肆王復言。沙門鳩摩羅迦葉雖作是說。但我如是見。如是說。無有後世。無眾生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6c16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復更有惡而過是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6c18] </w:t>
      </w:r>
      <w:r>
        <w:rPr>
          <w:rFonts w:ascii="Times New Roman" w:hAnsi="Times New Roman" w:cs="Times New Roman" w:eastAsia="新細明體;PMingLiU"/>
          <w:color w:val="000000"/>
        </w:rPr>
        <w:t>蜱肆答曰。如是。迦葉。復更有惡。迦葉。我有親親疾病困篤。我往彼所。到已謂言。汝等當知我如是見。如是說。無有後世。無眾生生。親親。有沙門．梵志如是見。如是說。言。有後世。有眾生生。我常不信彼之所說。彼復作是語。若有男女妙行精進。精勤不懈。無有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亦不慳貪。舒手。庶幾。開意放捨。給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緒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諸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孤窮。常樂施與。不著財物。彼因緣此。身壞命終。必昇善處。乃生天上。若彼沙門．梵志所說是真實者。汝等是我親親。妙行精進。精勤不懈。無有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亦不慳貪。舒手。庶幾。開意放捨。給諸孤窮。常樂施與。不著財物。若汝等身壞命終。必昇善處。生天上者。可還語我。蜱肆。天上如是如是樂。若汝天上而作是念。我若還歸。當何所得。蜱肆王家多有財物。吾當與汝。彼聞我語。受我教已。都無有來語我言。蜱肆。天上如是如是樂。迦葉。因此事故。我作是念。無有後世。無眾生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7a07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天上壽長。人間命短。若人間百歲。是三十三天一日一夜。如是一日一夜。月三十日。年十二月。三十三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壽千年。於王意云何。若汝有親親妙行精進。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精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勤不懈。無有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亦不慳貪。舒手。庶幾。開意放捨。給諸孤窮。常樂施與。不著財物。彼因緣此。身壞命終。必昇善處。乃生天上。生天上已。便作是念。我等先當一日一夜。以天五欲而自娛樂。或二．三．四。至六．七日。以天五欲而自娛樂。然後當往語蜱肆王。天上如是如是樂。令彼現見。於王意云何。汝竟當得爾所活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7a19] </w:t>
      </w:r>
      <w:r>
        <w:rPr>
          <w:rFonts w:ascii="Times New Roman" w:hAnsi="Times New Roman" w:cs="Times New Roman" w:eastAsia="新細明體;PMingLiU"/>
          <w:color w:val="000000"/>
        </w:rPr>
        <w:t>蜱肆問曰。迦葉。誰從後世來語。沙門鳩摩羅迦葉。天上壽長。人間命短。若人間百歲。是三十三天一日一夜。如是一日一夜。月三十日。年十二月。三十三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Fonts w:ascii="Times New Roman" w:hAnsi="Times New Roman" w:cs="Times New Roman" w:eastAsia="新細明體;PMingLiU"/>
          <w:color w:val="000000"/>
        </w:rPr>
        <w:t>壽千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7a22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聽我說喻。慧者聞喻則解其義。蜱肆。猶如盲人。彼作是說。無黑白色。亦無見黑白色。無長短色。亦無見長短色。無近遠色。亦無見近遠色。無麤細色。亦無見麤細色。何以故。我初不見不知。是故無有色。彼盲如是說。為真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7a28] </w:t>
      </w:r>
      <w:r>
        <w:rPr>
          <w:rFonts w:ascii="Times New Roman" w:hAnsi="Times New Roman" w:cs="Times New Roman" w:eastAsia="新細明體;PMingLiU"/>
          <w:color w:val="000000"/>
        </w:rPr>
        <w:t>蜱肆答曰。不也。迦葉。所以者何。迦葉。有黑白色。亦有見黑白色。有長短色。亦有見長短色。有近遠色。亦有見近遠色。有麤細色。亦有見麤細色。若盲作是說。我不見不知。是故無有色者。彼作是說。為不真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7b04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王亦如盲。若王作是說。誰從後世來語。沙門鳩摩羅迦葉。天上壽長。人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命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短。若人間百歲是三十三天一日一夜。如是一日一夜。月三十日。年十二月。三十三天天壽千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7b09] </w:t>
      </w:r>
      <w:r>
        <w:rPr>
          <w:rFonts w:ascii="Times New Roman" w:hAnsi="Times New Roman" w:cs="Times New Roman" w:eastAsia="新細明體;PMingLiU"/>
          <w:color w:val="000000"/>
        </w:rPr>
        <w:t>蜱肆王言。沙門鳩摩羅迦葉。大為不可。不應作是說。所以者何。沙門鳩摩羅迦葉。精進比我如盲。迦葉。若知我知我親親妙行精進。精勤不懈。無有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亦不慳貪。舒手。庶幾。開意放捨。給諸孤窮。常樂施與。不著財物。彼因緣此。身壞命終。必昇善處。生天上者。迦葉。我今便應即行布施。修諸福業。奉齋守戒已。以刀自殺。或服毒藥。或投坑井。或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縊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死。沙門鳩摩羅迦葉。精進不應比我如彼盲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7b18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復聽我說喻。慧者聞喻則解其義。蜱肆。猶如梵志有年少婦。方始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姙</w:t>
      </w:r>
      <w:r>
        <w:rPr>
          <w:rFonts w:ascii="Times New Roman" w:hAnsi="Times New Roman" w:cs="Times New Roman" w:eastAsia="新細明體;PMingLiU"/>
          <w:color w:val="000000"/>
        </w:rPr>
        <w:t>。又前婦者已有一男。而彼梵志於其中間忽便命終。命終之後。彼前婦兒語小母曰。小母。當知今此家中所有財物盡應屬我。不復見應可與分者。小母報曰。我今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姙</w:t>
      </w:r>
      <w:r>
        <w:rPr>
          <w:rFonts w:ascii="Times New Roman" w:hAnsi="Times New Roman" w:cs="Times New Roman" w:eastAsia="新細明體;PMingLiU"/>
          <w:color w:val="000000"/>
        </w:rPr>
        <w:t>。若生男者。汝應與分。若生女者。物盡屬汝。彼前婦兒復更再三語小母曰。今此家中所有財物盡應屬我。不復見應可與分者。小母亦復再三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我今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姙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生男者。汝應與分。若生女者。物盡屬汝。於是。小母愚癡不達。不善曉解。無有智慧。欲求存命而反自害。即入室中。便取利刀自決其腹。看為是男。為是女耶。彼愚癡不達。不善曉解。無有智慧。欲求存命而反自害及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復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腹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中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7c04] </w:t>
      </w:r>
      <w:r>
        <w:rPr>
          <w:rFonts w:ascii="Times New Roman" w:hAnsi="Times New Roman" w:cs="Times New Roman" w:eastAsia="新細明體;PMingLiU"/>
          <w:color w:val="000000"/>
        </w:rPr>
        <w:t>當知蜱肆亦復如是愚癡不達。不善曉解。無有智慧。欲求存命。反作是念。迦葉。若知我知我親親妙行精進。精勤不懈。無有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亦不慳貪。舒手。庶幾。開意放捨。給諸孤窮。常樂施與。不著財物。彼因緣此。身壞命終。必昇善處。生天上者。我今便應即行布施。修諸福業。奉齋守戒已。以刀自殺。或服毒藥。或投坑井。或自縊死。沙門鳩摩羅迦葉。精進不應比我如彼盲人。蜱肆。若精進人長壽者。便得大福。若得大福者。便得生天長壽。蜱肆。汝應如是觀於後世。莫如肉眼之所見也。蜱肆。若有沙門．梵志斷絕離欲。趣向離欲。斷絕離恚。趣向離恚。斷絕離癡。趣向離癡。彼以清淨天眼出過於人。見此眾生死時．生時。好色．惡色。或妙．不妙。往來善處及不善處。隨此眾生之所作業。見其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7c21] </w:t>
      </w:r>
      <w:r>
        <w:rPr>
          <w:rFonts w:ascii="Times New Roman" w:hAnsi="Times New Roman" w:cs="Times New Roman" w:eastAsia="新細明體;PMingLiU"/>
          <w:color w:val="000000"/>
        </w:rPr>
        <w:t>蜱肆王復言。沙門鳩摩羅迦葉雖作是說。但我如是見。如是說。無有後世。無眾生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7c23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復更有惡而過此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7c24] </w:t>
      </w:r>
      <w:r>
        <w:rPr>
          <w:rFonts w:ascii="Times New Roman" w:hAnsi="Times New Roman" w:cs="Times New Roman" w:eastAsia="新細明體;PMingLiU"/>
          <w:color w:val="000000"/>
        </w:rPr>
        <w:t>蜱肆答曰。如是。迦葉。復更有惡。迦葉。我有親親疾病困篤。我往彼所。慰勞看彼。彼亦慰勞視我。彼若命終。我復詣彼慰勞看彼。彼亦不復慰勞視我。我亦不復慰勞看彼。迦葉。以此事故。我作是念。無眾生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7c28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復聽我說喻。慧者聞喻則解其義。蜱肆。猶如有人善能吹螺。若彼方土未曾聞螺聲。便往彼方。於夜闇中昇高山上盡力吹螺。彼眾多人未曾聞螺聲。聞已。便念。此為何聲。如是極妙。為甚奇特。實可愛樂。好可觀聽。令心歡悅。時。彼眾人便共往詣善吹螺人所。到已。問曰。此是何聲。如是極妙。為甚奇特。實可愛樂。好可觀聽。令心歡悅。善吹螺人以螺投地。語眾人曰。諸君。當知即此螺聲。於是。眾人以足蹴螺。而作是語。螺可出聲。螺可出聲。寂無音響。善吹螺人便作是念。今此眾人愚癡不達。不善曉解。無有智慧。所以者何。乃從無知之物欲求音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8a13] </w:t>
      </w:r>
      <w:r>
        <w:rPr>
          <w:rFonts w:ascii="Times New Roman" w:hAnsi="Times New Roman" w:cs="Times New Roman" w:eastAsia="新細明體;PMingLiU"/>
          <w:color w:val="000000"/>
        </w:rPr>
        <w:t>是時。善吹螺人還取彼螺。以水淨洗。便舉向口。盡力吹之。時。彼眾人聞已。作是念。螺甚奇妙。所以者何。謂因手因水因口。風吹便生好聲。周滿四方。如是。蜱肆。若人活命存者。則能言語共相慰勞。若其命終。便不能言共相慰勞。蜱肆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應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如是觀眾生生。莫如肉眼之所見也。蜱肆。若有沙門．梵志斷絕離欲。趣向離欲。斷絕離恚。趣向離恚。斷絕離癡。趣向離癡。彼以清淨天眼出過於人。見此眾生死時．生時。好色．惡色。或妙．不妙。往來善處及不善處。隨此眾生之所作業。見其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8a24] </w:t>
      </w:r>
      <w:r>
        <w:rPr>
          <w:rFonts w:ascii="Times New Roman" w:hAnsi="Times New Roman" w:cs="Times New Roman" w:eastAsia="新細明體;PMingLiU"/>
          <w:color w:val="000000"/>
        </w:rPr>
        <w:t>蜱肆王復言。沙門鳩摩羅迦葉雖作是說。但我如是見。如是說。無眾生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8a26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復更有惡而過此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8a27] </w:t>
      </w:r>
      <w:r>
        <w:rPr>
          <w:rFonts w:ascii="Times New Roman" w:hAnsi="Times New Roman" w:cs="Times New Roman" w:eastAsia="新細明體;PMingLiU"/>
          <w:color w:val="000000"/>
        </w:rPr>
        <w:t>蜱肆答曰。如是。迦葉。復更有惡。迦葉。我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右伺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收捕罪人送詣我所。到已。白曰。天王。此人有罪。願王治之。我語彼曰。取此罪人可生稱之。生稱之已。還下著地。以繩絞殺。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復稱。我欲得知此人為何時極輕柔軟。色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澤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好。為死時耶。為活時耶。彼受我教。取此罪人。活稱之已。還下著地。以繩絞殺。殺已復稱。彼罪人活時極輕柔軟。色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澤</w:t>
      </w:r>
      <w:r>
        <w:rPr>
          <w:rFonts w:ascii="Times New Roman" w:hAnsi="Times New Roman" w:cs="Times New Roman" w:eastAsia="新細明體;PMingLiU"/>
          <w:color w:val="000000"/>
        </w:rPr>
        <w:t>好。彼人死已。皮轉厚重。堅不柔軟。色不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澤</w:t>
      </w:r>
      <w:r>
        <w:rPr>
          <w:rFonts w:ascii="Times New Roman" w:hAnsi="Times New Roman" w:cs="Times New Roman" w:eastAsia="新細明體;PMingLiU"/>
          <w:color w:val="000000"/>
        </w:rPr>
        <w:t>。迦葉。因此事故。我作是念。無眾生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8b08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復聽我說喻。慧者聞喻則解其義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喻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蜱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肆。猶如鐵丸或鐵犁鑱。竟日火燒。彼當爾時。極輕柔軟。色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澤</w:t>
      </w:r>
      <w:r>
        <w:rPr>
          <w:rFonts w:ascii="Times New Roman" w:hAnsi="Times New Roman" w:cs="Times New Roman" w:eastAsia="新細明體;PMingLiU"/>
          <w:color w:val="000000"/>
        </w:rPr>
        <w:t>好。若火滅已。漸漸就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凝厚重。堅不柔軟。色不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澤</w:t>
      </w:r>
      <w:r>
        <w:rPr>
          <w:rFonts w:ascii="Times New Roman" w:hAnsi="Times New Roman" w:cs="Times New Roman" w:eastAsia="新細明體;PMingLiU"/>
          <w:color w:val="000000"/>
        </w:rPr>
        <w:t>。如是。蜱肆。若人活時。身體極輕柔軟。色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澤</w:t>
      </w:r>
      <w:r>
        <w:rPr>
          <w:rFonts w:ascii="Times New Roman" w:hAnsi="Times New Roman" w:cs="Times New Roman" w:eastAsia="新細明體;PMingLiU"/>
          <w:color w:val="000000"/>
        </w:rPr>
        <w:t>好。若彼死已。便轉厚重。堅不柔軟。色不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澤</w:t>
      </w:r>
      <w:r>
        <w:rPr>
          <w:rFonts w:ascii="Times New Roman" w:hAnsi="Times New Roman" w:cs="Times New Roman" w:eastAsia="新細明體;PMingLiU"/>
          <w:color w:val="000000"/>
        </w:rPr>
        <w:t>。蜱肆。汝應如是觀眾生生。莫如肉眼之所見也。蜱肆。若有沙門．梵志斷絕離欲。趣向離欲。斷絕離恚。趣向離恚。斷絕離癡。趣向離癡。彼以清淨天眼出過於人。見眾生死時．生時。好色．惡色。或妙．不妙。往來善處及不善處。隨此眾生之所作業。見其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8b21] </w:t>
      </w:r>
      <w:r>
        <w:rPr>
          <w:rFonts w:ascii="Times New Roman" w:hAnsi="Times New Roman" w:cs="Times New Roman" w:eastAsia="新細明體;PMingLiU"/>
          <w:color w:val="000000"/>
        </w:rPr>
        <w:t>蜱肆王復言。沙門鳩摩羅迦葉雖作是說。但我如是見。如是說。無眾生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8b22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復更有惡而過此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8b24] </w:t>
      </w:r>
      <w:r>
        <w:rPr>
          <w:rFonts w:ascii="Times New Roman" w:hAnsi="Times New Roman" w:cs="Times New Roman" w:eastAsia="新細明體;PMingLiU"/>
          <w:color w:val="000000"/>
        </w:rPr>
        <w:t>蜱肆答曰。如是。迦葉。復更有惡。迦葉。我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右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伺</w:t>
      </w:r>
      <w:r>
        <w:rPr>
          <w:rFonts w:ascii="Times New Roman" w:hAnsi="Times New Roman" w:cs="Times New Roman" w:eastAsia="新細明體;PMingLiU"/>
          <w:color w:val="000000"/>
        </w:rPr>
        <w:t>收捕罪人送詣我所。到已。白曰。天王。此人有罪。願王治之。我語彼曰。取此罪人倒著鐵釜中。或著銅釜中。密蓋其口。於下燃火。下燃火已。觀視眾生入時出時。往來周旋。彼受我教。取此罪人。倒著鐵釜中。或著銅釜中。密蓋其口。於下燃火。下燃火已。觀視眾生入時出時．往來周旋。迦葉。我作如是方便。不見眾生生。迦葉。因此事故。我作是念。無眾生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8c04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我今問汝。隨所解答。於意云何。若汝食好極美上饌。晝寢於床。汝頗曾憶於夢中見園觀浴池．林木華果．清泉長流。極意遊戲周旋往來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8c08] </w:t>
      </w:r>
      <w:r>
        <w:rPr>
          <w:rFonts w:ascii="Times New Roman" w:hAnsi="Times New Roman" w:cs="Times New Roman" w:eastAsia="新細明體;PMingLiU"/>
          <w:color w:val="000000"/>
        </w:rPr>
        <w:t>蜱肆答曰。曾憶有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8c08] </w:t>
      </w:r>
      <w:r>
        <w:rPr>
          <w:rFonts w:ascii="Times New Roman" w:hAnsi="Times New Roman" w:cs="Times New Roman" w:eastAsia="新細明體;PMingLiU"/>
          <w:color w:val="000000"/>
        </w:rPr>
        <w:t>迦葉復問。若汝食好極美上饌。晝寢於床。爾時頗有直侍人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8c10] </w:t>
      </w:r>
      <w:r>
        <w:rPr>
          <w:rFonts w:ascii="Times New Roman" w:hAnsi="Times New Roman" w:cs="Times New Roman" w:eastAsia="新細明體;PMingLiU"/>
          <w:color w:val="000000"/>
        </w:rPr>
        <w:t>答曰。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8c10] </w:t>
      </w:r>
      <w:r>
        <w:rPr>
          <w:rFonts w:ascii="Times New Roman" w:hAnsi="Times New Roman" w:cs="Times New Roman" w:eastAsia="新細明體;PMingLiU"/>
          <w:color w:val="000000"/>
        </w:rPr>
        <w:t>迦葉復問。若汝食好極美上饌。晝寢於床。當爾之時。左右直侍頗有見汝出入周旋往來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8c12] </w:t>
      </w:r>
      <w:r>
        <w:rPr>
          <w:rFonts w:ascii="Times New Roman" w:hAnsi="Times New Roman" w:cs="Times New Roman" w:eastAsia="新細明體;PMingLiU"/>
          <w:color w:val="000000"/>
        </w:rPr>
        <w:t>蜱肆答曰。正使異人亦不能見。況復左右直侍人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8c14] </w:t>
      </w:r>
      <w:r>
        <w:rPr>
          <w:rFonts w:ascii="Times New Roman" w:hAnsi="Times New Roman" w:cs="Times New Roman" w:eastAsia="新細明體;PMingLiU"/>
          <w:color w:val="000000"/>
        </w:rPr>
        <w:t>蜱肆。汝應如是觀眾生生。莫如肉眼之所見也。蜱肆。若有沙門．梵志斷絕離欲。趣向離欲。斷絕離恚。趣向離恚。斷絕離癡。趣向離癡。彼以清淨天眼出過於人。見此眾生死時．生時。好色．惡色。或妙．不妙。往來善處及不善處。隨此眾生之所作業。見其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8c19] </w:t>
      </w:r>
      <w:r>
        <w:rPr>
          <w:rFonts w:ascii="Times New Roman" w:hAnsi="Times New Roman" w:cs="Times New Roman" w:eastAsia="新細明體;PMingLiU"/>
          <w:color w:val="000000"/>
        </w:rPr>
        <w:t>蜱肆王復言。沙門鳩摩羅迦葉雖作是說。但我如是見。如是說。無眾生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8c21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復更有惡而過此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8c22] </w:t>
      </w:r>
      <w:r>
        <w:rPr>
          <w:rFonts w:ascii="Times New Roman" w:hAnsi="Times New Roman" w:cs="Times New Roman" w:eastAsia="新細明體;PMingLiU"/>
          <w:color w:val="000000"/>
        </w:rPr>
        <w:t>蜱肆答曰。如是。迦葉。復更有惡。迦葉。我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右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伺</w:t>
      </w:r>
      <w:r>
        <w:rPr>
          <w:rFonts w:ascii="Times New Roman" w:hAnsi="Times New Roman" w:cs="Times New Roman" w:eastAsia="新細明體;PMingLiU"/>
          <w:color w:val="000000"/>
        </w:rPr>
        <w:t>。收捕罪人送詣我所。到已。白曰。天王。此人有罪。願王治之。我語彼曰。取此罪人剝皮剔肉。截筋破骨。乃至於髓。求眾生生。彼受我教。取此罪人剝皮剔肉。截筋破骨。乃至於髓。求眾生生。迦葉。我作如是方便求眾生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竟不</w:t>
      </w:r>
      <w:r>
        <w:rPr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眾生生。迦葉。因此事故。我作是念。無眾生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9a01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復聽我說喻。慧者聞喻則解其義。蜱肆。猶如</w:t>
      </w:r>
      <w:r>
        <w:rPr>
          <w:rFonts w:ascii="Times New Roman" w:hAnsi="Times New Roman" w:cs="Times New Roman" w:eastAsia="新細明體;PMingLiU"/>
          <w:color w:val="0000FF"/>
        </w:rPr>
        <w:t>事火編髮梵志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居近道邊。去彼不遠。有商人宿。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商人過夜平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怱怱</w:t>
      </w:r>
      <w:r>
        <w:rPr>
          <w:rFonts w:ascii="Times New Roman" w:hAnsi="Times New Roman" w:cs="Times New Roman" w:eastAsia="新細明體;PMingLiU"/>
          <w:color w:val="000000"/>
        </w:rPr>
        <w:t>發去。忘一小兒。於是。事火編髮梵志早起案行商人宿處。見一小兒獨住失主。見已。念曰。今此小兒無所依怙。我不養者。必死無疑。便抱持去。還至本處而養長之。此兒轉大。諸根成就。爾時。事火編髮梵志彼於人間有小事緣。於是。事火編髮梵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年少曰。我有小事暫出人間。汝當種火。慎莫令滅。若火滅者。汝可取此火鑽求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9a13] </w:t>
      </w:r>
      <w:r>
        <w:rPr>
          <w:rFonts w:ascii="Times New Roman" w:hAnsi="Times New Roman" w:cs="Times New Roman" w:eastAsia="新細明體;PMingLiU"/>
          <w:color w:val="000000"/>
        </w:rPr>
        <w:t>爾時。事火編髮梵志善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即至人間。於後年少便出遊戲。火遂滅盡。彼還求火。即取火鑽以用打地。而作是語。火出。火出。火竟不出。復於石上加力打之。火出。火出。火亦不出。火既不出。便破火鑽十片．百片。棄去坐地。愁惱而言。不能得火。當如之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9a18] </w:t>
      </w:r>
      <w:r>
        <w:rPr>
          <w:rFonts w:ascii="Times New Roman" w:hAnsi="Times New Roman" w:cs="Times New Roman" w:eastAsia="新細明體;PMingLiU"/>
          <w:color w:val="000000"/>
        </w:rPr>
        <w:t>是時。事火編髮梵志彼於人間所作已訖。還歸本處。到已。問曰。年少。汝不遊戲隨視種火。不令滅耶。年少白曰。尊者。我出遊戲。火後遂滅。我還求火。即取火鑽以用打地而作是語。火出。火出。火竟不出。復於石上加力打之。火出。火出。火亦不出。火既不出。便破火鑽十片．百片。棄去坐地。尊者。我如是求。不能得火。當如之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9a26] </w:t>
      </w:r>
      <w:r>
        <w:rPr>
          <w:rFonts w:ascii="Times New Roman" w:hAnsi="Times New Roman" w:cs="Times New Roman" w:eastAsia="新細明體;PMingLiU"/>
          <w:color w:val="000000"/>
        </w:rPr>
        <w:t>爾時。事火編髮梵志便作是念。今此年少甚癡不達。不善曉解。無有智慧。所以者何。從無知火鑽作如是意求索火耶。於是。事火編髮梵志取燥火鑽火母。著地而以鑽之。即便火出。轉轉熾盛。語年少曰。年少。求火法應如是。不應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沙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汝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愚癡不達。無有智慧。從無知火鑽作如是意求索於火。當知蜱肆亦復如是。愚癡不達。不善曉解。無有智慧。於無知死肉乃至骨髓求眾生生。蜱肆。汝應如是觀眾生生。莫如肉眼之所見也。蜱肆。若有沙門．梵志斷絕離欲。趣向離欲。斷絕離恚。趣向離恚。斷絕離癡。趣向離癡。彼以清淨天眼出過於人。見此眾生死時．生時。好色．惡色。或妙．不妙。往來善處及不善處。隨此眾生之所作業。見其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9b12] </w:t>
      </w:r>
      <w:r>
        <w:rPr>
          <w:rFonts w:ascii="Times New Roman" w:hAnsi="Times New Roman" w:cs="Times New Roman" w:eastAsia="新細明體;PMingLiU"/>
          <w:color w:val="000000"/>
        </w:rPr>
        <w:t>蜱肆王復言。沙門鳩摩羅迦葉雖作是說。但我此見欲取．恚取．怖取．癡取。終不能捨。所以者何。若有他國異人聞之。便作是說。蜱肆王有見長夜受持。彼為沙門鳩摩羅迦葉之所降伏．所治斷捨。迦葉。是故我此見欲取．恚取．怖取．癡取。終不能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9b18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聽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我說喻。慧者聞喻則解其義。蜱肆。猶如朋友二人捨家治生。彼行道時。初見有麻甚多無主。一人見已。便語伴曰。汝當知之。今此有麻甚多無主。我欲與汝共取。自重而擔。還歸可得資用。便取重擔。彼於道路復見多有劫貝紗縷及劫貝衣甚多無主。復見多銀亦無有主。一人見已。便棄麻擔取銀自重。復於道路見多金聚而無有主。時。擔銀人語擔麻者。汝今當知。此金極多而無有主。汝可捨麻。我捨銀擔。我欲與汝共取此金。重擔而歸。可得供用。彼擔麻者語擔銀人。我此麻擔已好。裝治縛束已堅。從遠擔來。我不能捨。汝且自知。勿憂我也。於是。擔銀人強奪麻擔。撲著於地而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打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壞之。彼擔麻者語擔銀人。汝已如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打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壞我擔。我此麻擔縛束已堅。所來處遠。我要自欲擔此麻歸。終不捨之。汝且自知。勿憂我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9c06] </w:t>
      </w:r>
      <w:r>
        <w:rPr>
          <w:rFonts w:ascii="Times New Roman" w:hAnsi="Times New Roman" w:cs="Times New Roman" w:eastAsia="新細明體;PMingLiU"/>
          <w:color w:val="000000"/>
        </w:rPr>
        <w:t>彼擔銀人即捨銀擔。便自取金重擔而還。擔金人歸。父母遙見擔金來歸。見已。嘆曰。善來。賢子。快來。賢子。汝因是金快得生活。供養父母。供給妻子．奴婢．使人。復可布施沙門．梵志。作福昇上。善果善報。生天長壽。彼擔麻者還歸其家。父母遙見擔麻來歸。見已。罵曰。汝罪人來。無德人來。汝因此麻。不得生活。供養父母。供給妻子．奴婢．使人。又亦不得布施沙門及諸梵志。作福昇上。善果善報。生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長壽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當知蜱肆亦復如是。若汝此見欲取．恚取．怖取．癡取。終不捨者。汝便當受無量之惡。亦為眾人之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增</w:t>
      </w:r>
      <w:r>
        <w:rPr>
          <w:rFonts w:ascii="Times New Roman" w:hAnsi="Times New Roman" w:cs="Times New Roman" w:eastAsia="新細明體;PMingLiU"/>
          <w:color w:val="000000"/>
        </w:rPr>
        <w:t>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9c18] </w:t>
      </w:r>
      <w:r>
        <w:rPr>
          <w:rFonts w:ascii="Times New Roman" w:hAnsi="Times New Roman" w:cs="Times New Roman" w:eastAsia="新細明體;PMingLiU"/>
          <w:color w:val="000000"/>
        </w:rPr>
        <w:t>蜱肆王復言。沙門鳩摩羅迦葉雖作是說。但我此見欲取．恚取．怖取．癡取。終不能捨。所以者何。若有他國異人聞之。便作是說。蜱肆王有見長夜受持。彼為沙門鳩摩羅迦葉之所降伏．所治斷捨。迦葉。是故我此見欲取．恚取．怖取．癡取。終不能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9c24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復聽我說喻。慧者聞喻則解其義。蜱肆。猶如商人與其大眾。有千乘車。行飢儉道。此大眾中而有兩主。彼作是念。我等何因得脫此難。復作是念。我此大眾應分為兩部。部各五百。彼商人眾便分為兩部。部各五百。於是。一商人主將五百乘至飢儉道。彼商人主常在前導。見有一人從傍道來。衣服盡濕。身黑頭黃。兩眼極赤。著蘅華鬘而乘驢車。泥著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轗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咸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匆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彼商人主見。便問曰。飢儉道中有天雨不。彼有新水．樵及草耶。彼人答曰。飢儉道中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降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大雨。極有新水乃饒樵．草。諸賢。汝等可捨故水．樵．草。莫令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乏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汝等不久當得新水及好樵．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0a08] </w:t>
      </w:r>
      <w:r>
        <w:rPr>
          <w:rFonts w:ascii="Times New Roman" w:hAnsi="Times New Roman" w:cs="Times New Roman" w:eastAsia="新細明體;PMingLiU"/>
          <w:color w:val="000000"/>
        </w:rPr>
        <w:t>彼商人主聞已即還．詣諸商人而告之曰。我在前行。見有一人從傍道來。衣服盡濕。身黑頭黃。兩眼極赤。著蘅華鬘而乘驢車。泥著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轗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咸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匆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我問彼曰。飢儉道中有天雨不。彼有新水．樵及草耶。彼答我曰。飢儉道中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降</w:t>
      </w:r>
      <w:r>
        <w:rPr>
          <w:rFonts w:ascii="Times New Roman" w:hAnsi="Times New Roman" w:cs="Times New Roman" w:eastAsia="新細明體;PMingLiU"/>
          <w:color w:val="000000"/>
        </w:rPr>
        <w:t>大雨。極有新水乃饒樵．草。諸賢。汝等可捨故水．樵．草。莫令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乏</w:t>
      </w:r>
      <w:r>
        <w:rPr>
          <w:rFonts w:ascii="Times New Roman" w:hAnsi="Times New Roman" w:cs="Times New Roman" w:eastAsia="新細明體;PMingLiU"/>
          <w:color w:val="000000"/>
        </w:rPr>
        <w:t>。汝等不久當得新水及好樵．草。諸商人。我等可捨故水．樵．草。如是不久當得新水．樵．草。莫令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乏</w:t>
      </w:r>
      <w:r>
        <w:rPr>
          <w:rFonts w:ascii="Times New Roman" w:hAnsi="Times New Roman" w:cs="Times New Roman" w:eastAsia="新細明體;PMingLiU"/>
          <w:color w:val="000000"/>
        </w:rPr>
        <w:t>。彼商人等即便棄捨故水．樵．草。一日行道不得新水．樵．草。二日．三日。乃至七日行道。猶故不得新水．樵．草。過七日已。為食人鬼之所殺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0a21] </w:t>
      </w:r>
      <w:r>
        <w:rPr>
          <w:rFonts w:ascii="Times New Roman" w:hAnsi="Times New Roman" w:cs="Times New Roman" w:eastAsia="新細明體;PMingLiU"/>
          <w:color w:val="000000"/>
        </w:rPr>
        <w:t>第二商人主便作是念。前商人主已過嶮難。我等今當以何方便復得脫難。第二商人主作是念已。與五百車即便俱進至飢儉道。第二商人主自在前導。見有一人從傍道來。衣服盡濕。身黑頭黃。兩眼極赤。著蘅華鬘而乘驢車。泥著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轗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咸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匆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第二商人主見便問曰。飢儉道中有天雨不。彼有新水．樵及草耶。彼人答曰。飢儉道中天降大雨。極有新水乃饒樵．草。諸賢。汝等可捨故水．樵．草。莫令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乏</w:t>
      </w:r>
      <w:r>
        <w:rPr>
          <w:rFonts w:ascii="Times New Roman" w:hAnsi="Times New Roman" w:cs="Times New Roman" w:eastAsia="新細明體;PMingLiU"/>
          <w:color w:val="000000"/>
        </w:rPr>
        <w:t>。汝等不久當得新水及好樵．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0b02] </w:t>
      </w:r>
      <w:r>
        <w:rPr>
          <w:rFonts w:ascii="Times New Roman" w:hAnsi="Times New Roman" w:cs="Times New Roman" w:eastAsia="新細明體;PMingLiU"/>
          <w:color w:val="000000"/>
        </w:rPr>
        <w:t>第二商人主聞已即還。詣諸商人而告之曰。我在前行見有一人從傍道來。衣服盡濕。身黑頭黃。兩眼極赤。著蘅華鬘而乘驢車。泥著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轗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咸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匆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我問彼曰。飢儉道中有天雨不。彼有新水．樵及草耶。彼答我曰。飢儉道中天適大雨。極有新水乃饒樵．草。諸賢。汝等可捨故水．樵．草。莫令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乏</w:t>
      </w:r>
      <w:r>
        <w:rPr>
          <w:rFonts w:ascii="Times New Roman" w:hAnsi="Times New Roman" w:cs="Times New Roman" w:eastAsia="新細明體;PMingLiU"/>
          <w:color w:val="000000"/>
        </w:rPr>
        <w:t>。汝等不久當得新水及好樵．草。諸商人。我等未可捨故水．樵．草。若得新水．樵．草。然後當棄。彼不捨故水．樵．草。一日行道不得新水．樵．草。二日．三日。乃至七日行道。猶故不得新水．樵．草。第二商人主在前行時。見前第一商人主及諸商人為食人鬼之所殺害。第二商人主見已。語諸商人。汝等看前商人主愚癡不達。不善曉解。無有智慧。既自殺身。復殺諸人。汝等商人若欲取前諸商人物。自恣取之。當知蜱肆亦復如是。若汝此見欲取．恚取．怖取．癡取。終不捨者。汝便當受無量之惡。亦為眾人之所憎惡。猶前第一商人之主及諸商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0b21] </w:t>
      </w:r>
      <w:r>
        <w:rPr>
          <w:rFonts w:ascii="Times New Roman" w:hAnsi="Times New Roman" w:cs="Times New Roman" w:eastAsia="新細明體;PMingLiU"/>
          <w:color w:val="000000"/>
        </w:rPr>
        <w:t>蜱肆王復言。沙門鳩摩羅迦葉雖作是說。但我此見欲取．恚取．怖取．癡取。終不能捨。所以者何。若有他國異人聞之。便作是說。蜱肆王有見長夜受持。彼為沙門鳩摩羅迦葉之所降伏．所治斷捨。迦葉。是故我此見欲取．恚取．怖取．癡取。終不能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0b27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復聽我說喻。慧者聞喻則解其義。蜱肆。猶如二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許戲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賭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并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第一戲者並竊食之。食一．二．三。或至眾多。第二戲者便作是念。共此人戲。數數欺我而偷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并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食。或一．二．三。或至眾多。見如是已。語彼伴曰。我今欲息。後當更戲。於是。第二戲者離於彼處。便以毒藥用塗其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并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塗已即還。語其伴曰。可來共戲。即來共戲。第一戲者復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并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食。或一．二．三。或至眾多。既食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并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已。即便戴眼吐沫欲死。於是。第二戲者向第一戲人即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并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]</w:t>
      </w:r>
      <w:r>
        <w:rPr>
          <w:rStyle w:val="Lg"/>
          <w:rFonts w:ascii="Times New Roman" w:hAnsi="Times New Roman" w:cs="Times New Roman" w:eastAsia="新細明體;PMingLiU"/>
        </w:rPr>
        <w:t>毒藥塗　　汝貪食不覺　坐為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并</w:t>
      </w:r>
      <w:r>
        <w:rPr>
          <w:rStyle w:val="Gaiji"/>
          <w:rFonts w:eastAsia="新細明體;PMingLiU" w:cs="Times New Roman" w:ascii="Times New Roman" w:hAnsi="Times New Roman"/>
          <w:color w:val="008040"/>
        </w:rPr>
        <w:t>]</w:t>
      </w:r>
      <w:r>
        <w:rPr>
          <w:rStyle w:val="Lg"/>
          <w:rFonts w:ascii="Times New Roman" w:hAnsi="Times New Roman" w:cs="Times New Roman" w:eastAsia="新細明體;PMingLiU"/>
        </w:rPr>
        <w:t>欺我　　後必致苦患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0c11] </w:t>
      </w:r>
      <w:r>
        <w:rPr>
          <w:rFonts w:ascii="Times New Roman" w:hAnsi="Times New Roman" w:cs="Times New Roman" w:eastAsia="新細明體;PMingLiU"/>
          <w:color w:val="000000"/>
        </w:rPr>
        <w:t>當知蜱肆亦復如是。若汝此見欲取．恚取．怖取．癡取。終不捨者。汝便當受無量之惡。亦為眾人之所憎惡。猶如戲人為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并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欺他。還自得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0c14] </w:t>
      </w:r>
      <w:r>
        <w:rPr>
          <w:rFonts w:ascii="Times New Roman" w:hAnsi="Times New Roman" w:cs="Times New Roman" w:eastAsia="新細明體;PMingLiU"/>
          <w:color w:val="000000"/>
        </w:rPr>
        <w:t>蜱肆王復言。沙門鳩摩羅迦葉雖作是說。但我此見欲取．恚取．怖取．癡取。終不能捨。所以者何。若有他國異人聞之。便作是說。蜱肆王有見長夜受持。彼為沙門鳩摩羅迦葉之所降伏．所治斷捨。迦葉。是故我此見欲取．恚取．怖取．癡取。終不能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0c19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復聽我說喻。慧者聞喻則解其義。蜱肆。猶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人。彼行路時。見有熇糞甚多無主。便作是念。此糞可以養飽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。我寧可取自重而去。即取負去。彼於中道遇天大雨。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液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流漫。澆污其身。故負持去。終不棄捨。彼則自受無量之惡。亦為眾人之所憎惡。當知蜱肆亦復如是。若汝此見欲取．恚取．怖取．癡取。終不捨者。汝便當受無量之惡。亦為眾人之所憎惡。猶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0c28] </w:t>
      </w:r>
      <w:r>
        <w:rPr>
          <w:rFonts w:ascii="Times New Roman" w:hAnsi="Times New Roman" w:cs="Times New Roman" w:eastAsia="新細明體;PMingLiU"/>
          <w:color w:val="000000"/>
        </w:rPr>
        <w:t>蜱肆王復言。沙門鳩摩羅迦葉雖作是說。但我此見欲取．恚取．怖取．癡取。終不能捨。所以者何。若有他國異人聞之。便作是說。蜱肆王有見長夜受持。彼為沙門鳩摩羅迦葉之所降伏．所治斷捨。迦葉。是故我此見欲取．恚取．怖取．癡取。終不能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1a05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復聽我說最後譬喻。若汝知者。善。若不知者。我不復說法。蜱肆。猶如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為五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王。行嶮難道。彼於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路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遇見一虎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見虎已。便作是念。若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者。虎必殺我。若畏走者。然諸親族便輕慢我。不知今當以何方便得脫此難。作是念已。而語虎曰。若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者。便可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若不爾者。借我道過。彼虎聞已。便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曰。聽汝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不借汝道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復語曰。虎。汝小住。待我被著祖父時鎧。還當共戰。彼虎聞已。而作是念。彼非我敵。況祖父鎧耶。便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曰。隨汝所欲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即還至本廁處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婉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轉糞中。塗身至眼已。便往至虎所。語曰。汝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者便可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若不爾者。借我道過。虎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已。復作是念。我常不食雜小蟲者。以惜牙故。況復當近此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耶。虎念是已。便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曰。我借汝道。不與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得過已。則還向虎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虎汝有四足　　我亦有四足　汝來共我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鬪</w:t>
      </w:r>
      <w:r>
        <w:rPr>
          <w:rStyle w:val="Lg"/>
          <w:rFonts w:ascii="Times New Roman" w:hAnsi="Times New Roman" w:cs="Times New Roman" w:eastAsia="新細明體;PMingLiU"/>
        </w:rPr>
        <w:t>　　何意怖而走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1a25] </w:t>
      </w:r>
      <w:r>
        <w:rPr>
          <w:rFonts w:ascii="Times New Roman" w:hAnsi="Times New Roman" w:cs="Times New Roman" w:eastAsia="新細明體;PMingLiU"/>
          <w:color w:val="000000"/>
        </w:rPr>
        <w:t>時。虎聞已。亦復說頌而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汝毛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竪</w:t>
      </w:r>
      <w:r>
        <w:rPr>
          <w:rStyle w:val="Lg"/>
          <w:rFonts w:ascii="Times New Roman" w:hAnsi="Times New Roman" w:cs="Times New Roman" w:eastAsia="新細明體;PMingLiU"/>
        </w:rPr>
        <w:t>森森　　諸畜中下極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猪</w:t>
      </w:r>
      <w:r>
        <w:rPr>
          <w:rStyle w:val="Lg"/>
          <w:rFonts w:ascii="Times New Roman" w:hAnsi="Times New Roman" w:cs="Times New Roman" w:eastAsia="新細明體;PMingLiU"/>
        </w:rPr>
        <w:t>汝可速去　　糞臭不可堪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1a28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自誇復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摩竭鴦二國　　聞我共汝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鬪</w:t>
      </w:r>
      <w:r>
        <w:rPr>
          <w:rStyle w:val="Lg"/>
          <w:rFonts w:ascii="Times New Roman" w:hAnsi="Times New Roman" w:cs="Times New Roman" w:eastAsia="新細明體;PMingLiU"/>
        </w:rPr>
        <w:t>　汝來共我戰　　何以怖而走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1b02] </w:t>
      </w:r>
      <w:r>
        <w:rPr>
          <w:rFonts w:ascii="Times New Roman" w:hAnsi="Times New Roman" w:cs="Times New Roman" w:eastAsia="新細明體;PMingLiU"/>
          <w:color w:val="000000"/>
        </w:rPr>
        <w:t>虎聞此已。復說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舉身毛皆污　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猪</w:t>
      </w:r>
      <w:r>
        <w:rPr>
          <w:rStyle w:val="Lg"/>
          <w:rFonts w:ascii="Times New Roman" w:hAnsi="Times New Roman" w:cs="Times New Roman" w:eastAsia="新細明體;PMingLiU"/>
        </w:rPr>
        <w:t>汝臭熏我　汝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鬪</w:t>
      </w:r>
      <w:r>
        <w:rPr>
          <w:rStyle w:val="Lg"/>
          <w:rFonts w:ascii="Times New Roman" w:hAnsi="Times New Roman" w:cs="Times New Roman" w:eastAsia="新細明體;PMingLiU"/>
        </w:rPr>
        <w:t>欲求勝　　我今與汝勝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1b05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我亦如是。若汝此見欲取．恚取．怖取．癡取。終不捨者。汝便自受無量之惡。亦為眾人之所憎惡。猶如彼虎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勝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1b08] </w:t>
      </w:r>
      <w:r>
        <w:rPr>
          <w:rFonts w:ascii="Times New Roman" w:hAnsi="Times New Roman" w:cs="Times New Roman" w:eastAsia="新細明體;PMingLiU"/>
          <w:color w:val="000000"/>
        </w:rPr>
        <w:t>蜱肆王聞已。白曰。尊者初說日月喻時。我聞即解。歡喜奉受。然我欲從尊者鳩摩羅迦葉求上復上妙智所說。是故我向問復問耳。我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歸尊者鳩摩羅迦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1b12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汝莫歸我。我所歸佛。汝亦應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1b13] </w:t>
      </w:r>
      <w:r>
        <w:rPr>
          <w:rFonts w:ascii="Times New Roman" w:hAnsi="Times New Roman" w:cs="Times New Roman" w:eastAsia="新細明體;PMingLiU"/>
          <w:color w:val="000000"/>
        </w:rPr>
        <w:t>蜱肆王白曰。尊者。我今自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．法及比丘眾。願尊者鳩摩羅迦葉為佛受我為優婆塞。從今日始。終身自歸。乃至命盡。尊者鳩摩羅迦葉。我從今日始行布施修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1b17] </w:t>
      </w:r>
      <w:r>
        <w:rPr>
          <w:rFonts w:ascii="Times New Roman" w:hAnsi="Times New Roman" w:cs="Times New Roman" w:eastAsia="新細明體;PMingLiU"/>
          <w:color w:val="000000"/>
        </w:rPr>
        <w:t>尊者鳩摩羅迦葉問曰。蜱肆。汝欲行施修福。施與幾人。能至幾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1b18] </w:t>
      </w:r>
      <w:r>
        <w:rPr>
          <w:rFonts w:ascii="Times New Roman" w:hAnsi="Times New Roman" w:cs="Times New Roman" w:eastAsia="新細明體;PMingLiU"/>
          <w:color w:val="000000"/>
        </w:rPr>
        <w:t>蜱肆王白曰。布施百人。或至千人。一日．二日。或至七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1b20] </w:t>
      </w:r>
      <w:r>
        <w:rPr>
          <w:rFonts w:ascii="Times New Roman" w:hAnsi="Times New Roman" w:cs="Times New Roman" w:eastAsia="新細明體;PMingLiU"/>
          <w:color w:val="000000"/>
        </w:rPr>
        <w:t>尊者鳩摩羅迦葉告曰。若王行施修福。布施百人。或至千人。一日．二日。或至七日者。諸方沙門．梵志盡聞。蜱肆王有見長夜受持。彼為沙門鳩摩羅迦葉之所降伏．所治斷捨。諸方聞已。盡當遠來。七日之中不及王施。若不得食王信施者。王便無福。不得長夜受其安樂。蜱肆王。猶如種子不碎不壞。不剖不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eastAsia="新細明體;PMingLiU" w:cs="Times New Roman" w:ascii="Times New Roman" w:hAnsi="Times New Roman"/>
          </w:rPr>
          <w:t>6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坼</w:t>
      </w:r>
      <w:r>
        <w:rPr>
          <w:rFonts w:ascii="Times New Roman" w:hAnsi="Times New Roman" w:cs="Times New Roman" w:eastAsia="新細明體;PMingLiU"/>
          <w:color w:val="000000"/>
        </w:rPr>
        <w:t>。非風非日。非水中傷。秋時好藏。若彼居士深耕良田。極治地已。隨時下種。然雨澤不適者。於蜱肆意云何。彼種可得生增長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1c01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1c01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汝亦如是。若行施修福。布施百人或至千人。一日．二日。或至七日者。諸方沙門．梵志盡聞。蜱肆王有見長夜受持。彼為沙門鳩摩羅迦葉之所降伏．所治斷捨。諸方聞已。盡當遠來。七日之中不及王施。若不得食王信施者。王便無福。不得長夜受其安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1c08] </w:t>
      </w:r>
      <w:r>
        <w:rPr>
          <w:rFonts w:ascii="Times New Roman" w:hAnsi="Times New Roman" w:cs="Times New Roman" w:eastAsia="新細明體;PMingLiU"/>
          <w:color w:val="000000"/>
        </w:rPr>
        <w:t>蜱肆王復問曰。尊者。我當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1c09] </w:t>
      </w:r>
      <w:r>
        <w:rPr>
          <w:rFonts w:ascii="Times New Roman" w:hAnsi="Times New Roman" w:cs="Times New Roman" w:eastAsia="新細明體;PMingLiU"/>
          <w:color w:val="000000"/>
        </w:rPr>
        <w:t>尊者鳩摩羅迦葉答曰。蜱肆。汝當行施修福。常供長齋。若蜱肆王行施修福。常供長齋者。諸方沙門．梵志聞。蜱肆王有見長夜受持。彼為沙門鳩摩羅迦葉之所降伏．所治斷捨。諸方聞已。盡當遠來。彼皆可得及王信施。王便有福。而得長夜受其安樂。蜱肆。猶如種子不碎不壞。不剖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坼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Fonts w:ascii="Times New Roman" w:hAnsi="Times New Roman" w:cs="Times New Roman" w:eastAsia="新細明體;PMingLiU"/>
          <w:color w:val="000000"/>
        </w:rPr>
        <w:t>非風非日。非水中傷。秋時好藏。若彼居士深耕良田。極治地已。隨時下種。雨澤適者。於蜱肆意云何。彼種可得生增長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1c18] </w:t>
      </w:r>
      <w:r>
        <w:rPr>
          <w:rFonts w:ascii="Times New Roman" w:hAnsi="Times New Roman" w:cs="Times New Roman" w:eastAsia="新細明體;PMingLiU"/>
          <w:color w:val="000000"/>
        </w:rPr>
        <w:t>答曰。生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1c18] </w:t>
      </w:r>
      <w:r>
        <w:rPr>
          <w:rFonts w:ascii="Times New Roman" w:hAnsi="Times New Roman" w:cs="Times New Roman" w:eastAsia="新細明體;PMingLiU"/>
          <w:color w:val="000000"/>
        </w:rPr>
        <w:t>尊者鳩摩羅迦葉告曰。蜱肆。汝亦如是。若當行施修福。常供長齋者。諸方沙門．梵志聞。蜱肆王有見長夜受持。彼為沙門鳩摩羅迦葉之所降伏．所治斷捨。諸方聞已。盡當遠來。彼皆可得及王信施。王便有福。而得長夜受其安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1c24] </w:t>
      </w:r>
      <w:r>
        <w:rPr>
          <w:rFonts w:ascii="Times New Roman" w:hAnsi="Times New Roman" w:cs="Times New Roman" w:eastAsia="新細明體;PMingLiU"/>
          <w:color w:val="000000"/>
        </w:rPr>
        <w:t>於是。蜱肆王白曰。尊者。我從今始行施修福。常供長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1c25] </w:t>
      </w:r>
      <w:r>
        <w:rPr>
          <w:rFonts w:ascii="Times New Roman" w:hAnsi="Times New Roman" w:cs="Times New Roman" w:eastAsia="新細明體;PMingLiU"/>
          <w:color w:val="000000"/>
        </w:rPr>
        <w:t>爾時。尊者鳩摩羅迦葉為蜱肆王及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梵志．居士說法。勸發渴仰。成就歡喜。無量方便。為彼說法。勸發渴仰。成就歡喜已。默然而住。於是。蜱肆王及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梵志．居士。尊者鳩摩羅迦葉為其說法。勸發渴仰。成就歡喜已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起。稽首尊者鳩摩羅迦葉足。繞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2a04] </w:t>
      </w:r>
      <w:r>
        <w:rPr>
          <w:rFonts w:ascii="Times New Roman" w:hAnsi="Times New Roman" w:cs="Times New Roman" w:eastAsia="新細明體;PMingLiU"/>
          <w:color w:val="000000"/>
        </w:rPr>
        <w:t>彼蜱肆王雖行施修福。然極惡麤弊豆羹菜茹。唯一片薑。又復施以麤弊布衣。時。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厨</w:t>
      </w:r>
      <w:r>
        <w:rPr>
          <w:rFonts w:ascii="Times New Roman" w:hAnsi="Times New Roman" w:cs="Times New Roman" w:eastAsia="新細明體;PMingLiU"/>
          <w:color w:val="000000"/>
        </w:rPr>
        <w:t>者名</w:t>
      </w:r>
      <w:r>
        <w:rPr>
          <w:rFonts w:ascii="Times New Roman" w:hAnsi="Times New Roman" w:cs="Times New Roman" w:eastAsia="新細明體;PMingLiU"/>
          <w:color w:val="0000FF"/>
        </w:rPr>
        <w:t>優多羅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彼行施修福時。為蜱肆王囑語上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。此施若有福報者。莫令蜱肆王今世後世受。蜱肆王聞優多羅行施修福時。常為囑上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。此施若有福報者。莫令蜱肆王今世後世受。聞已。即呼問曰。優多羅。汝實行施修福時。為我囑上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。此施若有福報者。莫令蜱肆王今世後世受。為如是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2a13] </w:t>
      </w:r>
      <w:r>
        <w:rPr>
          <w:rFonts w:ascii="Times New Roman" w:hAnsi="Times New Roman" w:cs="Times New Roman" w:eastAsia="新細明體;PMingLiU"/>
          <w:color w:val="000000"/>
        </w:rPr>
        <w:t>優多羅白曰。實爾。天王。所以者何。天王雖行施修福。然極惡麤弊豆羹菜茹。唯一片薑。天王。此食尚不可以手觸。況復自食耶。天王施以麤弊布衣。天王。此衣尚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躡。況復自著耶。我敬天王。不重所施。是故。天王。我不願此弊布施報令王受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2a19] </w:t>
      </w:r>
      <w:r>
        <w:rPr>
          <w:rFonts w:ascii="Times New Roman" w:hAnsi="Times New Roman" w:cs="Times New Roman" w:eastAsia="新細明體;PMingLiU"/>
          <w:color w:val="000000"/>
        </w:rPr>
        <w:t>蜱肆王聞已。告曰。優多羅。汝從今始。如我所食。當以飯食。如我著衣。當以布施。於是。優多羅從是已後。如王所食。便以飯食。如王所衣。便以布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2a22] </w:t>
      </w:r>
      <w:r>
        <w:rPr>
          <w:rFonts w:ascii="Times New Roman" w:hAnsi="Times New Roman" w:cs="Times New Roman" w:eastAsia="新細明體;PMingLiU"/>
          <w:color w:val="000000"/>
        </w:rPr>
        <w:t>爾時。優多羅因為蜱肆王監行布施故。身壞命終。生</w:t>
      </w:r>
      <w:r>
        <w:rPr>
          <w:rFonts w:ascii="Times New Roman" w:hAnsi="Times New Roman" w:cs="Times New Roman" w:eastAsia="新細明體;PMingLiU"/>
          <w:color w:val="0000FF"/>
        </w:rPr>
        <w:t>四王天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中。彼蜱肆王以不至心行布施故。身壞命終。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榵樹林空宮殿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中。尊者</w:t>
      </w:r>
      <w:r>
        <w:rPr>
          <w:rFonts w:ascii="Times New Roman" w:hAnsi="Times New Roman" w:cs="Times New Roman" w:eastAsia="新細明體;PMingLiU"/>
          <w:color w:val="0000FF"/>
        </w:rPr>
        <w:t>橋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帝數往遊行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榵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樹林空宮殿</w:t>
      </w:r>
      <w:r>
        <w:rPr>
          <w:rFonts w:ascii="Times New Roman" w:hAnsi="Times New Roman" w:cs="Times New Roman" w:eastAsia="新細明體;PMingLiU"/>
          <w:color w:val="000000"/>
        </w:rPr>
        <w:t>中。尊者橋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帝遙見蜱肆王。即便問曰。汝是誰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2a27] </w:t>
      </w:r>
      <w:r>
        <w:rPr>
          <w:rFonts w:ascii="Times New Roman" w:hAnsi="Times New Roman" w:cs="Times New Roman" w:eastAsia="新細明體;PMingLiU"/>
          <w:color w:val="000000"/>
        </w:rPr>
        <w:t>蜱肆王答曰。尊者橋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帝。頗聞閻浮洲中有斯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提王。名蜱肆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2a29] </w:t>
      </w:r>
      <w:r>
        <w:rPr>
          <w:rFonts w:ascii="Times New Roman" w:hAnsi="Times New Roman" w:cs="Times New Roman" w:eastAsia="新細明體;PMingLiU"/>
          <w:color w:val="000000"/>
        </w:rPr>
        <w:t>尊者橋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帝答曰。我聞閻浮洲中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有王。名蜱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2b01] </w:t>
      </w:r>
      <w:r>
        <w:rPr>
          <w:rFonts w:ascii="Times New Roman" w:hAnsi="Times New Roman" w:cs="Times New Roman" w:eastAsia="新細明體;PMingLiU"/>
          <w:color w:val="000000"/>
        </w:rPr>
        <w:t>蜱肆王白曰。尊者橋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帝。我即是也。本名蜱肆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2b03] </w:t>
      </w:r>
      <w:r>
        <w:rPr>
          <w:rFonts w:ascii="Times New Roman" w:hAnsi="Times New Roman" w:cs="Times New Roman" w:eastAsia="新細明體;PMingLiU"/>
          <w:color w:val="000000"/>
        </w:rPr>
        <w:t>尊者橋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帝復問曰。蜱肆王如是見。如是說。無有後世。無眾生生。彼何由生此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依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四王天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榵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樹林空宮殿</w:t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2b05] </w:t>
      </w:r>
      <w:r>
        <w:rPr>
          <w:rFonts w:ascii="Times New Roman" w:hAnsi="Times New Roman" w:cs="Times New Roman" w:eastAsia="新細明體;PMingLiU"/>
          <w:color w:val="000000"/>
        </w:rPr>
        <w:t>蜱肆王白曰。尊者橋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帝。我本實有是見。然為尊者沙門鳩摩羅迦葉之所降伏．所治斷捨。若尊者橋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帝還下閻浮洲者。願遍告語閻浮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若行施修福時。當至心與。自手與。自往與。至信與。知有業．有業報與。所以者何。莫令以是受布施報如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蜱肆王也。蜱肆王者是布施主。以不至心行施與故。生依四王天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榵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樹林空宮殿</w:t>
      </w:r>
      <w:r>
        <w:rPr>
          <w:rFonts w:ascii="Times New Roman" w:hAnsi="Times New Roman" w:cs="Times New Roman" w:eastAsia="新細明體;PMingLiU"/>
          <w:color w:val="000000"/>
        </w:rPr>
        <w:t>中。爾時。尊者橋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帝默然而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2b14] </w:t>
      </w:r>
      <w:r>
        <w:rPr>
          <w:rFonts w:ascii="Times New Roman" w:hAnsi="Times New Roman" w:cs="Times New Roman" w:eastAsia="新細明體;PMingLiU"/>
          <w:color w:val="000000"/>
        </w:rPr>
        <w:t>於是。尊者橋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帝有時來下至閻浮洲。則遍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閻浮洲人。至心施與。自手與。自往與。至信與。知有業．有業報與。所以者何。莫令以是受布施報如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蜱肆王也。蜱肆王者是布施主。以不至心行施與故。生依四王天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榵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樹林空宮殿</w:t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2b20] </w:t>
      </w:r>
      <w:r>
        <w:rPr>
          <w:rFonts w:ascii="Times New Roman" w:hAnsi="Times New Roman" w:cs="Times New Roman" w:eastAsia="新細明體;PMingLiU"/>
          <w:color w:val="000000"/>
        </w:rPr>
        <w:t>尊者鳩摩羅迦葉所說如是。蜱肆王．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提梵志．居士及諸比丘聞尊者鳩摩羅迦葉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32b23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蜱肆王經第七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5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萬三百六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7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第十六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萬三百六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58"/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中阿含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王相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應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品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竟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萬五千六百二十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61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二小土城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3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長部</w:t>
      </w:r>
      <w:r>
        <w:rPr>
          <w:color w:val="800080"/>
        </w:rPr>
        <w:t>23</w:t>
      </w:r>
      <w:r>
        <w:rPr>
          <w:color w:val="800080"/>
        </w:rPr>
        <w:t>經》</w:t>
      </w:r>
      <w:r>
        <w:rPr>
          <w:color w:val="800080"/>
        </w:rPr>
        <w:t>P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y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si-Suttanta(</w:t>
      </w:r>
      <w:r>
        <w:rPr>
          <w:color w:val="800080"/>
        </w:rPr>
        <w:t>弊宿經</w:t>
      </w:r>
      <w:r>
        <w:rPr>
          <w:color w:val="800080"/>
        </w:rPr>
        <w:t>)</w:t>
      </w:r>
      <w:r>
        <w:rPr>
          <w:color w:val="800080"/>
        </w:rPr>
        <w:t>，《大正句王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31a)</w:t>
      </w:r>
      <w:r>
        <w:rPr>
          <w:color w:val="800080"/>
        </w:rPr>
        <w:t>，參閱《長阿含</w:t>
      </w:r>
      <w:r>
        <w:rPr>
          <w:color w:val="800080"/>
        </w:rPr>
        <w:t>7</w:t>
      </w:r>
      <w:r>
        <w:rPr>
          <w:color w:val="800080"/>
        </w:rPr>
        <w:t>經》弊宿經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1.42b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＝十四【明】</w:t>
      </w:r>
      <w:r>
        <w:rPr>
          <w:rFonts w:eastAsia="Times New Roman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鳩摩羅迦葉</w:t>
      </w:r>
      <w:r>
        <w:rPr>
          <w:rStyle w:val="Corr"/>
        </w:rPr>
        <w:t>]</w:t>
      </w:r>
      <w:r>
        <w:rPr/>
        <w:t>～</w:t>
      </w:r>
      <w:r>
        <w:rPr/>
        <w:t>Kum</w:t>
      </w:r>
      <w:r>
        <w:rPr>
          <w:rStyle w:val="Gaiji"/>
          <w:rFonts w:eastAsia="Arial Unicode MS" w:cs="Times New Roman"/>
        </w:rPr>
        <w:t>ā</w:t>
      </w:r>
      <w:r>
        <w:rPr/>
        <w:t>ra-Kassap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斯</w:t>
      </w:r>
      <w:r>
        <w:rPr>
          <w:rStyle w:val="Gaiji"/>
          <w:rFonts w:ascii="Times New Roman" w:hAnsi="Times New Roman" w:cs="Times New Roman"/>
          <w:color w:val="FF0000"/>
        </w:rPr>
        <w:t>惒</w:t>
      </w:r>
      <w:r>
        <w:rPr>
          <w:rStyle w:val="Corr"/>
        </w:rPr>
        <w:t>提</w:t>
      </w:r>
      <w:r>
        <w:rPr>
          <w:rStyle w:val="Corr"/>
        </w:rPr>
        <w:t>]</w:t>
      </w:r>
      <w:r>
        <w:rPr/>
        <w:t>～</w:t>
      </w:r>
      <w:r>
        <w:rPr/>
        <w:t>Setavy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尸攝</w:t>
      </w:r>
      <w:r>
        <w:rPr>
          <w:rStyle w:val="Gaiji"/>
          <w:rFonts w:ascii="Times New Roman" w:hAnsi="Times New Roman" w:cs="Times New Roman"/>
          <w:color w:val="FF0000"/>
        </w:rPr>
        <w:t>惒</w:t>
      </w:r>
      <w:r>
        <w:rPr>
          <w:rStyle w:val="Corr"/>
        </w:rPr>
        <w:t>林</w:t>
      </w:r>
      <w:r>
        <w:rPr>
          <w:rStyle w:val="Corr"/>
        </w:rPr>
        <w:t>]</w:t>
      </w:r>
      <w:r>
        <w:rPr/>
        <w:t>～</w:t>
      </w:r>
      <w:r>
        <w:rPr/>
        <w:t>Simsap</w:t>
      </w:r>
      <w:r>
        <w:rPr>
          <w:rStyle w:val="Gaiji"/>
          <w:rFonts w:eastAsia="Arial Unicode MS" w:cs="Times New Roman"/>
        </w:rPr>
        <w:t>ā</w:t>
      </w:r>
      <w:r>
        <w:rPr/>
        <w:t>-van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蜱肆</w:t>
      </w:r>
      <w:r>
        <w:rPr>
          <w:rStyle w:val="Corr"/>
        </w:rPr>
        <w:t>]</w:t>
      </w:r>
      <w:r>
        <w:rPr/>
        <w:t>～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y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ī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波斯匿</w:t>
      </w:r>
      <w:r>
        <w:rPr>
          <w:rStyle w:val="Corr"/>
        </w:rPr>
        <w:t>]</w:t>
      </w:r>
      <w:r>
        <w:rPr/>
        <w:t>～</w:t>
      </w:r>
      <w:r>
        <w:rPr/>
        <w:t>Pasenadi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即＝命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答曰＝王答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事惰＝懶惰【宋】＊【元】＊【明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如是〕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＝憎【宋】＊【元】＊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淨＝有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所〕－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歡喜＝喜歡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天〕－【宋】＊【元】＊【明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命＝壽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縊＝經【宋】＊【元】＊【明】＊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云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為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＝若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右伺＝有司【宋】＊【元】＊【明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澤＝懌【宋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轉＝漸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竟不＝竟不能得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事火編髮梵志</w:t>
      </w:r>
      <w:r>
        <w:rPr>
          <w:rStyle w:val="Corr"/>
        </w:rPr>
        <w:t>]</w:t>
      </w:r>
      <w:r>
        <w:rPr/>
        <w:t>～</w:t>
      </w:r>
      <w:r>
        <w:rPr/>
        <w:t>Aggika ja</w:t>
      </w:r>
      <w:r>
        <w:rPr>
          <w:rStyle w:val="Gaiji"/>
          <w:rFonts w:eastAsia="Arial Unicode MS" w:cs="Times New Roman"/>
        </w:rPr>
        <w:t>ṭ</w:t>
      </w:r>
      <w:r>
        <w:rPr/>
        <w:t>il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諸〕－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復）＋聽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打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/>
        </w:rPr>
        <w:t>丁</w:t>
      </w:r>
      <w:r>
        <w:rPr>
          <w:rStyle w:val="Gaiji"/>
          <w:rFonts w:cs="Times New Roman"/>
        </w:rPr>
        <w:t>+</w:t>
      </w:r>
      <w:r>
        <w:rPr>
          <w:rStyle w:val="Gaiji"/>
          <w:rFonts w:ascii="Times New Roman" w:hAnsi="Times New Roman"/>
        </w:rPr>
        <w:t>勉</w:t>
      </w:r>
      <w:r>
        <w:rPr>
          <w:rStyle w:val="Gaiji"/>
          <w:rFonts w:cs="Times New Roman"/>
        </w:rPr>
        <w:t>]</w:t>
      </w:r>
      <w:r>
        <w:rPr/>
        <w:t>＝挽【宋】＊【元】＊【明】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長壽＝壽長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降＝適【宋】＊【元】＊【明】＊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乏＝之【宋】＊【元】＊【明】＊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許戲＝數數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液＝釋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路＝道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婉＝宛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答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日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於）＋佛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坼＝</w:t>
      </w:r>
      <w:r>
        <w:rPr>
          <w:rStyle w:val="Gaiji"/>
          <w:rFonts w:ascii="Times New Roman" w:hAnsi="Times New Roman"/>
        </w:rPr>
        <w:t>析</w:t>
      </w:r>
      <w:r>
        <w:rPr/>
        <w:t>【元】【明】＊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優多羅</w:t>
      </w:r>
      <w:r>
        <w:rPr>
          <w:rStyle w:val="Corr"/>
        </w:rPr>
        <w:t>]</w:t>
      </w:r>
      <w:r>
        <w:rPr/>
        <w:t>～</w:t>
      </w:r>
      <w:r>
        <w:rPr/>
        <w:t>Uttar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可〕－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四王天</w:t>
      </w:r>
      <w:r>
        <w:rPr>
          <w:rStyle w:val="Corr"/>
        </w:rPr>
        <w:t>]</w:t>
      </w:r>
      <w:r>
        <w:rPr/>
        <w:t>～</w:t>
      </w:r>
      <w:r>
        <w:rPr>
          <w:rStyle w:val="Corr"/>
        </w:rPr>
        <w:t>[Catummah</w:t>
      </w:r>
      <w:r>
        <w:rPr>
          <w:rStyle w:val="Gaiji"/>
          <w:rFonts w:eastAsia="Arial Unicode MS" w:cs="Times New Roman"/>
          <w:color w:val="FF0000"/>
        </w:rPr>
        <w:t>ā</w:t>
      </w:r>
      <w:r>
        <w:rPr>
          <w:rStyle w:val="Corr"/>
        </w:rPr>
        <w:t>r</w:t>
      </w:r>
      <w:r>
        <w:rPr>
          <w:rStyle w:val="Gaiji"/>
          <w:rFonts w:eastAsia="Arial Unicode MS" w:cs="Times New Roman"/>
          <w:color w:val="FF0000"/>
        </w:rPr>
        <w:t>ā</w:t>
      </w:r>
      <w:r>
        <w:rPr>
          <w:rStyle w:val="Corr"/>
        </w:rPr>
        <w:t>jika dev</w:t>
      </w:r>
      <w:r>
        <w:rPr>
          <w:rStyle w:val="Gaiji"/>
          <w:rFonts w:eastAsia="Arial Unicode MS" w:cs="Times New Roman"/>
          <w:color w:val="FF0000"/>
        </w:rPr>
        <w:t>ā</w:t>
      </w:r>
      <w:r>
        <w:rPr>
          <w:rStyle w:val="Corr"/>
        </w:rPr>
        <w:t>.&gt;C</w:t>
      </w:r>
      <w:r>
        <w:rPr>
          <w:rStyle w:val="Gaiji"/>
          <w:rFonts w:eastAsia="Arial Unicode MS" w:cs="Times New Roman"/>
          <w:color w:val="FF0000"/>
        </w:rPr>
        <w:t>ā</w:t>
      </w:r>
      <w:r>
        <w:rPr>
          <w:rStyle w:val="Corr"/>
        </w:rPr>
        <w:t>tummah</w:t>
      </w:r>
      <w:r>
        <w:rPr>
          <w:rStyle w:val="Gaiji"/>
          <w:rFonts w:eastAsia="Arial Unicode MS" w:cs="Times New Roman"/>
          <w:color w:val="FF0000"/>
        </w:rPr>
        <w:t>ā</w:t>
      </w:r>
      <w:r>
        <w:rPr>
          <w:rStyle w:val="Corr"/>
        </w:rPr>
        <w:t>r</w:t>
      </w:r>
      <w:r>
        <w:rPr>
          <w:rStyle w:val="Gaiji"/>
          <w:rFonts w:eastAsia="Arial Unicode MS" w:cs="Times New Roman"/>
          <w:color w:val="FF0000"/>
        </w:rPr>
        <w:t>ā</w:t>
      </w:r>
      <w:r>
        <w:rPr>
          <w:rStyle w:val="Corr"/>
        </w:rPr>
        <w:t>jika dev</w:t>
      </w:r>
      <w:r>
        <w:rPr>
          <w:rStyle w:val="Gaiji"/>
          <w:rFonts w:eastAsia="Arial Unicode MS" w:cs="Times New Roman"/>
          <w:color w:val="FF0000"/>
        </w:rPr>
        <w:t>ā</w:t>
      </w:r>
      <w:r>
        <w:rPr>
          <w:rStyle w:val="Corr"/>
        </w:rPr>
        <w:t>.]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榵樹林空宮殿＝叢樹林宮殿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  <w:r>
        <w:rPr/>
        <w:t>～</w:t>
      </w:r>
      <w:r>
        <w:rPr/>
        <w:t>Su</w:t>
      </w:r>
      <w:r>
        <w:rPr>
          <w:rStyle w:val="Gaiji"/>
          <w:rFonts w:eastAsia="Arial Unicode MS" w:cs="Times New Roman"/>
        </w:rPr>
        <w:t>ññ</w:t>
      </w:r>
      <w:r>
        <w:rPr/>
        <w:t>a Ser</w:t>
      </w:r>
      <w:r>
        <w:rPr>
          <w:rStyle w:val="Gaiji"/>
          <w:rFonts w:eastAsia="Arial Unicode MS" w:cs="Times New Roman"/>
        </w:rPr>
        <w:t>ī</w:t>
      </w:r>
      <w:r>
        <w:rPr/>
        <w:t>saka vim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橋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火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/>
        </w:rPr>
        <w:t>僉</w:t>
      </w:r>
      <w:r>
        <w:rPr>
          <w:rStyle w:val="Gaiji"/>
          <w:rFonts w:cs="Times New Roman"/>
        </w:rPr>
        <w:t>]</w:t>
      </w:r>
      <w:r>
        <w:rPr>
          <w:rStyle w:val="Gaiji"/>
          <w:rFonts w:ascii="Times New Roman" w:hAnsi="Times New Roman"/>
        </w:rPr>
        <w:t>鉢</w:t>
      </w:r>
      <w:r>
        <w:rPr>
          <w:rStyle w:val="Corr"/>
        </w:rPr>
        <w:t>]</w:t>
      </w:r>
      <w:r>
        <w:rPr/>
        <w:t>～</w:t>
      </w:r>
      <w:r>
        <w:rPr/>
        <w:t>Gavampati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/>
        </w:rPr>
        <w:t>惒</w:t>
      </w:r>
      <w:r>
        <w:rPr/>
        <w:t>＝和【宋】＊【元】＊【明】＊</w:t>
      </w:r>
      <w:r>
        <w:rPr>
          <w:rFonts w:eastAsia="Times New Roman"/>
        </w:rPr>
        <w:t xml:space="preserve">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依＝住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中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語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蜱…竟〕－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萬…字〕－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末題在品末題次行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萬…字〕－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＝六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萬…字〕－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beta.org/result/cbintr.ht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36:00Z</dcterms:created>
  <dc:creator>metta</dc:creator>
  <dc:description/>
  <cp:keywords/>
  <dc:language>en-US</dc:language>
  <cp:lastModifiedBy>Friends</cp:lastModifiedBy>
  <dcterms:modified xsi:type="dcterms:W3CDTF">2018-07-07T03:19:00Z</dcterms:modified>
  <cp:revision>12</cp:revision>
  <dc:subject/>
  <dc:title>No</dc:title>
</cp:coreProperties>
</file>