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3"/>
        <w:gridCol w:w="394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31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一切流攝守因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yiqieliusheshouyin jing</w:t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b/>
          <w:b/>
          <w:bCs/>
          <w:color w:val="0000FF"/>
          <w:sz w:val="40"/>
          <w:szCs w:val="28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一切流攝守因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後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安息國三藏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安世高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a08] </w:t>
      </w:r>
      <w:r>
        <w:rPr>
          <w:rFonts w:ascii="Times New Roman" w:hAnsi="Times New Roman" w:cs="Times New Roman" w:eastAsia="新細明體;PMingLiU"/>
          <w:color w:val="000000"/>
        </w:rPr>
        <w:t>聞如是。一時佛在拘留國留國聚會法議思惟。是時佛告比丘。比丘應唯然。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從佛受教。佛便說是。智者見者比丘為得流盡。不智者不見者流不得盡。何等比丘智者見者令流得盡。不智不見者流不得盡。但為本觀非本觀。非本觀者。未有欲便有欲生。已生欲欲便增生不致。未生有流亦癡流便生。已生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癡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便增多不致。癡者比丘。不聞者世間人。不見慧者。亦不從慧人聞法。亦不從慧人受教誡。亦不從慧人分別解。便得非本念。令未生流便生。已生流令增饒不致。未生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癡</w:t>
      </w:r>
      <w:r>
        <w:rPr>
          <w:rFonts w:ascii="Times New Roman" w:hAnsi="Times New Roman" w:cs="Times New Roman" w:eastAsia="新細明體;PMingLiU"/>
          <w:color w:val="000000"/>
        </w:rPr>
        <w:t>便生。已生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癡</w:t>
      </w:r>
      <w:r>
        <w:rPr>
          <w:rFonts w:ascii="Times New Roman" w:hAnsi="Times New Roman" w:cs="Times New Roman" w:eastAsia="新細明體;PMingLiU"/>
          <w:color w:val="000000"/>
        </w:rPr>
        <w:t>便增饒不致。以不知不解。如有令不可念法便念。可應念法者便不念。以應念法不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應念法者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。便愛流生。已愛流生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便增多不致。未生愛流亦癡流便生。已生愛流亦癡流。便增多不致。聞者比丘道德弟子以見慧者。以從慧者受教誡。亦從慧者分別解。便是如有知。非本念者。未生愛流便生。已生愛流便增多不致。未生愛流亦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便生。已生愛流亦癡流。便增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致。本念者。未生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</w:t>
      </w:r>
      <w:r>
        <w:rPr>
          <w:rFonts w:ascii="Times New Roman" w:hAnsi="Times New Roman" w:cs="Times New Roman" w:eastAsia="新細明體;PMingLiU"/>
          <w:color w:val="000000"/>
        </w:rPr>
        <w:t>不生。已生愛流能捨。未生愛流亦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流</w:t>
      </w:r>
      <w:r>
        <w:rPr>
          <w:rFonts w:ascii="Times New Roman" w:hAnsi="Times New Roman" w:cs="Times New Roman" w:eastAsia="新細明體;PMingLiU"/>
          <w:color w:val="000000"/>
        </w:rPr>
        <w:t>不生。已生愛流亦癡流能捨。若是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Style w:val="Foot"/>
          <w:rFonts w:ascii="Times New Roman" w:hAnsi="Times New Roman" w:cs="Times New Roman" w:eastAsia="新細明體;PMingLiU"/>
          <w:color w:val="0000FF"/>
        </w:rPr>
        <w:t>便所法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不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便不念。所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便念。以不應念法不念。應念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念。令未生愛流不生。已生愛流便捨解。未生愛流亦癡流不生。已生愛流亦癡流便捨解。亦有比丘為七流。從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Style w:val="Foot"/>
          <w:rFonts w:ascii="Times New Roman" w:hAnsi="Times New Roman" w:cs="Times New Roman" w:eastAsia="新細明體;PMingLiU"/>
          <w:color w:val="000000"/>
        </w:rPr>
        <w:t>生</w:t>
      </w:r>
      <w:r>
        <w:rPr>
          <w:rFonts w:ascii="Times New Roman" w:hAnsi="Times New Roman" w:cs="Times New Roman" w:eastAsia="新細明體;PMingLiU"/>
          <w:color w:val="000000"/>
        </w:rPr>
        <w:t>從是熱從是憂。何等為七。有比丘有流從見斷。有流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攝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斷。有流從避斷。有流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斷。有流從忍斷。有流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曉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斷。有流從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斷。何等比丘。流從見斷。是聞比丘癡不聞者世間人。不見賢者。亦不從賢者解。亦不從賢者解教誡。令如是非本念。前世我為有不。前世我為無有不。前世我為何等。前世我為云何。未來世我當有不。未來世我當無有不。未來世我當云何。未來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云何為。自身爭疑有何等有。是人從何來。當復往至何許。是要當云何。以如是非本念者。為六處疑生異異結生。莊有是身。莊無有是身。是為疑生生自計身身見。如是疑生生自計是身是我身。為是疑生身生身相見。為是疑生生非身見是身。為是疑生生計是為是我身。所覺所說所作所更所舉所起。彼彼處處。所作所行善惡受罪。止不生亦生亦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b23] </w:t>
      </w:r>
      <w:r>
        <w:rPr>
          <w:rFonts w:ascii="Times New Roman" w:hAnsi="Times New Roman" w:cs="Times New Roman" w:eastAsia="新細明體;PMingLiU"/>
          <w:color w:val="000000"/>
        </w:rPr>
        <w:t>是比丘結令結疑令疑。惡疑不正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跳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疑結疑相著。比丘不聞者世間人。從是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有從是生致。聞者比丘道弟子。是苦如有知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有知。是盡滅如有知。是苦滅行令滅如有知。如是知已。如是見便三縛結畢盡。一者身結。二者疑結。三者行願結。以是三結盡。便隨道得一不復墮惡處。當得度世。在人間天上。不過七世已更七世便畢苦。若比丘不知者不</w:t>
      </w:r>
      <w:r>
        <w:rPr>
          <w:rFonts w:ascii="Times New Roman" w:hAnsi="Times New Roman" w:cs="Times New Roman" w:eastAsia="新細明體;PMingLiU"/>
          <w:color w:val="0000FF"/>
        </w:rPr>
        <w:t>見者所生流。從惱熱憂令從見者斷。為是流惱熱憂不復有。是名為比丘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Style w:val="Foot"/>
          <w:rFonts w:ascii="Times New Roman" w:hAnsi="Times New Roman" w:cs="Times New Roman" w:eastAsia="新細明體;PMingLiU"/>
          <w:color w:val="000000"/>
        </w:rPr>
        <w:t>從見流</w:t>
      </w:r>
      <w:r>
        <w:rPr>
          <w:rFonts w:ascii="Times New Roman" w:hAnsi="Times New Roman" w:cs="Times New Roman" w:eastAsia="新細明體;PMingLiU"/>
          <w:color w:val="000000"/>
        </w:rPr>
        <w:t>斷。何等為比丘流從守斷。是聞比丘行者。眼見色。攝眼根自守。行惡露觀。念本從所生。比丘眼根不守攝。行令從惡露觀。從念本所生流惱熱憂。以眼根守攝。止便從惡露見本觀。便所流惱熱憂便不有。是為比丘流從守斷。耳鼻口身意亦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3c10] </w:t>
      </w:r>
      <w:r>
        <w:rPr>
          <w:rFonts w:ascii="Times New Roman" w:hAnsi="Times New Roman" w:cs="Times New Roman" w:eastAsia="新細明體;PMingLiU"/>
          <w:color w:val="000000"/>
        </w:rPr>
        <w:t>何等為比丘流從避斷。是聞比丘行者。所應從自守。避弊象避弊馬避弊牛避弊狗避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虺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避深坑避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藜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避溪避危避陂池避山避不安避河避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避惡知識避惡伴避惡求避惡受避惡處避惡臥具所臥具。從賢者疑生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應比丘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當避。如是上說不離所生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熱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憂已得避。令是流惱熱憂不復有。是名為比丘流從避斷。何等為比丘流從用斷。是聞比丘行者。從所用被服。不綺故不樂故不貪故不嚴事故。但為令是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蚊蚋風日曝含毒相更從亂意生亦自守。所食不樂故不貪故不健故不端正故。但令是身得住行道故。供養令斷故。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痒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新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痒</w:t>
      </w:r>
      <w:r>
        <w:rPr>
          <w:rFonts w:ascii="Times New Roman" w:hAnsi="Times New Roman" w:cs="Times New Roman" w:eastAsia="新細明體;PMingLiU"/>
          <w:color w:val="000000"/>
        </w:rPr>
        <w:t>不復起。令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差不隨罪得力安隱行。令從所更臥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席。不綺故不樂故不貪故不嚴事故。但令從是是身以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用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劇苦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惓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令得止。亦令從所樂用樂所用。不綺故不樂故不貪故不嚴事故。但為令從是是身以生有痛惱大劇甚痛不可意。從斷令救令解。止若比丘從不用故。生流惱熱憂以從用得止。為所流惱熱憂不復有。是名為諸比丘流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更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得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a02] </w:t>
      </w:r>
      <w:r>
        <w:rPr>
          <w:rFonts w:ascii="Times New Roman" w:hAnsi="Times New Roman" w:cs="Times New Roman" w:eastAsia="新細明體;PMingLiU"/>
          <w:color w:val="000000"/>
        </w:rPr>
        <w:t>何等為比丘流從忍斷。是聞比丘行者。發精進行令斷惡法。受清淨法行增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膽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力。堅精進方便不捨清淨法。方便聽令是身肌肉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消乾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壞并髓肪皮。但令所應發精進所得。令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膽</w:t>
      </w:r>
      <w:r>
        <w:rPr>
          <w:rFonts w:ascii="Times New Roman" w:hAnsi="Times New Roman" w:cs="Times New Roman" w:eastAsia="新細明體;PMingLiU"/>
          <w:color w:val="000000"/>
        </w:rPr>
        <w:t>者堅者精進方便者。所求未得精進不可中止。便行者比丘。能忍寒熱飢渴蚊蚋風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曝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令止。含毒從聞不可語言憍慢意以來。能忍能暇以生有含毒痛惱不可意劇痛能過止。若比丘從不忍耐所生流熱惱憂。令從過令從是行。不復流惱熱憂令得止。是名為比丘流從忍耐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a13] </w:t>
      </w:r>
      <w:r>
        <w:rPr>
          <w:rFonts w:ascii="Times New Roman" w:hAnsi="Times New Roman" w:cs="Times New Roman" w:eastAsia="新細明體;PMingLiU"/>
          <w:color w:val="000000"/>
        </w:rPr>
        <w:t>何等為比丘流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曉</w:t>
      </w:r>
      <w:r>
        <w:rPr>
          <w:rFonts w:ascii="Times New Roman" w:hAnsi="Times New Roman" w:cs="Times New Roman" w:eastAsia="新細明體;PMingLiU"/>
          <w:color w:val="000000"/>
        </w:rPr>
        <w:t>斷。是聞諸比丘。比丘已生欲令不聽不過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曉</w:t>
      </w:r>
      <w:r>
        <w:rPr>
          <w:rFonts w:ascii="Times New Roman" w:hAnsi="Times New Roman" w:cs="Times New Roman" w:eastAsia="新細明體;PMingLiU"/>
          <w:color w:val="000000"/>
        </w:rPr>
        <w:t>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離已生瞋恚不聽不過捨曉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離已生殺欺盜不聽不過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曉</w:t>
      </w:r>
      <w:r>
        <w:rPr>
          <w:rFonts w:ascii="Times New Roman" w:hAnsi="Times New Roman" w:cs="Times New Roman" w:eastAsia="新細明體;PMingLiU"/>
          <w:color w:val="000000"/>
        </w:rPr>
        <w:t>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離。若諸比丘。不從曉生流惱熱憂已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曉</w:t>
      </w:r>
      <w:r>
        <w:rPr>
          <w:rFonts w:ascii="Times New Roman" w:hAnsi="Times New Roman" w:cs="Times New Roman" w:eastAsia="新細明體;PMingLiU"/>
          <w:color w:val="000000"/>
        </w:rPr>
        <w:t>不生。便所流惱熱憂令無復有。是名為諸比丘流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曉</w:t>
      </w:r>
      <w:r>
        <w:rPr>
          <w:rFonts w:ascii="Times New Roman" w:hAnsi="Times New Roman" w:cs="Times New Roman" w:eastAsia="新細明體;PMingLiU"/>
          <w:color w:val="000000"/>
        </w:rPr>
        <w:t>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a19] </w:t>
      </w:r>
      <w:r>
        <w:rPr>
          <w:rFonts w:ascii="Times New Roman" w:hAnsi="Times New Roman" w:cs="Times New Roman" w:eastAsia="新細明體;PMingLiU"/>
          <w:color w:val="000000"/>
        </w:rPr>
        <w:t>何等為比丘流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行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斷。是聞諸比丘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意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覺有增念行獨坐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猗離惡轉法。分別覺亦如是。精進覺亦如是。喜覺亦如是。猗覺亦如是。定覺亦如是。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覺行亦如是。不聽不過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曉</w:t>
      </w:r>
      <w:r>
        <w:rPr>
          <w:rFonts w:ascii="Times New Roman" w:hAnsi="Times New Roman" w:cs="Times New Roman" w:eastAsia="新細明體;PMingLiU"/>
          <w:color w:val="000000"/>
        </w:rPr>
        <w:t>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若諸比丘。不行不增所生流惱熱憂已行增。為所流惱熱憂不復有是名為諸比丘流從行增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4a26] </w:t>
      </w:r>
      <w:r>
        <w:rPr>
          <w:rFonts w:ascii="Times New Roman" w:hAnsi="Times New Roman" w:cs="Times New Roman" w:eastAsia="新細明體;PMingLiU"/>
          <w:color w:val="000000"/>
        </w:rPr>
        <w:t>若諸比丘。所流應從見斷。已從見斷。若所流應從守攝斷。已從守攝斷。若流因從避斷。已從避斷。若流因從用斷。已從用斷。若流因從忍過斷。已從忍過斷。若流因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癡</w:t>
      </w:r>
      <w:r>
        <w:rPr>
          <w:rFonts w:ascii="Times New Roman" w:hAnsi="Times New Roman" w:cs="Times New Roman" w:eastAsia="新細明體;PMingLiU"/>
          <w:color w:val="000000"/>
        </w:rPr>
        <w:t>斷。已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曉</w:t>
      </w:r>
      <w:r>
        <w:rPr>
          <w:rFonts w:ascii="Times New Roman" w:hAnsi="Times New Roman" w:cs="Times New Roman" w:eastAsia="新細明體;PMingLiU"/>
          <w:color w:val="000000"/>
        </w:rPr>
        <w:t>斷。若流因從行增斷。已從行增斷。是名為諸比丘一切流攝守因。已壞惡愛從世間。逮得度世捨縛結得要離苦。佛說是。從是聞比丘意受喜行得度世竟得道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一切流攝守因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31. </w:t>
      </w:r>
      <w:r>
        <w:rPr>
          <w:color w:val="000000"/>
          <w:sz w:val="20"/>
        </w:rPr>
        <w:t>一切流攝守因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</w:t>
      </w:r>
      <w:r>
        <w:rPr>
          <w:rStyle w:val="Juannum"/>
          <w:color w:val="800080"/>
          <w:sz w:val="20"/>
        </w:rPr>
        <w:t>(10)</w:t>
      </w:r>
      <w:r>
        <w:rPr>
          <w:rStyle w:val="Juannum"/>
          <w:color w:val="800080"/>
          <w:sz w:val="20"/>
        </w:rPr>
        <w:t>，《增壹阿含經》</w:t>
      </w:r>
      <w:r>
        <w:rPr>
          <w:rStyle w:val="Juannum"/>
          <w:color w:val="800080"/>
          <w:sz w:val="20"/>
        </w:rPr>
        <w:t>(40.6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安息…藏＝沙門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便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亦癡＝流亦癡流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不＝所【宋】【元】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念便愛流生已愛流生＝不念以應念法不念不應法者便念便愛法生已愛流亦【宋】【元】，＝念便未生愛流便生已生愛流【明】</w:t>
      </w:r>
    </w:p>
  </w:footnote>
  <w:footnote w:id="8">
    <w:p>
      <w:pPr>
        <w:pStyle w:val="Web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0"/>
        </w:rPr>
        <w:t xml:space="preserve"> </w:t>
      </w:r>
      <w:r>
        <w:rPr>
          <w:rFonts w:ascii="Times New Roman" w:hAnsi="Times New Roman" w:cs="Times New Roman" w:eastAsia="新細明體;PMingLiU"/>
          <w:sz w:val="20"/>
        </w:rPr>
        <w:t>〔流〕－【宋】【元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有）＋不【宋】【元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如【宋】【元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所法＝所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＋（法）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法＝法念【宋】【元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＋（便）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生＝生惱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攝＝守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更＝用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曉＝嘵【元】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＝增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＋（當）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跳＝掉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見流＝流從見【明】</w:t>
      </w:r>
      <w:r>
        <w:rPr>
          <w:rFonts w:eastAsia="Times New Roman"/>
        </w:rPr>
        <w:t xml:space="preserve">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虺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虺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兀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元</w:t>
      </w:r>
      <w:r>
        <w:rPr>
          <w:rStyle w:val="Gaiji"/>
          <w:rFonts w:eastAsia="新細明體;PMingLiU" w:cs="Times New Roman"/>
        </w:rPr>
        <w:t>]</w:t>
      </w:r>
      <w:r>
        <w:rPr/>
        <w:t>【宋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藜</w:t>
      </w:r>
      <w:r>
        <w:rPr/>
        <w:t>＝梨【宋】【元】，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黍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莉</w:t>
      </w:r>
      <w:r>
        <w:rPr>
          <w:rStyle w:val="Gaiji"/>
          <w:rFonts w:eastAsia="新細明體;PMingLiU" w:cs="Times New Roman"/>
        </w:rPr>
        <w:t>]</w:t>
      </w:r>
      <w:r>
        <w:rPr/>
        <w:t>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比丘＝比丘應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熱＝熱惱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痒＝癢【宋】＊【元】＊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從）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用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惓＝倦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更＝用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膽＝瞻【宋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消乾＝銷幹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曝＝暴【宋】【元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行＝行增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丘意＝畢竟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3:33:00Z</dcterms:created>
  <dc:creator>metta</dc:creator>
  <dc:description/>
  <cp:keywords/>
  <dc:language>en-US</dc:language>
  <cp:lastModifiedBy>Friends</cp:lastModifiedBy>
  <dcterms:modified xsi:type="dcterms:W3CDTF">2018-07-07T07:17:00Z</dcterms:modified>
  <cp:revision>10</cp:revision>
  <dc:subject/>
  <dc:title>No</dc:title>
</cp:coreProperties>
</file>