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兜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z w:val="60"/>
                <w:szCs w:val="28"/>
                <w:shd w:fill="FFFF00" w:val="clear"/>
              </w:rPr>
              <w:t>調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doutia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兜調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今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錄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7b0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。國中有一婆羅門名曰兜調。有子名曰谷。兜調為人急弊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罵詈身死還自為其家作狗子。名曰騾。其子谷者愛是狗子為著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臥常以氍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食以金盤美食。谷出至市。佛過谷門白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嚇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佛佛即言。汝平常時舉手言咆今反作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嚇</w:t>
      </w:r>
      <w:r>
        <w:rPr>
          <w:rFonts w:ascii="Times New Roman" w:hAnsi="Times New Roman" w:cs="Times New Roman" w:eastAsia="新細明體;PMingLiU"/>
          <w:color w:val="000000"/>
        </w:rPr>
        <w:t>不知慚愧。狗便慚走。持頭面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下啼淚出。佛去後狗不復上所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便寢臥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之不食。谷從外來見狗不食。問家言。狗何為如是家言。屬者有一沙門來過。不審何言。狗因走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下臥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之不食。谷言。沙門向何道去。家言東去。谷即隨而追及。佛於樹下為諸比丘說經。佛遙見谷來。佛告諸比丘。谷來不至道死者。便墮地獄中。諸比丘問佛。何為墮地獄中。佛言。是人持惡意來欲害人故。當墮地獄中。谷至佛前因問。屬者何沙門過我門罵我狗。令不食不臥其處。佛即報言。我過汝門白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嚇我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即謂言。汝平常時舉手言咆。今反作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嚇</w:t>
      </w:r>
      <w:r>
        <w:rPr>
          <w:rFonts w:ascii="Times New Roman" w:hAnsi="Times New Roman" w:cs="Times New Roman" w:eastAsia="新細明體;PMingLiU"/>
          <w:color w:val="000000"/>
        </w:rPr>
        <w:t>不知慚愧。狗便慚走。持頭面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下啼淚出。谷問佛。是狗於我何等耶。佛言。不須問。聞者令汝不樂。谷言。聽為我說之。佛言。說者令汝瞋怒。谷言。不敢瞋。願欲聞之。佛言。是汝父兜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谷言。我父兜調在世時明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經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不作狗。佛言。但坐所知自貢高故作狗耳。汝欲知審是汝父不。還歸於家語狗言。汝審是我父兜調者。當於故器中食汝審是我父者。當還於故處臥。汝審是我父者。先時所有珍寶藏物當示我處。谷即還歸呼狗言。騾汝審是我父兜調者。當食是食。狗即食其食。谷復言。騾汝審是我父者。當臥故處。狗即臥故處。谷復言。騾汝審是我父者。先時所有珍寶藏物當示我處。狗即以口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右。足下以前兩足爬地示之。谷即掘騾所爬地。得珍寶琦物甚眾多。谷大歡喜。因還到佛所。佛遙見之。告諸比丘。今谷來不至道死者。即生天上。諸比丘問佛。何因緣得生天上。佛言。是人持善意來故。當生天上。谷到佛所前為佛作禮白佛言。審如佛語。谷復問佛言。人居世間。何故獨有壽者有不壽者。何故獨有多病者有少病者。何故面獨有好色者有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者。何故獨有尊者有卑者。何故獨有媚者有不媚者。何故獨有富者有貧者。何故獨有明者有愚者。佛告谷。人於世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殺生無慈心者。死入地獄中。地獄中罪竟復為人。即不壽。人於世間不殺生有慈心死上天。從天來下生人間即長壽。人於世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鬪</w:t>
      </w:r>
      <w:r>
        <w:rPr>
          <w:rFonts w:ascii="Times New Roman" w:hAnsi="Times New Roman" w:cs="Times New Roman" w:eastAsia="新細明體;PMingLiU"/>
          <w:color w:val="000000"/>
        </w:rPr>
        <w:t>亂持刀杖恐人。死入地獄中。地獄中罪竟復為人即多病。人於世間喜和合。不持刀杖恐人。死生天上。從天來下生人間即少病。人於世間喜瞋怒。聞善語亦怒。聞惡語亦怒。見賢者亦怒。見愚者亦怒。不別善惡但欲瞋怒。死入地獄中。地獄中罪竟。復為人面無色萎黃熟。人於世間不瞋不怒見賢者敬之。見愚者忍之死上天。從天來下生人間面色常好。為人和心賢善。人於世間不媚者。見老人不起。不孝父母見父母不敬愛。人有孝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敬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父母及長老者常恚恨之。死入地獄中。地獄中罪竟。復為人即不媚。為眾人所憎惡。人於世間孝父母敬長老。若有人不孝者不敬長老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往教之。喜為人說善言死上天。從天來下生人間。為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敬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人於世間憍慢不敬尊者。自用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梁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死入地獄中。地獄中罪竟。復為人因作下賤。人於世間不憍慢常敬尊者。用人不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梁</w:t>
      </w:r>
      <w:r>
        <w:rPr>
          <w:rFonts w:ascii="Times New Roman" w:hAnsi="Times New Roman" w:cs="Times New Roman" w:eastAsia="新細明體;PMingLiU"/>
          <w:color w:val="000000"/>
        </w:rPr>
        <w:t>死上天。從天來下生人間。因作尊者。人於世間慳貪雖富不惠施貧人。不視宗親不喜布施。貪惜飲食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沙門道人。復不敢自飽死入地獄中。地獄中罪竟。復為人即貧賤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。人於世間無慳貪之心。為人無貧富好布施沙門道人。施與貧者愛視宗親。飯食常自飽滿死上天。從天來下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富樂為人所敬愛。人於世間聞有明經高遠。若沙門及道士。不好往問度世之道。心嫉高遠死入地獄中。地獄中罪竟。復為人即愚癡。無所識知與畜生同伍。人於世間聞有明經高遠。若沙門道士。好往問度世之事。心不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貪愛高遠死即上天。從天來下生人間。為人即明經曉道。為眾人所尊用。佛言。人作善者得上天。為惡者下入地獄。人求壽得壽。求不壽得不壽。求病得病。求不病得不病。求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好色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得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好色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求惡色得惡色。求尊者得尊者。求下賤得下賤。求媚得媚。求不媚得不媚。求富得富求貧得貧。求智得智求愚得愚。人於世間作善惡。譬如種穀得穀。種麥得麥種稻得稻。作善得善作惡得惡。谷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長跪言。前頭來時見狗不食。心懷瞋恚愚癡故耳。今佛所語。如盲得視如聾得聽。如人墮深水得出。如狂癡得愈。如人行冥中得見日月。願從佛求哀乞悔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加大恩。即奉行五戒為優婆塞。佛言。後世人有諷誦是經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聽聞音聲者。心中惻然衣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淚即為出。如是者。其人皆當為彌勒佛作弟子。得度世去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兜調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8. </w:t>
      </w:r>
      <w:r>
        <w:rPr>
          <w:color w:val="000000"/>
          <w:sz w:val="18"/>
        </w:rPr>
        <w:t>兜調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70</w:t>
      </w:r>
      <w:r>
        <w:rPr>
          <w:color w:val="800080"/>
        </w:rPr>
        <w:t>）鸚鵡經，</w:t>
      </w:r>
      <w:r>
        <w:rPr>
          <w:color w:val="800080"/>
        </w:rPr>
        <w:t>No.79.</w:t>
      </w:r>
      <w:r>
        <w:rPr>
          <w:color w:val="800080"/>
        </w:rPr>
        <w:t>《鸚鵡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8b)</w:t>
      </w:r>
      <w:r>
        <w:rPr>
          <w:color w:val="800080"/>
        </w:rPr>
        <w:t>，</w:t>
      </w:r>
      <w:r>
        <w:rPr>
          <w:color w:val="800080"/>
        </w:rPr>
        <w:t>No.80.</w:t>
      </w:r>
      <w:r>
        <w:rPr>
          <w:color w:val="800080"/>
        </w:rPr>
        <w:t>《佛為首加長者說業報差別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91a)</w:t>
      </w:r>
      <w:r>
        <w:rPr>
          <w:color w:val="800080"/>
        </w:rPr>
        <w:t>，</w:t>
      </w:r>
      <w:r>
        <w:rPr>
          <w:color w:val="800080"/>
        </w:rPr>
        <w:t>No.81.</w:t>
      </w:r>
      <w:r>
        <w:rPr>
          <w:color w:val="800080"/>
        </w:rPr>
        <w:t>《分別善惡報應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95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東＝西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錄＝譯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嚇＝吠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 xml:space="preserve"> </w:t>
      </w:r>
      <w:hyperlink r:id="rId2">
        <w:r>
          <w:rPr>
            <w:rStyle w:val="InternetLink"/>
          </w:rPr>
          <w:t>2</w:t>
        </w:r>
      </w:hyperlink>
      <w:r>
        <w:rPr/>
        <w:t xml:space="preserve"> </w:t>
      </w:r>
      <w:hyperlink r:id="rId3">
        <w:r>
          <w:rPr>
            <w:rStyle w:val="InternetLink"/>
          </w:rPr>
          <w:t>3</w:t>
        </w:r>
      </w:hyperlink>
      <w:r>
        <w:rPr/>
        <w:t>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</w:t>
      </w:r>
      <w:r>
        <w:rPr>
          <w:rStyle w:val="Gaiji"/>
          <w:rFonts w:ascii="Times New Roman" w:hAnsi="Times New Roman" w:cs="Times New Roman"/>
        </w:rPr>
        <w:t>飤</w:t>
      </w:r>
      <w:r>
        <w:rPr/>
        <w:t>【元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1</w:t>
        </w:r>
      </w:hyperlink>
      <w:r>
        <w:rPr/>
        <w:t>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我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者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經＝曉道終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色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敬＋（愛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敬＝敬愛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梁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梁</w:t>
      </w:r>
      <w:r>
        <w:rPr>
          <w:rStyle w:val="Gaiji"/>
          <w:rFonts w:eastAsia="新細明體;PMingLiU" w:cs="Times New Roman"/>
        </w:rPr>
        <w:t>]</w:t>
      </w:r>
      <w:r>
        <w:rPr/>
        <w:t>【宋】【元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＋（與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間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好色＝色好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好色＝色好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善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8:00Z</dcterms:created>
  <dc:creator>metta</dc:creator>
  <dc:description/>
  <cp:keywords/>
  <dc:language>en-US</dc:language>
  <cp:lastModifiedBy>Friends</cp:lastModifiedBy>
  <dcterms:modified xsi:type="dcterms:W3CDTF">2018-07-07T08:32:00Z</dcterms:modified>
  <cp:revision>57</cp:revision>
  <dc:subject/>
  <dc:title>No</dc:title>
</cp:coreProperties>
</file>