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0" w:after="280"/>
        <w:jc w:val="center"/>
        <w:rPr>
          <w:rFonts w:ascii="Times New Roman" w:hAnsi="Times New Roman" w:eastAsia="新細明體;PMingLiU" w:cs="Times New Roman"/>
          <w:color w:val="0000FF"/>
          <w:sz w:val="36"/>
          <w:szCs w:val="28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佛說長阿含經</w:t>
      </w:r>
    </w:p>
    <w:p>
      <w:pPr>
        <w:pStyle w:val="Heading1"/>
        <w:rPr/>
      </w:pPr>
      <w:r>
        <w:rPr/>
        <w:t>卷第八</w:t>
      </w:r>
      <w:r>
        <w:rPr>
          <w:rFonts w:eastAsia="Times New Roman"/>
          <w:color w:val="000000"/>
        </w:rPr>
        <w:t xml:space="preserve"> </w:t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後秦弘始年佛陀耶舍共竺佛念譯</w:t>
      </w:r>
      <w:r>
        <w:rPr>
          <w:rStyle w:val="FootnoteCharacters"/>
          <w:rStyle w:val="FootnoteAnchor"/>
          <w:rFonts w:cs="Times New Roman" w:eastAsia="新細明體;PMingLiU"/>
        </w:rPr>
        <w:footnoteReference w:id="2"/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）第二分</w:t>
      </w:r>
    </w:p>
    <w:p>
      <w:pPr>
        <w:pStyle w:val="Heading3"/>
        <w:rPr/>
      </w:pPr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Da.8)</w:t>
      </w:r>
      <w:r>
        <w:rPr>
          <w:rStyle w:val="Headname"/>
          <w:rFonts w:ascii="Times New Roman" w:hAnsi="Times New Roman" w:cs="Times New Roman"/>
          <w:b w:val="false"/>
          <w:bCs w:val="false"/>
          <w:color w:val="0000FF"/>
          <w:sz w:val="36"/>
        </w:rPr>
        <w:t>散陀那經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rStyle w:val="Headname"/>
          <w:rFonts w:ascii="Times New Roman" w:hAnsi="Times New Roman" w:cs="Times New Roman"/>
          <w:b w:val="false"/>
          <w:bCs w:val="false"/>
          <w:color w:val="0000FF"/>
          <w:sz w:val="36"/>
        </w:rPr>
        <w:t>　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四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a18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a18] </w:t>
      </w:r>
      <w:r>
        <w:rPr>
          <w:rFonts w:ascii="Times New Roman" w:hAnsi="Times New Roman" w:cs="Times New Roman" w:eastAsia="新細明體;PMingLiU"/>
          <w:color w:val="000000"/>
        </w:rPr>
        <w:t>一時。佛在</w:t>
      </w:r>
      <w:r>
        <w:rPr>
          <w:rFonts w:ascii="Times New Roman" w:hAnsi="Times New Roman" w:cs="Times New Roman" w:eastAsia="新細明體;PMingLiU"/>
          <w:color w:val="0000FF"/>
        </w:rPr>
        <w:t>羅閱祇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毗訶羅山七葉樹窟。與大比丘眾千二百五十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a19] </w:t>
      </w:r>
      <w:r>
        <w:rPr>
          <w:rFonts w:ascii="Times New Roman" w:hAnsi="Times New Roman" w:cs="Times New Roman" w:eastAsia="新細明體;PMingLiU"/>
          <w:color w:val="000000"/>
        </w:rPr>
        <w:t>時。王舍城有一居士。名</w:t>
      </w:r>
      <w:r>
        <w:rPr>
          <w:rFonts w:ascii="Times New Roman" w:hAnsi="Times New Roman" w:cs="Times New Roman" w:eastAsia="新細明體;PMingLiU"/>
          <w:color w:val="0000FF"/>
        </w:rPr>
        <w:t>散陀那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。好行遊觀。日日出城。至世尊所。時。彼居士仰觀日時。默自念言。今往覲佛。非是時也。今者世尊必在靜室三昧思惟。諸比丘眾亦當禪靜。我今寧可往詣</w:t>
      </w:r>
      <w:r>
        <w:rPr>
          <w:rFonts w:ascii="Times New Roman" w:hAnsi="Times New Roman" w:cs="Times New Roman" w:eastAsia="新細明體;PMingLiU"/>
          <w:color w:val="0000FF"/>
        </w:rPr>
        <w:t>烏暫婆利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梵志女林中。須日時到。當詣世尊。禮敬問訊。并詣諸比丘所。致敬問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a26] </w:t>
      </w:r>
      <w:r>
        <w:rPr>
          <w:rFonts w:ascii="Times New Roman" w:hAnsi="Times New Roman" w:cs="Times New Roman" w:eastAsia="新細明體;PMingLiU"/>
          <w:color w:val="000000"/>
        </w:rPr>
        <w:t>時。梵志女林中有一梵志。名</w:t>
      </w:r>
      <w:r>
        <w:rPr>
          <w:rFonts w:ascii="Times New Roman" w:hAnsi="Times New Roman" w:cs="Times New Roman" w:eastAsia="新細明體;PMingLiU"/>
          <w:color w:val="0000FF"/>
        </w:rPr>
        <w:t>尼俱陀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與五百梵志子俱止彼林。時。諸梵志眾聚一處。高聲大論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俱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說遮道濁亂之言。以此終日。或論國事。或論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杖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之事。或論國家義和之事。或論大臣及庶民事。或論車馬遊園林事。或論坐席．衣服．飲食．婦女之事。或論山海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鼈</w:t>
      </w:r>
      <w:r>
        <w:rPr>
          <w:rFonts w:ascii="Times New Roman" w:hAnsi="Times New Roman" w:cs="Times New Roman" w:eastAsia="新細明體;PMingLiU"/>
          <w:color w:val="000000"/>
        </w:rPr>
        <w:t>之事。但說如是遮道之論。以此終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b04] </w:t>
      </w:r>
      <w:r>
        <w:rPr>
          <w:rFonts w:ascii="Times New Roman" w:hAnsi="Times New Roman" w:cs="Times New Roman" w:eastAsia="新細明體;PMingLiU"/>
          <w:color w:val="000000"/>
        </w:rPr>
        <w:t>時。彼梵志遙見散陀那居士來。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其眾。令皆靜默。所以然者。彼沙門瞿曇弟子今從外來。沙門瞿曇白衣弟子中。此為最上。彼必來此。汝宜靜默。時。諸梵志各自默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b08] </w:t>
      </w:r>
      <w:r>
        <w:rPr>
          <w:rFonts w:ascii="Times New Roman" w:hAnsi="Times New Roman" w:cs="Times New Roman" w:eastAsia="新細明體;PMingLiU"/>
          <w:color w:val="000000"/>
        </w:rPr>
        <w:t>散陀那居士至梵志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問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一面坐。語梵志曰。我師世尊常樂閑靜。不好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閙</w:t>
      </w:r>
      <w:r>
        <w:rPr>
          <w:rFonts w:ascii="Times New Roman" w:hAnsi="Times New Roman" w:cs="Times New Roman" w:eastAsia="新細明體;PMingLiU"/>
          <w:color w:val="000000"/>
        </w:rPr>
        <w:t>。不如汝等與諸弟子處在人中。高聲大論。但說遮道無益之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b11] </w:t>
      </w:r>
      <w:r>
        <w:rPr>
          <w:rFonts w:ascii="Times New Roman" w:hAnsi="Times New Roman" w:cs="Times New Roman" w:eastAsia="新細明體;PMingLiU"/>
          <w:color w:val="000000"/>
        </w:rPr>
        <w:t>梵志又語居士言。沙門瞿曇頗曾與人共言論不。眾人何由得知沙門有大智慧。汝師常好獨處邊地。猶如瞎牛食草。偏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遂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逐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所見。汝師瞿曇亦復如是。偏好獨見。樂無人處。汝師若來。吾等當稱以為瞎牛。彼常自言有大智慧。我以一言窮彼。能使默然如龜藏六。謂可無患。以一箭射。使無逃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b19] </w:t>
      </w:r>
      <w:r>
        <w:rPr>
          <w:rFonts w:ascii="Times New Roman" w:hAnsi="Times New Roman" w:cs="Times New Roman" w:eastAsia="新細明體;PMingLiU"/>
          <w:color w:val="000000"/>
        </w:rPr>
        <w:t>爾時。世尊在閑靜室。以天耳聞梵志居士有如是論。即出七葉樹窟。詣烏暫婆利梵志女林。時。彼梵志遙見佛來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諸弟子。汝等皆默。瞿曇沙門欲來至此。汝等慎勿起迎．恭敬禮拜。亦勿請坐。取一別座。與之令坐。彼既坐已。卿等當問。沙門瞿曇。汝從本來。以何法教訓於弟子。得安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定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淨修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b26] </w:t>
      </w:r>
      <w:r>
        <w:rPr>
          <w:rFonts w:ascii="Times New Roman" w:hAnsi="Times New Roman" w:cs="Times New Roman" w:eastAsia="新細明體;PMingLiU"/>
          <w:color w:val="000000"/>
        </w:rPr>
        <w:t>爾時。世尊漸至彼園。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梵志不覺自起。漸迎世尊。而作是言。善來。瞿曇。善來。沙門。久不相見。今以何緣而來至此。可前小坐。爾時。世尊即就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。嬉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怡而笑。默自念言。此諸愚人不能自專。先立要令。竟不能全。所以然者。是佛神力令彼惡心自然敗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c03] </w:t>
      </w:r>
      <w:r>
        <w:rPr>
          <w:rFonts w:ascii="Times New Roman" w:hAnsi="Times New Roman" w:cs="Times New Roman" w:eastAsia="新細明體;PMingLiU"/>
          <w:color w:val="000000"/>
        </w:rPr>
        <w:t>時。散陀那居士禮世尊足。於一面坐。尼俱陀梵志問訊佛已。亦一面坐。而白佛言。沙門瞿曇。從本以來。以何法教訓誨弟子。得安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定</w:t>
      </w:r>
      <w:r>
        <w:rPr>
          <w:rFonts w:ascii="Times New Roman" w:hAnsi="Times New Roman" w:cs="Times New Roman" w:eastAsia="新細明體;PMingLiU"/>
          <w:color w:val="000000"/>
        </w:rPr>
        <w:t>。淨修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c06] </w:t>
      </w:r>
      <w:r>
        <w:rPr>
          <w:rFonts w:ascii="Times New Roman" w:hAnsi="Times New Roman" w:cs="Times New Roman" w:eastAsia="新細明體;PMingLiU"/>
          <w:color w:val="000000"/>
        </w:rPr>
        <w:t>世尊告曰。且止。梵志。吾法深廣。從本以來。誨諸弟子。得安隱處。淨修梵行。非汝所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c08] </w:t>
      </w:r>
      <w:r>
        <w:rPr>
          <w:rFonts w:ascii="Times New Roman" w:hAnsi="Times New Roman" w:cs="Times New Roman" w:eastAsia="新細明體;PMingLiU"/>
          <w:color w:val="000000"/>
        </w:rPr>
        <w:t>又告梵志。正使汝師及汝弟子所行道法。有淨不淨。我盡能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c09] </w:t>
      </w:r>
      <w:r>
        <w:rPr>
          <w:rFonts w:ascii="Times New Roman" w:hAnsi="Times New Roman" w:cs="Times New Roman" w:eastAsia="新細明體;PMingLiU"/>
          <w:color w:val="000000"/>
        </w:rPr>
        <w:t>時。五百梵志弟子各各舉聲。自相謂言。汝瞿曇沙門有大威勢。有大神力。他問己義。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開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他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c12] </w:t>
      </w:r>
      <w:r>
        <w:rPr>
          <w:rFonts w:ascii="Times New Roman" w:hAnsi="Times New Roman" w:cs="Times New Roman" w:eastAsia="新細明體;PMingLiU"/>
          <w:color w:val="000000"/>
        </w:rPr>
        <w:t>時。尼俱陀梵志白佛言。善哉。瞿曇。願分別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c13] </w:t>
      </w:r>
      <w:r>
        <w:rPr>
          <w:rFonts w:ascii="Times New Roman" w:hAnsi="Times New Roman" w:cs="Times New Roman" w:eastAsia="新細明體;PMingLiU"/>
          <w:color w:val="000000"/>
        </w:rPr>
        <w:t>佛告梵志。諦聽。諦聽。當為汝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c13] </w:t>
      </w:r>
      <w:r>
        <w:rPr>
          <w:rFonts w:ascii="Times New Roman" w:hAnsi="Times New Roman" w:cs="Times New Roman" w:eastAsia="新細明體;PMingLiU"/>
          <w:color w:val="000000"/>
        </w:rPr>
        <w:t>梵志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願樂欲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c14] </w:t>
      </w:r>
      <w:r>
        <w:rPr>
          <w:rFonts w:ascii="Times New Roman" w:hAnsi="Times New Roman" w:cs="Times New Roman" w:eastAsia="新細明體;PMingLiU"/>
          <w:color w:val="000000"/>
        </w:rPr>
        <w:t>佛告梵志。汝所行者皆為卑陋。離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裸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形。以手障蔽。不受瓨食。不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盂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食。不受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壁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中間食。不受二人中間食。不受兩刀中間食。不受兩盂中間食。不受共食家食。不受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姙</w:t>
      </w:r>
      <w:r>
        <w:rPr>
          <w:rFonts w:ascii="Times New Roman" w:hAnsi="Times New Roman" w:cs="Times New Roman" w:eastAsia="新細明體;PMingLiU"/>
          <w:color w:val="000000"/>
        </w:rPr>
        <w:t>家食。見狗在門則不受其食。不受多蠅家食。不受請食。他言先識則不受其食。不食魚。不食肉。不飲酒。不兩器食。一餐一咽。至七餐止。受人益食。不過七益。或一日一食。或二日．三日．四日．五日．六日．七日一食。或復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。或復食莠。或食飯汁。或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麻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米。或食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稴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稻。或食牛糞。或食鹿糞。或食樹根．枝葉．果實。或食自落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c26] </w:t>
      </w:r>
      <w:r>
        <w:rPr>
          <w:rFonts w:ascii="Times New Roman" w:hAnsi="Times New Roman" w:cs="Times New Roman" w:eastAsia="新細明體;PMingLiU"/>
          <w:color w:val="000000"/>
        </w:rPr>
        <w:t>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被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衣。或披莎衣。或衣樹皮。或草襜身。或衣鹿皮。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留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頭髮。或被毛編。或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塜</w:t>
      </w:r>
      <w:r>
        <w:rPr>
          <w:rFonts w:ascii="Times New Roman" w:hAnsi="Times New Roman" w:cs="Times New Roman" w:eastAsia="新細明體;PMingLiU"/>
          <w:color w:val="000000"/>
        </w:rPr>
        <w:t>間衣。或有常舉手者。或不坐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席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。或有常蹲者。或有剃髮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髦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鬚者。或有臥荊棘者。或有臥果蓏上者。或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裸</w:t>
      </w:r>
      <w:r>
        <w:rPr>
          <w:rFonts w:ascii="Times New Roman" w:hAnsi="Times New Roman" w:cs="Times New Roman" w:eastAsia="新細明體;PMingLiU"/>
          <w:color w:val="000000"/>
        </w:rPr>
        <w:t>形臥牛糞上者。或一日三浴。或有一夜三浴。以無數眾苦。苦役此身。云何。尼俱陀。如此行者。可名淨法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a04] </w:t>
      </w:r>
      <w:r>
        <w:rPr>
          <w:rFonts w:ascii="Times New Roman" w:hAnsi="Times New Roman" w:cs="Times New Roman" w:eastAsia="新細明體;PMingLiU"/>
          <w:color w:val="000000"/>
        </w:rPr>
        <w:t>梵志答曰。此法淨。非不淨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a05] </w:t>
      </w:r>
      <w:r>
        <w:rPr>
          <w:rFonts w:ascii="Times New Roman" w:hAnsi="Times New Roman" w:cs="Times New Roman" w:eastAsia="新細明體;PMingLiU"/>
          <w:color w:val="000000"/>
        </w:rPr>
        <w:t>佛告梵志。汝謂為淨。吾當於汝淨法中說有垢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a06] </w:t>
      </w:r>
      <w:r>
        <w:rPr>
          <w:rFonts w:ascii="Times New Roman" w:hAnsi="Times New Roman" w:cs="Times New Roman" w:eastAsia="新細明體;PMingLiU"/>
          <w:color w:val="000000"/>
        </w:rPr>
        <w:t>梵志曰。善哉。瞿曇。便可說之。願樂欲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a07] </w:t>
      </w:r>
      <w:r>
        <w:rPr>
          <w:rFonts w:ascii="Times New Roman" w:hAnsi="Times New Roman" w:cs="Times New Roman" w:eastAsia="新細明體;PMingLiU"/>
          <w:color w:val="000000"/>
        </w:rPr>
        <w:t>佛告梵志。彼苦行者。常自計念。我行如此。當得供養</w:t>
      </w:r>
      <w:r>
        <w:rPr>
          <w:rStyle w:val="Corr"/>
          <w:rFonts w:eastAsia="新細明體;PMingLiU" w:cs="Times New Roman" w:ascii="Times New Roman" w:hAnsi="Times New Roman"/>
        </w:rPr>
        <w:t>[&gt;</w:t>
      </w:r>
      <w:r>
        <w:rPr>
          <w:rStyle w:val="Corr"/>
          <w:rFonts w:ascii="Times New Roman" w:hAnsi="Times New Roman" w:cs="Times New Roman" w:eastAsia="新細明體;PMingLiU"/>
        </w:rPr>
        <w:t>恭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敬禮事。是即垢穢。彼苦行者。得供養已。樂著堅固。愛染不捨。不曉遠離。不知出要。是為垢穢。彼苦行者。遙見人來。盡共坐禪。若無人時。隨意坐臥。是為垢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a12] </w:t>
      </w:r>
      <w:r>
        <w:rPr>
          <w:rFonts w:ascii="Times New Roman" w:hAnsi="Times New Roman" w:cs="Times New Roman" w:eastAsia="新細明體;PMingLiU"/>
          <w:color w:val="000000"/>
        </w:rPr>
        <w:t>彼苦行者。聞他正義。不肯印可。是為垢穢。彼苦行者。他有正問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恡</w:t>
      </w:r>
      <w:r>
        <w:rPr>
          <w:rFonts w:ascii="Times New Roman" w:hAnsi="Times New Roman" w:cs="Times New Roman" w:eastAsia="新細明體;PMingLiU"/>
          <w:color w:val="000000"/>
        </w:rPr>
        <w:t>而不答。是為垢穢。彼苦行者。設見有人供養沙門．婆羅門。則訶止之。是為垢穢。彼苦行者。若見沙門．婆羅門食更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物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。就呵責之。是為垢穢。彼苦行者。有不淨食。不肯施人。若有淨食。貪著自食。不見己過。不知出要。是為垢穢。彼苦行者。自稱己善。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訾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他人。是為垢穢。彼苦行者。為殺．盜．婬．兩舌．惡口．妄言．綺語．貪取．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．邪見．顛倒。是為垢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a21] </w:t>
      </w:r>
      <w:r>
        <w:rPr>
          <w:rFonts w:ascii="Times New Roman" w:hAnsi="Times New Roman" w:cs="Times New Roman" w:eastAsia="新細明體;PMingLiU"/>
          <w:color w:val="000000"/>
        </w:rPr>
        <w:t>彼苦行者。懈墮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忘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。不習禪定。無有智慧。猶如禽獸。是為垢穢。彼苦行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貴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高。憍慢．增上慢。是為垢穢。彼苦行者。無有信義。亦無反復。不持淨戒。不能精勤受人訓誨。常與惡人以為伴黨。為惡不已。是為垢穢。彼苦行者。多懷瞋恨。好為巧偽。自怙己見。求人長短。恒懷邪見。與邊見俱。是為垢穢。云何。尼俱陀。如此行者可言淨不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a29] </w:t>
      </w:r>
      <w:r>
        <w:rPr>
          <w:rFonts w:ascii="Times New Roman" w:hAnsi="Times New Roman" w:cs="Times New Roman" w:eastAsia="新細明體;PMingLiU"/>
          <w:color w:val="000000"/>
        </w:rPr>
        <w:t>答曰。是不淨。非是淨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b01] </w:t>
      </w:r>
      <w:r>
        <w:rPr>
          <w:rFonts w:ascii="Times New Roman" w:hAnsi="Times New Roman" w:cs="Times New Roman" w:eastAsia="新細明體;PMingLiU"/>
          <w:color w:val="000000"/>
        </w:rPr>
        <w:t>佛言。今當於汝垢穢法中。更說清淨無垢穢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b02] </w:t>
      </w:r>
      <w:r>
        <w:rPr>
          <w:rFonts w:ascii="Times New Roman" w:hAnsi="Times New Roman" w:cs="Times New Roman" w:eastAsia="新細明體;PMingLiU"/>
          <w:color w:val="000000"/>
        </w:rPr>
        <w:t>梵志言。唯願說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b02] </w:t>
      </w:r>
      <w:r>
        <w:rPr>
          <w:rFonts w:ascii="Times New Roman" w:hAnsi="Times New Roman" w:cs="Times New Roman" w:eastAsia="新細明體;PMingLiU"/>
          <w:color w:val="000000"/>
        </w:rPr>
        <w:t>佛言。彼苦行者。不自計念。我行如是。當得供養恭敬禮事。是為苦行無垢法也。彼苦行者。得供養已。心不貪著。曉了遠離。知出要法。是為苦行無垢法也。彼苦行者。禪有常法。有人．無人。不以為異。是為苦行無垢法也。彼苦行者。聞他正義。歡喜印可。是為苦行無垢法也。彼苦行者。他有正問。歡喜解說。是為苦行離垢法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b10] </w:t>
      </w:r>
      <w:r>
        <w:rPr>
          <w:rFonts w:ascii="Times New Roman" w:hAnsi="Times New Roman" w:cs="Times New Roman" w:eastAsia="新細明體;PMingLiU"/>
          <w:color w:val="000000"/>
        </w:rPr>
        <w:t>彼苦行者。設見有人供養沙門．婆羅門。代其歡喜而不呵止。是為苦行離垢法也。彼苦行者。若見沙門．婆羅門食更生之物。不呵責之。是為苦行離垢法也。彼苦行者。有不淨食。心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恡</w:t>
      </w:r>
      <w:r>
        <w:rPr>
          <w:rFonts w:ascii="Times New Roman" w:hAnsi="Times New Roman" w:cs="Times New Roman" w:eastAsia="新細明體;PMingLiU"/>
          <w:color w:val="000000"/>
        </w:rPr>
        <w:t>惜。若有淨食。則不染著。能見己過。知出要法。是為苦行離垢法也。彼苦行者。不自稱譽。不毀他人。是為苦行離垢法也。彼苦行者。不殺．盜．婬．兩舌．惡口．妄言．綺語．貪取．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．邪見。是為苦行離垢法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b19] </w:t>
      </w:r>
      <w:r>
        <w:rPr>
          <w:rFonts w:ascii="Times New Roman" w:hAnsi="Times New Roman" w:cs="Times New Roman" w:eastAsia="新細明體;PMingLiU"/>
          <w:color w:val="000000"/>
        </w:rPr>
        <w:t>彼苦行者。精勤不忘。好習禪行。多修智慧。不愚如獸。是為苦行離垢法也。彼苦行者。不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高貴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．憍慢．自大。是為苦行離垢法也。彼苦行者。常懷信義。修反復行。能持淨戒。勤受訓誨。常與善人而為伴黨。積善不已。是為苦行離垢法也。彼苦行者。不懷瞋恨。不為巧偽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恃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己見。不求人短。不懷邪見。亦無邊見。是為苦行離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也。云何。梵志。如是苦行。為是清淨離垢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b28] </w:t>
      </w:r>
      <w:r>
        <w:rPr>
          <w:rFonts w:ascii="Times New Roman" w:hAnsi="Times New Roman" w:cs="Times New Roman" w:eastAsia="新細明體;PMingLiU"/>
          <w:color w:val="000000"/>
        </w:rPr>
        <w:t>答曰。如是。實是清淨離垢法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b28] </w:t>
      </w:r>
      <w:r>
        <w:rPr>
          <w:rFonts w:ascii="Times New Roman" w:hAnsi="Times New Roman" w:cs="Times New Roman" w:eastAsia="新細明體;PMingLiU"/>
          <w:color w:val="000000"/>
        </w:rPr>
        <w:t>梵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白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佛言。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此苦行。名為第一堅固行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c01] </w:t>
      </w:r>
      <w:r>
        <w:rPr>
          <w:rFonts w:ascii="Times New Roman" w:hAnsi="Times New Roman" w:cs="Times New Roman" w:eastAsia="新細明體;PMingLiU"/>
          <w:color w:val="000000"/>
        </w:rPr>
        <w:t>佛言。未也。始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皮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c01] </w:t>
      </w:r>
      <w:r>
        <w:rPr>
          <w:rFonts w:ascii="Times New Roman" w:hAnsi="Times New Roman" w:cs="Times New Roman" w:eastAsia="新細明體;PMingLiU"/>
          <w:color w:val="000000"/>
        </w:rPr>
        <w:t>梵志言。願說樹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c02] </w:t>
      </w:r>
      <w:r>
        <w:rPr>
          <w:rFonts w:ascii="Times New Roman" w:hAnsi="Times New Roman" w:cs="Times New Roman" w:eastAsia="新細明體;PMingLiU"/>
          <w:color w:val="000000"/>
        </w:rPr>
        <w:t>佛告梵志。汝當善聽。吾今當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c02] </w:t>
      </w:r>
      <w:r>
        <w:rPr>
          <w:rFonts w:ascii="Times New Roman" w:hAnsi="Times New Roman" w:cs="Times New Roman" w:eastAsia="新細明體;PMingLiU"/>
          <w:color w:val="000000"/>
        </w:rPr>
        <w:t>梵志言唯然。願樂欲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c03] </w:t>
      </w:r>
      <w:r>
        <w:rPr>
          <w:rFonts w:ascii="Times New Roman" w:hAnsi="Times New Roman" w:cs="Times New Roman" w:eastAsia="新細明體;PMingLiU"/>
          <w:color w:val="000000"/>
        </w:rPr>
        <w:t>梵志。彼苦行者。自不殺生。不教人殺。自不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盜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不教人盜。自不邪婬。不教人婬。自不妄語。亦不教人為。彼以慈心遍滿一方。餘方亦爾。慈心廣大。無二無量。無有結恨。遍滿世間。悲．喜．捨心。亦復如是。齊此苦行。名為樹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c08] </w:t>
      </w:r>
      <w:r>
        <w:rPr>
          <w:rFonts w:ascii="Times New Roman" w:hAnsi="Times New Roman" w:cs="Times New Roman" w:eastAsia="新細明體;PMingLiU"/>
          <w:color w:val="000000"/>
        </w:rPr>
        <w:t>梵志白佛言。願說苦行堅固之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c09] </w:t>
      </w:r>
      <w:r>
        <w:rPr>
          <w:rFonts w:ascii="Times New Roman" w:hAnsi="Times New Roman" w:cs="Times New Roman" w:eastAsia="新細明體;PMingLiU"/>
          <w:color w:val="000000"/>
        </w:rPr>
        <w:t>佛告梵志。諦聽。諦聽。吾當說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c10] </w:t>
      </w:r>
      <w:r>
        <w:rPr>
          <w:rFonts w:ascii="Times New Roman" w:hAnsi="Times New Roman" w:cs="Times New Roman" w:eastAsia="新細明體;PMingLiU"/>
          <w:color w:val="000000"/>
        </w:rPr>
        <w:t>梵志曰。唯然。世尊。願樂欲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c10] </w:t>
      </w:r>
      <w:r>
        <w:rPr>
          <w:rFonts w:ascii="Times New Roman" w:hAnsi="Times New Roman" w:cs="Times New Roman" w:eastAsia="新細明體;PMingLiU"/>
          <w:color w:val="000000"/>
        </w:rPr>
        <w:t>佛言。彼苦行者。自不殺生。教人不殺。自不偷盜。教人不盜。自不邪婬。教人不婬。自不妄語。教人不妄語。彼以慈心遍滿一方。餘方亦爾。慈心廣大。無二無量。無有結恨。遍滿世間。悲．喜．捨心。亦復如是。彼苦行者。自識往昔無數劫事。一生．二生。至無數生。國土成敗。劫數終始。盡見盡知。又自見知。我曾生彼種姓。如是名字。如是飲食。如是壽命。如是所受苦樂。從彼生此。從此生彼。如是盡憶無數劫事。是為梵志彼苦行者牢固無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c21] </w:t>
      </w:r>
      <w:r>
        <w:rPr>
          <w:rFonts w:ascii="Times New Roman" w:hAnsi="Times New Roman" w:cs="Times New Roman" w:eastAsia="新細明體;PMingLiU"/>
          <w:color w:val="000000"/>
        </w:rPr>
        <w:t>梵志白佛言。云何為第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c21] </w:t>
      </w:r>
      <w:r>
        <w:rPr>
          <w:rFonts w:ascii="Times New Roman" w:hAnsi="Times New Roman" w:cs="Times New Roman" w:eastAsia="新細明體;PMingLiU"/>
          <w:color w:val="000000"/>
        </w:rPr>
        <w:t>佛言。梵志。諦聽。諦聽。吾當說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c22] </w:t>
      </w:r>
      <w:r>
        <w:rPr>
          <w:rFonts w:ascii="Times New Roman" w:hAnsi="Times New Roman" w:cs="Times New Roman" w:eastAsia="新細明體;PMingLiU"/>
          <w:color w:val="000000"/>
        </w:rPr>
        <w:t>梵志言。唯然。世尊。願樂欲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8c23] </w:t>
      </w:r>
      <w:r>
        <w:rPr>
          <w:rFonts w:ascii="Times New Roman" w:hAnsi="Times New Roman" w:cs="Times New Roman" w:eastAsia="新細明體;PMingLiU"/>
          <w:color w:val="000000"/>
        </w:rPr>
        <w:t>佛言。彼苦行者。自不殺生。教人不殺。自不偷盜。教人不盜。自不邪婬。教人不婬。自不妄語。教人不欺。彼以慈心遍滿一方。餘方亦爾。慈心廣大。無二無量。無有結恨。遍滿世間。悲．喜．捨心。亦復如是。彼苦行者。自識往昔無數劫事。一生．二生。至無數生。國土成敗。劫數終始。盡見盡知。又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見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。我曾生彼種姓。如是名字．飲食．壽命。如是所經苦樂。從彼生此。從此生彼。如是盡憶無數劫事。彼天眼淨觀眾生類。死此生彼。顏色好醜．善惡所趣。隨行所墮。盡見盡知。又知眾生身行不善。口行不善。意行不善。誹謗賢聖。信邪倒見。身壞命終。墮三惡道。或有眾生身行善。口．意亦善。不謗賢聖。見正信行。身壞命終。生天．人中。行者天眼清淨。觀見眾生。乃至隨行所墮。無不見知。是為苦行第一勝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a10] </w:t>
      </w:r>
      <w:r>
        <w:rPr>
          <w:rFonts w:ascii="Times New Roman" w:hAnsi="Times New Roman" w:cs="Times New Roman" w:eastAsia="新細明體;PMingLiU"/>
          <w:color w:val="000000"/>
        </w:rPr>
        <w:t>佛告梵志。於此法中復有勝者。我常以此法化諸聲聞。彼以此法得修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a12] </w:t>
      </w:r>
      <w:r>
        <w:rPr>
          <w:rFonts w:ascii="Times New Roman" w:hAnsi="Times New Roman" w:cs="Times New Roman" w:eastAsia="新細明體;PMingLiU"/>
          <w:color w:val="000000"/>
        </w:rPr>
        <w:t>時。五百梵志弟子各大舉聲。自相謂言。今觀世尊為最尊上。我師不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a13] </w:t>
      </w:r>
      <w:r>
        <w:rPr>
          <w:rFonts w:ascii="Times New Roman" w:hAnsi="Times New Roman" w:cs="Times New Roman" w:eastAsia="新細明體;PMingLiU"/>
          <w:color w:val="000000"/>
        </w:rPr>
        <w:t>時。彼散陀那居士語梵志曰。汝向自言。瞿曇若來。吾等當稱以為瞎牛。世尊今來。汝何不稱。又汝向言。當以一言窮彼瞿曇。能使默然。如龜藏六。謂可無患。以一箭射。使無逃處。汝今何不以汝一言窮如來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a18] </w:t>
      </w:r>
      <w:r>
        <w:rPr>
          <w:rFonts w:ascii="Times New Roman" w:hAnsi="Times New Roman" w:cs="Times New Roman" w:eastAsia="新細明體;PMingLiU"/>
          <w:color w:val="000000"/>
        </w:rPr>
        <w:t>佛問梵志。汝憶先時有是言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a19] </w:t>
      </w:r>
      <w:r>
        <w:rPr>
          <w:rFonts w:ascii="Times New Roman" w:hAnsi="Times New Roman" w:cs="Times New Roman" w:eastAsia="新細明體;PMingLiU"/>
          <w:color w:val="000000"/>
        </w:rPr>
        <w:t>答曰。實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a19] </w:t>
      </w:r>
      <w:r>
        <w:rPr>
          <w:rFonts w:ascii="Times New Roman" w:hAnsi="Times New Roman" w:cs="Times New Roman" w:eastAsia="新細明體;PMingLiU"/>
          <w:color w:val="000000"/>
        </w:rPr>
        <w:t>佛告梵志。汝豈不從先宿梵志聞諸佛．如來獨處山林。樂閑靜處。如我今日樂於閑居。不如汝法。樂於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閙</w:t>
      </w:r>
      <w:r>
        <w:rPr>
          <w:rFonts w:ascii="Times New Roman" w:hAnsi="Times New Roman" w:cs="Times New Roman" w:eastAsia="新細明體;PMingLiU"/>
          <w:color w:val="000000"/>
        </w:rPr>
        <w:t>。說無益事。以終日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a22] </w:t>
      </w:r>
      <w:r>
        <w:rPr>
          <w:rFonts w:ascii="Times New Roman" w:hAnsi="Times New Roman" w:cs="Times New Roman" w:eastAsia="新細明體;PMingLiU"/>
          <w:color w:val="000000"/>
        </w:rPr>
        <w:t>梵志曰。聞過去諸佛樂於閑靜。獨處山林。如今世尊。不如我法。樂於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閙</w:t>
      </w:r>
      <w:r>
        <w:rPr>
          <w:rFonts w:ascii="Times New Roman" w:hAnsi="Times New Roman" w:cs="Times New Roman" w:eastAsia="新細明體;PMingLiU"/>
          <w:color w:val="000000"/>
        </w:rPr>
        <w:t>。說無益事。以終日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a25] </w:t>
      </w:r>
      <w:r>
        <w:rPr>
          <w:rFonts w:ascii="Times New Roman" w:hAnsi="Times New Roman" w:cs="Times New Roman" w:eastAsia="新細明體;PMingLiU"/>
          <w:color w:val="000000"/>
        </w:rPr>
        <w:t>佛告梵志。汝豈不念。瞿曇沙門能說菩提。自能調伏。能調伏人。自得止息。能止息人。自度彼岸。能使人度。自得解脫。能解脫人。自得滅度。能滅度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a28] </w:t>
      </w:r>
      <w:r>
        <w:rPr>
          <w:rFonts w:ascii="Times New Roman" w:hAnsi="Times New Roman" w:cs="Times New Roman" w:eastAsia="新細明體;PMingLiU"/>
          <w:color w:val="000000"/>
        </w:rPr>
        <w:t>時。彼梵志即從座起。頭面作禮。手捫佛足。自稱己名曰。我是尼俱陀梵志。我是尼俱陀梵志。今者自歸。禮世尊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b02] </w:t>
      </w:r>
      <w:r>
        <w:rPr>
          <w:rFonts w:ascii="Times New Roman" w:hAnsi="Times New Roman" w:cs="Times New Roman" w:eastAsia="新細明體;PMingLiU"/>
          <w:color w:val="000000"/>
        </w:rPr>
        <w:t>佛告梵志。止。止。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。使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汝心解。便為禮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b03] </w:t>
      </w:r>
      <w:r>
        <w:rPr>
          <w:rFonts w:ascii="Times New Roman" w:hAnsi="Times New Roman" w:cs="Times New Roman" w:eastAsia="新細明體;PMingLiU"/>
          <w:color w:val="000000"/>
        </w:rPr>
        <w:t>時。彼梵志重禮佛足。在一面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b04] </w:t>
      </w:r>
      <w:r>
        <w:rPr>
          <w:rFonts w:ascii="Times New Roman" w:hAnsi="Times New Roman" w:cs="Times New Roman" w:eastAsia="新細明體;PMingLiU"/>
          <w:color w:val="000000"/>
        </w:rPr>
        <w:t>佛告梵志。汝將無謂佛為利養而說法耶。勿起是心。若有利養。盡以施汝。吾所說法。微妙第一。為滅不善。增益善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b06] </w:t>
      </w:r>
      <w:r>
        <w:rPr>
          <w:rFonts w:ascii="Times New Roman" w:hAnsi="Times New Roman" w:cs="Times New Roman" w:eastAsia="新細明體;PMingLiU"/>
          <w:color w:val="000000"/>
        </w:rPr>
        <w:t>又告梵志。汝將無謂佛為名稱。為尊重故。為導首故。為眷屬故。為大眾故。而說法耶。勿起此心。今汝眷屬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屬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於汝。我所說法。為滅不善。增長善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b10] </w:t>
      </w:r>
      <w:r>
        <w:rPr>
          <w:rFonts w:ascii="Times New Roman" w:hAnsi="Times New Roman" w:cs="Times New Roman" w:eastAsia="新細明體;PMingLiU"/>
          <w:color w:val="000000"/>
        </w:rPr>
        <w:t>又告梵志。汝將無謂佛以汝置不善聚．黑冥聚中耶。勿生是心。諸不善聚及黑冥聚汝但捨去。吾自為汝說善淨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b13] </w:t>
      </w:r>
      <w:r>
        <w:rPr>
          <w:rFonts w:ascii="Times New Roman" w:hAnsi="Times New Roman" w:cs="Times New Roman" w:eastAsia="新細明體;PMingLiU"/>
          <w:color w:val="000000"/>
        </w:rPr>
        <w:t>又告梵志。汝將無謂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黜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汝於善法聚．清白聚耶。勿起是心。汝但於善法聚．清白聚中精勤修行。吾自為汝說善淨法。滅不善行。增益善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b16] </w:t>
      </w:r>
      <w:r>
        <w:rPr>
          <w:rFonts w:ascii="Times New Roman" w:hAnsi="Times New Roman" w:cs="Times New Roman" w:eastAsia="新細明體;PMingLiU"/>
          <w:color w:val="000000"/>
        </w:rPr>
        <w:t>爾時。五百梵志弟子皆端心正意。聽佛所說。時。魔波旬作此念言。此五百梵志弟子端心正意。從佛聽法。我今寧可往壞其意。爾時。惡魔即以己力壞亂其意。爾時。世尊告散陀那曰。此五百梵志子端心正意。從我聽法。天魔波旬壞亂其意。今吾欲還。汝可俱去。爾時。世尊以右手接散陀那居士置掌中。乘虛而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b23] </w:t>
      </w:r>
      <w:r>
        <w:rPr>
          <w:rFonts w:ascii="Times New Roman" w:hAnsi="Times New Roman" w:cs="Times New Roman" w:eastAsia="新細明體;PMingLiU"/>
          <w:color w:val="000000"/>
        </w:rPr>
        <w:t>時。散陀那居士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俱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陀梵志及五百梵志子聞佛所說。歡喜奉行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 w:ascii="Times New Roman" w:hAnsi="Times New Roman"/>
          <w:color w:val="000000"/>
        </w:rPr>
      </w:r>
    </w:p>
    <w:p>
      <w:pPr>
        <w:pStyle w:val="Web"/>
        <w:spacing w:lineRule="atLeast" w:line="360"/>
        <w:ind w:left="720" w:hanging="0"/>
        <w:jc w:val="center"/>
        <w:rPr/>
      </w:pPr>
      <w:r>
        <w:rPr>
          <w:rStyle w:val="Headname"/>
          <w:rFonts w:ascii="Times New Roman" w:hAnsi="Times New Roman" w:cs="Times New Roman" w:eastAsia="新細明體;PMingLiU"/>
          <w:b w:val="false"/>
          <w:bCs w:val="false"/>
          <w:sz w:val="36"/>
        </w:rPr>
        <w:t>（九）</w:t>
      </w:r>
      <w:r>
        <w:rPr>
          <w:rStyle w:val="Foot"/>
          <w:rFonts w:ascii="Times New Roman" w:hAnsi="Times New Roman" w:cs="Times New Roman" w:eastAsia="新細明體;PMingLiU"/>
          <w:color w:val="0000A0"/>
          <w:sz w:val="36"/>
        </w:rPr>
        <w:t>佛說長阿含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36"/>
        </w:rPr>
        <w:footnoteReference w:id="43"/>
      </w:r>
      <w:r>
        <w:rPr>
          <w:rStyle w:val="Headname"/>
          <w:rFonts w:ascii="Times New Roman" w:hAnsi="Times New Roman" w:cs="Times New Roman" w:eastAsia="新細明體;PMingLiU"/>
          <w:b w:val="false"/>
          <w:bCs w:val="false"/>
          <w:sz w:val="36"/>
        </w:rPr>
        <w:t>第二分</w:t>
      </w:r>
    </w:p>
    <w:p>
      <w:pPr>
        <w:pStyle w:val="Heading3"/>
        <w:rPr/>
      </w:pPr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Da.9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眾集經</w:t>
      </w:r>
      <w:r>
        <w:rPr>
          <w:rStyle w:val="FootnoteCharacters"/>
          <w:rStyle w:val="FootnoteAnchor"/>
          <w:szCs w:val="28"/>
        </w:rPr>
        <w:footnoteReference w:id="44"/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五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b27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b27] </w:t>
      </w:r>
      <w:r>
        <w:rPr>
          <w:rFonts w:ascii="Times New Roman" w:hAnsi="Times New Roman" w:cs="Times New Roman" w:eastAsia="新細明體;PMingLiU"/>
          <w:color w:val="000000"/>
        </w:rPr>
        <w:t>一時。佛於</w:t>
      </w:r>
      <w:r>
        <w:rPr>
          <w:rFonts w:ascii="Times New Roman" w:hAnsi="Times New Roman" w:cs="Times New Roman" w:eastAsia="新細明體;PMingLiU"/>
          <w:color w:val="0000FF"/>
        </w:rPr>
        <w:t>末羅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遊行。與千二百五十比丘俱。漸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婆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城</w:t>
      </w:r>
      <w:r>
        <w:rPr>
          <w:rFonts w:ascii="Times New Roman" w:hAnsi="Times New Roman" w:cs="Times New Roman" w:eastAsia="新細明體;PMingLiU"/>
          <w:color w:val="0000FF"/>
        </w:rPr>
        <w:t>闍頭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FF"/>
        </w:rPr>
        <w:t>菴婆園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b29] </w:t>
      </w:r>
      <w:r>
        <w:rPr>
          <w:rFonts w:ascii="Times New Roman" w:hAnsi="Times New Roman" w:cs="Times New Roman" w:eastAsia="新細明體;PMingLiU"/>
          <w:color w:val="000000"/>
        </w:rPr>
        <w:t>爾時。世尊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十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五日月滿時。於露地坐。諸比丘僧前後圍繞。世尊於夜多說法已。告</w:t>
      </w:r>
      <w:r>
        <w:rPr>
          <w:rFonts w:ascii="Times New Roman" w:hAnsi="Times New Roman" w:cs="Times New Roman" w:eastAsia="新細明體;PMingLiU"/>
          <w:color w:val="0000FF"/>
        </w:rPr>
        <w:t>舍利弗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言。今者四方諸比丘集。皆共精勤。捐除睡眠。吾患背痛。欲暫止息。汝今可為諸比丘說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c04] </w:t>
      </w:r>
      <w:r>
        <w:rPr>
          <w:rFonts w:ascii="Times New Roman" w:hAnsi="Times New Roman" w:cs="Times New Roman" w:eastAsia="新細明體;PMingLiU"/>
          <w:color w:val="000000"/>
        </w:rPr>
        <w:t>對曰。唯然。當如聖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c04] </w:t>
      </w:r>
      <w:r>
        <w:rPr>
          <w:rFonts w:ascii="Times New Roman" w:hAnsi="Times New Roman" w:cs="Times New Roman" w:eastAsia="新細明體;PMingLiU"/>
          <w:color w:val="000000"/>
        </w:rPr>
        <w:t>爾時。世尊即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牒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僧伽梨。偃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如師子。累足而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c06] </w:t>
      </w:r>
      <w:r>
        <w:rPr>
          <w:rFonts w:ascii="Times New Roman" w:hAnsi="Times New Roman" w:cs="Times New Roman" w:eastAsia="新細明體;PMingLiU"/>
          <w:color w:val="000000"/>
        </w:rPr>
        <w:t>時。舍利弗告諸比丘。今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婆</w:t>
      </w:r>
      <w:r>
        <w:rPr>
          <w:rFonts w:ascii="Times New Roman" w:hAnsi="Times New Roman" w:cs="Times New Roman" w:eastAsia="新細明體;PMingLiU"/>
          <w:color w:val="000000"/>
        </w:rPr>
        <w:t>城有</w:t>
      </w:r>
      <w:r>
        <w:rPr>
          <w:rFonts w:ascii="Times New Roman" w:hAnsi="Times New Roman" w:cs="Times New Roman" w:eastAsia="新細明體;PMingLiU"/>
          <w:color w:val="0000FF"/>
        </w:rPr>
        <w:t>尼乾子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命終未久。其後弟子分為二部。常共諍訟相求長短。迭相罵詈。各相是非。我知此法。汝不知此。汝在邪見。我在正法。言語錯亂。無有前後。自稱己言。以為真正。我所言勝。汝所言負。我今能為談論之主。汝有所問。可來問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c12] </w:t>
      </w:r>
      <w:r>
        <w:rPr>
          <w:rFonts w:ascii="Times New Roman" w:hAnsi="Times New Roman" w:cs="Times New Roman" w:eastAsia="新細明體;PMingLiU"/>
          <w:color w:val="000000"/>
        </w:rPr>
        <w:t>諸比丘。時。國人民奉尼乾者。厭患此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訟之聲。皆由其法不真正故。法不真正無由出要。譬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杇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朽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塔不可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圬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。此非三耶三佛所說。諸比丘。唯我釋迦無上尊法。最為真正可得出要。譬如新塔易可嚴飾。此是</w:t>
      </w:r>
      <w:r>
        <w:rPr>
          <w:rFonts w:ascii="Times New Roman" w:hAnsi="Times New Roman" w:cs="Times New Roman" w:eastAsia="新細明體;PMingLiU"/>
          <w:color w:val="0000FF"/>
        </w:rPr>
        <w:t>三耶三佛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之所說也。諸比丘。我等今者。宜集法．律。以防諍訟。使梵行久立。多所饒益。天．人獲安。諸比丘。如來說一正法。一切眾生皆仰</w:t>
      </w:r>
      <w:r>
        <w:rPr>
          <w:rFonts w:ascii="Times New Roman" w:hAnsi="Times New Roman" w:cs="Times New Roman" w:eastAsia="新細明體;PMingLiU"/>
          <w:color w:val="0000FF"/>
        </w:rPr>
        <w:t>食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存。如來所說復有一法。一切眾生皆由</w:t>
      </w:r>
      <w:r>
        <w:rPr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Style w:val="Foot"/>
          <w:rFonts w:ascii="Times New Roman" w:hAnsi="Times New Roman" w:cs="Times New Roman" w:eastAsia="新細明體;PMingLiU"/>
          <w:color w:val="0000FF"/>
        </w:rPr>
        <w:t>往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。是為一法如來所說。當共集之。以防諍訟。使梵行久立。多為饒益。天．人獲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9c23] </w:t>
      </w:r>
      <w:r>
        <w:rPr>
          <w:rFonts w:ascii="Times New Roman" w:hAnsi="Times New Roman" w:cs="Times New Roman" w:eastAsia="新細明體;PMingLiU"/>
          <w:color w:val="000000"/>
        </w:rPr>
        <w:t>諸比丘。如來說二正法。一名。二色。復有二法。一癡。二愛。復有二法。</w:t>
      </w:r>
      <w:r>
        <w:rPr>
          <w:rFonts w:ascii="Times New Roman" w:hAnsi="Times New Roman" w:cs="Times New Roman" w:eastAsia="新細明體;PMingLiU"/>
          <w:color w:val="0000FF"/>
        </w:rPr>
        <w:t>有見．無見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。復有二法。一無慚。二無愧。復有二法。一有慚。二有愧。復有二法。一盡智。二無生智。復有二法。二因二緣生於欲愛。一者淨妙色。二者不思惟。復有二法。二因二緣生於瞋恚。一者怨憎。二者不思惟。復有二法。二因二緣生於邪見。一者從他聞。二者邪思惟。復有二法。二因二緣生於正見。一者從他聞。二者正思惟。復有二法。二因二緣。一者學解脫。二者無學解脫。復有二法。二因二緣。一者有為界。二者無為界。諸比丘。是為如來所說。當共撰集以防諍訟。使梵行久立。多所饒益。天．人獲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0a07] </w:t>
      </w:r>
      <w:r>
        <w:rPr>
          <w:rFonts w:ascii="Times New Roman" w:hAnsi="Times New Roman" w:cs="Times New Roman" w:eastAsia="新細明體;PMingLiU"/>
          <w:color w:val="000000"/>
        </w:rPr>
        <w:t>諸比丘。如來說三正法。謂三不善根。一者貪欲。二者瞋恚。三者愚癡。復有三法。謂三善根。一者不貪。二者不恚。三者不癡。復有三法。謂三不善行。一者不善身行。二者不善口行。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不善意行。復有三法。謂三不善行。身不善行．口不善行．意不善行。復有三法。謂三惡行。身惡行．口惡行．意惡行。復有三法。謂三善行。身善行．口善行．意善行。復有三法。謂三不善想。欲想．瞋想．害想。復有三法。謂三善想。無欲想．無瞋想．無害想。復有三法。謂三不善思。欲思．恚思．害思。復有三法。謂三善思。無欲思．無恚思．無害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0a19] </w:t>
      </w:r>
      <w:r>
        <w:rPr>
          <w:rFonts w:ascii="Times New Roman" w:hAnsi="Times New Roman" w:cs="Times New Roman" w:eastAsia="新細明體;PMingLiU"/>
          <w:color w:val="000000"/>
        </w:rPr>
        <w:t>復有三法。謂三福業。施業．平等業．思惟業。復有三法。謂三受。樂受．苦受．不苦不樂受。復有三法。謂三愛。</w:t>
      </w:r>
      <w:r>
        <w:rPr>
          <w:rFonts w:ascii="Times New Roman" w:hAnsi="Times New Roman" w:cs="Times New Roman" w:eastAsia="新細明體;PMingLiU"/>
          <w:color w:val="0000FF"/>
        </w:rPr>
        <w:t>欲愛．有愛．無有愛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。復有三法。謂三有漏。欲漏．有漏．無明漏。復有三法。謂三火。欲火．恚火．愚癡火。復有三法。謂三求。欲求．有求．梵行求。復有三法。謂三增盛。我增盛．世增盛．法增盛。復有三法。謂三界。欲界．恚界．害界。復有三法。謂三界。出離界．無恚界．無害界。復有三法。謂三界。色界．無色界．盡界。復有三法。謂三聚。戒聚．定聚．慧聚。復有三法。謂三戒。增盛戒．增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意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．增盛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0b01] </w:t>
      </w:r>
      <w:r>
        <w:rPr>
          <w:rFonts w:ascii="Times New Roman" w:hAnsi="Times New Roman" w:cs="Times New Roman" w:eastAsia="新細明體;PMingLiU"/>
          <w:color w:val="000000"/>
        </w:rPr>
        <w:t>復有三法。謂三三昧。空三昧．無願三昧．無相三昧。復有三法。謂三相。止息相．精勤相．捨相。復有三法。謂三明。自識宿命智明．天眼智明．漏盡智明。復有三法。謂三變化。一者神足變化。二者知他心隨意說法。三者教誡。復有三法。謂三欲生本。一者由現欲生人天。二者由化欲生化自在天。三者由他化欲生他化自在天。復有三法。謂三樂生。一者眾生自然成辦。生歡樂心。如梵光音天初始生時。二者有眾生以念為樂。自唱善哉。如光音天。三者得止息樂。如遍淨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0b12] </w:t>
      </w:r>
      <w:r>
        <w:rPr>
          <w:rFonts w:ascii="Times New Roman" w:hAnsi="Times New Roman" w:cs="Times New Roman" w:eastAsia="新細明體;PMingLiU"/>
          <w:color w:val="000000"/>
        </w:rPr>
        <w:t>復有三法。謂三苦。行苦．苦苦．變易苦。復有三法。謂三根。未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知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根．知根．知已根。復有三法。謂三堂。賢聖堂．天堂．梵堂。復有三法。謂三發。見發．聞發．疑發。復有三法。謂三論。過去有如此事。有如是論。未來有如此事。有如是論。現在有如此事。有如是論。復有三法。謂三聚。正定聚．邪定聚．不定聚。復有三法。謂三憂。身憂．口憂．意憂。復有三法。謂三長老。年耆長老．法長老．作長老。復有三法。謂三眼。肉眼．天眼．慧眼。諸比丘。是為如來所說正法。當共撰集。以防諍訟。使梵行久立。多所饒益。天．人獲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0b23] </w:t>
      </w:r>
      <w:r>
        <w:rPr>
          <w:rFonts w:ascii="Times New Roman" w:hAnsi="Times New Roman" w:cs="Times New Roman" w:eastAsia="新細明體;PMingLiU"/>
          <w:color w:val="000000"/>
        </w:rPr>
        <w:t>諸比丘。如來說四正法。謂口四惡行。一者妄語。二者兩舌。三者惡口。四者綺語。復有四法。謂口四善行。一者實語。二者軟語。三者不綺語。四者不兩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0b27] </w:t>
      </w:r>
      <w:r>
        <w:rPr>
          <w:rFonts w:ascii="Times New Roman" w:hAnsi="Times New Roman" w:cs="Times New Roman" w:eastAsia="新細明體;PMingLiU"/>
          <w:color w:val="000000"/>
        </w:rPr>
        <w:t>復有四法。謂四不聖語。不見言見。不聞言聞。不覺言覺。不知言知。復有四法。謂四聖語。見則言見。聞則言聞。覺則言覺。知則言知。復有四法。謂四種食。摶食．觸食．念食．識食。復有四法。謂四受。有現作苦行後受苦報。有現作苦行後受樂報。有現作樂行後受苦報。有現作樂行後受樂報。復有四法。謂四受。欲受．我受．戒受．見受。復有四法。謂四縛。貪欲身縛．瞋恚身縛．戒盜身縛．我見身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0c07] </w:t>
      </w:r>
      <w:r>
        <w:rPr>
          <w:rFonts w:ascii="Times New Roman" w:hAnsi="Times New Roman" w:cs="Times New Roman" w:eastAsia="新細明體;PMingLiU"/>
          <w:color w:val="000000"/>
        </w:rPr>
        <w:t>復有四法。謂四刺。欲刺．恚刺．見刺．慢刺。復有四法。謂四生。卵生．胎生．濕生．化生。復有四法。謂四念處。於是。比丘內身身觀。精勤不懈。憶念不忘。捨世貪憂。外身身觀。精勤不懈。憶念不忘。捨世貪憂。內外身身觀。精勤不懈。憶念不忘。捨世貪憂。受．意．法觀。亦復如是。復有四法。謂四意斷。於是。比丘未起惡法。方便使不起。已起惡法。方便使滅。未起善法。方便使起。已起善法。方便思惟。使其增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0c16] </w:t>
      </w:r>
      <w:r>
        <w:rPr>
          <w:rFonts w:ascii="Times New Roman" w:hAnsi="Times New Roman" w:cs="Times New Roman" w:eastAsia="新細明體;PMingLiU"/>
          <w:color w:val="000000"/>
        </w:rPr>
        <w:t>復有四法。謂四神足。於是。比丘思惟欲定滅行成就。精進定．意定．思惟定。亦復如是。復有四法。謂四禪。於是。比丘除欲．惡不善法。有覺．有觀。離生喜．樂。入於初禪。滅有覺．觀。內信．一心。無覺．無觀。定生喜．樂。入第二禪。離喜修捨．念．進。自知身樂。諸聖所求。憶念．捨．樂。入第三禪。離苦．樂行。先滅憂．喜。不苦不樂．捨．念．清淨。入第四禪。復有四法。謂四梵堂。一慈．二悲．三喜．四捨。復有四法。謂四無色定。於是。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越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一切色想。先盡瞋恚想。不念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。思惟無量空處。捨空處已入識處。捨識處已入不用處。捨不用處已入有想無想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0c28] </w:t>
      </w:r>
      <w:r>
        <w:rPr>
          <w:rFonts w:ascii="Times New Roman" w:hAnsi="Times New Roman" w:cs="Times New Roman" w:eastAsia="新細明體;PMingLiU"/>
          <w:color w:val="000000"/>
        </w:rPr>
        <w:t>復有四法。謂四法足。不貪法足．不瞋法足．正念法足．正定法足。復有四法。謂四賢聖族。於是。比丘衣服知足。得好不喜。遇惡不憂。不染不著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所禁忌。知出要路。於此法中精勤不懈。成辦其事。無闕無減。亦能教人成辦此事。是為第一知足住賢聖族。從本至今。未常惱亂。諸天．魔．梵．沙門．婆羅門．天及世間人。無能毀罵。飯食．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牀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臥具．病瘦醫藥。皆悉知足。亦復如是。復有四法。謂四攝法。惠施．愛語．利人．等利。復有四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四須陀洹支。比丘於佛得無壞信。於法．於僧．於戒得無壞信。復有四法。謂四受證。見色受證．身受滅證．念宿命證．知漏盡證。復有四法。謂四道。苦遲得．苦速得．樂遲得．樂速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1a13] </w:t>
      </w:r>
      <w:r>
        <w:rPr>
          <w:rFonts w:ascii="Times New Roman" w:hAnsi="Times New Roman" w:cs="Times New Roman" w:eastAsia="新細明體;PMingLiU"/>
          <w:color w:val="000000"/>
        </w:rPr>
        <w:t>復有四法。謂四聖諦。苦聖諦．苦集聖諦．苦滅聖諦．苦出要聖諦。復有四法。謂四沙門果。須陀洹果．斯陀含果．阿那含果．阿羅漢果。復有四法。謂四處。實處．施處．智處．止息處。復有四法。謂四智。法智．未知智．等智．知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心智。復有四法。謂四辯才。法辯．義辯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詞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辯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應辯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。復有四法。謂四識住處。色識住．緣色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色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。與愛俱增長。受．想．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識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中亦如是住。復有四法。謂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扼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。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扼</w:t>
      </w:r>
      <w:r>
        <w:rPr>
          <w:rFonts w:ascii="Times New Roman" w:hAnsi="Times New Roman" w:cs="Times New Roman" w:eastAsia="新細明體;PMingLiU"/>
          <w:color w:val="000000"/>
        </w:rPr>
        <w:t>．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扼</w:t>
      </w:r>
      <w:r>
        <w:rPr>
          <w:rFonts w:ascii="Times New Roman" w:hAnsi="Times New Roman" w:cs="Times New Roman" w:eastAsia="新細明體;PMingLiU"/>
          <w:color w:val="000000"/>
        </w:rPr>
        <w:t>．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扼</w:t>
      </w:r>
      <w:r>
        <w:rPr>
          <w:rFonts w:ascii="Times New Roman" w:hAnsi="Times New Roman" w:cs="Times New Roman" w:eastAsia="新細明體;PMingLiU"/>
          <w:color w:val="000000"/>
        </w:rPr>
        <w:t>．無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扼</w:t>
      </w:r>
      <w:r>
        <w:rPr>
          <w:rFonts w:ascii="Times New Roman" w:hAnsi="Times New Roman" w:cs="Times New Roman" w:eastAsia="新細明體;PMingLiU"/>
          <w:color w:val="000000"/>
        </w:rPr>
        <w:t>。復有四法。謂四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扼</w:t>
      </w:r>
      <w:r>
        <w:rPr>
          <w:rFonts w:ascii="Times New Roman" w:hAnsi="Times New Roman" w:cs="Times New Roman" w:eastAsia="新細明體;PMingLiU"/>
          <w:color w:val="000000"/>
        </w:rPr>
        <w:t>。無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扼</w:t>
      </w:r>
      <w:r>
        <w:rPr>
          <w:rFonts w:ascii="Times New Roman" w:hAnsi="Times New Roman" w:cs="Times New Roman" w:eastAsia="新細明體;PMingLiU"/>
          <w:color w:val="000000"/>
        </w:rPr>
        <w:t>．無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扼</w:t>
      </w:r>
      <w:r>
        <w:rPr>
          <w:rFonts w:ascii="Times New Roman" w:hAnsi="Times New Roman" w:cs="Times New Roman" w:eastAsia="新細明體;PMingLiU"/>
          <w:color w:val="000000"/>
        </w:rPr>
        <w:t>．無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扼</w:t>
      </w:r>
      <w:r>
        <w:rPr>
          <w:rFonts w:ascii="Times New Roman" w:hAnsi="Times New Roman" w:cs="Times New Roman" w:eastAsia="新細明體;PMingLiU"/>
          <w:color w:val="000000"/>
        </w:rPr>
        <w:t>．無無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扼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1a24] </w:t>
      </w:r>
      <w:r>
        <w:rPr>
          <w:rFonts w:ascii="Times New Roman" w:hAnsi="Times New Roman" w:cs="Times New Roman" w:eastAsia="新細明體;PMingLiU"/>
          <w:color w:val="000000"/>
        </w:rPr>
        <w:t>復有四法。謂四淨。戒淨．心淨．見淨．度疑淨。復有四法。謂四知。可受知受．可行知行．可樂知樂．可捨知捨。復有四法。謂四威儀。可行知行．可住知住．可坐知坐．可臥知臥。復有四法。謂四思惟。少思惟．廣思惟．無量思惟．無所有思惟。復有四法。謂四記論。決定記論。分別記論．詰問記論．止住記論。復有四法。謂佛四不護法。如來身行清淨。無有闕漏。可自防護。口行清淨．意行清淨．命行清淨。亦復如是。是為如來所說正法。當共撰集。以防諍訟。使梵行久立。多所饒益。天．人獲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1b06] </w:t>
      </w:r>
      <w:r>
        <w:rPr>
          <w:rFonts w:ascii="Times New Roman" w:hAnsi="Times New Roman" w:cs="Times New Roman" w:eastAsia="新細明體;PMingLiU"/>
          <w:color w:val="000000"/>
        </w:rPr>
        <w:t>又。諸比丘。如來說五正法。謂五入。眼色．耳聲．鼻香．舌味．身觸。復有五法。謂五受陰。色受陰。受．想．行．識受陰。復有五法。謂五蓋。貪欲蓋．瞋恚蓋．睡眠蓋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掉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戲蓋．疑蓋。復有五法。謂五下結。身見結．戒盜結．疑結．貪欲結．瞋恚結。復有五法。謂五上結。色愛．無色愛．無明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慢．掉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。復有五法。謂五根。信根．精進根．念根．定根．慧根。復有五法。謂五力。信力．精進力．念力．定力．慧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1b14] </w:t>
      </w:r>
      <w:r>
        <w:rPr>
          <w:rFonts w:ascii="Times New Roman" w:hAnsi="Times New Roman" w:cs="Times New Roman" w:eastAsia="新細明體;PMingLiU"/>
          <w:color w:val="000000"/>
        </w:rPr>
        <w:t>復有五法。謂滅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枝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。一者比丘信佛．如來．至真．等正覺。十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俱具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。二者比丘無病。身常安穩。三者質直無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諛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諂。能如是者。如來則示涅槃徑路。四者自專其心。使不錯亂。昔所諷誦。憶持不忘。五者善於觀察法之起滅。以賢聖行。盡於苦本。復有五法。謂五發。非時發．虛發．非義發．虛言發．無慈發。復有五法。謂五善發。時發．實發．義發．和言發．慈心發。復有五法。謂五憎嫉。住處憎嫉．檀越憎嫉．利養憎嫉．色憎嫉．法憎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1b24] </w:t>
      </w:r>
      <w:r>
        <w:rPr>
          <w:rFonts w:ascii="Times New Roman" w:hAnsi="Times New Roman" w:cs="Times New Roman" w:eastAsia="新細明體;PMingLiU"/>
          <w:color w:val="000000"/>
        </w:rPr>
        <w:t>復有五法。謂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趣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解脫。一者身不淨想。二者食不淨想。三者一切行無常想。四者一切世間不可樂想。五者死想。復有五法。謂五出要界。一者比丘於欲不樂．不動。亦不親近。但念出要。樂於遠離。親近不怠。其心調柔。出要離欲。彼所因欲起諸漏纏。亦盡捨滅而得解脫。是為欲出要。瞋恚出要．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出要．色出要．身見出要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1c03] </w:t>
      </w:r>
      <w:r>
        <w:rPr>
          <w:rFonts w:ascii="Times New Roman" w:hAnsi="Times New Roman" w:cs="Times New Roman" w:eastAsia="新細明體;PMingLiU"/>
          <w:color w:val="000000"/>
        </w:rPr>
        <w:t>復有五法。謂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喜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解脫入。若比丘精勤不懈。樂閑靜處。專念一心。未解得解。未盡得盡。未安得安。何謂五。於是。比丘聞如來說法。或聞梵行者說。或聞師長說法。思惟觀察。分別法義。心得歡喜。得歡喜已。得法愛。得法愛已。身心安隱。身心安隱已。則得禪定。得禪定已。得實知見。是為初解脫入。於是。比丘聞法喜已。受持諷誦。亦復歡喜。為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說。亦復歡喜。思惟分別。亦復歡喜。於法得定。亦復如是。復有五法。謂五人。中般涅槃．生般涅槃．無行般涅槃．有行般涅槃．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阿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尼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吒。諸比丘。是為如來所說正法。當共撰集。以防諍訟。使梵行久立。多所饒益。天．人獲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1c16] </w:t>
      </w:r>
      <w:r>
        <w:rPr>
          <w:rFonts w:ascii="Times New Roman" w:hAnsi="Times New Roman" w:cs="Times New Roman" w:eastAsia="新細明體;PMingLiU"/>
          <w:color w:val="000000"/>
        </w:rPr>
        <w:t>又。諸比丘。如來說六正法。謂內六入。眼入．耳入．鼻入．舌入．身入．意入。復有六法。謂外六入。色入．聲入．香入．味入．觸入．法入。復有六法。謂六識身。眼識身。耳．鼻．舌．身．意識身。復有六法。謂六觸身。眼觸身。耳．鼻．舌．身．意觸身。復有六法。謂六受身。眼受身。耳．鼻．舌．身．意受身。復有六法。謂六想身。色想．聲想．香想．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昧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味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Style w:val="FootnoteCharacters"/>
          <w:rStyle w:val="FootnoteAnchor"/>
          <w:rFonts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．觸想．法想。復有六法。謂六思身。色思．聲思．香思．味思．觸思．法思。復有六法。謂六愛身。色愛身。聲．香．味．觸．法愛身。復有六法。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淨</w:t>
      </w:r>
      <w:r>
        <w:rPr>
          <w:rStyle w:val="FootnoteCharacters"/>
          <w:rStyle w:val="FootnoteAnchor"/>
          <w:rFonts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本。若比丘好瞋不捨。不敬如來。亦不敬法。亦不敬眾。於戒穿漏。染汙不淨。好於眾中多生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淨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諍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訟。人所憎惡。嬈亂淨眾。天．人不安。諸比丘。汝等當自內觀。設有瞋恨。如彼嬈亂者。當集和合眾。廣設方便。拔此諍本。汝等又當專念自觀。若結恨已滅。當更方便。遮止其心。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使起。諸比丘。佷戾不諦．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恡</w:t>
      </w:r>
      <w:r>
        <w:rPr>
          <w:rFonts w:ascii="Times New Roman" w:hAnsi="Times New Roman" w:cs="Times New Roman" w:eastAsia="新細明體;PMingLiU"/>
          <w:color w:val="000000"/>
        </w:rPr>
        <w:t>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．巧偽虛妄．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因</w:t>
      </w:r>
      <w:r>
        <w:rPr>
          <w:rStyle w:val="FootnoteCharacters"/>
          <w:rStyle w:val="FootnoteAnchor"/>
          <w:rFonts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己見．謬受不捨．迷於邪見．與邊見俱。亦復如是。復有六法。謂六界。地界．火界．水界．風界．空界．識界。復有六法。謂六察行。眼察色。耳聲．鼻香．舌味．身觸．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察法</w:t>
      </w:r>
      <w:r>
        <w:rPr>
          <w:rStyle w:val="FootnoteCharacters"/>
          <w:rStyle w:val="FootnoteAnchor"/>
          <w:rFonts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a08] </w:t>
      </w:r>
      <w:r>
        <w:rPr>
          <w:rFonts w:ascii="Times New Roman" w:hAnsi="Times New Roman" w:cs="Times New Roman" w:eastAsia="新細明體;PMingLiU"/>
          <w:color w:val="000000"/>
        </w:rPr>
        <w:t>復有六法。謂六出要界。若比丘作是言。我修慈心。更生瞋恚。餘比丘語言。汝勿作此言。勿謗如來。如來不作是說。欲使修慈解脫。更生瞋恚想。無有是處。佛言。除瞋恚已。然後得慈。若比丘言。我行悲解脫。生憎嫉心。行喜解脫。生憂惱心。行捨解脫。生憎愛心。行無我行。生狐疑心。行無想行。生眾亂想。亦復如是。復有六法。謂六無上。見無上．聞無上．利養無上．戒無上．恭敬無上．憶念無上。復有六法。謂六思念。佛念．法念．僧念．戒念．施念．天念。是為如來所說正法。當共撰集。以防諍訟。使梵行久立。多所饒益。天．人獲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a20] </w:t>
      </w:r>
      <w:r>
        <w:rPr>
          <w:rFonts w:ascii="Times New Roman" w:hAnsi="Times New Roman" w:cs="Times New Roman" w:eastAsia="新細明體;PMingLiU"/>
          <w:color w:val="000000"/>
        </w:rPr>
        <w:t>諸比丘。如來說七正法。謂七非法。無信．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．無愧．少聞．懈怠．多忘．無智。復有七法。謂七正法。有信．有慚．有愧．多聞．精進．總持．多智。復有七法。謂七識住。或有眾生。若干種身。若干種想。天及人是。是初識住。或有眾生。若干種身而一想者。梵光音天最初生時是。是二識住。或有眾生。一身若干種想。光音天是。是三識住。或有眾生。一身一想。遍淨天是。是四識住。或有眾生。空處住．識處住．不用處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a29] </w:t>
      </w:r>
      <w:r>
        <w:rPr>
          <w:rFonts w:ascii="Times New Roman" w:hAnsi="Times New Roman" w:cs="Times New Roman" w:eastAsia="新細明體;PMingLiU"/>
          <w:color w:val="000000"/>
        </w:rPr>
        <w:t>復有七法。謂七勤法。一者比丘勤於戒行。二者勤滅貪欲。三者勤破邪見。四者勤於多聞。五者勤於精進。六者勤於正念。七者勤於禪定。復有七法。謂七想。不淨想．食不淨想．一切世間不可樂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想．無常想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常</w:t>
      </w:r>
      <w:r>
        <w:rPr>
          <w:rStyle w:val="FootnoteCharacters"/>
          <w:rStyle w:val="FootnoteAnchor"/>
          <w:rFonts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苦想．苦無我想。復有七法。謂七三昧具。正見．正思．正語．正業．正命．正方便．正念。復有七法。謂七覺意。念覺意．法覺意．精進覺意．喜覺意．猗覺意．定覺意．護覺意。是為如來所說正法。當共撰集。以防諍訟。使梵行久立。多所饒益。天．人獲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b11] </w:t>
      </w:r>
      <w:r>
        <w:rPr>
          <w:rFonts w:ascii="Times New Roman" w:hAnsi="Times New Roman" w:cs="Times New Roman" w:eastAsia="新細明體;PMingLiU"/>
          <w:color w:val="000000"/>
        </w:rPr>
        <w:t>諸比丘。如來說八正法。謂世八法。利．衰．毀．譽．稱．譏．苦．樂。復有八法。謂八解脫。色觀色。一解脫。內無色想觀外色。二解脫。淨解脫。三解脫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度色想</w:t>
      </w:r>
      <w:r>
        <w:rPr>
          <w:rStyle w:val="FootnoteCharacters"/>
          <w:rStyle w:val="FootnoteAnchor"/>
          <w:rFonts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滅瞋恚想住空處解脫。四解脫。度空處住識處。五解脫。度識處住不用處。六解脫。度不用處住有想無想處。七解脫。度有想無想處住想知滅。八解脫。復有八法。謂八聖道。正見．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志</w:t>
      </w:r>
      <w:r>
        <w:rPr>
          <w:rStyle w:val="FootnoteCharacters"/>
          <w:rStyle w:val="FootnoteAnchor"/>
          <w:rFonts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．正語．正業．正命．正方便．正念．正定。復有八法。謂八人。須陀洹向．須陀洹．斯陀含向．斯陀含．阿那含向．阿那含．阿羅漢向．阿羅漢。是為如來所說正法。當共撰集。以防諍訟。使梵行久立。多所饒益。天．人獲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b23] </w:t>
      </w:r>
      <w:r>
        <w:rPr>
          <w:rFonts w:ascii="Times New Roman" w:hAnsi="Times New Roman" w:cs="Times New Roman" w:eastAsia="新細明體;PMingLiU"/>
          <w:color w:val="000000"/>
        </w:rPr>
        <w:t>諸比丘。如來說九正法。所謂九眾生居。或有眾生。若干種身。若干種想。天及人是。是初眾生居。復有眾生。若干種身而一想者。梵光音天最初生時是。是二眾生居。復有眾生。一身若干種想。光音天是。是三眾生居。復有眾生。一身一想。遍淨天是。是四眾生居。復有眾生。無想無所覺知。無想天是。是五眾生居。復有眾生。空處住。是六眾生居。復有眾生。識處住。是七眾生居。復有眾生。不用處住。是八眾生居。復有眾生。住有想無想處。是九眾生居。是為如來所說正法。當共撰集。以防諍訟。使梵行久立。多所饒益。天．人獲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c06] </w:t>
      </w:r>
      <w:r>
        <w:rPr>
          <w:rFonts w:ascii="Times New Roman" w:hAnsi="Times New Roman" w:cs="Times New Roman" w:eastAsia="新細明體;PMingLiU"/>
          <w:color w:val="000000"/>
        </w:rPr>
        <w:t>諸比丘。如來說十正法。所謂十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學</w:t>
      </w:r>
      <w:r>
        <w:rPr>
          <w:rStyle w:val="FootnoteCharacters"/>
          <w:rStyle w:val="FootnoteAnchor"/>
          <w:rFonts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法。無學正見．正思．正語．正業．正命．正念．正方便．正定．正智．正解脫。是為如來所說正法。當共撰集。以防諍訟。使梵行久立。多所饒益。天．人獲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52c10] </w:t>
      </w:r>
      <w:r>
        <w:rPr>
          <w:rFonts w:ascii="Times New Roman" w:hAnsi="Times New Roman" w:cs="Times New Roman" w:eastAsia="新細明體;PMingLiU"/>
          <w:color w:val="000000"/>
        </w:rPr>
        <w:t>爾時。世尊印可舍利弗所說。時。諸比丘聞舍利弗所說。歡喜奉行。</w:t>
      </w:r>
    </w:p>
    <w:p>
      <w:pPr>
        <w:pStyle w:val="Web"/>
        <w:spacing w:lineRule="atLeast" w:line="360"/>
        <w:jc w:val="center"/>
        <w:rPr>
          <w:rFonts w:ascii="Times New Roman" w:hAnsi="Times New Roman" w:eastAsia="細明體;MingLiU" w:cs="Times New Roman"/>
          <w:color w:val="000000"/>
          <w:sz w:val="20"/>
        </w:rPr>
      </w:pPr>
      <w:r>
        <w:rPr>
          <w:rStyle w:val="Foot"/>
          <w:rFonts w:ascii="Times New Roman" w:hAnsi="Times New Roman" w:cs="Times New Roman" w:eastAsia="細明體;MingLiU"/>
          <w:color w:val="FF00FF"/>
          <w:sz w:val="20"/>
        </w:rPr>
        <w:t>～</w:t>
      </w:r>
      <w:r>
        <w:rPr>
          <w:rStyle w:val="Foot"/>
          <w:rFonts w:ascii="Times New Roman" w:hAnsi="Times New Roman" w:cs="Times New Roman" w:eastAsia="細明體;MingLiU"/>
          <w:color w:val="0000FF"/>
          <w:sz w:val="20"/>
        </w:rPr>
        <w:t>　佛說</w:t>
      </w:r>
      <w:r>
        <w:rPr>
          <w:rStyle w:val="FootnoteCharacters"/>
          <w:rStyle w:val="FootnoteAnchor"/>
          <w:rFonts w:cs="Times New Roman" w:eastAsia="細明體;MingLiU"/>
          <w:sz w:val="20"/>
        </w:rPr>
        <w:footnoteReference w:id="94"/>
      </w:r>
      <w:r>
        <w:rPr>
          <w:rFonts w:ascii="Times New Roman" w:hAnsi="Times New Roman" w:cs="Times New Roman" w:eastAsia="細明體;MingLiU"/>
          <w:color w:val="FF00FF"/>
          <w:sz w:val="20"/>
          <w:szCs w:val="28"/>
        </w:rPr>
        <w:t>長阿含經卷第八</w:t>
      </w:r>
      <w:r>
        <w:rPr>
          <w:rStyle w:val="FootnoteCharacters"/>
          <w:rStyle w:val="FootnoteAnchor"/>
          <w:rFonts w:cs="Times New Roman" w:eastAsia="細明體;MingLiU"/>
          <w:sz w:val="20"/>
          <w:szCs w:val="28"/>
        </w:rPr>
        <w:footnoteReference w:id="95"/>
      </w:r>
      <w:r>
        <w:rPr>
          <w:rFonts w:ascii="Times New Roman" w:hAnsi="Times New Roman" w:cs="Times New Roman" w:eastAsia="細明體;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rFonts w:eastAsia="細明體;MingLiU"/>
          <w:color w:val="000000"/>
        </w:rPr>
      </w:pPr>
      <w:r>
        <w:rPr>
          <w:rFonts w:eastAsia="細明體;MingLiU"/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eastAsia="細明體;MingLiU"/>
        </w:rPr>
      </w:pPr>
      <w:r>
        <w:rPr>
          <w:rFonts w:eastAsia="細明體;MingLiU"/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rFonts w:eastAsia="細明體;MingLiU"/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rFonts w:eastAsia="細明體;MingLiU"/>
          <w:color w:val="000000"/>
          <w:sz w:val="20"/>
        </w:rPr>
        <w:t xml:space="preserve">1 </w:t>
      </w:r>
      <w:r>
        <w:rPr>
          <w:rFonts w:eastAsia="細明體;MingLiU"/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rFonts w:eastAsia="細明體;MingLiU"/>
          <w:color w:val="000000"/>
          <w:sz w:val="20"/>
        </w:rPr>
        <w:t xml:space="preserve">No.1. </w:t>
      </w:r>
      <w:r>
        <w:rPr>
          <w:rFonts w:eastAsia="細明體;MingLiU"/>
          <w:color w:val="000000"/>
          <w:sz w:val="20"/>
        </w:rPr>
        <w:t>長阿含經</w:t>
      </w:r>
      <w:r>
        <w:rPr>
          <w:rFonts w:eastAsia="細明體;MingLiU"/>
          <w:color w:val="000000"/>
          <w:sz w:val="20"/>
        </w:rPr>
        <w:br/>
      </w:r>
      <w:r>
        <w:rPr>
          <w:rFonts w:eastAsia="細明體;MingLiU"/>
          <w:color w:val="000000"/>
          <w:sz w:val="20"/>
        </w:rPr>
        <w:t>【版本記錄】</w:t>
      </w:r>
      <w:r>
        <w:rPr>
          <w:rFonts w:eastAsia="細明體;MingLiU"/>
          <w:color w:val="000000"/>
          <w:sz w:val="20"/>
        </w:rPr>
        <w:t xml:space="preserve">CBETA </w:t>
      </w:r>
      <w:r>
        <w:rPr>
          <w:rFonts w:eastAsia="細明體;MingLiU"/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rFonts w:eastAsia="細明體;MingLiU"/>
          <w:color w:val="000000"/>
          <w:sz w:val="20"/>
        </w:rPr>
        <w:t>Rev. 1.29 (Big5)</w:t>
      </w:r>
      <w:r>
        <w:rPr>
          <w:rFonts w:eastAsia="細明體;MingLiU"/>
          <w:color w:val="000000"/>
          <w:sz w:val="20"/>
        </w:rPr>
        <w:t>，完成日期：</w:t>
      </w:r>
      <w:r>
        <w:rPr>
          <w:rFonts w:eastAsia="細明體;MingLiU"/>
          <w:color w:val="000000"/>
          <w:sz w:val="20"/>
        </w:rPr>
        <w:t>2004/12/20</w:t>
        <w:br/>
      </w:r>
      <w:r>
        <w:rPr>
          <w:rFonts w:eastAsia="細明體;MingLiU"/>
          <w:color w:val="000000"/>
          <w:sz w:val="20"/>
        </w:rPr>
        <w:t>【編輯說明】本資料庫由中華電子佛典協會（</w:t>
      </w:r>
      <w:r>
        <w:rPr>
          <w:rFonts w:eastAsia="細明體;MingLiU"/>
          <w:color w:val="000000"/>
          <w:sz w:val="20"/>
        </w:rPr>
        <w:t>CBETA</w:t>
      </w:r>
      <w:r>
        <w:rPr>
          <w:rFonts w:eastAsia="細明體;MingLiU"/>
          <w:color w:val="000000"/>
          <w:sz w:val="20"/>
        </w:rPr>
        <w:t>）依大正新脩大藏經所編輯</w:t>
      </w:r>
      <w:r>
        <w:rPr>
          <w:rFonts w:eastAsia="細明體;MingLiU"/>
          <w:color w:val="000000"/>
          <w:sz w:val="20"/>
        </w:rPr>
        <w:br/>
      </w:r>
      <w:r>
        <w:rPr>
          <w:rFonts w:eastAsia="細明體;MingLiU"/>
          <w:color w:val="000000"/>
          <w:sz w:val="20"/>
        </w:rPr>
        <w:t>【原始資料】蕭鎮國大德提供，張文明大德提供，北美某大德提供</w:t>
      </w:r>
      <w:r>
        <w:rPr>
          <w:rFonts w:eastAsia="細明體;MingLiU"/>
          <w:color w:val="000000"/>
          <w:sz w:val="20"/>
        </w:rPr>
        <w:br/>
      </w:r>
      <w:r>
        <w:rPr>
          <w:rFonts w:eastAsia="細明體;MingLiU"/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rFonts w:eastAsia="細明體;MingLiU"/>
            <w:sz w:val="20"/>
          </w:rPr>
          <w:t>中華電子佛典協會資料庫版權說明</w:t>
        </w:r>
      </w:hyperlink>
      <w:r>
        <w:rPr>
          <w:rFonts w:eastAsia="細明體;MingLiU"/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rFonts w:eastAsia="細明體;MingLiU"/>
          <w:color w:val="000000"/>
        </w:rPr>
      </w:pPr>
      <w:r>
        <w:rPr>
          <w:rFonts w:eastAsia="細明體;MingLiU"/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360" w:before="280" w:after="280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 w:ascii="Times New Roman" w:hAnsi="Times New Roman"/>
          <w:color w:val="00000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〔後秦弘始年佛陀耶舍共竺佛念譯〕－【聖】，後秦弘始年＝姚秦三藏法師【宋】【元】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D. 25. Udumbarika-s</w:t>
      </w:r>
      <w:r>
        <w:rPr>
          <w:rStyle w:val="Gaiji"/>
          <w:rFonts w:eastAsia="Arial Unicode MS" w:cs="Times New Roman"/>
        </w:rPr>
        <w:t>ī</w:t>
      </w:r>
      <w:r>
        <w:rPr/>
        <w:t>han</w:t>
      </w:r>
      <w:r>
        <w:rPr>
          <w:rStyle w:val="Gaiji"/>
          <w:rFonts w:eastAsia="Arial Unicode MS" w:cs="Times New Roman"/>
        </w:rPr>
        <w:t>ā</w:t>
      </w:r>
      <w:r>
        <w:rPr/>
        <w:t>da-suttanta.</w:t>
      </w:r>
      <w:r>
        <w:rPr/>
        <w:t>，</w:t>
      </w:r>
      <w:r>
        <w:rPr/>
        <w:t>[No. 11, No. 26(104)]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羅閱祇～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jagah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散陀那～</w:t>
      </w:r>
      <w:r>
        <w:rPr/>
        <w:t>Sandh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烏暫婆利～</w:t>
      </w:r>
      <w:r>
        <w:rPr/>
        <w:t>Udumbarik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尼俱陀～</w:t>
      </w:r>
      <w:r>
        <w:rPr/>
        <w:t>Nigrodh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俱＝但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杖＝仗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問＝門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＋（於）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定＝處【聖】＊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諸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嬉＝坐熙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開＝問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言＝曰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lang w:eastAsia="zh-CN"/>
        </w:rPr>
        <w:t xml:space="preserve"> </w:t>
      </w:r>
      <w:r>
        <w:rPr>
          <w:lang w:eastAsia="zh-CN"/>
        </w:rPr>
        <w:t>裸＝</w:t>
      </w:r>
      <w:r>
        <w:rPr>
          <w:rStyle w:val="Gaiji"/>
          <w:rFonts w:ascii="Times New Roman" w:hAnsi="Times New Roman" w:cs="Times New Roman"/>
          <w:lang w:eastAsia="zh-CN"/>
        </w:rPr>
        <w:t>倮</w:t>
      </w:r>
      <w:r>
        <w:rPr>
          <w:lang w:eastAsia="zh-CN"/>
        </w:rPr>
        <w:t>【宋】＊【元】＊【明】＊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盂＝朽【聖】＊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壁＝臂【宋】【元】【明】【聖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果＝菜【宋】【元】【明】【聖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麻＝糜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稴</w:t>
      </w:r>
      <w:r>
        <w:rPr/>
        <w:t>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禾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咸</w:t>
      </w:r>
      <w:r>
        <w:rPr>
          <w:rStyle w:val="Gaiji"/>
          <w:rFonts w:eastAsia="新細明體;PMingLiU" w:cs="Times New Roman"/>
        </w:rPr>
        <w:t>]</w:t>
      </w:r>
      <w:r>
        <w:rPr/>
        <w:t>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被＝披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留＝露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牀</w:t>
      </w:r>
      <w:r>
        <w:rPr/>
        <w:t>席＝末席【宋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髦＝髭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（之）＋物【聖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訾＝呰【宋】【元】【明】【聖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忘＝妄【宋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貴＝貢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高貴＝貢高【宋】【元】【明】，＝貴高【聖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恃＝怙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＝行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白＝曰【宋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〔有〕－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皮＝彼【宋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盜＝偷【聖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見＝見知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使＝起但【宋】【元】【明】【聖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屬＝歸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黜＝默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>（尼）＋俱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說長阿含＝長阿含經【宋】【元】，〔佛說長阿含〕－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眾集經</w:t>
      </w:r>
      <w:r>
        <w:rPr>
          <w:rStyle w:val="Corr"/>
        </w:rPr>
        <w:t>]</w:t>
      </w:r>
      <w:r>
        <w:rPr/>
        <w:t xml:space="preserve"> Sa</w:t>
      </w:r>
      <w:r>
        <w:rPr>
          <w:rStyle w:val="Gaiji"/>
          <w:rFonts w:eastAsia="新細明體;PMingLiU" w:cs="Times New Roman"/>
        </w:rPr>
        <w:t>ṁ</w:t>
      </w:r>
      <w:r>
        <w:rPr/>
        <w:t>g</w:t>
      </w:r>
      <w:r>
        <w:rPr>
          <w:rStyle w:val="Gaiji"/>
          <w:rFonts w:eastAsia="Arial Unicode MS" w:cs="Times New Roman"/>
        </w:rPr>
        <w:t>ī</w:t>
      </w:r>
      <w:r>
        <w:rPr/>
        <w:t>tis</w:t>
      </w:r>
      <w:r>
        <w:rPr>
          <w:rStyle w:val="Gaiji"/>
          <w:rFonts w:eastAsia="Arial Unicode MS" w:cs="Times New Roman"/>
        </w:rPr>
        <w:t>ū</w:t>
      </w:r>
      <w:r>
        <w:rPr/>
        <w:t>tra.</w:t>
      </w:r>
      <w:r>
        <w:rPr/>
        <w:t>，～</w:t>
      </w:r>
      <w:r>
        <w:rPr/>
        <w:t>D. 33. Sa</w:t>
      </w:r>
      <w:r>
        <w:rPr>
          <w:rStyle w:val="Gaiji"/>
          <w:rFonts w:eastAsia="Arial Unicode MS" w:cs="Times New Roman"/>
        </w:rPr>
        <w:t>ṅ</w:t>
      </w:r>
      <w:r>
        <w:rPr/>
        <w:t>g</w:t>
      </w:r>
      <w:r>
        <w:rPr>
          <w:rStyle w:val="Gaiji"/>
          <w:rFonts w:eastAsia="Arial Unicode MS" w:cs="Times New Roman"/>
        </w:rPr>
        <w:t>ī</w:t>
      </w:r>
      <w:r>
        <w:rPr/>
        <w:t>ti-suttanta.</w:t>
      </w:r>
      <w:r>
        <w:rPr/>
        <w:t>，</w:t>
      </w:r>
      <w:r>
        <w:rPr/>
        <w:t>[No. 12]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末羅～</w:t>
      </w:r>
      <w:r>
        <w:rPr/>
        <w:t>Mall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婆＝波波【聖】＊～</w:t>
      </w:r>
      <w:r>
        <w:rPr/>
        <w:t>P</w:t>
      </w:r>
      <w:r>
        <w:rPr>
          <w:rStyle w:val="Gaiji"/>
          <w:rFonts w:eastAsia="Arial Unicode MS" w:cs="Times New Roman"/>
        </w:rPr>
        <w:t>ā</w:t>
      </w:r>
      <w:r>
        <w:rPr/>
        <w:t>v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闍頭～</w:t>
      </w:r>
      <w:r>
        <w:rPr/>
        <w:t>Cunda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菴婆園～</w:t>
      </w:r>
      <w:r>
        <w:rPr/>
        <w:t>Amba-vana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>（一）＋十【聖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舍利弗～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riputta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牒＝</w:t>
      </w:r>
      <w:r>
        <w:rPr>
          <w:rStyle w:val="Gaiji"/>
          <w:rFonts w:ascii="Times New Roman" w:hAnsi="Times New Roman" w:cs="Times New Roman"/>
        </w:rPr>
        <w:t>褺</w:t>
      </w:r>
      <w:r>
        <w:rPr/>
        <w:t>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尼乾子～</w:t>
      </w:r>
      <w:r>
        <w:rPr/>
        <w:t>Niga</w:t>
      </w:r>
      <w:r>
        <w:rPr>
          <w:rStyle w:val="Gaiji"/>
          <w:rFonts w:eastAsia="Arial Unicode MS" w:cs="Times New Roman"/>
        </w:rPr>
        <w:t>ṇṭ</w:t>
      </w:r>
      <w:r>
        <w:rPr/>
        <w:t>ha-N</w:t>
      </w:r>
      <w:r>
        <w:rPr>
          <w:rStyle w:val="Gaiji"/>
          <w:rFonts w:eastAsia="Arial Unicode MS" w:cs="Times New Roman"/>
        </w:rPr>
        <w:t>ā</w:t>
      </w:r>
      <w:r>
        <w:rPr/>
        <w:t>tha-putta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圬＝治【宋】【元】【明】，＝汙【聖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耶三佛～</w:t>
      </w:r>
      <w:r>
        <w:rPr/>
        <w:t>Samm</w:t>
      </w:r>
      <w:r>
        <w:rPr>
          <w:rStyle w:val="Gaiji"/>
          <w:rFonts w:eastAsia="Arial Unicode MS" w:cs="Times New Roman"/>
        </w:rPr>
        <w:t>ā</w:t>
      </w:r>
      <w:r>
        <w:rPr/>
        <w:t>-sambuddha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食～</w:t>
      </w:r>
      <w:r>
        <w:rPr/>
        <w:t>Ah</w:t>
      </w:r>
      <w:r>
        <w:rPr>
          <w:rStyle w:val="Gaiji"/>
          <w:rFonts w:eastAsia="Arial Unicode MS" w:cs="Times New Roman"/>
        </w:rPr>
        <w:t>ā</w:t>
      </w:r>
      <w:r>
        <w:rPr/>
        <w:t>ra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～</w:t>
      </w:r>
      <w:r>
        <w:rPr/>
        <w:t>Sa</w:t>
      </w:r>
      <w:r>
        <w:rPr>
          <w:rStyle w:val="Gaiji"/>
          <w:rFonts w:eastAsia="新細明體;PMingLiU" w:cs="Times New Roman"/>
        </w:rPr>
        <w:t>ṁ</w:t>
      </w:r>
      <w:r>
        <w:rPr/>
        <w:t>kh</w:t>
      </w:r>
      <w:r>
        <w:rPr>
          <w:rStyle w:val="Gaiji"/>
          <w:rFonts w:eastAsia="Arial Unicode MS" w:cs="Times New Roman"/>
        </w:rPr>
        <w:t>ā</w:t>
      </w:r>
      <w:r>
        <w:rPr/>
        <w:t>ra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往＝住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見無見～</w:t>
      </w:r>
      <w:r>
        <w:rPr/>
        <w:t>Bhava-di</w:t>
      </w:r>
      <w:r>
        <w:rPr>
          <w:rStyle w:val="Gaiji"/>
          <w:rFonts w:eastAsia="Arial Unicode MS" w:cs="Times New Roman"/>
        </w:rPr>
        <w:t>ṭṭ</w:t>
      </w:r>
      <w:r>
        <w:rPr/>
        <w:t>hi. vibhava-di</w:t>
      </w:r>
      <w:r>
        <w:rPr>
          <w:rStyle w:val="Gaiji"/>
          <w:rFonts w:eastAsia="Arial Unicode MS" w:cs="Times New Roman"/>
        </w:rPr>
        <w:t>ṭṭ</w:t>
      </w:r>
      <w:r>
        <w:rPr/>
        <w:t>hi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欲愛有愛無有愛～</w:t>
      </w:r>
      <w:r>
        <w:rPr/>
        <w:t>K</w:t>
      </w:r>
      <w:r>
        <w:rPr>
          <w:rStyle w:val="Gaiji"/>
          <w:rFonts w:eastAsia="Arial Unicode MS" w:cs="Times New Roman"/>
        </w:rPr>
        <w:t>ā</w:t>
      </w:r>
      <w:r>
        <w:rPr/>
        <w:t>ma-ta</w:t>
      </w:r>
      <w:r>
        <w:rPr>
          <w:rStyle w:val="Gaiji"/>
          <w:rFonts w:eastAsia="Arial Unicode MS" w:cs="Times New Roman"/>
        </w:rPr>
        <w:t>ṅ</w:t>
      </w:r>
      <w:r>
        <w:rPr/>
        <w:t>h</w:t>
      </w:r>
      <w:r>
        <w:rPr>
          <w:rStyle w:val="Gaiji"/>
          <w:rFonts w:eastAsia="Arial Unicode MS" w:cs="Times New Roman"/>
        </w:rPr>
        <w:t>ā</w:t>
      </w:r>
      <w:r>
        <w:rPr/>
        <w:t>, bhava-t°, vibhava-t°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意＝定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>〔欲知〕－【宋】【元】【明】【聖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越＝起【宋】【元】【明】【聖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想＝相【宋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＝如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牀</w:t>
      </w:r>
      <w:r>
        <w:rPr/>
        <w:t>＝床褥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>〔謂〕－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>〔人〕－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詞＝辭【聖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應辯＝應說辯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色＝色住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>〔識〕－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扼＝枙【宋】【元】【明】【聖】＊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掉＝調【宋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慢掉＝憍慢調【宋】【元】【明】，＝憍慢悼【聖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枝＝支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俱</w:t>
      </w:r>
      <w:r>
        <w:rPr>
          <w:rStyle w:val="Corr"/>
        </w:rPr>
        <w:t>[</w:t>
      </w:r>
      <w:r>
        <w:rPr>
          <w:rStyle w:val="Corr"/>
        </w:rPr>
        <w:t>貝</w:t>
      </w:r>
      <w:r>
        <w:rPr>
          <w:rStyle w:val="Corr"/>
        </w:rPr>
        <w:t>&gt;</w:t>
      </w:r>
      <w:r>
        <w:rPr>
          <w:rStyle w:val="Corr"/>
        </w:rPr>
        <w:t>具</w:t>
      </w:r>
      <w:r>
        <w:rPr>
          <w:rStyle w:val="Corr"/>
        </w:rPr>
        <w:t>]</w:t>
      </w:r>
      <w:r>
        <w:rPr/>
        <w:t>＝具足【聖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諛＝偷【聖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趣＝起【宋】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>〔喜〕－【宋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>〔人〕－【宋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流＋（般涅槃）【宋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尼＋（般涅槃）【元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>〔想〕－【宋】【元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淨＝諍【宋】【元】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＝得【宋】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因＝固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察法＝法察【宋】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＝死【宋】【元】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常＝無無常【宋】【元】【明】【聖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度色想＝內無色【聖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志＝思【宋】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學＝覺【聖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佛說〕－【宋】【元】【明】【聖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1:55:00Z</dcterms:created>
  <dc:creator>metta</dc:creator>
  <dc:description/>
  <cp:keywords/>
  <dc:language>en-US</dc:language>
  <cp:lastModifiedBy>Friends</cp:lastModifiedBy>
  <dcterms:modified xsi:type="dcterms:W3CDTF">2018-07-07T01:34:00Z</dcterms:modified>
  <cp:revision>18</cp:revision>
  <dc:subject/>
  <dc:title>No</dc:title>
</cp:coreProperties>
</file>