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68325">
            <w:r>
              <w:rPr>
                <w:rStyle w:val="IndexLink"/>
                <w:sz w:val="50"/>
                <w:lang w:val="en-US" w:eastAsia="en-US"/>
              </w:rPr>
              <w:t>卷第四十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57~160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8326">
            <w:r>
              <w:rPr>
                <w:rStyle w:val="IndexLink"/>
                <w:lang w:val="en-US" w:eastAsia="en-US"/>
              </w:rPr>
              <w:t>(Ma.157)</w:t>
            </w:r>
            <w:r>
              <w:rPr>
                <w:rStyle w:val="IndexLink"/>
                <w:lang w:val="en-US" w:eastAsia="en-US"/>
              </w:rPr>
              <w:t>黃蘆園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8327">
            <w:r>
              <w:rPr>
                <w:rStyle w:val="IndexLink"/>
                <w:lang w:val="en-US" w:eastAsia="en-US"/>
              </w:rPr>
              <w:t>(Ma.158)</w:t>
            </w:r>
            <w:r>
              <w:rPr>
                <w:rStyle w:val="IndexLink"/>
                <w:lang w:val="en-US" w:eastAsia="en-US"/>
              </w:rPr>
              <w:t>頭那經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8328">
            <w:r>
              <w:rPr>
                <w:rStyle w:val="IndexLink"/>
                <w:lang w:val="en-US" w:eastAsia="en-US"/>
              </w:rPr>
              <w:t>(Ma.159)</w:t>
            </w:r>
            <w:r>
              <w:rPr>
                <w:rStyle w:val="IndexLink"/>
                <w:lang w:val="en-US" w:eastAsia="en-US"/>
              </w:rPr>
              <w:t>阿伽羅訶那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8329">
            <w:r>
              <w:rPr>
                <w:rStyle w:val="IndexLink"/>
                <w:lang w:val="en-US" w:eastAsia="en-US"/>
              </w:rPr>
              <w:t>(Ma.160)</w:t>
            </w:r>
            <w:r>
              <w:rPr>
                <w:rStyle w:val="IndexLink"/>
                <w:lang w:val="en-US" w:eastAsia="en-US"/>
              </w:rPr>
              <w:t>阿蘭那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68325"/>
      <w:bookmarkEnd w:id="0"/>
      <w:r>
        <w:rPr>
          <w:sz w:val="50"/>
          <w:szCs w:val="28"/>
        </w:rPr>
        <w:t>卷第四十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57~160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Byline"/>
          <w:rFonts w:eastAsia="Times New Roman" w:cs="Times New Roman" w:ascii="Times New Roman" w:hAnsi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五七）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68326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黃蘆園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rStyle w:val="Foot"/>
          <w:rFonts w:ascii="Times New Roman" w:hAnsi="Times New Roman" w:cs="Times New Roman"/>
          <w:color w:val="0000A0"/>
        </w:rPr>
        <w:t>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0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06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鞞蘭若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黃蘆園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07] </w:t>
      </w:r>
      <w:r>
        <w:rPr>
          <w:rFonts w:ascii="Times New Roman" w:hAnsi="Times New Roman" w:cs="Times New Roman" w:eastAsia="新細明體;PMingLiU"/>
          <w:color w:val="000000"/>
        </w:rPr>
        <w:t>爾時。鞞蘭若梵志年耆宿老。壽將欲過。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至盡。年百二十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拄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杖而行。中後彷徉。往詣佛所。共相問訊。當在佛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倚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杖而立。白曰。瞿曇。我聞沙門瞿曇年幼極少。新出家學。若有名德沙門梵志親自來詣。而不禮敬。亦不尊重。不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起。不請令坐。瞿曇。此事大為不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13] </w:t>
      </w:r>
      <w:r>
        <w:rPr>
          <w:rFonts w:ascii="Times New Roman" w:hAnsi="Times New Roman" w:cs="Times New Roman" w:eastAsia="新細明體;PMingLiU"/>
          <w:color w:val="000000"/>
        </w:rPr>
        <w:t>世尊告曰。梵志。我初不見天及魔．梵．沙門．梵志。從人至天。謂自來詣。能令如來禮敬尊重。而從坐起。請令坐者。梵志。若有來詣。欲令如來禮敬尊重。而從坐起。請令坐者。彼人必當頭破七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17] </w:t>
      </w:r>
      <w:r>
        <w:rPr>
          <w:rFonts w:ascii="Times New Roman" w:hAnsi="Times New Roman" w:cs="Times New Roman" w:eastAsia="新細明體;PMingLiU"/>
          <w:color w:val="000000"/>
        </w:rPr>
        <w:t>梵志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瞿曇無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18] </w:t>
      </w:r>
      <w:r>
        <w:rPr>
          <w:rFonts w:ascii="Times New Roman" w:hAnsi="Times New Roman" w:cs="Times New Roman" w:eastAsia="新細明體;PMingLiU"/>
          <w:color w:val="000000"/>
        </w:rPr>
        <w:t>世尊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白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曰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梵志。有事令我無味。然不如汝言。若有色味．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．香味．觸味者。彼如來斷智絕滅拔根終不復生。是謂有事令我無味。然不如汝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21] </w:t>
      </w:r>
      <w:r>
        <w:rPr>
          <w:rFonts w:ascii="Times New Roman" w:hAnsi="Times New Roman" w:cs="Times New Roman" w:eastAsia="新細明體;PMingLiU"/>
          <w:color w:val="000000"/>
        </w:rPr>
        <w:t>梵志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Fonts w:ascii="Times New Roman" w:hAnsi="Times New Roman" w:cs="Times New Roman" w:eastAsia="新細明體;PMingLiU"/>
          <w:color w:val="000000"/>
        </w:rPr>
        <w:t>。瞿曇無恐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22] </w:t>
      </w:r>
      <w:r>
        <w:rPr>
          <w:rFonts w:ascii="Times New Roman" w:hAnsi="Times New Roman" w:cs="Times New Roman" w:eastAsia="新細明體;PMingLiU"/>
          <w:color w:val="000000"/>
        </w:rPr>
        <w:t>世尊告曰。梵志。有事令我無恐怖。然不如汝言。若有色恐怖。聲．香．味．觸恐怖者。彼如來斷智絕滅拔根終不復生。是謂有事令我無恐怖。然不如汝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25] </w:t>
      </w:r>
      <w:r>
        <w:rPr>
          <w:rFonts w:ascii="Times New Roman" w:hAnsi="Times New Roman" w:cs="Times New Roman" w:eastAsia="新細明體;PMingLiU"/>
          <w:color w:val="000000"/>
        </w:rPr>
        <w:t>梵志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白</w:t>
      </w:r>
      <w:r>
        <w:rPr>
          <w:rFonts w:ascii="Times New Roman" w:hAnsi="Times New Roman" w:cs="Times New Roman" w:eastAsia="新細明體;PMingLiU"/>
          <w:color w:val="000000"/>
        </w:rPr>
        <w:t>。瞿曇不入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b26] </w:t>
      </w:r>
      <w:r>
        <w:rPr>
          <w:rFonts w:ascii="Times New Roman" w:hAnsi="Times New Roman" w:cs="Times New Roman" w:eastAsia="新細明體;PMingLiU"/>
          <w:color w:val="000000"/>
        </w:rPr>
        <w:t>世尊告曰。梵志。有事令我不入胎。然不如汝言。若有沙門．梵志當來胎床。斷智絕滅拔根終不復生者。我說彼不入胎。如來當來胎床。斷智絕滅拔根終不復生。是故令我不入胎。是謂有事令我不入胎。然不如汝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c02] </w:t>
      </w:r>
      <w:r>
        <w:rPr>
          <w:rFonts w:ascii="Times New Roman" w:hAnsi="Times New Roman" w:cs="Times New Roman" w:eastAsia="新細明體;PMingLiU"/>
          <w:color w:val="000000"/>
        </w:rPr>
        <w:t>梵志。我於此眾生無明來。無明樂。無明覆。無明卵之所裹。我先觀法。我於眾生為最第一。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生卵。或十或十二。隨時念。隨時覆。隨時暖。隨時擁護。彼於其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設放逸。於中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子。或以口嘴。或以足爪。啄破其卵。安隱自出。彼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子為最第一。我亦如是。於此眾生無明來。無明樂．無明覆。無明卵之所裹。我先觀法。我於眾生為最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c10] </w:t>
      </w:r>
      <w:r>
        <w:rPr>
          <w:rFonts w:ascii="Times New Roman" w:hAnsi="Times New Roman" w:cs="Times New Roman" w:eastAsia="新細明體;PMingLiU"/>
          <w:color w:val="000000"/>
        </w:rPr>
        <w:t>梵志。我持蒿草往詣覺樹。布草樹下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趺坐。不破正坐。要至漏盡。我不破正坐。要至漏盡。我正坐已。離欲．離惡不善之法。有覺．有觀。離生喜．樂。逮初禪成就遊。是謂我爾時獲第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上心。即於現法得安樂居。易不難得。樂住無怖。安隱快樂。令昇涅槃。復次。梵志。我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逮第二禪成就遊。是謂我爾時獲第二增上心。即於現法得安樂居。易不難得。樂住無怖。安隱快樂。令昇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c21] </w:t>
      </w:r>
      <w:r>
        <w:rPr>
          <w:rFonts w:ascii="Times New Roman" w:hAnsi="Times New Roman" w:cs="Times New Roman" w:eastAsia="新細明體;PMingLiU"/>
          <w:color w:val="000000"/>
        </w:rPr>
        <w:t>復次。梵志。我離於喜欲捨無求遊。正念正智而身覺樂。謂聖所說．聖所捨．念．樂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逮第三禪成就遊。是謂我爾時獲第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上心。即於現法得安樂居。易不難得。樂住無怖。安隱快樂。令昇涅槃。復次。梵志。我樂滅．苦滅。喜．憂本已滅。不苦不樂．捨．念．清淨。逮第四禪成就遊。是謂我爾時獲第四增上心。即於現法得安樂居。易不難得。樂住無怖。安隱快樂。令昇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c29] </w:t>
      </w:r>
      <w:r>
        <w:rPr>
          <w:rFonts w:ascii="Times New Roman" w:hAnsi="Times New Roman" w:cs="Times New Roman" w:eastAsia="新細明體;PMingLiU"/>
          <w:color w:val="000000"/>
        </w:rPr>
        <w:t>復次。梵志。我已得如是定心清淨。無穢無煩。柔軟善住。得不動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憶宿命智通作證。我有行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貌。憶本無量昔所經歷。謂一生．二生．百生．千生．成劫．敗劫．無量成敗劫。彼眾生名某。彼昔更歷。我曾生彼。如是姓．如是字．如是生．如是飲食．如是受苦樂．如是長壽．如是久住．如是壽訖。此死生彼。彼死生此。我生在此。如是姓．如是字．如是生．如是飲食．如是受苦樂．如是長壽．如是久住．如是壽訖。是謂我爾時初夜得此第一明達。以本無放逸。樂住遠離。修行精懃。謂無智滅而智生。闇壞而明成。無明滅而明生。謂憶宿命智作證明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a13] </w:t>
      </w:r>
      <w:r>
        <w:rPr>
          <w:rFonts w:ascii="Times New Roman" w:hAnsi="Times New Roman" w:cs="Times New Roman" w:eastAsia="新細明體;PMingLiU"/>
          <w:color w:val="000000"/>
        </w:rPr>
        <w:t>復次。梵志。我已得如是定心清淨。無穢無煩。柔軟善住。得不動心。學於生死智通作證。我以清淨天眼出過於人。見此眾生死時生時。好色惡色。妙與不妙。往來善處及不善處。隨此眾生之所作業。見其如真。若此眾生成就身惡口．意惡行。誹謗聖人。邪見。成就邪見業。彼因緣此。身壞命終。必至惡處。生地獄中。若此眾生成就身妙行。口．意妙行。不誹謗聖人。正見。成就正見業。彼因緣此。身壞命終。必昇善處。上生天中。是謂我爾時中夜得此第二明達。以本無放逸。樂住遠離。修行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謂無智滅而智生。闇壞而明成。無明滅而明生。謂生死智作證明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a26] </w:t>
      </w:r>
      <w:r>
        <w:rPr>
          <w:rFonts w:ascii="Times New Roman" w:hAnsi="Times New Roman" w:cs="Times New Roman" w:eastAsia="新細明體;PMingLiU"/>
          <w:color w:val="000000"/>
        </w:rPr>
        <w:t>復次。梵志。我已得如是定心清淨。無穢無煩。柔軟善住。得不動心。學於漏盡智通作證。我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知此苦滅。知此苦滅道如真。知此漏如真。知此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知此漏滅。知此漏滅道如真。我如是知．如是見。欲漏心解脫。有漏．無明漏心解脫。解脫已。便知解脫。生已盡。梵行已立。所作已辦。不更受有。知如真。是謂我爾時後夜得此第三明達。以本無放逸。樂住遠離。修行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。謂無智滅而智生。闇壞而明成。無明滅而明生。謂漏盡智作證明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07] </w:t>
      </w:r>
      <w:r>
        <w:rPr>
          <w:rFonts w:ascii="Times New Roman" w:hAnsi="Times New Roman" w:cs="Times New Roman" w:eastAsia="新細明體;PMingLiU"/>
          <w:color w:val="000000"/>
        </w:rPr>
        <w:t>復次。梵志。若有正說而說不癡法。眾生生世。一切眾生最勝。不為苦樂所覆。當知正說者即是我也。所以者何。我說不癡法。眾生生世。一切眾生最勝。不為苦樂所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1] </w:t>
      </w:r>
      <w:r>
        <w:rPr>
          <w:rFonts w:ascii="Times New Roman" w:hAnsi="Times New Roman" w:cs="Times New Roman" w:eastAsia="新細明體;PMingLiU"/>
          <w:color w:val="000000"/>
        </w:rPr>
        <w:t>於是。鞞蘭若梵志即便捨杖。稽首佛足。白世尊曰。世尊為第一。世尊為大。世尊為最。世尊為勝。世尊為等。世尊為不等。世尊無與等等。世尊無障。世尊無障人。世尊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7] </w:t>
      </w:r>
      <w:r>
        <w:rPr>
          <w:rFonts w:ascii="Times New Roman" w:hAnsi="Times New Roman" w:cs="Times New Roman" w:eastAsia="新細明體;PMingLiU"/>
          <w:color w:val="000000"/>
        </w:rPr>
        <w:t>佛說如是。鞞蘭若梵志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1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黃蘆園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六百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五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4"/>
      </w:r>
      <w:r>
        <w:rPr>
          <w:rStyle w:val="Headname"/>
          <w:rFonts w:ascii="Times New Roman" w:hAnsi="Times New Roman" w:cs="Times New Roman" w:eastAsia="新細明體;PMingLiU"/>
        </w:rPr>
        <w:t>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68327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頭那經</w:t>
      </w:r>
      <w:r>
        <w:rPr>
          <w:rStyle w:val="FootnoteCharacters"/>
          <w:rStyle w:val="FootnoteAnchor"/>
          <w:szCs w:val="28"/>
        </w:rPr>
        <w:footnoteReference w:id="25"/>
      </w:r>
      <w:r>
        <w:rPr>
          <w:rStyle w:val="Headname"/>
          <w:rFonts w:ascii="Times New Roman" w:hAnsi="Times New Roman" w:cs="Times New Roman" w:eastAsia="Times New Roman"/>
          <w:sz w:val="36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</w:t>
      </w:r>
      <w:r>
        <w:rPr>
          <w:rStyle w:val="FootnoteCharacters"/>
          <w:rStyle w:val="FootnoteAnchor"/>
          <w:szCs w:val="28"/>
        </w:rPr>
        <w:footnoteReference w:id="26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2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2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23] </w:t>
      </w:r>
      <w:r>
        <w:rPr>
          <w:rFonts w:ascii="Times New Roman" w:hAnsi="Times New Roman" w:cs="Times New Roman" w:eastAsia="新細明體;PMingLiU"/>
          <w:color w:val="000000"/>
        </w:rPr>
        <w:t>爾時。頭那梵志中後彷徉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問曰。頭那。若有問汝是梵志耶。汝梵志汝自稱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b25] </w:t>
      </w:r>
      <w:r>
        <w:rPr>
          <w:rFonts w:ascii="Times New Roman" w:hAnsi="Times New Roman" w:cs="Times New Roman" w:eastAsia="新細明體;PMingLiU"/>
          <w:color w:val="000000"/>
        </w:rPr>
        <w:t>梵志頭那答曰。瞿曇。若有正稱說梵志者。為父母所舉。受生清淨。乃至七世父母不絕種族。生生無惡。博聞總持。</w:t>
      </w:r>
      <w:r>
        <w:rPr>
          <w:rFonts w:ascii="Times New Roman" w:hAnsi="Times New Roman" w:cs="Times New Roman" w:eastAsia="新細明體;PMingLiU"/>
          <w:color w:val="0000FF"/>
        </w:rPr>
        <w:t>誦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過四典經。深達因．緣．正．文．戲五句說。瞿曇。正稱說梵志者。即是我也。所以者何。我為父母所舉。受生清淨。乃至七世父母不絕種族。生生無惡。博聞總持。誦過四典經。深達因．緣．正．文．戲五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03] </w:t>
      </w:r>
      <w:r>
        <w:rPr>
          <w:rFonts w:ascii="Times New Roman" w:hAnsi="Times New Roman" w:cs="Times New Roman" w:eastAsia="新細明體;PMingLiU"/>
          <w:color w:val="000000"/>
        </w:rPr>
        <w:t>世尊告曰。頭那。我今問汝。隨所解答。頭那。於意云何。若昔有梵志壽終命過。誦持經書。流布經書。誦習典經。所謂</w:t>
      </w:r>
      <w:r>
        <w:rPr>
          <w:rFonts w:ascii="Times New Roman" w:hAnsi="Times New Roman" w:cs="Times New Roman" w:eastAsia="新細明體;PMingLiU"/>
          <w:color w:val="0000FF"/>
        </w:rPr>
        <w:t>夜吒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婆摩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婆摩提婆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毗奢蜜哆邏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夜陀揵尼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應疑羅娑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婆私吒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羅婆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婆和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謂此施設五種梵志。有梵志猶如梵。有梵志似如天。有梵志不越界。有梵志越界。有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茶羅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第五。頭那。此五種梵志。汝為似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11] </w:t>
      </w:r>
      <w:r>
        <w:rPr>
          <w:rFonts w:ascii="Times New Roman" w:hAnsi="Times New Roman" w:cs="Times New Roman" w:eastAsia="新細明體;PMingLiU"/>
          <w:color w:val="000000"/>
        </w:rPr>
        <w:t>頭那白曰。瞿曇略說此義。不廣分別。我不能知。唯願沙門瞿曇善說。令我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13] </w:t>
      </w:r>
      <w:r>
        <w:rPr>
          <w:rFonts w:ascii="Times New Roman" w:hAnsi="Times New Roman" w:cs="Times New Roman" w:eastAsia="新細明體;PMingLiU"/>
          <w:color w:val="000000"/>
        </w:rPr>
        <w:t>世尊告曰。頭那。諦聽。善思念之。我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15] </w:t>
      </w:r>
      <w:r>
        <w:rPr>
          <w:rFonts w:ascii="Times New Roman" w:hAnsi="Times New Roman" w:cs="Times New Roman" w:eastAsia="新細明體;PMingLiU"/>
          <w:color w:val="000000"/>
        </w:rPr>
        <w:t>頭那白曰。唯然。瞿曇。頭那梵志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0c16] </w:t>
      </w:r>
      <w:r>
        <w:rPr>
          <w:rFonts w:ascii="Times New Roman" w:hAnsi="Times New Roman" w:cs="Times New Roman" w:eastAsia="新細明體;PMingLiU"/>
          <w:color w:val="000000"/>
        </w:rPr>
        <w:t>佛言。頭那。云何梵志猶如梵耶。若有梵志為父母所舉。受生清淨。乃至七世父母不絕種族。生生無惡。彼四十八年行童子梵行。欲得經書。誦習典經。彼得經書。誦習典經已。為供養師求乞財物。如法。非不如法。云何不如法。非田作。非治生。非書。非算。非數。非印。非手筆。非文章。非經。非詩。非以刀杖。非王從事。如法求乞。求乞財物供養於師。布施財物已。心與慈俱。遍滿一方成就遊。如是二三四方。四維上下。普周一切。心與慈俱。無結無怨。無恚無諍。極廣甚大。無量善修。遍滿一切世間成就遊。如是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心與捨俱。無結無怨。無恚無諍。極廣甚大。無量善修。遍滿一切世間成就遊。頭那。如是梵志猶如梵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01] </w:t>
      </w:r>
      <w:r>
        <w:rPr>
          <w:rFonts w:ascii="Times New Roman" w:hAnsi="Times New Roman" w:cs="Times New Roman" w:eastAsia="新細明體;PMingLiU"/>
          <w:color w:val="000000"/>
        </w:rPr>
        <w:t>頭那。云何梵志似如天耶。若有梵志為父母所舉。受生清淨。乃至七世父母不絕種族。生生無惡。彼四十八年行童子梵行。欲得經書。誦習典經。彼得經書。誦習典經已。為供養師求乞財物。如法。非不如法。云何不如法。非田作。非治生。非書。非算。非數。非印。非手筆。非文章。非經。非詩。非以刀杖。非王從事。如法求乞。求乞財物供養於師。布施財物已。行身妙行。口．意妙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身妙行。口．意妙行已。彼因緣此。身壞命終。必昇善處。上生天中。頭那。如是梵志似如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a12] </w:t>
      </w:r>
      <w:r>
        <w:rPr>
          <w:rFonts w:ascii="Times New Roman" w:hAnsi="Times New Roman" w:cs="Times New Roman" w:eastAsia="新細明體;PMingLiU"/>
          <w:color w:val="000000"/>
        </w:rPr>
        <w:t>頭那。云何梵志不越界耶。若有梵志為父母所舉。受生清淨。乃至七世父母不絕種族。生生無惡。彼四十八年行童子梵行。欲得經書。誦習典經。彼得經書。誦習典經已。為供養師求乞財物。如法。非不如法。云何不如法。非田作。非治生。非書。非算。非數。非印。非手筆。非文章。非經。非詩。非以刀杖。非王從事。如法求乞。求乞財物供養於師。布施財物已。為自求妻。如法。非不如法。云何不如法。梵志不如是。意向梵志女。令更相愛。相攝合會。彼趣梵志女。非不梵志女。亦非剎利女。不懷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不產生。頭那。以何等故梵志非趣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莫令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男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及以女人名不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是故梵志非趣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頭那。以何等故梵志非趣產生。莫令彼男及以女人名不淨恚。是故梵志不趣產生。頭那。彼所趣向。不為財物。不為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。不為莊嚴。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珓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餝</w:t>
      </w:r>
      <w:r>
        <w:rPr>
          <w:rFonts w:ascii="Times New Roman" w:hAnsi="Times New Roman" w:cs="Times New Roman" w:eastAsia="新細明體;PMingLiU"/>
          <w:color w:val="000000"/>
        </w:rPr>
        <w:t>。但為子故。彼生子已。若有故梵志要誓處所界障。住彼．持彼。不越於彼。頭那。如是梵志不越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03] </w:t>
      </w:r>
      <w:r>
        <w:rPr>
          <w:rFonts w:ascii="Times New Roman" w:hAnsi="Times New Roman" w:cs="Times New Roman" w:eastAsia="新細明體;PMingLiU"/>
          <w:color w:val="000000"/>
        </w:rPr>
        <w:t>頭那。云何梵志為越界耶。若有梵志為父母所舉。受生清淨。乃至七世父母不絕種族。生生無惡。彼四十八年行童子梵行。欲得經書。誦習典經。彼得經書。誦習典經已。為供養師求乞財物。如法。非不如法。云何不如法。非田作。非治生。非書。非算。非數。非印。非手筆。非文章。非經。非詩。非以刀杖。非王從事。如法求乞。求乞財物供養於師。布施財物已。為自求妻。如法。非不如法。云何不如法。梵志不如是。意向梵志女。令更相愛。相攝合會。彼趣梵志女。非不梵志女。亦非剎利女。不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不產生。頭那。以何等故梵志不趣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莫令彼男及以女人名不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是故梵志不趣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頭那。以何等故梵志不趣產生。莫令彼男及以女人名不淨恚。是故梵志不趣產生。頭那。彼所趣向。不為財物。不為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。不為莊嚴。不為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餝</w:t>
      </w:r>
      <w:r>
        <w:rPr>
          <w:rFonts w:ascii="Times New Roman" w:hAnsi="Times New Roman" w:cs="Times New Roman" w:eastAsia="新細明體;PMingLiU"/>
          <w:color w:val="000000"/>
        </w:rPr>
        <w:t>。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子故。彼生子已。若有故梵志要誓處所界障。不住止彼。不受持彼。便越於彼。頭那。如是梵志名越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b23] </w:t>
      </w:r>
      <w:r>
        <w:rPr>
          <w:rFonts w:ascii="Times New Roman" w:hAnsi="Times New Roman" w:cs="Times New Roman" w:eastAsia="新細明體;PMingLiU"/>
          <w:color w:val="000000"/>
        </w:rPr>
        <w:t>頭那。云何梵志梵志旃茶羅。若有梵志為父母所舉。受生清淨。乃至七世父母不絕種族。生生無惡。彼四十八年行童子梵行。欲得經書。誦習典經。彼得經書。誦習典經已。為供養師求乞財物。如法。非不如法。云何不如法。非田作。非治生。非書。非算。非數。非印。非手筆。非文章。非經。非詩。非以刀杖。非王從事。如法求乞。求乞財物供養於師。布施財物已。為自求妻。如法。非不如法。云何不如法。梵志不如是。意向梵志女。令更相愛攝合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彼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梵志女。非不梵志女。亦不剎利女。不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不產生。頭那。以何等故梵志不趣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莫令彼男及以女人名不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是故梵志不趣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頭那。以何等故梵志不趣產生。莫令彼男及以女人名不淨恚。是故梵志不趣產生。頭那。彼所趣向。不為財物。不為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。不為莊嚴。不為珓飾。但為子故。彼生子已。作王相應事．賊相應事．邪道相應事。作如是說。梵志應作一切事。梵志不以此染著。亦不穢污。猶若如火。淨亦燒。不淨亦燒。梵志不應作一切事。梵志不以此染著。亦不穢污。頭那。如是梵志梵志旃茶羅。頭那。此五種梵志。汝為似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17] </w:t>
      </w:r>
      <w:r>
        <w:rPr>
          <w:rFonts w:ascii="Times New Roman" w:hAnsi="Times New Roman" w:cs="Times New Roman" w:eastAsia="新細明體;PMingLiU"/>
          <w:color w:val="000000"/>
        </w:rPr>
        <w:t>頭那白曰。瞿曇。說此最後梵志旃茶羅者。我尚不及。況復餘耶。世尊。我已知。善逝。我已解。世尊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22] </w:t>
      </w:r>
      <w:r>
        <w:rPr>
          <w:rFonts w:ascii="Times New Roman" w:hAnsi="Times New Roman" w:cs="Times New Roman" w:eastAsia="新細明體;PMingLiU"/>
          <w:color w:val="000000"/>
        </w:rPr>
        <w:t>佛說如是。頭那梵志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2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那經第七竟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八百五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五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0"/>
      </w:r>
      <w:r>
        <w:rPr>
          <w:rStyle w:val="Headname"/>
          <w:rFonts w:ascii="Times New Roman" w:hAnsi="Times New Roman" w:cs="Times New Roman" w:eastAsia="新細明體;PMingLiU"/>
        </w:rPr>
        <w:t>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68328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伽羅訶那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Foot"/>
          <w:rFonts w:ascii="Times New Roman" w:hAnsi="Times New Roman" w:cs="Times New Roman"/>
        </w:rPr>
        <w:t>第</w:t>
      </w:r>
      <w:r>
        <w:rPr>
          <w:rStyle w:val="FootnoteCharacters"/>
          <w:rStyle w:val="FootnoteAnchor"/>
          <w:szCs w:val="28"/>
        </w:rPr>
        <w:footnoteReference w:id="51"/>
      </w:r>
      <w:r>
        <w:rPr>
          <w:rStyle w:val="Headname"/>
          <w:rFonts w:ascii="Times New Roman" w:hAnsi="Times New Roman" w:cs="Times New Roman"/>
          <w:b w:val="false"/>
          <w:bCs w:val="false"/>
          <w:color w:val="000080"/>
          <w:sz w:val="36"/>
        </w:rPr>
        <w:t>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2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27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1c28] </w:t>
      </w:r>
      <w:r>
        <w:rPr>
          <w:rFonts w:ascii="Times New Roman" w:hAnsi="Times New Roman" w:cs="Times New Roman" w:eastAsia="新細明體;PMingLiU"/>
          <w:color w:val="000000"/>
        </w:rPr>
        <w:t>爾時。阿伽羅訶那梵志中後彷徉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欲有所問。聽乃敢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1] </w:t>
      </w:r>
      <w:r>
        <w:rPr>
          <w:rFonts w:ascii="Times New Roman" w:hAnsi="Times New Roman" w:cs="Times New Roman" w:eastAsia="新細明體;PMingLiU"/>
          <w:color w:val="000000"/>
        </w:rPr>
        <w:t>世尊告曰。恣汝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1] </w:t>
      </w:r>
      <w:r>
        <w:rPr>
          <w:rFonts w:ascii="Times New Roman" w:hAnsi="Times New Roman" w:cs="Times New Roman" w:eastAsia="新細明體;PMingLiU"/>
          <w:color w:val="000000"/>
        </w:rPr>
        <w:t>梵志即便問曰。瞿曇。梵志經典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2] </w:t>
      </w:r>
      <w:r>
        <w:rPr>
          <w:rFonts w:ascii="Times New Roman" w:hAnsi="Times New Roman" w:cs="Times New Roman" w:eastAsia="新細明體;PMingLiU"/>
          <w:color w:val="000000"/>
        </w:rPr>
        <w:t>世尊答曰。梵志經典依於人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3] </w:t>
      </w:r>
      <w:r>
        <w:rPr>
          <w:rFonts w:ascii="Times New Roman" w:hAnsi="Times New Roman" w:cs="Times New Roman" w:eastAsia="新細明體;PMingLiU"/>
          <w:color w:val="000000"/>
        </w:rPr>
        <w:t>梵志即復問曰。瞿曇。人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4] </w:t>
      </w:r>
      <w:r>
        <w:rPr>
          <w:rFonts w:ascii="Times New Roman" w:hAnsi="Times New Roman" w:cs="Times New Roman" w:eastAsia="新細明體;PMingLiU"/>
          <w:color w:val="000000"/>
        </w:rPr>
        <w:t>世尊答曰。人依稻麥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4] </w:t>
      </w:r>
      <w:r>
        <w:rPr>
          <w:rFonts w:ascii="Times New Roman" w:hAnsi="Times New Roman" w:cs="Times New Roman" w:eastAsia="新細明體;PMingLiU"/>
          <w:color w:val="000000"/>
        </w:rPr>
        <w:t>梵志即復問曰。瞿曇。稻麥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5] </w:t>
      </w:r>
      <w:r>
        <w:rPr>
          <w:rFonts w:ascii="Times New Roman" w:hAnsi="Times New Roman" w:cs="Times New Roman" w:eastAsia="新細明體;PMingLiU"/>
          <w:color w:val="000000"/>
        </w:rPr>
        <w:t>世尊答曰。稻麥依地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6] </w:t>
      </w:r>
      <w:r>
        <w:rPr>
          <w:rFonts w:ascii="Times New Roman" w:hAnsi="Times New Roman" w:cs="Times New Roman" w:eastAsia="新細明體;PMingLiU"/>
          <w:color w:val="000000"/>
        </w:rPr>
        <w:t>梵志即復問曰。瞿曇。地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7] </w:t>
      </w:r>
      <w:r>
        <w:rPr>
          <w:rFonts w:ascii="Times New Roman" w:hAnsi="Times New Roman" w:cs="Times New Roman" w:eastAsia="新細明體;PMingLiU"/>
          <w:color w:val="000000"/>
        </w:rPr>
        <w:t>世尊答曰。地依水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7] </w:t>
      </w:r>
      <w:r>
        <w:rPr>
          <w:rFonts w:ascii="Times New Roman" w:hAnsi="Times New Roman" w:cs="Times New Roman" w:eastAsia="新細明體;PMingLiU"/>
          <w:color w:val="000000"/>
        </w:rPr>
        <w:t>梵志即復問曰。瞿曇。水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8] </w:t>
      </w:r>
      <w:r>
        <w:rPr>
          <w:rFonts w:ascii="Times New Roman" w:hAnsi="Times New Roman" w:cs="Times New Roman" w:eastAsia="新細明體;PMingLiU"/>
          <w:color w:val="000000"/>
        </w:rPr>
        <w:t>世尊答曰。水依風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8] </w:t>
      </w:r>
      <w:r>
        <w:rPr>
          <w:rFonts w:ascii="Times New Roman" w:hAnsi="Times New Roman" w:cs="Times New Roman" w:eastAsia="新細明體;PMingLiU"/>
          <w:color w:val="000000"/>
        </w:rPr>
        <w:t>梵志即復問曰。瞿曇。風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09] </w:t>
      </w:r>
      <w:r>
        <w:rPr>
          <w:rFonts w:ascii="Times New Roman" w:hAnsi="Times New Roman" w:cs="Times New Roman" w:eastAsia="新細明體;PMingLiU"/>
          <w:color w:val="000000"/>
        </w:rPr>
        <w:t>世尊答曰。風依空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0] </w:t>
      </w:r>
      <w:r>
        <w:rPr>
          <w:rFonts w:ascii="Times New Roman" w:hAnsi="Times New Roman" w:cs="Times New Roman" w:eastAsia="新細明體;PMingLiU"/>
          <w:color w:val="000000"/>
        </w:rPr>
        <w:t>梵志即復問曰。瞿曇。空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1] </w:t>
      </w:r>
      <w:r>
        <w:rPr>
          <w:rFonts w:ascii="Times New Roman" w:hAnsi="Times New Roman" w:cs="Times New Roman" w:eastAsia="新細明體;PMingLiU"/>
          <w:color w:val="000000"/>
        </w:rPr>
        <w:t>世尊答曰。空無所依。但因日月。故有虛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2] </w:t>
      </w:r>
      <w:r>
        <w:rPr>
          <w:rFonts w:ascii="Times New Roman" w:hAnsi="Times New Roman" w:cs="Times New Roman" w:eastAsia="新細明體;PMingLiU"/>
          <w:color w:val="000000"/>
        </w:rPr>
        <w:t>梵志即復問曰。瞿曇。日月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2] </w:t>
      </w:r>
      <w:r>
        <w:rPr>
          <w:rFonts w:ascii="Times New Roman" w:hAnsi="Times New Roman" w:cs="Times New Roman" w:eastAsia="新細明體;PMingLiU"/>
          <w:color w:val="000000"/>
        </w:rPr>
        <w:t>世尊答曰。日月依於四天王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3] </w:t>
      </w:r>
      <w:r>
        <w:rPr>
          <w:rFonts w:ascii="Times New Roman" w:hAnsi="Times New Roman" w:cs="Times New Roman" w:eastAsia="新細明體;PMingLiU"/>
          <w:color w:val="000000"/>
        </w:rPr>
        <w:t>梵志即復問曰。瞿曇。四王天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4] </w:t>
      </w:r>
      <w:r>
        <w:rPr>
          <w:rFonts w:ascii="Times New Roman" w:hAnsi="Times New Roman" w:cs="Times New Roman" w:eastAsia="新細明體;PMingLiU"/>
          <w:color w:val="000000"/>
        </w:rPr>
        <w:t>世尊答曰。四王天依三十三天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5] </w:t>
      </w:r>
      <w:r>
        <w:rPr>
          <w:rFonts w:ascii="Times New Roman" w:hAnsi="Times New Roman" w:cs="Times New Roman" w:eastAsia="新細明體;PMingLiU"/>
          <w:color w:val="000000"/>
        </w:rPr>
        <w:t>梵志即復問曰。瞿曇。三十三天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6] </w:t>
      </w:r>
      <w:r>
        <w:rPr>
          <w:rFonts w:ascii="Times New Roman" w:hAnsi="Times New Roman" w:cs="Times New Roman" w:eastAsia="新細明體;PMingLiU"/>
          <w:color w:val="000000"/>
        </w:rPr>
        <w:t>世尊答曰。三十三天依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摩天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7] </w:t>
      </w:r>
      <w:r>
        <w:rPr>
          <w:rFonts w:ascii="Times New Roman" w:hAnsi="Times New Roman" w:cs="Times New Roman" w:eastAsia="新細明體;PMingLiU"/>
          <w:color w:val="000000"/>
        </w:rPr>
        <w:t>梵志即復問曰。瞿曇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摩天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8] </w:t>
      </w:r>
      <w:r>
        <w:rPr>
          <w:rFonts w:ascii="Times New Roman" w:hAnsi="Times New Roman" w:cs="Times New Roman" w:eastAsia="新細明體;PMingLiU"/>
          <w:color w:val="000000"/>
        </w:rPr>
        <w:t>世尊答曰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摩天依兜瑟哆天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8] </w:t>
      </w:r>
      <w:r>
        <w:rPr>
          <w:rFonts w:ascii="Times New Roman" w:hAnsi="Times New Roman" w:cs="Times New Roman" w:eastAsia="新細明體;PMingLiU"/>
          <w:color w:val="000000"/>
        </w:rPr>
        <w:t>梵志即復問曰。瞿曇。兜瑟哆天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19] </w:t>
      </w:r>
      <w:r>
        <w:rPr>
          <w:rFonts w:ascii="Times New Roman" w:hAnsi="Times New Roman" w:cs="Times New Roman" w:eastAsia="新細明體;PMingLiU"/>
          <w:color w:val="000000"/>
        </w:rPr>
        <w:t>世尊答曰。兜瑟哆天依化樂天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0] </w:t>
      </w:r>
      <w:r>
        <w:rPr>
          <w:rFonts w:ascii="Times New Roman" w:hAnsi="Times New Roman" w:cs="Times New Roman" w:eastAsia="新細明體;PMingLiU"/>
          <w:color w:val="000000"/>
        </w:rPr>
        <w:t>梵志即復問曰。瞿曇。化樂天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1] </w:t>
      </w:r>
      <w:r>
        <w:rPr>
          <w:rFonts w:ascii="Times New Roman" w:hAnsi="Times New Roman" w:cs="Times New Roman" w:eastAsia="新細明體;PMingLiU"/>
          <w:color w:val="000000"/>
        </w:rPr>
        <w:t>世尊答曰。化樂天依他化樂天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2] </w:t>
      </w:r>
      <w:r>
        <w:rPr>
          <w:rFonts w:ascii="Times New Roman" w:hAnsi="Times New Roman" w:cs="Times New Roman" w:eastAsia="新細明體;PMingLiU"/>
          <w:color w:val="000000"/>
        </w:rPr>
        <w:t>梵志即復問曰。瞿曇。他化樂天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3] </w:t>
      </w:r>
      <w:r>
        <w:rPr>
          <w:rFonts w:ascii="Times New Roman" w:hAnsi="Times New Roman" w:cs="Times New Roman" w:eastAsia="新細明體;PMingLiU"/>
          <w:color w:val="000000"/>
        </w:rPr>
        <w:t>世尊答曰。他化樂天依梵世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4] </w:t>
      </w:r>
      <w:r>
        <w:rPr>
          <w:rFonts w:ascii="Times New Roman" w:hAnsi="Times New Roman" w:cs="Times New Roman" w:eastAsia="新細明體;PMingLiU"/>
          <w:color w:val="000000"/>
        </w:rPr>
        <w:t>梵志即復問曰。瞿曇。梵世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5] </w:t>
      </w:r>
      <w:r>
        <w:rPr>
          <w:rFonts w:ascii="Times New Roman" w:hAnsi="Times New Roman" w:cs="Times New Roman" w:eastAsia="新細明體;PMingLiU"/>
          <w:color w:val="000000"/>
        </w:rPr>
        <w:t>世尊答曰。梵世依於大梵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5] </w:t>
      </w:r>
      <w:r>
        <w:rPr>
          <w:rFonts w:ascii="Times New Roman" w:hAnsi="Times New Roman" w:cs="Times New Roman" w:eastAsia="新細明體;PMingLiU"/>
          <w:color w:val="000000"/>
        </w:rPr>
        <w:t>梵志即復問曰。瞿曇。大梵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6] </w:t>
      </w:r>
      <w:r>
        <w:rPr>
          <w:rFonts w:ascii="Times New Roman" w:hAnsi="Times New Roman" w:cs="Times New Roman" w:eastAsia="新細明體;PMingLiU"/>
          <w:color w:val="000000"/>
        </w:rPr>
        <w:t>世尊答曰。大梵依於忍辱溫良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7] </w:t>
      </w:r>
      <w:r>
        <w:rPr>
          <w:rFonts w:ascii="Times New Roman" w:hAnsi="Times New Roman" w:cs="Times New Roman" w:eastAsia="新細明體;PMingLiU"/>
          <w:color w:val="000000"/>
        </w:rPr>
        <w:t>梵志即復問曰。瞿曇。忍辱溫良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8] </w:t>
      </w:r>
      <w:r>
        <w:rPr>
          <w:rFonts w:ascii="Times New Roman" w:hAnsi="Times New Roman" w:cs="Times New Roman" w:eastAsia="新細明體;PMingLiU"/>
          <w:color w:val="000000"/>
        </w:rPr>
        <w:t>世尊答曰。忍辱溫良依涅槃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9] </w:t>
      </w:r>
      <w:r>
        <w:rPr>
          <w:rFonts w:ascii="Times New Roman" w:hAnsi="Times New Roman" w:cs="Times New Roman" w:eastAsia="新細明體;PMingLiU"/>
          <w:color w:val="000000"/>
        </w:rPr>
        <w:t>梵志即復問曰。瞿曇。涅槃何所依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a29] </w:t>
      </w:r>
      <w:r>
        <w:rPr>
          <w:rFonts w:ascii="Times New Roman" w:hAnsi="Times New Roman" w:cs="Times New Roman" w:eastAsia="新細明體;PMingLiU"/>
          <w:color w:val="000000"/>
        </w:rPr>
        <w:t>世尊告曰。梵志意欲依無窮事。汝今從我受問無邊。然涅槃者無所依住。但涅槃滅訖。涅槃為最。梵志。以此義故。從我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03] </w:t>
      </w:r>
      <w:r>
        <w:rPr>
          <w:rFonts w:ascii="Times New Roman" w:hAnsi="Times New Roman" w:cs="Times New Roman" w:eastAsia="新細明體;PMingLiU"/>
          <w:color w:val="000000"/>
        </w:rPr>
        <w:t>梵志白曰。世尊。我已知。善逝。我已解。世尊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06] </w:t>
      </w:r>
      <w:r>
        <w:rPr>
          <w:rFonts w:ascii="Times New Roman" w:hAnsi="Times New Roman" w:cs="Times New Roman" w:eastAsia="新細明體;PMingLiU"/>
          <w:color w:val="000000"/>
        </w:rPr>
        <w:t>佛說如是。阿伽羅訶那梵志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0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伽羅訶那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百三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六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5"/>
      </w:r>
      <w:r>
        <w:rPr>
          <w:rStyle w:val="Headname"/>
          <w:rFonts w:ascii="Times New Roman" w:hAnsi="Times New Roman" w:cs="Times New Roman" w:eastAsia="新細明體;PMingLiU"/>
        </w:rPr>
        <w:t>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68329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蘭那經</w:t>
      </w:r>
      <w:r>
        <w:rPr>
          <w:rStyle w:val="FootnoteCharacters"/>
          <w:rStyle w:val="FootnoteAnchor"/>
          <w:szCs w:val="28"/>
        </w:rPr>
        <w:footnoteReference w:id="5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</w:t>
      </w:r>
      <w:r>
        <w:rPr>
          <w:rStyle w:val="FootnoteCharacters"/>
          <w:rStyle w:val="FootnoteAnchor"/>
          <w:szCs w:val="28"/>
        </w:rPr>
        <w:footnoteReference w:id="57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8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682b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1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13] </w:t>
      </w:r>
      <w:r>
        <w:rPr>
          <w:rFonts w:ascii="Times New Roman" w:hAnsi="Times New Roman" w:cs="Times New Roman" w:eastAsia="新細明體;PMingLiU"/>
          <w:color w:val="000000"/>
        </w:rPr>
        <w:t>爾時。諸比丘於中食後集坐講堂。論如是事。諸賢。甚奇。甚奇。人命極少。要至後世。應作善事。應行梵行。生無不死。然今世人於法行．於義行．於善行．於妙行。無為無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17] </w:t>
      </w:r>
      <w:r>
        <w:rPr>
          <w:rFonts w:ascii="Times New Roman" w:hAnsi="Times New Roman" w:cs="Times New Roman" w:eastAsia="新細明體;PMingLiU"/>
          <w:color w:val="000000"/>
        </w:rPr>
        <w:t>彼時。世尊在晝行處。以淨天耳出過於人。聞諸比丘於中食後集坐講堂。論如是事。諸賢。甚奇。甚奇。人命極少。要至後世。應作善事。應行梵行。生無不死。然今世人於法行．於義行．於善行．於妙行。無為無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22] </w:t>
      </w:r>
      <w:r>
        <w:rPr>
          <w:rFonts w:ascii="Times New Roman" w:hAnsi="Times New Roman" w:cs="Times New Roman" w:eastAsia="新細明體;PMingLiU"/>
          <w:color w:val="000000"/>
        </w:rPr>
        <w:t>世尊聞已。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坐起。往詣講堂。在比丘眾前敷座而坐。問諸比丘。汝論何事。以何等故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b24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我等眾比丘於中食後集坐講堂。論如是事。諸賢。甚奇。甚奇。人命極少。要至後世。應作善事。應行梵行。生無不死。然今世人於法行．於義行．於善行．於妙行。無為無求。世尊。我等共論此事。以此事故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c01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比丘。謂汝作是說。諸賢。甚奇。甚奇。人命極少。要至後世。應作善事。應行梵行。生無不死。然今世人於法行．於義行．於善行．於妙行。無為無求。所以者何。我亦如是說。甚奇。甚奇。人命極少。要至後世。應作善事。應行梵行。生無不死。然今世人於法行．於義行．於善行．於妙行。無為無求。所以者何。乃過去世時。有眾生壽八萬歲。比丘。人壽八萬歲時。此閻浮洲極大豐樂。饒財珍寶。村邑相近。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一飛。比丘。人壽八萬歲時。女年五百乃當出嫁。比丘。人壽八萬歲時。唯有如是病。謂寒．熱．大小便．欲．不食．老。更無餘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c13] </w:t>
      </w:r>
      <w:r>
        <w:rPr>
          <w:rFonts w:ascii="Times New Roman" w:hAnsi="Times New Roman" w:cs="Times New Roman" w:eastAsia="新細明體;PMingLiU"/>
          <w:color w:val="000000"/>
        </w:rPr>
        <w:t>比丘。人壽八萬歲時。有王名拘牢婆。為轉輪王。聰明智慧。有四種軍。整御天下。由己自在。如法法王成就七寶。彼七寶者。輪寶．象寶．馬寶．珠寶．女寶．居士寶．主兵臣寶。是謂為七。千子具足。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勇猛無畏。能伏他眾。必當統領此一切地。乃至大海。不以刀杖。以法教令。令得安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c19] </w:t>
      </w:r>
      <w:r>
        <w:rPr>
          <w:rFonts w:ascii="Times New Roman" w:hAnsi="Times New Roman" w:cs="Times New Roman" w:eastAsia="新細明體;PMingLiU"/>
          <w:color w:val="000000"/>
        </w:rPr>
        <w:t>比丘。拘牢婆王有梵志。名</w:t>
      </w:r>
      <w:r>
        <w:rPr>
          <w:rFonts w:ascii="Times New Roman" w:hAnsi="Times New Roman" w:cs="Times New Roman" w:eastAsia="新細明體;PMingLiU"/>
          <w:color w:val="0000FF"/>
        </w:rPr>
        <w:t>阿蘭那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大長者。為父母所舉。受生清淨。乃至七世父母不絕種族。生生無惡博聞總持。誦過四典經。深達因．緣．正．文．戲五句說。比丘。梵志阿蘭那有無量百千摩納磨。梵志阿蘭那為無量百千摩納磨住一無事處。教學經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2c25] </w:t>
      </w:r>
      <w:r>
        <w:rPr>
          <w:rFonts w:ascii="Times New Roman" w:hAnsi="Times New Roman" w:cs="Times New Roman" w:eastAsia="新細明體;PMingLiU"/>
          <w:color w:val="000000"/>
        </w:rPr>
        <w:t>爾時。梵志阿蘭那獨住靜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思惟。心作是念。甚奇。甚奇。人命極少。要至後世。應作善事。應行梵行。生無不死。然今世人於法行．於義行．於善行．於妙行。無為無求。我寧可剃除鬚髮。著袈裟衣。至信．捨家．無家．學道。於是。梵志阿蘭那往至若干國眾多摩納磨所。而語彼曰。諸摩納磨。我獨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思惟。心作是念。甚奇。甚奇。人命極少。要至後世。應作善事。應行梵行。生無不死。然今世人於法行．於義行．於善行．於妙行。無為無求。我今寧可剃除鬚髮。著袈裟衣。至信．捨家．無家．學道。諸摩納磨。我今欲剃除鬚髮。著袈裟衣。至信．捨家．無家．學道。汝等當作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10] </w:t>
      </w:r>
      <w:r>
        <w:rPr>
          <w:rFonts w:ascii="Times New Roman" w:hAnsi="Times New Roman" w:cs="Times New Roman" w:eastAsia="新細明體;PMingLiU"/>
          <w:color w:val="000000"/>
        </w:rPr>
        <w:t>彼若干國眾多摩納磨白曰。尊師。我等所知。皆蒙師恩。若尊師剃除鬚髮。著袈裟衣。至信．捨家．無家．學道者。我等亦當剃除鬚髮。著袈裟衣。至信．捨家．無家。從彼尊師出家學道。於是。梵志阿蘭那則於後時剃除鬚髮。著袈裟衣。至信．捨家．無家．學道。彼若干國眾多摩納磨亦剃除鬚髮。著袈裟衣。至信．捨家．無家。從彼尊師梵志阿蘭那出家學道。是為尊師阿蘭那。是為尊師阿蘭那弟子名號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19] </w:t>
      </w:r>
      <w:r>
        <w:rPr>
          <w:rFonts w:ascii="Times New Roman" w:hAnsi="Times New Roman" w:cs="Times New Roman" w:eastAsia="新細明體;PMingLiU"/>
          <w:color w:val="000000"/>
        </w:rPr>
        <w:t>爾時。尊師阿蘭那為弟子說法。諸摩納磨。甚奇。甚奇。人命極少。要至後世。應作善事。應行梵行。生無不死。然今世人於法行．於義行．於善行．於妙行。無為無求。爾時。尊師阿蘭那為弟子說法。諸摩納磨。甚奇。甚奇。人命極少。要至後世。應作善事。應行梵行。生無不死。然今世人於法行．於義行．於善行．於妙行。無為無求。如是尊師阿蘭那為弟子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a28] </w:t>
      </w:r>
      <w:r>
        <w:rPr>
          <w:rFonts w:ascii="Times New Roman" w:hAnsi="Times New Roman" w:cs="Times New Roman" w:eastAsia="新細明體;PMingLiU"/>
          <w:color w:val="000000"/>
        </w:rPr>
        <w:t>復次。尊師阿蘭那為弟子說法。摩納磨。猶如朝露渧在草上。日出則消。暫有不久。如是。摩納磨。人命如朝露。甚為難得。至少少味。大苦災患。災患甚多。如是尊師阿蘭那為弟子說法。復次。尊師阿蘭那為弟子說法。摩納磨。猶大雨時。渧水成泡。或生或滅。如是。摩納磨。人命如泡。甚為難得。至少少味。大苦災患。災患甚多。如是尊師阿蘭那為弟子說法。復次。尊師阿蘭那為弟子說法。摩納磨。猶如以杖投著水中。還出至速。如是。摩納磨。人命如杖。投水出速。甚為難得。至少少味。大苦災患。災患甚多。如是尊師阿蘭那為弟子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b11] </w:t>
      </w:r>
      <w:r>
        <w:rPr>
          <w:rFonts w:ascii="Times New Roman" w:hAnsi="Times New Roman" w:cs="Times New Roman" w:eastAsia="新細明體;PMingLiU"/>
          <w:color w:val="000000"/>
        </w:rPr>
        <w:t>復次。尊師阿蘭那為弟子說法。摩納磨。猶新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杅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投水即出。著風熱中。乾燥至速。如是。摩納磨。人命如新瓦杅。水漬速燥。甚為難得。至少少味。大苦災患。災患甚多。如是尊師阿蘭那為弟子說法。復次。尊師阿蘭那為弟子說法。摩納磨。猶如小段肉著大釜水中。下熾然火。速得消盡。如是。摩納磨。人命如肉消。甚為難得。至少少味。大苦災患。災患甚多。如是尊師阿蘭那為弟子說法。復次。尊師阿蘭那為弟子說法。摩納磨。猶縛賊送至標下殺。隨其舉足。步步趣死。步步趣命盡。如是。摩納磨。人命如賊。縛送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殺。甚為難得。至少少味。大苦災患。災患甚多。如是尊師阿蘭那為弟子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b25] </w:t>
      </w:r>
      <w:r>
        <w:rPr>
          <w:rFonts w:ascii="Times New Roman" w:hAnsi="Times New Roman" w:cs="Times New Roman" w:eastAsia="新細明體;PMingLiU"/>
          <w:color w:val="000000"/>
        </w:rPr>
        <w:t>復次。尊師阿蘭那為弟子說法。摩納磨。猶如屠兒牽牛殺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之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隨其舉足。步步趣死。步步趣命盡。如是。摩納磨。人命如牽牛殺。甚為難得。至少少味。大苦災患。災患甚多。如是尊師阿蘭那為弟子說法。復次。尊師阿蘭那為弟子說法。摩納摩。猶如機織。隨其行緯。近成近訖。如是。摩納磨。人命如機織訖。甚為難得。至少少味。大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災患。災患甚多。如是尊師阿蘭那為弟子說法。復次。尊師阿蘭那為弟子說法。摩納磨。猶如山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瀑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涱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流疾。多有所漂。水流速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駃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無須臾停。如是。摩納磨。人壽行速。去無一時住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摩納磨。人命如駃水流。甚為難得。至少少味。大苦災患。災患甚多。如是尊師阿蘭那為弟子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11] </w:t>
      </w:r>
      <w:r>
        <w:rPr>
          <w:rFonts w:ascii="Times New Roman" w:hAnsi="Times New Roman" w:cs="Times New Roman" w:eastAsia="新細明體;PMingLiU"/>
          <w:color w:val="000000"/>
        </w:rPr>
        <w:t>復次。尊師阿蘭那為弟子說法。摩納磨。猶如夜闇以杖投地。或下頭墮地。或上頭墮地。或復臥墮。或墮淨處。或墮不淨處。如是。摩納磨。眾生為無明所覆。為愛所繫。或生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或生畜生。或生餓鬼。或生天上。或生人間。如是。摩納磨。人命如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投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地。甚為難得。至少少味。大苦災患。災患甚多。如是尊師阿蘭那為弟子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18] </w:t>
      </w:r>
      <w:r>
        <w:rPr>
          <w:rFonts w:ascii="Times New Roman" w:hAnsi="Times New Roman" w:cs="Times New Roman" w:eastAsia="新細明體;PMingLiU"/>
          <w:color w:val="000000"/>
        </w:rPr>
        <w:t>復次。尊師阿蘭那為弟子說法。摩納磨。我於世斷除貪伺。心無有諍。見他財物諸生活具。不起貪伺。欲令我得。我於貪伺淨除其心。如是瞋恚．睡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悔。我於世斷疑度惑。於諸善法無有猶豫。我於疑惑淨除其心。摩納磨。汝等於世亦當斷除貪伺。心無有諍。見他財物諸生活具。不起貪伺。欲令我得。汝於貪伺淨除其心。如是瞋恚．睡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悔。汝於世斷疑度惑。於諸善法無有猶豫。如是尊師阿蘭那為弟子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3c29] </w:t>
      </w:r>
      <w:r>
        <w:rPr>
          <w:rFonts w:ascii="Times New Roman" w:hAnsi="Times New Roman" w:cs="Times New Roman" w:eastAsia="新細明體;PMingLiU"/>
          <w:color w:val="000000"/>
        </w:rPr>
        <w:t>復次。尊師阿蘭那為弟子說法。摩納磨。我心與慈俱。遍滿一方成就遊。如是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二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三四方。四維上下。普周一切。心與慈俱。無結無怨。無恚無諍。極廣甚大。無量善修。遍滿一切世間成就遊。如是悲．喜心與捨俱。無結無怨。無恚無諍。極廣甚大。無量善修。遍滿一切世間成就遊。摩納磨。汝等亦當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如是尊師阿蘭那為弟子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a12] </w:t>
      </w:r>
      <w:r>
        <w:rPr>
          <w:rFonts w:ascii="Times New Roman" w:hAnsi="Times New Roman" w:cs="Times New Roman" w:eastAsia="新細明體;PMingLiU"/>
          <w:color w:val="000000"/>
        </w:rPr>
        <w:t>復次。尊師阿蘭那為弟子說梵世法。若尊師阿蘭那為說梵世法時。諸弟子等有不具足奉行法者。彼命終已。或生四王天。或生三十三天。或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天。或生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瑟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天。或生化樂天。或生他化樂天。若尊師阿蘭那為說梵世法時。諸弟子等設有具足奉行法者。修四梵室。捨離於欲。彼命終已。得生梵天。爾時。尊師阿蘭那而作是念。我不應與弟子等同。俱至後世共生一處。我今寧可更修增上慈。修增上慈已。命終得生晃昱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a22] </w:t>
      </w:r>
      <w:r>
        <w:rPr>
          <w:rFonts w:ascii="Times New Roman" w:hAnsi="Times New Roman" w:cs="Times New Roman" w:eastAsia="新細明體;PMingLiU"/>
          <w:color w:val="000000"/>
        </w:rPr>
        <w:t>尊師阿蘭那則於後時更修增上慈。修增上慈已。命終得生晃昱天中。尊師阿蘭那及諸弟子學道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得大果報。比丘。於意云何。昔時尊師阿蘭那者謂異人耶。莫作斯念。所以者何。比丘。當知即是我也。我於爾時名尊師阿蘭那。我於爾時有無量百千弟子。我於爾時為諸弟子說梵世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a29] </w:t>
      </w:r>
      <w:r>
        <w:rPr>
          <w:rFonts w:ascii="Times New Roman" w:hAnsi="Times New Roman" w:cs="Times New Roman" w:eastAsia="新細明體;PMingLiU"/>
          <w:color w:val="000000"/>
        </w:rPr>
        <w:t>我說梵世法時。諸弟子等有不具足奉行法者。彼命終已。或生四王天。或生三十三天。或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天。或生兜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天。或生化樂天。或生他化樂天。我說梵世法時。諸弟子等設有具足奉行法者。修四梵室。捨離於欲。彼命終已。得生梵天。我於爾時而作是念。我不應與弟子等同。俱至後世共生一處。我今寧可更修增上慈。修增上慈已。命終得生晃昱天中。我於後時更修增上慈。修增上慈已。命終得生晃昱天中。我於爾時及諸弟子學道不虛。得大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b11] </w:t>
      </w:r>
      <w:r>
        <w:rPr>
          <w:rFonts w:ascii="Times New Roman" w:hAnsi="Times New Roman" w:cs="Times New Roman" w:eastAsia="新細明體;PMingLiU"/>
          <w:color w:val="000000"/>
        </w:rPr>
        <w:t>我於爾時自饒益。亦饒益他。饒益多人。愍傷世間。為天為人求義及饒益。求安隱快樂。我於爾時說法不至究竟。不究竟白淨．不究竟梵行．不究竟梵行訖。我於爾時不離生老病死．啼哭憂慼。亦未能得脫一切苦。比丘。我今出世。如來．無所著．等正覺．明行成為．善逝．世間解．無上士．道法御．天人師。號佛．眾祐。我今自饒益。亦饒益他。饒益多人。愍傷世間。為天為人求義及饒益。求安隱快樂。我今說法得至究竟。究竟白淨．究竟梵行．究竟梵行訖。我今已離生老病死．啼哭憂慼。我今已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b23] </w:t>
      </w:r>
      <w:r>
        <w:rPr>
          <w:rFonts w:ascii="Times New Roman" w:hAnsi="Times New Roman" w:cs="Times New Roman" w:eastAsia="新細明體;PMingLiU"/>
          <w:color w:val="000000"/>
        </w:rPr>
        <w:t>比丘。若有正說者。人命極少。要至後世。應行善事。應行梵行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不死。比丘。今是正說。所以者何。今若有長壽。遠至百歲。或復小過者。若有長壽者。命存三百時。春時百．夏時百．冬時百。是命存千二百月。春四百月．夏四百．冬四百。命存千二百月者。命存二千四百半月。春八百．夏八百．冬八百。命存二千四百半月者。三萬六千晝夜。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萬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千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．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千</w:t>
      </w:r>
      <w:r>
        <w:rPr>
          <w:rFonts w:ascii="Times New Roman" w:hAnsi="Times New Roman" w:cs="Times New Roman" w:eastAsia="新細明體;PMingLiU"/>
          <w:color w:val="000000"/>
        </w:rPr>
        <w:t>．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千</w:t>
      </w:r>
      <w:r>
        <w:rPr>
          <w:rFonts w:ascii="Times New Roman" w:hAnsi="Times New Roman" w:cs="Times New Roman" w:eastAsia="新細明體;PMingLiU"/>
          <w:color w:val="000000"/>
        </w:rPr>
        <w:t>。命存三萬六千晝夜者。七萬二千食。及障礙及母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03] </w:t>
      </w:r>
      <w:r>
        <w:rPr>
          <w:rFonts w:ascii="Times New Roman" w:hAnsi="Times New Roman" w:cs="Times New Roman" w:eastAsia="新細明體;PMingLiU"/>
          <w:color w:val="000000"/>
        </w:rPr>
        <w:t>於有障礙。苦不食。瞋不食。病不食。有事不食。行來不食。至王間不食。齋日不食。不得者不食。是謂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百歲命存百歲數．時數．歲時數．月數．半月數．月半月數．晝數．夜數．晝夜數．食數．障礙數．食障礙數。比丘。若有尊師所為弟子起大慈哀。憐念愍傷。求義及饒益。求安隱快樂者。我今已作。汝亦當復作。至無事處．山林樹下．空安靜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思惟。勿得放逸。懃加精進。莫令後悔。此是我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是我訓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1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歡</w:t>
      </w:r>
      <w:r>
        <w:rPr>
          <w:rFonts w:ascii="Times New Roman" w:hAnsi="Times New Roman" w:cs="Times New Roman" w:eastAsia="新細明體;PMingLiU"/>
          <w:color w:val="000000"/>
        </w:rPr>
        <w:t>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84c1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蘭那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二百九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四十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三百七十三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customMarkFollows="1" w:id="81"/>
        <w:t>7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四分別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customMarkFollows="1" w:id="82"/>
        <w:t>8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customMarkFollows="1" w:id="83"/>
        <w:t>9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譯〕十三字－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11. Vera</w:t>
      </w:r>
      <w:r>
        <w:rPr>
          <w:rFonts w:eastAsia="Arial Unicode MS"/>
          <w:color w:val="800080"/>
        </w:rPr>
        <w:t>ñ</w:t>
      </w:r>
      <w:r>
        <w:rPr>
          <w:color w:val="800080"/>
        </w:rPr>
        <w:t>j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鞞蘭若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75.</w:t>
      </w:r>
      <w:r>
        <w:rPr>
          <w:color w:val="800080"/>
        </w:rPr>
        <w:t>《佛為黃竹園老婆羅門說學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2a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十）＋六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鞞蘭若</w:t>
      </w:r>
      <w:r>
        <w:rPr>
          <w:rStyle w:val="Corr"/>
        </w:rPr>
        <w:t>]</w:t>
      </w:r>
      <w:r>
        <w:rPr/>
        <w:t>～</w:t>
      </w:r>
      <w:r>
        <w:rPr/>
        <w:t>Vera</w:t>
      </w:r>
      <w:r>
        <w:rPr>
          <w:rStyle w:val="Gaiji"/>
          <w:rFonts w:eastAsia="Arial Unicode MS" w:cs="Times New Roman"/>
        </w:rPr>
        <w:t>ñ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黃蘆園</w:t>
      </w:r>
      <w:r>
        <w:rPr>
          <w:rStyle w:val="Corr"/>
        </w:rPr>
        <w:t>]</w:t>
      </w:r>
      <w:r>
        <w:rPr/>
        <w:t>～</w:t>
      </w:r>
      <w:r>
        <w:rPr/>
        <w:t>Na</w:t>
      </w:r>
      <w:r>
        <w:rPr>
          <w:rStyle w:val="Gaiji"/>
          <w:rFonts w:eastAsia="Arial Unicode MS" w:cs="Times New Roman"/>
        </w:rPr>
        <w:t>ḷ</w:t>
      </w:r>
      <w:r>
        <w:rPr/>
        <w:t>erupucimand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拄＝柱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倚＝猗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＝曰【宋】【元】【明】【聖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味〕－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曾【聖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空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宋】【元】【明】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根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進【宋】【元】【明】，＝懃【聖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黃蘆…竟〕七字－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千六…字〕五字－【宋】【元】【明】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5.192. Do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 (</w:t>
      </w:r>
      <w:r>
        <w:rPr>
          <w:color w:val="800080"/>
        </w:rPr>
        <w:t>頭那〔梵志〕</w:t>
      </w:r>
      <w:r>
        <w:rPr>
          <w:color w:val="800080"/>
        </w:rPr>
        <w:t>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…五句說～</w:t>
      </w:r>
      <w:r>
        <w:rPr/>
        <w:t>Mantadh~aro</w:t>
      </w:r>
      <w:r>
        <w:rPr>
          <w:rStyle w:val="Gaiji"/>
          <w:rFonts w:eastAsia="Arial Unicode MS" w:cs="Times New Roman"/>
        </w:rPr>
        <w:t>ṃ</w:t>
      </w:r>
      <w:r>
        <w:rPr/>
        <w:t xml:space="preserve"> ti</w:t>
      </w:r>
      <w:r>
        <w:rPr>
          <w:rStyle w:val="Gaiji"/>
          <w:rFonts w:eastAsia="Arial Unicode MS" w:cs="Times New Roman"/>
        </w:rPr>
        <w:t>ṇṇ</w:t>
      </w:r>
      <w:r>
        <w:rPr/>
        <w:t>a</w:t>
      </w:r>
      <w:r>
        <w:rPr>
          <w:rStyle w:val="Gaiji"/>
          <w:rFonts w:eastAsia="Arial Unicode MS" w:cs="Times New Roman"/>
        </w:rPr>
        <w:t>ṃ</w:t>
      </w:r>
      <w:r>
        <w:rPr/>
        <w:t xml:space="preserve"> ved</w:t>
      </w:r>
      <w:r>
        <w:rPr>
          <w:rStyle w:val="Gaiji"/>
          <w:rFonts w:eastAsia="Arial Unicode MS" w:cs="Times New Roman"/>
        </w:rPr>
        <w:t>ā</w:t>
      </w:r>
      <w:r>
        <w:rPr/>
        <w:t>na p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g</w:t>
      </w:r>
      <w:r>
        <w:rPr>
          <w:rStyle w:val="Gaiji"/>
          <w:rFonts w:eastAsia="Arial Unicode MS" w:cs="Times New Roman"/>
        </w:rPr>
        <w:t>ū</w:t>
      </w:r>
      <w:r>
        <w:rPr/>
        <w:t xml:space="preserve"> sanigha</w:t>
      </w:r>
      <w:r>
        <w:rPr>
          <w:rStyle w:val="Gaiji"/>
          <w:rFonts w:eastAsia="Arial Unicode MS" w:cs="Times New Roman"/>
        </w:rPr>
        <w:t>ṇḍ</w:t>
      </w:r>
      <w:r>
        <w:rPr/>
        <w:t>uketubh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s</w:t>
      </w:r>
      <w:r>
        <w:rPr>
          <w:rStyle w:val="Gaiji"/>
          <w:rFonts w:eastAsia="Arial Unicode MS" w:cs="Times New Roman"/>
        </w:rPr>
        <w:t>ā</w:t>
      </w:r>
      <w:r>
        <w:rPr/>
        <w:t>kkharappabhed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itih</w:t>
      </w:r>
      <w:r>
        <w:rPr>
          <w:rStyle w:val="Gaiji"/>
          <w:rFonts w:eastAsia="Arial Unicode MS" w:cs="Times New Roman"/>
        </w:rPr>
        <w:t>ā</w:t>
      </w:r>
      <w:r>
        <w:rPr/>
        <w:t>sapa</w:t>
      </w:r>
      <w:r>
        <w:rPr>
          <w:rStyle w:val="Gaiji"/>
          <w:rFonts w:eastAsia="Arial Unicode MS" w:cs="Times New Roman"/>
        </w:rPr>
        <w:t>ñ</w:t>
      </w:r>
      <w:r>
        <w:rPr/>
        <w:t>cam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padako veyyakara</w:t>
      </w:r>
      <w:r>
        <w:rPr>
          <w:rStyle w:val="Gaiji"/>
          <w:rFonts w:eastAsia="Arial Unicode MS" w:cs="Times New Roman"/>
        </w:rPr>
        <w:t>ṇ</w:t>
      </w:r>
      <w:r>
        <w:rPr/>
        <w:t>o.</w:t>
      </w:r>
      <w:r>
        <w:rPr/>
        <w:t>，</w:t>
      </w:r>
      <w:r>
        <w:rPr/>
        <w:t xml:space="preserve">[(152) </w:t>
      </w:r>
      <w:r>
        <w:rPr/>
        <w:t>參照</w:t>
      </w:r>
      <w:r>
        <w:rPr/>
        <w:t>]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夜吒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ṭṭ</w:t>
      </w:r>
      <w:r>
        <w:rPr/>
        <w:t>hak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摩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mak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摩提婆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madev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毗奢蜜哆邏＝毗奢蜜哆羅【宋】【元】【明】【聖】～</w:t>
      </w:r>
      <w:r>
        <w:rPr/>
        <w:t>Vess</w:t>
      </w:r>
      <w:r>
        <w:rPr>
          <w:rStyle w:val="Gaiji"/>
          <w:rFonts w:eastAsia="Arial Unicode MS" w:cs="Times New Roman"/>
        </w:rPr>
        <w:t>ā</w:t>
      </w:r>
      <w:r>
        <w:rPr/>
        <w:t>mitt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夜陀揵尼</w:t>
      </w:r>
      <w:r>
        <w:rPr>
          <w:rStyle w:val="Corr"/>
        </w:rPr>
        <w:t>]</w:t>
      </w:r>
      <w:r>
        <w:rPr/>
        <w:t>～</w:t>
      </w:r>
      <w:r>
        <w:rPr/>
        <w:t>Yamadaggi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應疑羅娑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ī</w:t>
      </w:r>
      <w:r>
        <w:rPr/>
        <w:t>ras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私吒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e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葉～</w:t>
      </w:r>
      <w:r>
        <w:rPr/>
        <w:t>Kassapa.</w:t>
      </w:r>
      <w:r>
        <w:rPr/>
        <w:t>，＝迦攝【宋】【元】【明】，＝加攝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羅婆</w:t>
      </w:r>
      <w:r>
        <w:rPr>
          <w:rStyle w:val="Corr"/>
        </w:rPr>
        <w:t>]</w:t>
      </w:r>
      <w:r>
        <w:rPr/>
        <w:t>～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>radv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  <w:r>
        <w:rPr/>
        <w:t>，婆＝娑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和</w:t>
      </w:r>
      <w:r>
        <w:rPr>
          <w:rStyle w:val="Corr"/>
        </w:rPr>
        <w:t>]</w:t>
      </w:r>
      <w:r>
        <w:rPr/>
        <w:t>～</w:t>
      </w:r>
      <w:r>
        <w:rPr/>
        <w:t>Bhagu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茶羅～</w:t>
      </w:r>
      <w:r>
        <w:rPr/>
        <w:t>Ca</w:t>
      </w:r>
      <w:r>
        <w:rPr>
          <w:rStyle w:val="Gaiji"/>
          <w:rFonts w:eastAsia="Arial Unicode MS" w:cs="Times New Roman"/>
        </w:rPr>
        <w:t>ṇḍā</w:t>
      </w:r>
      <w:r>
        <w:rPr/>
        <w:t>la.</w:t>
      </w:r>
      <w:r>
        <w:rPr/>
        <w:t>，＝旃荼羅【宋】＊【元】＊【明】＊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打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丁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旃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方</w:t>
      </w:r>
      <w:r>
        <w:rPr>
          <w:rStyle w:val="Gaiji"/>
          <w:rFonts w:eastAsia="新細明體;PMingLiU" w:cs="Times New Roman"/>
        </w:rPr>
        <w:t>)]</w:t>
      </w:r>
      <w:r>
        <w:rPr/>
        <w:t>荼羅【聖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</w:t>
      </w:r>
      <w:r>
        <w:rPr>
          <w:rStyle w:val="Gaiji"/>
          <w:rFonts w:ascii="Times New Roman" w:hAnsi="Times New Roman" w:cs="Times New Roman"/>
        </w:rPr>
        <w:t>憙</w:t>
      </w:r>
      <w:r>
        <w:rPr/>
        <w:t>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姙</w:t>
      </w:r>
      <w:r>
        <w:rPr/>
        <w:t>＝任【聖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男＋（子）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珓＝校【元】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生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彼＝彼趣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頭那…竟〕－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千八…字〕六字－【宋】【元】【明】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阿伽…竟〕－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六百…字〕－【宋】【元】【明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7.70. Araka.(</w:t>
      </w:r>
      <w:r>
        <w:rPr>
          <w:color w:val="800080"/>
        </w:rPr>
        <w:t>阿羅迦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A.7.69. Sunetta(</w:t>
      </w:r>
      <w:r>
        <w:rPr>
          <w:color w:val="800080"/>
        </w:rPr>
        <w:t>妙眼</w:t>
      </w:r>
      <w:r>
        <w:rPr>
          <w:color w:val="800080"/>
        </w:rPr>
        <w:t>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蘭那</w:t>
      </w:r>
      <w:r>
        <w:rPr>
          <w:rStyle w:val="Corr"/>
        </w:rPr>
        <w:t>]</w:t>
      </w:r>
      <w:r>
        <w:rPr/>
        <w:t>～</w:t>
      </w:r>
      <w:r>
        <w:rPr/>
        <w:t>Araka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杅＝盂【宋】＊【元】＊【明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下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瀑</w:t>
      </w:r>
      <w:r>
        <w:rPr>
          <w:rStyle w:val="Gaiji"/>
          <w:rFonts w:ascii="Times New Roman" w:hAnsi="Times New Roman" w:cs="Times New Roman"/>
        </w:rPr>
        <w:t>涱</w:t>
      </w:r>
      <w:r>
        <w:rPr/>
        <w:t>＝暴長【宋】【元】【明】【聖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駃＝駛【宋】＊【元】＊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是〕－【宋】【元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犁＝黎【宋】【元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投＝投杖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磨【宋】【元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瑟＝率【宋】【元】【明】【聖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＝處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死【聖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千＝千二【宋】＊【元】＊【明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二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阿蘭…竟〕－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三千…字〕－【宋】【元】【明】【聖】</w:t>
      </w:r>
    </w:p>
  </w:footnote>
  <w:footnote w:id="81">
    <w:p>
      <w:pPr>
        <w:pStyle w:val="Footnote"/>
        <w:rPr/>
      </w:pPr>
      <w:r>
        <w:rPr>
          <w:rStyle w:val="FootnoteCharacters"/>
        </w:rPr>
        <w:t>7</w:t>
      </w:r>
      <w:r>
        <w:rPr/>
        <w:t>〔七千…字〕－【宋】【元】【明】【聖】</w:t>
      </w:r>
    </w:p>
  </w:footnote>
  <w:footnote w:id="82">
    <w:p>
      <w:pPr>
        <w:pStyle w:val="Footnote"/>
        <w:rPr/>
      </w:pPr>
      <w:r>
        <w:rPr>
          <w:rStyle w:val="FootnoteCharacters"/>
        </w:rPr>
        <w:t>8</w:t>
      </w:r>
      <w:r>
        <w:rPr/>
        <w:t>〔第四分別誦〕－【明】</w:t>
      </w:r>
    </w:p>
  </w:footnote>
  <w:footnote w:id="83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40:00Z</dcterms:created>
  <dc:creator>metta</dc:creator>
  <dc:description/>
  <cp:keywords/>
  <dc:language>en-US</dc:language>
  <cp:lastModifiedBy>Friends</cp:lastModifiedBy>
  <dcterms:modified xsi:type="dcterms:W3CDTF">2018-07-07T03:33:00Z</dcterms:modified>
  <cp:revision>12</cp:revision>
  <dc:subject/>
  <dc:title>No</dc:title>
</cp:coreProperties>
</file>