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5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苦陰因事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yins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苦陰因事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炬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9b26] </w:t>
      </w:r>
      <w:r>
        <w:rPr>
          <w:rFonts w:ascii="Times New Roman" w:hAnsi="Times New Roman" w:cs="Times New Roman" w:eastAsia="新細明體;PMingLiU"/>
          <w:color w:val="000000"/>
        </w:rPr>
        <w:t>聞如是。一時婆迦婆。在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羈</w:t>
      </w:r>
      <w:r>
        <w:rPr>
          <w:rFonts w:ascii="Times New Roman" w:hAnsi="Times New Roman" w:cs="Times New Roman" w:eastAsia="新細明體;PMingLiU"/>
          <w:color w:val="000000"/>
        </w:rPr>
        <w:t>底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剎帝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隸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"/>
      </w:r>
      <w:r>
        <w:rPr>
          <w:rStyle w:val="Note"/>
          <w:rFonts w:ascii="Times New Roman" w:hAnsi="Times New Roman" w:cs="Times New Roman" w:eastAsia="新細明體;PMingLiU"/>
        </w:rPr>
        <w:t>種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迦惟羅婆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城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尼拘蔞園中。於是釋摩訶能渠。中後彷徉行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釋大力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白世尊曰。如世尊所說法我悉知。謂三意念著結。婬意著結。瞋恚愚癡意著結。如是唯世尊所說法我悉知。今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生婬欲法著其意。已生瞋恚愚癡法著其意。是故唯然世尊。我作是念。我有何法未盡。而令生婬欲而著其意。生瞋恚愚癡法而著其意。汝大力士。法未盡。令汝在家住亦不學道。不信樂出家棄家。汝大力士。若此法盡者。汝亦不在家。汝必能信樂出家棄家學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大力士。彼法未盡故而令汝在家。不信樂出家棄家學道。於是釋大力士從座起一面著衣叉手向世尊白世尊曰。如是我今於世尊有信樂。唯願世尊。善為說法。謂見法令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此大力士。有五婬欲。愛念愛色近婬染著。眼知色耳知聲鼻知香舌知味身知細滑染著。眾中而自娛樂。愛樂氣味於中樂。如是大力士。氣味婬於中多有敗壞。云何大力士。於婬多有敗壞。此大力士。若族姓子。若學工巧以自存命。若耕田若販賣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客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書若學數。若學算若學印。若學詩若學守盧。若教書若應王募。彼寒寒所逼。熱熱所逼。服忍飢渴。為蚊虻蠅蚤所蛆。彼求錢財。彼族姓子。如是起如是作如是勤行。彼而不能得錢。彼便憂慼不樂啼哭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自打增益愚癡。勤修不得果。彼族姓子。如是起如是作如是勤行。彼便得錢財。得錢財已便守護之。莫令此錢財令王奪。我莫令賊盜。莫令火燒莫令腐壞。莫令出利失利。彼守護錢財而為王所奪。賊所盜火所燒而腐壞。出利不得利。彼便憂慼不樂啼哭。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自打增益愚癡。復次長夜所可愛喜悉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失。是為大力士此今現身是苦陰。因婬故至增上婬故。是婬因緣。此大力士。眾生因婬至增上婬。因婬故母共子諍子共母諍。父共子諍子共父諍。兄共妹諍妹共兄諍。彼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母說子非子說母非。父說子非子說父非。兄說妹非妹說兄非。況人人耶。此大力士。是今現苦陰。因婬故至增上婬故。此大力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因婬故至增上婬故。王王共諍。婆羅門婆羅門共諍。居士居士共諍。賊人賊人共諍。工師工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諍。彼各各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作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具。或以拳或以石或以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於中或有死死苦。是為大力士此現苦陰。因婬故至增上婬故。此大力士。眾生因婬故。至增上婬故。便著鎧便執弓箭。或著皮鎧持極利刀。相圍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於中或以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或以馬或以車或以步兵。或以女人或以士夫。於中或有死死苦。是為大力士現苦陰。因婬故至增上婬故。此大力士。眾生因婬故。至增上婬故。著鎧至執弓箭。著皮鎧持極利刀。詣極高城而欲伐之。彼於中或吹貝或擊鼓。或舉聲喚呼。或以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FF"/>
        </w:rPr>
        <w:t>或以鉞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或以戟。或以利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以箭相射。或下亂石或以弩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銅注之。於中死死苦。是為大力士今現苦陰。因婬故至增上婬故。此大力士。眾生因婬故。至增上婬故。至王城邑。或穿牆破藏。或盜他物。或截他道壞他城破他村殺他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有司執之驅使。作種種苦行。或截其手或截其足或截手足。或截其耳或截其鼻或截其舌。或截其髻或截其髮或截其髻髮。或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中或衣戮殺。或著沙石上或著草上。或著鐵驢口中。或著鐵師子口中。或著銅釜中。或著鐵釜中。或段段割之。或利叉手刺之。或臥熱鐵床。或以熱油灑之。著臼中以鐵杵擣之。若以龍蛆。若以杖撾若以棒棒。將至標下以刀梟首。是為大力士現身苦陰。因婬故至增上婬故。此大力士。眾生因婬故。至增上婬故。作身苦行口意苦行。彼時若得患病苦。臥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上。臥在蔭中身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極苦痛不樂命欲斷。謂彼身苦行口意苦行彼終時。倒懸向下。猶若冥時日欲沒大山大山間。彼山影倒懸向下如是。謂彼身苦行口苦行意苦行。彼時命終倒懸向下。彼作是念。此身苦行口苦行意苦行倒懸向下。本不作行本不作福。我多作眾惡。謂趣作惡作貪作兇暴。不作福行不作善行。不作有所歸。必墮其趣。此便有變悔。變悔已終亦不善生亦不善。是為大力士現身苦陰。因婬故至增上婬故。此大力士。眾生因婬故。至增上婬故。作身苦行口意苦行。彼作身苦行已口意苦行已。彼因彼緣身壞死時。生惡趣泥犁中。是為大力士。此是後身苦陰。因婬故至增上婬故。是為大力士。五氣味婬多有苦敗壞。此聖弟子。不以等智見如真。而於婬作惡不善法。亦不喜樂。謂無上息。如是大力士。聖弟子。與婬法相應。復次大力士。我少氣味婬知有苦知是敗壞。謂我知見如真。亦不於婬作惡不善法。住於護安樂。謂無上息。如是我大力士。不與婬法相應。此大力士。我一時在羅閱祇鞞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Fonts w:ascii="Times New Roman" w:hAnsi="Times New Roman" w:cs="Times New Roman" w:eastAsia="新細明體;PMingLiU"/>
          <w:color w:val="000000"/>
        </w:rPr>
        <w:t>止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七葉窟中。此大力士。從下晡起。我至止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邊。我於中遙見諸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常不坐常跪極苦痛行。我到彼所到已作如是言。何以故。汝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作如此常跪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坐。作如此極苦行。彼答我言。瞿曇。有師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親族子。彼作是言。汝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本作惡行。今作此苦行。當消彼惡行。謂今身業行口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行。有惡當不為。我語彼曰。云何汝諸尼乾。汝師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親族子。能信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彼不。不疑彼師耶。彼作是言。此瞿曇。我彼師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親族子。我不疑彼師。能信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Fonts w:ascii="Times New Roman" w:hAnsi="Times New Roman" w:cs="Times New Roman" w:eastAsia="新細明體;PMingLiU"/>
          <w:color w:val="000000"/>
        </w:rPr>
        <w:t>。我答彼曰。如是。如汝等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有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有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本作惡行作極苦行。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終已當來生人間。亦當復在此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中學。當如此常跪不坐作苦行。如今汝眾皆當爾。彼作是言。此瞿曇。不從善行得善報。彼王頻浮婆安樂住。汝沙門瞿曇。不能爾。汝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為爾不是而作斯言。何以故。為是凡愚不定不善無厭無足。而作斯言。王頻浮婆常住於善常得安樂。沙門瞿曇不能爾。汝諸尼乾。應當先明我。云何為常安樂住。而言王頻浮婆沙門瞿曇耶。汝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我當為汝說。我為善安樂住。非摩竭王頻浮婆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耶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汝應當作是言。摩竭王頻浮婆常安樂住。非汝沙門瞿曇所能及。此沙門瞿曇。我今問汝。誰為善安樂住。為摩竭王頻浮婆耶。為沙門瞿曇耶。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意云何。彼摩竭王頻浮婆。為得意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在不。七日七夜得身一向安樂不。不也唯瞿曇。若六五四三二一日一夜。得意口自在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身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一向得安樂住不。唯瞿曇不也。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意云何。我為得意口自在不。一日一夜。身為善安樂住不。唯然瞿曇。二三至七日七夜。為得意口自在不。身為一向善安樂住不。唯然瞿曇。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意云何。我等誰為常善安樂住。摩竭王頻浮婆耶。為我耶。如汝從沙門瞿曇所說知其義。沙門瞿曇為善安樂住。非摩竭王頻浮婆。此大力士。少氣味婬知多有苦。是敗壞中多有敗壞。謂此聖弟子。不能以智慧見如真。而於婬作惡不善法不入喜樂。謂無上息。如是大力士。聖弟子。與婬法相應。復次大力士。我少氣味婬多有苦。知是敗壞。謂我以智慧等見如真。亦不於婬有不善法。但住於護以自樂。謂無上息。如是我大力士。不與婬法相應。佛如是說。彼大力士諸比丘聞世尊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苦陰因事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5. </w:t>
      </w:r>
      <w:r>
        <w:rPr>
          <w:color w:val="000000"/>
          <w:sz w:val="18"/>
        </w:rPr>
        <w:t>苦陰因事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100</w:t>
      </w:r>
      <w:r>
        <w:rPr>
          <w:color w:val="800080"/>
        </w:rPr>
        <w:t>）苦陰經，</w:t>
      </w:r>
      <w:r>
        <w:rPr>
          <w:color w:val="800080"/>
        </w:rPr>
        <w:t>No.54.</w:t>
      </w:r>
      <w:r>
        <w:rPr>
          <w:color w:val="800080"/>
        </w:rPr>
        <w:t>《釋摩訶男本四子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48b)</w:t>
      </w:r>
      <w:r>
        <w:rPr>
          <w:color w:val="800080"/>
        </w:rPr>
        <w:t>，《增壹阿含</w:t>
      </w:r>
      <w:r>
        <w:rPr>
          <w:color w:val="800080"/>
        </w:rPr>
        <w:t>41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4a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4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C</w:t>
      </w:r>
      <w:r>
        <w:rPr>
          <w:rFonts w:eastAsia="Arial Unicode MS"/>
          <w:color w:val="800080"/>
          <w:lang w:val="zh-TW"/>
        </w:rPr>
        <w:t>ūḷ</w:t>
      </w:r>
      <w:r>
        <w:rPr>
          <w:color w:val="800080"/>
          <w:lang w:val="zh-TW"/>
        </w:rPr>
        <w:t>adukkhakkhandh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苦蘊小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釋）＋法炬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隸＝利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故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客＝傭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眾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＝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杵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或以鉞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＝銷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被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床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病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業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任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耶＝耶及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目【元】</w:t>
      </w:r>
    </w:p>
  </w:footnote>
  <w:footnote w:id="26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　為身＝身為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31:00Z</dcterms:modified>
  <cp:revision>111</cp:revision>
  <dc:subject/>
  <dc:title>No</dc:title>
</cp:coreProperties>
</file>