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泥犁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nil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泥犁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曇無蘭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7a13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諸比丘言。凡有人有三事。愚癡不足人所平相何等為三事。癡人所念惡所言惡所行惡。今世即得其殃用身苦用念苦用憂苦。何等為憂苦。癡人與智者相隨。智者道說癡人行惡死當入泥犁。癡人心念智者所言。今我行惡死當入泥犁是為憂苦。何等為念苦。癡人見取盜財。酷毒操械縛束截手截足。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鞭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占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用餧虎。若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中以火然之。若以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質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寸寸斬之若以著地令象蹈之。若著釜上甑中烝之。若取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牽磔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之。癡人自念。惡人所作無狀至使長吏掠治如是。設令長吏知我為惡。亦當復取我如是。是為念苦。何等為身苦。癡人晨夜臥起未曾安隱。心常念惡口常言惡身常行惡。是惡已後病時。便自見泥犁中火釜中人。見人燒時見人煮時。所作過惡稍來嬈人。譬如日中後其影稍下。其人稍入泥犁中惡人即自念言。我居世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殺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盜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犯他家婦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欺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兩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惡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妄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憙</w:t>
      </w:r>
      <w:r>
        <w:rPr>
          <w:rFonts w:ascii="Times New Roman" w:hAnsi="Times New Roman" w:cs="Times New Roman" w:eastAsia="新細明體;PMingLiU"/>
          <w:color w:val="000000"/>
        </w:rPr>
        <w:t>慳貪。不信有佛不信有經。不信所作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有殃福。不信有後世生令我死當入泥犁。是為身苦。佛言。設令惡人眼如我眼見惡人所趣殃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掠之處。惡人即怖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憔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破。吐沸血而死。佛言。欲知勤苦最不可忍者獨有泥犁。泥犁者極苦不可具言諸比丘長跪言。願聞泥犁勤苦譬喻。佛言。譬如長吏捕得逆賊。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王前白言。此人反逆念國家惡。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長吏以矛刺百瘡。明日問之此人何類。白言尚生。王言復刺百瘡。明日問之此人何類。白言尚生。王言復刺百瘡佛語諸比丘言如此人被三百瘡寧有完處大如棗葉無。諸比丘言。無有完處佛語諸比丘。此人被三百瘡。寧毒痛不。諸比丘言。人被一瘡舉身皆痛。何況被三百瘡。佛持小石著手中示諸比丘。是石大太山為大。諸比丘言。佛手中石小。奈何持比山。欲持比山億億萬倍尚復不如山大。佛言泥犁中痛與矛瘡痛億億萬倍。尚不如泥犁痛。手中小石如三百矛瘡。山者如泥犁中痛。癡人心念惡口言惡身行惡。死後墮泥犁中。泥犁中有獸鬼便牽人前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其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齗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復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其頷口皆挓開。以取消銅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口中。脣舌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皆燋爛。銅便下過去毒痛不可忍。其人平生於世間時求財利逆用飲食故以消銅灌之。泥犁勤苦如是。泥犁中鬼取人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其上下頷。皆挓開取燒鐵杵刺人咽中。脣舌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皆燋爛。毒痛不可忍過惡未解故不死。泥犁勤苦如是。泥犁中鬼復取人上鐵山。以火燒山令正赤。上走下走。毒痛不可忍。過惡未解故不死。泥犁勤苦如是泥犁中鬼復取人。以燒赤斧斬其手斬其足斬其百節。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斷之毒痛不可忍。過惡未解故不死。泥犁勤苦如是。泥犁中鬼復取人。以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斤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斲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人身。舉身骨肉皆悉盡。毒痛不可忍。過惡未解故不死泥犁勤苦如是。泥犁中有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喙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如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啄人頭噉人腦。毒痛不可忍。過惡未解故不死也。泥犁勤苦如是。泥犁中復有群駱獸。共取人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列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食齘齧。毒痛不可忍。過惡未解故不死。泥犁勤苦如是。泥犁中鬼復取人。以刀剝之從兩膀腸上至兩脅。持駕鐵車。持兩脅肉為被。令挽鐵車走行火上。毒痛不可忍。過惡未解故不死。泥犁勤苦如是。泥犁中鬼復取人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倒擲釜中湯沸踊躍。在底亦熟在上亦熟。沸更上下無有不熟。譬如煮豆上下皆熟。覆亦熟露亦熟。泥犁中人所在皆熟無有東西上下。其人平生在世間時。自放恣心恣口恣身所致。泥犁勤苦如是。泥犁中鬼復取人。臥著赤地五毒治之。以燒釘釘其左掌。復燒釘釘其右掌。復以燒釘釘其右足。復以燒釘釘其左足復以燒釘釘其心下徹地。毒痛不可忍。過惡未解故不死。泥犁勤苦如是。泥犁中鬼牽人臂入泥犁城中。泥犁城正四方。四面有門城。四面皆堅門皆有守鬼。其城壁地皆鐵。城用鐵覆蓋之。不得令有過泄。地皆燒正赤。周匝四千里。東壁火焰至西壁。西壁火焰至東壁。南壁火焰至北壁。北壁火焰至南壁。上火焰下至地。地火焰至上。諸惡人有犯此十事者皆墮是中。殺生者盜竊者。犯他家婦女者。欺人者兩舌者惡口者妄言者。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者慳貪者。不信有佛不信有經。不信所作因有殃福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曹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人滿泥犁中。泥犁中毒痛極數千萬歲。乃遙見東方門開皆走往人。足著地者即焦。舉足肉復生如故。當有得脫者便過出去。未當脫者門復閉。其人見有得脫出者如反不得出便極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躃</w:t>
      </w:r>
      <w:r>
        <w:rPr>
          <w:rFonts w:ascii="Times New Roman" w:hAnsi="Times New Roman" w:cs="Times New Roman" w:eastAsia="新細明體;PMingLiU"/>
          <w:color w:val="000000"/>
        </w:rPr>
        <w:t>地。守門鬼言。咄死惡人。汝來於門下何等求言我飢渴。鬼便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其上下頷。口皆挓開。便以消銅灌人口中脣舌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皆燋爛。銅便過下去。其人平生在世間時。求財利不用道理。所犯惡逆故受是殃。泥犁勤苦如是。復有泥犁如世間鑪炭正赤。縱廣數千里。人皆走出城。趣入炭火泥犁中。燒炙燋熟不得休息。毒痛不可忍。過惡未解故不死。泥犁中勤苦如是。次復入寒冰泥犁中。縱廣數千里人入其中。皆寒凍戰慄破碎摧裂。毒痛不可忍。過惡未解故不死泥犁勤苦如是。復次入沸屎泥犁中周匝數千里。屎即熱沸有氣。走趣行之人入其中。便於其中自熟。毒痛不可忍。過惡未解故不得死。泥犁勤苦如是。復次入膿血泥犁中周匝數千里。臭惡不可言膿血皆沸。入墮其中皆自熟爛形體壞敗為烏鳥所食。毒痛不可忍。過惡未解故不得死。泥犁勤苦如是。次復入剃頭刀山周匝數千里。人從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泥犁走欲上山。山上有刀皆割其足。適欲據割其手。適欲前割其腹。適欲偃割其背。適欲踞割其臗。適欲傾割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。毒痛不可忍。過惡未解故不死。泥犁勤苦如是。次復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樹。樹枝皆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人入其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刺人胸刺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刺人背刺人手刺人足刺人身前後皆徹毒痛不可忍。過惡未解故不死。泥犁勤苦如是。次復入鐵竹蘆。縱廣數千里。樹葉皆如利刀。人入其中者。風至吹竹令震動葉。皆貫人肌截人骨。形體無完處。苦痛不可忍。過惡未解故不死。泥犁勤苦如是。次復有入鹹水泥犁縱廣數千里。水鹹水如鹽熱沸踊躍。水中有鳥喙如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Fonts w:ascii="Times New Roman" w:hAnsi="Times New Roman" w:cs="Times New Roman" w:eastAsia="新細明體;PMingLiU"/>
          <w:color w:val="000000"/>
        </w:rPr>
        <w:t>。啄人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齩</w:t>
      </w:r>
      <w:r>
        <w:rPr>
          <w:rFonts w:ascii="Times New Roman" w:hAnsi="Times New Roman" w:cs="Times New Roman" w:eastAsia="新細明體;PMingLiU"/>
          <w:color w:val="000000"/>
        </w:rPr>
        <w:t>人骨。人不能忍是痛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水去。守泥犁鬼言。死惡人汝何等求索。人言我苦飢渴。鬼即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其上下齗口皆挓開。復以消銅灌人口中。脣亦燋舌亦燋咽亦燋。腹中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皆燋盡。銅便下過去。其人不能復忍。復還入沸鹹水中。苦痛如前不能復忍復還入鐵竹蘆中苦痛如前不能復忍。復還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樹間。苦痛如前不能復忽。還入剃頭刀山。苦痛如前不能復忍。還入膿血泥犁。苦痛如前不能復忍。復還入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屎</w:t>
      </w:r>
      <w:r>
        <w:rPr>
          <w:rFonts w:ascii="Times New Roman" w:hAnsi="Times New Roman" w:cs="Times New Roman" w:eastAsia="新細明體;PMingLiU"/>
          <w:color w:val="000000"/>
        </w:rPr>
        <w:t>泥犁。苦痛如前不能復忍。復還入炭火泥犁。苦痛如前不能復忍。復還入鐵城泥犁。苦痛不可忍。東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亦如是。南門苦亦如是。西門苦亦如是。北門苦亦如是泥犁勤苦如是。佛告諸比丘。泥犁苦不可勝數我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粗為汝說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8b27] </w:t>
      </w:r>
      <w:r>
        <w:rPr>
          <w:rFonts w:ascii="Times New Roman" w:hAnsi="Times New Roman" w:cs="Times New Roman" w:eastAsia="新細明體;PMingLiU"/>
          <w:color w:val="000000"/>
        </w:rPr>
        <w:t>佛言。人作惡在畜生中。以芻草為食。舌撈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嗺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何等為舌撈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嗺</w:t>
      </w:r>
      <w:r>
        <w:rPr>
          <w:rFonts w:ascii="Times New Roman" w:hAnsi="Times New Roman" w:cs="Times New Roman" w:eastAsia="新細明體;PMingLiU"/>
          <w:color w:val="000000"/>
        </w:rPr>
        <w:t>者。牛馬騾驢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驝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駝之屬如是眾多其人平生居世間時。心念惡口言惡身行惡。死後展轉來作是畜生。勤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8c03] </w:t>
      </w:r>
      <w:r>
        <w:rPr>
          <w:rFonts w:ascii="Times New Roman" w:hAnsi="Times New Roman" w:cs="Times New Roman" w:eastAsia="新細明體;PMingLiU"/>
          <w:color w:val="000000"/>
        </w:rPr>
        <w:t>佛言。有禽獸生於冥處。長於冥處死於冥處。何等為生於冥處者。蛇鼠狸獺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蟻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如是之屬眾多。其人平生居世間時。心念惡口言惡身行惡。死後展轉化來。作是禽獸勤苦如是。佛言。有鱗虫生於水中。長於水中死於水中。何等為生於水中者。蛟龍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黿鼉之屬。如是眾多。其人平生在世間時。心念惡口言惡身行惡。死後以展轉化來。作是鱗虫勤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8c12] </w:t>
      </w:r>
      <w:r>
        <w:rPr>
          <w:rFonts w:ascii="Times New Roman" w:hAnsi="Times New Roman" w:cs="Times New Roman" w:eastAsia="新細明體;PMingLiU"/>
          <w:color w:val="000000"/>
        </w:rPr>
        <w:t>佛言。有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?]</w:t>
      </w:r>
      <w:r>
        <w:rPr>
          <w:rStyle w:val="FootnoteCharacters"/>
          <w:rStyle w:val="FootnoteAnchor"/>
          <w:rFonts w:eastAsia="新細明體;PMingLiU" w:cs="Times New Roman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生於臭中。死於臭中長於臭中。何等為生於臭中。濕地虫。溝邊虫。溷中虫。如是之屬眾多。共人平生在世間時。心念惡口言惡身行惡。死後以來作是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?]</w:t>
      </w:r>
      <w:r>
        <w:rPr>
          <w:rFonts w:ascii="Times New Roman" w:hAnsi="Times New Roman" w:cs="Times New Roman" w:eastAsia="新細明體;PMingLiU"/>
          <w:color w:val="000000"/>
        </w:rPr>
        <w:t>。勤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8c17] </w:t>
      </w:r>
      <w:r>
        <w:rPr>
          <w:rFonts w:ascii="Times New Roman" w:hAnsi="Times New Roman" w:cs="Times New Roman" w:eastAsia="新細明體;PMingLiU"/>
          <w:color w:val="000000"/>
        </w:rPr>
        <w:t>佛言。有虫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主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食不淨。人更衣遙聞其臭。走行趣之言我得食。何等為主食不淨者。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蠅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蜣蜋。臭穢之屬如是眾多。其人平生於世間時。心念惡口言惡身行惡。死後展轉以來。作是虫畜勤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8c22] </w:t>
      </w:r>
      <w:r>
        <w:rPr>
          <w:rFonts w:ascii="Times New Roman" w:hAnsi="Times New Roman" w:cs="Times New Roman" w:eastAsia="新細明體;PMingLiU"/>
          <w:color w:val="000000"/>
        </w:rPr>
        <w:t>佛告諸比丘虫畜眾多。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粗為汝說耳。佛言。人作惡在薜荔中者。常食沸屎尿。所以常食沸屎尿者何。其人平生在世間時。心念惡口言惡身行惡。慳貪惜飲食故在薜荔中。又薜荔以膿血為食。其人平生在世間時。作惡嗜美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食膿血。薜荔中有黑狗白狗。主食薜荔肌肉。薜荔中有烏主食其腦。或有十歲未曾見水者。或時百歲未曾得水者。或遙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水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欲行。趣飲食水空竭。或時有水化作消銅。或鹹水沸如湯。適欲前飲鬼便捶之。在薜荔中勤苦如是。佛言。薜荔眾多我粗為汝說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9a05] </w:t>
      </w:r>
      <w:r>
        <w:rPr>
          <w:rFonts w:ascii="Times New Roman" w:hAnsi="Times New Roman" w:cs="Times New Roman" w:eastAsia="新細明體;PMingLiU"/>
          <w:color w:val="000000"/>
        </w:rPr>
        <w:t>佛言。人在三惡道難得脫。譬如周匝八萬四千里水中有一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水上有一浮木有一孔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從水中百歲一跳出頭。寧能值木孔中不。諸比丘言。百千萬歲尚恐不入也。所以者何。有時木在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在西。有時木在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出東。有時木在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出北。有時木在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出南。有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適出頭。木為風所吹在陸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百歲一出頭。尚有入孔中時。人在三惡道處。難得作人過於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</w:t>
      </w:r>
      <w:r>
        <w:rPr>
          <w:rFonts w:ascii="Times New Roman" w:hAnsi="Times New Roman" w:cs="Times New Roman" w:eastAsia="新細明體;PMingLiU"/>
          <w:color w:val="000000"/>
        </w:rPr>
        <w:t>。何以故。三惡處人。皆無所知識亦無法令。亦不知善惡。亦不知父母。亦不知布施。更相噉食強行食弱。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曹</w:t>
      </w:r>
      <w:r>
        <w:rPr>
          <w:rFonts w:ascii="Times New Roman" w:hAnsi="Times New Roman" w:cs="Times New Roman" w:eastAsia="新細明體;PMingLiU"/>
          <w:color w:val="000000"/>
        </w:rPr>
        <w:t>人。身未曾離於屠剝膿血瘡。從苦入苦從冥入冥。惡人所更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9a18] </w:t>
      </w:r>
      <w:r>
        <w:rPr>
          <w:rFonts w:ascii="Times New Roman" w:hAnsi="Times New Roman" w:cs="Times New Roman" w:eastAsia="新細明體;PMingLiU"/>
          <w:color w:val="000000"/>
        </w:rPr>
        <w:t>佛言。譬如人有揜者初亡甚多。至亡妻子田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羸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跣無所復有。尚復負餘。財主大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以煙熏之以火炙之。佛言。如是揜者。所亡尚為薄少。初亡甚多至亡妻子田宅。復負揜餘錢為人所熏炙。如是為一世貧。數之無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殘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歲。人心念惡口言惡身行惡。死後在三惡道中過於是貧。在三惡道中無央數。正使從三惡道中得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於人中生。當於工匠若野處。貧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家作子。若以手技自給。不能自飽滿好衣。雖在是中作子。或時跛蹇聾盲不屬逮人。若生於屠殺家。或生於賣牛羊屠魚獦雞狗。從惡道出。為是曹家作子。復作惡死後當復還入惡道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9b0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諸比丘言。我以天眼視天下人。生死好醜尊者卑者。人死得好道得惡道者。人於世間。身所行惡口所言惡心所念惡。常好烹殺祠祀鬼神者。死當入泥犁中。身常行善口常言善心常念善。死即生天上佛言。人如天雨水中泡起。雨從上滴之。一泡壞一泡成。人生世間生者死者如泡起頃。佛持天眼視一天下人。有天上者有入泥犁者。貧者富者尊者卑者。人所為善惡。佛言。我皆知之。譬若冥夜於城門兩邊各然大炬火。人有出者有入者數千萬人。人從冥中皆見火中出入者。佛持天眼視上天者入泥犁者。如人從冥中視火中出入者。如人上高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下有數千萬家。人從上望皆見諸家。佛言。我見天下人。死上天者入泥犁者。如人從高樓上視諸家。佛言。如人乘船行清水中。皆見水中魚石所有。佛持天眼視天下人。生天上者入泥犁者。如人視清水中。天下有明月珠。持五綵縷貫之。人視珠皆見五綵別。知縷知珠相貫穿。佛見天下所從來生死善惡變化。如人見珠。佛言我見天下人不孝父母。不承事沙門婆羅門。不敬長老不畏事不畏今世後世。不驚不恐者。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曹</w:t>
      </w:r>
      <w:r>
        <w:rPr>
          <w:rFonts w:ascii="Times New Roman" w:hAnsi="Times New Roman" w:cs="Times New Roman" w:eastAsia="新細明體;PMingLiU"/>
          <w:color w:val="000000"/>
        </w:rPr>
        <w:t>人死即入泥犁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王相見。即去惡就善主泥犁卒名曰旁。旁即將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所。泥犁旁白言。此人於世間時。為人不孝父母。不承事沙門婆羅門。不敬長老不喜布施。不畏今世後世。不畏禁戒。願王處是人過罪。王即呼人前對之言。若為人時於世間。不念父母養育。若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燥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居濕乳哺長大。若何以不孝父母。其人即對言。我實愚癡憍慢。王言處若罪過者。非若父母。非天非帝王。非沙門婆羅門過。若身所作當自得之。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第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9c07] </w:t>
      </w:r>
      <w:r>
        <w:rPr>
          <w:rFonts w:ascii="Times New Roman" w:hAnsi="Times New Roman" w:cs="Times New Roman" w:eastAsia="新細明體;PMingLiU"/>
          <w:color w:val="000000"/>
        </w:rPr>
        <w:t>若不見世間人病困劇時。羸劣甚極手足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仁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其人言。我實見之。王言。若何以不自改為善耶。人言。我實愚癡憍慢。王言。若身所作當自得之。是亦非父母。非天非帝王。非沙門婆羅門過。若身所作當自得之。是為鹽王第二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9c13] </w:t>
      </w:r>
      <w:r>
        <w:rPr>
          <w:rFonts w:ascii="Times New Roman" w:hAnsi="Times New Roman" w:cs="Times New Roman" w:eastAsia="新細明體;PMingLiU"/>
          <w:color w:val="000000"/>
        </w:rPr>
        <w:t>若不見世間男女老時。眼無所見。耳無所聞。持杖而行。黑髮更白不如少年時。其人對曰。我實見老人持杖而行。當是時若何以不自改為善耶。其人言。我實愚癡憍慢。王言。是亦非若父母。非天非帝王。非沙門婆羅門過。若身所作當自得之。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第三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9c19] </w:t>
      </w:r>
      <w:r>
        <w:rPr>
          <w:rFonts w:ascii="Times New Roman" w:hAnsi="Times New Roman" w:cs="Times New Roman" w:eastAsia="新細明體;PMingLiU"/>
          <w:color w:val="000000"/>
        </w:rPr>
        <w:t>若於世間時。不見男子女人死。一日至二日至七日。身體腐爛形體壞敗。為虫蟻所食。為眾人所惡。若見是何以不自改為善耶。其人言。我實見之愚癡憍慢。若施行。何以不端若行端若口端若心。是亦非父母。非天非帝王。非沙門婆羅門過。若身所作當自得之。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第四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9c26] </w:t>
      </w:r>
      <w:r>
        <w:rPr>
          <w:rFonts w:ascii="Times New Roman" w:hAnsi="Times New Roman" w:cs="Times New Roman" w:eastAsia="新細明體;PMingLiU"/>
          <w:color w:val="000000"/>
        </w:rPr>
        <w:t>若為人時於世間。寧見長吏捕得劫。人殺人賊即反縛送獄掠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問。或有將出於道中挌殺。或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牽磔</w:t>
      </w:r>
      <w:r>
        <w:rPr>
          <w:rFonts w:ascii="Times New Roman" w:hAnsi="Times New Roman" w:cs="Times New Roman" w:eastAsia="新細明體;PMingLiU"/>
          <w:color w:val="000000"/>
        </w:rPr>
        <w:t>者。若寧見是不。其人言。我實見之。若何以不自改為善。若為人時。何以不正若身正若口正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其人言。我實愚癡憍慢。若身所作當自得之。是亦非父母。非天非帝王。非沙門婆羅門過。若身所作當自得之。是為鹽王第五問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對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已畢泥犁旁。則牽將持出詣一鐵城。是第一泥犁。名阿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泥犁。城有四門周匝四千里。中有大釜縱廣四十里。深亦四十里。泥犁旁以矛刺人。內著釜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之。如是無數城中皆有火。人遙望見之。皆愁怖戰慄。如是入者數千萬人。泥犁旁趁人而內其中。晝夜不得出入。四面走欲求出門。門皆閉不得出。人在其中數千萬歲。火亦不滅人亦不死。久久見東門自開。人皆走欲出。適至門中門復閉。諸欲出人復於門中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欲得出。久久復遙見南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皆</w:t>
      </w:r>
      <w:r>
        <w:rPr>
          <w:rFonts w:ascii="Times New Roman" w:hAnsi="Times New Roman" w:cs="Times New Roman" w:eastAsia="新細明體;PMingLiU"/>
          <w:color w:val="000000"/>
        </w:rPr>
        <w:t>走往門復閉。人皆復於門中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欲得出。久久復遙見北城門開。人皆走往門復閉。人皆復於門中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欲得出。久久復遙見西門開。人皆走往門復閉。久久四門復開。人皆走往悉得出。自以為得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a20] </w:t>
      </w:r>
      <w:r>
        <w:rPr>
          <w:rFonts w:ascii="Times New Roman" w:hAnsi="Times New Roman" w:cs="Times New Roman" w:eastAsia="新細明體;PMingLiU"/>
          <w:color w:val="000000"/>
        </w:rPr>
        <w:t>復入第二鳩延泥犁中。走足著地即焦。舉足肉復生如故。有東走者西走者南走者北走者。周匝地皆熱焦。數千萬歲乃竟。自以為得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a24] </w:t>
      </w:r>
      <w:r>
        <w:rPr>
          <w:rFonts w:ascii="Times New Roman" w:hAnsi="Times New Roman" w:cs="Times New Roman" w:eastAsia="新細明體;PMingLiU"/>
          <w:color w:val="000000"/>
        </w:rPr>
        <w:t>復入第三彌離摩德泥犁中。其中有虫虫名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啄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Fonts w:ascii="Times New Roman" w:hAnsi="Times New Roman" w:cs="Times New Roman" w:eastAsia="新細明體;PMingLiU"/>
          <w:color w:val="000000"/>
        </w:rPr>
        <w:t>如鐵頭黑。是虫見人皆迎而啄人肉骨髓皆盡。如此數千萬歲乃竟。自以為得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a28] </w:t>
      </w:r>
      <w:r>
        <w:rPr>
          <w:rFonts w:ascii="Times New Roman" w:hAnsi="Times New Roman" w:cs="Times New Roman" w:eastAsia="新細明體;PMingLiU"/>
          <w:color w:val="000000"/>
        </w:rPr>
        <w:t>復入第四崩羅多泥犁。中其中有石石如利刀。人皆走上其顛。有走下者。皆欲求脫。不知當如去。足皆截剝。地石皆如利刀。如是復數千萬歲乃竟。自以為得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b03] </w:t>
      </w:r>
      <w:r>
        <w:rPr>
          <w:rFonts w:ascii="Times New Roman" w:hAnsi="Times New Roman" w:cs="Times New Roman" w:eastAsia="新細明體;PMingLiU"/>
          <w:color w:val="000000"/>
        </w:rPr>
        <w:t>復入。第五阿夷波多洹泥犁中。其中有熱風。風大熱過於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爐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炭。風來著身焦人身體。皆欲避之者。常與熱風相逢。避之不能得脫。其人求死不能得死。求生不能得生。如是數千萬歲竟乃得出。自以為得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b08] </w:t>
      </w:r>
      <w:r>
        <w:rPr>
          <w:rFonts w:ascii="Times New Roman" w:hAnsi="Times New Roman" w:cs="Times New Roman" w:eastAsia="新細明體;PMingLiU"/>
          <w:color w:val="000000"/>
        </w:rPr>
        <w:t>復入第六阿喻慘波犁洹泥犁中。其中多樹木。樹木皆為刺。樹間有鬼人入其中。鬼頭上即出火。口中亦出火。合身有十六刺鬼遙見人來入大怒火。皆出前食人肉。十六刺皆貫人身體。裂而食之。人皆欲得出。走者常觸是鬼。如是數千萬歲乃竟自以為得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b14] </w:t>
      </w:r>
      <w:r>
        <w:rPr>
          <w:rFonts w:ascii="Times New Roman" w:hAnsi="Times New Roman" w:cs="Times New Roman" w:eastAsia="新細明體;PMingLiU"/>
          <w:color w:val="000000"/>
        </w:rPr>
        <w:t>復入第七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徙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務泥犁中。其中有蟲名敦。人入其中者。是虫飛來入人口中食人身體。人皆走極欲求脫。虫食不置。人皆四面走不能得脫。如是數千萬歲乃竟自以為得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10b18] </w:t>
      </w:r>
      <w:r>
        <w:rPr>
          <w:rFonts w:ascii="Times New Roman" w:hAnsi="Times New Roman" w:cs="Times New Roman" w:eastAsia="新細明體;PMingLiU"/>
          <w:color w:val="000000"/>
        </w:rPr>
        <w:t>復入第八檀尼愈泥犁中。其中有流水。人皆墮水中。水邊刺棘。是水熱過於世間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灌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熱沸踊躍人皆熟爛走欲上岸。岸邊有鬼持矛手刺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內其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不得出。人入皆隨水下流下流復有鬼。鬼復徼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之。問言若曹從何所來。若為是間。人言。我不知從何所來。亦不知當如去。我但苦飢渴。欲隨逐飯食耳。鬼言。我與汝食。即取消銅以注人口。復中皆燋。如是求死不得死。求生不得生。其人於世間為人時作惡。是故求解不得解。諸泥犁人皆復得出。自以為得脫。還反更入第七泥犁中。第七泥犁中鬼迎問。若去已復還。為諸泥犁中人。皆言。我但苦飢渴。即復入第六泥犁中。從第六復入第五。從第五復入第四。從第四復入第三。從第三復入第二。從第二復入第一。阿鼻摩泥犁求出。遙望見鐵城。皆歡喜大呼俱稱萬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聞之。即問泥犁旁。是何等聲。泥犁旁即白言。是呼聲者。是前所過泥犁中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言。是皆不孝父母。不畏天。不畏帝王。不敬先祖。不承事沙門婆羅門。不畏禁戒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復見之言。若莫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Fonts w:ascii="Times New Roman" w:hAnsi="Times New Roman" w:cs="Times New Roman" w:eastAsia="新細明體;PMingLiU"/>
          <w:color w:val="000000"/>
        </w:rPr>
        <w:t>王也。今若皆解脫去。當復為人作子者當孝順。當善事長老。當畏天。當畏帝王。當承事沙門婆羅門。當端若心端若口端若身。人生在世間罪過小且輕。泥犁罪過大重。若得沙門婆羅門當承事。然後當得度脫諸惡道勤苦之處。皆已閉塞對已畢。諸泥犁中人皆得出。在城外夜皆死。死者先世為人時。雖作惡多猶有小善。從泥犁中還者。皆更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道。從泥犁中出。各正心正行者。不復還入泥犁也。泥犁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呼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人。從惡行所致。更泥犁中酷毒痛苦。亦可自思念亦可為善。佛說教如是。比丘皆歡喜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泥犁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6. </w:t>
      </w:r>
      <w:r>
        <w:rPr>
          <w:color w:val="000000"/>
          <w:sz w:val="18"/>
        </w:rPr>
        <w:t>泥犁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99</w:t>
      </w:r>
      <w:r>
        <w:rPr>
          <w:color w:val="800080"/>
        </w:rPr>
        <w:t>）癡慧地經，《中部》</w:t>
      </w:r>
      <w:r>
        <w:rPr>
          <w:color w:val="800080"/>
        </w:rPr>
        <w:t>M.</w:t>
      </w:r>
      <w:r>
        <w:rPr>
          <w:color w:val="800080"/>
          <w:kern w:val="0"/>
        </w:rPr>
        <w:t>129. B</w:t>
      </w:r>
      <w:r>
        <w:rPr>
          <w:rFonts w:eastAsia="Arial Unicode MS"/>
          <w:color w:val="800080"/>
          <w:kern w:val="0"/>
        </w:rPr>
        <w:t>ā</w:t>
      </w:r>
      <w:r>
        <w:rPr>
          <w:color w:val="800080"/>
          <w:kern w:val="0"/>
        </w:rPr>
        <w:t>lapa</w:t>
      </w:r>
      <w:r>
        <w:rPr>
          <w:rFonts w:eastAsia="Arial Unicode MS"/>
          <w:color w:val="800080"/>
          <w:kern w:val="0"/>
        </w:rPr>
        <w:t>ṇḍ</w:t>
      </w:r>
      <w:r>
        <w:rPr>
          <w:color w:val="800080"/>
          <w:kern w:val="0"/>
        </w:rPr>
        <w:t>itasutta</w:t>
      </w:r>
      <w:r>
        <w:rPr>
          <w:rFonts w:eastAsia="Arial Unicode MS"/>
          <w:color w:val="800080"/>
          <w:kern w:val="0"/>
        </w:rPr>
        <w:t>ṁ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  <w:lang w:val="zh-TW"/>
        </w:rPr>
        <w:t>賢愚經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域沙門＝三藏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鞞＝篦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革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占</w:t>
      </w:r>
      <w:r>
        <w:rPr>
          <w:rStyle w:val="Gaiji"/>
          <w:rFonts w:eastAsia="新細明體;PMingLiU" w:cs="Times New Roman"/>
        </w:rPr>
        <w:t>]</w:t>
      </w:r>
      <w:r>
        <w:rPr/>
        <w:t>＋夾註（都怗反）三字【宋】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質＝躓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肢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牽磔＝辜</w:t>
      </w:r>
      <w:r>
        <w:rPr>
          <w:rStyle w:val="Byline"/>
          <w:color w:val="000000"/>
          <w:sz w:val="20"/>
        </w:rPr>
        <w:t>拕</w:t>
      </w:r>
      <w:r>
        <w:rPr/>
        <w:t>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緣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怡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台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考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憔＝燋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至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齗＝齶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解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斤</w:t>
      </w:r>
      <w:r>
        <w:rPr>
          <w:rStyle w:val="Gaiji"/>
          <w:rFonts w:ascii="Times New Roman" w:hAnsi="Times New Roman" w:cs="Times New Roman"/>
        </w:rPr>
        <w:t>斲</w:t>
      </w:r>
      <w:r>
        <w:rPr/>
        <w:t>＝釿斫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喙＝</w:t>
      </w:r>
      <w:r>
        <w:rPr>
          <w:rStyle w:val="Gaiji"/>
          <w:rFonts w:ascii="Times New Roman" w:hAnsi="Times New Roman" w:cs="Times New Roman"/>
        </w:rPr>
        <w:t>嘴</w:t>
      </w:r>
      <w:r>
        <w:rPr/>
        <w:t>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生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列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手</w:t>
      </w:r>
      <w:r>
        <w:rPr>
          <w:rStyle w:val="Gaiji"/>
          <w:rFonts w:cs="Times New Roman"/>
        </w:rPr>
        <w:t>]</w:t>
      </w:r>
      <w:r>
        <w:rPr/>
        <w:t>＝裂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曹＝輩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＝血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＝臟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痛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嗺＝嚼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驝</w:t>
      </w:r>
      <w:r>
        <w:rPr/>
        <w:t>＝駱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蟻＝蛾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豸</w:t>
      </w:r>
      <w:r>
        <w:rPr>
          <w:rStyle w:val="Gaiji"/>
          <w:rFonts w:cs="Times New Roman"/>
        </w:rPr>
        <w:t>*?]</w:t>
      </w:r>
      <w:r>
        <w:rPr/>
        <w:t>＝蚤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蠅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虫</w:t>
      </w:r>
      <w:r>
        <w:rPr>
          <w:rStyle w:val="Gaiji"/>
          <w:rFonts w:cs="Times New Roman"/>
        </w:rPr>
        <w:t>*(</w:t>
      </w:r>
      <w:r>
        <w:rPr>
          <w:rStyle w:val="Gaiji"/>
          <w:rFonts w:ascii="Times New Roman" w:hAnsi="Times New Roman" w:cs="Times New Roman"/>
        </w:rPr>
        <w:t>昆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日</w:t>
      </w:r>
      <w:r>
        <w:rPr>
          <w:rStyle w:val="Gaiji"/>
          <w:rFonts w:cs="Times New Roman"/>
        </w:rPr>
        <w:t>+(</w:t>
      </w:r>
      <w:r>
        <w:rPr>
          <w:rStyle w:val="Gaiji"/>
          <w:rFonts w:ascii="Times New Roman" w:hAnsi="Times New Roman" w:cs="Times New Roman"/>
        </w:rPr>
        <w:t>內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 w:cs="Times New Roman"/>
        </w:rPr>
        <w:t>入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 w:cs="Times New Roman"/>
        </w:rPr>
        <w:t>人</w:t>
      </w:r>
      <w:r>
        <w:rPr>
          <w:rStyle w:val="Gaiji"/>
          <w:rFonts w:cs="Times New Roman"/>
        </w:rPr>
        <w:t>))]</w:t>
      </w:r>
      <w:r>
        <w:rPr/>
        <w:t>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流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＝青【宋】【元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龜＝</w:t>
      </w:r>
      <w:r>
        <w:rPr>
          <w:rStyle w:val="Gaiji"/>
          <w:rFonts w:ascii="Times New Roman" w:hAnsi="Times New Roman" w:cs="Times New Roman"/>
        </w:rPr>
        <w:t>鼈</w:t>
      </w:r>
      <w:r>
        <w:rPr/>
        <w:t>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羸＝裸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債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殘＝錢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復＝後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戒＝誡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樓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鹽＝閻【宋】＊【元】＊【明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燥</w:t>
      </w:r>
      <w:r>
        <w:rPr/>
        <w:t>＝燥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仁＝任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＋（正）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問對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磨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皆＝皆開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啄＝喙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爐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缶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慮</w:t>
      </w:r>
      <w:r>
        <w:rPr>
          <w:rStyle w:val="Gaiji"/>
          <w:rFonts w:cs="Times New Roman"/>
        </w:rPr>
        <w:t>]</w:t>
      </w:r>
      <w:r>
        <w:rPr/>
        <w:t>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徙＝從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灌＝鑊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腹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＋（人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呼＝手【宋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9:00Z</dcterms:created>
  <dc:creator>metta</dc:creator>
  <dc:description/>
  <cp:keywords/>
  <dc:language>en-US</dc:language>
  <cp:lastModifiedBy>Friends</cp:lastModifiedBy>
  <dcterms:modified xsi:type="dcterms:W3CDTF">2018-07-07T08:38:00Z</dcterms:modified>
  <cp:revision>10</cp:revision>
  <dc:subject/>
  <dc:title>No</dc:title>
</cp:coreProperties>
</file>