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708">
            <w:r>
              <w:rPr>
                <w:rStyle w:val="IndexLink"/>
                <w:sz w:val="50"/>
                <w:lang w:val="en-US" w:eastAsia="en-US"/>
              </w:rPr>
              <w:t>卷第三十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26~13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09">
            <w:r>
              <w:rPr>
                <w:rStyle w:val="IndexLink"/>
                <w:lang w:val="en-US" w:eastAsia="en-US"/>
              </w:rPr>
              <w:t>(Ma.126)</w:t>
            </w:r>
            <w:r>
              <w:rPr>
                <w:rStyle w:val="IndexLink"/>
                <w:lang w:val="en-US" w:eastAsia="en-US"/>
              </w:rPr>
              <w:t>行欲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10">
            <w:r>
              <w:rPr>
                <w:rStyle w:val="IndexLink"/>
                <w:lang w:val="en-US" w:eastAsia="en-US"/>
              </w:rPr>
              <w:t>(Ma.127)</w:t>
            </w:r>
            <w:r>
              <w:rPr>
                <w:rStyle w:val="IndexLink"/>
                <w:lang w:val="en-US" w:eastAsia="en-US"/>
              </w:rPr>
              <w:t>福田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11">
            <w:r>
              <w:rPr>
                <w:rStyle w:val="IndexLink"/>
                <w:lang w:val="en-US" w:eastAsia="en-US"/>
              </w:rPr>
              <w:t>(Ma.128)</w:t>
            </w:r>
            <w:r>
              <w:rPr>
                <w:rStyle w:val="IndexLink"/>
                <w:lang w:val="en-US" w:eastAsia="en-US"/>
              </w:rPr>
              <w:t>優婆塞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12">
            <w:r>
              <w:rPr>
                <w:rStyle w:val="IndexLink"/>
                <w:lang w:val="en-US" w:eastAsia="en-US"/>
              </w:rPr>
              <w:t>(Ma.129)</w:t>
            </w:r>
            <w:r>
              <w:rPr>
                <w:rStyle w:val="IndexLink"/>
                <w:lang w:val="en-US" w:eastAsia="en-US"/>
              </w:rPr>
              <w:t>怨家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13">
            <w:r>
              <w:rPr>
                <w:rStyle w:val="IndexLink"/>
                <w:lang w:val="en-US" w:eastAsia="en-US"/>
              </w:rPr>
              <w:t>(Ma.130)</w:t>
            </w:r>
            <w:r>
              <w:rPr>
                <w:rStyle w:val="IndexLink"/>
                <w:lang w:val="en-US" w:eastAsia="en-US"/>
              </w:rPr>
              <w:t>教曇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714">
            <w:r>
              <w:rPr>
                <w:rStyle w:val="IndexLink"/>
                <w:lang w:val="en-US" w:eastAsia="en-US"/>
              </w:rPr>
              <w:t>(Ma.131)</w:t>
            </w:r>
            <w:r>
              <w:rPr>
                <w:rStyle w:val="IndexLink"/>
                <w:lang w:val="en-US" w:eastAsia="en-US"/>
              </w:rPr>
              <w:t>降魔經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十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51708"/>
      <w:bookmarkEnd w:id="0"/>
      <w:r>
        <w:rPr>
          <w:sz w:val="50"/>
          <w:szCs w:val="28"/>
        </w:rPr>
        <w:t>卷第三十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126~13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六）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1709"/>
      <w:bookmarkEnd w:id="1"/>
      <w:r>
        <w:rPr>
          <w:rFonts w:cs="Times New Roman" w:ascii="Times New Roman" w:hAnsi="Times New Roman"/>
          <w:color w:val="800000"/>
        </w:rPr>
        <w:t>(Ma.12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行欲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0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10] </w:t>
      </w:r>
      <w:r>
        <w:rPr>
          <w:rFonts w:ascii="Times New Roman" w:hAnsi="Times New Roman" w:cs="Times New Roman" w:eastAsia="新細明體;PMingLiU"/>
          <w:color w:val="000000"/>
        </w:rPr>
        <w:t>爾時。給孤獨居士往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世中為有幾人行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12] </w:t>
      </w:r>
      <w:r>
        <w:rPr>
          <w:rFonts w:ascii="Times New Roman" w:hAnsi="Times New Roman" w:cs="Times New Roman" w:eastAsia="新細明體;PMingLiU"/>
          <w:color w:val="000000"/>
        </w:rPr>
        <w:t>世尊告曰。居士。世中凡有十人行欲。云何為十。居士。有一行欲人。非法無道求索財物。彼非法無道求財物已。不自養安隱及父母．妻子．奴婢．作使。亦不供養沙門．梵志。令昇上與樂俱而受樂報。生天長壽。如是有一行欲人也。復次。居士。有一行欲人。非法無道求索財物。彼非法無道求財物已。能自養安隱及父母．妻子．奴婢．作使。而不供養沙門．梵志。令昇上與樂俱而受樂報。生天長壽。如是有一行欲人也。復次。居士。有一行欲人。非法無道求索財物。彼非法無道求財物已。能自養安隱及父母．妻子．奴婢．作使。亦供養沙門．梵志。令昇上與樂俱而受樂報。生天長壽。如是有一行欲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25] </w:t>
      </w:r>
      <w:r>
        <w:rPr>
          <w:rFonts w:ascii="Times New Roman" w:hAnsi="Times New Roman" w:cs="Times New Roman" w:eastAsia="新細明體;PMingLiU"/>
          <w:color w:val="000000"/>
        </w:rPr>
        <w:t>復次。居士。有一行欲人。法非法求索財物。彼法非法求財物已。不自養安隱及父母．妻子．奴婢．作使。亦不供養沙門．梵志。令昇上與樂俱而受樂報。生天長壽。如是有一行欲人也。復次。居士。有一行欲人。法非法求索財物。彼法非法求財物已。能自養安隱及父母．妻子．奴婢．作使。而不供養沙門．梵志。令昇上與樂俱而受樂報。生天長壽。如是有一行欲人也。復次。居士。有一行欲人。法非法求索財物。彼法非法求財物已。能自養安隱及父母．妻子．奴婢．作使。亦供養沙門．梵志。令昇上與樂俱而受樂報。生天長壽。如是有一行欲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09] </w:t>
      </w:r>
      <w:r>
        <w:rPr>
          <w:rFonts w:ascii="Times New Roman" w:hAnsi="Times New Roman" w:cs="Times New Roman" w:eastAsia="新細明體;PMingLiU"/>
          <w:color w:val="000000"/>
        </w:rPr>
        <w:t>復次。居士。有一行欲人。如法以道求索財物。彼如法以道求財物已。不自養安隱及父母．妻子．奴婢．作使。亦不供養沙門．梵志。令昇上與樂俱而受樂報。生天長壽。如是有一行欲人也。復次。居士。有一行欲人。如法以道求索財物。彼如法以道求財物已。能自養安隱及父母．妻子．奴婢．作使。而不供養沙門．梵志。令昇上與樂俱而受樂報。生天長壽。如是有一行欲行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17] </w:t>
      </w:r>
      <w:r>
        <w:rPr>
          <w:rFonts w:ascii="Times New Roman" w:hAnsi="Times New Roman" w:cs="Times New Roman" w:eastAsia="新細明體;PMingLiU"/>
          <w:color w:val="000000"/>
        </w:rPr>
        <w:t>復次。居士。有一行欲人。如法以道求索財物。彼如法以道求財物已。能自養安隱及父母．妻子．奴婢．作使。亦供養沙門．梵志。令昇上與樂俱而受樂報。生天長壽。得財物已。染著縛繳。繳已染著。不見災患。不知出要而用。如是有一行欲人也。復次。居士。有一行欲人。如法以道求索財物。彼如法以道求財物已。能自養安隱及父母．妻子．奴婢．作使。亦供養沙門．梵志。令昇上與樂俱而受樂報。生天長壽。得財物已。不染不著。不縛不繳。不繳已染著。見災患。知出要而用。如是有一行欲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b29] </w:t>
      </w:r>
      <w:r>
        <w:rPr>
          <w:rFonts w:ascii="Times New Roman" w:hAnsi="Times New Roman" w:cs="Times New Roman" w:eastAsia="新細明體;PMingLiU"/>
          <w:color w:val="000000"/>
        </w:rPr>
        <w:t>居士。若有一行欲人。非法無道求索財物。彼非法無道求財物已。不自養安隱及父母．妻子．奴婢．作使。亦不供養沙門．梵志。令昇上與樂俱而受樂報。生天長壽者。此行欲人於諸行欲人為最下也。居士。若有一行欲人。法非法求索財物。彼法非法求財物已。自養安隱及父母．妻子．奴婢．作使。亦供養沙門．梵志。令昇上與樂俱而受樂報。生天長壽者。此行欲人於諸行欲人為最上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09] </w:t>
      </w:r>
      <w:r>
        <w:rPr>
          <w:rFonts w:ascii="Times New Roman" w:hAnsi="Times New Roman" w:cs="Times New Roman" w:eastAsia="新細明體;PMingLiU"/>
          <w:color w:val="000000"/>
        </w:rPr>
        <w:t>居士。若有一行欲人。如法以道求索財物。彼如法以道求財物已。自養安隱及父母．妻子．奴婢．作使。亦供養沙門．梵志。令昇上與樂俱而受樂報。生天長壽。得財物已。不染不著。不縛不繳。不繳已染著。見災患。知出要而用者。此行欲人於諸行欲人為最第一．最大．最上．最勝．最尊。為最妙也。猶如因牛有乳。因乳有酪。因酪有生酥。因生酥有熟酥。因熟酥有酥精。酥精者。為最第一．最大．最上．最勝．最尊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妙也。如是。居士。此行欲人於諸行欲人為最第一．最大．最上．最勝．最尊。為最妙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c20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非法求財　　及法非法求　不供不自用　　亦不施為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俱皆有惡　　於行欲最下　若如法求財　　自身懃所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供他及自用　　亦以施為福　二俱皆有德　　於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最上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得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要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Lg"/>
          <w:rFonts w:ascii="Times New Roman" w:hAnsi="Times New Roman" w:cs="Times New Roman" w:eastAsia="新細明體;PMingLiU"/>
        </w:rPr>
        <w:t>慧　　行欲住在家　見災患知足　　節儉用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得出欲慧　　於行欲最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2] </w:t>
      </w:r>
      <w:r>
        <w:rPr>
          <w:rFonts w:ascii="Times New Roman" w:hAnsi="Times New Roman" w:cs="Times New Roman" w:eastAsia="新細明體;PMingLiU"/>
          <w:color w:val="000000"/>
        </w:rPr>
        <w:t>佛說如是。給孤獨居士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欲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二百五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1710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福田經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一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08] </w:t>
      </w:r>
      <w:r>
        <w:rPr>
          <w:rFonts w:ascii="Times New Roman" w:hAnsi="Times New Roman" w:cs="Times New Roman" w:eastAsia="新細明體;PMingLiU"/>
          <w:color w:val="000000"/>
        </w:rPr>
        <w:t>爾時。給孤獨居士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世中為有幾</w:t>
      </w:r>
      <w:r>
        <w:rPr>
          <w:rFonts w:ascii="Times New Roman" w:hAnsi="Times New Roman" w:cs="Times New Roman" w:eastAsia="新細明體;PMingLiU"/>
          <w:color w:val="0000FF"/>
        </w:rPr>
        <w:t>福田人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10] </w:t>
      </w:r>
      <w:r>
        <w:rPr>
          <w:rFonts w:ascii="Times New Roman" w:hAnsi="Times New Roman" w:cs="Times New Roman" w:eastAsia="新細明體;PMingLiU"/>
          <w:color w:val="000000"/>
        </w:rPr>
        <w:t>世尊告曰。居士。世中凡有二種福田人。云何為二。一者</w:t>
      </w:r>
      <w:r>
        <w:rPr>
          <w:rFonts w:ascii="Times New Roman" w:hAnsi="Times New Roman" w:cs="Times New Roman" w:eastAsia="新細明體;PMingLiU"/>
          <w:color w:val="0000FF"/>
        </w:rPr>
        <w:t>學人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二者無學人。學人有十八。無學人有九。居士。云何十八學人。信行．法行．信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．見到．身證．家家．一種．向須陀洹．得須陀洹．向斯陀含．得斯陀含．向阿那含．得阿那含．中般涅槃．生般涅槃．行般涅槃．無行般涅槃．上流色究竟。是謂十八學人。居士。云何九無學人。思法．昇進法．不動法．退法．不退法．護法護則不退。不護則退．實住法．慧解脫．俱解脫。是謂九無學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19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中學無學　　可尊可奉敬　彼能正其身　　口意亦復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居士是良田　　施彼得大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4] </w:t>
      </w:r>
      <w:r>
        <w:rPr>
          <w:rFonts w:ascii="Times New Roman" w:hAnsi="Times New Roman" w:cs="Times New Roman" w:eastAsia="新細明體;PMingLiU"/>
          <w:color w:val="000000"/>
        </w:rPr>
        <w:t>佛說如是。給孤獨居士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福田經第十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百六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51711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優婆塞經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a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給孤獨居士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與大優婆塞眾五百人俱。往詣尊者舍梨子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五百優婆塞亦為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給孤獨居士及五百優婆塞坐一面已。尊者舍梨子為彼說法。勸發渴仰。成就歡喜。無量方便為彼說法。勸發渴仰。成就歡喜已。即從座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舍梨子去後不久。給孤獨居士及五百優婆塞亦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09] </w:t>
      </w:r>
      <w:r>
        <w:rPr>
          <w:rFonts w:ascii="Times New Roman" w:hAnsi="Times New Roman" w:cs="Times New Roman" w:eastAsia="新細明體;PMingLiU"/>
          <w:color w:val="000000"/>
        </w:rPr>
        <w:t>尊者舍梨子及眾坐已定。世尊告曰。舍梨子。若汝知白衣聖弟子善護行五法及得四增上心。現法樂居。易不難得。舍梨子。汝當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聖弟子地獄盡。畜生．餓鬼及諸惡處亦盡。得須陀洹。不墮惡法。定趣正覺。極受七有。天上人間七往來已而得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15] </w:t>
      </w:r>
      <w:r>
        <w:rPr>
          <w:rFonts w:ascii="Times New Roman" w:hAnsi="Times New Roman" w:cs="Times New Roman" w:eastAsia="新細明體;PMingLiU"/>
          <w:color w:val="000000"/>
        </w:rPr>
        <w:t>舍梨子。云何白衣聖弟子善護行五法。白衣聖弟子者。離殺．斷殺。棄捨刀杖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於殺生淨除其心。白衣聖弟子善護行。此第一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19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離不與取．斷不與取。與而後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恡</w:t>
      </w:r>
      <w:r>
        <w:rPr>
          <w:rFonts w:ascii="Times New Roman" w:hAnsi="Times New Roman" w:cs="Times New Roman" w:eastAsia="新細明體;PMingLiU"/>
          <w:color w:val="000000"/>
        </w:rPr>
        <w:t>。不望其報。不以偷所覆。常自護已。彼於不與取淨除其心。白衣聖弟子善護行。此第二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23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離邪婬．斷邪婬。彼或有父所護。或母所護。或父母所護。或兄弟所護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所護。或婦父母所護。或親親所護。或同姓所護。或為他婦女。有鞭罰恐怖。及有名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債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至華鬘親。不犯如是女。彼於邪淫淨除其心。白衣聖弟子善護行。此第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b29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離妄言．斷妄言。真諦言。樂真諦。住真諦不移動。一切可信。不欺世間。彼於妄言淨除其心。白衣聖弟子善護行。此第四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04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離酒．斷酒。彼於飲酒淨除其心。白衣聖弟子善護行。此第五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06] </w:t>
      </w:r>
      <w:r>
        <w:rPr>
          <w:rFonts w:ascii="Times New Roman" w:hAnsi="Times New Roman" w:cs="Times New Roman" w:eastAsia="新細明體;PMingLiU"/>
          <w:color w:val="000000"/>
        </w:rPr>
        <w:t>舍梨子。白衣聖弟子云何得四增上心。現法樂居。易不難得。白衣聖弟子念如來。彼如來．無所著．等正覺．明行成為．善逝．世間解．無上士．道法御．天人師。號佛．眾祐。如是念如來已。若有惡欲即便得滅。心中有不善．穢污．愁苦．憂慼亦復得滅。白衣聖弟子攀緣如來。心靖得喜。若有惡欲即便得滅。心中有不善．穢污．愁苦．憂慼亦復得滅。白衣聖弟子得第一增上心。現法樂居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15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念法。世尊善說法。必至究竟。無煩無熱。常有不移動。如是觀．如是覺．如是知．如是念法已。若有惡欲即便得滅。心中有不善．穢污．愁苦．憂慼亦復得滅。白衣聖弟子攀緣法。心靖得喜。若有惡欲即便得滅。心中有不善．穢污．愁苦．憂慼亦復得滅。白衣聖弟子得此第二增上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6c22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念眾。如來聖眾善趣正趣。向法次法。順行如法。彼眾實有阿羅訶．趣阿羅訶。有阿那含．趣阿那含。有斯陀含．趣斯陀含。有須陀洹．趣須陀洹。是謂四雙八輩。謂如來眾成就</w:t>
      </w:r>
      <w:r>
        <w:rPr>
          <w:rFonts w:ascii="Times New Roman" w:hAnsi="Times New Roman" w:cs="Times New Roman" w:eastAsia="新細明體;PMingLiU"/>
          <w:color w:val="0000FF"/>
        </w:rPr>
        <w:t>尸賴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成就三昧。成就般若。成就解脫。成就解脫知見。可敬可重。可奉可供。世良福田。彼如是念如來眾。若有惡欲即便得滅。心中有不善．穢污．愁苦．憂慼亦復得滅。白衣聖弟子攀緣如來眾。心靖得喜。若有惡欲即便得滅。心中有不善．穢污．愁苦．憂慼亦復得滅。白衣聖弟子是謂得第三增上心。現法樂居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05] </w:t>
      </w:r>
      <w:r>
        <w:rPr>
          <w:rFonts w:ascii="Times New Roman" w:hAnsi="Times New Roman" w:cs="Times New Roman" w:eastAsia="新細明體;PMingLiU"/>
          <w:color w:val="000000"/>
        </w:rPr>
        <w:t>復次。舍梨子。白衣聖弟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念尸賴。此尸賴不缺不穿。無穢無濁。住如地不虛妄。聖所稱譽。具善受持。彼如是自念尸賴。若有惡欲即便得滅。心中有不善．穢污．愁苦．憂慼亦復得滅。白衣聖弟子攀緣尸賴。心靖得喜。若有惡欲即便得滅。心中有不善．穢污．愁苦．憂慼亦復得滅。白衣聖弟子是謂得第四增上心。現法樂居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a13] </w:t>
      </w:r>
      <w:r>
        <w:rPr>
          <w:rFonts w:ascii="Times New Roman" w:hAnsi="Times New Roman" w:cs="Times New Roman" w:eastAsia="新細明體;PMingLiU"/>
          <w:color w:val="000000"/>
        </w:rPr>
        <w:t>舍梨子。若汝知白衣聖弟子善護行此五法。得此四增上心。現法樂居。易不難得者。舍梨子。汝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Fonts w:ascii="Times New Roman" w:hAnsi="Times New Roman" w:cs="Times New Roman" w:eastAsia="新細明體;PMingLiU"/>
          <w:color w:val="000000"/>
        </w:rPr>
        <w:t>白衣聖弟子地獄盡。畜生．餓鬼及諸惡處亦盡。得須陀洹。不墮惡法。定趣正覺。極受七有。天上人間七往來已而得苦邊。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慧者住在家　　見地獄恐怖　因受持聖法　　除去一切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殺害眾生　　知而能捨離　真諦不妄言　　不盜他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有婦知足　　不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人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Lg"/>
          <w:rFonts w:ascii="Times New Roman" w:hAnsi="Times New Roman" w:cs="Times New Roman" w:eastAsia="新細明體;PMingLiU"/>
        </w:rPr>
        <w:t>妻　捨離斷飲酒　　心亂狂癡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當念正覺　　思惟諸善法　念眾觀尸賴　　從是得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行其布施　　當以望其福　先施於息心　　如是成果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說息心　　舍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Style w:val="Lg"/>
          <w:rFonts w:ascii="Times New Roman" w:hAnsi="Times New Roman" w:cs="Times New Roman" w:eastAsia="新細明體;PMingLiU"/>
        </w:rPr>
        <w:t>善聽　若有黑及白　　赤色之與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尨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Style w:val="Lg"/>
          <w:rFonts w:ascii="Times New Roman" w:hAnsi="Times New Roman" w:cs="Times New Roman" w:eastAsia="新細明體;PMingLiU"/>
        </w:rPr>
        <w:t>色愛樂色　　牛及諸鴿鳥　隨彼所生處　　良御牛在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力成具足　　善速往來快　取彼之所能　　莫以色為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此人間　　若有所生處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剎帝麗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Style w:val="Lg"/>
          <w:rFonts w:ascii="Times New Roman" w:hAnsi="Times New Roman" w:cs="Times New Roman" w:eastAsia="新細明體;PMingLiU"/>
        </w:rPr>
        <w:t>梵志　　居士本工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彼所生處　　長老淨持戒　世無著善逝　　施彼得大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無所知　　無慧無所聞　施彼得果少　　無光無所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光有所照　　有慧佛弟子　信向善逝者　　根生善堅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是生善處　　如意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家　最後得涅槃　　如是各有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16] </w:t>
      </w:r>
      <w:r>
        <w:rPr>
          <w:rFonts w:ascii="Times New Roman" w:hAnsi="Times New Roman" w:cs="Times New Roman" w:eastAsia="新細明體;PMingLiU"/>
          <w:color w:val="000000"/>
        </w:rPr>
        <w:t>佛說如是。尊者舍梨子及諸比丘．給孤獨居士．五百優婆塞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1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婆塞經第十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四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2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51712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怨家經</w:t>
      </w:r>
      <w:r>
        <w:rPr>
          <w:rStyle w:val="FootnoteCharacters"/>
          <w:rStyle w:val="FootnoteAnchor"/>
          <w:szCs w:val="28"/>
        </w:rPr>
        <w:footnoteReference w:id="3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七怨家法而作怨家。謂男女輩瞋恚時來。云何為七。怨家者。不欲令怨家有好色。所以者何。怨家者。不樂怨家有好色。人有瞋恚。習瞋恚。瞋恚所覆。心不捨瞋恚。彼雖好沐浴。名香塗身。然色故惡。所以者何。因瞋恚所覆。心不捨瞋恚故。是謂第一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b29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安隱眠。所以者何。怨家者。不樂怨家安隱眠。人有瞋恚。習瞋恚。瞋恚所覆。心不捨瞋恚。彼雖臥以御床。敷以氍氀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儭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體被。兩頭安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陵伽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波遮悉多羅那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然故憂苦眠。所以者何。因瞋恚所覆。心不捨瞋恚故。是謂第二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07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得大利。所以者何。怨家者。不樂怨家得大利。人有瞋恚。習瞋恚。瞋恚所覆。心不捨瞋恚。彼應得利而不得利。應不得利而得利。彼此二法更互相違。大得不利。所以者何。因瞋恚所覆。心不捨瞋恚故。是謂第三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14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有朋友。所以者何。怨家者。不樂怨家有朋友。人有瞋恚。習瞋恚。瞋恚所覆。心不捨瞋恚。彼若有親朋友。捨離避去。所以者何。因瞋恚所覆。心不捨瞋恚故。是謂第四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19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有稱譽。所以者何。怨家者。不樂怨家有名稱。人有瞋恚。習瞋恚。瞋恚所覆。心不捨瞋恚。彼惡名醜聲周聞諸方。所以者何。因瞋恚所覆。心不捨瞋恚故。是謂第五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7c25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極大富。所以者何。怨家者。不樂怨家極大富。人有瞋恚。習瞋恚。瞋恚所覆。心不捨瞋恚。彼作如是身．口．意行。使彼大失財物。所以者何。因瞋恚所覆。心不捨瞋恚故。是謂第六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2] </w:t>
      </w:r>
      <w:r>
        <w:rPr>
          <w:rFonts w:ascii="Times New Roman" w:hAnsi="Times New Roman" w:cs="Times New Roman" w:eastAsia="新細明體;PMingLiU"/>
          <w:color w:val="000000"/>
        </w:rPr>
        <w:t>復次。怨家者。不欲令怨家身壞命終。必至善處。生於天上。所以者何。怨家者。不樂怨家往至善處。人有瞋恚。習瞋恚。瞋恚所覆。心不捨瞋恚。身．口．意惡行。彼身．口．意惡行已。身壞命終。必至惡處。生地獄中。所以者何。因瞋恚所覆。心不捨瞋恚故。是謂第七怨家法而作怨家。謂男女輩瞋恚時來。此七怨家法而作怨家。謂男女輩瞋恚時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a09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瞋者得惡色　　眠臥苦不安　應獲得大財　　反更得不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親親善朋友　　遠離瞋恚人　數數習瞋恚　　惡名流諸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作身口業　　恚纏行意業　人為恚所覆　　失一切財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恚生不利　　瞋恚生心穢　恐怖生於內　　人所不能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者不知義　　瞋者不曉法　無目盲闇塞　　謂樂瞋恚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恚初發惡色　　猶火始起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　從是生憎嫉　　緣是諸人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瞋者所作　　善行及不善　於後瞋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　　煩熱如火燒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謂煩熱業　　及諸法所纏　彼彼我今說　　汝等善心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瞋者逆害父　　及於諸兄弟　亦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姉</w:t>
      </w:r>
      <w:r>
        <w:rPr>
          <w:rStyle w:val="Lg"/>
          <w:rFonts w:ascii="Times New Roman" w:hAnsi="Times New Roman" w:cs="Times New Roman" w:eastAsia="新細明體;PMingLiU"/>
        </w:rPr>
        <w:t>與妹　　瞋者多所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生及長養　　得見此世間　因彼得存命　　此母瞋亦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羞無慚愧　　瞋纏無所言　人為恚所覆　　口無所不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造作癡罪逆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Lg"/>
          <w:rFonts w:ascii="Times New Roman" w:hAnsi="Times New Roman" w:cs="Times New Roman" w:eastAsia="新細明體;PMingLiU"/>
        </w:rPr>
        <w:t>　　而自夭其命　作時不自覺　　因瞋生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繫著自己身　　愛樂無極已　雖愛念己身　　瞋者亦自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刀而自刺　　或從巖自投　或以繩自絞　　及服諸毒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像瞋恚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　　是死依於恚　彼彼一切斷　　用慧能覺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小小不善業　　慧者了能除　當堪耐是行　　欲令無惡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恚亦無憂　　除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無貢高　調御斷瞋恚　　滅訖無有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1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1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怨家經第十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2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51713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教曇彌經</w:t>
      </w:r>
      <w:r>
        <w:rPr>
          <w:rStyle w:val="FootnoteCharacters"/>
          <w:rStyle w:val="FootnoteAnchor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2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b21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曇彌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為生地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作佛圖主。為人所宗。凶暴急弊。極為麤惡。罵詈責數於諸比丘。因此故生地諸比丘皆捨離去。不樂住此。於是。生地諸優婆塞見生地諸比丘皆捨離去。不樂住此。便作是念。此生地諸比丘以何意故。皆捨離去。不樂住此。生地諸優婆塞聞此生地尊者曇彌。生地尊長。作佛圖主。為人所宗。凶暴急弊。極為麤惡。罵詈責數於諸比丘。因此故生地諸比丘皆捨離去。不樂住此。生地諸優婆塞聞已。即共往詣尊者曇彌所。驅逐曇彌。令出生地諸寺中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03] </w:t>
      </w:r>
      <w:r>
        <w:rPr>
          <w:rFonts w:ascii="Times New Roman" w:hAnsi="Times New Roman" w:cs="Times New Roman" w:eastAsia="新細明體;PMingLiU"/>
          <w:color w:val="000000"/>
        </w:rPr>
        <w:t>於是尊者曇彌。為生地諸優婆塞所驅。令出生地諸寺中去。即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遊行。往詣舍衛國。展轉進至舍衛國。住勝林給孤獨園。於是。尊者曇彌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於生地諸優婆塞無所污．無所說．無所犯然生地諸優婆塞橫驅逐我。令出生地諸寺中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09] </w:t>
      </w:r>
      <w:r>
        <w:rPr>
          <w:rFonts w:ascii="Times New Roman" w:hAnsi="Times New Roman" w:cs="Times New Roman" w:eastAsia="新細明體;PMingLiU"/>
          <w:color w:val="000000"/>
        </w:rPr>
        <w:t>彼時世尊告曰。止止曇彌。何須說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10] </w:t>
      </w:r>
      <w:r>
        <w:rPr>
          <w:rFonts w:ascii="Times New Roman" w:hAnsi="Times New Roman" w:cs="Times New Roman" w:eastAsia="新細明體;PMingLiU"/>
          <w:color w:val="000000"/>
        </w:rPr>
        <w:t>尊者曇彌叉手向佛再白曰。世尊。我於生地諸優婆塞。無所污．無所說．無所犯。然生地諸優婆塞橫驅逐我。令出生地諸寺中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13] </w:t>
      </w:r>
      <w:r>
        <w:rPr>
          <w:rFonts w:ascii="Times New Roman" w:hAnsi="Times New Roman" w:cs="Times New Roman" w:eastAsia="新細明體;PMingLiU"/>
          <w:color w:val="000000"/>
        </w:rPr>
        <w:t>世尊亦再告曰。曇彌。往昔之時。此閻浮洲有諸商人。乘船入海持視岸鷹行。彼入大海不遠便放視岸鷹。若視岸鷹得至大海岸者。終不還船。若視岸鷹不得至大海岸者。便來還船。如是曇彌。為生地優婆塞所驅逐。令出生地諸寺故。便還至我所。止止曇彌。何須復說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0] </w:t>
      </w:r>
      <w:r>
        <w:rPr>
          <w:rFonts w:ascii="Times New Roman" w:hAnsi="Times New Roman" w:cs="Times New Roman" w:eastAsia="新細明體;PMingLiU"/>
          <w:color w:val="000000"/>
        </w:rPr>
        <w:t>尊者曇彌復三白曰。世尊我於生地諸優婆塞。無所污．無所說．無所犯。然生地諸優婆塞橫驅逐我。令出生地諸寺中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3] </w:t>
      </w:r>
      <w:r>
        <w:rPr>
          <w:rFonts w:ascii="Times New Roman" w:hAnsi="Times New Roman" w:cs="Times New Roman" w:eastAsia="新細明體;PMingLiU"/>
          <w:color w:val="000000"/>
        </w:rPr>
        <w:t>世尊亦復三告曰。曇彌。汝住沙門法。為生地諸優婆塞所驅逐。令出生地諸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5] </w:t>
      </w:r>
      <w:r>
        <w:rPr>
          <w:rFonts w:ascii="Times New Roman" w:hAnsi="Times New Roman" w:cs="Times New Roman" w:eastAsia="新細明體;PMingLiU"/>
          <w:color w:val="000000"/>
        </w:rPr>
        <w:t>於是。尊者曇彌即從座起。叉手向佛。白曰。世尊。云何沙門住沙門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8c26] </w:t>
      </w:r>
      <w:r>
        <w:rPr>
          <w:rFonts w:ascii="Times New Roman" w:hAnsi="Times New Roman" w:cs="Times New Roman" w:eastAsia="新細明體;PMingLiU"/>
          <w:color w:val="000000"/>
        </w:rPr>
        <w:t>世尊告曰。曇彌。昔時有人壽八萬歲。曇彌。人壽八萬歲時。此閻浮洲極大富樂。多有人民。村邑相近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一飛。曇彌。人壽八萬歲時。女年五百歲乃嫁。曇彌。人壽八萬歲時。有如是病。大便．小便．欲．不食．老。曇彌。人壽八萬歲時。有王名</w:t>
      </w:r>
      <w:r>
        <w:rPr>
          <w:rFonts w:ascii="Times New Roman" w:hAnsi="Times New Roman" w:cs="Times New Roman" w:eastAsia="新細明體;PMingLiU"/>
          <w:color w:val="0000FF"/>
        </w:rPr>
        <w:t>高羅婆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聰明智慧。為轉輪王。有四種軍。整御天下。如法法王成就七寶。彼七寶者。輪寶．象寶．馬寶．珠寶．女寶．居士寶．主兵臣寶。是為七。具足千子。顏貌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勇猛無畏。能伏他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必統領此一切地乃至大海。不以刀杖。以法治化。令得安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08] </w:t>
      </w:r>
      <w:r>
        <w:rPr>
          <w:rFonts w:ascii="Times New Roman" w:hAnsi="Times New Roman" w:cs="Times New Roman" w:eastAsia="新細明體;PMingLiU"/>
          <w:color w:val="000000"/>
        </w:rPr>
        <w:t>曇彌。高羅婆王有樹。名</w:t>
      </w:r>
      <w:r>
        <w:rPr>
          <w:rFonts w:ascii="Times New Roman" w:hAnsi="Times New Roman" w:cs="Times New Roman" w:eastAsia="新細明體;PMingLiU"/>
          <w:color w:val="0000FF"/>
        </w:rPr>
        <w:t>善住尼拘類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曇彌。善住尼拘類樹王而有五枝。第一枝者。王所食及皇后。第二枝者。太子食及諸臣。第三枝者。國人民食。第四枝者。沙門．梵志食。第五枝者。禽獸所食。曇彌。善住尼拘類樹王果大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升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瓶。味如淳蜜丸。曇彌。善住尼拘類樹王果無有護者。亦無更相偷。有一人來。饑渴極羸。顏色憔悴。欲得食果。往至善住尼拘類樹王所。飽噉果已。毀折其枝。持果歸去。善住尼拘類樹王。有一天依而居之。彼作是念。閻浮洲人異哉。無恩無有反復。所以者何。從善住尼拘類樹王飽噉果已。毀折其枝。持果歸去。寧令善住尼拘類樹王無果不生果。善住尼拘類樹王即無果。亦不生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a22] </w:t>
      </w:r>
      <w:r>
        <w:rPr>
          <w:rFonts w:ascii="Times New Roman" w:hAnsi="Times New Roman" w:cs="Times New Roman" w:eastAsia="新細明體;PMingLiU"/>
          <w:color w:val="000000"/>
        </w:rPr>
        <w:t>復有一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來。饑渴極羸。顏色憔悴。欲得噉果。往詣善住尼拘類樹王所。見善住尼拘類樹王無果。亦不生果。即便往詣高羅婆王所。白曰。天王。當知善住尼拘類樹王無果。亦不生果。高羅婆王聞已。猶如力士屈伸臂頃。如是高羅婆王於拘樓瘦沒。至三十三天。住</w:t>
      </w:r>
      <w:r>
        <w:rPr>
          <w:rFonts w:ascii="Times New Roman" w:hAnsi="Times New Roman" w:cs="Times New Roman" w:eastAsia="新細明體;PMingLiU"/>
          <w:color w:val="0000FF"/>
        </w:rPr>
        <w:t>天帝釋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前。白曰。</w:t>
      </w:r>
      <w:r>
        <w:rPr>
          <w:rFonts w:ascii="Times New Roman" w:hAnsi="Times New Roman" w:cs="Times New Roman" w:eastAsia="新細明體;PMingLiU"/>
          <w:color w:val="0000FF"/>
        </w:rPr>
        <w:t>拘翼。當知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善住尼拘類樹王無果。亦不生果。於是。天帝釋及高羅婆王猶如力士屈伸臂頃。如是天帝釋及高羅婆王於三十三天中沒。至拘樓瘦。去善住尼拘類樹王不遠住。天帝釋作如其像如意足。以如其像如意足化作大水暴風雨。作大水暴風雨已。善住尼拘類樹王拔根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07] </w:t>
      </w:r>
      <w:r>
        <w:rPr>
          <w:rFonts w:ascii="Times New Roman" w:hAnsi="Times New Roman" w:cs="Times New Roman" w:eastAsia="新細明體;PMingLiU"/>
          <w:color w:val="000000"/>
        </w:rPr>
        <w:t>於是。善住尼拘類樹王居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樹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天。因此故。憂苦愁慼。啼泣垂淚。在天帝釋前立。天帝釋問曰。天。汝何意憂苦愁慼。啼泣垂淚。在我前立耶。彼天白曰。拘翼。當知大水暴風雨。善住尼拘類樹王拔根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時。天帝釋告彼樹天曰。天。汝樹天住樹天法。大水暴風雨。善住尼拘類樹王拔根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耶。樹天白曰。拘翼。云何樹天住樹天法耶。天帝釋告曰。天。若使人欲得樹根。持樹根去。欲得樹莖．樹枝．樹葉．樹華．樹果持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樹天不應瞋恚。不應憎嫉。心不應恨。樹天捨意而住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如是樹天住樹天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18] </w:t>
      </w:r>
      <w:r>
        <w:rPr>
          <w:rFonts w:ascii="Times New Roman" w:hAnsi="Times New Roman" w:cs="Times New Roman" w:eastAsia="新細明體;PMingLiU"/>
          <w:color w:val="000000"/>
        </w:rPr>
        <w:t>天復白曰。拘翼。我樹天不住樹天法。從今日始樹天住樹天法。願善住尼拘類樹王還復如本。於是。天帝釋作如其像如意足。作如其像如意足已。復化作大水暴風雨。化作大水暴風雨已。善住尼拘類樹王即復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如是。曇彌。若有比丘罵者不罵。瞋者不瞋。破者不破。打者不打。如是。曇彌。沙門住沙門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26] </w:t>
      </w:r>
      <w:r>
        <w:rPr>
          <w:rFonts w:ascii="Times New Roman" w:hAnsi="Times New Roman" w:cs="Times New Roman" w:eastAsia="新細明體;PMingLiU"/>
          <w:color w:val="000000"/>
        </w:rPr>
        <w:t>於是。尊者曇彌即從坐起。偏袒著衣。叉手向佛。啼泣垂淚。白曰。世尊。我非沙門住沙門法。從今日始沙門住沙門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b28] </w:t>
      </w:r>
      <w:r>
        <w:rPr>
          <w:rFonts w:ascii="Times New Roman" w:hAnsi="Times New Roman" w:cs="Times New Roman" w:eastAsia="新細明體;PMingLiU"/>
          <w:color w:val="000000"/>
        </w:rPr>
        <w:t>世尊告曰。曇彌。昔有大師。名曰</w:t>
      </w:r>
      <w:r>
        <w:rPr>
          <w:rFonts w:ascii="Times New Roman" w:hAnsi="Times New Roman" w:cs="Times New Roman" w:eastAsia="新細明體;PMingLiU"/>
          <w:color w:val="0000FF"/>
        </w:rPr>
        <w:t>善眼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為外道仙人之所師宗。捨離欲愛。得如意足。曇彌。善眼大師有無量百千弟子。曇彌。善眼大師為諸弟子說梵世法。曇彌。若善眼大師為說梵世法時。諸弟子等有不具足奉行法者。彼命終已。或生四王天。或生三十三天。或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天。或生兜率哆天。或生化樂天。或生他化樂天。曇彌。若善眼大師為說梵世法時。諸弟子等設有具足奉行法者。彼修四梵室。捨離於欲。彼命終已。得生梵天。曇彌。彼時善眼大師而作是念。我不應與弟子等同俱至後世。共生一處。我今寧可更修增上慈。修增上慈已。命終得生晃昱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12] </w:t>
      </w:r>
      <w:r>
        <w:rPr>
          <w:rFonts w:ascii="Times New Roman" w:hAnsi="Times New Roman" w:cs="Times New Roman" w:eastAsia="新細明體;PMingLiU"/>
          <w:color w:val="000000"/>
        </w:rPr>
        <w:t>曇彌。彼時善眼大師則於後時更修增上慈。修增上慈已。命終得生晃昱天中。曇彌。善眼大師及諸弟子學道不虛。得大果報。如善眼大師。如是</w:t>
      </w:r>
      <w:r>
        <w:rPr>
          <w:rFonts w:ascii="Times New Roman" w:hAnsi="Times New Roman" w:cs="Times New Roman" w:eastAsia="新細明體;PMingLiU"/>
          <w:color w:val="0000FF"/>
        </w:rPr>
        <w:t>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犁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FF"/>
        </w:rPr>
        <w:t>破群那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阿羅那遮婆羅門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瞿陀梨舍哆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害提婆羅摩納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．儲</w:t>
      </w:r>
      <w:r>
        <w:rPr>
          <w:rFonts w:ascii="Times New Roman" w:hAnsi="Times New Roman" w:cs="Times New Roman" w:eastAsia="新細明體;PMingLiU"/>
          <w:color w:val="0000FF"/>
        </w:rPr>
        <w:t>提摩麗橋鞞陀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及薩哆富樓奚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9c18] </w:t>
      </w:r>
      <w:r>
        <w:rPr>
          <w:rFonts w:ascii="Times New Roman" w:hAnsi="Times New Roman" w:cs="Times New Roman" w:eastAsia="新細明體;PMingLiU"/>
          <w:color w:val="000000"/>
        </w:rPr>
        <w:t>曇彌。</w:t>
      </w:r>
      <w:r>
        <w:rPr>
          <w:rFonts w:ascii="Times New Roman" w:hAnsi="Times New Roman" w:cs="Times New Roman" w:eastAsia="新細明體;PMingLiU"/>
          <w:color w:val="0000FF"/>
        </w:rPr>
        <w:t>七富樓奚哆師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亦有無量百千弟子。曇彌。七富樓奚哆師為諸弟子說梵世法。若七富樓奚哆師為說梵世法時。諸弟子等有不具足奉行法者。彼命終已。或生四王天。或生三十三天。或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磨天。或生兜率哆天。或生化樂天。或生他化樂天。若七富樓奚哆師為說梵世法時。諸弟子等設有具足奉行法者。彼修四梵室。捨離於欲。彼命終已。得生梵天。曇彌。七富樓奚哆師而作是念。我不應與弟子等同俱至後世。共生一處。我今寧可更修增上慈。修增上慈已。命終得生晃昱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01] </w:t>
      </w:r>
      <w:r>
        <w:rPr>
          <w:rFonts w:ascii="Times New Roman" w:hAnsi="Times New Roman" w:cs="Times New Roman" w:eastAsia="新細明體;PMingLiU"/>
          <w:color w:val="000000"/>
        </w:rPr>
        <w:t>曇彌。彼時七富樓奚哆師則於後時更修增上慈。修增上慈已。命終得生晃昱天中。曇彌。七富樓奚哆師及諸弟子學道不虛。得大果報。曇彌。若有罵彼七師及無量百千眷屬。打破瞋恚責數者。必受無量罪。若有一成就正見佛弟子比丘得小果。罵詈打破瞋恚責數者。此受罪多於彼。是故。曇彌。汝等各各更迭相護。所以者何。離此過已。更無有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09] </w:t>
      </w:r>
      <w:r>
        <w:rPr>
          <w:rFonts w:ascii="Times New Roman" w:hAnsi="Times New Roman" w:cs="Times New Roman" w:eastAsia="新細明體;PMingLiU"/>
          <w:color w:val="000000"/>
        </w:rPr>
        <w:t>於是。世尊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偈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a11] </w:t>
      </w:r>
      <w:r>
        <w:rPr>
          <w:rFonts w:ascii="Times New Roman" w:hAnsi="Times New Roman" w:cs="Times New Roman" w:eastAsia="新細明體;PMingLiU"/>
          <w:color w:val="000000"/>
        </w:rPr>
        <w:t>須涅．牟梨破群那．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那遮婆羅門．　瞿陀梨舍哆．　害提婆羅摩納．　儲提摩麗橋鞞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．　薩哆富樓奚哆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在過去世　　七師有名德　無愛縛樂悲　　欲結盡過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有諸弟子　　無量百千數　彼亦離欲結　　須臾不究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彼外仙人　　善護行苦行　心中懷憎嫉　　罵者受罪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一得正見　　佛子住小果　罵詈責打破　　受罪多於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汝曇彌　　各各更相護　所以更相護　　重罪無過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甚重苦　　亦為聖所惡　必得受惡色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橫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Lg"/>
          <w:rFonts w:ascii="Times New Roman" w:hAnsi="Times New Roman" w:cs="Times New Roman" w:eastAsia="新細明體;PMingLiU"/>
        </w:rPr>
        <w:t>取邪見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最下人　　聖法之所說　謂未離婬欲　　得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Style w:val="Lg"/>
          <w:rFonts w:ascii="Times New Roman" w:hAnsi="Times New Roman" w:cs="Times New Roman" w:eastAsia="新細明體;PMingLiU"/>
        </w:rPr>
        <w:t>五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信精進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Style w:val="Lg"/>
          <w:rFonts w:ascii="Times New Roman" w:hAnsi="Times New Roman" w:cs="Times New Roman" w:eastAsia="新細明體;PMingLiU"/>
        </w:rPr>
        <w:t>　　正定及正觀　如是得此苦　　前所受其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受其殃已　　於後便害他　若能自護者　　彼為能護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當自護　　慧者</w:t>
      </w:r>
      <w:r>
        <w:rPr>
          <w:rStyle w:val="Lg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央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Style w:val="Lg"/>
          <w:rFonts w:ascii="Times New Roman" w:hAnsi="Times New Roman" w:cs="Times New Roman" w:eastAsia="新細明體;PMingLiU"/>
        </w:rPr>
        <w:t>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4] </w:t>
      </w:r>
      <w:r>
        <w:rPr>
          <w:rFonts w:ascii="Times New Roman" w:hAnsi="Times New Roman" w:cs="Times New Roman" w:eastAsia="新細明體;PMingLiU"/>
          <w:color w:val="000000"/>
        </w:rPr>
        <w:t>佛說如是。尊者曇彌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曇彌經第十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四百二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三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9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51714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降魔經</w:t>
      </w:r>
      <w:r>
        <w:rPr>
          <w:rStyle w:val="FootnoteCharacters"/>
          <w:rStyle w:val="FootnoteAnchor"/>
          <w:szCs w:val="28"/>
        </w:rPr>
        <w:footnoteReference w:id="8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09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婆奇瘦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鼉山怖林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鹿野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0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大目犍連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教授為佛而作禪屋。露地經行。彼時。魔王化作細形。入尊者大目揵連腹中。於是。尊者大目犍連即作是念。我今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猶如食豆。我寧可入如其像定。以如其像定自觀其腹。是時。尊者大目犍連至經行道頭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。結跏趺坐。入如其像定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其像定自觀其腹。尊者大目犍連便知魔王在其腹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17] </w:t>
      </w:r>
      <w:r>
        <w:rPr>
          <w:rFonts w:ascii="Times New Roman" w:hAnsi="Times New Roman" w:cs="Times New Roman" w:eastAsia="新細明體;PMingLiU"/>
          <w:color w:val="000000"/>
        </w:rPr>
        <w:t>尊者大目犍連即從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語魔王曰。汝</w:t>
      </w:r>
      <w:r>
        <w:rPr>
          <w:rFonts w:ascii="Times New Roman" w:hAnsi="Times New Roman" w:cs="Times New Roman" w:eastAsia="新細明體;PMingLiU"/>
          <w:color w:val="0000FF"/>
        </w:rPr>
        <w:t>波旬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出。汝波旬出。莫觸嬈如來。亦莫觸嬈如來弟子。莫於長夜無義無饒益。必生惡處。受無量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1] </w:t>
      </w:r>
      <w:r>
        <w:rPr>
          <w:rFonts w:ascii="Times New Roman" w:hAnsi="Times New Roman" w:cs="Times New Roman" w:eastAsia="新細明體;PMingLiU"/>
          <w:color w:val="000000"/>
        </w:rPr>
        <w:t>彼時。魔王便作是念。此沙門不見不知而作是說。汝波旬出。汝波旬出。莫觸嬈如來。亦莫觸嬈如來弟子。莫於長夜無義無饒益。必生惡處。受無量苦。汝之尊師有大如意足。有大威德。有大福祐。有大威神。彼猶不能速知速見。況復弟子能知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b27] </w:t>
      </w:r>
      <w:r>
        <w:rPr>
          <w:rFonts w:ascii="Times New Roman" w:hAnsi="Times New Roman" w:cs="Times New Roman" w:eastAsia="新細明體;PMingLiU"/>
          <w:color w:val="000000"/>
        </w:rPr>
        <w:t>尊者大目揵連復語魔王。我復知汝意。汝作是念。此沙門不知不見而作是說。汝波旬出。汝波旬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莫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觸嬈如來。亦莫觸嬈如來弟子。莫於長夜無義無饒益。必生惡處。受無量苦。汝之尊師有大如意足。有大威德。有大福祐。有大威神。彼猶不能如是速知速見。況復弟子能知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4] </w:t>
      </w:r>
      <w:r>
        <w:rPr>
          <w:rFonts w:ascii="Times New Roman" w:hAnsi="Times New Roman" w:cs="Times New Roman" w:eastAsia="新細明體;PMingLiU"/>
          <w:color w:val="000000"/>
        </w:rPr>
        <w:t>彼魔波旬復作是念。今此沙門知見我故。而作是說耳。於是。魔波旬化作細形。從口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在尊者大目犍連前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07] </w:t>
      </w:r>
      <w:r>
        <w:rPr>
          <w:rFonts w:ascii="Times New Roman" w:hAnsi="Times New Roman" w:cs="Times New Roman" w:eastAsia="新細明體;PMingLiU"/>
          <w:color w:val="000000"/>
        </w:rPr>
        <w:t>尊者大目揵連告曰。波旬。昔有如來名</w:t>
      </w:r>
      <w:r>
        <w:rPr>
          <w:rFonts w:ascii="Times New Roman" w:hAnsi="Times New Roman" w:cs="Times New Roman" w:eastAsia="新細明體;PMingLiU"/>
          <w:color w:val="0000FF"/>
        </w:rPr>
        <w:t>覺礫拘荀大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無所著．等正覺。我時作魔。名曰</w:t>
      </w:r>
      <w:r>
        <w:rPr>
          <w:rFonts w:ascii="Times New Roman" w:hAnsi="Times New Roman" w:cs="Times New Roman" w:eastAsia="新細明體;PMingLiU"/>
          <w:color w:val="0000FF"/>
        </w:rPr>
        <w:t>惡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。我有妹。名</w:t>
      </w:r>
      <w:r>
        <w:rPr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。汝是彼子。波旬。因此事故。汝是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男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甥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波旬。覺礫拘荀大如來．無所著．等正覺有二大弟子。一者名</w:t>
      </w:r>
      <w:r>
        <w:rPr>
          <w:rFonts w:ascii="Times New Roman" w:hAnsi="Times New Roman" w:cs="Times New Roman" w:eastAsia="新細明體;PMingLiU"/>
          <w:color w:val="0000FF"/>
        </w:rPr>
        <w:t>音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。二者名</w:t>
      </w:r>
      <w:r>
        <w:rPr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波旬。以何義故。尊者音名音耶。波旬。尊者音住梵天上。以常音聲滿千世界。更無有弟子音聲與彼等者．相似者．勝者。波旬。以是義故。尊者音名音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0c16] </w:t>
      </w:r>
      <w:r>
        <w:rPr>
          <w:rFonts w:ascii="Times New Roman" w:hAnsi="Times New Roman" w:cs="Times New Roman" w:eastAsia="新細明體;PMingLiU"/>
          <w:color w:val="000000"/>
        </w:rPr>
        <w:t>波旬。復以何義尊者想名想耶。波旬。尊者想所依遊行村邑。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護其身。善攝諸根。立於正念。彼乞食已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於肩上。至無事處。或至山林樹下。或至閑居靜處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趺坐。速入想知滅定。彼時。若有放牛羊人．取樵草人。或行路人。入彼山林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見</w:t>
      </w:r>
      <w:r>
        <w:rPr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想知滅定。便作是念。今此沙門於無事處坐而命終。我等寧可以燥樵．草拾已。積聚覆其身上而耶維之。即拾樵．草積覆其身。以火然之。便捨而去。彼尊者想過夜平旦。從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起。抖擻衣服。所依村邑遊行。如常著衣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村乞食。善護其身。善攝諸根。立於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念。彼放牛羊人．取樵草人。或行路人。入彼山林人先見者。便作是念。今此沙門在無事處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而命終。我等昨已拾燥樵．草積覆其身。以火燒之。然已而去。然此賢者更復想也。波旬。以是義故。尊者想名想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05] </w:t>
      </w:r>
      <w:r>
        <w:rPr>
          <w:rFonts w:ascii="Times New Roman" w:hAnsi="Times New Roman" w:cs="Times New Roman" w:eastAsia="新細明體;PMingLiU"/>
          <w:color w:val="000000"/>
        </w:rPr>
        <w:t>波旬。彼時惡魔便作是念。此禿沙門以黑所縛。斷種無子。彼學禪。伺．增伺．數數伺。猶若如驢。竟日負重。繫在櫪上。不得麥食。為彼麥故。伺．增伺．數數伺。如是。此禿沙門為黑所縛。斷種無子。學禪。伺．增伺．數數伺。猶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猫</w:t>
      </w:r>
      <w:r>
        <w:rPr>
          <w:rFonts w:ascii="Times New Roman" w:hAnsi="Times New Roman" w:cs="Times New Roman" w:eastAsia="新細明體;PMingLiU"/>
          <w:color w:val="000000"/>
        </w:rPr>
        <w:t>子在鼠穴邊。欲捕鼠故。伺．增伺．數數伺。如是。此禿沙門為黑所縛。斷種無子。彼學禪。伺．增伺．數數伺。猶如鵂狐在燥樵積間。為捕鼠故。伺．增伺．數數伺。如是。此禿沙門為黑所縛。斷種無子。學禪。伺．增伺．數數伺。猶如鶴鳥在水岸邊。為捕魚故。伺．增伺．數數伺。如是。此禿沙門為黑所縛。斷種無子。學禪。伺．增伺．數數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a18] </w:t>
      </w:r>
      <w:r>
        <w:rPr>
          <w:rFonts w:ascii="Times New Roman" w:hAnsi="Times New Roman" w:cs="Times New Roman" w:eastAsia="新細明體;PMingLiU"/>
          <w:color w:val="000000"/>
        </w:rPr>
        <w:t>彼何所伺。為何義伺。求何等伺。彼調亂狂發敗壞。我不知彼何所從來。亦不知彼何所從去。亦不知住止。不知死不知生。我寧可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梵志．居士。汝等共來罵詈精進沙門。打破責數。所以者何。或罵打破責數時。儻能起惡心。令我得其便。波旬。彼時惡魔便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梵志．居士。彼梵志．居士罵詈精進沙門。打破責數。彼梵志．居士或以木打。或以石擲。或以杖撾。或傷精進沙門頭。或裂壞衣。或破應器。爾時。梵志．居士若有死者。因此緣此。身壞命終。必至惡處。生地獄中。彼生已。作是念。我應受此苦。當復更受極苦過是。所以者何。以我等向精進沙門行惡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02] </w:t>
      </w:r>
      <w:r>
        <w:rPr>
          <w:rFonts w:ascii="Times New Roman" w:hAnsi="Times New Roman" w:cs="Times New Roman" w:eastAsia="新細明體;PMingLiU"/>
          <w:color w:val="000000"/>
        </w:rPr>
        <w:t>波旬。覺礫拘荀大如來．無所著．等正覺弟子用傷其頭。裂壞其衣。破其應器已。往詣覺礫拘荀大如來．無所著．等正覺所。爾時。覺礫拘荀大如來．無所著．等正覺無量百千眷屬圍遶而為說法。覺礫拘荀大如來．無所著．等正覺遙見弟子頭傷．衣裂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破而來。見已。告諸比丘。汝等見不。惡魔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梵志．居士。汝等共來罵詈精進沙門。打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嘖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數。所以者何。或罵打破責數時。儻能起惡心。令我得其便。比丘。汝等當以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令惡魔求便不能得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17] </w:t>
      </w:r>
      <w:r>
        <w:rPr>
          <w:rFonts w:ascii="Times New Roman" w:hAnsi="Times New Roman" w:cs="Times New Roman" w:eastAsia="新細明體;PMingLiU"/>
          <w:color w:val="000000"/>
        </w:rPr>
        <w:t>波旬。覺礫拘荀大如來．無所著．等正覺以此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諸弟子。彼即受教。心與慈俱。遍滿一方成就遊。如是二三四方。四維上下。普周一切。心與慈俱。無結無怨。無恚無諍。極廣甚大。無量善修。遍滿一切世間成就遊。如是悲喜心與捨俱。無結無怨無恚無諍。極廣甚大。無量善修。遍滿一切世間成就遊。以此故。彼惡魔求便不能得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b24] </w:t>
      </w:r>
      <w:r>
        <w:rPr>
          <w:rFonts w:ascii="Times New Roman" w:hAnsi="Times New Roman" w:cs="Times New Roman" w:eastAsia="新細明體;PMingLiU"/>
          <w:color w:val="000000"/>
        </w:rPr>
        <w:t>波旬。彼時惡魔復作是念。我以此事求精進沙門便。而不能得。我寧可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梵志．居士。汝等共來奉敬．供養．禮事精進沙門。或以奉敬．供養．禮事精進沙門。儻能起惡心。令我得其便。波旬。彼梵志．居士為惡魔所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共奉敬．供養．禮事精進沙門。以衣敷地而作是說。精進沙門可於上行。精進沙門難行而行。令我長夜得利饒益。安隱快樂。梵志．居士以髮布地而作是說。精進沙門可於上行。精進沙門難行而行。令我長夜得利饒益。安隱快樂。梵志．居士以手捧持種種飲食。住道邊待而作是說。精進沙門受是食是。可持是去。隨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用。令我長夜得利饒益。安隱快樂。諸信梵志．居士見精進沙門。敬心扶抱。將入於內。持種種財物與精進沙門。作如是說。受是用是。可持是去。隨意所用。爾時。梵志．居士若有死者。因此緣此。身壞命終。必至善處。生於天上。生已。作是念。我應受是樂。當復更受極樂勝是。所以者何。以我等向精進沙門行善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1c16] </w:t>
      </w:r>
      <w:r>
        <w:rPr>
          <w:rFonts w:ascii="Times New Roman" w:hAnsi="Times New Roman" w:cs="Times New Roman" w:eastAsia="新細明體;PMingLiU"/>
          <w:color w:val="000000"/>
        </w:rPr>
        <w:t>波旬。覺礫拘荀大如來．無所著．等正覺弟子得奉敬．供養．禮事已。往詣覺礫拘荀大如來．無所著．等正覺所。是時。覺礫拘荀大如來．無所著．等正覺無量百千眷屬圍遶而為說法。覺礫拘荀大如來．無所著．等正覺遙見弟子得奉敬．供養．禮事而來。見已。告諸比丘。汝等見不。惡魔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梵志．居士。汝等共來奉敬．供養．禮事精進沙門．或以奉敬．供養．禮事精進沙門。儻能起惡心。令我得其便。比丘。汝等當觀諸行無常。觀興衰法。觀無欲。觀捨離。觀滅。觀斷。令惡魔求便而不能得。波旬。覺礫拘荀大如來．無所著．等正覺以此教教諸弟子。彼即受教。觀一切行無常。觀興衰法。觀無欲。觀捨離。觀滅。觀斷。令惡魔求便而不能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01] </w:t>
      </w:r>
      <w:r>
        <w:rPr>
          <w:rFonts w:ascii="Times New Roman" w:hAnsi="Times New Roman" w:cs="Times New Roman" w:eastAsia="新細明體;PMingLiU"/>
          <w:color w:val="000000"/>
        </w:rPr>
        <w:t>波旬。彼時惡魔復作是念。我以此事求精進沙門便。而不能得。我寧可化作年少形。手執大杖。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道邊。打尊者音頭。令破血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面。波旬。覺礫拘荀大如來．無所著．等正覺於後所依村邑遊行。彼於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尊者音在後侍從。波旬。爾時。惡魔化作年少形。手執大杖。住在道邊。擊尊者音頭破血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Fonts w:ascii="Times New Roman" w:hAnsi="Times New Roman" w:cs="Times New Roman" w:eastAsia="新細明體;PMingLiU"/>
          <w:color w:val="000000"/>
        </w:rPr>
        <w:t>面。波旬。尊者音破頭流血已。隨從覺礫拘荀大如來．無所著．等正覺後。猶影不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11] </w:t>
      </w:r>
      <w:r>
        <w:rPr>
          <w:rFonts w:ascii="Times New Roman" w:hAnsi="Times New Roman" w:cs="Times New Roman" w:eastAsia="新細明體;PMingLiU"/>
          <w:color w:val="000000"/>
        </w:rPr>
        <w:t>波旬。覺礫拘荀大如來．無所著．等正覺至村邑已。極其身力右旋顧視。猶如龍視。不恐不怖。不驚不懼而觀諸方。波旬。覺礫拘荀大如來．無所著．等正覺見尊者音頭破血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污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面。隨佛後行。如影不離。便作是說。此惡魔凶暴。大有威力。此惡魔不知厭足。波旬。覺礫拘荀大如來．無所著．等正覺說語未訖。彼時。惡魔便於彼處。其身即墮無缺大地獄。波旬。此大地獄而有四名。一者無缺。二者百釘。三者逆刺。四者六更。彼大地獄其中有卒。往至惡魔所。語惡魔曰。汝今當知。若釘釘等共合者。當知滿百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22] </w:t>
      </w:r>
      <w:r>
        <w:rPr>
          <w:rFonts w:ascii="Times New Roman" w:hAnsi="Times New Roman" w:cs="Times New Roman" w:eastAsia="新細明體;PMingLiU"/>
          <w:color w:val="000000"/>
        </w:rPr>
        <w:t>於是。魔波旬聞說此已。即便心悸。恐怖驚懼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向尊者大目揵連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云何彼地獄　　惡魔昔在中　嬈害佛梵行　　及犯彼比丘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2a27] </w:t>
      </w:r>
      <w:r>
        <w:rPr>
          <w:rFonts w:ascii="Times New Roman" w:hAnsi="Times New Roman" w:cs="Times New Roman" w:eastAsia="新細明體;PMingLiU"/>
          <w:color w:val="000000"/>
        </w:rPr>
        <w:t>尊者大目揵連即時以偈答魔波旬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地獄名無缺　　惡魔曾在中　嬈害佛梵行　　及犯彼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鐵釘有百　　一切各逆刺　地獄名無缺　　惡魔昔在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不知者　　比丘佛弟子　必得如是苦　　受黑業之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干種園觀　　人者在於地　食自然粳米　　居止在北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須彌山巖　　善修之所熏　修習於解脫　　受持最後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跱立在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泉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Style w:val="Lg"/>
          <w:rFonts w:ascii="Times New Roman" w:hAnsi="Times New Roman" w:cs="Times New Roman" w:eastAsia="新細明體;PMingLiU"/>
        </w:rPr>
        <w:t>　　宮殿住至劫　金色可愛樂　　猶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晃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作諸眾妓樂　　往詣帝釋所　本以一屋舍　　善覺了為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釋在前行　　昇</w:t>
      </w:r>
      <w:r>
        <w:rPr>
          <w:rStyle w:val="Lg"/>
          <w:rFonts w:ascii="Times New Roman" w:hAnsi="Times New Roman" w:cs="Times New Roman" w:eastAsia="新細明體;PMingLiU"/>
          <w:color w:val="0000FF"/>
        </w:rPr>
        <w:t>毘闍延殿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Style w:val="Lg"/>
          <w:rFonts w:ascii="Times New Roman" w:hAnsi="Times New Roman" w:cs="Times New Roman" w:eastAsia="新細明體;PMingLiU"/>
        </w:rPr>
        <w:t>　見釋大歡喜　　天女各各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見比丘來　　還顧有慚愧　若毘闍延殿　　見比丘問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仙頗能知　　愛盡得解脫　比丘即為答　　問者如其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拘翼我能知　　愛盡得解脫　聞彼之所答　　釋得歡喜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比丘多饒益　　所說如其義　若毘闍延殿　　問帝釋天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殿名何等　　汝釋攝持城　釋答大仙人　　名毘闍延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謂千世界　　於千世界中　無有勝此殿　　如毘闍延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王天帝釋　　自在隨所遊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Style w:val="Lg"/>
          <w:rFonts w:ascii="Times New Roman" w:hAnsi="Times New Roman" w:cs="Times New Roman" w:eastAsia="新細明體;PMingLiU"/>
        </w:rPr>
        <w:t>樂那遊哆　　化作一行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毘闍延殿內　　釋得自在遊　毘闍延大殿　　足指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Style w:val="Lg"/>
          <w:rFonts w:ascii="Times New Roman" w:hAnsi="Times New Roman" w:cs="Times New Roman" w:eastAsia="新細明體;PMingLiU"/>
        </w:rPr>
        <w:t>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天王眼所觀　　釋得自在遊　若鹿子母堂　　築基極深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難動不可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Style w:val="Lg"/>
          <w:rFonts w:ascii="Times New Roman" w:hAnsi="Times New Roman" w:cs="Times New Roman" w:eastAsia="新細明體;PMingLiU"/>
        </w:rPr>
        <w:t>　　如意足能搖　彼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Style w:val="Lg"/>
          <w:rFonts w:ascii="Times New Roman" w:hAnsi="Times New Roman" w:cs="Times New Roman" w:eastAsia="新細明體;PMingLiU"/>
        </w:rPr>
        <w:t>璃地　　聖人之所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滑澤樂更觸　　布柔軟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Style w:val="Lg"/>
          <w:rFonts w:ascii="Times New Roman" w:hAnsi="Times New Roman" w:cs="Times New Roman" w:eastAsia="新細明體;PMingLiU"/>
        </w:rPr>
        <w:t>　愛語共和合　　天王常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善能作妓樂　　音節善諧和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Style w:val="Lg"/>
          <w:rFonts w:ascii="Times New Roman" w:hAnsi="Times New Roman" w:cs="Times New Roman" w:eastAsia="新細明體;PMingLiU"/>
        </w:rPr>
        <w:t>天來會聚　　而說須陀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干無量千　　及百諸那術　至三十三天　　慧眼者說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彼所說法　　歡喜而奉行　我亦有是法　　如仙人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至梵天上　　問彼梵天事　梵故有此見　　謂見昔時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住有常存　　恒有不變易　梵天為答彼　　大仙我無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謂見昔時有　　我恒常不變　我見此境界　　諸梵皆過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何由說　　恒常不變易　我見此世間　　正覺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所因緣生　　所往而轉還　火無有思念　　我燒愚癡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火然若愚觸　　必自然得燒　如是汝波旬　　觸嬈於如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久作不善行　　受報亦當久　魔汝莫厭佛　　莫嬈害比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比丘降魔　　住在於怖林　彼鬼愁憂慼　　目連之所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恐怖無智慧　　即於彼處沒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02] </w:t>
      </w:r>
      <w:r>
        <w:rPr>
          <w:rFonts w:ascii="Times New Roman" w:hAnsi="Times New Roman" w:cs="Times New Roman" w:eastAsia="新細明體;PMingLiU"/>
          <w:color w:val="000000"/>
        </w:rPr>
        <w:t>尊者大目揵連所說如是。彼魔波旬聞尊者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目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揵連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23a0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魔經第十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二百七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三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1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五百一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Cs w:val="20"/>
        </w:rPr>
        <w:footnoteReference w:id="118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91. K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mabhog</w:t>
      </w:r>
      <w:r>
        <w:rPr>
          <w:rFonts w:eastAsia="hzk1 ys;MS Mincho"/>
          <w:color w:val="800080"/>
        </w:rPr>
        <w:t>ī(</w:t>
      </w:r>
      <w:r>
        <w:rPr>
          <w:color w:val="800080"/>
        </w:rPr>
        <w:t>行欲人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65.</w:t>
      </w:r>
      <w:r>
        <w:rPr>
          <w:color w:val="800080"/>
        </w:rPr>
        <w:t>《佛說伏婬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3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，（第三念誦）在卷題下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＝精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最上＝最上欲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惡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行…竟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2.4.4. Dakkhi</w:t>
      </w:r>
      <w:r>
        <w:rPr>
          <w:rFonts w:eastAsia="hzk1 ys;MS Mincho"/>
          <w:color w:val="800080"/>
        </w:rPr>
        <w:t>n</w:t>
      </w:r>
      <w:r>
        <w:rPr>
          <w:color w:val="800080"/>
        </w:rPr>
        <w:t>eyy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諸應供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99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258c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福田人</w:t>
      </w:r>
      <w:r>
        <w:rPr>
          <w:rStyle w:val="Corr"/>
        </w:rPr>
        <w:t>]</w:t>
      </w:r>
      <w:r>
        <w:rPr/>
        <w:t>～</w:t>
      </w:r>
      <w:r>
        <w:rPr/>
        <w:t>Dakkhineyy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學人</w:t>
      </w:r>
      <w:r>
        <w:rPr>
          <w:rStyle w:val="Corr"/>
        </w:rPr>
        <w:t>]</w:t>
      </w:r>
      <w:r>
        <w:rPr/>
        <w:t>～</w:t>
      </w:r>
      <w:r>
        <w:rPr/>
        <w:t>Sekkh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脫〕－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福…竟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二…字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5.179. Gih</w:t>
      </w:r>
      <w:r>
        <w:rPr>
          <w:rFonts w:eastAsia="hzk1 ys;MS Mincho"/>
          <w:color w:val="800080"/>
        </w:rPr>
        <w:t>ī(</w:t>
      </w:r>
      <w:r>
        <w:rPr>
          <w:color w:val="800080"/>
        </w:rPr>
        <w:t>在家者</w:t>
      </w:r>
      <w:r>
        <w:rPr>
          <w:color w:val="800080"/>
        </w:rPr>
        <w:t>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給孤獨居士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gahapati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</w:t>
      </w:r>
      <w:r>
        <w:rPr>
          <w:rStyle w:val="Gaiji"/>
          <w:rFonts w:ascii="Times New Roman" w:hAnsi="Times New Roman" w:cs="Times New Roman"/>
        </w:rPr>
        <w:t>莂</w:t>
      </w:r>
      <w:r>
        <w:rPr/>
        <w:t>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債＝賃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尸賴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l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人＝求他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子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尨＝牻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剎帝麗</w:t>
      </w:r>
      <w:r>
        <w:rPr>
          <w:rStyle w:val="Corr"/>
        </w:rPr>
        <w:t>]</w:t>
      </w:r>
      <w:r>
        <w:rPr/>
        <w:t>～</w:t>
      </w:r>
      <w:r>
        <w:rPr/>
        <w:t>Khattiya.</w:t>
      </w:r>
      <w:r>
        <w:rPr/>
        <w:t>，麗＝利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入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優…竟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60. Kodhan</w:t>
      </w:r>
      <w:r>
        <w:rPr>
          <w:rFonts w:eastAsia="hzk1 ys;MS Mincho"/>
          <w:color w:val="800080"/>
        </w:rPr>
        <w:t>ā.(</w:t>
      </w:r>
      <w:r>
        <w:rPr>
          <w:color w:val="800080"/>
        </w:rPr>
        <w:t>諸瞋恚者</w:t>
      </w:r>
      <w:r>
        <w:rPr>
          <w:color w:val="800080"/>
        </w:rPr>
        <w:t>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儭＝襯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陵伽波</w:t>
      </w:r>
      <w:r>
        <w:rPr>
          <w:rStyle w:val="Gaiji"/>
          <w:rFonts w:ascii="Times New Roman" w:hAnsi="Times New Roman" w:cs="Times New Roman"/>
        </w:rPr>
        <w:t>惒</w:t>
      </w:r>
      <w:r>
        <w:rPr/>
        <w:t>邏波遮悉多羅那～</w:t>
      </w:r>
      <w:r>
        <w:rPr/>
        <w:t>Kadalimigapavarapaccatth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  <w:r>
        <w:rPr/>
        <w:t>，加＝迦【元】【明】，邏＝羅【宋】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盛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造作癡罪逆～</w:t>
      </w:r>
      <w:r>
        <w:rPr/>
        <w:t>kh</w:t>
      </w:r>
      <w:r>
        <w:rPr>
          <w:rStyle w:val="Gaiji"/>
          <w:rFonts w:eastAsia="新細明體;PMingLiU" w:cs="Times New Roman"/>
        </w:rPr>
        <w:t>ū</w:t>
      </w:r>
      <w:r>
        <w:rPr/>
        <w:t>nahacc</w:t>
      </w:r>
      <w:r>
        <w:rPr>
          <w:rStyle w:val="Gaiji"/>
          <w:rFonts w:eastAsia="Arial Unicode MS" w:cs="Times New Roman"/>
        </w:rPr>
        <w:t>ā</w:t>
      </w:r>
      <w:r>
        <w:rPr/>
        <w:t>ni kamm</w:t>
      </w:r>
      <w:r>
        <w:rPr>
          <w:rStyle w:val="Gaiji"/>
          <w:rFonts w:eastAsia="Arial Unicode MS" w:cs="Times New Roman"/>
        </w:rPr>
        <w:t>ā</w:t>
      </w:r>
      <w:r>
        <w:rPr/>
        <w:t>ni</w:t>
      </w:r>
      <w:r>
        <w:rPr/>
        <w:t>，逆＝業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瞋恚～</w:t>
      </w:r>
      <w:r>
        <w:rPr/>
        <w:t>kodhar</w:t>
      </w:r>
      <w:r>
        <w:rPr>
          <w:rStyle w:val="Gaiji"/>
          <w:rFonts w:eastAsia="新細明體;PMingLiU" w:cs="Times New Roman"/>
        </w:rPr>
        <w:t>ū</w:t>
      </w:r>
      <w:r>
        <w:rPr/>
        <w:t>p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怨…竟〕－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54. Dhammika.(</w:t>
      </w:r>
      <w:r>
        <w:rPr>
          <w:color w:val="800080"/>
        </w:rPr>
        <w:t>曇彌</w:t>
      </w:r>
      <w:r>
        <w:rPr>
          <w:color w:val="800080"/>
        </w:rPr>
        <w:t>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曇彌</w:t>
      </w:r>
      <w:r>
        <w:rPr>
          <w:rStyle w:val="Corr"/>
        </w:rPr>
        <w:t>]</w:t>
      </w:r>
      <w:r>
        <w:rPr/>
        <w:t>～</w:t>
      </w:r>
      <w:r>
        <w:rPr/>
        <w:t>Dhammik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＝者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高羅婆</w:t>
      </w:r>
      <w:r>
        <w:rPr>
          <w:rStyle w:val="Corr"/>
        </w:rPr>
        <w:t>]</w:t>
      </w:r>
      <w:r>
        <w:rPr/>
        <w:t>～</w:t>
      </w:r>
      <w:r>
        <w:rPr/>
        <w:t>Koravy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故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善住尼拘類</w:t>
      </w:r>
      <w:r>
        <w:rPr>
          <w:rStyle w:val="Corr"/>
        </w:rPr>
        <w:t>]</w:t>
      </w:r>
      <w:r>
        <w:rPr/>
        <w:t>～</w:t>
      </w:r>
      <w:r>
        <w:rPr/>
        <w:t>Suppati</w:t>
      </w:r>
      <w:r>
        <w:rPr>
          <w:rStyle w:val="Gaiji"/>
          <w:rFonts w:eastAsia="Arial Unicode MS" w:cs="Times New Roman"/>
        </w:rPr>
        <w:t>ṭṭ</w:t>
      </w:r>
      <w:r>
        <w:rPr/>
        <w:t>ha-nigrodh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（樹）＋王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升＝斗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天帝釋</w:t>
      </w:r>
      <w:r>
        <w:rPr>
          <w:rStyle w:val="Corr"/>
        </w:rPr>
        <w:t>]</w:t>
      </w:r>
      <w:r>
        <w:rPr/>
        <w:t>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m ind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翼當知～</w:t>
      </w:r>
      <w:r>
        <w:rPr/>
        <w:t>Yaggha m</w:t>
      </w:r>
      <w:r>
        <w:rPr>
          <w:rStyle w:val="Gaiji"/>
          <w:rFonts w:eastAsia="Arial Unicode MS" w:cs="Times New Roman"/>
        </w:rPr>
        <w:t>ā</w:t>
      </w:r>
      <w:r>
        <w:rPr/>
        <w:t>risa j</w:t>
      </w:r>
      <w:r>
        <w:rPr>
          <w:rStyle w:val="Gaiji"/>
          <w:rFonts w:eastAsia="Arial Unicode MS" w:cs="Times New Roman"/>
        </w:rPr>
        <w:t>ā</w:t>
      </w:r>
      <w:r>
        <w:rPr/>
        <w:t>neyy</w:t>
      </w:r>
      <w:r>
        <w:rPr>
          <w:rStyle w:val="Gaiji"/>
          <w:rFonts w:eastAsia="Arial Unicode MS" w:cs="Times New Roman"/>
        </w:rPr>
        <w:t>ā</w:t>
      </w:r>
      <w:r>
        <w:rPr/>
        <w:t>s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樹＝諸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王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是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眼～</w:t>
      </w:r>
      <w:r>
        <w:rPr/>
        <w:t>Sunett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犁＝梨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牟犁破群那</w:t>
      </w:r>
      <w:r>
        <w:rPr>
          <w:rStyle w:val="Corr"/>
        </w:rPr>
        <w:t>]</w:t>
      </w:r>
      <w:r>
        <w:rPr/>
        <w:t>～</w:t>
      </w:r>
      <w:r>
        <w:rPr/>
        <w:t>Mugapakkha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羅那遮婆羅門</w:t>
      </w:r>
      <w:r>
        <w:rPr>
          <w:rStyle w:val="Corr"/>
        </w:rPr>
        <w:t>]</w:t>
      </w:r>
      <w:r>
        <w:rPr/>
        <w:t>～</w:t>
      </w:r>
      <w:r>
        <w:rPr/>
        <w:t>Aranemi-br</w:t>
      </w:r>
      <w:r>
        <w:rPr>
          <w:rStyle w:val="Gaiji"/>
          <w:rFonts w:eastAsia="Arial Unicode MS" w:cs="Times New Roman"/>
        </w:rPr>
        <w:t>ā</w:t>
      </w:r>
      <w:r>
        <w:rPr/>
        <w:t>hm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瞿陀梨舍哆</w:t>
      </w:r>
      <w:r>
        <w:rPr>
          <w:rStyle w:val="Corr"/>
        </w:rPr>
        <w:t>]</w:t>
      </w:r>
      <w:r>
        <w:rPr/>
        <w:t>～</w:t>
      </w:r>
      <w:r>
        <w:rPr/>
        <w:t>Kudd</w:t>
      </w:r>
      <w:r>
        <w:rPr>
          <w:rStyle w:val="Gaiji"/>
          <w:rFonts w:eastAsia="Arial Unicode MS" w:cs="Times New Roman"/>
        </w:rPr>
        <w:t>ā</w:t>
      </w:r>
      <w:r>
        <w:rPr/>
        <w:t>laka-satth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害提婆羅摩納</w:t>
      </w:r>
      <w:r>
        <w:rPr>
          <w:rStyle w:val="Corr"/>
        </w:rPr>
        <w:t>]</w:t>
      </w:r>
      <w:r>
        <w:rPr/>
        <w:t>～</w:t>
      </w:r>
      <w:r>
        <w:rPr/>
        <w:t>Hatthip</w:t>
      </w:r>
      <w:r>
        <w:rPr>
          <w:rStyle w:val="Gaiji"/>
          <w:rFonts w:eastAsia="Arial Unicode MS" w:cs="Times New Roman"/>
        </w:rPr>
        <w:t>ā</w:t>
      </w:r>
      <w:r>
        <w:rPr/>
        <w:t>la-m</w:t>
      </w:r>
      <w:r>
        <w:rPr>
          <w:rStyle w:val="Gaiji"/>
          <w:rFonts w:eastAsia="Arial Unicode MS" w:cs="Times New Roman"/>
        </w:rPr>
        <w:t>āṇ</w:t>
      </w:r>
      <w:r>
        <w:rPr/>
        <w:t>av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儲提摩麗橋鞞陀邏</w:t>
      </w:r>
      <w:r>
        <w:rPr>
          <w:rStyle w:val="Corr"/>
        </w:rPr>
        <w:t>]</w:t>
      </w:r>
      <w:r>
        <w:rPr/>
        <w:t>～</w:t>
      </w:r>
      <w:r>
        <w:rPr/>
        <w:t>Jotip</w:t>
      </w:r>
      <w:r>
        <w:rPr>
          <w:rStyle w:val="Gaiji"/>
          <w:rFonts w:eastAsia="Arial Unicode MS" w:cs="Times New Roman"/>
        </w:rPr>
        <w:t>ā</w:t>
      </w:r>
      <w:r>
        <w:rPr/>
        <w:t>la-govind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富樓奚哆師～</w:t>
      </w:r>
      <w:r>
        <w:rPr/>
        <w:t>Satta-</w:t>
      </w:r>
      <w:r>
        <w:rPr>
          <w:rStyle w:val="Corr"/>
        </w:rPr>
        <w:t>P</w:t>
      </w:r>
      <w:r>
        <w:rPr/>
        <w:t>urohita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煩【宋】，＝焰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偈＝頌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橫＝莫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微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＝慧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央～</w:t>
      </w:r>
      <w:r>
        <w:rPr/>
        <w:t>Sa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央＝殃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教…竟〕－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二…字〕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50. M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ratajjaniya sutta. (</w:t>
      </w:r>
      <w:r>
        <w:rPr>
          <w:color w:val="800080"/>
          <w:lang w:val="zh-TW"/>
        </w:rPr>
        <w:t>魔訶責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66.</w:t>
      </w:r>
      <w:r>
        <w:rPr>
          <w:color w:val="800080"/>
        </w:rPr>
        <w:t>《佛說魔嬈亂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4b)</w:t>
      </w:r>
      <w:r>
        <w:rPr>
          <w:color w:val="800080"/>
        </w:rPr>
        <w:t>，</w:t>
      </w:r>
      <w:r>
        <w:rPr>
          <w:color w:val="800080"/>
        </w:rPr>
        <w:t>No.67.</w:t>
      </w:r>
      <w:r>
        <w:rPr>
          <w:color w:val="800080"/>
          <w:lang w:val="zh-TW"/>
        </w:rPr>
        <w:t>《</w:t>
      </w:r>
      <w:r>
        <w:rPr>
          <w:color w:val="800080"/>
        </w:rPr>
        <w:t>弊魔試目連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7a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奇瘦</w:t>
      </w:r>
      <w:r>
        <w:rPr>
          <w:rStyle w:val="Corr"/>
        </w:rPr>
        <w:t>]</w:t>
      </w:r>
      <w:r>
        <w:rPr/>
        <w:t>～</w:t>
      </w:r>
      <w:r>
        <w:rPr/>
        <w:t>Bhaggesu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鼉山怖林</w:t>
      </w:r>
      <w:r>
        <w:rPr>
          <w:rStyle w:val="Corr"/>
        </w:rPr>
        <w:t>]</w:t>
      </w:r>
      <w:r>
        <w:rPr/>
        <w:t>～</w:t>
      </w:r>
      <w:r>
        <w:rPr/>
        <w:t>Su</w:t>
      </w:r>
      <w:r>
        <w:rPr>
          <w:rStyle w:val="Gaiji"/>
          <w:rFonts w:eastAsia="Arial Unicode MS" w:cs="Times New Roman"/>
        </w:rPr>
        <w:t>ṁ</w:t>
      </w:r>
      <w:r>
        <w:rPr/>
        <w:t>sum</w:t>
      </w:r>
      <w:r>
        <w:rPr>
          <w:rStyle w:val="Gaiji"/>
          <w:rFonts w:eastAsia="Arial Unicode MS" w:cs="Times New Roman"/>
        </w:rPr>
        <w:t>ā</w:t>
      </w:r>
      <w:r>
        <w:rPr/>
        <w:t>ragira Bhesaka</w:t>
      </w:r>
      <w:r>
        <w:rPr>
          <w:rStyle w:val="Gaiji"/>
          <w:rFonts w:eastAsia="Arial Unicode MS" w:cs="Times New Roman"/>
        </w:rPr>
        <w:t>ḷā</w:t>
      </w:r>
      <w:r>
        <w:rPr/>
        <w:t>vana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目犍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moggall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＊【元】＊【明】＊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旬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piman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（汝）＋莫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＋（出）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覺礫拘荀大</w:t>
      </w:r>
      <w:r>
        <w:rPr>
          <w:rStyle w:val="Corr"/>
        </w:rPr>
        <w:t>]</w:t>
      </w:r>
      <w:r>
        <w:rPr/>
        <w:t>～</w:t>
      </w:r>
      <w:r>
        <w:rPr/>
        <w:t>Kakusandha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惡</w:t>
      </w:r>
      <w:r>
        <w:rPr>
          <w:rStyle w:val="Corr"/>
        </w:rPr>
        <w:t>]</w:t>
      </w:r>
      <w:r>
        <w:rPr/>
        <w:t>～</w:t>
      </w:r>
      <w:r>
        <w:rPr/>
        <w:t>D</w:t>
      </w:r>
      <w:r>
        <w:rPr>
          <w:rStyle w:val="Gaiji"/>
          <w:rFonts w:eastAsia="新細明體;PMingLiU" w:cs="Times New Roman"/>
        </w:rPr>
        <w:t>ū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黑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ḷī</w:t>
      </w:r>
      <w:r>
        <w:rPr/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外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男</w:t>
      </w:r>
      <w:r>
        <w:rPr>
          <w:rStyle w:val="Gaiji"/>
          <w:rFonts w:eastAsia="新細明體;PMingLiU" w:cs="Times New Roman"/>
        </w:rPr>
        <w:t>]</w:t>
      </w:r>
      <w:r>
        <w:rPr/>
        <w:t>＝外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甥＝生【宋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～</w:t>
      </w:r>
      <w:r>
        <w:rPr/>
        <w:t>Vidhura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～</w:t>
      </w:r>
      <w:r>
        <w:rPr/>
        <w:t>Sa</w:t>
      </w:r>
      <w:r>
        <w:rPr>
          <w:rStyle w:val="Gaiji"/>
          <w:rFonts w:eastAsia="Arial Unicode MS" w:cs="Times New Roman"/>
        </w:rPr>
        <w:t>ñ</w:t>
      </w:r>
      <w:r>
        <w:rPr/>
        <w:t>j</w:t>
      </w:r>
      <w:r>
        <w:rPr>
          <w:rStyle w:val="Gaiji"/>
          <w:rFonts w:eastAsia="Arial Unicode MS" w:cs="Times New Roman"/>
        </w:rPr>
        <w:t>ī</w:t>
      </w:r>
      <w:r>
        <w:rPr/>
        <w:t>va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（人）＋見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坐〕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嘖＝責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教〕－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所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在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污〕－【宋】＊【元】＊【明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污＝于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泉＝眾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毘闍延殿</w:t>
      </w:r>
      <w:r>
        <w:rPr>
          <w:rStyle w:val="Corr"/>
        </w:rPr>
        <w:t>]</w:t>
      </w:r>
      <w:r>
        <w:rPr/>
        <w:t>～</w:t>
      </w:r>
      <w:r>
        <w:rPr/>
        <w:t>Vejayanta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震＝振【宋】＊【元】＊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 w:cs="Times New Roman"/>
        </w:rPr>
        <w:t>瑠</w:t>
      </w:r>
      <w:r>
        <w:rPr/>
        <w:t>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縟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〔降…竟〕－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>〔三…字〕－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〔九…字〕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第三念誦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02:00Z</dcterms:created>
  <dc:creator>metta</dc:creator>
  <dc:description/>
  <cp:keywords/>
  <dc:language>en-US</dc:language>
  <cp:lastModifiedBy>Friends</cp:lastModifiedBy>
  <dcterms:modified xsi:type="dcterms:W3CDTF">2018-07-07T03:27:00Z</dcterms:modified>
  <cp:revision>13</cp:revision>
  <dc:subject/>
  <dc:title>No</dc:title>
</cp:coreProperties>
</file>