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2023">
            <w:r>
              <w:rPr>
                <w:rStyle w:val="IndexLink"/>
                <w:sz w:val="50"/>
                <w:lang w:val="en-US" w:eastAsia="en-US"/>
              </w:rPr>
              <w:t>卷第二十四</w:t>
            </w:r>
            <w:r>
              <w:rPr>
                <w:rStyle w:val="IndexLink"/>
                <w:sz w:val="40"/>
                <w:lang w:val="en-US" w:eastAsia="en-US"/>
              </w:rPr>
              <w:t>(Ma.97~98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024">
            <w:r>
              <w:rPr>
                <w:rStyle w:val="IndexLink"/>
                <w:lang w:val="en-US" w:eastAsia="en-US"/>
              </w:rPr>
              <w:t>(Ma.97)</w:t>
            </w:r>
            <w:r>
              <w:rPr>
                <w:rStyle w:val="IndexLink"/>
                <w:lang w:val="en-US" w:eastAsia="en-US"/>
              </w:rPr>
              <w:t>大因經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2025">
            <w:r>
              <w:rPr>
                <w:rStyle w:val="IndexLink"/>
                <w:lang w:val="en-US" w:eastAsia="en-US"/>
              </w:rPr>
              <w:t>(Ma.98)</w:t>
            </w:r>
            <w:r>
              <w:rPr>
                <w:rStyle w:val="IndexLink"/>
                <w:lang w:val="en-US" w:eastAsia="en-US"/>
              </w:rPr>
              <w:t>念處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42023"/>
      <w:bookmarkEnd w:id="0"/>
      <w:r>
        <w:rPr>
          <w:sz w:val="50"/>
          <w:szCs w:val="28"/>
        </w:rPr>
        <w:t>卷第二十四</w:t>
      </w:r>
      <w:r>
        <w:rPr>
          <w:color w:val="800000"/>
          <w:sz w:val="40"/>
        </w:rPr>
        <w:t>(Ma.97~98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因品第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四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經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b/>
          <w:bCs/>
          <w:sz w:val="28"/>
          <w:szCs w:val="28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因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止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處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苦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Style w:val="Lg"/>
          <w:rFonts w:ascii="Times New Roman" w:hAnsi="Times New Roman" w:cs="Times New Roman" w:eastAsia="新細明體;PMingLiU"/>
        </w:rPr>
        <w:t>陰　　增上心．及念　師子吼．優曇　　願．想最在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"/>
      </w:r>
      <w:r>
        <w:rPr>
          <w:rStyle w:val="Headname"/>
          <w:rFonts w:ascii="Times New Roman" w:hAnsi="Times New Roman" w:cs="Times New Roman" w:eastAsia="新細明體;PMingLiU"/>
        </w:rPr>
        <w:t>因品</w:t>
      </w:r>
    </w:p>
    <w:p>
      <w:pPr>
        <w:pStyle w:val="Heading3"/>
        <w:rPr/>
      </w:pPr>
      <w:bookmarkStart w:id="1" w:name="__RefHeading___Toc148842024"/>
      <w:bookmarkEnd w:id="1"/>
      <w:r>
        <w:rPr>
          <w:rFonts w:cs="Times New Roman" w:ascii="Times New Roman" w:hAnsi="Times New Roman"/>
          <w:color w:val="800000"/>
        </w:rPr>
        <w:t>(Ma.9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大因經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0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08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拘樓瘦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劍磨瑟曇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09] </w:t>
      </w:r>
      <w:r>
        <w:rPr>
          <w:rFonts w:ascii="Times New Roman" w:hAnsi="Times New Roman" w:cs="Times New Roman" w:eastAsia="新細明體;PMingLiU"/>
          <w:color w:val="000000"/>
        </w:rPr>
        <w:t>爾時。尊者阿難閑居獨處。宴坐思惟。心作是念。此緣起甚奇。極甚深。明亦甚深。然我觀見至淺至淺。於是。尊者阿難則於晡時從宴坐起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我今閑居獨處。宴坐思惟。心作是念。此</w:t>
      </w:r>
      <w:r>
        <w:rPr>
          <w:rFonts w:ascii="Times New Roman" w:hAnsi="Times New Roman" w:cs="Times New Roman" w:eastAsia="新細明體;PMingLiU"/>
          <w:color w:val="0000FF"/>
        </w:rPr>
        <w:t>緣起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甚奇。極甚深。明亦甚深。然我觀見至淺至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15] </w:t>
      </w:r>
      <w:r>
        <w:rPr>
          <w:rFonts w:ascii="Times New Roman" w:hAnsi="Times New Roman" w:cs="Times New Roman" w:eastAsia="新細明體;PMingLiU"/>
          <w:color w:val="000000"/>
        </w:rPr>
        <w:t>世尊告曰。阿難。汝莫作是念。此緣起至淺至淺。所以者何。此緣起極甚深。明亦甚深。阿難。於此緣起不知如真。不見如實。不覺不達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10"/>
        <w:t>9</w:t>
      </w:r>
      <w:r>
        <w:rPr>
          <w:rFonts w:ascii="Times New Roman" w:hAnsi="Times New Roman" w:cs="Times New Roman" w:eastAsia="新細明體;PMingLiU"/>
          <w:color w:val="000000"/>
        </w:rPr>
        <w:t>彼眾生如織機相鎖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蘊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蔓草。多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怱怱</w:t>
      </w:r>
      <w:r>
        <w:rPr>
          <w:rFonts w:ascii="Times New Roman" w:hAnsi="Times New Roman" w:cs="Times New Roman" w:eastAsia="新細明體;PMingLiU"/>
          <w:color w:val="000000"/>
        </w:rPr>
        <w:t>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從此世至彼世。從彼世至此世。往來不能出過生死。阿難。是故知此緣起極甚深。明亦甚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b22] </w:t>
      </w:r>
      <w:r>
        <w:rPr>
          <w:rFonts w:ascii="Times New Roman" w:hAnsi="Times New Roman" w:cs="Times New Roman" w:eastAsia="新細明體;PMingLiU"/>
          <w:color w:val="000000"/>
        </w:rPr>
        <w:t>阿難。若有問者。</w:t>
      </w:r>
      <w:r>
        <w:rPr>
          <w:rFonts w:ascii="Times New Roman" w:hAnsi="Times New Roman" w:cs="Times New Roman" w:eastAsia="新細明體;PMingLiU"/>
          <w:color w:val="0000FF"/>
        </w:rPr>
        <w:t>老死有緣耶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當如是答。老死有緣。若有問者。老死有何緣。當如是答。緣於</w:t>
      </w:r>
      <w:r>
        <w:rPr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也。阿難。若有問者。生有緣耶。當如是答。生亦有緣。若有問者。生有何緣。當如是答。緣於</w:t>
      </w:r>
      <w:r>
        <w:rPr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也。阿難。若有問者。有有緣耶。當如是答。有亦有緣。若有問者。有有何緣。當如是答。緣於</w:t>
      </w:r>
      <w:r>
        <w:rPr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也。阿難。若有問者。受有緣耶。當如是答。受亦有緣。若有問者。受有何緣。當如是答。緣於</w:t>
      </w:r>
      <w:r>
        <w:rPr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也。阿難。是為緣愛有受。緣受有有。緣有有生。緣生有老死。緣老死有愁慼。啼哭．憂苦．懊惱皆緣老死有。如此具足純生大苦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06] </w:t>
      </w:r>
      <w:r>
        <w:rPr>
          <w:rFonts w:ascii="Times New Roman" w:hAnsi="Times New Roman" w:cs="Times New Roman" w:eastAsia="新細明體;PMingLiU"/>
          <w:color w:val="000000"/>
        </w:rPr>
        <w:t>阿難。緣生有老死者。此說緣生有老死。當知所謂緣生有老死。阿難。若無生。魚．魚種。鳥．鳥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蚊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．蚊種。龍．龍種。神．神種。鬼．鬼種。天．天種。人．人種。阿難。彼彼眾生隨彼彼處。若無生。各各無生者。設使離生。當有老死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11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11] </w:t>
      </w:r>
      <w:r>
        <w:rPr>
          <w:rFonts w:ascii="Times New Roman" w:hAnsi="Times New Roman" w:cs="Times New Roman" w:eastAsia="新細明體;PMingLiU"/>
          <w:color w:val="000000"/>
        </w:rPr>
        <w:t>阿難。是故當知是老死因．老死習．老死本．老死緣者。謂此生也。所以者何。緣生故則有老死。阿難。緣有有生者。此說緣有有生。當知所謂緣有有生。阿難。若無有。魚．魚種。鳥。鳥種。蚊．蚊種。龍．龍種。神．神種。鬼．鬼種。天．天種。人．人種。阿難。彼彼眾生隨彼彼處無有。各各無有者。設使離有。當有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18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18] </w:t>
      </w:r>
      <w:r>
        <w:rPr>
          <w:rFonts w:ascii="Times New Roman" w:hAnsi="Times New Roman" w:cs="Times New Roman" w:eastAsia="新細明體;PMingLiU"/>
          <w:color w:val="000000"/>
        </w:rPr>
        <w:t>阿難。是故當知是生因．生習．生本．生緣者。謂此有也。所以者何。緣有故則有生。阿難。緣受有有者。此說緣受有有。當知所謂緣受有有。阿難。若無受。各各無受者。設使離受。當復有有。施設有有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23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23] </w:t>
      </w:r>
      <w:r>
        <w:rPr>
          <w:rFonts w:ascii="Times New Roman" w:hAnsi="Times New Roman" w:cs="Times New Roman" w:eastAsia="新細明體;PMingLiU"/>
          <w:color w:val="000000"/>
        </w:rPr>
        <w:t>阿難。是故當知是有因．有習．有本．有緣者。謂此受也。所以者何。緣受故則有有。阿難。緣愛有受者。此說緣愛有受。當知所謂緣愛有受。阿難。若無愛。各各無愛者。設使離愛。當復有受立於受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27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c28] </w:t>
      </w:r>
      <w:r>
        <w:rPr>
          <w:rFonts w:ascii="Times New Roman" w:hAnsi="Times New Roman" w:cs="Times New Roman" w:eastAsia="新細明體;PMingLiU"/>
          <w:color w:val="000000"/>
        </w:rPr>
        <w:t>阿難。是故當知是受因．受習．受本．受緣者。謂此愛也。所以者何。緣愛故則有受。阿難。是為緣愛有</w:t>
      </w:r>
      <w:r>
        <w:rPr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緣求有</w:t>
      </w:r>
      <w:r>
        <w:rPr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緣利有</w:t>
      </w:r>
      <w:r>
        <w:rPr>
          <w:rFonts w:ascii="Times New Roman" w:hAnsi="Times New Roman" w:cs="Times New Roman" w:eastAsia="新細明體;PMingLiU"/>
          <w:color w:val="0000FF"/>
        </w:rPr>
        <w:t>分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緣分有</w:t>
      </w:r>
      <w:r>
        <w:rPr>
          <w:rFonts w:ascii="Times New Roman" w:hAnsi="Times New Roman" w:cs="Times New Roman" w:eastAsia="新細明體;PMingLiU"/>
          <w:color w:val="0000FF"/>
        </w:rPr>
        <w:t>染欲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緣染欲有</w:t>
      </w:r>
      <w:r>
        <w:rPr>
          <w:rFonts w:ascii="Times New Roman" w:hAnsi="Times New Roman" w:cs="Times New Roman" w:eastAsia="新細明體;PMingLiU"/>
          <w:color w:val="0000FF"/>
        </w:rPr>
        <w:t>著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緣著有</w:t>
      </w:r>
      <w:r>
        <w:rPr>
          <w:rFonts w:ascii="Times New Roman" w:hAnsi="Times New Roman" w:cs="Times New Roman" w:eastAsia="新細明體;PMingLiU"/>
          <w:color w:val="0000FF"/>
        </w:rPr>
        <w:t>慳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緣慳有</w:t>
      </w:r>
      <w:r>
        <w:rPr>
          <w:rFonts w:ascii="Times New Roman" w:hAnsi="Times New Roman" w:cs="Times New Roman" w:eastAsia="新細明體;PMingLiU"/>
          <w:color w:val="0000FF"/>
        </w:rPr>
        <w:t>家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緣家有</w:t>
      </w:r>
      <w:r>
        <w:rPr>
          <w:rFonts w:ascii="Times New Roman" w:hAnsi="Times New Roman" w:cs="Times New Roman" w:eastAsia="新細明體;PMingLiU"/>
          <w:color w:val="0000FF"/>
        </w:rPr>
        <w:t>守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阿難。緣守故便有刀杖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諛諂．欺誑．妄言．兩舌。起無量惡不善之法。有如此具足純生大苦陰。阿難。若無守。各各無守者。設使離守。當有刀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諛諂．欺誑．妄言．兩舌。起無量惡不善之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08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08] </w:t>
      </w:r>
      <w:r>
        <w:rPr>
          <w:rFonts w:ascii="Times New Roman" w:hAnsi="Times New Roman" w:cs="Times New Roman" w:eastAsia="新細明體;PMingLiU"/>
          <w:color w:val="000000"/>
        </w:rPr>
        <w:t>阿難。是故當知是刀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諛諂．欺誑．妄言．兩舌。起無量惡不善之法。因是習．是本．是緣者。謂此守也。所以者何。緣守故則有刀杖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諛諂．欺誑．妄言．兩舌。起無量惡不善之法。有如此具足純生大苦陰。阿難。緣家有守者。此說緣家有守。當知所謂緣家有守。阿難。若無家。各各無家者。設使離家。當有守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15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16] </w:t>
      </w:r>
      <w:r>
        <w:rPr>
          <w:rFonts w:ascii="Times New Roman" w:hAnsi="Times New Roman" w:cs="Times New Roman" w:eastAsia="新細明體;PMingLiU"/>
          <w:color w:val="000000"/>
        </w:rPr>
        <w:t>阿難。是故當知是守因．守習．守本．守緣者。謂此家也。所以者何。緣家故則有守。阿難。緣慳有家者。此說緣慳有家。當知所謂緣慳有家。阿難。若無慳。各各無慳者。設使離慳。當有家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0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0] </w:t>
      </w:r>
      <w:r>
        <w:rPr>
          <w:rFonts w:ascii="Times New Roman" w:hAnsi="Times New Roman" w:cs="Times New Roman" w:eastAsia="新細明體;PMingLiU"/>
          <w:color w:val="000000"/>
        </w:rPr>
        <w:t>阿難。是故當知是家因．家習．家本．家緣者。謂此慳也。所以者何。緣慳故則有家。阿難。緣著有慳者。此說緣著有慳。當知所謂緣著有慳。阿難。若無著。各各無著者。設使離著。當有慳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5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5] </w:t>
      </w:r>
      <w:r>
        <w:rPr>
          <w:rFonts w:ascii="Times New Roman" w:hAnsi="Times New Roman" w:cs="Times New Roman" w:eastAsia="新細明體;PMingLiU"/>
          <w:color w:val="000000"/>
        </w:rPr>
        <w:t>阿難。是故當知是慳因．慳習．慳本．慳緣者。謂此著也。所以者何。緣著故則有慳。阿難。緣欲有著者。此說緣欲有著。當知所謂緣欲有著。阿難。若無欲。各各無欲者。設使離欲。當有著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a29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01] </w:t>
      </w:r>
      <w:r>
        <w:rPr>
          <w:rFonts w:ascii="Times New Roman" w:hAnsi="Times New Roman" w:cs="Times New Roman" w:eastAsia="新細明體;PMingLiU"/>
          <w:color w:val="000000"/>
        </w:rPr>
        <w:t>阿難。是故當知是著因．著習．著本．著緣者。謂此欲也。所以者何。緣欲故則有著。阿難。緣分有染欲者。此說緣分有染欲。當知所謂緣分有染欲。阿難。若無分。各各無分者。設使離分。當有染欲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05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06] </w:t>
      </w:r>
      <w:r>
        <w:rPr>
          <w:rFonts w:ascii="Times New Roman" w:hAnsi="Times New Roman" w:cs="Times New Roman" w:eastAsia="新細明體;PMingLiU"/>
          <w:color w:val="000000"/>
        </w:rPr>
        <w:t>阿難。是故當知是染欲因．染欲習．染欲本．染欲緣者。謂此分也。所以者何。緣分故則有染欲。阿難。緣利有分者此說緣利有分。當知所謂緣利有分。阿難。若無利。各各無利者。設使離利。當有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10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10] </w:t>
      </w:r>
      <w:r>
        <w:rPr>
          <w:rFonts w:ascii="Times New Roman" w:hAnsi="Times New Roman" w:cs="Times New Roman" w:eastAsia="新細明體;PMingLiU"/>
          <w:color w:val="000000"/>
        </w:rPr>
        <w:t>阿難。是故當知是分因．分習．分本．分緣者。謂此利也。所以者何。緣利故則有分。阿難。緣求有利者。此說緣求有利。當知所謂緣求有利。阿難。若無求。各各無求者。設使離求。當有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15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15] </w:t>
      </w:r>
      <w:r>
        <w:rPr>
          <w:rFonts w:ascii="Times New Roman" w:hAnsi="Times New Roman" w:cs="Times New Roman" w:eastAsia="新細明體;PMingLiU"/>
          <w:color w:val="000000"/>
        </w:rPr>
        <w:t>阿難。是故當知是利因．利習．利本．利緣者。謂此求也。所以者何。緣求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別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有利。阿難。緣愛有求者。此說緣愛有求。當知所謂緣愛有求。阿難。若無愛。各各無愛者。設使離愛。當有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0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0] </w:t>
      </w:r>
      <w:r>
        <w:rPr>
          <w:rFonts w:ascii="Times New Roman" w:hAnsi="Times New Roman" w:cs="Times New Roman" w:eastAsia="新細明體;PMingLiU"/>
          <w:color w:val="000000"/>
        </w:rPr>
        <w:t>阿難。是故當知是求因．求習．求本．求緣者。謂此愛也。所以者何。緣愛故則有求。阿難。</w:t>
      </w:r>
      <w:r>
        <w:rPr>
          <w:rFonts w:ascii="Times New Roman" w:hAnsi="Times New Roman" w:cs="Times New Roman" w:eastAsia="新細明體;PMingLiU"/>
          <w:color w:val="0000FF"/>
        </w:rPr>
        <w:t>欲愛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Fonts w:ascii="Times New Roman" w:hAnsi="Times New Roman" w:cs="Times New Roman" w:eastAsia="新細明體;PMingLiU"/>
          <w:color w:val="0000FF"/>
        </w:rPr>
        <w:t>有愛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此二法因</w:t>
      </w:r>
      <w:r>
        <w:rPr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．緣覺致來。阿難。若有問者。覺有緣耶。當如是答。覺亦有緣。若有問者。覺有何緣。當如是答。緣</w:t>
      </w:r>
      <w:r>
        <w:rPr>
          <w:rFonts w:ascii="Times New Roman" w:hAnsi="Times New Roman" w:cs="Times New Roman" w:eastAsia="新細明體;PMingLiU"/>
          <w:color w:val="0000FF"/>
        </w:rPr>
        <w:t>更樂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31"/>
        <w:t>5</w:t>
      </w:r>
      <w:r>
        <w:rPr>
          <w:rFonts w:ascii="Times New Roman" w:hAnsi="Times New Roman" w:cs="Times New Roman" w:eastAsia="新細明體;PMingLiU"/>
          <w:color w:val="000000"/>
        </w:rPr>
        <w:t>也。當知所謂緣更樂有覺。阿難。若無有眼更樂。各各無眼更樂者。設使離眼更樂。當有緣眼更樂生樂覺．苦覺．不苦不樂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8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b28] </w:t>
      </w:r>
      <w:r>
        <w:rPr>
          <w:rFonts w:ascii="Times New Roman" w:hAnsi="Times New Roman" w:cs="Times New Roman" w:eastAsia="新細明體;PMingLiU"/>
          <w:color w:val="000000"/>
        </w:rPr>
        <w:t>阿難。若無耳．鼻．舌．身．意更樂。各各無意更樂者。設使離意更樂。當有緣意更樂生樂覺．苦覺．不苦不樂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02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02] </w:t>
      </w:r>
      <w:r>
        <w:rPr>
          <w:rFonts w:ascii="Times New Roman" w:hAnsi="Times New Roman" w:cs="Times New Roman" w:eastAsia="新細明體;PMingLiU"/>
          <w:color w:val="000000"/>
        </w:rPr>
        <w:t>阿難。是故當知是覺因．覺習．覺本．覺緣者。謂此更樂也。所以者何。緣更樂故則有覺。阿難。若有問者。更樂有緣耶。當如是答。更樂有緣。若有問者。更樂有何緣。當如是答。緣</w:t>
      </w:r>
      <w:r>
        <w:rPr>
          <w:rFonts w:ascii="Times New Roman" w:hAnsi="Times New Roman" w:cs="Times New Roman" w:eastAsia="新細明體;PMingLiU"/>
          <w:color w:val="0000FF"/>
        </w:rPr>
        <w:t>名色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也。當知所謂緣名色有更樂。阿難。所行．所緣有名身。離此行．離此緣有有對更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08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09] </w:t>
      </w:r>
      <w:r>
        <w:rPr>
          <w:rFonts w:ascii="Times New Roman" w:hAnsi="Times New Roman" w:cs="Times New Roman" w:eastAsia="新細明體;PMingLiU"/>
          <w:color w:val="000000"/>
        </w:rPr>
        <w:t>阿難。所行．所緣有色身。離此行．離此緣有增語更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10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10] </w:t>
      </w:r>
      <w:r>
        <w:rPr>
          <w:rFonts w:ascii="Times New Roman" w:hAnsi="Times New Roman" w:cs="Times New Roman" w:eastAsia="新細明體;PMingLiU"/>
          <w:color w:val="000000"/>
        </w:rPr>
        <w:t>設使離名身及色身。當有更樂施設更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11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12] </w:t>
      </w:r>
      <w:r>
        <w:rPr>
          <w:rFonts w:ascii="Times New Roman" w:hAnsi="Times New Roman" w:cs="Times New Roman" w:eastAsia="新細明體;PMingLiU"/>
          <w:color w:val="000000"/>
        </w:rPr>
        <w:t>阿難。是故當知是更樂因．更樂習．更樂本．更樂緣者。謂此名色也。所以者何。緣名色故則有更樂。阿難。若有問者。名色有緣耶。當如是答。名色有緣。若有問者。名色有何緣。當如是答。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也。當知所謂緣識有名色。阿難。若識不入母胎者。有名色成此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18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18] </w:t>
      </w:r>
      <w:r>
        <w:rPr>
          <w:rFonts w:ascii="Times New Roman" w:hAnsi="Times New Roman" w:cs="Times New Roman" w:eastAsia="新細明體;PMingLiU"/>
          <w:color w:val="000000"/>
        </w:rPr>
        <w:t>阿難。若識入胎即出者。名色會精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19] </w:t>
      </w:r>
      <w:r>
        <w:rPr>
          <w:rFonts w:ascii="Times New Roman" w:hAnsi="Times New Roman" w:cs="Times New Roman" w:eastAsia="新細明體;PMingLiU"/>
          <w:color w:val="000000"/>
        </w:rPr>
        <w:t>答曰。不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19] </w:t>
      </w:r>
      <w:r>
        <w:rPr>
          <w:rFonts w:ascii="Times New Roman" w:hAnsi="Times New Roman" w:cs="Times New Roman" w:eastAsia="新細明體;PMingLiU"/>
          <w:color w:val="000000"/>
        </w:rPr>
        <w:t>阿難。若幼童男童女識初斷壞不有者。名色轉增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21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21] </w:t>
      </w:r>
      <w:r>
        <w:rPr>
          <w:rFonts w:ascii="Times New Roman" w:hAnsi="Times New Roman" w:cs="Times New Roman" w:eastAsia="新細明體;PMingLiU"/>
          <w:color w:val="000000"/>
        </w:rPr>
        <w:t>阿難。是故當知是名色因．名色習．名色本．名色緣者。謂此識也。所以者何。緣識故則有名色。阿難。若有問者。識有緣耶。當如是答。識亦有緣。若有問者。識有何緣。當如是答。緣名色也。當知所謂緣名色有識。阿難。若識不得名色。若識不立．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倚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名色者。識寧有生．有老．有病．有死．有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28] </w:t>
      </w:r>
      <w:r>
        <w:rPr>
          <w:rFonts w:ascii="Times New Roman" w:hAnsi="Times New Roman" w:cs="Times New Roman" w:eastAsia="新細明體;PMingLiU"/>
          <w:color w:val="000000"/>
        </w:rPr>
        <w:t>答曰。無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9c28] </w:t>
      </w:r>
      <w:r>
        <w:rPr>
          <w:rFonts w:ascii="Times New Roman" w:hAnsi="Times New Roman" w:cs="Times New Roman" w:eastAsia="新細明體;PMingLiU"/>
          <w:color w:val="000000"/>
        </w:rPr>
        <w:t>阿難。是故當知是識因．識習．識本．識緣者。謂此名色也。所以者何。緣名色故則有識。阿難。是為緣名色有識。緣識亦有名色。由是增語。增語說傳。傳說可施設有。謂識．名色共俱也。阿難。云何有一見有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04] </w:t>
      </w:r>
      <w:r>
        <w:rPr>
          <w:rFonts w:ascii="Times New Roman" w:hAnsi="Times New Roman" w:cs="Times New Roman" w:eastAsia="新細明體;PMingLiU"/>
          <w:color w:val="000000"/>
        </w:rPr>
        <w:t>尊者阿難白世尊曰。世尊為法本。世尊為法主。法由世尊。唯願說之。我今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06] </w:t>
      </w:r>
      <w:r>
        <w:rPr>
          <w:rFonts w:ascii="Times New Roman" w:hAnsi="Times New Roman" w:cs="Times New Roman" w:eastAsia="新細明體;PMingLiU"/>
          <w:color w:val="000000"/>
        </w:rPr>
        <w:t>佛便告曰。阿難。諦聽。善思念之。我當為汝分別其義。尊者阿難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08] </w:t>
      </w:r>
      <w:r>
        <w:rPr>
          <w:rFonts w:ascii="Times New Roman" w:hAnsi="Times New Roman" w:cs="Times New Roman" w:eastAsia="新細明體;PMingLiU"/>
          <w:color w:val="000000"/>
        </w:rPr>
        <w:t>佛言。阿難。或有一見覺是神。或復有一不見覺是神。見神能覺。然神法能覺。或復有一不見覺是神。亦不見神能覺。然神法能覺。但見神無所覺。阿難。若有一見覺是神者。應當問彼。汝有三覺樂覺．苦覺．不苦不樂覺。汝此三覺為見何覺是神耶。阿難。當復語彼。若有覺樂覺者。彼於爾時二覺滅苦覺．不苦不樂覺。彼於爾時唯覺樂覺。樂覺者。是無常法．苦法．滅法。若樂覺已滅。彼不作是念。非為神滅耶。阿難。若復有一覺苦覺者。彼於爾時二覺滅樂覺．不苦不樂覺。彼於爾時唯覺苦覺。苦覺者。是無常法．苦法．滅法。若苦覺已滅。彼不作是念。非為神滅耶。阿難。若復有一覺不苦不樂覺者。彼於爾時二覺滅樂覺．苦覺。彼於爾時唯覺不苦不樂覺。不苦不樂覺者。是無常法．苦法．滅法。若不苦不樂覺已滅。彼不作是念。非為神滅耶。阿難。彼如是無常法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苦樂。當復見覺是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27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a27] </w:t>
      </w:r>
      <w:r>
        <w:rPr>
          <w:rFonts w:ascii="Times New Roman" w:hAnsi="Times New Roman" w:cs="Times New Roman" w:eastAsia="新細明體;PMingLiU"/>
          <w:color w:val="000000"/>
        </w:rPr>
        <w:t>阿難。是故彼如是無常法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Fonts w:ascii="Times New Roman" w:hAnsi="Times New Roman" w:cs="Times New Roman" w:eastAsia="新細明體;PMingLiU"/>
          <w:color w:val="000000"/>
        </w:rPr>
        <w:t>苦樂。不應復見覺是神也。阿難。若復有一不見覺是神。然神能覺。見神法能覺者。應當語彼。汝若無覺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不可得。不應說是我所有。阿難。彼當復如是見覺不是神。然神能覺。見神法能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03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04] </w:t>
      </w:r>
      <w:r>
        <w:rPr>
          <w:rFonts w:ascii="Times New Roman" w:hAnsi="Times New Roman" w:cs="Times New Roman" w:eastAsia="新細明體;PMingLiU"/>
          <w:color w:val="000000"/>
        </w:rPr>
        <w:t>阿難。是故彼不應如是見覺非神。神能覺。見神法能覺。阿難。若復有一不見覺是神。亦不見神能覺。然神法能覺。但見神無所覺者。應當語彼。汝若無覺都不可得。神離覺者。不應神清淨。阿難。彼當復見覺非神。亦不見神能覺．神法能覺。但見神無所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0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0] </w:t>
      </w:r>
      <w:r>
        <w:rPr>
          <w:rFonts w:ascii="Times New Roman" w:hAnsi="Times New Roman" w:cs="Times New Roman" w:eastAsia="新細明體;PMingLiU"/>
          <w:color w:val="000000"/>
        </w:rPr>
        <w:t>阿難。是故彼不應如是見覺非神。亦不見神能覺．神法能覺。但見神無所覺。是謂有一見有神也。阿難。云何有一不見有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3] </w:t>
      </w:r>
      <w:r>
        <w:rPr>
          <w:rFonts w:ascii="Times New Roman" w:hAnsi="Times New Roman" w:cs="Times New Roman" w:eastAsia="新細明體;PMingLiU"/>
          <w:color w:val="000000"/>
        </w:rPr>
        <w:t>尊者阿難白世尊曰。世尊為法本。世尊為法主。法由世尊。唯願說之。我今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5] </w:t>
      </w:r>
      <w:r>
        <w:rPr>
          <w:rFonts w:ascii="Times New Roman" w:hAnsi="Times New Roman" w:cs="Times New Roman" w:eastAsia="新細明體;PMingLiU"/>
          <w:color w:val="000000"/>
        </w:rPr>
        <w:t>佛便告曰。阿難。諦聽。善思念之。我當為汝分別其義。尊者阿難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17] </w:t>
      </w:r>
      <w:r>
        <w:rPr>
          <w:rFonts w:ascii="Times New Roman" w:hAnsi="Times New Roman" w:cs="Times New Roman" w:eastAsia="新細明體;PMingLiU"/>
          <w:color w:val="000000"/>
        </w:rPr>
        <w:t>佛言。阿難。或有一不見覺是神。亦不見神能覺。然神法能覺。亦不見神無所覺。彼如是不見已。則不受此世間。彼不受已。則不疲勞。不疲勞已。便般涅槃。我生已盡。梵行已立。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已辦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受有。知如真。阿難。是謂增語。增語說傳。傳說可施設有。知是者。則無所受。阿難。若比丘如是正解脫者。此不復有見如來終。見如來不終。見如來終．不終。見如來亦非終亦非不終。是謂有一不見有神也。阿難。云何有一有神施設而施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b27] </w:t>
      </w:r>
      <w:r>
        <w:rPr>
          <w:rFonts w:ascii="Times New Roman" w:hAnsi="Times New Roman" w:cs="Times New Roman" w:eastAsia="新細明體;PMingLiU"/>
          <w:color w:val="000000"/>
        </w:rPr>
        <w:t>尊者阿難白世尊曰。世尊為法本。世尊為法主。法由世尊。唯願說之。我今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01] </w:t>
      </w:r>
      <w:r>
        <w:rPr>
          <w:rFonts w:ascii="Times New Roman" w:hAnsi="Times New Roman" w:cs="Times New Roman" w:eastAsia="新細明體;PMingLiU"/>
          <w:color w:val="000000"/>
        </w:rPr>
        <w:t>佛便告曰。阿難。諦聽。善思念之。我當為汝分別其義。尊者阿難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02] </w:t>
      </w:r>
      <w:r>
        <w:rPr>
          <w:rFonts w:ascii="Times New Roman" w:hAnsi="Times New Roman" w:cs="Times New Roman" w:eastAsia="新細明體;PMingLiU"/>
          <w:color w:val="000000"/>
        </w:rPr>
        <w:t>佛言。阿難。或有一少色是神施設而施設。或復有一非少色是神施設而施設。無量色是神施設而施設。或復有一非少色是神施設而施設。亦非無量色是神施設而施設。少無色是神施設而施設。或復有一非少色是神施設而施設。亦非無量色是神施設而施設。亦非少無色是神施設而施設。無量無色是神施設而施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10] </w:t>
      </w:r>
      <w:r>
        <w:rPr>
          <w:rFonts w:ascii="Times New Roman" w:hAnsi="Times New Roman" w:cs="Times New Roman" w:eastAsia="新細明體;PMingLiU"/>
          <w:color w:val="000000"/>
        </w:rPr>
        <w:t>阿難。若有一少色是神施設而施設者。彼今少色是神施設而施設。身壞命終。亦如是說．亦如是見。有神若離少色時。亦如是如是思。彼作如是念。阿難。如是有一少色是神施設而施設。如是有一少色是神見著而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15] </w:t>
      </w:r>
      <w:r>
        <w:rPr>
          <w:rFonts w:ascii="Times New Roman" w:hAnsi="Times New Roman" w:cs="Times New Roman" w:eastAsia="新細明體;PMingLiU"/>
          <w:color w:val="000000"/>
        </w:rPr>
        <w:t>阿難。若復有一非少色是神施設而施設。無量色是神施設而施設者。彼今無量色是神施設而施設。身壞命終。亦如是說．亦如是見。有神若離無量色時。亦如是如是思。彼作如是念。阿難。如是有一無量色是神施設而施設。如是無量色是神見著而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21] </w:t>
      </w:r>
      <w:r>
        <w:rPr>
          <w:rFonts w:ascii="Times New Roman" w:hAnsi="Times New Roman" w:cs="Times New Roman" w:eastAsia="新細明體;PMingLiU"/>
          <w:color w:val="000000"/>
        </w:rPr>
        <w:t>阿難。若復有一非少色是神施設而施設。亦非無量色是神施設而施設。少無色是神施設而施設者。彼今少無色是神施設而施設。身壞命終。亦如是說．亦如是見。有神若離少無色時。亦如是如是思。彼作如是念。阿難。如是有一少無色是神施設而施設。如是有一少無色是神見著而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0c28] </w:t>
      </w:r>
      <w:r>
        <w:rPr>
          <w:rFonts w:ascii="Times New Roman" w:hAnsi="Times New Roman" w:cs="Times New Roman" w:eastAsia="新細明體;PMingLiU"/>
          <w:color w:val="000000"/>
        </w:rPr>
        <w:t>阿難。若復有一非少色是神施設而施設。亦非無量色是神施設而施設。亦非少無色是神施設而施設。無量無色是神施設而施設者。彼今無量無色是神施設而施設。身壞命終。亦如是說．亦如是見。有神若離無量無色時。亦如是如是思。彼作如是念。阿難。如是有一無量無色是神施設而施設。如是有一無量無色是神見著而著。是謂有一有神施設而施設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08] </w:t>
      </w:r>
      <w:r>
        <w:rPr>
          <w:rFonts w:ascii="Times New Roman" w:hAnsi="Times New Roman" w:cs="Times New Roman" w:eastAsia="新細明體;PMingLiU"/>
          <w:color w:val="000000"/>
        </w:rPr>
        <w:t>阿難。云何有一無神施設而施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09] </w:t>
      </w:r>
      <w:r>
        <w:rPr>
          <w:rFonts w:ascii="Times New Roman" w:hAnsi="Times New Roman" w:cs="Times New Roman" w:eastAsia="新細明體;PMingLiU"/>
          <w:color w:val="000000"/>
        </w:rPr>
        <w:t>尊者阿難白世尊曰。世尊為法本。世尊為法主。法由世尊。唯願說之。我今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1] </w:t>
      </w:r>
      <w:r>
        <w:rPr>
          <w:rFonts w:ascii="Times New Roman" w:hAnsi="Times New Roman" w:cs="Times New Roman" w:eastAsia="新細明體;PMingLiU"/>
          <w:color w:val="000000"/>
        </w:rPr>
        <w:t>佛便告曰。阿難。諦聽。善思念之。我當為汝分別其義。尊者阿難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13] </w:t>
      </w:r>
      <w:r>
        <w:rPr>
          <w:rFonts w:ascii="Times New Roman" w:hAnsi="Times New Roman" w:cs="Times New Roman" w:eastAsia="新細明體;PMingLiU"/>
          <w:color w:val="000000"/>
        </w:rPr>
        <w:t>佛言。阿難。或有一非少色是神施設而施設。亦非無量色是神施設而施設。亦非少無色是神施設而施設。亦非無量無色是神施設而施設。阿難。若有一非少色是神施設而施設者。彼非今少色是神施設而施設。身壞命終。亦不如是說．亦不如是見。有神若離少色時。亦不如是如是思。亦不作如是念。阿難。如是有一非少色是神施設而施設。如是有一非少色是神不見著而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22] </w:t>
      </w:r>
      <w:r>
        <w:rPr>
          <w:rFonts w:ascii="Times New Roman" w:hAnsi="Times New Roman" w:cs="Times New Roman" w:eastAsia="新細明體;PMingLiU"/>
          <w:color w:val="000000"/>
        </w:rPr>
        <w:t>阿難。若復有一非無量色是神施設而施設者。彼非今無量色是神施設而施設。身壞命終。亦不如是說．亦不如是見。有神若離無量色時。亦不如是如是思。亦不作如是念。阿難。如是有一非無量色是神施設而施設。如是有一非無量色是神不見著而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a28] </w:t>
      </w:r>
      <w:r>
        <w:rPr>
          <w:rFonts w:ascii="Times New Roman" w:hAnsi="Times New Roman" w:cs="Times New Roman" w:eastAsia="新細明體;PMingLiU"/>
          <w:color w:val="000000"/>
        </w:rPr>
        <w:t>阿難。若復有一非少無色是神施設而施設者。彼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少無色是神施設而施設。身壞命終。亦不如是說．亦不如是見。有神若離少無色時。亦不如是如是思。亦不作如是念。阿難。如是有一非少無色是神施設而施設。如是有一非少無色是神不見著而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05] </w:t>
      </w:r>
      <w:r>
        <w:rPr>
          <w:rFonts w:ascii="Times New Roman" w:hAnsi="Times New Roman" w:cs="Times New Roman" w:eastAsia="新細明體;PMingLiU"/>
          <w:color w:val="000000"/>
        </w:rPr>
        <w:t>阿難。若復有一非無量無色是神施設而施設者。彼非今無量無色是神施設而施設。身壞命終。亦不如是說．亦不如是見。有神若離無量無色時。亦不如是如是思。亦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如是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念。阿難。如是有一非無量無色是神施設而施設。如是有一非無量無色是神不見著而著。阿難。是謂有一無神施設而施設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12] </w:t>
      </w:r>
      <w:r>
        <w:rPr>
          <w:rFonts w:ascii="Times New Roman" w:hAnsi="Times New Roman" w:cs="Times New Roman" w:eastAsia="新細明體;PMingLiU"/>
          <w:color w:val="000000"/>
        </w:rPr>
        <w:t>復次。阿難。有</w:t>
      </w:r>
      <w:r>
        <w:rPr>
          <w:rFonts w:ascii="Times New Roman" w:hAnsi="Times New Roman" w:cs="Times New Roman" w:eastAsia="新細明體;PMingLiU"/>
          <w:color w:val="0000FF"/>
        </w:rPr>
        <w:t>七識住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及</w:t>
      </w:r>
      <w:r>
        <w:rPr>
          <w:rFonts w:ascii="Times New Roman" w:hAnsi="Times New Roman" w:cs="Times New Roman" w:eastAsia="新細明體;PMingLiU"/>
          <w:color w:val="0000FF"/>
        </w:rPr>
        <w:t>二處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云何七識住。有色眾生若干身．若干想。謂人及欲天。是謂第一識住。復次。阿難。有色眾生若干身．一想。謂梵天初生不夭壽。是謂第二識住。復次。阿難。有色眾生一身．若干想。謂</w:t>
      </w:r>
      <w:r>
        <w:rPr>
          <w:rFonts w:ascii="Times New Roman" w:hAnsi="Times New Roman" w:cs="Times New Roman" w:eastAsia="新細明體;PMingLiU"/>
          <w:color w:val="0000FF"/>
        </w:rPr>
        <w:t>晃昱天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是謂第三識住。復次。阿難。有色眾生一身．一想。謂</w:t>
      </w:r>
      <w:r>
        <w:rPr>
          <w:rFonts w:ascii="Times New Roman" w:hAnsi="Times New Roman" w:cs="Times New Roman" w:eastAsia="新細明體;PMingLiU"/>
          <w:color w:val="0000FF"/>
        </w:rPr>
        <w:t>遍淨天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是謂第四識住。復次。阿難。有無色眾生度一切色想。滅有對想。不念若干想。無量空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空處成就遊。謂無量空處天。是謂第五識住。復次。阿難。有無色眾生度一切無量空處。無量識處。是</w:t>
      </w:r>
      <w:r>
        <w:rPr>
          <w:rFonts w:ascii="Times New Roman" w:hAnsi="Times New Roman" w:cs="Times New Roman" w:eastAsia="新細明體;PMingLiU"/>
          <w:color w:val="0000FF"/>
        </w:rPr>
        <w:t>識處成就遊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謂無量識處天。是謂第六識住。復次。阿難。有無色眾生度一切無量識處。無所有處。是</w:t>
      </w:r>
      <w:r>
        <w:rPr>
          <w:rFonts w:ascii="Times New Roman" w:hAnsi="Times New Roman" w:cs="Times New Roman" w:eastAsia="新細明體;PMingLiU"/>
          <w:color w:val="0000FF"/>
        </w:rPr>
        <w:t>無所有處成就遊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謂無所有處天。是謂第七識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b27] </w:t>
      </w:r>
      <w:r>
        <w:rPr>
          <w:rFonts w:ascii="Times New Roman" w:hAnsi="Times New Roman" w:cs="Times New Roman" w:eastAsia="新細明體;PMingLiU"/>
          <w:color w:val="000000"/>
        </w:rPr>
        <w:t>阿難。云何有二處。有色眾生無想無覺。謂</w:t>
      </w:r>
      <w:r>
        <w:rPr>
          <w:rFonts w:ascii="Times New Roman" w:hAnsi="Times New Roman" w:cs="Times New Roman" w:eastAsia="新細明體;PMingLiU"/>
          <w:color w:val="0000FF"/>
        </w:rPr>
        <w:t>無想天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是謂第一處。復次。阿難。有無色眾生度一切無所有處。非有想非無想處。是</w:t>
      </w:r>
      <w:r>
        <w:rPr>
          <w:rFonts w:ascii="Times New Roman" w:hAnsi="Times New Roman" w:cs="Times New Roman" w:eastAsia="新細明體;PMingLiU"/>
          <w:color w:val="0000FF"/>
        </w:rPr>
        <w:t>非有想非無想處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成就遊。謂非有想非無想處天。是謂第二處。阿難。第一識住者。有色眾生若干身．若干想。謂人及欲天。若有比丘知彼識住．知識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知滅．知味．知患．知出要如真。阿難。此比丘寧可樂彼識住。計著住彼識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06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06] </w:t>
      </w:r>
      <w:r>
        <w:rPr>
          <w:rFonts w:ascii="Times New Roman" w:hAnsi="Times New Roman" w:cs="Times New Roman" w:eastAsia="新細明體;PMingLiU"/>
          <w:color w:val="000000"/>
        </w:rPr>
        <w:t>阿難。第二識住者。有色眾生若干身．一想。謂梵天初生不夭壽。若有比丘知彼識住．知識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知滅．知味．知患．知出要如真。阿難。此比丘寧可樂彼識住。計著住彼識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10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11] </w:t>
      </w:r>
      <w:r>
        <w:rPr>
          <w:rFonts w:ascii="Times New Roman" w:hAnsi="Times New Roman" w:cs="Times New Roman" w:eastAsia="新細明體;PMingLiU"/>
          <w:color w:val="000000"/>
        </w:rPr>
        <w:t>阿難。第三識住者。有色眾生一身．若干想。謂晃昱天。若有比丘知彼識住．知識住習。知滅．知味．知患．知出要如真。阿難。此比丘寧可樂彼識住。計著住彼識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14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15] </w:t>
      </w:r>
      <w:r>
        <w:rPr>
          <w:rFonts w:ascii="Times New Roman" w:hAnsi="Times New Roman" w:cs="Times New Roman" w:eastAsia="新細明體;PMingLiU"/>
          <w:color w:val="000000"/>
        </w:rPr>
        <w:t>阿難。第四識住者。有色眾生一身．一想。謂遍淨天。若有比丘知彼識住．知識住習。知滅．知味．知患．知出要如真。阿難。此比丘寧可樂彼識住。計著住彼識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18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19] </w:t>
      </w:r>
      <w:r>
        <w:rPr>
          <w:rFonts w:ascii="Times New Roman" w:hAnsi="Times New Roman" w:cs="Times New Roman" w:eastAsia="新細明體;PMingLiU"/>
          <w:color w:val="000000"/>
        </w:rPr>
        <w:t>阿難。第五識住者。無色眾生度一切色想。滅有對想。不念若干想。無量空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空處成就遊。謂無量空處天。若有比丘知彼識住．知識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知滅．知味．知患．知出要如真。阿難。此比丘寧可樂彼識住。計著住彼識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24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24] </w:t>
      </w:r>
      <w:r>
        <w:rPr>
          <w:rFonts w:ascii="Times New Roman" w:hAnsi="Times New Roman" w:cs="Times New Roman" w:eastAsia="新細明體;PMingLiU"/>
          <w:color w:val="000000"/>
        </w:rPr>
        <w:t>阿難。第六識住者。無色眾生度一切無量空處。無量識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識處成就遊。謂無量識處天。若有比丘知彼識住．知識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知滅．知味．知患．知出要如真。阿難。此比丘寧可樂彼識住。計著住彼識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29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1c29] </w:t>
      </w:r>
      <w:r>
        <w:rPr>
          <w:rFonts w:ascii="Times New Roman" w:hAnsi="Times New Roman" w:cs="Times New Roman" w:eastAsia="新細明體;PMingLiU"/>
          <w:color w:val="000000"/>
        </w:rPr>
        <w:t>阿難。第七識住者。無色眾生度一切無量識處。無所有處。是無所有處成就遊。謂無所有處天。若有比丘知彼識住．知識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知滅．知味．知患．知出要如真。阿難。此比丘寧可樂彼識住。計著住彼識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05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05] </w:t>
      </w:r>
      <w:r>
        <w:rPr>
          <w:rFonts w:ascii="Times New Roman" w:hAnsi="Times New Roman" w:cs="Times New Roman" w:eastAsia="新細明體;PMingLiU"/>
          <w:color w:val="000000"/>
        </w:rPr>
        <w:t>阿難。第一處者。有色眾生無想無覺。謂無想天。若有比丘知彼處．知彼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知滅．知味．知患．知出要如真。阿難。此比丘寧可樂彼處。計著住彼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09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09] </w:t>
      </w:r>
      <w:r>
        <w:rPr>
          <w:rFonts w:ascii="Times New Roman" w:hAnsi="Times New Roman" w:cs="Times New Roman" w:eastAsia="新細明體;PMingLiU"/>
          <w:color w:val="000000"/>
        </w:rPr>
        <w:t>阿難。第二處者。無色眾生度一切無所有處。非有想非無想處。是非有想非無想處成就遊。謂非有想非無想處天。若有比丘知彼處．知彼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知滅．知味．知患．知出要如真。阿難。此比丘寧可樂彼處。計著住彼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14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14] </w:t>
      </w:r>
      <w:r>
        <w:rPr>
          <w:rFonts w:ascii="Times New Roman" w:hAnsi="Times New Roman" w:cs="Times New Roman" w:eastAsia="新細明體;PMingLiU"/>
          <w:color w:val="000000"/>
        </w:rPr>
        <w:t>阿難。若有比丘彼七識住及二處知如真。心不染著。得解脫者。是謂比丘阿羅訶。名慧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a17] </w:t>
      </w:r>
      <w:r>
        <w:rPr>
          <w:rFonts w:ascii="Times New Roman" w:hAnsi="Times New Roman" w:cs="Times New Roman" w:eastAsia="新細明體;PMingLiU"/>
          <w:color w:val="000000"/>
        </w:rPr>
        <w:t>復次。阿難。有八解脫。云何為八。色觀色。是謂第一解脫。復次。內無色想外觀色。是謂第二解脫。復次。淨解脫身作證成就遊。是謂第三解脫。復次。度一切色想。滅有對想。不念若干想。無量空處。是無量空處成就遊。是謂第四解脫。復次。度一切無量空處。無量識處。是無量識處成就遊。是謂第五解脫。復次。度一切無量識處。無所有處。是無所有處成就遊。是謂第六解脫。復次。度一切無所有處。非有想非無想處。是非有想非無想處成就遊。是謂第七解脫。復次。度一切非有想非無想處。想知滅解脫身作證成就遊。及慧觀諸漏盡知。是謂第八解脫。阿難。若有比丘彼七識住及二處知如真。心不染著。得解脫。及此八解脫。順逆身作證成就遊。亦慧觀諸漏盡者。是謂比丘阿羅訶。名俱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04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0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因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千四百七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53"/>
      </w:r>
      <w:r>
        <w:rPr>
          <w:rStyle w:val="Headname"/>
          <w:rFonts w:ascii="Times New Roman" w:hAnsi="Times New Roman" w:cs="Times New Roman" w:eastAsia="新細明體;PMingLiU"/>
        </w:rPr>
        <w:t>因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2025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9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念處經</w:t>
      </w:r>
      <w:r>
        <w:rPr>
          <w:rStyle w:val="FootnoteCharacters"/>
          <w:rStyle w:val="FootnoteAnchor"/>
          <w:szCs w:val="28"/>
        </w:rPr>
        <w:footnoteReference w:id="5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0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08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拘樓瘦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劒</w:t>
      </w:r>
      <w:r>
        <w:rPr>
          <w:rFonts w:ascii="Times New Roman" w:hAnsi="Times New Roman" w:cs="Times New Roman" w:eastAsia="新細明體;PMingLiU"/>
          <w:color w:val="0000FF"/>
        </w:rPr>
        <w:t>磨瑟曇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一道淨眾生。度憂畏。滅苦惱。斷啼哭。得正法。謂</w:t>
      </w:r>
      <w:r>
        <w:rPr>
          <w:rFonts w:ascii="Times New Roman" w:hAnsi="Times New Roman" w:cs="Times New Roman" w:eastAsia="新細明體;PMingLiU"/>
          <w:color w:val="0000FF"/>
        </w:rPr>
        <w:t>四念處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若有過去諸如來．無所著．等正覺悉斷五蓋．心穢．慧羸。立心正住於四念處。修七覺支。得覺無上正盡之覺。若有未來諸如來．無所著．等正覺悉斷五蓋．心穢．慧羸。立心正住於四念處。修七覺支。得覺無上正盡之覺。我今現在如來．無所著．等正覺。我亦斷五蓋．心穢．慧羸。立心正住於四念處。修七覺支。得覺無上正盡之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18] </w:t>
      </w:r>
      <w:r>
        <w:rPr>
          <w:rFonts w:ascii="Times New Roman" w:hAnsi="Times New Roman" w:cs="Times New Roman" w:eastAsia="新細明體;PMingLiU"/>
          <w:color w:val="000000"/>
        </w:rPr>
        <w:t>云何為四。觀身如身念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觀覺心法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如法念處。云何觀身如身念處。比丘者。行則知行。住則知住。坐則知坐。臥則知臥。眠則知眠。寤則知寤。眠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寤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則知眠寤。如是比丘觀內身如身。觀外身如身。立念在身。有知有見。有明有達。是謂比丘觀身如身。復次。比丘觀身如身。比丘者。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出入。善觀分別。屈伸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昂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儀容庠序。善著僧伽梨及諸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住坐臥。眠寤語默皆正知之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b29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生惡不善念。以善法念治斷滅止。猶木工師．木工弟子。彼持墨繩。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拼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於木。則以利斧斫治令直。如是比丘生惡不善念。以善法念治斷滅止。如是比丘觀內身如身。觀外身如身。立念在身。有知有見。有明有達。是謂比丘觀身如身。復次。比丘觀身如身。比丘者。齒齒相著。舌逼上齶。以心治心。治斷滅止。猶二力士捉一羸人。處處捉旋。自在打鍛。如是比丘齒齒相著。舌逼上齶。以心治心。治斷滅止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12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念入息即知念入息。念出息即知念出息。入息長即知入息長。出息長即知出息長。入息短即知入息短。出息短即知出息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學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一切身息入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學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一切身息出。學止身行息入。學止口行息出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20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離生喜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漬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身潤澤。普遍充滿於此身中。離生喜樂無處不遍。猶工浴人器盛澡豆。水和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水漬潤澤。普遍充滿無處不周。如是比丘離生喜樂。漬身潤澤。普遍充滿於此身中。離生喜樂無處不遍。如是比丘觀內身如身。觀外身如身。立念在身。有知有見。有明見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2c27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定生喜樂。漬身潤澤。普遍充滿於此身中。定生喜樂無處不遍。猶如山泉。清淨不濁。充滿流溢。四方水來。無緣得入。即彼泉底。水自涌出。流溢於外。漬山潤澤。普遍充滿無處不周。如是比丘定生喜樂。漬身潤澤。普遍充滿於此身中。定生喜樂無處不遍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07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無喜生樂。漬身潤澤。普遍充滿於此身中。無喜生樂無處不遍。猶青蓮華。紅．赤．白蓮。水生水長。在於水底。彼根莖華葉悉漬潤澤。普遍充滿無處不周。如是比丘無喜生樂。漬身潤澤。普遍充滿於此身中。無喜生樂無處不遍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14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於此身中。以清淨心意解遍滿成就遊。於此身中。以清淨心無處不遍。猶有一人。被七肘衣或八肘衣。從頭至足。於其身體無處不覆。如是比丘於此身中。以清淨心無處不遍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21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念光明想。善受善持。善憶所念。如前後亦然。如後前亦然。如晝夜亦然。如夜晝亦然。如下上亦然。如上下亦然。如是不顛倒。心無有纏。修光明心。心終不為闇之所覆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a28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善受觀相。善憶所念。猶如有人。坐觀臥人。臥觀坐人。如是比丘善受觀相。善憶所念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04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此身隨住。隨其好惡。從頭至足。觀見種種不淨充滿。我此身中有髮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髦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．爪．齒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細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薄膚．皮．肉．筋．骨．心．腎．肝．肺．大腸．小腸．脾．胃．摶糞．腦及腦根．淚．汗．涕．唾．膿．血．肪．髓．涎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膽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．小便。猶如器盛若干種子。有目之士。悉見分明。謂稻．粟種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蔓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菁．芥子。如是比丘此身隨住。隨其好惡。從頭至足。觀見種種不淨充滿。我此身中有髮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髦</w:t>
      </w:r>
      <w:r>
        <w:rPr>
          <w:rFonts w:ascii="Times New Roman" w:hAnsi="Times New Roman" w:cs="Times New Roman" w:eastAsia="新細明體;PMingLiU"/>
          <w:color w:val="000000"/>
        </w:rPr>
        <w:t>．爪．齒．麤細薄膚．皮．肉．筋．骨．心．腎．肝．肺．大腸．小腸．脾．胃．摶糞．腦及腦根．淚．汗．涕．唾．膿．血．肪．髓．涎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膽</w:t>
      </w:r>
      <w:r>
        <w:rPr>
          <w:rFonts w:ascii="Times New Roman" w:hAnsi="Times New Roman" w:cs="Times New Roman" w:eastAsia="新細明體;PMingLiU"/>
          <w:color w:val="000000"/>
        </w:rPr>
        <w:t>．小便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17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觀身諸界。我此身中有地界．水界．火界．風界．空界．識界．猶如屠兒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剝皮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於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上。分作六段。如是比丘觀身諸界。我此身中。地界．水界．火界．風界．空界．識界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23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觀彼死屍。或一．二日。至六．七日。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所啄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所食。火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埋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地。悉腐爛壞。見已自比。今我此身亦復如是。俱有此法。終不得離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b29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如本見息道骸骨青色。爛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半。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璅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在地。見已自比。今我此身亦復如是。俱有此法。終不得離。如是比丘觀內身如身。觀外身如身。立念在身。有知有見。有明有達。是謂比丘觀身如身。復次。比丘觀身如身。比丘者。如本見息道。離皮肉血。唯筋相連。見已自比。今我此身亦復如是。俱有此法。終不得離。如是比丘觀內身如身。觀外身如身。立念在身。有知有見。有明有達。是謂比丘觀身如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c10] </w:t>
      </w:r>
      <w:r>
        <w:rPr>
          <w:rFonts w:ascii="Times New Roman" w:hAnsi="Times New Roman" w:cs="Times New Roman" w:eastAsia="新細明體;PMingLiU"/>
          <w:color w:val="000000"/>
        </w:rPr>
        <w:t>復次。比丘觀身如身。比丘者。如本見息道骨節解散。散在諸方。足骨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膞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骨．髀骨．髖骨．脊骨．肩骨．頸骨．髑髏骨。各在異處。見已自比。今我此身亦復如是。俱有此法。終不得離。如是比丘觀內身如身。觀外身如身。立念在身。有知有見。有明有達。是謂比丘觀身如身。復次。比丘觀身如身。比丘者。如本見息道骨白如螺。青猶鴿色。赤若血塗。腐壞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粖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見已自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我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此身亦復如是。俱有此法。終不得離。如是比丘觀內身如身。觀外身如身。立念在身。有知有見。有明有達。是謂比丘觀身如身。若比丘．比丘尼。如是少少觀身如身者。是謂觀身如身念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3c24] </w:t>
      </w:r>
      <w:r>
        <w:rPr>
          <w:rFonts w:ascii="Times New Roman" w:hAnsi="Times New Roman" w:cs="Times New Roman" w:eastAsia="新細明體;PMingLiU"/>
          <w:color w:val="000000"/>
        </w:rPr>
        <w:t>云何觀覺如覺念處。比丘者。覺樂覺時。便知覺樂覺。覺苦覺時。便知覺苦覺。覺不苦不樂覺時。便知覺不苦不樂覺。覺樂身．苦身．不苦不樂身。樂心．苦心．不苦不樂心。樂食．苦食．不苦不樂食。樂無食．苦無食．不苦不樂無食。樂欲．苦欲．不苦不樂欲。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．苦無欲覺．不苦不樂無欲覺時。便知覺不苦不樂無欲覺。如是比丘觀內覺如覺。觀外覺如覺。立念在覺。有知有見。有明有達。是謂比丘觀覺如覺。若比丘．比丘尼如是少少觀覺如覺者。是謂觀覺如覺念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a05] </w:t>
      </w:r>
      <w:r>
        <w:rPr>
          <w:rFonts w:ascii="Times New Roman" w:hAnsi="Times New Roman" w:cs="Times New Roman" w:eastAsia="新細明體;PMingLiU"/>
          <w:color w:val="000000"/>
        </w:rPr>
        <w:t>云何觀心如心念處。比丘者．有欲心知有欲心如真。無欲心知無欲心如真。有恚無恚．有癡無癡．有穢污無穢污．有合有散．有下有高．有小有大．修不修．定不定。有不解脫心知不解脫心如真。有解脫心知解脫心如真。如是比丘觀內心如心。觀外心如心。立念在心。有知有見。有明有達。是謂比丘觀心如心。若有比丘．比丘尼如是少少觀心如心者。是謂觀心如心念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a14] </w:t>
      </w:r>
      <w:r>
        <w:rPr>
          <w:rFonts w:ascii="Times New Roman" w:hAnsi="Times New Roman" w:cs="Times New Roman" w:eastAsia="新細明體;PMingLiU"/>
          <w:color w:val="000000"/>
        </w:rPr>
        <w:t>云何觀法如法念處。眼緣色生內結。比丘者。內實有結知內有結如真。內實無結知內無結如真。若未生內結而生者知如真。若已生內結滅不復生者知如真。如是耳．鼻．舌．身。意緣法生內結。比丘者。內實有結知內有結如真。內實無結知內無結如真。若未生內結而生者知如真。若已生內結滅不復生者知如真。如是比丘觀內法如法。觀外法如法。立念在法。有知有見。有明有達。是謂比丘觀法如法。謂內六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a24] </w:t>
      </w:r>
      <w:r>
        <w:rPr>
          <w:rFonts w:ascii="Times New Roman" w:hAnsi="Times New Roman" w:cs="Times New Roman" w:eastAsia="新細明體;PMingLiU"/>
          <w:color w:val="000000"/>
        </w:rPr>
        <w:t>復次。比丘觀法如法。比丘者。內實有欲知有欲如真。內實無欲知無欲如真。若未生欲而生者知如真。若已生欲滅不復生者知如真。如是瞋恚．睡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悔。內實有疑知有疑如真。內實無疑知無疑如真。若未生疑而生者知如真。若已生疑滅不復生者知如真。如是比丘觀內法如法。觀外法如法。立念在法。有知有見。有明有達。是謂比丘觀法如法。謂五蓋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b03] </w:t>
      </w:r>
      <w:r>
        <w:rPr>
          <w:rFonts w:ascii="Times New Roman" w:hAnsi="Times New Roman" w:cs="Times New Roman" w:eastAsia="新細明體;PMingLiU"/>
          <w:color w:val="000000"/>
        </w:rPr>
        <w:t>復次。比丘觀法如法。比丘者。內實有念覺支知有念覺支如真。內實無念覺支知無念覺支如真。若未生念覺支而生者知如真。若已生念覺支便住不忘而不衰退。轉修增廣者知如真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．精進．喜．息．定。比丘者。內實有捨覺支知有捨覺支如真。內實無捨覺支知無捨覺支如真。若未生捨覺支而生者知如真。若已生捨覺支便住不忘而不衰退。轉修增廣者知如真。如是比丘觀內法如法。觀外法如法。立念在法。有知有見。有明有達。是謂比丘觀法如法。謂七覺支。若有比丘．比丘尼如是少少觀法如法者。是謂觀法如法念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b16] </w:t>
      </w:r>
      <w:r>
        <w:rPr>
          <w:rFonts w:ascii="Times New Roman" w:hAnsi="Times New Roman" w:cs="Times New Roman" w:eastAsia="新細明體;PMingLiU"/>
          <w:color w:val="000000"/>
        </w:rPr>
        <w:t>若有比丘．比丘尼七年立心正住四念處者。彼必得二果。或現法得究竟智。或</w:t>
      </w:r>
      <w:r>
        <w:rPr>
          <w:rFonts w:ascii="Times New Roman" w:hAnsi="Times New Roman" w:cs="Times New Roman" w:eastAsia="新細明體;PMingLiU"/>
          <w:color w:val="0000FF"/>
        </w:rPr>
        <w:t>有餘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得</w:t>
      </w:r>
      <w:r>
        <w:rPr>
          <w:rFonts w:ascii="Times New Roman" w:hAnsi="Times New Roman" w:cs="Times New Roman" w:eastAsia="新細明體;PMingLiU"/>
          <w:color w:val="0000FF"/>
        </w:rPr>
        <w:t>阿那含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。置七年。六五四三二一年。若有比丘．比丘尼七月立心正住四念處者。彼必得二果。或現法得究竟智。或有餘得阿那含。置七月。六五四三二一月。若有比丘．比丘尼七日七夜立心正住四念處者。彼必得二果。或現法得究竟智。或有餘得阿那含。置七日七夜。六五四三二。置一日一夜。若有比丘．比丘尼少少須臾頃立心正住四念處者。彼朝行如是。暮必得昇進。暮行如是。朝必得昇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84b27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84b2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處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一百三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四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六百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b/>
          <w:bCs/>
          <w:sz w:val="28"/>
          <w:szCs w:val="28"/>
        </w:rPr>
        <w:footnoteReference w:id="8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86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九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小土城誦</w:t>
      </w:r>
      <w:r>
        <w:rPr>
          <w:rFonts w:eastAsia="Times New Roman"/>
        </w:rPr>
        <w:t xml:space="preserve"> </w:t>
      </w:r>
      <w:r>
        <w:rPr/>
        <w:t>在卷題下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苦＝處二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長部</w:t>
      </w:r>
      <w:r>
        <w:rPr>
          <w:color w:val="800080"/>
        </w:rPr>
        <w:t>15</w:t>
      </w:r>
      <w:r>
        <w:rPr>
          <w:color w:val="800080"/>
        </w:rPr>
        <w:t>經》</w:t>
      </w:r>
      <w:r>
        <w:rPr>
          <w:color w:val="800080"/>
        </w:rPr>
        <w:t>Ma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-Nid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-S</w:t>
      </w:r>
      <w:r>
        <w:rPr>
          <w:rFonts w:eastAsia="Arial Unicode MS"/>
          <w:color w:val="800080"/>
        </w:rPr>
        <w:t>ū</w:t>
      </w:r>
      <w:r>
        <w:rPr>
          <w:color w:val="800080"/>
        </w:rPr>
        <w:t>ttanta(</w:t>
      </w:r>
      <w:r>
        <w:rPr>
          <w:color w:val="800080"/>
        </w:rPr>
        <w:t>大緣經</w:t>
      </w:r>
      <w:r>
        <w:rPr>
          <w:color w:val="800080"/>
        </w:rPr>
        <w:t>)</w:t>
      </w:r>
      <w:r>
        <w:rPr>
          <w:color w:val="800080"/>
        </w:rPr>
        <w:t>，《長阿含</w:t>
      </w:r>
      <w:r>
        <w:rPr>
          <w:color w:val="800080"/>
        </w:rPr>
        <w:t>13</w:t>
      </w:r>
      <w:r>
        <w:rPr>
          <w:color w:val="800080"/>
        </w:rPr>
        <w:t>經》大緣方便經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60a)</w:t>
      </w:r>
      <w:r>
        <w:rPr>
          <w:color w:val="800080"/>
        </w:rPr>
        <w:t>，</w:t>
      </w:r>
      <w:r>
        <w:rPr>
          <w:color w:val="800080"/>
        </w:rPr>
        <w:t>No.14.</w:t>
      </w:r>
      <w:r>
        <w:rPr>
          <w:color w:val="800080"/>
        </w:rPr>
        <w:t>《佛說人本欲生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241c)</w:t>
      </w:r>
      <w:r>
        <w:rPr>
          <w:color w:val="800080"/>
        </w:rPr>
        <w:t>，</w:t>
      </w:r>
      <w:r>
        <w:rPr>
          <w:color w:val="800080"/>
        </w:rPr>
        <w:t>No.52.</w:t>
      </w:r>
      <w:r>
        <w:rPr>
          <w:color w:val="800080"/>
        </w:rPr>
        <w:t>《佛說大生義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844b)</w:t>
      </w:r>
      <w:r>
        <w:rPr>
          <w:color w:val="800080"/>
        </w:rPr>
        <w:t>，</w:t>
      </w:r>
      <w:r>
        <w:rPr>
          <w:color w:val="800080"/>
        </w:rPr>
        <w:t>No.124.</w:t>
      </w:r>
      <w:r>
        <w:rPr>
          <w:color w:val="800080"/>
        </w:rPr>
        <w:t>《緣起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2.547b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拘樓瘦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Fonts w:eastAsia="Arial Unicode MS"/>
        </w:rPr>
        <w:t>ū</w:t>
      </w:r>
      <w:r>
        <w:rPr/>
        <w:t>r</w:t>
      </w:r>
      <w:r>
        <w:rPr>
          <w:rStyle w:val="Gaiji"/>
          <w:rFonts w:eastAsia="新細明體;PMingLiU" w:cs="Times New Roman"/>
        </w:rPr>
        <w:t>ū</w:t>
      </w:r>
      <w:r>
        <w:rPr/>
        <w:t>s</w:t>
      </w:r>
      <w:r>
        <w:rPr>
          <w:rFonts w:eastAsia="Arial Unicode MS"/>
        </w:rPr>
        <w:t>ū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劍磨瑟曇</w:t>
      </w:r>
      <w:r>
        <w:rPr>
          <w:rStyle w:val="Corr"/>
        </w:rPr>
        <w:t>]</w:t>
      </w:r>
      <w:r>
        <w:rPr/>
        <w:t>～</w:t>
      </w:r>
      <w:r>
        <w:rPr/>
        <w:t>Kamm</w:t>
      </w:r>
      <w:r>
        <w:rPr>
          <w:rStyle w:val="Gaiji"/>
          <w:rFonts w:eastAsia="Arial Unicode MS" w:cs="Times New Roman"/>
        </w:rPr>
        <w:t>ā</w:t>
      </w:r>
      <w:r>
        <w:rPr/>
        <w:t>sadhamm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緣起～</w:t>
      </w:r>
      <w:r>
        <w:rPr/>
        <w:t>Pa</w:t>
      </w:r>
      <w:r>
        <w:rPr>
          <w:rStyle w:val="Gaiji"/>
          <w:rFonts w:eastAsia="Arial Unicode MS" w:cs="Times New Roman"/>
        </w:rPr>
        <w:t>ṭ</w:t>
      </w:r>
      <w:r>
        <w:rPr/>
        <w:t>icca-sam</w:t>
      </w:r>
      <w:r>
        <w:rPr>
          <w:rFonts w:eastAsia="Arial Unicode MS"/>
        </w:rPr>
        <w:t>ū</w:t>
      </w:r>
      <w:r>
        <w:rPr/>
        <w:t>pp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念＝令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蘊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稠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老死有緣耶～</w:t>
      </w:r>
      <w:r>
        <w:rPr/>
        <w:t>Atthi idappaccay</w:t>
      </w:r>
      <w:r>
        <w:rPr>
          <w:rStyle w:val="Gaiji"/>
          <w:rFonts w:eastAsia="Arial Unicode MS" w:cs="Times New Roman"/>
        </w:rPr>
        <w:t>ā</w:t>
      </w:r>
      <w:r>
        <w:rPr/>
        <w:t xml:space="preserve"> jar</w:t>
      </w:r>
      <w:r>
        <w:rPr>
          <w:rStyle w:val="Gaiji"/>
          <w:rFonts w:eastAsia="Arial Unicode MS" w:cs="Times New Roman"/>
        </w:rPr>
        <w:t>ā</w:t>
      </w:r>
      <w:r>
        <w:rPr/>
        <w:t>-mara</w:t>
      </w:r>
      <w:r>
        <w:rPr>
          <w:rStyle w:val="Gaiji"/>
          <w:rFonts w:eastAsia="Arial Unicode MS" w:cs="Times New Roman"/>
        </w:rPr>
        <w:t>ṇ</w:t>
      </w:r>
      <w:r>
        <w:rPr/>
        <w:t>a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～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t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～</w:t>
      </w:r>
      <w:r>
        <w:rPr/>
        <w:t>Bhav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～</w:t>
      </w:r>
      <w:r>
        <w:rPr>
          <w:rFonts w:eastAsia="Arial Unicode MS"/>
        </w:rPr>
        <w:t>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～</w:t>
      </w:r>
      <w:r>
        <w:rPr/>
        <w:t>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蚊＝蛟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～</w:t>
      </w:r>
      <w:r>
        <w:rPr/>
        <w:t>Pariyes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～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bh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分～</w:t>
      </w:r>
      <w:r>
        <w:rPr/>
        <w:t>Vinicchay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染欲～</w:t>
      </w:r>
      <w:r>
        <w:rPr/>
        <w:t>Chanda-r</w:t>
      </w:r>
      <w:r>
        <w:rPr>
          <w:rStyle w:val="Gaiji"/>
          <w:rFonts w:eastAsia="Arial Unicode MS" w:cs="Times New Roman"/>
        </w:rPr>
        <w:t>ā</w:t>
      </w:r>
      <w:r>
        <w:rPr/>
        <w:t>g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～</w:t>
      </w:r>
      <w:r>
        <w:rPr/>
        <w:t>Ajjhos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慳～</w:t>
      </w:r>
      <w:r>
        <w:rPr/>
        <w:t>Pariggah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家～</w:t>
      </w:r>
      <w:r>
        <w:rPr/>
        <w:t>Macchariy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守～</w:t>
      </w:r>
      <w:r>
        <w:rPr>
          <w:rStyle w:val="Gaiji"/>
          <w:rFonts w:eastAsia="Arial Unicode MS" w:cs="Times New Roman"/>
        </w:rPr>
        <w:t>Ā</w:t>
      </w:r>
      <w:r>
        <w:rPr/>
        <w:t>rakkha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別＝則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愛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ma-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愛～</w:t>
      </w:r>
      <w:r>
        <w:rPr/>
        <w:t>Bhava-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～</w:t>
      </w:r>
      <w:r>
        <w:rPr/>
        <w:t>Veda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更樂～</w:t>
      </w:r>
      <w:r>
        <w:rPr/>
        <w:t>Phass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色～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mar</w:t>
      </w:r>
      <w:r>
        <w:rPr>
          <w:rStyle w:val="Gaiji"/>
          <w:rFonts w:eastAsia="新細明體;PMingLiU" w:cs="Times New Roman"/>
        </w:rPr>
        <w:t>ū</w:t>
      </w:r>
      <w:r>
        <w:rPr/>
        <w:t>p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～</w:t>
      </w:r>
      <w:r>
        <w:rPr/>
        <w:t>Vi</w:t>
      </w:r>
      <w:r>
        <w:rPr>
          <w:rStyle w:val="Gaiji"/>
          <w:rFonts w:eastAsia="Arial Unicode MS" w:cs="Times New Roman"/>
        </w:rPr>
        <w:t>ññā</w:t>
      </w:r>
      <w:r>
        <w:rPr/>
        <w:t>na.</w:t>
      </w:r>
      <w:r>
        <w:rPr/>
        <w:t>，（於）＋識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倚＝猗【宋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雜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覺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非【宋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臾【元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元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如是＝如是作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識住～</w:t>
      </w:r>
      <w:r>
        <w:rPr/>
        <w:t>Satta vi</w:t>
      </w:r>
      <w:r>
        <w:rPr>
          <w:rStyle w:val="Gaiji"/>
          <w:rFonts w:eastAsia="Arial Unicode MS" w:cs="Times New Roman"/>
        </w:rPr>
        <w:t>ññā</w:t>
      </w:r>
      <w:r>
        <w:rPr/>
        <w:t>na</w:t>
      </w:r>
      <w:r>
        <w:rPr>
          <w:rStyle w:val="Gaiji"/>
          <w:rFonts w:eastAsia="Arial Unicode MS" w:cs="Times New Roman"/>
        </w:rPr>
        <w:t>ṭṭ</w:t>
      </w:r>
      <w:r>
        <w:rPr/>
        <w:t>hitiyo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處～</w:t>
      </w:r>
      <w:r>
        <w:rPr/>
        <w:t xml:space="preserve">Dve </w:t>
      </w:r>
      <w:r>
        <w:rPr>
          <w:rStyle w:val="Gaiji"/>
          <w:rFonts w:eastAsia="Arial Unicode MS" w:cs="Times New Roman"/>
        </w:rPr>
        <w:t>ā</w:t>
      </w:r>
      <w:r>
        <w:rPr/>
        <w:t>yatan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晃昱天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bhassara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遍淨天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Fonts w:eastAsia="Arial Unicode MS"/>
        </w:rPr>
        <w:t>ū</w:t>
      </w:r>
      <w:r>
        <w:rPr/>
        <w:t>bbaki</w:t>
      </w:r>
      <w:r>
        <w:rPr>
          <w:rStyle w:val="Gaiji"/>
          <w:rFonts w:eastAsia="Arial Unicode MS" w:cs="Times New Roman"/>
        </w:rPr>
        <w:t>ṇṇā</w:t>
      </w:r>
      <w:r>
        <w:rPr/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無量）【宋】＊【元】＊【明】＊，無量空處成就遊～</w:t>
      </w:r>
      <w:r>
        <w:rPr/>
        <w:t>A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新細明體;PMingLiU" w:cs="Times New Roman"/>
        </w:rPr>
        <w:t>â</w:t>
      </w:r>
      <w:r>
        <w:rPr/>
        <w:t>nanc</w:t>
      </w:r>
      <w:r>
        <w:rPr>
          <w:rStyle w:val="Gaiji"/>
          <w:rFonts w:eastAsia="新細明體;PMingLiU" w:cs="Times New Roman"/>
        </w:rPr>
        <w:t>â</w:t>
      </w:r>
      <w:r>
        <w:rPr/>
        <w:t>yatan</w:t>
      </w:r>
      <w:r>
        <w:rPr>
          <w:rFonts w:eastAsia="Arial Unicode MS"/>
        </w:rPr>
        <w:t>ū</w:t>
      </w:r>
      <w:r>
        <w:rPr/>
        <w:t>circpag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無量）識處成就遊～</w:t>
      </w:r>
      <w:r>
        <w:rPr/>
        <w:t>Vi</w:t>
      </w:r>
      <w:r>
        <w:rPr>
          <w:rStyle w:val="Gaiji"/>
          <w:rFonts w:eastAsia="Arial Unicode MS" w:cs="Times New Roman"/>
        </w:rPr>
        <w:t>ññāṇ</w:t>
      </w:r>
      <w:r>
        <w:rPr/>
        <w:t>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新細明體;PMingLiU" w:cs="Times New Roman"/>
        </w:rPr>
        <w:t>â</w:t>
      </w:r>
      <w:r>
        <w:rPr/>
        <w:t>yatan</w:t>
      </w:r>
      <w:r>
        <w:rPr>
          <w:rFonts w:eastAsia="Arial Unicode MS"/>
        </w:rPr>
        <w:t>ū</w:t>
      </w:r>
      <w:r>
        <w:rPr/>
        <w:t>pag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所有處成就遊～</w:t>
      </w:r>
      <w:r>
        <w:rPr>
          <w:rStyle w:val="Gaiji"/>
          <w:rFonts w:eastAsia="Arial Unicode MS" w:cs="Times New Roman"/>
        </w:rPr>
        <w:t>Ā</w:t>
      </w:r>
      <w:r>
        <w:rPr/>
        <w:t>ki</w:t>
      </w:r>
      <w:r>
        <w:rPr>
          <w:rStyle w:val="Gaiji"/>
          <w:rFonts w:eastAsia="Arial Unicode MS" w:cs="Times New Roman"/>
        </w:rPr>
        <w:t>ñ</w:t>
      </w:r>
      <w:r>
        <w:rPr/>
        <w:t>ca</w:t>
      </w:r>
      <w:r>
        <w:rPr>
          <w:rStyle w:val="Gaiji"/>
          <w:rFonts w:eastAsia="Arial Unicode MS" w:cs="Times New Roman"/>
        </w:rPr>
        <w:t>ññ</w:t>
      </w:r>
      <w:r>
        <w:rPr>
          <w:rStyle w:val="Gaiji"/>
          <w:rFonts w:eastAsia="新細明體;PMingLiU" w:cs="Times New Roman"/>
        </w:rPr>
        <w:t>â</w:t>
      </w:r>
      <w:r>
        <w:rPr/>
        <w:t>yatan</w:t>
      </w:r>
      <w:r>
        <w:rPr>
          <w:rFonts w:eastAsia="Arial Unicode MS"/>
        </w:rPr>
        <w:t>ū</w:t>
      </w:r>
      <w:r>
        <w:rPr/>
        <w:t>circpag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無想天</w:t>
      </w:r>
      <w:r>
        <w:rPr>
          <w:rStyle w:val="Corr"/>
        </w:rPr>
        <w:t>]</w:t>
      </w:r>
      <w:r>
        <w:rPr/>
        <w:t>～</w:t>
      </w:r>
      <w:r>
        <w:rPr/>
        <w:t>Asa</w:t>
      </w:r>
      <w:r>
        <w:rPr>
          <w:rStyle w:val="Gaiji"/>
          <w:rFonts w:eastAsia="Arial Unicode MS" w:cs="Times New Roman"/>
        </w:rPr>
        <w:t>ññ</w:t>
      </w:r>
      <w:r>
        <w:rPr/>
        <w:t>asatt</w:t>
      </w:r>
      <w:r>
        <w:rPr>
          <w:rStyle w:val="Gaiji"/>
          <w:rFonts w:eastAsia="新細明體;PMingLiU" w:cs="Times New Roman"/>
        </w:rPr>
        <w:t>â</w:t>
      </w:r>
      <w:r>
        <w:rPr/>
        <w:t>yatan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非有想非無想處～</w:t>
      </w:r>
      <w:r>
        <w:rPr/>
        <w:t>Nevasa</w:t>
      </w:r>
      <w:r>
        <w:rPr>
          <w:rStyle w:val="Gaiji"/>
          <w:rFonts w:eastAsia="Arial Unicode MS" w:cs="Times New Roman"/>
        </w:rPr>
        <w:t>ññā</w:t>
      </w:r>
      <w:r>
        <w:rPr/>
        <w:t>-n</w:t>
      </w:r>
      <w:r>
        <w:rPr>
          <w:rStyle w:val="Gaiji"/>
          <w:rFonts w:eastAsia="新細明體;PMingLiU" w:cs="Times New Roman"/>
        </w:rPr>
        <w:t>â</w:t>
      </w:r>
      <w:r>
        <w:rPr/>
        <w:t>sa</w:t>
      </w:r>
      <w:r>
        <w:rPr>
          <w:rStyle w:val="Gaiji"/>
          <w:rFonts w:eastAsia="Arial Unicode MS" w:cs="Times New Roman"/>
        </w:rPr>
        <w:t>ññ</w:t>
      </w:r>
      <w:r>
        <w:rPr>
          <w:rStyle w:val="Gaiji"/>
          <w:rFonts w:eastAsia="新細明體;PMingLiU" w:cs="Times New Roman"/>
        </w:rPr>
        <w:t>â</w:t>
      </w:r>
      <w:r>
        <w:rPr/>
        <w:t>yatan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大…竟〕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五…字〕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 10. Satipa</w:t>
      </w:r>
      <w:r>
        <w:rPr>
          <w:rStyle w:val="Gaiji"/>
          <w:rFonts w:eastAsia="Arial Unicode MS" w:cs="Times New Roman"/>
          <w:color w:val="800080"/>
        </w:rPr>
        <w:t>ṭṭ</w:t>
      </w:r>
      <w:r>
        <w:rPr>
          <w:color w:val="800080"/>
        </w:rPr>
        <w:t>h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na s</w:t>
      </w:r>
      <w:r>
        <w:rPr>
          <w:rFonts w:eastAsia="Arial Unicode MS"/>
          <w:color w:val="800080"/>
        </w:rPr>
        <w:t>ū</w:t>
      </w:r>
      <w:r>
        <w:rPr>
          <w:color w:val="800080"/>
        </w:rPr>
        <w:t>tta. (</w:t>
      </w:r>
      <w:r>
        <w:rPr>
          <w:color w:val="800080"/>
          <w:lang w:val="zh-TW"/>
        </w:rPr>
        <w:t>念處經</w:t>
      </w:r>
      <w:r>
        <w:rPr>
          <w:color w:val="800080"/>
        </w:rPr>
        <w:t>)</w:t>
      </w:r>
      <w:r>
        <w:rPr>
          <w:color w:val="800080"/>
        </w:rPr>
        <w:t>，《長部</w:t>
      </w:r>
      <w:r>
        <w:rPr>
          <w:color w:val="800080"/>
        </w:rPr>
        <w:t>22</w:t>
      </w:r>
      <w:r>
        <w:rPr>
          <w:color w:val="800080"/>
        </w:rPr>
        <w:t>經》大念處經</w:t>
      </w:r>
      <w:r>
        <w:rPr>
          <w:color w:val="800080"/>
        </w:rPr>
        <w:t>(</w:t>
      </w:r>
      <w:r>
        <w:rPr>
          <w:color w:val="800080"/>
        </w:rPr>
        <w:t>其</w:t>
      </w:r>
      <w:r>
        <w:rPr>
          <w:color w:val="800080"/>
        </w:rPr>
        <w:t>18~21</w:t>
      </w:r>
      <w:r>
        <w:rPr>
          <w:color w:val="800080"/>
        </w:rPr>
        <w:t>本經缺</w:t>
      </w:r>
      <w:r>
        <w:rPr>
          <w:color w:val="800080"/>
        </w:rPr>
        <w:t>)</w:t>
      </w:r>
      <w:r>
        <w:rPr>
          <w:color w:val="800080"/>
        </w:rPr>
        <w:t>，參閱《增壹阿含</w:t>
      </w:r>
      <w:r>
        <w:rPr>
          <w:color w:val="800080"/>
        </w:rPr>
        <w:t>12.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567c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拘樓瘦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Fonts w:eastAsia="Arial Unicode MS"/>
        </w:rPr>
        <w:t>ū</w:t>
      </w:r>
      <w:r>
        <w:rPr/>
        <w:t>r</w:t>
      </w:r>
      <w:r>
        <w:rPr>
          <w:rStyle w:val="Gaiji"/>
          <w:rFonts w:eastAsia="新細明體;PMingLiU" w:cs="Times New Roman"/>
        </w:rPr>
        <w:t>ū</w:t>
      </w:r>
      <w:r>
        <w:rPr/>
        <w:t>s</w:t>
      </w:r>
      <w:r>
        <w:rPr>
          <w:rFonts w:eastAsia="Arial Unicode MS"/>
        </w:rPr>
        <w:t>ū</w:t>
      </w:r>
      <w:r>
        <w:rPr/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劒</w:t>
      </w:r>
      <w:r>
        <w:rPr>
          <w:rStyle w:val="Corr"/>
        </w:rPr>
        <w:t>磨瑟曇</w:t>
      </w:r>
      <w:r>
        <w:rPr>
          <w:rStyle w:val="Corr"/>
        </w:rPr>
        <w:t>]</w:t>
      </w:r>
      <w:r>
        <w:rPr/>
        <w:t>～</w:t>
      </w:r>
      <w:r>
        <w:rPr/>
        <w:t>Kamm</w:t>
      </w:r>
      <w:r>
        <w:rPr>
          <w:rStyle w:val="Gaiji"/>
          <w:rFonts w:eastAsia="Arial Unicode MS" w:cs="Times New Roman"/>
        </w:rPr>
        <w:t>ā</w:t>
      </w:r>
      <w:r>
        <w:rPr/>
        <w:t>sadhamma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念處～</w:t>
      </w:r>
      <w:r>
        <w:rPr/>
        <w:t>Catt</w:t>
      </w:r>
      <w:r>
        <w:rPr>
          <w:rStyle w:val="Gaiji"/>
          <w:rFonts w:eastAsia="Arial Unicode MS" w:cs="Times New Roman"/>
        </w:rPr>
        <w:t>ā</w:t>
      </w:r>
      <w:r>
        <w:rPr/>
        <w:t>ro satipa</w:t>
      </w:r>
      <w:r>
        <w:rPr>
          <w:rStyle w:val="Gaiji"/>
          <w:rFonts w:eastAsia="Arial Unicode MS" w:cs="Times New Roman"/>
        </w:rPr>
        <w:t>ṭṭ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是觀覺心法＝如是覺心觀法【宋】【元】，＝觀覺如覺念處觀心如心念處觀法十四字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昂＝仰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拼＝絣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漬＝清【宋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＝團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髦＝毛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麁</w:t>
      </w:r>
      <w:r>
        <w:rPr/>
        <w:t>細＝塵網【宋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膽＝痰【宋】＊【元】＊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蔓＝蒿【宋】，＝菘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牛＝生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於＝於地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埋＝理【宋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餘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璅＝鎖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膞＝</w:t>
      </w:r>
      <w:r>
        <w:rPr>
          <w:rStyle w:val="Gaiji"/>
          <w:rFonts w:ascii="Times New Roman" w:hAnsi="Times New Roman" w:cs="Times New Roman"/>
        </w:rPr>
        <w:t>腨</w:t>
      </w:r>
      <w:r>
        <w:rPr/>
        <w:t>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粖＝末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我＝我今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＋（覺）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（擇）＋法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餘～</w:t>
      </w:r>
      <w:r>
        <w:rPr>
          <w:rFonts w:eastAsia="Arial Unicode MS"/>
        </w:rPr>
        <w:t>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disesa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那含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gamin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念…竟〕－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三…字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八…字〕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3:54:00Z</dcterms:created>
  <dc:creator>metta</dc:creator>
  <dc:description/>
  <cp:keywords/>
  <dc:language>en-US</dc:language>
  <cp:lastModifiedBy>Friends</cp:lastModifiedBy>
  <dcterms:modified xsi:type="dcterms:W3CDTF">2018-07-07T03:24:00Z</dcterms:modified>
  <cp:revision>10</cp:revision>
  <dc:subject/>
  <dc:title>No</dc:title>
</cp:coreProperties>
</file>