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新細明體;PMingLiU"/>
          <w:color w:val="0000FF"/>
          <w:sz w:val="60"/>
          <w:shd w:fill="FFFF00" w:val="clear"/>
        </w:rPr>
      </w:pPr>
      <w:r>
        <w:rPr>
          <w:rFonts w:cs="新細明體;PMingLiU"/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rFonts w:cs="新細明體;PMingLiU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rFonts w:cs="新細明體;PMingLiU"/>
              <w:lang w:val="en-US" w:eastAsia="en-US"/>
            </w:rPr>
            <w:fldChar w:fldCharType="separate"/>
          </w:r>
          <w:hyperlink w:anchor="__RefHeading___Toc148839799">
            <w:r>
              <w:rPr>
                <w:rStyle w:val="IndexLink"/>
                <w:rFonts w:cs="新細明體;PMingLiU"/>
                <w:sz w:val="50"/>
                <w:lang w:val="en-US" w:eastAsia="en-US"/>
              </w:rPr>
              <w:t>卷第十三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65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66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9800">
            <w:r>
              <w:rPr>
                <w:rStyle w:val="IndexLink"/>
                <w:lang w:val="en-US" w:eastAsia="en-US"/>
              </w:rPr>
              <w:t>(Ma.65)</w:t>
            </w:r>
            <w:r>
              <w:rPr>
                <w:rStyle w:val="IndexLink"/>
                <w:lang w:val="en-US" w:eastAsia="en-US"/>
              </w:rPr>
              <w:t>烏鳥喻</w:t>
            </w:r>
            <w:r>
              <w:rPr>
                <w:rStyle w:val="IndexLink"/>
                <w:rFonts w:cs="新細明體;PMingLiU"/>
                <w:lang w:val="en-US" w:eastAsia="en-US"/>
              </w:rPr>
              <w:t>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cs="新細明體;PMingLiU"/>
                <w:b/>
                <w:lang w:val="en-US" w:eastAsia="en-US"/>
              </w:rPr>
              <w:t>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9801">
            <w:r>
              <w:rPr>
                <w:rStyle w:val="IndexLink"/>
                <w:lang w:val="en-US" w:eastAsia="en-US"/>
              </w:rPr>
              <w:t>(Ma.66)</w:t>
            </w:r>
            <w:r>
              <w:rPr>
                <w:rStyle w:val="IndexLink"/>
                <w:lang w:val="en-US" w:eastAsia="en-US"/>
              </w:rPr>
              <w:t>說本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cs="新細明體;PMingLiU"/>
                <w:b/>
                <w:lang w:val="en-US" w:eastAsia="en-US"/>
              </w:rPr>
              <w:t>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rFonts w:cs="新細明體;PMingLiU"/>
                <w:sz w:val="20"/>
                <w:lang w:val="en-US" w:eastAsia="en-US"/>
              </w:rPr>
              <w:t>第</w:t>
            </w:r>
            <w:r>
              <w:rPr>
                <w:rStyle w:val="IndexLink"/>
                <w:sz w:val="20"/>
                <w:lang w:val="en-US" w:eastAsia="en-US"/>
              </w:rPr>
              <w:t>二小土城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FF"/>
          <w:sz w:val="40"/>
        </w:rPr>
      </w:pPr>
      <w:bookmarkStart w:id="0" w:name="__RefHeading___Toc148839799"/>
      <w:bookmarkEnd w:id="0"/>
      <w:r>
        <w:rPr>
          <w:rFonts w:cs="新細明體;PMingLiU"/>
          <w:sz w:val="50"/>
          <w:szCs w:val="28"/>
        </w:rPr>
        <w:t>卷第十三</w:t>
      </w:r>
      <w:r>
        <w:rPr>
          <w:rFonts w:eastAsia="Times New Roman"/>
          <w:color w:val="800000"/>
          <w:sz w:val="40"/>
        </w:rPr>
        <w:t xml:space="preserve"> </w:t>
      </w:r>
      <w:r>
        <w:rPr>
          <w:color w:val="800000"/>
          <w:sz w:val="40"/>
        </w:rPr>
        <w:t>(Ma.65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66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2"/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王相應品第一</w:t>
      </w:r>
      <w:r>
        <w:rPr>
          <w:rStyle w:val="FootnoteCharacters"/>
          <w:rStyle w:val="FootnoteAnchor"/>
          <w:rFonts w:cs="Times New Roman" w:eastAsia="新細明體;PMingLiU"/>
          <w:sz w:val="28"/>
          <w:szCs w:val="20"/>
        </w:rPr>
        <w:footnoteReference w:id="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有七經第二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日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誦名小土城有四品半合有五十二經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id="4"/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烏鳥喻．說本　　天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奈</w:t>
      </w:r>
      <w:r>
        <w:rPr>
          <w:rStyle w:val="Lg"/>
          <w:rFonts w:ascii="Times New Roman" w:hAnsi="Times New Roman" w:cs="Times New Roman" w:eastAsia="新細明體;PMingLiU"/>
        </w:rPr>
        <w:t>林．善見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三十喻．轉輪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蜱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Style w:val="Lg"/>
          <w:rFonts w:ascii="Times New Roman" w:hAnsi="Times New Roman" w:cs="Times New Roman" w:eastAsia="新細明體;PMingLiU"/>
        </w:rPr>
        <w:t>肆最在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六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bookmarkStart w:id="1" w:name="__RefHeading___Toc148839800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烏鳥喻</w:t>
      </w:r>
      <w:r>
        <w:rPr>
          <w:rStyle w:val="Foot"/>
          <w:rFonts w:ascii="Times New Roman" w:hAnsi="Times New Roman" w:cs="新細明體;PMingLiU"/>
        </w:rPr>
        <w:t>經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新細明體;PMingLiU"/>
          <w:b/>
          <w:bCs/>
        </w:rPr>
        <w:t>一</w:t>
      </w:r>
      <w:r>
        <w:rPr>
          <w:rStyle w:val="FootnoteCharacters"/>
          <w:rStyle w:val="FootnoteAnchor"/>
          <w:szCs w:val="28"/>
        </w:rPr>
        <w:footnoteReference w:id="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b12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b12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加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b13] </w:t>
      </w:r>
      <w:r>
        <w:rPr>
          <w:rFonts w:ascii="Times New Roman" w:hAnsi="Times New Roman" w:cs="Times New Roman" w:eastAsia="新細明體;PMingLiU"/>
          <w:color w:val="000000"/>
        </w:rPr>
        <w:t>爾時。世尊告諸比丘。昔轉輪王欲試珠寶時。便集四種軍象軍．馬軍．車軍．步軍。集四種軍已。於夜闇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立高幢。安珠置上。出至園觀。珠之光耀。照四種軍。明之所及。方半由延。彼時。有一梵志而作是念。我寧可往見轉輪王及四種軍。觀琉璃珠。爾時。梵志復作是念。且置見轉輪王及四種軍．觀琉璃珠。我寧可往至彼林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b20] </w:t>
      </w:r>
      <w:r>
        <w:rPr>
          <w:rFonts w:ascii="Times New Roman" w:hAnsi="Times New Roman" w:cs="Times New Roman" w:eastAsia="新細明體;PMingLiU"/>
          <w:color w:val="000000"/>
        </w:rPr>
        <w:t>於是。梵志便往詣林。到已入中。至一樹下。坐已未久。有一獺獸來。梵志見已而問之曰。善來。獺獸。汝從何來。為欲何去。答曰。梵志。此池本時清泉盈溢。饒藕多華。魚龜滿中。我昔所依。而今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熇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梵志當知。我欲捨去。入彼大河。我今欲去。唯畏於人。時。彼獺獸與此梵志共論是已。便捨而去。梵志故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b27] </w:t>
      </w:r>
      <w:r>
        <w:rPr>
          <w:rFonts w:ascii="Times New Roman" w:hAnsi="Times New Roman" w:cs="Times New Roman" w:eastAsia="新細明體;PMingLiU"/>
          <w:color w:val="000000"/>
        </w:rPr>
        <w:t>復有究暮鳥來。梵志見已而問之曰。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究暮鳥。汝從何來。為欲何去。答曰。梵志。此池本時清泉盈溢。饒藕多華。魚龜滿中。我昔所依。而今枯熇。梵志當知。我欲捨去。依彼死牛聚處栖宿。或依死驢。或依死人聚處栖宿。我今欲去。唯畏於人。彼究暮鳥與此梵志共論是已。便捨而去。梵志故坐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506c05] </w:t>
      </w:r>
      <w:r>
        <w:rPr>
          <w:rFonts w:ascii="Times New Roman" w:hAnsi="Times New Roman" w:cs="Times New Roman" w:eastAsia="新細明體;PMingLiU"/>
          <w:color w:val="000000"/>
        </w:rPr>
        <w:t>復有鷲鳥來。梵志見已而問之曰。善來。鷲鳥。汝從何來。為欲何去。答曰。梵志。我從大墓復至大墓殺害而來。我今欲食死象之肉。死馬．死牛．死人之肉。我今欲去。唯畏於人。時。彼鷲鳥與此梵志共論是已。便捨而去。梵志故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c10] </w:t>
      </w:r>
      <w:r>
        <w:rPr>
          <w:rFonts w:ascii="Times New Roman" w:hAnsi="Times New Roman" w:cs="Times New Roman" w:eastAsia="新細明體;PMingLiU"/>
          <w:color w:val="000000"/>
        </w:rPr>
        <w:t>復有食吐鳥來。梵志見已而問之曰。善來。食吐鳥。汝從何來。為欲何去。答曰。梵志。汝見向者鷲鳥去耶。我食彼吐。我今欲去。唯畏於人。彼食吐鳥與此梵志共論是已。便捨而去。梵志故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c15] </w:t>
      </w:r>
      <w:r>
        <w:rPr>
          <w:rFonts w:ascii="Times New Roman" w:hAnsi="Times New Roman" w:cs="Times New Roman" w:eastAsia="新細明體;PMingLiU"/>
          <w:color w:val="000000"/>
        </w:rPr>
        <w:t>復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來。梵志見已而問之曰。善來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獸</w:t>
      </w:r>
      <w:r>
        <w:rPr>
          <w:rFonts w:ascii="Times New Roman" w:hAnsi="Times New Roman" w:cs="Times New Roman" w:eastAsia="新細明體;PMingLiU"/>
          <w:color w:val="000000"/>
        </w:rPr>
        <w:t>。汝從何來。為欲何去。答曰。梵志。我從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至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。從榛莽至榛莽。從僻靜至僻靜處來。我今欲食死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肉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死馬．死牛．死人之肉。我今欲去。唯畏於人。時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獸與此梵志共論是已。便捨而去。梵志故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c21] </w:t>
      </w:r>
      <w:r>
        <w:rPr>
          <w:rFonts w:ascii="Times New Roman" w:hAnsi="Times New Roman" w:cs="Times New Roman" w:eastAsia="新細明體;PMingLiU"/>
          <w:color w:val="000000"/>
        </w:rPr>
        <w:t>復有烏鳥來。梵志見已而問之曰。善來。烏鳥。汝從何來。為欲何去。答曰。梵志。汝強額癡狂。何為問我。汝從何來。為欲何去。彼時。烏鳥面訶梵志已。便捨而去。梵志故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c25] </w:t>
      </w:r>
      <w:r>
        <w:rPr>
          <w:rFonts w:ascii="Times New Roman" w:hAnsi="Times New Roman" w:cs="Times New Roman" w:eastAsia="新細明體;PMingLiU"/>
          <w:color w:val="000000"/>
        </w:rPr>
        <w:t>復有狌狌獸來。梵志見已而問之曰。善來。狌狌獸。汝從何來。為欲何去。答曰。梵志。我從園至園。從觀至觀。從林至林。飲清泉水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好果來。我今欲去。不畏於人。彼狌狌獸與此梵志共論是已。便捨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c29] </w:t>
      </w:r>
      <w:r>
        <w:rPr>
          <w:rFonts w:ascii="Times New Roman" w:hAnsi="Times New Roman" w:cs="Times New Roman" w:eastAsia="新細明體;PMingLiU"/>
          <w:color w:val="000000"/>
        </w:rPr>
        <w:t>佛告諸比丘。吾說此喻。欲令解義。汝等當知此說有義。時。彼獺獸與此梵志共論是已。便捨而去。吾說此喻有何義耶。若有比丘依村邑行。比丘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護於身。不守諸根。不立正念。而彼說法。或佛所說。或聲聞所說。因此得利衣被．飲食．床褥．湯藥．諸生活具。彼得利已。染著觸猗。不見災患。不能捨離。隨意而用。彼比丘行惡戒。成就惡法。最在其邊。生弊腐敗。非梵行稱梵行。非沙門稱沙門。猶如梵志見獺獸已。而問之曰。善來。獺獸。汝從何來。為欲何去。答曰。梵志。此池本時清泉盈溢。饒藕多華。魚龜滿中。我昔所依。而今枯熇。梵志當知。我欲捨去。入彼大河。我今欲去。唯畏於人。吾說比丘亦復如是。入惡不善穢汙法中。為當來有本煩熱苦報．生老病死因。是以比丘莫行如獺。莫依非法以自存命。當淨身行。淨口．意行。住無事中。著糞掃衣。常行乞食。次第乞食。少欲知足。樂住遠離而習精勤。立正念．正智．正定．正慧。常當遠離。應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7a21] </w:t>
      </w:r>
      <w:r>
        <w:rPr>
          <w:rFonts w:ascii="Times New Roman" w:hAnsi="Times New Roman" w:cs="Times New Roman" w:eastAsia="新細明體;PMingLiU"/>
          <w:color w:val="000000"/>
        </w:rPr>
        <w:t>彼究暮鳥與此梵志共論是已。便捨而去。吾說此喻有何義耶。若有比丘依村邑行。比丘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護於身。不守諸根。不立正念。彼入他家教化說法。或佛所說。或聲聞所說。因此得利衣被．飲食．床褥．湯藥．諸生活具。彼得利已。染著觸猗。不見災患。不能捨離。隨意而用。彼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惡戒。成就惡法。最在其邊。生弊腐敗。非梵行稱梵行。非沙門稱沙門。猶如梵志見究暮已。而問之曰。善來。究暮。汝從何來。為欲何去。答曰。梵志。此池本時清泉盈溢。饒藕多華。魚龜滿中。我昔所依。而今枯熇。梵志當知。我今欲去。依彼死牛聚處栖宿。或依死驢。或依死人聚處栖宿。我今欲去。唯畏於人。吾說比丘亦復如是。依惡不善穢汙之法。為當來有本煩熱苦報．生老病死因。是以比丘莫行如究暮。莫依非法以自存命。當淨身行。淨口．意行。住無事中。著糞掃衣。常行乞食。次第乞食。少欲知足。樂住遠離而習精勤。立正念．正智．正定．正慧。常當遠離。應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7b12] </w:t>
      </w:r>
      <w:r>
        <w:rPr>
          <w:rFonts w:ascii="Times New Roman" w:hAnsi="Times New Roman" w:cs="Times New Roman" w:eastAsia="新細明體;PMingLiU"/>
          <w:color w:val="000000"/>
        </w:rPr>
        <w:t>時。彼鷲鳥與此梵志共論是已。便捨而去。吾說此喻有何義耶。若有比丘依村邑行。比丘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護於身。不守諸根。不立正念。彼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家教化說法。或佛所說。或聲聞所說。因此得利衣被．飲食．床褥．湯藥．諸生活具。彼得利已。染著觸猗。不見災患。不能捨離。隨意而用。彼比丘行惡戒。成就惡法。最在其邊。生弊腐敗。非梵行稱梵行。非沙門稱沙門。猶如梵志見鷲鳥已。而問之曰。善來。鷲鳥。汝從何來。為欲何去。答曰。梵志。我從大墓復至大墓殺害而來。我今欲食死象之肉。死馬．死牛．死人之肉。我今欲去。唯畏於人。吾說比丘亦復如是。是以比丘莫行如鷲鳥。莫依非法以自存命。當淨身行。淨口．意行。住無事中。著糞掃衣。常行乞食。次第乞食。少欲知足。樂住遠離而習精勤。立正念．正智．正定．正慧。常當遠離。應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7c01] </w:t>
      </w:r>
      <w:r>
        <w:rPr>
          <w:rFonts w:ascii="Times New Roman" w:hAnsi="Times New Roman" w:cs="Times New Roman" w:eastAsia="新細明體;PMingLiU"/>
          <w:color w:val="000000"/>
        </w:rPr>
        <w:t>彼食吐鳥與此梵志共論是已。便捨而去。吾說此喻有何義耶。若有比丘依村邑行。比丘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不護於身。不守諸根。不立正念。彼入比丘尼房教化說法。或佛所說。或聲聞所說。彼比丘尼入若干家說好說惡。受信施物持與比丘。因此得利衣被．飲食．床褥．湯藥．諸生活具。彼得利已。染著觸猗。不見災患。不能捨離。隨意而用。彼比丘行惡戒。成就惡法。最在其邊。生弊腐敗。非梵行稱梵行。非沙門稱沙門。猶如梵志見食吐鳥已。而問之曰。善來。食吐鳥。汝從何來。為欲何去。答曰。梵志。汝見向者鷲鳥去耶。我食彼吐。我今欲去。唯畏於人。吾說比丘亦復如是。是以比丘莫行如食吐鳥。莫依非法以自存命。當淨身行。淨口．意行。住無事中。著糞掃衣。常行乞食。次第乞食。少欲知足。樂住遠離而習精勤。立正念．正智．正定．正慧。常當遠離。應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7c19] </w:t>
      </w:r>
      <w:r>
        <w:rPr>
          <w:rFonts w:ascii="Times New Roman" w:hAnsi="Times New Roman" w:cs="Times New Roman" w:eastAsia="新細明體;PMingLiU"/>
          <w:color w:val="000000"/>
        </w:rPr>
        <w:t>時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獸與此梵志共論是已。便捨而去。吾說此喻有何義耶。若有比丘依貧村住彼若知村邑及城郭中多有智慧精進梵行者。即便避去。若知村邑及城郭中無有智慧精進梵行者。而來住中。或九月。或十月。諸比丘見已。便問。賢者。何處遊行。彼即答曰。諸賢。我依某處貧村邑行。諸比丘聞已即作是念。此賢者難行而行。所以者何。此賢者乃能依某貧村邑行。諸比丘等便共恭敬禮事供養。因此得利衣被．飲食．床褥．湯藥．諸生活具。彼得利已。染著觸猗。不見災患。不能捨離。隨意而用。彼比丘行惡戒。成就惡法。最在其邊。生弊腐敗。非梵行稱梵行。非沙門稱沙門。猶如梵志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獸已。而問之曰。善來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獸。汝從何來。為欲何去。答曰。梵志。我從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至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。從榛莽至榛莽。從僻靜至僻靜處來。我今欲食死象之肉。死馬．死牛．死人之肉。我今欲去。唯畏於人。吾說比丘亦復如是。是以比丘莫行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。莫依非法以自存命。當淨身行。淨口．意行。住無事中。著糞掃衣。常行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次第乞食。少欲知足。樂住遠離而習精勤。立正念．正智．正定．正慧。常當遠離。應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a12] </w:t>
      </w:r>
      <w:r>
        <w:rPr>
          <w:rFonts w:ascii="Times New Roman" w:hAnsi="Times New Roman" w:cs="Times New Roman" w:eastAsia="新細明體;PMingLiU"/>
          <w:color w:val="000000"/>
        </w:rPr>
        <w:t>彼時。烏鳥面訶梵志已。便捨而去。吾說此喻有何義耶。若有比丘依貧無事處而受夏坐。彼若知村邑及城郭中多有智慧精進梵行者。即便避去。若知村邑及城郭中無有智慧精進梵行者。而來住中二月．三月。諸比丘見已。問曰。賢者。何處夏坐。答曰。諸賢。我今依某貧無事處而受夏坐。我不如彼諸愚癡輩。作床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就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具足五事而住於中。中前中後．中後中前。口隨其味。味隨其口。求而求。索而索。時。諸比丘聞已。即作是念。此賢者難行而行。所以者何。此賢者乃能依某貧無事處而受夏坐。諸比丘等便共恭敬禮事供養。因此得利衣被．飲食．床褥．湯藥．諸生活具。彼得利已。染著觸猗。不見災患。不能捨離。隨意而用。彼比丘行惡戒。成就惡法。最在其邊。生弊腐敗。非梵行稱梵行。非沙門稱沙門。猶如梵志見烏鳥已。而問之曰。善來。烏鳥。汝從何來。為欲何去。答曰。梵志。汝強額癡狂。何為問我。汝從何來。為欲何去。吾說比丘亦復如是。是以比丘莫行如烏。莫依非法以自存命。當淨身行。淨口．意行。住無事中。著糞掃衣。常行乞食。次第乞食。少欲知足。樂住遠離而習精勤。立正念．正智．正定．正慧。常當遠離。應學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b07] </w:t>
      </w:r>
      <w:r>
        <w:rPr>
          <w:rFonts w:ascii="Times New Roman" w:hAnsi="Times New Roman" w:cs="Times New Roman" w:eastAsia="新細明體;PMingLiU"/>
          <w:color w:val="000000"/>
        </w:rPr>
        <w:t>彼狌狌獸與此梵志共論是已。便捨而去。吾說此喻有何義耶。若有比丘依村邑行。比丘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善護於身。守攝諸根。立於正念。彼從村邑乞食已竟。食訖。中後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擅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著於肩上。或至無事處。或至樹下。或至空屋中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趺坐。正身正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念不向。斷除貪伺。心無有諍。見他財物．諸生活具。不起貪伺。欲令我得。彼於貪伺淨除其心。如是瞋恚．睡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悔。斷疑度惑。於善法中無有猶豫。彼於疑惑淨除其心。彼已斷此五蓋心穢慧羸。離欲．離惡不善之法。至得第四禪成就遊。彼得如是。定心清淨。無穢無煩。柔軟善住。得不動心。趣向漏盡智通作證。彼便知此苦如真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知此苦滅。知此苦滅道如真。知此漏。知此漏習。知此漏滅。知此漏滅道如真。彼如是知。如是見已。則欲漏心解脫。有漏．無明漏心解脫。解脫已。便知解脫。生已盡。梵行已立。所作已辦。不更受有。知如真。猶如梵志見狌狌已。而問之曰。善來。狌狌。汝從何來。為欲何去。答曰。梵志。我從園至園。從觀至觀。從林至林。飲清泉水。噉好果來。我今欲去。不畏於人。吾說比丘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c02] </w:t>
      </w:r>
      <w:r>
        <w:rPr>
          <w:rFonts w:ascii="Times New Roman" w:hAnsi="Times New Roman" w:cs="Times New Roman" w:eastAsia="新細明體;PMingLiU"/>
          <w:color w:val="000000"/>
        </w:rPr>
        <w:t>是以比丘莫行如獺。莫行如究暮。莫行如鷲。莫行如食吐鳥。莫行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。莫行如烏。當行如狌狌。所以者何。世中無著真人如狌狌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c0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08c08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烏鳥喻經第一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一百七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六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5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39801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說本經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</w:t>
      </w:r>
      <w:r>
        <w:rPr>
          <w:rStyle w:val="Foot"/>
          <w:rFonts w:ascii="Times New Roman" w:hAnsi="Times New Roman" w:cs="新細明體;PMingLiU"/>
          <w:b/>
          <w:bCs/>
          <w:color w:val="0000A0"/>
        </w:rPr>
        <w:t>二</w:t>
      </w:r>
      <w:r>
        <w:rPr>
          <w:rStyle w:val="FootnoteCharacters"/>
          <w:rStyle w:val="FootnoteAnchor"/>
          <w:sz w:val="28"/>
          <w:szCs w:val="20"/>
        </w:rPr>
        <w:footnoteReference w:id="27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新細明體;PMingLiU"/>
          <w:color w:val="0000FF"/>
        </w:rPr>
        <w:t>第</w:t>
      </w:r>
      <w:r>
        <w:rPr>
          <w:rStyle w:val="Note"/>
          <w:rFonts w:ascii="Times New Roman" w:hAnsi="Times New Roman" w:cs="Times New Roman"/>
          <w:color w:val="0000FF"/>
        </w:rPr>
        <w:t>二小土城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c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c11] </w:t>
      </w:r>
      <w:r>
        <w:rPr>
          <w:rFonts w:ascii="Times New Roman" w:hAnsi="Times New Roman" w:cs="Times New Roman" w:eastAsia="新細明體;PMingLiU"/>
          <w:color w:val="000000"/>
        </w:rPr>
        <w:t>一時。佛遊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。在仙人住處鹿野園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c12] </w:t>
      </w:r>
      <w:r>
        <w:rPr>
          <w:rFonts w:ascii="Times New Roman" w:hAnsi="Times New Roman" w:cs="Times New Roman" w:eastAsia="新細明體;PMingLiU"/>
          <w:color w:val="000000"/>
        </w:rPr>
        <w:t>時。諸比丘於中食後。以小因緣集坐講堂。共論此事。云何。諸賢。居士在家何者為勝。為比丘等持戒妙法。成就威儀。入家受食耶。為朝朝</w:t>
      </w:r>
      <w:r>
        <w:rPr>
          <w:rFonts w:ascii="Times New Roman" w:hAnsi="Times New Roman" w:cs="Times New Roman" w:eastAsia="新細明體;PMingLiU"/>
          <w:color w:val="0000FF"/>
        </w:rPr>
        <w:t>益利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百千萬倍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c15] </w:t>
      </w:r>
      <w:r>
        <w:rPr>
          <w:rFonts w:ascii="Times New Roman" w:hAnsi="Times New Roman" w:cs="Times New Roman" w:eastAsia="新細明體;PMingLiU"/>
          <w:color w:val="000000"/>
        </w:rPr>
        <w:t>或有比丘作是說者。諸賢。何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益利</w:t>
      </w:r>
      <w:r>
        <w:rPr>
          <w:rFonts w:ascii="Times New Roman" w:hAnsi="Times New Roman" w:cs="Times New Roman" w:eastAsia="新細明體;PMingLiU"/>
          <w:color w:val="000000"/>
        </w:rPr>
        <w:t>百千萬倍。唯此至要。若有比丘持戒妙法。成就威儀。入家受食。非為朝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益利</w:t>
      </w:r>
      <w:r>
        <w:rPr>
          <w:rFonts w:ascii="Times New Roman" w:hAnsi="Times New Roman" w:cs="Times New Roman" w:eastAsia="新細明體;PMingLiU"/>
          <w:color w:val="000000"/>
        </w:rPr>
        <w:t>百千萬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8c19] </w:t>
      </w:r>
      <w:r>
        <w:rPr>
          <w:rFonts w:ascii="Times New Roman" w:hAnsi="Times New Roman" w:cs="Times New Roman" w:eastAsia="新細明體;PMingLiU"/>
          <w:color w:val="000000"/>
        </w:rPr>
        <w:t>是時。尊者阿那律陀亦在眾中。於是。尊者阿那律陀告諸比丘。諸賢。何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益利</w:t>
      </w:r>
      <w:r>
        <w:rPr>
          <w:rFonts w:ascii="Times New Roman" w:hAnsi="Times New Roman" w:cs="Times New Roman" w:eastAsia="新細明體;PMingLiU"/>
          <w:color w:val="000000"/>
        </w:rPr>
        <w:t>百千萬倍。設復過是。唯此至要。若有比丘持戒妙法。成就威儀。入家受食。非為朝朝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益利</w:t>
      </w:r>
      <w:r>
        <w:rPr>
          <w:rFonts w:ascii="Times New Roman" w:hAnsi="Times New Roman" w:cs="Times New Roman" w:eastAsia="新細明體;PMingLiU"/>
          <w:color w:val="000000"/>
        </w:rPr>
        <w:t>百千萬倍。所以者何。我憶昔時在此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為貧窮人。唯仰捃拾客擔生活。是時。此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國災旱．早霜．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蟥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不熟。人民荒儉。乞求難得。是時。有一辟支佛。名曰無患。依此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住。於是。無患辟支佛過夜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而行乞食。我於爾時為捃拾故。早出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。諸賢。我登出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逢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見無患辟支佛入彼。時。無患辟支佛持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。如本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a02] </w:t>
      </w:r>
      <w:r>
        <w:rPr>
          <w:rFonts w:ascii="Times New Roman" w:hAnsi="Times New Roman" w:cs="Times New Roman" w:eastAsia="新細明體;PMingLiU"/>
          <w:color w:val="000000"/>
        </w:rPr>
        <w:t>諸賢。我時捃還入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。復見無患辟支佛出。彼見我已。便作是念。我旦入時。見此人出。我今還出。復見此人入。此人或能未得食也。我今寧可隨此人去。時。辟支佛便追尋我。如影隨形。諸賢。我持捃還到家。捨擔而迴顧視。便見無患辟支佛來追尋我後。如影隨形。我見彼已。便作是念。我旦出時。見此仙人入城乞食。今此仙人或未得食。我寧可自闕己食。分與此仙人。作是念已。即持食分與辟支佛。白曰。仙人。當知此食是我己分。為慈愍故。願哀受之。時。辟支佛即答我曰。居士。當知今年災旱．早霜．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蟥</w:t>
      </w:r>
      <w:r>
        <w:rPr>
          <w:rFonts w:ascii="Times New Roman" w:hAnsi="Times New Roman" w:cs="Times New Roman" w:eastAsia="新細明體;PMingLiU"/>
          <w:color w:val="000000"/>
        </w:rPr>
        <w:t>。五穀不熟。人民荒儉。乞求難得。汝可減半著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中。汝自食半。俱得存命。如是者好。我復白曰。仙人。當知我在居家自有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竈</w:t>
      </w:r>
      <w:r>
        <w:rPr>
          <w:rFonts w:ascii="Times New Roman" w:hAnsi="Times New Roman" w:cs="Times New Roman" w:eastAsia="新細明體;PMingLiU"/>
          <w:color w:val="000000"/>
        </w:rPr>
        <w:t>．有樵薪．有穀米。飲食早晚亦無時節。仙人。當為慈愍我故。盡受此食。時。辟支佛為慈愍故。便盡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a20] </w:t>
      </w:r>
      <w:r>
        <w:rPr>
          <w:rFonts w:ascii="Times New Roman" w:hAnsi="Times New Roman" w:cs="Times New Roman" w:eastAsia="新細明體;PMingLiU"/>
          <w:color w:val="000000"/>
        </w:rPr>
        <w:t>諸賢。我因施彼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食福。七反生天。得為天王。七反生人。復為人王。諸賢。我因施彼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食福。得生如此釋種族中。大富豐饒。多諸畜牧．封戶．食邑。資財無量。珍寶具足。諸賢。我因施彼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食福。棄捨百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姟</w:t>
      </w:r>
      <w:r>
        <w:rPr>
          <w:rFonts w:ascii="Times New Roman" w:hAnsi="Times New Roman" w:cs="Times New Roman" w:eastAsia="新細明體;PMingLiU"/>
          <w:color w:val="000000"/>
        </w:rPr>
        <w:t>金錢王。出家學道。況復其餘種種雜物。諸賢。我因施彼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食福。為王．王臣．梵志．居士．一切人民所見識待。及四部眾比丘．比丘尼．優婆塞．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夷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所見敬重。諸賢。我因施彼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食福。常為人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請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求。令受飲食．衣被．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床褥．綩綖．病瘦湯藥．諸生活具。非不請求。若我爾時知彼沙門是無著真人者。所獲福報當復轉倍。受大果報。極妙功德。明所徹照。極廣甚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b04] </w:t>
      </w:r>
      <w:r>
        <w:rPr>
          <w:rFonts w:ascii="Times New Roman" w:hAnsi="Times New Roman" w:cs="Times New Roman" w:eastAsia="新細明體;PMingLiU"/>
          <w:color w:val="000000"/>
        </w:rPr>
        <w:t>於是。尊者阿那律陀無著真人逮正解脫。說此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憶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Style w:val="Lg"/>
          <w:rFonts w:ascii="Times New Roman" w:hAnsi="Times New Roman" w:cs="Times New Roman" w:eastAsia="新細明體;PMingLiU"/>
        </w:rPr>
        <w:t>昔貧窮　　唯仰捃拾活　闕已供沙門　　無患最上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因此生釋種　　名曰阿那律　善解能歌舞　　作樂常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得見世尊　　正覺如甘露　見已生信樂　　棄捨家學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得識宿命　　知本之所生　生三十三天　　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反住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Style w:val="Lg"/>
          <w:rFonts w:ascii="Times New Roman" w:hAnsi="Times New Roman" w:cs="Times New Roman" w:eastAsia="新細明體;PMingLiU"/>
        </w:rPr>
        <w:t>於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七彼亦七　　世受生十四　人間及天上　　初不墮惡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知死生　　眾生往來處　知他心是非　　賢聖五娛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Style w:val="Lg"/>
          <w:rFonts w:ascii="Times New Roman" w:hAnsi="Times New Roman" w:cs="Times New Roman" w:eastAsia="新細明體;PMingLiU"/>
        </w:rPr>
        <w:t>禪定　　常息心靜默　已得靜正住　　便逮淨天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為今學道　　遠離棄捨家　我今獲此義　　得入佛境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不樂於死　　亦不願於生　隨時任所適　　建立正念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Style w:val="Lg"/>
          <w:rFonts w:ascii="Times New Roman" w:hAnsi="Times New Roman" w:cs="Times New Roman" w:eastAsia="新細明體;PMingLiU"/>
        </w:rPr>
        <w:t>離竹林　　我命在彼盡　當在竹林下　　無餘般涅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b26] </w:t>
      </w:r>
      <w:r>
        <w:rPr>
          <w:rFonts w:ascii="Times New Roman" w:hAnsi="Times New Roman" w:cs="Times New Roman" w:eastAsia="新細明體;PMingLiU"/>
          <w:color w:val="000000"/>
        </w:rPr>
        <w:t>爾時。世尊在於燕坐。以淨天耳出過於人。聞諸比丘於中食後集坐講堂。共論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b28] </w:t>
      </w:r>
      <w:r>
        <w:rPr>
          <w:rFonts w:ascii="Times New Roman" w:hAnsi="Times New Roman" w:cs="Times New Roman" w:eastAsia="新細明體;PMingLiU"/>
          <w:color w:val="000000"/>
        </w:rPr>
        <w:t>世尊聞已。則於晡時從燕坐起。往至講堂比丘眾前。敷座而坐。問諸比丘。汝等今日以何事故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c01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我等今日以尊者阿那律陀因過去事而說法故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c03] </w:t>
      </w:r>
      <w:r>
        <w:rPr>
          <w:rFonts w:ascii="Times New Roman" w:hAnsi="Times New Roman" w:cs="Times New Roman" w:eastAsia="新細明體;PMingLiU"/>
          <w:color w:val="000000"/>
        </w:rPr>
        <w:t>於是。世尊告諸比丘。汝等今日欲從佛聞因未來事而說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c04] </w:t>
      </w:r>
      <w:r>
        <w:rPr>
          <w:rFonts w:ascii="Times New Roman" w:hAnsi="Times New Roman" w:cs="Times New Roman" w:eastAsia="新細明體;PMingLiU"/>
          <w:color w:val="000000"/>
        </w:rPr>
        <w:t>諸比丘白曰。世尊。今正是時。善逝。今正是時。若世尊為諸比丘因未來事而說法者。諸比丘聞已。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c07] </w:t>
      </w:r>
      <w:r>
        <w:rPr>
          <w:rFonts w:ascii="Times New Roman" w:hAnsi="Times New Roman" w:cs="Times New Roman" w:eastAsia="新細明體;PMingLiU"/>
          <w:color w:val="000000"/>
        </w:rPr>
        <w:t>世尊告曰。諸比丘。諦聽。諦聽。善思念之。吾當為汝廣分別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c08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c09] </w:t>
      </w:r>
      <w:r>
        <w:rPr>
          <w:rFonts w:ascii="Times New Roman" w:hAnsi="Times New Roman" w:cs="Times New Roman" w:eastAsia="新細明體;PMingLiU"/>
          <w:color w:val="000000"/>
        </w:rPr>
        <w:t>世尊告曰。諸比丘。未來久遠當有人民壽八萬歲。人壽八萬歲時。此閻浮洲極大富樂。多有人民。村邑相近。如雞一飛。諸比丘。人壽八萬歲時。女年五百乃當出嫁。諸比丘。人壽八萬歲時。唯有如是病。謂寒．熱．大小便．欲．飲食．老。更無餘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c14] </w:t>
      </w:r>
      <w:r>
        <w:rPr>
          <w:rFonts w:ascii="Times New Roman" w:hAnsi="Times New Roman" w:cs="Times New Roman" w:eastAsia="新細明體;PMingLiU"/>
          <w:color w:val="000000"/>
        </w:rPr>
        <w:t>諸比丘。人壽八萬歲時。有王名螺。為轉輪王。聰明智慧。有四種軍。整御天下。由己自在。如法法王成就七寶。彼七寶者。輪寶．象寶．馬寶．珠寶．女寶．居士寶．主兵臣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為七。千子具足。顏貌端正。勇猛無畏。能伏他眾。彼當統領此一切地乃至大海。不以刀杖。以法教令。令得安樂。有大金幢。諸寶嚴飾。舉高千肘。圍十六肘。彼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。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後。下便布施沙門．梵志．貧窮．孤獨．遠來乞者。以飲食．衣被．車乘．華鬘．散華．塗香．屋舍．床褥．氍氀．綩綖．給使．明燈。彼施此已。便剃除鬚髮。著袈裟衣。至信．捨家．無家．學道。彼族姓子所為。剃除鬚髮。著袈裟衣。至信．捨家．無家．學道者。唯無上梵行訖。於現法中自知自覺。自作證成就遊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9c29] </w:t>
      </w:r>
      <w:r>
        <w:rPr>
          <w:rFonts w:ascii="Times New Roman" w:hAnsi="Times New Roman" w:cs="Times New Roman" w:eastAsia="新細明體;PMingLiU"/>
          <w:color w:val="000000"/>
        </w:rPr>
        <w:t>爾時。尊者阿夷哆在眾中坐。於是。尊者阿夷哆即從坐起。偏袒著衣。叉手向佛。白曰。世尊。我於未來久遠人壽八萬歲時。可得作王。號名曰螺。為轉輪王。聰明智慧。有四種軍。整御天下。由己自在。如法法王成就七寶。彼七寶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寶．象寶．馬寶．珠寶．女寶．居士寶．主兵臣寶。是為七。我當有千子具足。顏貌端正。勇猛無畏。能伏他眾。我當統領此一切地乃至大海。不以刀杖。以法教令。令得安樂。有大金幢。諸寶嚴飾。舉高千肘。圍十六肘。我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。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後。下便布施沙門．梵志．貧窮．孤獨．遠來乞者。以飲食．衣被．車乘．花鬘．散華．塗香．屋舍．床褥．氍氀．綩綖．給使．明燈。我施此已。便剃除鬚髮。著袈裟衣。至信．捨家．無家．學道。我族姓子所為。剃除鬚髮。著袈裟衣。至信．捨家．無家．學道者。唯無上梵行訖。於現法中自知自覺。自作證成就遊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0a18] </w:t>
      </w:r>
      <w:r>
        <w:rPr>
          <w:rFonts w:ascii="Times New Roman" w:hAnsi="Times New Roman" w:cs="Times New Roman" w:eastAsia="新細明體;PMingLiU"/>
          <w:color w:val="000000"/>
        </w:rPr>
        <w:t>於是。世尊訶尊者阿夷哆曰。汝愚癡人。應更一死。而求再終。所以者何。謂汝作是念。世尊。我於未來久遠人壽八萬歲時。可得作王。號名曰螺。為轉輪王。聰明智慧。有四種軍。整御天下。由己自在。如法法王成就七寶。彼七寶者。輪寶．象寶．馬寶．珠寶．女寶．居士寶．主兵臣寶。是為七。我當有千子具足。顏貌端正。勇猛無畏。能伏他眾。我當統領此一切地乃至大海。不以刀杖。以法教令。令得安樂。有大金幢。諸寶嚴飾。舉高千肘。圍十六肘。我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。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後。下便布施沙門．梵志．貧窮．孤獨．遠來乞者。以飲食．衣被．車乘．華鬘．散華．塗香．屋舍．床褥．氍氀．綩綖．給使．明燈。我施此已。便剃除鬚髮。著袈裟衣。至信．捨家．無家．學道。我族姓子所為。剃除鬚髮。著袈裟衣。至信．捨家．無家．學道者。唯無上梵行訖。於現法中自知自覺。自作證成就遊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0b07] </w:t>
      </w:r>
      <w:r>
        <w:rPr>
          <w:rFonts w:ascii="Times New Roman" w:hAnsi="Times New Roman" w:cs="Times New Roman" w:eastAsia="新細明體;PMingLiU"/>
          <w:color w:val="000000"/>
        </w:rPr>
        <w:t>世尊告曰。阿夷哆。汝於未來久遠人壽八萬歲時。當得作王。號名曰螺。為轉輪王。聰明智慧。有四種軍。整御天下。由己自在。如法法王成就七寶。彼七寶者。輪寶．象寶．馬寶．珠寶．女寶．居士寶．主兵臣寶。是為七。汝當有千子具足。顏貌端正。勇猛無畏。能伏他眾。汝當統領此一切地乃至大海。不以刀杖。以法教令。令得安樂。有大金幢。諸寶嚴飾。舉高千肘。圍十六肘。汝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。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之後。下便布施沙門．梵志．貧窮．孤獨．遠來乞者。以飲食．衣被．車乘．華鬘．散華．塗香．屋舍．床褥．氍氀．綩綖．給使．明燈。汝施此已。便剃除鬚髮。著袈裟衣。至信．捨家．無家．學道。汝族姓子所為。剃除鬚髮。著袈裟衣。至信．捨家．無家．學道者。唯無上梵行訖。於現法中自知自覺。自作證成就遊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0b24] </w:t>
      </w:r>
      <w:r>
        <w:rPr>
          <w:rFonts w:ascii="Times New Roman" w:hAnsi="Times New Roman" w:cs="Times New Roman" w:eastAsia="新細明體;PMingLiU"/>
          <w:color w:val="000000"/>
        </w:rPr>
        <w:t>佛告諸比丘。未來久遠人壽八萬歲時。當有佛。名彌勒如來．無所著．等正覺．明行成為．善逝．世間解．無上士．道法御．天人師。號佛．眾祐。猶如我今已成如來．無所著．等正覺．明行成為．善逝．世間解．無上士．道法御．天人師。號佛．眾祐。彼於此世。天及魔．梵．沙門．梵志。從人至天。自知自覺。自作證成就遊。猶如我今於此世。天及魔．梵．沙門．梵志。從人至天。自知自覺。自作證成就遊。彼當說法。初妙．中妙．竟亦妙。有義有文。具足清淨。顯現梵行。猶如我今說法。初妙．中妙．竟亦妙。有義有文。具足清淨。顯現梵行。彼當廣演流布梵行。大會無量。從人至天。善發顯現。猶如我今廣演流布梵行。大會無量。從人至天。善發顯現。彼當有無量百千比丘眾。猶如我今無量百千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0c10] </w:t>
      </w:r>
      <w:r>
        <w:rPr>
          <w:rFonts w:ascii="Times New Roman" w:hAnsi="Times New Roman" w:cs="Times New Roman" w:eastAsia="新細明體;PMingLiU"/>
          <w:color w:val="000000"/>
        </w:rPr>
        <w:t>爾時。尊者彌勒在彼眾中。於是。尊者彌勒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起。偏袒著衣。叉手向佛白曰。世尊。我於未來久遠人壽八萬歲時。可得成佛。名彌勒如來．無所著．等正覺．明行成為．善逝．世間解．無上士．道法御．天人師。號佛．眾祐。如今世尊．如來．無所著．等正覺．明行成為．善逝．世間解．無上士．道法御．天人師。號佛．眾祐。我於此世。天及魔．梵．沙門．梵志。從人至天。自知自覺。自作證成就遊。如今世尊於此世。天及魔．梵．沙門．梵志。從人至天。自知自覺。自作證成就遊。我當說法。初妙．中妙．竟亦妙。有義有文。具足清淨。顯現梵行。如今世尊說法。初妙．中妙．竟亦妙。有義有文。具足清淨。顯現梵行。我當廣演流布梵行。大會無量。從人至天。善發顯現。如今世尊廣演流布梵行。大會無量。從人至天。善發顯現。我當有無量百千比丘眾。如今世尊無量百千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0c27] </w:t>
      </w:r>
      <w:r>
        <w:rPr>
          <w:rFonts w:ascii="Times New Roman" w:hAnsi="Times New Roman" w:cs="Times New Roman" w:eastAsia="新細明體;PMingLiU"/>
          <w:color w:val="000000"/>
        </w:rPr>
        <w:t>於是。世尊歎彌勒曰。善哉。善哉。彌勒。汝發心極妙。謂領大眾。所以者何。如汝作是念。世尊。我於未來久遠人壽八萬歲時。可得成佛。名彌勒如來．無所著．等正覺．明行成為．善逝．世間解．無上士．道法御．天人師。號佛．眾祐。如今世尊．如來．無所著．等正覺．明行成為．善逝．世間解．無上士．道法御．天人師。號佛．眾祐。我於此世。天及魔．梵．沙門．梵志。從人至天。自知自覺。自作證成就遊。如今世尊於此世。天及魔．梵．沙門．梵志。從人至天。自知自覺。自作證成就遊。我當說法。初妙．中妙．竟亦妙。有義有文。具足清淨。顯現梵行。如今世尊說法。初妙．中妙．竟亦妙。有義有文。具足清淨。顯現梵行。我當廣演流布梵行。大會無量。從人至天。善發顯現。如今世尊廣演流布梵行。大會無量。從人至天。善發顯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a13] </w:t>
      </w:r>
      <w:r>
        <w:rPr>
          <w:rFonts w:ascii="Times New Roman" w:hAnsi="Times New Roman" w:cs="Times New Roman" w:eastAsia="新細明體;PMingLiU"/>
          <w:color w:val="000000"/>
        </w:rPr>
        <w:t>佛復告曰。彌勒。汝於未來久遠人壽八萬歲時。當得作佛。名彌勒如來．無所著．等正覺．明行成為．善逝．世間解．無上士．道法御．天人師。號佛．眾祐。猶如我今如來．無所著．等正覺．明行成為．善逝．世間解．無上士．道法御．天人師。號佛．眾祐。汝於此世。天及魔．梵．沙門．梵志。從人至天。自知自覺。自作證成就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如我今於此世。天及魔．梵．沙門．梵志。從人至天。自知自覺。自作證成就遊。汝當說法。初妙．中妙．竟亦妙。有義有文。具足清淨。顯現梵行。猶如我今說法。初妙．中妙．竟亦妙。有義有文。具足清淨。顯現梵行。汝當廣演流布梵行。大會無量。從人至天。善發顯現。猶如我今廣演流布梵行。大會無量。從人至天。善發顯現。汝當有無量百千比丘眾。猶如我今無量百千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a29] </w:t>
      </w:r>
      <w:r>
        <w:rPr>
          <w:rFonts w:ascii="Times New Roman" w:hAnsi="Times New Roman" w:cs="Times New Roman" w:eastAsia="新細明體;PMingLiU"/>
          <w:color w:val="000000"/>
        </w:rPr>
        <w:t>爾時。尊者阿難執拂侍佛。於是。世尊迴顧告曰。阿難。汝取金縷織成衣來。我今欲與彌勒比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b02] </w:t>
      </w:r>
      <w:r>
        <w:rPr>
          <w:rFonts w:ascii="Times New Roman" w:hAnsi="Times New Roman" w:cs="Times New Roman" w:eastAsia="新細明體;PMingLiU"/>
          <w:color w:val="000000"/>
        </w:rPr>
        <w:t>爾時。尊者阿難受世尊教。即取金縷織成衣來。授與世尊。於是。世尊從尊者阿難受此金縷織成衣已。告曰。彌勒。汝從如來取此金縷織成之衣。施佛．法．眾。所以者何。彌勒。諸如來．無所著．等正覺。為世間護。求義及饒益。求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b07] </w:t>
      </w:r>
      <w:r>
        <w:rPr>
          <w:rFonts w:ascii="Times New Roman" w:hAnsi="Times New Roman" w:cs="Times New Roman" w:eastAsia="新細明體;PMingLiU"/>
          <w:color w:val="000000"/>
        </w:rPr>
        <w:t>於是。尊者彌勒從如來取金縷織成衣已。施佛．法．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b09] </w:t>
      </w:r>
      <w:r>
        <w:rPr>
          <w:rFonts w:ascii="Times New Roman" w:hAnsi="Times New Roman" w:cs="Times New Roman" w:eastAsia="新細明體;PMingLiU"/>
          <w:color w:val="000000"/>
        </w:rPr>
        <w:t>時。魔波旬便作是念。此沙門瞿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遊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仙人住處鹿野園中。彼為弟子因未來說法。我寧可往而嬈亂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b11] </w:t>
      </w:r>
      <w:r>
        <w:rPr>
          <w:rFonts w:ascii="Times New Roman" w:hAnsi="Times New Roman" w:cs="Times New Roman" w:eastAsia="新細明體;PMingLiU"/>
          <w:color w:val="000000"/>
        </w:rPr>
        <w:t>時。魔波旬往至佛所。到已向佛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必定當得　　容貌妙第一　華鬘瓔珞身　　明珠佩其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在雞頭城　　螺王境界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b16] </w:t>
      </w:r>
      <w:r>
        <w:rPr>
          <w:rFonts w:ascii="Times New Roman" w:hAnsi="Times New Roman" w:cs="Times New Roman" w:eastAsia="新細明體;PMingLiU"/>
          <w:color w:val="000000"/>
        </w:rPr>
        <w:t>於是。世尊而作是念。此魔波旬來到我所。欲相嬈亂。世尊知已。為魔波旬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必定當得　　無伏無疑惑　斷生老病死　　無漏所作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行梵行者　　彌勒境界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b22] </w:t>
      </w:r>
      <w:r>
        <w:rPr>
          <w:rFonts w:ascii="Times New Roman" w:hAnsi="Times New Roman" w:cs="Times New Roman" w:eastAsia="新細明體;PMingLiU"/>
          <w:color w:val="000000"/>
        </w:rPr>
        <w:t>於是。魔王復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必定當得　　名衣上妙服　旃檀以塗體　　身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傭</w:t>
      </w:r>
      <w:r>
        <w:rPr>
          <w:rStyle w:val="Lg"/>
          <w:rFonts w:ascii="Times New Roman" w:hAnsi="Times New Roman" w:cs="Times New Roman" w:eastAsia="新細明體;PMingLiU"/>
        </w:rPr>
        <w:t>直姝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在雞頭城　　螺王境界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b26] </w:t>
      </w:r>
      <w:r>
        <w:rPr>
          <w:rFonts w:ascii="Times New Roman" w:hAnsi="Times New Roman" w:cs="Times New Roman" w:eastAsia="新細明體;PMingLiU"/>
          <w:color w:val="000000"/>
        </w:rPr>
        <w:t>爾時。世尊復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必定當得　　無主亦無家　手不持金寶　　無為無所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行梵行者　　彌勒境界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c01] </w:t>
      </w:r>
      <w:r>
        <w:rPr>
          <w:rFonts w:ascii="Times New Roman" w:hAnsi="Times New Roman" w:cs="Times New Roman" w:eastAsia="新細明體;PMingLiU"/>
          <w:color w:val="000000"/>
        </w:rPr>
        <w:t>於是。魔王復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必定當得　　名財好飲食　善能解歌舞　　作樂常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在雞頭城　　螺王境界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c05] </w:t>
      </w:r>
      <w:r>
        <w:rPr>
          <w:rFonts w:ascii="Times New Roman" w:hAnsi="Times New Roman" w:cs="Times New Roman" w:eastAsia="新細明體;PMingLiU"/>
          <w:color w:val="000000"/>
        </w:rPr>
        <w:t>爾時。世尊復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為必度岸　　如鳥破網出　得禪自在遊　　具樂常歡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魔必當知　　我已相降伏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c09] </w:t>
      </w:r>
      <w:r>
        <w:rPr>
          <w:rFonts w:ascii="Times New Roman" w:hAnsi="Times New Roman" w:cs="Times New Roman" w:eastAsia="新細明體;PMingLiU"/>
          <w:color w:val="000000"/>
        </w:rPr>
        <w:t>於是。魔王復作是念。世尊知我。善逝見我。愁惱憂慼不能得住。即於彼處忽沒不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11c11] </w:t>
      </w:r>
      <w:r>
        <w:rPr>
          <w:rFonts w:ascii="Times New Roman" w:hAnsi="Times New Roman" w:cs="Times New Roman" w:eastAsia="新細明體;PMingLiU"/>
          <w:color w:val="000000"/>
        </w:rPr>
        <w:t>佛說如是。彌勒．阿夷哆．尊者阿難及諸比丘聞佛所說。歡喜奉行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說本經第二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四千一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Juanname"/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十三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一百七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4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第二小土城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46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王相應品第一</w:t>
      </w:r>
      <w:r>
        <w:rPr/>
        <w:t>(</w:t>
      </w:r>
      <w:r>
        <w:rPr/>
        <w:t>有七經第二日誦名小土城有四品半合有五十二經</w:t>
      </w:r>
      <w:r>
        <w:rPr/>
        <w:t>)</w:t>
      </w:r>
      <w:r>
        <w:rPr/>
        <w:t>〕－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一）＋日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蜱＝埤【元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經〕－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八【明】，一＋（第二小土城誦）六字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熇＝稿【宋】＊【元】＊【明】＊，但熇稿交用【宋】</w:t>
      </w:r>
      <w:r>
        <w:rPr>
          <w:rFonts w:eastAsia="Times New Roman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哉【明】</w:t>
      </w:r>
      <w:r>
        <w:rPr>
          <w:rFonts w:eastAsia="Times New Roman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獸＝狩【宋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之）＋肉【宋】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念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行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大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命【宋】【元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＝訖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擅＝壇【宋】＊【元】＊【明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＝及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烏鳥喻經第一竟〕－【明】，〔竟〕－【宋】【元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…字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cf.</w:t>
      </w:r>
      <w:r>
        <w:rPr>
          <w:color w:val="800080"/>
        </w:rPr>
        <w:t>《長老偈》</w:t>
      </w:r>
      <w:r>
        <w:rPr>
          <w:color w:val="800080"/>
        </w:rPr>
        <w:t>Thag. 910</w:t>
      </w:r>
      <w:r>
        <w:rPr>
          <w:color w:val="800080"/>
        </w:rPr>
        <w:t>～</w:t>
      </w:r>
      <w:r>
        <w:rPr>
          <w:color w:val="800080"/>
        </w:rPr>
        <w:t>919</w:t>
      </w:r>
      <w:r>
        <w:rPr>
          <w:color w:val="800080"/>
        </w:rPr>
        <w:t>，</w:t>
      </w:r>
      <w:r>
        <w:rPr>
          <w:color w:val="800080"/>
        </w:rPr>
        <w:t>No.44.</w:t>
      </w:r>
      <w:r>
        <w:rPr>
          <w:color w:val="800080"/>
        </w:rPr>
        <w:t>《佛說古來世時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29b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九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，第二小土城誦六字在品中經題次行【宋】【元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益利＝利益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蟥＝蝗【宋】＊【元】＊【明】＊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逢＝遙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夷＝私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＋（請）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憶…無餘般涅槃～</w:t>
      </w:r>
      <w:r>
        <w:rPr/>
        <w:t>Thera-g</w:t>
      </w:r>
      <w:r>
        <w:rPr>
          <w:rStyle w:val="Gaiji"/>
          <w:rFonts w:eastAsia="Arial Unicode MS" w:cs="Times New Roman"/>
        </w:rPr>
        <w:t>ā</w:t>
      </w:r>
      <w:r>
        <w:rPr/>
        <w:t>th</w:t>
      </w:r>
      <w:r>
        <w:rPr>
          <w:rStyle w:val="Gaiji"/>
          <w:rFonts w:eastAsia="Arial Unicode MS" w:cs="Times New Roman"/>
        </w:rPr>
        <w:t>ā</w:t>
      </w:r>
      <w:r>
        <w:rPr/>
        <w:t>.910-919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反住＝往反【宋】【元】【明】</w:t>
      </w:r>
      <w:r>
        <w:rPr>
          <w:rFonts w:eastAsia="Times New Roman"/>
        </w:rPr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謂）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轉）＋輪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猶〕－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遊＋（行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說…竟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…字〕－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千…字〕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二小土城誦〕－【明】，（第二小土城誦）六字在品中經末題下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43:00Z</dcterms:created>
  <dc:creator>metta</dc:creator>
  <dc:description/>
  <cp:keywords/>
  <dc:language>en-US</dc:language>
  <cp:lastModifiedBy>Friends</cp:lastModifiedBy>
  <dcterms:modified xsi:type="dcterms:W3CDTF">2018-07-07T03:18:00Z</dcterms:modified>
  <cp:revision>10</cp:revision>
  <dc:subject/>
  <dc:title>No</dc:title>
</cp:coreProperties>
</file>