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44035">
            <w:r>
              <w:rPr>
                <w:rStyle w:val="IndexLink"/>
                <w:sz w:val="50"/>
                <w:lang w:val="en-US" w:eastAsia="en-US"/>
              </w:rPr>
              <w:t>卷第五十一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94~195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4036">
            <w:r>
              <w:rPr>
                <w:rStyle w:val="IndexLink"/>
                <w:lang w:val="en-US" w:eastAsia="en-US"/>
              </w:rPr>
              <w:t>(Ma.194)</w:t>
            </w:r>
            <w:r>
              <w:rPr>
                <w:rStyle w:val="IndexLink"/>
                <w:lang w:val="en-US" w:eastAsia="en-US"/>
              </w:rPr>
              <w:t>跋陀和利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44037">
            <w:r>
              <w:rPr>
                <w:rStyle w:val="IndexLink"/>
                <w:lang w:val="en-US" w:eastAsia="en-US"/>
              </w:rPr>
              <w:t>(Ma.195)</w:t>
            </w:r>
            <w:r>
              <w:rPr>
                <w:rStyle w:val="IndexLink"/>
                <w:lang w:val="en-US" w:eastAsia="en-US"/>
              </w:rPr>
              <w:t>阿濕貝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944035"/>
      <w:bookmarkEnd w:id="0"/>
      <w:r>
        <w:rPr>
          <w:sz w:val="50"/>
          <w:szCs w:val="28"/>
        </w:rPr>
        <w:t>卷第五十一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94~19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四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44036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跋陀和利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1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與大比丘眾俱而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</w:t>
      </w:r>
      <w:r>
        <w:rPr>
          <w:rFonts w:ascii="Times New Roman" w:hAnsi="Times New Roman" w:cs="Times New Roman" w:eastAsia="新細明體;PMingLiU"/>
          <w:color w:val="0000FF"/>
        </w:rPr>
        <w:t>一坐食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一坐食已。無為無求。無有病痛。身體輕便。氣力康強。安隱快樂。汝等亦當學一坐食。一坐食已。無為無求。無有病痛。身體輕便。氣力康強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24] </w:t>
      </w:r>
      <w:r>
        <w:rPr>
          <w:rFonts w:ascii="Times New Roman" w:hAnsi="Times New Roman" w:cs="Times New Roman" w:eastAsia="新細明體;PMingLiU"/>
          <w:color w:val="000000"/>
        </w:rPr>
        <w:t>爾時。尊者跋陀和利亦在眾中。於是。尊者跋陀和利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我不堪任於一坐食。所以者何。若我一坐食者。同不了事。懊惱心悔。世尊。是故我不堪任一坐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29] </w:t>
      </w:r>
      <w:r>
        <w:rPr>
          <w:rFonts w:ascii="Times New Roman" w:hAnsi="Times New Roman" w:cs="Times New Roman" w:eastAsia="新細明體;PMingLiU"/>
          <w:color w:val="000000"/>
        </w:rPr>
        <w:t>世尊告曰。跋陀和利。若我受請。汝亦隨我。聽汝請食。持去一坐食。跋陀和利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是者。快得生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02] </w:t>
      </w:r>
      <w:r>
        <w:rPr>
          <w:rFonts w:ascii="Times New Roman" w:hAnsi="Times New Roman" w:cs="Times New Roman" w:eastAsia="新細明體;PMingLiU"/>
          <w:color w:val="000000"/>
        </w:rPr>
        <w:t>尊者跋陀和利又復白曰。世尊。如是。我亦不堪於一坐食。所以者何。若我一坐食者。同不了事。懊惱心悔。世尊。是故我不堪任一坐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06] </w:t>
      </w:r>
      <w:r>
        <w:rPr>
          <w:rFonts w:ascii="Times New Roman" w:hAnsi="Times New Roman" w:cs="Times New Roman" w:eastAsia="新細明體;PMingLiU"/>
          <w:color w:val="000000"/>
        </w:rPr>
        <w:t>世尊復至再三告諸比丘。我一坐食。一坐食已。無為無求。無有病痛。身體輕便。氣力康強。安隱快樂。汝等亦當學一坐食。一坐食已。無為無求。無有病痛。身體輕便。氣力康強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10] </w:t>
      </w:r>
      <w:r>
        <w:rPr>
          <w:rFonts w:ascii="Times New Roman" w:hAnsi="Times New Roman" w:cs="Times New Roman" w:eastAsia="新細明體;PMingLiU"/>
          <w:color w:val="000000"/>
        </w:rPr>
        <w:t>尊者跋陀和利亦至再三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而起。偏袒著衣。叉手向佛。白曰。世尊。我不堪任於一坐食。所以者何。若我一坐食者。同不了事。懊惱心悔。世尊。是故我不堪任一坐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14] </w:t>
      </w:r>
      <w:r>
        <w:rPr>
          <w:rFonts w:ascii="Times New Roman" w:hAnsi="Times New Roman" w:cs="Times New Roman" w:eastAsia="新細明體;PMingLiU"/>
          <w:color w:val="000000"/>
        </w:rPr>
        <w:t>世尊復至再三告曰。跋陀和利。若我受請。汝亦隨我。聽汝請食。持去一坐食。跋陀和利。若如是者。快得生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16] </w:t>
      </w:r>
      <w:r>
        <w:rPr>
          <w:rFonts w:ascii="Times New Roman" w:hAnsi="Times New Roman" w:cs="Times New Roman" w:eastAsia="新細明體;PMingLiU"/>
          <w:color w:val="000000"/>
        </w:rPr>
        <w:t>尊者跋陀和利復至再三白曰。世尊。如是我復不堪於一坐食。所以者何。若我一坐食者。同不了事。懊惱心悔。世尊。是故我不堪任一坐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20] </w:t>
      </w:r>
      <w:r>
        <w:rPr>
          <w:rFonts w:ascii="Times New Roman" w:hAnsi="Times New Roman" w:cs="Times New Roman" w:eastAsia="新細明體;PMingLiU"/>
          <w:color w:val="000000"/>
        </w:rPr>
        <w:t>爾時。世尊為比丘眾施設一坐食戒。諸比丘眾皆奉學戒及世尊境界諸微妙法。唯尊者跋陀和利說不堪任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所以者何。不學具戒及世尊境界諸微妙法故。於是。尊者跋陀和利遂藏一夏。不見世尊。所以者何。以不學具戒及世尊境界諸微妙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c26] </w:t>
      </w:r>
      <w:r>
        <w:rPr>
          <w:rFonts w:ascii="Times New Roman" w:hAnsi="Times New Roman" w:cs="Times New Roman" w:eastAsia="新細明體;PMingLiU"/>
          <w:color w:val="000000"/>
        </w:rPr>
        <w:t>時。諸比丘為佛作衣。世尊於舍衛國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當遊人間。尊者跋陀和利聞諸比丘為佛作衣。世尊於舍衛國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當遊人間。尊者跋陀和利聞已。往詣諸比丘所。諸比丘遙見尊者跋陀和利來。便作是語。賢者跋陀和利。汝當知此為佛作衣。世尊於舍衛國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當遊人間。跋陀和利。當彼處善自守護。莫令後時致多煩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07] </w:t>
      </w:r>
      <w:r>
        <w:rPr>
          <w:rFonts w:ascii="Times New Roman" w:hAnsi="Times New Roman" w:cs="Times New Roman" w:eastAsia="新細明體;PMingLiU"/>
          <w:color w:val="000000"/>
        </w:rPr>
        <w:t>尊者跋陀和利聞此語已。即詣佛所。稽首佛足。白曰。世尊。我實有過。我實有過。如愚如癡。如不了。如不善。所以者何。世尊為比丘眾施設一坐食戒。諸比丘眾皆奉學戒及世尊境界諸微妙法。唯我說不堪任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所以者何。以不學具戒及世尊境界諸微妙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14] </w:t>
      </w:r>
      <w:r>
        <w:rPr>
          <w:rFonts w:ascii="Times New Roman" w:hAnsi="Times New Roman" w:cs="Times New Roman" w:eastAsia="新細明體;PMingLiU"/>
          <w:color w:val="000000"/>
        </w:rPr>
        <w:t>世尊告曰。跋陀和利。汝於爾時不知眾多比丘．比丘尼於舍衛國而受夏坐。彼知我．見我。有比丘名跋陀和利。世尊弟子。不學具戒及世尊境界諸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跋陀和利。汝於爾時不知如此耶。跋陀和利。汝於爾時不知眾多優婆塞．優婆夷居舍衛國。彼知我．見我。有比丘名跋陀和利。世尊弟子。不學具戒及世尊境界諸微妙法。跋陀和利。汝於爾時不知如此耶。跋陀和利。汝於爾時不知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異學沙門．梵志於舍衛國而受夏坐。彼知我．見我。有比丘名跋陀和利。沙門瞿曇弟子。名德。不學具戒及世尊境界諸微妙法。跋陀和利。汝於爾時不知如此耶。跋陀和利。若有比丘俱解脫者。我語彼曰。汝來入泥。跋陀和利。於意云何。我教彼比丘。彼比丘寧當可住而移避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a29] </w:t>
      </w:r>
      <w:r>
        <w:rPr>
          <w:rFonts w:ascii="Times New Roman" w:hAnsi="Times New Roman" w:cs="Times New Roman" w:eastAsia="新細明體;PMingLiU"/>
          <w:color w:val="000000"/>
        </w:rPr>
        <w:t>尊者跋陀和利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01] </w:t>
      </w:r>
      <w:r>
        <w:rPr>
          <w:rFonts w:ascii="Times New Roman" w:hAnsi="Times New Roman" w:cs="Times New Roman" w:eastAsia="新細明體;PMingLiU"/>
          <w:color w:val="000000"/>
        </w:rPr>
        <w:t>世尊告曰。跋陀和利。若有比丘。設非</w:t>
      </w:r>
      <w:r>
        <w:rPr>
          <w:rFonts w:ascii="Times New Roman" w:hAnsi="Times New Roman" w:cs="Times New Roman" w:eastAsia="新細明體;PMingLiU"/>
          <w:color w:val="0000FF"/>
        </w:rPr>
        <w:t>俱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Fonts w:ascii="Times New Roman" w:hAnsi="Times New Roman" w:cs="Times New Roman" w:eastAsia="新細明體;PMingLiU"/>
          <w:color w:val="0000FF"/>
        </w:rPr>
        <w:t>慧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設非慧解脫有</w:t>
      </w:r>
      <w:r>
        <w:rPr>
          <w:rFonts w:ascii="Times New Roman" w:hAnsi="Times New Roman" w:cs="Times New Roman" w:eastAsia="新細明體;PMingLiU"/>
          <w:color w:val="0000FF"/>
        </w:rPr>
        <w:t>身證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者。設非身證有</w:t>
      </w:r>
      <w:r>
        <w:rPr>
          <w:rFonts w:ascii="Times New Roman" w:hAnsi="Times New Roman" w:cs="Times New Roman" w:eastAsia="新細明體;PMingLiU"/>
          <w:color w:val="0000FF"/>
        </w:rPr>
        <w:t>見到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者。設非見到有</w:t>
      </w:r>
      <w:r>
        <w:rPr>
          <w:rFonts w:ascii="Times New Roman" w:hAnsi="Times New Roman" w:cs="Times New Roman" w:eastAsia="新細明體;PMingLiU"/>
          <w:color w:val="0000FF"/>
        </w:rPr>
        <w:t>信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設非信解脫有</w:t>
      </w:r>
      <w:r>
        <w:rPr>
          <w:rFonts w:ascii="Times New Roman" w:hAnsi="Times New Roman" w:cs="Times New Roman" w:eastAsia="新細明體;PMingLiU"/>
          <w:color w:val="0000FF"/>
        </w:rPr>
        <w:t>法行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者。設非法行有</w:t>
      </w:r>
      <w:r>
        <w:rPr>
          <w:rFonts w:ascii="Times New Roman" w:hAnsi="Times New Roman" w:cs="Times New Roman" w:eastAsia="新細明體;PMingLiU"/>
          <w:color w:val="0000FF"/>
        </w:rPr>
        <w:t>信行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者。我語彼曰。汝來入泥。跋陀和利。於意云何。我教彼比丘。彼比丘寧當可住而移避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07] </w:t>
      </w:r>
      <w:r>
        <w:rPr>
          <w:rFonts w:ascii="Times New Roman" w:hAnsi="Times New Roman" w:cs="Times New Roman" w:eastAsia="新細明體;PMingLiU"/>
          <w:color w:val="000000"/>
        </w:rPr>
        <w:t>尊者跋陀和利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08] </w:t>
      </w:r>
      <w:r>
        <w:rPr>
          <w:rFonts w:ascii="Times New Roman" w:hAnsi="Times New Roman" w:cs="Times New Roman" w:eastAsia="新細明體;PMingLiU"/>
          <w:color w:val="000000"/>
        </w:rPr>
        <w:t>世尊告曰。跋陀和利。於意云何。汝於爾時得信行．法行．信解脫．見到．身證．慧解脫．俱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10] </w:t>
      </w:r>
      <w:r>
        <w:rPr>
          <w:rFonts w:ascii="Times New Roman" w:hAnsi="Times New Roman" w:cs="Times New Roman" w:eastAsia="新細明體;PMingLiU"/>
          <w:color w:val="000000"/>
        </w:rPr>
        <w:t>尊者跋陀和利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10] </w:t>
      </w:r>
      <w:r>
        <w:rPr>
          <w:rFonts w:ascii="Times New Roman" w:hAnsi="Times New Roman" w:cs="Times New Roman" w:eastAsia="新細明體;PMingLiU"/>
          <w:color w:val="000000"/>
        </w:rPr>
        <w:t>世尊告曰。跋陀和利。汝於爾時非如空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11] </w:t>
      </w:r>
      <w:r>
        <w:rPr>
          <w:rFonts w:ascii="Times New Roman" w:hAnsi="Times New Roman" w:cs="Times New Roman" w:eastAsia="新細明體;PMingLiU"/>
          <w:color w:val="000000"/>
        </w:rPr>
        <w:t>於是。尊者跋陀和利為世尊面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已。內懷憂慼。低頭默然。失辯無言。如有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伺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13] </w:t>
      </w:r>
      <w:r>
        <w:rPr>
          <w:rFonts w:ascii="Times New Roman" w:hAnsi="Times New Roman" w:cs="Times New Roman" w:eastAsia="新細明體;PMingLiU"/>
          <w:color w:val="000000"/>
        </w:rPr>
        <w:t>於是。世尊面呵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尊者跋陀和利已。復欲令歡喜。而告之曰。跋陀和利。汝當爾時。於我無信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無愛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法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所以者何。我為比丘眾施設一坐食戒。諸比丘眾皆奉學戒及世尊境界諸微妙法。唯汝說不堪任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所以者何。以不學具戒及世尊境界諸微妙法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20] </w:t>
      </w:r>
      <w:r>
        <w:rPr>
          <w:rFonts w:ascii="Times New Roman" w:hAnsi="Times New Roman" w:cs="Times New Roman" w:eastAsia="新細明體;PMingLiU"/>
          <w:color w:val="000000"/>
        </w:rPr>
        <w:t>尊者跋陀和利白曰。實爾。所以者何。世尊為比丘眾施設一坐食戒。諸比丘眾皆奉學戒及世尊境界諸微妙法。唯我說不堪任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所以者何。以不學具戒及世尊境界諸微妙法故。唯願世尊受我過失。我見過已。當自悔過。從今護之。不復更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b26] </w:t>
      </w:r>
      <w:r>
        <w:rPr>
          <w:rFonts w:ascii="Times New Roman" w:hAnsi="Times New Roman" w:cs="Times New Roman" w:eastAsia="新細明體;PMingLiU"/>
          <w:color w:val="000000"/>
        </w:rPr>
        <w:t>世尊告曰。跋陀和利。如是汝實如愚如癡。如不了．如不善。所以者何。我為比丘眾施設一坐食戒。諸比丘眾皆奉學戒及世尊境界諸微妙法。唯汝說不堪任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所以者何。以汝不學具戒及世尊境界諸微妙法故。跋陀和利。若汝有過。見已自悔。從今護之。不更作者。跋陀和利。如是則於聖法．律中益而不損。若汝有過。見已自悔。從今護之。不更作者。跋陀和利。於意云何。若有比丘不學具戒者。彼住無事處山林樹下。或居高巖寂無音聲。遠離。無惡。無有人民。隨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坐。彼住遠離處。修行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得增上心。現法樂居。彼住遠離處。修行精勤。安隱快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誣謗世尊戒。及誣謗天諸智梵行者。亦誣謗自戒。彼誣謗世尊戒。及誣謗天諸智梵行者。亦誣謗自戒已。便不生歡悅。不生歡悅已。便不生喜。不生喜已。便不止身。不止身已。便不覺樂。不覺樂已。便心不定。跋陀和利。賢聖弟子心不定已。便不見如實．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17] </w:t>
      </w:r>
      <w:r>
        <w:rPr>
          <w:rFonts w:ascii="Times New Roman" w:hAnsi="Times New Roman" w:cs="Times New Roman" w:eastAsia="新細明體;PMingLiU"/>
          <w:color w:val="000000"/>
        </w:rPr>
        <w:t>跋陀和利。於意云何。若有比丘學具戒者。彼住無事處山林樹下。或居高巖寂無音聲。遠離。無惡。無有人民。隨順法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燕坐。彼住遠離處。修行精勤。得增上心。現樂居。彼住遠離處。修行精勤。安隱快樂已。不誣謗世尊戒。不誣謗天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梵行者。亦不誣謗自戒。彼不誣謗世尊戒。不誣謗天諸智梵行者。亦不誣謗自戒已。便生歡悅。生歡悅已。便生喜。生喜已。便止身。止身已。便覺樂。覺樂已。便心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7c26] </w:t>
      </w:r>
      <w:r>
        <w:rPr>
          <w:rFonts w:ascii="Times New Roman" w:hAnsi="Times New Roman" w:cs="Times New Roman" w:eastAsia="新細明體;PMingLiU"/>
          <w:color w:val="000000"/>
        </w:rPr>
        <w:t>跋陀和利。賢聖弟子心定已。便見如實．知如真。見如實．知如真已。便離欲．離惡不善之法。有覺．有觀。離生喜．樂。得初禪成就遊。跋陀和利。是謂彼於爾時得第一增上心。即於現法得安樂居。易不難得。樂住無怖。安隱快樂。令昇涅槃。彼覺．觀已息。內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跋陀和利。是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爾時得第二增上心。即於現法得安樂居。易不難得。樂住無怖。安隱快樂。令昇涅槃。彼離於喜欲。捨無求遊。正念正智而身覺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得第三禪成就遊。跋陀和利。是謂彼於爾時得第三增上心。即於現法得安樂居。易不難得。樂住無怖。安隱快樂。令昇涅槃。彼樂滅．苦滅。喜．憂本已滅。不苦不樂．捨．念．清淨。得第四禪成就遊。跋陀和利。是謂彼於爾時得第四增上心。即於現法得安樂居。易不難得。樂住無怖。安隱快樂。令昇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15] </w:t>
      </w:r>
      <w:r>
        <w:rPr>
          <w:rFonts w:ascii="Times New Roman" w:hAnsi="Times New Roman" w:cs="Times New Roman" w:eastAsia="新細明體;PMingLiU"/>
          <w:color w:val="000000"/>
        </w:rPr>
        <w:t>彼如是得定心清淨。無穢無煩。柔軟善住。得不動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憶宿命智通作證。彼有行有相貌。憶本無量昔所經歷。謂一生．二生．百生．千生．成劫．敗劫．無量成敗劫。彼眾生名某。彼昔更歷。我曾生彼。如是姓．如是字．如是生．如是飲食．如是受苦樂．如是長壽．如是久住．如是壽訖。此死生彼。彼死生此。我生在此。如是姓．如是字．如是生．如是飲食．如是受苦樂．如是長壽．如是久住．如是壽訖。跋陀和利。是謂彼於爾時得此第一明達。以本無放逸。樂住遠離。修行精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。謂無智滅而智生。闇壞而明成。無明滅而明生。謂憶宿命智作證明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a28] </w:t>
      </w:r>
      <w:r>
        <w:rPr>
          <w:rFonts w:ascii="Times New Roman" w:hAnsi="Times New Roman" w:cs="Times New Roman" w:eastAsia="新細明體;PMingLiU"/>
          <w:color w:val="000000"/>
        </w:rPr>
        <w:t>彼如是得定心清淨。無穢無煩。柔軟善住。得不動心。學於生死智通作證。彼以清淨天眼出過於人。見此眾生死時生時。好色惡色。妙與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上生天中。跋陀和利。是謂彼於爾時得第二明達。以本無放逸。樂住遠離。修行精勤。無智滅而智生。闇壞而明成。無明滅而明生。謂生死智作證明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b12] </w:t>
      </w:r>
      <w:r>
        <w:rPr>
          <w:rFonts w:ascii="Times New Roman" w:hAnsi="Times New Roman" w:cs="Times New Roman" w:eastAsia="新細明體;PMingLiU"/>
          <w:color w:val="000000"/>
        </w:rPr>
        <w:t>彼如是得定心清淨。無穢無煩。柔軟善住。得不動心。學漏盡智通作證。彼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知此漏如真。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漏滅．知此漏滅道如真。彼如是知．如是見。欲漏心解脫。有漏．無明漏心解脫。解脫已便知解脫。生已盡。梵行已立。所作已辦。不更受有。知如真。跋陀和利。是謂彼於爾時得第三明達。以本無放逸。樂住遠離。修行精勤。無智滅而智生。暗壞而明成。無明滅而明生。謂漏盡智作證明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b22] </w:t>
      </w:r>
      <w:r>
        <w:rPr>
          <w:rFonts w:ascii="Times New Roman" w:hAnsi="Times New Roman" w:cs="Times New Roman" w:eastAsia="新細明體;PMingLiU"/>
          <w:color w:val="000000"/>
        </w:rPr>
        <w:t>於是。尊者跋陀和利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何因何緣。諸比丘等同犯於戒。或有苦治。或不苦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b25] </w:t>
      </w:r>
      <w:r>
        <w:rPr>
          <w:rFonts w:ascii="Times New Roman" w:hAnsi="Times New Roman" w:cs="Times New Roman" w:eastAsia="新細明體;PMingLiU"/>
          <w:color w:val="000000"/>
        </w:rPr>
        <w:t>世尊答曰。跋陀和利。或有比丘數數犯戒。因數數犯戒故。為諸梵行訶所見聞從他疑者。彼為諸梵行訶所見聞從他疑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說異異論外餘事。瞋恚憎嫉。發怒廣惡。觸嬈於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輕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慢於眾。作如是說。我今當作令眾歡喜而可意。作如是意。跋陀和利。諸比丘便作是念。然此賢者數數犯戒。因數數犯戒故。為諸梵行訶所見聞從他疑者。彼為諸梵行訶所見聞從他疑已。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便</w:t>
      </w:r>
      <w:r>
        <w:rPr>
          <w:rFonts w:ascii="Times New Roman" w:hAnsi="Times New Roman" w:cs="Times New Roman" w:eastAsia="新細明體;PMingLiU"/>
          <w:color w:val="000000"/>
        </w:rPr>
        <w:t>說異異論外餘事。瞋恚憎嫉。發怒廣惡。觸嬈於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輕</w:t>
      </w:r>
      <w:r>
        <w:rPr>
          <w:rFonts w:ascii="Times New Roman" w:hAnsi="Times New Roman" w:cs="Times New Roman" w:eastAsia="新細明體;PMingLiU"/>
          <w:color w:val="000000"/>
        </w:rPr>
        <w:t>慢於眾。作如是說。我今當作令眾歡喜而可意。見已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語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諸尊。當觀令久住。跋陀和利。諸比丘如是觀令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09] </w:t>
      </w:r>
      <w:r>
        <w:rPr>
          <w:rFonts w:ascii="Times New Roman" w:hAnsi="Times New Roman" w:cs="Times New Roman" w:eastAsia="新細明體;PMingLiU"/>
          <w:color w:val="000000"/>
        </w:rPr>
        <w:t>或有比丘數數犯戒。因數數犯戒故。為諸梵行訶所見聞從他疑者。彼為諸梵行訶所見聞從他疑已。不說異異論外餘事。不瞋恚憎嫉。發怒廣惡。不觸嬈眾。不輕慢眾。不如是說。我今當作令眾歡喜而可意。不作如是意。跋陀和利。諸比丘便作是念。然此賢者數數犯戒。因數數犯戒故。為諸梵行訶所見聞從他疑者。彼為諸梵行訶所見聞從他疑已。不說異異論外餘事。不瞋恚憎嫉。發怒廣惡。不觸嬈眾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輕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慢眾。不如是說。我今當作令眾歡喜而可意。見已而作是語。諸尊。當觀令早滅。跋陀和利。諸比丘如是觀令早滅。輕犯禁戒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8c22] </w:t>
      </w:r>
      <w:r>
        <w:rPr>
          <w:rFonts w:ascii="Times New Roman" w:hAnsi="Times New Roman" w:cs="Times New Roman" w:eastAsia="新細明體;PMingLiU"/>
          <w:color w:val="000000"/>
        </w:rPr>
        <w:t>跋陀和利。或有比丘有信．有愛．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今此比丘有信．有愛．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若我等苦治於此賢者。今此賢者有信．有愛．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必斷。我等寧可善共將護於此賢者。諸比丘便善共將護。跋陀和利。譬若如人唯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眼。彼諸親屬為憐念愍傷。求利及饒益。求安隱快樂。善共將護。莫令此人寒熱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飢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渴．有病．有憂有病憂。莫塵．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．莫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所以者何。復恐此人失去一眼。是故親屬善將護之。跋陀和利。如是比丘少信．少愛．少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諸比丘等便作是念。今此比丘少信．少愛．少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若我等苦治於此賢者。今此賢者少信．少愛．少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。因此必斷。我等寧可善共將護於此賢者。是故諸比丘善共將護。猶如親屬護一眼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08] </w:t>
      </w:r>
      <w:r>
        <w:rPr>
          <w:rFonts w:ascii="Times New Roman" w:hAnsi="Times New Roman" w:cs="Times New Roman" w:eastAsia="新細明體;PMingLiU"/>
          <w:color w:val="000000"/>
        </w:rPr>
        <w:t>於是。尊者跋陀和利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何因何緣。昔日少施設戒。多有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遵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奉持者。何因何緣。世尊今日多施設戒。少有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遵</w:t>
      </w:r>
      <w:r>
        <w:rPr>
          <w:rFonts w:ascii="Times New Roman" w:hAnsi="Times New Roman" w:cs="Times New Roman" w:eastAsia="新細明體;PMingLiU"/>
          <w:color w:val="000000"/>
        </w:rPr>
        <w:t>奉持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12] </w:t>
      </w:r>
      <w:r>
        <w:rPr>
          <w:rFonts w:ascii="Times New Roman" w:hAnsi="Times New Roman" w:cs="Times New Roman" w:eastAsia="新細明體;PMingLiU"/>
          <w:color w:val="000000"/>
        </w:rPr>
        <w:t>世尊答曰。跋陀和利。若比丘眾不得利者。眾便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好法。若眾得利者。眾便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好法。生喜好法已。世尊欲斷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好法故。便為弟子施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戒。如是稱譽廣大。上尊王所識知。大有福．多學問。跋陀和利。若眾不多聞者。眾便不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好法。若眾多聞者。眾便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好法。眾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好法已。世尊欲斷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好法故。便為弟子施設戒。跋陀和利。不以斷現世漏故。為弟子施設戒。我以斷後世漏故。為弟子施設戒。跋陀和利。是故我為弟子斷漏故施設戒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我教。跋陀和利。我於昔時為諸比丘說清淨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喻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法。此中何所因。汝憶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a25] </w:t>
      </w:r>
      <w:r>
        <w:rPr>
          <w:rFonts w:ascii="Times New Roman" w:hAnsi="Times New Roman" w:cs="Times New Roman" w:eastAsia="新細明體;PMingLiU"/>
          <w:color w:val="000000"/>
        </w:rPr>
        <w:t>尊者跋陀和利白曰。世尊此中有所因。所以者何。世尊為諸比丘施設一坐食戒。諸比丘眾皆奉學戒及世尊境界諸微妙法。唯我說不堪任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以不學具戒及世尊境界諸微妙法故。世尊。是謂此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所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1] </w:t>
      </w:r>
      <w:r>
        <w:rPr>
          <w:rFonts w:ascii="Times New Roman" w:hAnsi="Times New Roman" w:cs="Times New Roman" w:eastAsia="新細明體;PMingLiU"/>
          <w:color w:val="000000"/>
        </w:rPr>
        <w:t>世尊復告曰。跋陀和利。此中不但因是。跋陀和利。若我為諸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比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丘當說清淨馬喻法者。汝必不一心。不善恭敬。不思念聽。跋陀和利。是謂此中更有因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4] </w:t>
      </w:r>
      <w:r>
        <w:rPr>
          <w:rFonts w:ascii="Times New Roman" w:hAnsi="Times New Roman" w:cs="Times New Roman" w:eastAsia="新細明體;PMingLiU"/>
          <w:color w:val="000000"/>
        </w:rPr>
        <w:t>於是。尊者跋陀和利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今正是時。善逝。今正是時。若世尊為諸比丘說清淨馬喻法者。諸比丘從世尊聞已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08] </w:t>
      </w:r>
      <w:r>
        <w:rPr>
          <w:rFonts w:ascii="Times New Roman" w:hAnsi="Times New Roman" w:cs="Times New Roman" w:eastAsia="新細明體;PMingLiU"/>
          <w:color w:val="000000"/>
        </w:rPr>
        <w:t>世尊告曰。跋陀和利。猶如知御馬者得清淨良馬。彼知御者先治其口。治其口已。則有不樂於動轉。或欲或不欲。所以者何。以未曾治故。跋陀和利。若清淨良馬從御者治。第一治得成就彼御馬者。然復更治勒口．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勒口而令驅行。用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閾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堪任王乘無上行。無上息治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節。悉御令成。則有不樂於動轉。或欲或不欲。所以者何。以數數治故。跋陀和利。若清淨良馬。彼御馬者數數治時得成就者。彼於爾時調．善調。得無上調．得第一無上調。無上行．得第一行。便中王乘。食於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粟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稱說王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20] </w:t>
      </w:r>
      <w:r>
        <w:rPr>
          <w:rFonts w:ascii="Times New Roman" w:hAnsi="Times New Roman" w:cs="Times New Roman" w:eastAsia="新細明體;PMingLiU"/>
          <w:color w:val="000000"/>
        </w:rPr>
        <w:t>跋陀和利。如是。若時賢良智人成就十無學法。無學正見。乃至無學正智者。彼於爾時調．善調。得無上調．得第一無上調。無上止．得第一止。除一切曲。除一切穢。除一切怖。除一切癡。除一切諂。止一切塵。淨一切垢而無所著。可敬可重。可奉可祠。一切天人良福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26] </w:t>
      </w:r>
      <w:r>
        <w:rPr>
          <w:rFonts w:ascii="Times New Roman" w:hAnsi="Times New Roman" w:cs="Times New Roman" w:eastAsia="新細明體;PMingLiU"/>
          <w:color w:val="000000"/>
        </w:rPr>
        <w:t>佛說如是。尊者跋陀和利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b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跋陀和利經第三竟</w:t>
      </w:r>
      <w:r>
        <w:rPr>
          <w:rFonts w:eastAsia="新細明體;PMingLiU" w:cs="Times New Roman" w:ascii="Times New Roman" w:hAnsi="Times New Roman"/>
          <w:color w:val="0000FF"/>
        </w:rPr>
        <w:t>[</w:t>
      </w:r>
      <w:r>
        <w:rPr>
          <w:rStyle w:val="FootnoteCharacters"/>
          <w:rStyle w:val="FootnoteAnchor"/>
          <w:rFonts w:eastAsia="新細明體;PMingLiU" w:cs="Times New Roman"/>
        </w:rPr>
        <w:footnoteReference w:id="4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四千三百七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5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44037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濕</w:t>
      </w:r>
      <w:r>
        <w:rPr>
          <w:rStyle w:val="Foot"/>
          <w:rFonts w:ascii="Times New Roman" w:hAnsi="Times New Roman" w:cs="Times New Roman"/>
          <w:color w:val="0000A0"/>
        </w:rPr>
        <w:t>貝</w:t>
      </w:r>
      <w:r>
        <w:rPr>
          <w:rStyle w:val="FootnoteCharacters"/>
          <w:rStyle w:val="FootnoteAnchor"/>
        </w:rPr>
        <w:footnoteReference w:id="46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FootnoteCharacters"/>
          <w:rStyle w:val="FootnoteAnchor"/>
          <w:szCs w:val="28"/>
        </w:rPr>
        <w:footnoteReference w:id="4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color w:val="0000A0"/>
        </w:rPr>
        <w:t>四</w:t>
      </w:r>
      <w:r>
        <w:rPr>
          <w:rStyle w:val="FootnoteCharacters"/>
          <w:rStyle w:val="FootnoteAnchor"/>
          <w:szCs w:val="28"/>
        </w:rPr>
        <w:footnoteReference w:id="48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c0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c03] </w:t>
      </w:r>
      <w:r>
        <w:rPr>
          <w:rFonts w:ascii="Times New Roman" w:hAnsi="Times New Roman" w:cs="Times New Roman" w:eastAsia="新細明體;PMingLiU"/>
          <w:color w:val="000000"/>
        </w:rPr>
        <w:t>一時。佛遊迦尸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國。與大比丘眾俱。遊在一處。告諸比丘。我日一食。日一食已。無為無求。無有病痛。身體輕便。氣力康強。安隱快樂。汝等亦應日一食。日一食已。無為無求。無有病痛。身體輕便。氣力康強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c08] </w:t>
      </w:r>
      <w:r>
        <w:rPr>
          <w:rFonts w:ascii="Times New Roman" w:hAnsi="Times New Roman" w:cs="Times New Roman" w:eastAsia="新細明體;PMingLiU"/>
          <w:color w:val="000000"/>
        </w:rPr>
        <w:t>爾時。世尊為比丘眾施設日一食戒。諸比丘眾皆奉學戒及世尊境界諸微妙法。於是。世尊展轉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羅賴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住迦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賴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北村尸攝和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c11] </w:t>
      </w:r>
      <w:r>
        <w:rPr>
          <w:rFonts w:ascii="Times New Roman" w:hAnsi="Times New Roman" w:cs="Times New Roman" w:eastAsia="新細明體;PMingLiU"/>
          <w:color w:val="000000"/>
        </w:rPr>
        <w:t>爾時。迦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賴</w:t>
      </w:r>
      <w:r>
        <w:rPr>
          <w:rFonts w:ascii="Times New Roman" w:hAnsi="Times New Roman" w:cs="Times New Roman" w:eastAsia="新細明體;PMingLiU"/>
          <w:color w:val="000000"/>
        </w:rPr>
        <w:t>中有二比丘。一名</w:t>
      </w:r>
      <w:r>
        <w:rPr>
          <w:rFonts w:ascii="Times New Roman" w:hAnsi="Times New Roman" w:cs="Times New Roman" w:eastAsia="新細明體;PMingLiU"/>
          <w:color w:val="0000FF"/>
        </w:rPr>
        <w:t>阿濕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二名</w:t>
      </w:r>
      <w:r>
        <w:rPr>
          <w:rFonts w:ascii="Times New Roman" w:hAnsi="Times New Roman" w:cs="Times New Roman" w:eastAsia="新細明體;PMingLiU"/>
          <w:color w:val="0000FF"/>
        </w:rPr>
        <w:t>弗那婆修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舊土地主．寺主．宗主。彼朝食．暮食．晝食．過中食。彼朝食．暮食．晝食．過中食已。無為無求。無有病痛。身體輕便。氣力康強。安隱快樂。眾多比丘聞已。往詣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及弗那婆修比丘所。而語彼曰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世尊遊迦尸國。與大比丘眾俱。遊在一處。告諸比丘。我日一食。日一食已。無為無求。無有病痛。身體輕便。氣力康強。安隱快樂。汝等亦應日一食。日一食已。無為無求。無有病痛。身體輕便。氣力康強。安隱快樂。爾時。世尊為比丘眾施設日一食戒。諸比丘眾皆奉學戒及世尊境界諸微妙法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汝等亦應日一食。日一食已。無為無求。無有病痛。身體輕便。氣力康強。安隱快樂。汝等莫違世尊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9c27] </w:t>
      </w:r>
      <w:r>
        <w:rPr>
          <w:rFonts w:ascii="Times New Roman" w:hAnsi="Times New Roman" w:cs="Times New Roman" w:eastAsia="新細明體;PMingLiU"/>
          <w:color w:val="000000"/>
        </w:rPr>
        <w:t>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聞已。報曰。諸賢。我等朝食．暮食．晝食．過中食。朝食．暮食．晝食．過中食已。無為無求。無有病痛。身體輕便。氣力康強。安隱快樂。我等何緣捨現而須待後。如是再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02] </w:t>
      </w:r>
      <w:r>
        <w:rPr>
          <w:rFonts w:ascii="Times New Roman" w:hAnsi="Times New Roman" w:cs="Times New Roman" w:eastAsia="新細明體;PMingLiU"/>
          <w:color w:val="000000"/>
        </w:rPr>
        <w:t>彼眾多比丘不能令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及弗那婆修除惡邪見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起。捨之而去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一面。白曰。世尊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羅賴中有二比丘。一名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二名弗那婆修。舊土地主．寺主．宗主。彼朝食．暮食．晝食．過中食。彼朝食．暮食．晝食．過中食已。無為無求。無有病痛。身體輕便。氣力康強。安隱快樂。世尊。我等聞已。便往至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及弗那婆修比丘所。而語彼曰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世尊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尸國。與大比丘眾俱。遊在一處。告諸比丘。我日一食。日一食已。無為無求。無有病痛。身體輕便。氣力康強。安隱快樂。汝等亦應日一食。日一食已。無為無求。無有病痛。身體輕便。氣力康強。安隱快樂。爾時。世尊為比丘眾施設日一食戒。諸比丘眾皆奉學戒及世尊境界諸微妙法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汝等亦應日一食。日一食已。無為無求。無有病痛。身體輕便。氣力康強。安隱快樂。汝等莫違世尊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21] </w:t>
      </w:r>
      <w:r>
        <w:rPr>
          <w:rFonts w:ascii="Times New Roman" w:hAnsi="Times New Roman" w:cs="Times New Roman" w:eastAsia="新細明體;PMingLiU"/>
          <w:color w:val="000000"/>
        </w:rPr>
        <w:t>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聞已。報我等曰。諸賢。我等朝食．暮食．晝食．過中食。朝食．暮食．晝食．過中食已。無為無求。無有病痛。身體輕便。氣力康強。安隱快樂。我等何緣捨現而須待後。如是再三。世尊。如我等不能令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除惡邪見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捨之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27] </w:t>
      </w:r>
      <w:r>
        <w:rPr>
          <w:rFonts w:ascii="Times New Roman" w:hAnsi="Times New Roman" w:cs="Times New Roman" w:eastAsia="新細明體;PMingLiU"/>
          <w:color w:val="000000"/>
        </w:rPr>
        <w:t>世尊聞已。告一比丘。汝往至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比丘所。語如是曰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世尊呼汝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a29] </w:t>
      </w:r>
      <w:r>
        <w:rPr>
          <w:rFonts w:ascii="Times New Roman" w:hAnsi="Times New Roman" w:cs="Times New Roman" w:eastAsia="新細明體;PMingLiU"/>
          <w:color w:val="000000"/>
        </w:rPr>
        <w:t>一比丘聞已。唯然世尊。即從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至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及弗那婆修比丘所。語如是曰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世尊呼賢者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04] </w:t>
      </w:r>
      <w:r>
        <w:rPr>
          <w:rFonts w:ascii="Times New Roman" w:hAnsi="Times New Roman" w:cs="Times New Roman" w:eastAsia="新細明體;PMingLiU"/>
          <w:color w:val="000000"/>
        </w:rPr>
        <w:t>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聞已。即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05] </w:t>
      </w:r>
      <w:r>
        <w:rPr>
          <w:rFonts w:ascii="Times New Roman" w:hAnsi="Times New Roman" w:cs="Times New Roman" w:eastAsia="新細明體;PMingLiU"/>
          <w:color w:val="000000"/>
        </w:rPr>
        <w:t>世尊問曰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眾多比丘實語汝等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婆修比丘。世尊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尸國。與大比丘眾俱。遊在一處。告諸比丘。我日一食。日一食已。無為無求。無有病痛。身體輕便。氣力康強。安隱快樂。汝等亦應日一食。日一食已。無為無求。無有病痛。身體輕便。氣力康強。安隱快樂。爾時。世尊為比丘眾施設日一食戒。諸比丘眾皆奉學戒及世尊境界諸微妙法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汝等亦應日一食。日一食已。無為無求。無有病痛。身體輕便。氣力康強。安隱快樂。汝等莫違世尊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16] </w:t>
      </w:r>
      <w:r>
        <w:rPr>
          <w:rFonts w:ascii="Times New Roman" w:hAnsi="Times New Roman" w:cs="Times New Roman" w:eastAsia="新細明體;PMingLiU"/>
          <w:color w:val="000000"/>
        </w:rPr>
        <w:t>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汝等聞已。語諸比丘曰。諸賢。我等朝食．暮食．晝食．過中食。朝食．暮食．晝食．過中食已。無為無求。無有病痛。身體輕便。氣力康強。安隱快樂。我等何緣捨現而須待後。如是再三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諸比丘不能令汝捨惡邪見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捨之而去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2] </w:t>
      </w:r>
      <w:r>
        <w:rPr>
          <w:rFonts w:ascii="Times New Roman" w:hAnsi="Times New Roman" w:cs="Times New Roman" w:eastAsia="新細明體;PMingLiU"/>
          <w:color w:val="000000"/>
        </w:rPr>
        <w:t>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答曰。實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3] </w:t>
      </w:r>
      <w:r>
        <w:rPr>
          <w:rFonts w:ascii="Times New Roman" w:hAnsi="Times New Roman" w:cs="Times New Roman" w:eastAsia="新細明體;PMingLiU"/>
          <w:color w:val="000000"/>
        </w:rPr>
        <w:t>世尊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汝等知說如是法。若有覺樂覺者。彼覺樂覺已。惡不善法轉增。善法轉減。若有覺苦覺者。彼覺苦覺已。惡不善法轉減。善法轉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b27] </w:t>
      </w:r>
      <w:r>
        <w:rPr>
          <w:rFonts w:ascii="Times New Roman" w:hAnsi="Times New Roman" w:cs="Times New Roman" w:eastAsia="新細明體;PMingLiU"/>
          <w:color w:val="000000"/>
        </w:rPr>
        <w:t>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答曰。唯然。我等如是知世尊說法。若有覺樂覺者。彼覺樂覺已。不善法轉增。善法轉減。若有覺苦覺者。彼覺苦覺已。不善法轉減。善法轉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02] </w:t>
      </w:r>
      <w:r>
        <w:rPr>
          <w:rFonts w:ascii="Times New Roman" w:hAnsi="Times New Roman" w:cs="Times New Roman" w:eastAsia="新細明體;PMingLiU"/>
          <w:color w:val="000000"/>
        </w:rPr>
        <w:t>世尊呵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．弗那婆修比丘。汝等癡人。何由知我如是說法。汝等癡人。從何口聞知如是說法。汝等癡人。我不一向說。汝等一向受持。汝等癡人。為眾多比丘語時。應如是如法答。我等未知。當問諸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亦如是知我說法。若有覺樂覺者。彼覺樂覺已。不善法轉增。善法轉減。若有覺苦覺者。彼覺苦覺已。不善法轉減。善法轉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10] </w:t>
      </w:r>
      <w:r>
        <w:rPr>
          <w:rFonts w:ascii="Times New Roman" w:hAnsi="Times New Roman" w:cs="Times New Roman" w:eastAsia="新細明體;PMingLiU"/>
          <w:color w:val="000000"/>
        </w:rPr>
        <w:t>眾多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11] </w:t>
      </w:r>
      <w:r>
        <w:rPr>
          <w:rFonts w:ascii="Times New Roman" w:hAnsi="Times New Roman" w:cs="Times New Roman" w:eastAsia="新細明體;PMingLiU"/>
          <w:color w:val="000000"/>
        </w:rPr>
        <w:t>世尊復問曰。汝等云何知我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12] </w:t>
      </w:r>
      <w:r>
        <w:rPr>
          <w:rFonts w:ascii="Times New Roman" w:hAnsi="Times New Roman" w:cs="Times New Roman" w:eastAsia="新細明體;PMingLiU"/>
          <w:color w:val="000000"/>
        </w:rPr>
        <w:t>眾多比丘答曰。世尊。我等如是知世尊說法。或有覺樂覺者。惡不善法轉增。善法轉減。或有覺樂覺者。惡不善法轉減。善法轉增。或有覺苦覺者。惡不善法轉增。善法轉減。或有覺苦覺者。惡不善法轉減。善法轉增。世尊。我等如是知世尊所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17] </w:t>
      </w:r>
      <w:r>
        <w:rPr>
          <w:rFonts w:ascii="Times New Roman" w:hAnsi="Times New Roman" w:cs="Times New Roman" w:eastAsia="新細明體;PMingLiU"/>
          <w:color w:val="000000"/>
        </w:rPr>
        <w:t>世尊聞已。歎諸比丘曰。善哉。善哉。若汝如是說。或有覺樂覺者。惡不善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法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轉增。善法轉減。或有覺樂覺者。惡不善法轉減。善法轉增。或有覺苦覺者。惡不善法轉增。善法轉減。或有覺苦覺者。惡不善法轉減。善法轉增。所以者何。我亦如是說。或有覺樂覺者。惡不善法轉增。善法轉減。或有覺樂覺者。惡不善法轉減。善法轉增。或有覺苦覺者。惡不善法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善法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或有覺苦覺者。惡不善法轉減。善法轉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0c27] </w:t>
      </w:r>
      <w:r>
        <w:rPr>
          <w:rFonts w:ascii="Times New Roman" w:hAnsi="Times New Roman" w:cs="Times New Roman" w:eastAsia="新細明體;PMingLiU"/>
          <w:color w:val="000000"/>
        </w:rPr>
        <w:t>若我不知如真。不見．不解．不得．不正盡覺者。或有樂覺者。不善法轉增。善法轉減。我不應說斷樂覺。若我不知如真。不見．不解．不得．不正盡覺者。或有樂覺者。惡不善法轉減。善法轉增。我不應說修樂覺。若我不知如真。不見．不解．不得．不正盡覺者。或有苦覺者。惡不善法轉增。善法轉減。我不應說斷苦覺。若我不知如真。不見．不解．不得．不正盡覺者。或有苦覺者。惡不善法轉減。善法轉增。我不應說修苦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08] </w:t>
      </w:r>
      <w:r>
        <w:rPr>
          <w:rFonts w:ascii="Times New Roman" w:hAnsi="Times New Roman" w:cs="Times New Roman" w:eastAsia="新細明體;PMingLiU"/>
          <w:color w:val="000000"/>
        </w:rPr>
        <w:t>若我知如真。見．解．得．正盡覺者。或有樂覺者。惡不善法轉增。善法轉減。是故我說斷樂覺。若我知如真。見．解．得．正盡覺者。或有樂覺。惡不善法轉減。善法轉增。是故我說修樂覺。若我知如真。見．解．得．正盡覺者。或有苦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惡不善法轉增。善法轉減。是故我說斷苦覺。若我知如真。見．解．得．正盡覺者。或有苦覺者。惡不善法轉減。善法轉增。是故我說修苦覺。所以者何。我不說修一切身樂。亦不說莫修一切身樂。我不說修一切身苦。亦不說莫修一切身苦。我不說修一切心樂。亦不說莫修一切心樂。我不說修一切心苦。亦不說莫修一切心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a21] </w:t>
      </w:r>
      <w:r>
        <w:rPr>
          <w:rFonts w:ascii="Times New Roman" w:hAnsi="Times New Roman" w:cs="Times New Roman" w:eastAsia="新細明體;PMingLiU"/>
          <w:color w:val="000000"/>
        </w:rPr>
        <w:t>云何身樂我說不修。若修身樂。惡不善法轉增。善法轉減者。如是身樂我說不修。云何身樂我說修耶。若修身樂。惡不善法轉減。善法轉增者。如是身樂我說修也。云何身苦我說不修。若修身苦。惡不善法轉增。善法轉減者。如是身苦我說不修。云何身苦我說修耶。若修身苦。惡不善法轉減。善法轉增者。如是身苦我說修也。云何心樂我說不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修心樂。惡不善法轉增。善法轉減者。如是心樂我說不修。云何心樂我說修耶。若修心樂。惡不善法轉減。善法轉增者。如是心樂我說修也。云何心苦我說不修。若修心苦。惡不善法轉增。善法轉減者。如是心苦我說不修。云何心苦我說修耶。若修心苦。惡不善法轉減。善法轉增者。如是心苦我說修也。彼可修法知如真。不可修法亦知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彼可修法知如真。不可修法亦知如真已。不可修法便不修。可修法便修。不可修法便不修。可修法便修已。便惡不善法轉減。善法轉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b11] </w:t>
      </w:r>
      <w:r>
        <w:rPr>
          <w:rFonts w:ascii="Times New Roman" w:hAnsi="Times New Roman" w:cs="Times New Roman" w:eastAsia="新細明體;PMingLiU"/>
          <w:color w:val="000000"/>
        </w:rPr>
        <w:t>我不說一切比丘行無放逸。亦復不說一切比丘不行無放逸。云何比丘我說不行無放逸。若有比丘</w:t>
      </w:r>
      <w:r>
        <w:rPr>
          <w:rFonts w:ascii="Times New Roman" w:hAnsi="Times New Roman" w:cs="Times New Roman" w:eastAsia="新細明體;PMingLiU"/>
          <w:color w:val="0000FF"/>
        </w:rPr>
        <w:t>俱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者。云何比丘有俱解脫。若有比丘八解脫身觸成就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慧見諸漏已盡已知。如是比丘有俱解脫。此比丘我說不行無放逸。所以者何。此賢者本已行無放逸。若此賢者本有放逸者。終無是處。是故我說此比丘不行無放逸。若有比丘非俱解脫。有</w:t>
      </w:r>
      <w:r>
        <w:rPr>
          <w:rFonts w:ascii="Times New Roman" w:hAnsi="Times New Roman" w:cs="Times New Roman" w:eastAsia="新細明體;PMingLiU"/>
          <w:color w:val="0000FF"/>
        </w:rPr>
        <w:t>慧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者。云何比丘有慧解脫。若有比丘八解脫身不觸成就遊。以慧見諸漏已盡已知。如是比丘有慧解脫。此比丘我說不行無放逸。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賢者本已行無放逸。若此賢者本有放逸者。終無是處。是故我說此比丘不行無放逸。此二比丘我說不行無放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b26] </w:t>
      </w:r>
      <w:r>
        <w:rPr>
          <w:rFonts w:ascii="Times New Roman" w:hAnsi="Times New Roman" w:cs="Times New Roman" w:eastAsia="新細明體;PMingLiU"/>
          <w:color w:val="000000"/>
        </w:rPr>
        <w:t>云何比丘我為說行無放逸。若有比丘非俱解脫。亦非慧解脫而有</w:t>
      </w:r>
      <w:r>
        <w:rPr>
          <w:rFonts w:ascii="Times New Roman" w:hAnsi="Times New Roman" w:cs="Times New Roman" w:eastAsia="新細明體;PMingLiU"/>
          <w:color w:val="0000FF"/>
        </w:rPr>
        <w:t>身證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云何比丘而有身證。若有比丘八解脫身觸成就遊。不以慧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漏已盡已知。如是比丘而有身證。此比丘我為說行無放逸。我見此比丘行無放逸。為有何果。令我為此比丘說行無放逸耶。或此比丘求於諸根。習善知識。行隨順住止。諸漏已盡得無漏。心解脫．慧解脫。於現法中自知自覺自作證成就遊。生已盡。梵行已立。所作已辦。不更受有。知如真。謂我見此比丘行無放逸。有如是果。是故我為此比丘說行無放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09] </w:t>
      </w:r>
      <w:r>
        <w:rPr>
          <w:rFonts w:ascii="Times New Roman" w:hAnsi="Times New Roman" w:cs="Times New Roman" w:eastAsia="新細明體;PMingLiU"/>
          <w:color w:val="000000"/>
        </w:rPr>
        <w:t>若有比丘非俱解脫。非慧解脫。亦非身證而有</w:t>
      </w:r>
      <w:r>
        <w:rPr>
          <w:rFonts w:ascii="Times New Roman" w:hAnsi="Times New Roman" w:cs="Times New Roman" w:eastAsia="新細明體;PMingLiU"/>
          <w:color w:val="0000FF"/>
        </w:rPr>
        <w:t>見到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云何比丘而有見到。若有比丘一向決定信佛．法．眾。隨所聞法。便以慧增上觀．增上忍。如是比丘而有見到。此比丘我說行無放逸。我見此比丘行無放逸。為有何果。令我為此比丘說行無放逸耶。或此比丘求於諸根。習善知識。行隨順住止。諸漏已盡得無漏。心解脫．慧解脫。於現法中自知自覺自作證成就遊。生已盡。梵行已立。所作已辦。不更受有。知如真。謂我見此比丘行無放逸。有如是果。是故我為此比丘說行無放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1c20] </w:t>
      </w:r>
      <w:r>
        <w:rPr>
          <w:rFonts w:ascii="Times New Roman" w:hAnsi="Times New Roman" w:cs="Times New Roman" w:eastAsia="新細明體;PMingLiU"/>
          <w:color w:val="000000"/>
        </w:rPr>
        <w:t>若有比丘非俱解脫。非慧解脫。又非身證。亦非見到而有</w:t>
      </w:r>
      <w:r>
        <w:rPr>
          <w:rFonts w:ascii="Times New Roman" w:hAnsi="Times New Roman" w:cs="Times New Roman" w:eastAsia="新細明體;PMingLiU"/>
          <w:color w:val="0000FF"/>
        </w:rPr>
        <w:t>信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云何比丘有信解脫。若有比丘一向決定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信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佛．法．眾。隨所聞法。以慧觀忍。不如見到。如是比丘有信解脫。此比丘我為說行無放逸。我見此比丘行無放逸。為有何果。令我為此比丘說行無放逸耶。或此比丘求於諸根。習善知識。行隨順住止。諸漏已盡得無漏。心解脫．慧解脫。於現法中自知自覺自作證成就遊。生已盡。梵行已立。所作已辦。不更受有。知如真。謂我見此比丘行無放逸。有如是果。是故我為此比丘說行無放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03] </w:t>
      </w:r>
      <w:r>
        <w:rPr>
          <w:rFonts w:ascii="Times New Roman" w:hAnsi="Times New Roman" w:cs="Times New Roman" w:eastAsia="新細明體;PMingLiU"/>
          <w:color w:val="000000"/>
        </w:rPr>
        <w:t>若有比丘非俱解脫。非慧解脫。又非身證。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倒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亦非信解脫而有</w:t>
      </w:r>
      <w:r>
        <w:rPr>
          <w:rFonts w:ascii="Times New Roman" w:hAnsi="Times New Roman" w:cs="Times New Roman" w:eastAsia="新細明體;PMingLiU"/>
          <w:color w:val="0000FF"/>
        </w:rPr>
        <w:t>法行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云何比丘而有法行。若有比丘一向決定信佛．法．眾。隨所聞法。便以慧增上觀．增上忍。如是比丘而有法行。此比丘我為說行無放逸。我見此比丘行無放逸。為有何果。令我為此比丘說行無放逸耶。或此比丘求於諸根。習善知識。行隨順住止。於二果中必得一也。或於現法得究竟智。若有餘者得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。謂我見此比丘行無放逸。有如是果。是故我為此比丘說行無放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14] </w:t>
      </w:r>
      <w:r>
        <w:rPr>
          <w:rFonts w:ascii="Times New Roman" w:hAnsi="Times New Roman" w:cs="Times New Roman" w:eastAsia="新細明體;PMingLiU"/>
          <w:color w:val="000000"/>
        </w:rPr>
        <w:t>若有比丘非俱解脫。非慧解脫。又非身證。復非見到。非信解脫。亦非法行而有</w:t>
      </w:r>
      <w:r>
        <w:rPr>
          <w:rFonts w:ascii="Times New Roman" w:hAnsi="Times New Roman" w:cs="Times New Roman" w:eastAsia="新細明體;PMingLiU"/>
          <w:color w:val="0000FF"/>
        </w:rPr>
        <w:t>信行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云何比丘而有信行。若有比丘一向決定信佛．法．眾。隨所聞法。以慧觀忍。不如法行。如是比丘而有信行。此比丘我為說行無放逸。我見此比丘行無放逸。為有何果。令我為此比丘說行無放逸耶。或此比丘求於諸根。習善知識。行隨順住止。於二果中必得一也。或於現法得究竟智。若有餘者得阿那含。謂我見此比丘行無放逸。有如是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故我為此比丘說行無放逸此諸比丘我說行無放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a26] </w:t>
      </w:r>
      <w:r>
        <w:rPr>
          <w:rFonts w:ascii="Times New Roman" w:hAnsi="Times New Roman" w:cs="Times New Roman" w:eastAsia="新細明體;PMingLiU"/>
          <w:color w:val="000000"/>
        </w:rPr>
        <w:t>我不說一切諸比丘得究竟智。亦復不說一切諸比丘初得究竟智。然漸漸習學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受教受訶。然後諸比丘得究竟智。此諸比丘所得究竟智。云何漸漸習學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受教受訶。然後諸比丘得究竟智。此諸比丘所得究竟智耶。或有信者便往詣。往詣已便奉習。奉習已便一心聽法。一心聽法已便持法。持法已便思惟。思惟已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平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量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平</w:t>
      </w:r>
      <w:r>
        <w:rPr>
          <w:rFonts w:ascii="Times New Roman" w:hAnsi="Times New Roman" w:cs="Times New Roman" w:eastAsia="新細明體;PMingLiU"/>
          <w:color w:val="000000"/>
        </w:rPr>
        <w:t>量已便觀察。賢聖弟子觀察已。身諦作證。慧增上觀。彼作是念。此諦我未曾身作證。亦非慧增上觀。此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身作證。以慧增上觀。如是漸漸習學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受教受訶。然後諸比丘得究竟智。此諸比丘所得究竟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10] </w:t>
      </w:r>
      <w:r>
        <w:rPr>
          <w:rFonts w:ascii="Times New Roman" w:hAnsi="Times New Roman" w:cs="Times New Roman" w:eastAsia="新細明體;PMingLiU"/>
          <w:color w:val="000000"/>
        </w:rPr>
        <w:t>於是。世尊告曰。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。弗那婆修。有法名四句。我欲為汝說。汝等欲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11] </w:t>
      </w:r>
      <w:r>
        <w:rPr>
          <w:rFonts w:ascii="Times New Roman" w:hAnsi="Times New Roman" w:cs="Times New Roman" w:eastAsia="新細明體;PMingLiU"/>
          <w:color w:val="000000"/>
        </w:rPr>
        <w:t>阿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Fonts w:ascii="Times New Roman" w:hAnsi="Times New Roman" w:cs="Times New Roman" w:eastAsia="新細明體;PMingLiU"/>
          <w:color w:val="000000"/>
        </w:rPr>
        <w:t>及弗那婆修白曰。世尊。我等是誰。何由知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13] </w:t>
      </w:r>
      <w:r>
        <w:rPr>
          <w:rFonts w:ascii="Times New Roman" w:hAnsi="Times New Roman" w:cs="Times New Roman" w:eastAsia="新細明體;PMingLiU"/>
          <w:color w:val="000000"/>
        </w:rPr>
        <w:t>於是。世尊便作是念。此愚癡人。越過於我此正法．律極大久遠。若有法．律師貪著食．不離食者。彼弟子不應速行放逸。況復我不貪著食．遠離於食。信弟子者應如是說。世尊是我師。我是世尊弟子。世尊為我說法。善逝為我說法。令我長夜得義．得饒益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b19] </w:t>
      </w:r>
      <w:r>
        <w:rPr>
          <w:rFonts w:ascii="Times New Roman" w:hAnsi="Times New Roman" w:cs="Times New Roman" w:eastAsia="新細明體;PMingLiU"/>
          <w:color w:val="000000"/>
        </w:rPr>
        <w:t>彼信弟子於世尊境界多有所作。於世尊境界多所饒益。於世尊境界多有所行。入世尊境界。止世尊境界者。若遊東方。必得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無眾苦患。若遊南方．西方．北方者。必得安樂。無眾苦患。若信弟子於世尊境界多有所作。於世尊境界多所饒益。於世尊境界多有所行。入世尊境界。止世尊境界者。我尚不說諸善法住。況說衰退。但當晝夜增長善法而不衰退。若信弟子於世尊境界多有所作。於世尊境界多所饒益。於世尊境界多有所行。入世尊境界。止世尊境界者。於二果中必得一也。或於現世得究竟智。或復有餘得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0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52c0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濕貝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一百九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經卷第五十一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五百六字</w:t>
      </w:r>
      <w:r>
        <w:rPr>
          <w:rStyle w:val="FootnoteCharacters"/>
          <w:rStyle w:val="FootnoteAnchor"/>
          <w:rFonts w:cs="Times New Roman" w:eastAsia="新細明體;PMingLiU"/>
          <w:color w:val="0000FF"/>
          <w:sz w:val="20"/>
          <w:szCs w:val="20"/>
        </w:rPr>
        <w:footnoteReference w:id="86"/>
      </w:r>
      <w:r>
        <w:rPr>
          <w:rStyle w:val="Note"/>
          <w:rFonts w:eastAsia="新細明體;PMingLiU" w:cs="Times New Roman" w:ascii="Times New Roman" w:hAnsi="Times New Roman"/>
          <w:color w:val="0000FF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五後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7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88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4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65. Bhadd</w:t>
      </w:r>
      <w:r>
        <w:rPr>
          <w:rStyle w:val="Gaiji"/>
          <w:rFonts w:eastAsia="Arial Unicode MS" w:cs="Times New Roman"/>
        </w:rPr>
        <w:t>ā</w:t>
      </w:r>
      <w:r>
        <w:rPr/>
        <w:t>li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跋陀利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增壹阿含</w:t>
      </w:r>
      <w:r>
        <w:rPr>
          <w:color w:val="800080"/>
        </w:rPr>
        <w:t>49.7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00b)</w:t>
      </w:r>
      <w:r>
        <w:rPr>
          <w:color w:val="800080"/>
        </w:rPr>
        <w:t>前部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坐食～</w:t>
      </w:r>
      <w:r>
        <w:rPr/>
        <w:t>Ek</w:t>
      </w:r>
      <w:r>
        <w:rPr>
          <w:rStyle w:val="Gaiji"/>
          <w:rFonts w:eastAsia="新細明體;PMingLiU" w:cs="Times New Roman"/>
        </w:rPr>
        <w:t>â</w:t>
      </w:r>
      <w:r>
        <w:rPr/>
        <w:t>sanabhojan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故）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多〕－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俱解脫</w:t>
      </w:r>
      <w:r>
        <w:rPr>
          <w:rStyle w:val="Corr"/>
        </w:rPr>
        <w:t>]</w:t>
      </w:r>
      <w:r>
        <w:rPr/>
        <w:t>～</w:t>
      </w:r>
      <w:r>
        <w:rPr/>
        <w:t>Ubbatobb</w:t>
      </w:r>
      <w:r>
        <w:rPr>
          <w:rStyle w:val="Gaiji"/>
          <w:rFonts w:eastAsia="Arial Unicode MS" w:cs="Times New Roman"/>
        </w:rPr>
        <w:t>ā</w:t>
      </w:r>
      <w:r>
        <w:rPr/>
        <w:t>gavimutt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慧解脫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ñā</w:t>
      </w:r>
      <w:r>
        <w:rPr/>
        <w:t>vimut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身證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yasakkhin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 &gt;</w:t>
      </w:r>
      <w:r>
        <w:rPr>
          <w:rStyle w:val="Corr"/>
        </w:rPr>
        <w:t>見到</w:t>
      </w:r>
      <w:r>
        <w:rPr>
          <w:rStyle w:val="Corr"/>
        </w:rPr>
        <w:t>]</w:t>
      </w:r>
      <w:r>
        <w:rPr/>
        <w:t>～</w:t>
      </w:r>
      <w:r>
        <w:rPr/>
        <w:t>Di</w:t>
      </w:r>
      <w:r>
        <w:rPr>
          <w:rStyle w:val="Gaiji"/>
          <w:rFonts w:eastAsia="Arial Unicode MS" w:cs="Times New Roman"/>
        </w:rPr>
        <w:t>ṭṭ</w:t>
      </w:r>
      <w:r>
        <w:rPr/>
        <w:t>hippatt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信解脫</w:t>
      </w:r>
      <w:r>
        <w:rPr>
          <w:rStyle w:val="Corr"/>
        </w:rPr>
        <w:t>]</w:t>
      </w:r>
      <w:r>
        <w:rPr/>
        <w:t>～</w:t>
      </w:r>
      <w:r>
        <w:rPr/>
        <w:t>Saddh</w:t>
      </w:r>
      <w:r>
        <w:rPr>
          <w:rStyle w:val="Gaiji"/>
          <w:rFonts w:eastAsia="Arial Unicode MS" w:cs="Times New Roman"/>
        </w:rPr>
        <w:t>ā</w:t>
      </w:r>
      <w:r>
        <w:rPr/>
        <w:t>vimutt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法行</w:t>
      </w:r>
      <w:r>
        <w:rPr>
          <w:rStyle w:val="Corr"/>
        </w:rPr>
        <w:t>]</w:t>
      </w:r>
      <w:r>
        <w:rPr/>
        <w:t>～</w:t>
      </w:r>
      <w:r>
        <w:rPr/>
        <w:t>Dhamm</w:t>
      </w:r>
      <w:r>
        <w:rPr>
          <w:rStyle w:val="Gaiji"/>
          <w:rFonts w:eastAsia="Arial Unicode MS" w:cs="Times New Roman"/>
        </w:rPr>
        <w:t>ā</w:t>
      </w:r>
      <w:r>
        <w:rPr/>
        <w:t>nus</w:t>
      </w:r>
      <w:r>
        <w:rPr>
          <w:rStyle w:val="Gaiji"/>
          <w:rFonts w:eastAsia="Arial Unicode MS" w:cs="Times New Roman"/>
        </w:rPr>
        <w:t>ā</w:t>
      </w:r>
      <w:r>
        <w:rPr/>
        <w:t>rin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信行</w:t>
      </w:r>
      <w:r>
        <w:rPr>
          <w:rStyle w:val="Corr"/>
        </w:rPr>
        <w:t>]</w:t>
      </w:r>
      <w:r>
        <w:rPr/>
        <w:t>～</w:t>
      </w:r>
      <w:r>
        <w:rPr/>
        <w:t>Saddh</w:t>
      </w:r>
      <w:r>
        <w:rPr>
          <w:rStyle w:val="Gaiji"/>
          <w:rFonts w:eastAsia="Arial Unicode MS" w:cs="Times New Roman"/>
        </w:rPr>
        <w:t>ā</w:t>
      </w:r>
      <w:r>
        <w:rPr/>
        <w:t>nus</w:t>
      </w:r>
      <w:r>
        <w:rPr>
          <w:rStyle w:val="Gaiji"/>
          <w:rFonts w:eastAsia="Arial Unicode MS" w:cs="Times New Roman"/>
        </w:rPr>
        <w:t>ā</w:t>
      </w:r>
      <w:r>
        <w:rPr/>
        <w:t>rin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伺＝思【宋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法＝諍法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懃【聖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（轉）＋輕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語＝如是說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輕＝轉【宋】【元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飢＝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遵＝尊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喜【聖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喻＝踰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閾＝止</w:t>
      </w:r>
      <w:r>
        <w:rPr>
          <w:rStyle w:val="Gaiji"/>
          <w:rFonts w:ascii="Times New Roman" w:hAnsi="Times New Roman" w:cs="Times New Roman"/>
        </w:rPr>
        <w:t>鬪</w:t>
      </w:r>
      <w:r>
        <w:rPr/>
        <w:t>【宋】【元】【明】，閾＝</w:t>
      </w:r>
      <w:r>
        <w:rPr>
          <w:rStyle w:val="Gaiji"/>
          <w:rFonts w:ascii="Times New Roman" w:hAnsi="Times New Roman" w:cs="Times New Roman"/>
        </w:rPr>
        <w:t>鬪</w:t>
      </w:r>
      <w:r>
        <w:rPr/>
        <w:t>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粟＝廩【宋】【元】【明】，＝稟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跋陀…竟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－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，含＝鋡【聖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貝＝具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0. K</w:t>
      </w:r>
      <w:r>
        <w:rPr>
          <w:rStyle w:val="Gaiji"/>
          <w:rFonts w:eastAsia="Arial Unicode MS" w:cs="Times New Roman"/>
        </w:rPr>
        <w:t>īṭā</w:t>
      </w:r>
      <w:r>
        <w:rPr/>
        <w:t>giri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枳吒山邑經</w:t>
      </w:r>
      <w:r>
        <w:rPr>
          <w:color w:val="800080"/>
          <w:lang w:val="zh-TW"/>
        </w:rPr>
        <w:t>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四〕－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，〔第〕－【宋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尸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羅賴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īṭā</w:t>
      </w:r>
      <w:r>
        <w:rPr/>
        <w:t>giri.</w:t>
      </w:r>
      <w:r>
        <w:rPr/>
        <w:t>，迦＝加【宋】【元】【明】【聖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賴〕－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濕貝</w:t>
      </w:r>
      <w:r>
        <w:rPr>
          <w:rStyle w:val="Corr"/>
        </w:rPr>
        <w:t>]</w:t>
      </w:r>
      <w:r>
        <w:rPr/>
        <w:t>～</w:t>
      </w:r>
      <w:r>
        <w:rPr/>
        <w:t>Assaji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貝＝具【宋】＊【元】＊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弗那婆修</w:t>
      </w:r>
      <w:r>
        <w:rPr>
          <w:rStyle w:val="Corr"/>
        </w:rPr>
        <w:t>]</w:t>
      </w:r>
      <w:r>
        <w:rPr/>
        <w:t>～</w:t>
      </w:r>
      <w:r>
        <w:rPr/>
        <w:t>Punabbasuk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宋】＊【元】＊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那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減【元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增【元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＋（脩）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俱解脫</w:t>
      </w:r>
      <w:r>
        <w:rPr>
          <w:rStyle w:val="Corr"/>
        </w:rPr>
        <w:t>]</w:t>
      </w:r>
      <w:r>
        <w:rPr/>
        <w:t>～</w:t>
      </w:r>
      <w:r>
        <w:rPr/>
        <w:t>Ubhatobh</w:t>
      </w:r>
      <w:r>
        <w:rPr>
          <w:rStyle w:val="Gaiji"/>
          <w:rFonts w:eastAsia="Arial Unicode MS" w:cs="Times New Roman"/>
        </w:rPr>
        <w:t>ā</w:t>
      </w:r>
      <w:r>
        <w:rPr/>
        <w:t>gavimutt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慧解脫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ñā</w:t>
      </w:r>
      <w:r>
        <w:rPr/>
        <w:t>vimutti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（以）＋此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身證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yasakkhin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證【宋】【元】【明】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見到</w:t>
      </w:r>
      <w:r>
        <w:rPr>
          <w:rStyle w:val="Corr"/>
        </w:rPr>
        <w:t>]</w:t>
      </w:r>
      <w:r>
        <w:rPr/>
        <w:t>～</w:t>
      </w:r>
      <w:r>
        <w:rPr/>
        <w:t>Di</w:t>
      </w:r>
      <w:r>
        <w:rPr>
          <w:rStyle w:val="Gaiji"/>
          <w:rFonts w:eastAsia="Arial Unicode MS" w:cs="Times New Roman"/>
        </w:rPr>
        <w:t>ṭṭ</w:t>
      </w:r>
      <w:r>
        <w:rPr/>
        <w:t>hippatt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信解脫</w:t>
      </w:r>
      <w:r>
        <w:rPr>
          <w:rStyle w:val="Corr"/>
        </w:rPr>
        <w:t>]</w:t>
      </w:r>
      <w:r>
        <w:rPr/>
        <w:t>～</w:t>
      </w:r>
      <w:r>
        <w:rPr/>
        <w:t>Saddh</w:t>
      </w:r>
      <w:r>
        <w:rPr>
          <w:rStyle w:val="Gaiji"/>
          <w:rFonts w:eastAsia="Arial Unicode MS" w:cs="Times New Roman"/>
        </w:rPr>
        <w:t>ā</w:t>
      </w:r>
      <w:r>
        <w:rPr/>
        <w:t>vimutt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＋（解）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非〕－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倒＝到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法行</w:t>
      </w:r>
      <w:r>
        <w:rPr>
          <w:rStyle w:val="Corr"/>
        </w:rPr>
        <w:t>]</w:t>
      </w:r>
      <w:r>
        <w:rPr/>
        <w:t>～</w:t>
      </w:r>
      <w:r>
        <w:rPr/>
        <w:t>Dhamm</w:t>
      </w:r>
      <w:r>
        <w:rPr>
          <w:rStyle w:val="Gaiji"/>
          <w:rFonts w:eastAsia="新細明體;PMingLiU" w:cs="Times New Roman"/>
        </w:rPr>
        <w:t>â</w:t>
      </w:r>
      <w:r>
        <w:rPr/>
        <w:t>nus</w:t>
      </w:r>
      <w:r>
        <w:rPr>
          <w:rStyle w:val="Gaiji"/>
          <w:rFonts w:eastAsia="Arial Unicode MS" w:cs="Times New Roman"/>
        </w:rPr>
        <w:t>ā</w:t>
      </w:r>
      <w:r>
        <w:rPr/>
        <w:t>rin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信行</w:t>
      </w:r>
      <w:r>
        <w:rPr>
          <w:rStyle w:val="Corr"/>
        </w:rPr>
        <w:t>]</w:t>
      </w:r>
      <w:r>
        <w:rPr/>
        <w:t>～</w:t>
      </w:r>
      <w:r>
        <w:rPr/>
        <w:t>Saddh</w:t>
      </w:r>
      <w:r>
        <w:rPr>
          <w:rStyle w:val="Gaiji"/>
          <w:rFonts w:eastAsia="新細明體;PMingLiU" w:cs="Times New Roman"/>
        </w:rPr>
        <w:t>â</w:t>
      </w:r>
      <w:r>
        <w:rPr/>
        <w:t>nus</w:t>
      </w:r>
      <w:r>
        <w:rPr>
          <w:rStyle w:val="Gaiji"/>
          <w:rFonts w:eastAsia="Arial Unicode MS" w:cs="Times New Roman"/>
        </w:rPr>
        <w:t>ā</w:t>
      </w:r>
      <w:r>
        <w:rPr/>
        <w:t>rin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平＝評【元】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隱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阿濕…竟〕－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－【宋】【元】【明】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八千…字〕－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beta.org/result/cbintr.ht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33:00Z</dcterms:created>
  <dc:creator>metta</dc:creator>
  <dc:description/>
  <cp:keywords/>
  <dc:language>en-US</dc:language>
  <cp:lastModifiedBy>Friends</cp:lastModifiedBy>
  <dcterms:modified xsi:type="dcterms:W3CDTF">2018-07-07T03:39:00Z</dcterms:modified>
  <cp:revision>16</cp:revision>
  <dc:subject/>
  <dc:title>No</dc:title>
</cp:coreProperties>
</file>