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header15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6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8.xml" ContentType="application/vnd.openxmlformats-officedocument.wordprocessingml.foot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>
          <w:sz w:val="50"/>
          <w:lang w:val="en-GB"/>
        </w:rPr>
      </w:pPr>
      <w:r>
        <w:rPr>
          <w:sz w:val="50"/>
          <w:lang w:val="en-GB"/>
        </w:rPr>
        <w:t>法句經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Dhammapada)</w:t>
      </w:r>
    </w:p>
    <w:p>
      <w:pPr>
        <w:pStyle w:val="Normal"/>
        <w:jc w:val="center"/>
        <w:rPr>
          <w:rFonts w:eastAsia="標楷體"/>
          <w:sz w:val="36"/>
          <w:lang w:val="en-GB"/>
        </w:rPr>
      </w:pPr>
      <w:r>
        <w:rPr>
          <w:sz w:val="16"/>
        </w:rPr>
        <w:t>敬法比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譯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>
          <w:rFonts w:ascii="新細明體;PMingLiU" w:hAnsi="新細明體;PMingLiU" w:cs="新細明體;PMingLiU"/>
          <w:color w:val="FF0000"/>
          <w:lang w:val="en-GB"/>
        </w:rPr>
      </w:pPr>
      <w:r>
        <w:rPr>
          <w:rFonts w:cs="新細明體;PMingLiU" w:ascii="新細明體;PMingLiU" w:hAnsi="新細明體;PMingLiU"/>
          <w:color w:val="FF0000"/>
          <w:lang w:val="en-GB"/>
        </w:rPr>
        <w:t>◇◇◇◇◇◇◇◇◇◇◇◇◇◇◇◇◇◇</w:t>
      </w:r>
    </w:p>
    <w:p>
      <w:pPr>
        <w:pStyle w:val="Normal"/>
        <w:jc w:val="center"/>
        <w:rPr>
          <w:sz w:val="36"/>
          <w:lang w:val="en-GB"/>
        </w:rPr>
      </w:pPr>
      <w:r>
        <w:rPr>
          <w:rFonts w:eastAsia="標楷體"/>
          <w:sz w:val="36"/>
          <w:lang w:val="en-GB"/>
        </w:rPr>
        <w:t>目錄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>
          <w:b/>
          <w:b/>
          <w:lang w:val="en-GB"/>
        </w:rPr>
      </w:pPr>
      <w:r>
        <w:rPr>
          <w:lang w:val="en-GB"/>
        </w:rPr>
        <w:tab/>
        <w:tab/>
      </w:r>
      <w:r>
        <w:rPr>
          <w:b/>
          <w:lang w:val="en-GB"/>
        </w:rPr>
        <w:t>頁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中譯序">
        <w:r>
          <w:rPr>
            <w:rStyle w:val="InternetLink"/>
          </w:rPr>
          <w:t>中譯序</w:t>
        </w:r>
      </w:hyperlink>
      <w:r>
        <w:rPr/>
        <w:tab/>
        <w:t>iii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一：雙品">
        <w:r>
          <w:rPr>
            <w:rStyle w:val="InternetLink"/>
            <w:lang w:val="en-GB"/>
          </w:rPr>
          <w:t>第一：雙品</w:t>
        </w:r>
      </w:hyperlink>
      <w:r>
        <w:rPr>
          <w:lang w:val="en-GB"/>
        </w:rPr>
        <w:tab/>
        <w:t>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二：不放逸品">
        <w:r>
          <w:rPr>
            <w:rStyle w:val="InternetLink"/>
            <w:lang w:val="en-GB"/>
          </w:rPr>
          <w:t>第二：不放逸品</w:t>
        </w:r>
      </w:hyperlink>
      <w:r>
        <w:rPr>
          <w:lang w:val="en-GB"/>
        </w:rPr>
        <w:tab/>
        <w:t>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三：心品">
        <w:r>
          <w:rPr>
            <w:rStyle w:val="InternetLink"/>
            <w:lang w:val="en-GB"/>
          </w:rPr>
          <w:t>第三：心品</w:t>
        </w:r>
      </w:hyperlink>
      <w:r>
        <w:rPr>
          <w:lang w:val="en-GB"/>
        </w:rPr>
        <w:tab/>
        <w:t>1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四：花品">
        <w:r>
          <w:rPr>
            <w:rStyle w:val="InternetLink"/>
            <w:lang w:val="en-GB"/>
          </w:rPr>
          <w:t>第四：花品</w:t>
        </w:r>
      </w:hyperlink>
      <w:r>
        <w:rPr>
          <w:lang w:val="en-GB"/>
        </w:rPr>
        <w:tab/>
        <w:t>15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五：愚人品">
        <w:r>
          <w:rPr>
            <w:rStyle w:val="InternetLink"/>
            <w:lang w:val="en-GB"/>
          </w:rPr>
          <w:t>第五：愚人品</w:t>
        </w:r>
      </w:hyperlink>
      <w:r>
        <w:rPr>
          <w:lang w:val="en-GB"/>
        </w:rPr>
        <w:tab/>
        <w:t>19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六：智者品">
        <w:r>
          <w:rPr>
            <w:rStyle w:val="InternetLink"/>
            <w:lang w:val="en-GB"/>
          </w:rPr>
          <w:t>第六：智者品</w:t>
        </w:r>
      </w:hyperlink>
      <w:r>
        <w:rPr>
          <w:lang w:val="en-GB"/>
        </w:rPr>
        <w:tab/>
        <w:t>23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七：阿羅漢品">
        <w:r>
          <w:rPr>
            <w:rStyle w:val="InternetLink"/>
            <w:lang w:val="en-GB"/>
          </w:rPr>
          <w:t>第七：阿羅漢品</w:t>
        </w:r>
      </w:hyperlink>
      <w:r>
        <w:rPr>
          <w:lang w:val="en-GB"/>
        </w:rPr>
        <w:tab/>
        <w:t>2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八：千品">
        <w:r>
          <w:rPr>
            <w:rStyle w:val="InternetLink"/>
            <w:lang w:val="en-GB"/>
          </w:rPr>
          <w:t>第八：千品</w:t>
        </w:r>
      </w:hyperlink>
      <w:r>
        <w:rPr>
          <w:lang w:val="en-GB"/>
        </w:rPr>
        <w:tab/>
        <w:t>3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九：惡品">
        <w:r>
          <w:rPr>
            <w:rStyle w:val="InternetLink"/>
            <w:lang w:val="en-GB"/>
          </w:rPr>
          <w:t>第九：惡品</w:t>
        </w:r>
      </w:hyperlink>
      <w:r>
        <w:rPr>
          <w:lang w:val="en-GB"/>
        </w:rPr>
        <w:tab/>
        <w:t>35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：懲罰品">
        <w:r>
          <w:rPr>
            <w:rStyle w:val="InternetLink"/>
            <w:lang w:val="en-GB"/>
          </w:rPr>
          <w:t>第十：懲罰品</w:t>
        </w:r>
      </w:hyperlink>
      <w:r>
        <w:rPr>
          <w:lang w:val="en-GB"/>
        </w:rPr>
        <w:tab/>
        <w:t>39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一：老品">
        <w:r>
          <w:rPr>
            <w:rStyle w:val="InternetLink"/>
            <w:lang w:val="en-GB"/>
          </w:rPr>
          <w:t>第十一：老品</w:t>
        </w:r>
      </w:hyperlink>
      <w:r>
        <w:rPr>
          <w:lang w:val="en-GB"/>
        </w:rPr>
        <w:tab/>
        <w:t>43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二：自品">
        <w:r>
          <w:rPr>
            <w:rStyle w:val="InternetLink"/>
            <w:lang w:val="en-GB"/>
          </w:rPr>
          <w:t>第十二：自品</w:t>
        </w:r>
      </w:hyperlink>
      <w:r>
        <w:rPr>
          <w:lang w:val="en-GB"/>
        </w:rPr>
        <w:tab/>
        <w:t>4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三：世間品">
        <w:r>
          <w:rPr>
            <w:rStyle w:val="InternetLink"/>
            <w:lang w:val="en-GB"/>
          </w:rPr>
          <w:t>第十三：世間品</w:t>
        </w:r>
      </w:hyperlink>
      <w:r>
        <w:rPr>
          <w:lang w:val="en-GB"/>
        </w:rPr>
        <w:tab/>
        <w:t>5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四：佛陀品">
        <w:r>
          <w:rPr>
            <w:rStyle w:val="InternetLink"/>
            <w:lang w:val="en-GB"/>
          </w:rPr>
          <w:t>第十四：佛陀品</w:t>
        </w:r>
      </w:hyperlink>
      <w:r>
        <w:rPr>
          <w:lang w:val="en-GB"/>
        </w:rPr>
        <w:tab/>
        <w:t>55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五：樂品">
        <w:r>
          <w:rPr>
            <w:rStyle w:val="InternetLink"/>
            <w:lang w:val="en-GB"/>
          </w:rPr>
          <w:t>第十五：樂品</w:t>
        </w:r>
      </w:hyperlink>
      <w:r>
        <w:rPr>
          <w:lang w:val="en-GB"/>
        </w:rPr>
        <w:tab/>
        <w:t>59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六：喜愛品">
        <w:r>
          <w:rPr>
            <w:rStyle w:val="InternetLink"/>
            <w:lang w:val="en-GB"/>
          </w:rPr>
          <w:t>第十六：喜愛品</w:t>
        </w:r>
      </w:hyperlink>
      <w:r>
        <w:rPr>
          <w:lang w:val="en-GB"/>
        </w:rPr>
        <w:tab/>
        <w:t>63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七：忿怒品">
        <w:r>
          <w:rPr>
            <w:rStyle w:val="InternetLink"/>
            <w:lang w:val="en-GB"/>
          </w:rPr>
          <w:t>第十七：忿怒品</w:t>
        </w:r>
      </w:hyperlink>
      <w:r>
        <w:rPr>
          <w:lang w:val="en-GB"/>
        </w:rPr>
        <w:tab/>
        <w:t>6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>
          <w:lang w:val="en-GB"/>
        </w:rPr>
      </w:pPr>
      <w:hyperlink w:anchor="第十八：污垢品">
        <w:r>
          <w:rPr>
            <w:rStyle w:val="InternetLink"/>
            <w:lang w:val="en-GB"/>
          </w:rPr>
          <w:t>第十八：污垢品</w:t>
        </w:r>
      </w:hyperlink>
      <w:r>
        <w:rPr>
          <w:lang w:val="en-GB"/>
        </w:rPr>
        <w:tab/>
        <w:t>7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十九：住於法品">
        <w:r>
          <w:rPr>
            <w:rStyle w:val="InternetLink"/>
            <w:lang w:val="en-GB"/>
          </w:rPr>
          <w:t>第十九：住於法品</w:t>
        </w:r>
      </w:hyperlink>
      <w:r>
        <w:rPr>
          <w:lang w:val="en-GB"/>
        </w:rPr>
        <w:tab/>
        <w:t>7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二十：道品">
        <w:r>
          <w:rPr>
            <w:rStyle w:val="InternetLink"/>
            <w:lang w:val="en-GB"/>
          </w:rPr>
          <w:t>第二十：道品</w:t>
        </w:r>
      </w:hyperlink>
      <w:r>
        <w:rPr>
          <w:lang w:val="en-GB"/>
        </w:rPr>
        <w:tab/>
        <w:t>81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廿一：雜品">
        <w:r>
          <w:rPr>
            <w:rStyle w:val="InternetLink"/>
            <w:lang w:val="en-GB"/>
          </w:rPr>
          <w:t>第廿一：雜品</w:t>
        </w:r>
      </w:hyperlink>
      <w:r>
        <w:rPr>
          <w:lang w:val="en-GB"/>
        </w:rPr>
        <w:tab/>
        <w:t>85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廿二：地獄品">
        <w:r>
          <w:rPr>
            <w:rStyle w:val="InternetLink"/>
            <w:lang w:val="en-GB"/>
          </w:rPr>
          <w:t>第廿二：地獄品</w:t>
        </w:r>
      </w:hyperlink>
      <w:r>
        <w:rPr>
          <w:lang w:val="en-GB"/>
        </w:rPr>
        <w:tab/>
        <w:t>89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廿三：象品">
        <w:r>
          <w:rPr>
            <w:rStyle w:val="InternetLink"/>
            <w:lang w:val="en-GB"/>
          </w:rPr>
          <w:t>第廿三：象品</w:t>
        </w:r>
      </w:hyperlink>
      <w:r>
        <w:rPr>
          <w:lang w:val="en-GB"/>
        </w:rPr>
        <w:tab/>
        <w:t>93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廿四：渴愛品">
        <w:r>
          <w:rPr>
            <w:rStyle w:val="InternetLink"/>
            <w:lang w:val="en-GB"/>
          </w:rPr>
          <w:t>第廿四：渴愛品</w:t>
        </w:r>
      </w:hyperlink>
      <w:r>
        <w:rPr>
          <w:lang w:val="en-GB"/>
        </w:rPr>
        <w:tab/>
        <w:t>97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/>
      </w:pPr>
      <w:hyperlink w:anchor="第廿五：比丘品">
        <w:r>
          <w:rPr>
            <w:rStyle w:val="InternetLink"/>
            <w:lang w:val="en-GB"/>
          </w:rPr>
          <w:t>第廿五：比丘品</w:t>
        </w:r>
      </w:hyperlink>
      <w:r>
        <w:rPr>
          <w:lang w:val="en-GB"/>
        </w:rPr>
        <w:tab/>
        <w:t>103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>
          <w:lang w:val="en-GB"/>
        </w:rPr>
      </w:pPr>
      <w:hyperlink w:anchor="第廿六：婆羅門品">
        <w:r>
          <w:rPr>
            <w:rStyle w:val="InternetLink"/>
            <w:lang w:val="en-GB"/>
          </w:rPr>
          <w:t>第廿六：婆羅門品</w:t>
        </w:r>
      </w:hyperlink>
      <w:r>
        <w:rPr>
          <w:lang w:val="en-GB"/>
        </w:rPr>
        <w:tab/>
        <w:t>109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rPr>
          <w:rFonts w:ascii="新細明體;PMingLiU" w:hAnsi="新細明體;PMingLiU" w:cs="新細明體;PMingLiU"/>
          <w:color w:val="FF0000"/>
          <w:lang w:val="en-GB"/>
        </w:rPr>
      </w:pPr>
      <w:r>
        <w:rPr>
          <w:rFonts w:cs="新細明體;PMingLiU" w:ascii="新細明體;PMingLiU" w:hAnsi="新細明體;PMingLiU"/>
          <w:color w:val="FF0000"/>
          <w:lang w:val="en-GB"/>
        </w:rPr>
        <w:t>◇◇◇◇◇◇◇◇◇◇◇◇◇◇◇◇◇◇</w:t>
      </w:r>
    </w:p>
    <w:p>
      <w:pPr>
        <w:pStyle w:val="Normal"/>
        <w:rPr>
          <w:color w:val="FF0000"/>
        </w:rPr>
      </w:pPr>
      <w:hyperlink w:anchor="tg0">
        <w:bookmarkStart w:id="0" w:name="中譯序"/>
        <w:r>
          <w:rPr>
            <w:rStyle w:val="InternetLink"/>
            <w:szCs w:val="27"/>
          </w:rPr>
          <w:t>回</w:t>
        </w:r>
        <w:r>
          <w:rPr>
            <w:rStyle w:val="InternetLink"/>
            <w:szCs w:val="27"/>
          </w:rPr>
          <w:t>首</w:t>
        </w:r>
        <w:r>
          <w:rPr>
            <w:rStyle w:val="InternetLink"/>
            <w:szCs w:val="27"/>
          </w:rPr>
          <w:t>頁</w:t>
        </w:r>
      </w:hyperlink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jc w:val="center"/>
        <w:rPr>
          <w:rFonts w:eastAsia="標楷體"/>
          <w:spacing w:val="20"/>
          <w:sz w:val="32"/>
          <w:lang w:val="en-GB"/>
        </w:rPr>
      </w:pPr>
      <w:bookmarkStart w:id="1" w:name="中譯序"/>
      <w:r>
        <w:rPr>
          <w:rFonts w:eastAsia="標楷體"/>
          <w:spacing w:val="20"/>
          <w:sz w:val="32"/>
          <w:lang w:val="en-GB"/>
        </w:rPr>
        <w:t>中譯序</w:t>
      </w:r>
      <w:bookmarkEnd w:id="1"/>
    </w:p>
    <w:p>
      <w:pPr>
        <w:pStyle w:val="TextBodyIndent"/>
        <w:rPr/>
      </w:pPr>
      <w:r>
        <w:rPr/>
        <w:t>《法句經》是上座部《經藏‧小部》裡的十五部經之一，亦是最廣為人知之經典之一。其中收集了世尊於兩百九十九個事件裡所開示的四百二十三首偈。每首皆能啟發人心、導之向善，確是善逝絕不虛言之教。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snapToGrid w:val="false"/>
        <w:spacing w:lineRule="atLeast" w:line="300"/>
        <w:ind w:firstLine="468"/>
        <w:rPr>
          <w:lang w:val="en-GB"/>
        </w:rPr>
      </w:pPr>
      <w:r>
        <w:rPr>
          <w:lang w:val="en-GB"/>
        </w:rPr>
        <w:t>此經早已為人譯成多種語文，單只中文亦已有四五個版本。現今譯者再參考幾份英文版把它譯成中文，為的只是以淺白易懂、平實無華的文字，且不乖離原意地把世尊之言呈予讀者，以共沾法益。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snapToGrid w:val="false"/>
        <w:spacing w:lineRule="atLeast" w:line="300"/>
        <w:ind w:firstLine="468"/>
        <w:rPr>
          <w:lang w:val="en-GB"/>
        </w:rPr>
      </w:pPr>
      <w:r>
        <w:rPr>
          <w:lang w:val="en-GB"/>
        </w:rPr>
        <w:t>為了易於辨明，在編排屬於不同故事的偈文時空一行，屬於相同故事的偈文則不空行。</w:t>
      </w:r>
    </w:p>
    <w:p>
      <w:pPr>
        <w:pStyle w:val="Normal"/>
        <w:snapToGrid w:val="false"/>
        <w:spacing w:lineRule="atLeast" w:line="300"/>
        <w:ind w:firstLine="476"/>
        <w:jc w:val="both"/>
        <w:rPr>
          <w:lang w:val="en-GB"/>
        </w:rPr>
      </w:pPr>
      <w:r>
        <w:rPr>
          <w:lang w:val="en-GB"/>
        </w:rPr>
        <w:t>在此，譯者謹以翻譯此經來禮敬世尊、正法與聖僧伽。願世尊善說的正法寶藏得以久住於世。</w:t>
      </w:r>
    </w:p>
    <w:p>
      <w:pPr>
        <w:pStyle w:val="Normal"/>
        <w:snapToGrid w:val="false"/>
        <w:spacing w:lineRule="atLeast" w:line="300"/>
        <w:ind w:firstLine="476"/>
        <w:jc w:val="both"/>
        <w:rPr>
          <w:lang w:val="en-GB"/>
        </w:rPr>
      </w:pPr>
      <w:r>
        <w:rPr>
          <w:lang w:val="en-GB"/>
        </w:rPr>
        <w:t>感謝校稿者及所有協助出版此書之人。</w:t>
      </w:r>
    </w:p>
    <w:p>
      <w:pPr>
        <w:pStyle w:val="Normal"/>
        <w:tabs>
          <w:tab w:val="clear" w:pos="480"/>
          <w:tab w:val="left" w:pos="234" w:leader="none"/>
          <w:tab w:val="right" w:pos="4212" w:leader="none"/>
        </w:tabs>
        <w:snapToGrid w:val="false"/>
        <w:spacing w:lineRule="atLeast" w:line="300"/>
        <w:ind w:firstLine="468"/>
        <w:rPr>
          <w:lang w:val="en-GB"/>
        </w:rPr>
      </w:pPr>
      <w:r>
        <w:rPr>
          <w:lang w:val="en-GB"/>
        </w:rPr>
        <w:t>最後，譯者與他敬愛的母親、長輩、親人、朋友、所有的讀者及一切眾生分享翻譯此書的功德，也把此功德迴向予其已故的父親。願他們的隨喜成為他們早日獲得解脫的助緣。</w:t>
      </w:r>
    </w:p>
    <w:p>
      <w:pPr>
        <w:pStyle w:val="Normal"/>
        <w:tabs>
          <w:tab w:val="clear" w:pos="480"/>
          <w:tab w:val="left" w:pos="234" w:leader="none"/>
          <w:tab w:val="left" w:pos="1521" w:leader="none"/>
          <w:tab w:val="right" w:pos="4212" w:leader="none"/>
        </w:tabs>
        <w:snapToGrid w:val="false"/>
        <w:spacing w:lineRule="atLeast" w:line="300"/>
        <w:ind w:firstLine="468"/>
        <w:rPr>
          <w:sz w:val="16"/>
        </w:rPr>
      </w:pPr>
      <w:r>
        <w:rPr>
          <w:sz w:val="16"/>
        </w:rPr>
        <w:tab/>
      </w:r>
      <w:r>
        <w:rPr>
          <w:sz w:val="16"/>
        </w:rPr>
        <w:t>譯者敬法比丘</w:t>
      </w:r>
      <w:r>
        <w:rPr>
          <w:sz w:val="16"/>
        </w:rPr>
        <w:t>(</w:t>
      </w:r>
      <w:r>
        <w:rPr>
          <w:sz w:val="16"/>
        </w:rPr>
        <w:t>尋法比丘</w:t>
      </w:r>
      <w:r>
        <w:rPr>
          <w:sz w:val="16"/>
        </w:rPr>
        <w:t>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tabs>
          <w:tab w:val="clear" w:pos="480"/>
          <w:tab w:val="left" w:pos="234" w:leader="none"/>
          <w:tab w:val="left" w:pos="1989" w:leader="none"/>
          <w:tab w:val="right" w:pos="4212" w:leader="none"/>
        </w:tabs>
        <w:snapToGrid w:val="false"/>
        <w:spacing w:lineRule="atLeast" w:line="300"/>
        <w:rPr>
          <w:rFonts w:eastAsia="標楷體"/>
          <w:spacing w:val="-20"/>
          <w:sz w:val="18"/>
          <w:lang w:val="en-GB"/>
        </w:rPr>
      </w:pPr>
      <w:r>
        <w:rPr>
          <w:sz w:val="16"/>
        </w:rPr>
        <w:t>一九九九年五月</w:t>
      </w:r>
      <w:r>
        <w:rPr>
          <w:sz w:val="16"/>
          <w:lang w:val="en-GB"/>
        </w:rPr>
        <w:tab/>
      </w:r>
      <w:r>
        <w:rPr>
          <w:sz w:val="16"/>
          <w:lang w:val="en-GB"/>
        </w:rPr>
        <w:t>寫於台灣月眉山靈泉禪寺</w:t>
      </w:r>
    </w:p>
    <w:p>
      <w:pPr>
        <w:pStyle w:val="Normal"/>
        <w:jc w:val="center"/>
        <w:rPr/>
      </w:pPr>
      <w:r>
        <w:rPr>
          <w:rFonts w:eastAsia="標楷體"/>
          <w:spacing w:val="-20"/>
          <w:sz w:val="18"/>
          <w:lang w:val="en-GB"/>
        </w:rPr>
        <w:t>Namo tassa bhagavato arahato samm</w:t>
      </w:r>
      <w:r>
        <w:rPr>
          <w:rFonts w:eastAsia="標楷體" w:cs="Foreigs1" w:ascii="Foreigs1" w:hAnsi="Foreigs1"/>
          <w:spacing w:val="-20"/>
          <w:lang w:val="en-GB"/>
        </w:rPr>
        <w:t>a</w:t>
      </w:r>
      <w:r>
        <w:rPr>
          <w:rFonts w:eastAsia="標楷體"/>
          <w:spacing w:val="-20"/>
          <w:sz w:val="18"/>
          <w:lang w:val="en-GB"/>
        </w:rPr>
        <w:t>sambuddhassa</w:t>
      </w:r>
    </w:p>
    <w:p>
      <w:pPr>
        <w:pStyle w:val="Normal"/>
        <w:jc w:val="center"/>
        <w:rPr>
          <w:rFonts w:eastAsia="標楷體"/>
          <w:lang w:val="en-GB"/>
        </w:rPr>
      </w:pPr>
      <w:r>
        <w:rPr>
          <w:rFonts w:eastAsia="標楷體"/>
          <w:lang w:val="en-GB"/>
        </w:rPr>
        <w:t>禮敬世尊、阿羅漢、正等正覺者</w:t>
      </w:r>
    </w:p>
    <w:p>
      <w:pPr>
        <w:pStyle w:val="Normal"/>
        <w:rPr>
          <w:color w:val="FF0000"/>
        </w:rPr>
      </w:pPr>
      <w:hyperlink w:anchor="tg0">
        <w:r>
          <w:rPr>
            <w:rStyle w:val="InternetLink"/>
            <w:szCs w:val="27"/>
          </w:rPr>
          <w:t>回</w:t>
        </w:r>
        <w:r>
          <w:rPr>
            <w:rStyle w:val="InternetLink"/>
            <w:szCs w:val="27"/>
          </w:rPr>
          <w:t>首</w:t>
        </w:r>
        <w:r>
          <w:rPr>
            <w:rStyle w:val="InternetLink"/>
            <w:szCs w:val="27"/>
          </w:rPr>
          <w:t>頁</w:t>
        </w:r>
      </w:hyperlink>
    </w:p>
    <w:p>
      <w:pPr>
        <w:pStyle w:val="Heading1"/>
        <w:rPr>
          <w:lang w:val="en-GB"/>
        </w:rPr>
      </w:pPr>
      <w:r>
        <w:rPr>
          <w:lang w:val="en-GB"/>
        </w:rPr>
        <w:t>法句經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Dhammapad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" w:name="第一：雙品"/>
      <w:r>
        <w:rPr/>
        <w:t>第一：雙品</w:t>
      </w:r>
      <w:bookmarkEnd w:id="2"/>
    </w:p>
    <w:p>
      <w:pPr>
        <w:pStyle w:val="Normal"/>
        <w:jc w:val="both"/>
        <w:rPr>
          <w:lang w:val="en-GB"/>
        </w:rPr>
      </w:pPr>
      <w:r>
        <w:rPr>
          <w:lang w:val="en-GB"/>
        </w:rPr>
        <w:t>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諸（名）法的前導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主，諸（名）法唯心造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以邪惡之心言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痛苦將跟隨著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如車輪跟隨拉車之牛的足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諸（名）法的前導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主，諸（名）法唯心造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以清淨之心言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快樂將跟隨著他，如影隨形。</w:t>
      </w:r>
    </w:p>
    <w:p>
      <w:pPr>
        <w:pStyle w:val="TextBody"/>
        <w:rPr/>
      </w:pPr>
      <w:r>
        <w:rPr/>
        <w:t>（註：名法是指五蘊中的受、想、行與識，心則是指識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「他辱罵我，打我，擊敗我，掠奪我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懷有是心，怨恨不得止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「他辱罵我，打我，擊敗我，掠奪我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不懷是心，怨恨自然止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恨絕不能止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唯有慈愛方能止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是永恆的真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除了智者之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人皆不了解：「世人終須一死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由於無知，他們繼續爭論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明了這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一切爭論得以平息。</w:t>
      </w:r>
    </w:p>
    <w:p>
      <w:pPr>
        <w:pStyle w:val="Footnote"/>
        <w:snapToGrid w:val="true"/>
        <w:rPr>
          <w:lang w:val="en-GB"/>
        </w:rPr>
      </w:pPr>
      <w:r>
        <w:rPr>
          <w:lang w:val="en-GB"/>
        </w:rPr>
        <w:t>（註：他人是指愚者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住於欲樂中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放縱六根（感官），食不知足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怠惰與不事精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肯定被魔王制伏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強風吹倒弱樹一般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住於觀照不淨法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防護六根（感官），知足於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充滿信心與精進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肯定不會被魔王擊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狂風搖不動岩嶽一般。</w:t>
      </w:r>
    </w:p>
    <w:p>
      <w:pPr>
        <w:pStyle w:val="TextBody"/>
        <w:snapToGrid w:val="false"/>
        <w:rPr/>
      </w:pPr>
      <w:r>
        <w:rPr/>
        <w:t>（註：在此魔王是指煩惱魔。信心是指對佛法僧不動搖的信心，以及對業報的信心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未脫離煩惱之污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自制與不真實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身披橘色袈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是他所不配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棄除煩惱之污染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>，戒行具足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備自制與真實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真正配得上身披袈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把不真實的視為真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把真實的視為不真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此邪思惟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可能覺悟真實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視真實的為真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視不真實的為不真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此正思惟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以覺悟真實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雨可以滲透屋頂粗陋的房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念亦可滲透尚未受到培育的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雨滲不透屋頂精良的房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念亦滲不透已受到良好培育的心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培育是指修習止禪與觀禪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一世他感到悲哀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世他一樣感到悲哀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造惡者在今生與來世都感到悲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憶及自己污穢的行為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感到悲哀與苦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一世他感到喜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世他一樣感到喜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行善者在今生與來世都感到喜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憶及自己清淨的善業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感到喜悅，非常的喜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一世他受苦，來世他一樣受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造惡者在今生與來世都受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想到「我造了惡業」時，他感到痛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者，當投生至惡道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會遭受更多的痛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一世他快樂，來世他一樣快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行善者在今生與來世都快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想到「我造了善業」時，他感到歡喜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者，當投生至善趣時，他更加快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他背誦了許多經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並不依法實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怠惰的人有如牧童在數別人的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沒得分享沙門生活的利益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他只背誦了少許經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真正依法實行，捨棄貪瞋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實知見後得以令心解脫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再執著於今生與來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得以分享沙門生活的利益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start="1" w:fmt="decimal"/>
          <w:formProt w:val="false"/>
          <w:textDirection w:val="lrTb"/>
          <w:docGrid w:type="linesAndChars" w:linePitch="304" w:charSpace="6962"/>
        </w:sectPr>
        <w:pStyle w:val="Normal"/>
        <w:rPr>
          <w:sz w:val="18"/>
          <w:lang w:val="en-GB"/>
        </w:rPr>
      </w:pPr>
      <w:r>
        <w:rPr>
          <w:sz w:val="18"/>
          <w:lang w:val="en-GB"/>
        </w:rPr>
        <w:t>（註：沙門生活的利益是指道果。）</w:t>
      </w:r>
    </w:p>
    <w:p>
      <w:pPr>
        <w:pStyle w:val="Heading2"/>
        <w:rPr/>
      </w:pPr>
      <w:bookmarkStart w:id="3" w:name="第二：不放逸品"/>
      <w:r>
        <w:rPr/>
        <w:t>第二：不放逸品</w:t>
      </w:r>
      <w:bookmarkEnd w:id="3"/>
    </w:p>
    <w:p>
      <w:pPr>
        <w:pStyle w:val="Normal"/>
        <w:jc w:val="both"/>
        <w:rPr>
          <w:lang w:val="en-GB"/>
        </w:rPr>
      </w:pPr>
      <w:r>
        <w:rPr>
          <w:lang w:val="en-GB"/>
        </w:rPr>
        <w:t>2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放逸是不死道，放逸是死路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放逸者不死，放逸者有如早已死去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明了這道理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放逸的智者樂於精進、樂於聖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持續地修禪（止觀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恆者得以體驗解脫：至上的涅槃。</w:t>
      </w:r>
    </w:p>
    <w:p>
      <w:pPr>
        <w:pStyle w:val="TextBody"/>
        <w:rPr/>
      </w:pPr>
      <w:r>
        <w:rPr/>
        <w:t>（註：念有三種，即：與善心、果報心、唯作心相應的念，但絕不會有與不善心相應的念。不放逸即是指與善心相應的念心所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某人精進、有正念與身語意清淨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慎重行事、防護諸根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依法生活及不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聲譽與幸福得以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通過不放逸、正念、戒律與防護諸根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使自己成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一座洪水無法淹沒的島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者恣情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則如守護珍寶一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珍惜地守護著不放逸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人們不應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應沉湎於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勤奮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通過禪修，即會得證至上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以不放逸去除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登上智慧的高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斷苦的他看著苦難的眾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智者立足於山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向下看著平原的愚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放逸人中不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昏睡人中保持警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有如良馬迅速地前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把疲憊的馬遠遠拋在後頭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於不放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摩伽婆得以生為諸天神之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精進永遠受到讚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懈怠永遠受到責備。</w:t>
      </w:r>
    </w:p>
    <w:p>
      <w:pPr>
        <w:pStyle w:val="TextBody"/>
        <w:snapToGrid w:val="false"/>
        <w:rPr/>
      </w:pPr>
      <w:r>
        <w:rPr/>
        <w:t>（註：摩伽婆是摩卡羅村的青年，由於造路與清除平地，而得以投生為帝釋天王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樂於精進與視放逸為危害的比丘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如火焰般前進，燒盡一切大小的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樂於不放逸而視放逸為危害的比丘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絕不會倒退，事實上他已非常接近涅槃。</w:t>
      </w:r>
    </w:p>
    <w:p>
      <w:pPr>
        <w:pStyle w:val="TextBodyIndent"/>
        <w:snapToGrid w:val="false"/>
        <w:rPr/>
      </w:pPr>
      <w:r>
        <w:rPr/>
        <w:t>（註：不會倒退是指止觀禪修不會倒退。）</w:t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pStyle w:val="TextBodyIndent"/>
        <w:snapToGrid w:val="false"/>
        <w:rPr/>
      </w:pPr>
      <w:r>
        <w:rPr/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TextBodyIndent"/>
        <w:snapToGrid w:val="false"/>
        <w:rPr/>
      </w:pPr>
      <w:r>
        <w:rPr/>
      </w:r>
    </w:p>
    <w:p>
      <w:pPr>
        <w:pStyle w:val="Heading2"/>
        <w:rPr/>
      </w:pPr>
      <w:bookmarkStart w:id="4" w:name="第三：心品"/>
      <w:r>
        <w:rPr/>
        <w:t>第三：心品</w:t>
      </w:r>
      <w:bookmarkEnd w:id="4"/>
    </w:p>
    <w:p>
      <w:pPr>
        <w:pStyle w:val="Normal"/>
        <w:jc w:val="both"/>
        <w:rPr>
          <w:lang w:val="en-GB"/>
        </w:rPr>
      </w:pPr>
      <w:r>
        <w:rPr>
          <w:lang w:val="en-GB"/>
        </w:rPr>
        <w:t>3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飄浮不定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難以控制，難以防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訓練其心，使它正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矢師矯正箭一般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把水中魚取出投擲於地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牠會跳躍不安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把心帶離欲界以脫離魔界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亦跳躍不安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魔界是指煩惱輪轉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難以受到控制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非常迅捷輕浮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隨著喜好飄蕩與停留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訓練心是很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已受到訓練的心能帶來快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是非常難以察見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極度的微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隨著喜好飄蕩與停留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且讓智者防護其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受到防護的心能帶來快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獨自四處飄蕩遠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是無色的，住於心室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制伏己心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以解脫魔王的束縛。</w:t>
      </w:r>
    </w:p>
    <w:p>
      <w:pPr>
        <w:pStyle w:val="TextBody"/>
        <w:snapToGrid w:val="false"/>
        <w:rPr/>
      </w:pPr>
      <w:r>
        <w:rPr/>
        <w:t>（註：心獨自飄蕩是指在同一個心識剎那裡，只能有一個心識生起。只有在前一個心識滅後，下一個心識才會生起。心是依靠位於心室裡的心所依處而生起的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某人的心不安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正法無知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信心動搖不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智慧決不會獲得圓滿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某人的心已無貪無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他已捨棄善惡兩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此警覺之人是沒有怖畏的。</w:t>
      </w:r>
    </w:p>
    <w:p>
      <w:pPr>
        <w:pStyle w:val="TextBody"/>
        <w:snapToGrid w:val="false"/>
        <w:rPr/>
      </w:pPr>
      <w:r>
        <w:rPr/>
        <w:t>（註：已捨棄善惡即已成為阿羅漢。阿羅漢已根除了貪瞋痴，是不會再造業的，包括善惡兩者。他的一切身語意行為都只是唯作而已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明了此身脆弱如瓶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培育己心至固若城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以智為武器向魔王奮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過後他繼續保護己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毫不執著於勝利。</w:t>
      </w:r>
    </w:p>
    <w:p>
      <w:pPr>
        <w:pStyle w:val="TextBody"/>
        <w:snapToGrid w:val="false"/>
        <w:rPr/>
      </w:pPr>
      <w:r>
        <w:rPr/>
        <w:t>（註：不執著於勝利是指不執著於所獲得的禪那，而繼續修觀直至證悟阿羅漢道智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噢，不久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失去心識的身體將躺在大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就像無用的木頭般被丟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敵人可能傷害敵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怨家可能傷害怨家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導向邪惡的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會帶給自己更大的危害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是母親，不是父親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不是任何親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比得上導向於善的心，</w:t>
      </w:r>
    </w:p>
    <w:p>
      <w:pPr>
        <w:pStyle w:val="Normal"/>
        <w:rPr>
          <w:lang w:val="en-GB"/>
        </w:rPr>
      </w:pPr>
      <w:r>
        <w:rPr>
          <w:lang w:val="en-GB"/>
        </w:rPr>
        <w:t>可為自己帶來更大的幸福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5" w:name="第四：花品"/>
      <w:r>
        <w:rPr/>
        <w:t>第四：花品</w:t>
      </w:r>
      <w:bookmarkEnd w:id="5"/>
    </w:p>
    <w:p>
      <w:pPr>
        <w:pStyle w:val="Normal"/>
        <w:jc w:val="both"/>
        <w:rPr>
          <w:lang w:val="en-GB"/>
        </w:rPr>
      </w:pPr>
      <w:r>
        <w:rPr>
          <w:lang w:val="en-GB"/>
        </w:rPr>
        <w:t>4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誰能征服大地（即此身）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閻魔界（即四惡道）與人天界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誰能如熟練的花匠採花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印證善說的真理之道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聖學者將征服大地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閻魔界與人天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聖學者能如熟練的花匠採花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印證善說的真理之道？</w:t>
      </w:r>
    </w:p>
    <w:p>
      <w:pPr>
        <w:pStyle w:val="TextBody"/>
        <w:snapToGrid w:val="false"/>
        <w:rPr/>
      </w:pPr>
      <w:r>
        <w:rPr/>
        <w:t>（註：學者是至少已證悟須陀洹道，但還未證得阿羅漢果的聖人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道此身如水泡般無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覺知它如海市蜃樓般毫無實質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將切斷魔王之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死亡之王的視線。</w:t>
      </w:r>
    </w:p>
    <w:p>
      <w:pPr>
        <w:pStyle w:val="TextBody"/>
        <w:snapToGrid w:val="false"/>
        <w:rPr/>
      </w:pPr>
      <w:r>
        <w:rPr/>
        <w:t>（註：魔王之花是指三種輪轉，即煩惱輪轉、業輪轉與果報輪轉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採（欲樂之）花的人，心執著於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被死亡帶走，如酣睡之村被洪水沖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採（欲樂之）花的人，心執著於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無法滿足己欲，只有被死魔征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蜜蜂採花粉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損傷花朵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不損傷其色及香味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取其蜜，而後飛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且讓聖者同樣（不損害到村民的信心及財富）地在村子裡活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應觀察他人的過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已做與未做的（善惡）事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只省察自己已做與未做的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美麗卻不香的花朵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能為戴花者帶來香氣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同樣的，不依言實行之人的善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是沒有結果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美麗且香的花朵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為戴花者帶來香氣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同樣的，依言實行之人的善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肯定）是有結果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花匠能用群花製造許多花飾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還需生死的人亦可（依於信心慷慨地善用其財富）做許多善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花香不能逆風吹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檀香木、多伽羅及茉莉之香亦不能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具德者之香才能逆風吹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德者之香能吹送至一切方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檀香木、多伽羅、蓮花及茉莉之香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，戒行之香遠勝一切香味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多伽羅與檀香木之香是微不足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德者之香才是最勝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甚至能向上飄送至天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魔王找不到戒行具足、精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以正智獲得解脫者所行之道。</w:t>
      </w:r>
    </w:p>
    <w:p>
      <w:pPr>
        <w:pStyle w:val="TextBody"/>
        <w:snapToGrid w:val="false"/>
        <w:rPr/>
      </w:pPr>
      <w:r>
        <w:rPr/>
        <w:t>（註：阿羅漢已不會再生，魔王盡了全力也找不到阿羅漢死後去了那裡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8-5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在大道旁的垃圾堆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可能長著芳香的蓮花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生雜堆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可能出現佛弟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智慧的明亮，</w:t>
      </w:r>
    </w:p>
    <w:p>
      <w:pPr>
        <w:pStyle w:val="Normal"/>
        <w:rPr>
          <w:lang w:val="en-GB"/>
        </w:rPr>
      </w:pPr>
      <w:r>
        <w:rPr>
          <w:lang w:val="en-GB"/>
        </w:rPr>
        <w:t>遠遠超越盲目的凡夫俗子。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6" w:name="第五：愚人品"/>
      <w:r>
        <w:rPr/>
        <w:t>第五：愚人品</w:t>
      </w:r>
      <w:bookmarkEnd w:id="6"/>
    </w:p>
    <w:p>
      <w:pPr>
        <w:pStyle w:val="Normal"/>
        <w:jc w:val="both"/>
        <w:rPr>
          <w:lang w:val="en-GB"/>
        </w:rPr>
      </w:pPr>
      <w:r>
        <w:rPr>
          <w:lang w:val="en-GB"/>
        </w:rPr>
        <w:t>6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無法入睡的人，黑夜實在漫長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疲憊的旅人，一由旬亦非常遙遠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不知正法的愚人，生死輪迴極漫長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一由旬大約有七英里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旅途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找不到比自己更好或同等的同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就讓他堅定地獨自前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絕無與愚者為伴這一回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「我有兒子，我有財富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（執著的）愚者感到苦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事實上，他自己也不是自己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兒子與財富又怎能是他的呢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知愚昧的愚人，基於這點是個智者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以為是智者的愚人，才是真正的愚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愚人盡其一生親近智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不能知見真理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勺子不知湯的味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利慧者雖只與智者相處片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能迅速地知見真理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舌頭能知湯的味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無知的愚人，他即是自己的敵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四處造下惡業，帶來苦果的惡業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做了某事會後悔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受其果報時，他淚流滿面地悲泣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即是沒有善行其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做了某事不會後悔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受其果報時，他感到歡喜快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即是已經善行其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要惡業還未成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者以為它是甜如蜜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當惡業成熟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者就得為它受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愚者月復一月地修苦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以古沙草片攝取飲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依然比不上已思惟真諦者（聖人）的十六份之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惡業不會即刻帶來果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剛擠出的牛奶不會即刻凝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它依然跟隨著愚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蓋上灰的活火炭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的知識只會傷害他自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毀滅了他的福業，也使他的頭顱破裂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頭顱是指智慧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知的比丘，貪求自己不當得的恭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想要在眾比丘中居先，要在寺院裡掌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貪求與他非親之人的頂禮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且讓在家眾與比丘們都想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「諸事皆因我而成就。無論一切大小事，且讓他們聽從我的指示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是愚人的想法，增長其貪欲與我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一個是導向世俗成就之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另一個則是導向涅槃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明了這一點，身為佛弟子的比丘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應樂於世俗的成就與恭敬，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  <w:t>而應培育捨離與不執取。</w:t>
      </w:r>
    </w:p>
    <w:p>
      <w:pPr>
        <w:pStyle w:val="Heading2"/>
        <w:rPr/>
      </w:pPr>
      <w:bookmarkStart w:id="7" w:name="第六：智者品"/>
      <w:r>
        <w:rPr/>
        <w:t>第六：智者品</w:t>
      </w:r>
      <w:bookmarkEnd w:id="7"/>
    </w:p>
    <w:p>
      <w:pPr>
        <w:pStyle w:val="Normal"/>
        <w:jc w:val="both"/>
        <w:rPr>
          <w:lang w:val="en-GB"/>
        </w:rPr>
      </w:pPr>
      <w:r>
        <w:rPr>
          <w:lang w:val="en-GB"/>
        </w:rPr>
        <w:t>7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跟隨指摘人們過失的智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跟隨嚮導至被埋沒的寶藏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跟隨此智者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益處，絕無厄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應訓誡他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給予他人勸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防止他人犯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種人受到善人喜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惡人才會討厭他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不應親近惡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不應親近卑劣之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親近善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親近聖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飲法之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安寧之心愉快地活著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常樂於聖者所說之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治水者疏導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矢師矯正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木匠修飾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制伏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岩嶽不受狂風動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亦不受毀譽動搖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既深且清又平靜的水池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聽聞正法後變得安詳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具德者捨棄了一切（執著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以貪欲之心交談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面對快樂或痛苦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不顯示出歡喜或悲愁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會為了自己或他人而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會造惡以求獲得子女、財富或王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會以卑劣的手段獲取成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這種人才是真正的──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德、睿智及公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到達彼岸（涅槃）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少數幾個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他所有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皆在此岸（生死輪迴）來去徘徊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，依照善說之法實行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夠到達彼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越渡了極難越渡的死界。</w:t>
      </w:r>
    </w:p>
    <w:p>
      <w:pPr>
        <w:pStyle w:val="TextBody"/>
        <w:snapToGrid w:val="false"/>
        <w:rPr/>
      </w:pPr>
      <w:r>
        <w:rPr/>
        <w:t>（註：死界是指生死輪迴，亦即娑婆世界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7-88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離家後走向無家的智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捨棄黑暗而培育光明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應樂於獨處、無著與涅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是凡夫俗子難以享受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亦應捨棄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執著於任何事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清淨自己心中的一切污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已圓滿地培育了七覺支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捨棄了一切貪欲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樂於自己已捨棄了執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人已根除了一切煩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擁有阿羅漢道智明亮之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此界已證得了涅槃。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（註：此界是指五蘊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8" w:name="第七：阿羅漢品"/>
      <w:r>
        <w:rPr/>
        <w:t>第七：阿羅漢品</w:t>
      </w:r>
      <w:bookmarkEnd w:id="8"/>
    </w:p>
    <w:p>
      <w:pPr>
        <w:pStyle w:val="Normal"/>
        <w:jc w:val="both"/>
        <w:rPr>
          <w:lang w:val="en-GB"/>
        </w:rPr>
      </w:pPr>
      <w:r>
        <w:rPr>
          <w:lang w:val="en-GB"/>
        </w:rPr>
        <w:t>9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旅程已盡，解脫了苦及一切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消滅了一切束縛的人，不再苦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正念的人勤於修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樂於家（即欲樂的生活）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天鵝捨棄泥沼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捨棄一切住家生活（即一切貪欲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不儲藏，飲食時適當地省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的目標是空與無相的解脫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的去處無法追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鳥在天空中所經之路（無跡）。</w:t>
      </w:r>
    </w:p>
    <w:p>
      <w:pPr>
        <w:pStyle w:val="TextBody"/>
        <w:snapToGrid w:val="false"/>
        <w:rPr/>
      </w:pPr>
      <w:r>
        <w:rPr/>
        <w:t>（註：不儲藏是指不再造業或不儲藏四資具。省察是指以三遍知省察。空、無相與解脫皆是指涅槃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解脫煩惱，不執著於飲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目標是空與無相的解脫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行道無法追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鳥在天空中所經之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諸根平靜，如同被馬車夫馴服的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脫離我慢及諸煩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平穩的人受到天神喜愛。</w:t>
      </w:r>
    </w:p>
    <w:p>
      <w:pPr>
        <w:pStyle w:val="TextBody"/>
        <w:snapToGrid w:val="false"/>
        <w:rPr/>
      </w:pPr>
      <w:r>
        <w:rPr/>
        <w:t>（註：平穩的人是指不受世間的起落動搖之人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阿羅漢如大地般堅忍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會受到刺激而生氣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有如門柱般穩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受生命中的起落所動搖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有如無淤泥的水池般安寧清淨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樣的人是不會再有輪迴的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完全解脫、寂靜與平穩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意平靜、語平靜、身亦平靜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盲信，已證悟無為（涅槃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斷除了生死輪迴的束縛，不再造善惡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了一切渴愛，他的確是至上者（阿羅漢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村子或森林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山谷中或山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阿羅漢住在何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地都令人感到愉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森林是令人感到愉悅之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凡夫俗子卻不喜愛它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無欲之人才會喜愛森林，</w:t>
      </w:r>
    </w:p>
    <w:p>
      <w:pPr>
        <w:pStyle w:val="Normal"/>
        <w:rPr>
          <w:lang w:val="en-GB"/>
        </w:rPr>
      </w:pPr>
      <w:r>
        <w:rPr>
          <w:lang w:val="en-GB"/>
        </w:rPr>
        <w:t>因為他們不追求欲樂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9" w:name="第八：千品"/>
      <w:r>
        <w:rPr/>
        <w:t>第八：千品</w:t>
      </w:r>
      <w:bookmarkEnd w:id="9"/>
    </w:p>
    <w:p>
      <w:pPr>
        <w:pStyle w:val="Normal"/>
        <w:jc w:val="both"/>
        <w:rPr>
          <w:lang w:val="en-GB"/>
        </w:rPr>
      </w:pPr>
      <w:r>
        <w:rPr>
          <w:lang w:val="en-GB"/>
        </w:rPr>
        <w:t>10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一句有意義及聽後心得平靜的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千句無意義、與證悟涅槃無關的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一首有意義及聽後心得平靜的偈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千首無意義、與證悟涅槃無關的偈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背誦一首有意義及聽後心得平靜的偈，好過背誦百首無意義、與證悟涅槃無關的偈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人們在戰場上戰勝千人千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，能戰勝自己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才是真正的至上勝利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戰勝自己的確遠勝於戰勝他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天神、乾達婆、魔王與梵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贏不過已制伏自己者的勝利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人月復一月佈施千個錢幣（給普通人）長達百年，然而，向一位有修行的人頂禮一剎那，卻勝過百年的佈施（給普通人）。</w:t>
      </w:r>
    </w:p>
    <w:p>
      <w:pPr>
        <w:pStyle w:val="TextBody"/>
        <w:snapToGrid w:val="false"/>
        <w:rPr/>
      </w:pPr>
      <w:r>
        <w:rPr/>
        <w:t>（註：錢在此可以是銅、銀或金的。有修行的人是指修習觀禪的比丘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人在林中拜祭聖火百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，向一位有修行的人頂禮一剎那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勝過拜祭聖火百年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8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人整年作了許多大小佈施，然而這一切佈施卻比不上向行正道的聖者頂禮的福業的四份之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9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時常尊敬長輩及具德者之人的四種利益會增長，即：壽命、美貌、快樂與力量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0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德及有禪修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無德與不能自制諸根的百年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1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禪修智者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不能自制諸根之愚人的百年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2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精進於禪修者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怠惰之人的百年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3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見五蘊生滅者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不能知見五蘊生滅者的百年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4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見不死道（涅槃）者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不能知見不死道者的百年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5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見至上法者的一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好過不能知見至上法者的百年生命。</w:t>
      </w:r>
    </w:p>
    <w:p>
      <w:pPr>
        <w:pStyle w:val="TextBodyIndent"/>
        <w:snapToGrid w:val="false"/>
        <w:rPr/>
      </w:pPr>
      <w:r>
        <w:rPr/>
        <w:t>（註：至上法是指九出世間法，即：四道、四果及涅槃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10" w:name="第九：惡品"/>
      <w:r>
        <w:rPr/>
        <w:t>第九：惡品</w:t>
      </w:r>
      <w:bookmarkEnd w:id="10"/>
    </w:p>
    <w:p>
      <w:pPr>
        <w:pStyle w:val="Normal"/>
        <w:jc w:val="both"/>
        <w:rPr>
          <w:lang w:val="en-GB"/>
        </w:rPr>
      </w:pPr>
      <w:r>
        <w:rPr>
          <w:lang w:val="en-GB"/>
        </w:rPr>
        <w:t>116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速於行善及防止心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行善緩慢之心樂於邪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7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造了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應重犯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應樂於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累積邪惡將導致痛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8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行了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應常常行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樂於行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累積善業將導致快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9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要惡業還未成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惡人依然會看到快樂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當惡業成熟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就會遭受惡果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0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要善業還未成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善人依然會遭受痛苦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當善業成熟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得享善業的福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1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輕視惡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為「小惡不會為我帶來果報」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滴水能注滿水瓶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累積小惡至罪惡滿盈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2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輕視善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為「小善不會為我帶來果報」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滴水能注滿水瓶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累積小善至福德滿盈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3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財多而隨從少的富商避開危險的路線，如想要生存之人避免毒藥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亦應避免邪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4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手無創口則可以手持毒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毒不入侵無創口之人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造惡者是不會有罪惡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5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冒犯了不應受到冒犯、清淨無染者</w:t>
      </w:r>
      <w:r>
        <w:rPr>
          <w:rStyle w:val="FootnoteCharacters"/>
          <w:rStyle w:val="FootnoteAnchor"/>
          <w:lang w:val="en-GB"/>
        </w:rPr>
        <w:footnoteReference w:id="3"/>
      </w:r>
      <w:r>
        <w:rPr>
          <w:lang w:val="en-GB"/>
        </w:rPr>
        <w:t>，該罪惡返歸於愚人，如逆風揚塵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6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些人投生母胎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邪惡者墮入地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正直之人上生天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煩惱者入般涅槃。</w:t>
      </w:r>
    </w:p>
    <w:p>
      <w:pPr>
        <w:pStyle w:val="TextBody"/>
        <w:rPr/>
      </w:pPr>
      <w:r>
        <w:rPr/>
        <w:t>（註：在此投生於母胎是指投生作人。無煩惱者即是阿羅漢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7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是在虛空中、海洋裡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山洞內或世上任何地方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無處可令人逃脫惡業的果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8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是在虛空中、海洋裡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山洞內或世上任何地方，</w:t>
      </w:r>
    </w:p>
    <w:p>
      <w:pPr>
        <w:pStyle w:val="Normal"/>
        <w:rPr>
          <w:lang w:val="en-GB"/>
        </w:rPr>
      </w:pPr>
      <w:r>
        <w:rPr>
          <w:lang w:val="en-GB"/>
        </w:rPr>
        <w:t>都無處可令人逃脫死亡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1" w:name="第十：懲罰品"/>
      <w:r>
        <w:rPr/>
        <w:t>第十：懲罰品</w:t>
      </w:r>
      <w:bookmarkEnd w:id="11"/>
    </w:p>
    <w:p>
      <w:pPr>
        <w:pStyle w:val="Normal"/>
        <w:jc w:val="both"/>
        <w:rPr>
          <w:lang w:val="en-GB"/>
        </w:rPr>
      </w:pPr>
      <w:r>
        <w:rPr>
          <w:lang w:val="en-GB"/>
        </w:rPr>
        <w:t>129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一切眾生都害怕刑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害怕死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推己及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不應殺害他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唆使他人殺害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0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一切眾生都害怕刑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愛惜自己的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推己及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不應殺害他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唆使他人殺害生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1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傷害他人以求己樂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世不得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2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傷害他人以求己樂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世得享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3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向任何人粗言惡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受辱罵者將會反擊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憤怒之言的確是苦因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換來的只是痛擊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4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你能保持沉默平靜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像一隻破裂之鼓不再聲響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肯定會證悟涅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再存有憤怒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5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牧牛者以棍棒驅趕牛群至牧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老與死亦在驅逐著眾生的壽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6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造惡時不知其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他卻因自己的惡業而受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被火焚燒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7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以棍棒傷害無害、不當受到傷害的人，他會很快就遭受到以下十種惡果之一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8-140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會遭受到劇痛，或不幸，或身體傷殘，或重病，或發瘋，或因國王發怒而遭殃，或被誣陷，或失去親人，或財產破毀，或家被火燒毀。該愚人死後將會墮入地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1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是裸行，不是結，不是以泥塗身，不是睡在露天之下，不是以灰塵塗身，也不是蹲著勤修能夠清淨還未破除疑惑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2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有莊嚴其身，若他是平靜的、脫離了煩惱、制伏了諸根、擁有道智、完全清淨及捨棄了對一切眾生的瞋恨，那麼，他的確是婆羅門，是沙門，是比丘。</w:t>
      </w:r>
    </w:p>
    <w:p>
      <w:pPr>
        <w:pStyle w:val="TextBody"/>
        <w:snapToGrid w:val="false"/>
        <w:rPr/>
      </w:pPr>
      <w:r>
        <w:rPr/>
        <w:t>（註：在此，婆羅門、沙門與比丘都是指阿羅漢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3</w:t>
      </w:r>
      <w:r>
        <w:rPr>
          <w:lang w:val="en-GB"/>
        </w:rPr>
        <w:t>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於羞於為惡而自制者是稀有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保持警覺及不造令人指責之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良馬不會作出受到鞭打的導因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良馬受到鞭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精進及對生死輪迴感到悚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信、戒、精進、定、抉擇法、具足明行與正念來解脫這無量之苦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dhammavinicchayena</w:t>
      </w:r>
      <w:r>
        <w:rPr>
          <w:sz w:val="18"/>
          <w:lang w:val="en-GB"/>
        </w:rPr>
        <w:t>「抉擇法」是指</w:t>
      </w:r>
      <w:r>
        <w:rPr>
          <w:sz w:val="18"/>
          <w:lang w:val="en-GB"/>
        </w:rPr>
        <w:t>kara</w:t>
      </w:r>
      <w:r>
        <w:rPr>
          <w:rFonts w:cs="Foreigs1" w:ascii="Foreigs1" w:hAnsi="Foreigs1"/>
          <w:lang w:val="en-GB"/>
        </w:rPr>
        <w:t>na</w:t>
      </w:r>
      <w:r>
        <w:rPr>
          <w:sz w:val="18"/>
          <w:lang w:val="en-GB"/>
        </w:rPr>
        <w:t>kara</w:t>
      </w:r>
      <w:r>
        <w:rPr>
          <w:rFonts w:cs="Foreigs1" w:ascii="Foreigs1" w:hAnsi="Foreigs1"/>
          <w:lang w:val="en-GB"/>
        </w:rPr>
        <w:t>na</w:t>
      </w:r>
      <w:r>
        <w:rPr>
          <w:sz w:val="18"/>
          <w:lang w:val="en-GB"/>
        </w:rPr>
        <w:t xml:space="preserve"> janan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辨明諸法之因與非因」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治水者疏導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矢師矯正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木匠修飾木，</w:t>
      </w:r>
    </w:p>
    <w:p>
      <w:pPr>
        <w:pStyle w:val="Normal"/>
        <w:rPr>
          <w:lang w:val="en-GB"/>
        </w:rPr>
      </w:pPr>
      <w:r>
        <w:rPr>
          <w:lang w:val="en-GB"/>
        </w:rPr>
        <w:t>善行者制伏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0"/>
          <w:headerReference w:type="default" r:id="rId61"/>
          <w:headerReference w:type="first" r:id="rId62"/>
          <w:footerReference w:type="even" r:id="rId63"/>
          <w:footerReference w:type="default" r:id="rId64"/>
          <w:footerReference w:type="first" r:id="rId65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12" w:name="第十一：老品"/>
      <w:r>
        <w:rPr/>
        <w:t>第十一：老品</w:t>
      </w:r>
      <w:bookmarkEnd w:id="12"/>
    </w:p>
    <w:p>
      <w:pPr>
        <w:pStyle w:val="Normal"/>
        <w:jc w:val="both"/>
        <w:rPr>
          <w:lang w:val="en-GB"/>
        </w:rPr>
      </w:pPr>
      <w:r>
        <w:rPr>
          <w:lang w:val="en-GB"/>
        </w:rPr>
        <w:t>14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世間）常在燒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何還有歡笑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何還有喜悅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被黑暗覆蔽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何不尋求明燈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看這被裝飾的身體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是一堆的瘡痍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（骨頭）所支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多病與擁有許多（欲）念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身的確不堅固及不能常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身體隨著年紀衰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是一窠的疾病，易壞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這惡臭的污穢體分解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生命真的結束於死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些灰白的骨頭就像在秋天裡被丟棄的葫蘆一般，見到它們又有什麼可喜的呢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城（身）以骨建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以血肉包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內裡藏著老、死、我慢與貶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裝飾得華麗的皇家馬車亦終須損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體也是一樣會變得衰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善人之法不會老化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眾善人如此互相說示。</w:t>
      </w:r>
    </w:p>
    <w:p>
      <w:pPr>
        <w:pStyle w:val="TextBody"/>
        <w:snapToGrid w:val="false"/>
        <w:rPr/>
      </w:pPr>
      <w:r>
        <w:rPr/>
        <w:t>（註：善人之法是指九出世間法，即：四道、四果與涅槃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少聞之人如牡牛般長大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增長肌肉，不增長智慧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多世以來我在娑婆世界裡漂流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找卻找不到造屋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生而復生的確真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噢，造屋者，我看到你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將無法再造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的柱子都斷了，你的棟梁都毀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心已證得無為，已滅盡渴愛。</w:t>
      </w:r>
    </w:p>
    <w:p>
      <w:pPr>
        <w:pStyle w:val="TextBody"/>
        <w:snapToGrid w:val="false"/>
        <w:rPr/>
      </w:pPr>
      <w:r>
        <w:rPr/>
        <w:t>（註：屋子是身體；造屋者是渴愛。無為即是涅槃；滅盡渴愛即已證得阿羅漢果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少壯時不修梵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不賺取財富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沮喪地浪費了生命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在無魚的乾池裡的老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們少壯時不修梵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不賺取財富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已損壞的弓般無助地躺著，</w:t>
      </w:r>
    </w:p>
    <w:p>
      <w:pPr>
        <w:pStyle w:val="Normal"/>
        <w:rPr>
          <w:lang w:val="en-GB"/>
        </w:rPr>
      </w:pPr>
      <w:r>
        <w:rPr>
          <w:lang w:val="en-GB"/>
        </w:rPr>
        <w:t>悲嘆著種種的過去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13" w:name="第十二：自品"/>
      <w:r>
        <w:rPr/>
        <w:t>第十二：自品</w:t>
      </w:r>
      <w:bookmarkEnd w:id="13"/>
    </w:p>
    <w:p>
      <w:pPr>
        <w:pStyle w:val="Normal"/>
        <w:jc w:val="both"/>
        <w:rPr>
          <w:lang w:val="en-GB"/>
        </w:rPr>
      </w:pPr>
      <w:r>
        <w:rPr>
          <w:lang w:val="en-GB"/>
        </w:rPr>
        <w:t>15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懂得愛惜自身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應當好好地保護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（生命）三個階段的任何階段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應保持（對邪惡）警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自己先修好善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後才可教導他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等智者不會有煩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所作的應如自己所教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在完全制伏自己後才可制伏他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制伏自己的確是很困難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的確是自己的依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人怎能作為自己的依歸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制伏自己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獲得了難得的歸依處（阿羅漢果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所造之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自己所生，由自己造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摧毀了愚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金剛粉碎了寶石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蔓藤纏住娑羅樹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德者為自身所作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正是其敵所願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要做對自己有害的惡事是很容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真正最難做的是對自己有益的善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16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有邪見的愚人誹謗阿羅漢、聖者、住於正法者的教法，實是自我毀滅；如迦達迦樹生果實，實是為自己帶來滅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自己才能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才能污染自己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自己才能不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才能清淨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淨與不淨只看自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人能夠清淨他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利益他人的事有多重大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莫忽視了自身的利益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清楚地知道了自身的利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應當盡全力獲取它。</w:t>
      </w:r>
    </w:p>
    <w:p>
      <w:pPr>
        <w:pStyle w:val="Normal"/>
        <w:snapToGrid w:val="false"/>
        <w:rPr/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attadatth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自身的利益」是指道、果與涅槃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72"/>
          <w:headerReference w:type="default" r:id="rId73"/>
          <w:headerReference w:type="first" r:id="rId74"/>
          <w:footerReference w:type="even" r:id="rId75"/>
          <w:footerReference w:type="default" r:id="rId76"/>
          <w:footerReference w:type="first" r:id="rId77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14" w:name="第十三：世間品"/>
      <w:r>
        <w:rPr/>
        <w:t>第十三：世間品</w:t>
      </w:r>
      <w:bookmarkEnd w:id="14"/>
    </w:p>
    <w:p>
      <w:pPr>
        <w:pStyle w:val="Normal"/>
        <w:jc w:val="both"/>
        <w:rPr>
          <w:lang w:val="en-GB"/>
        </w:rPr>
      </w:pPr>
      <w:r>
        <w:rPr>
          <w:lang w:val="en-GB"/>
        </w:rPr>
        <w:t>16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作卑劣事，莫怠惰過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執持邪見，莫延長世界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在此世界是指生死輪迴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懶於執行（托缽的）責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細心地奉行此善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實踐此善行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今生來世皆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應細心地奉行（托缽的）責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跟隨惡行（即不托缽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實踐此善行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今生來世皆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能有如看待水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看待海市蜃樓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看待這世界（即五蘊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麼，死亡之王就看不到他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來吧，看看這世界（即五蘊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像華麗的皇家馬車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沉湎其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智者毫不執著於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前放逸，後來精進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無雲的明月，照亮這世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善撲滅了舊惡之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無雲的明月，照亮這世間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「以善」的善是指阿羅漢道智）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世界是黑暗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此中能（以觀智）洞察之人很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就像只有少數的鳥能逃脫羅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少數幾人能去到天界（與涅槃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天鵝在天空中飛翔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神通者在虛空中飛行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在戰勝魔王與魔軍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了這世間（即證得涅槃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違犯一種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說妄語及漠視來世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無惡不可為的。</w:t>
      </w:r>
    </w:p>
    <w:p>
      <w:pPr>
        <w:pStyle w:val="Footnote"/>
        <w:snapToGrid w:val="true"/>
        <w:rPr>
          <w:lang w:val="en-GB"/>
        </w:rPr>
      </w:pPr>
      <w:r>
        <w:rPr>
          <w:lang w:val="en-GB"/>
        </w:rPr>
        <w:t>（註：一種法是指真實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吝嗇的人不會上生天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不會讚嘆佈施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智者隨喜佈施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來世獲得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成為統治這大地唯一的大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上生天界，或統治全宇宙，</w:t>
      </w:r>
    </w:p>
    <w:p>
      <w:pPr>
        <w:pStyle w:val="Normal"/>
        <w:rPr>
          <w:lang w:val="en-GB"/>
        </w:rPr>
      </w:pPr>
      <w:r>
        <w:rPr>
          <w:lang w:val="en-GB"/>
        </w:rPr>
        <w:t>都遠遠比不上證悟須陀洹果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5" w:name="第十四：佛陀品"/>
      <w:r>
        <w:rPr/>
        <w:t>第十四：佛陀品</w:t>
      </w:r>
      <w:bookmarkEnd w:id="15"/>
    </w:p>
    <w:p>
      <w:pPr>
        <w:pStyle w:val="Normal"/>
        <w:jc w:val="both"/>
        <w:rPr>
          <w:lang w:val="en-GB"/>
        </w:rPr>
      </w:pPr>
      <w:r>
        <w:rPr>
          <w:lang w:val="en-GB"/>
        </w:rPr>
        <w:t>17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佛陀的勝利是圓滿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無世間的煩惱可生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慧無邊的佛陀是超越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能以何道引誘他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也沒有羅網般的渴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可帶佛陀去任何地方（輪迴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慧無邊的佛陀是超越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能以何道引誘他？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智慧無邊是指</w:t>
      </w:r>
      <w:r>
        <w:rPr>
          <w:sz w:val="18"/>
          <w:lang w:val="en-GB"/>
        </w:rPr>
        <w:t>sabba</w:t>
      </w:r>
      <w:r>
        <w:rPr>
          <w:rFonts w:cs="Foreigs1" w:ascii="Foreigs1" w:hAnsi="Foreigs1"/>
          <w:lang w:val="en-GB"/>
        </w:rPr>
        <w:t>bb</w:t>
      </w:r>
      <w:r>
        <w:rPr>
          <w:sz w:val="18"/>
          <w:lang w:val="en-GB"/>
        </w:rPr>
        <w:t>uta-</w:t>
      </w:r>
      <w:r>
        <w:rPr>
          <w:rFonts w:cs="Foreigs1" w:ascii="Foreigs1" w:hAnsi="Foreigs1"/>
          <w:lang w:val="en-GB"/>
        </w:rPr>
        <w:t>ban</w:t>
      </w:r>
      <w:r>
        <w:rPr>
          <w:sz w:val="18"/>
          <w:lang w:val="en-GB"/>
        </w:rPr>
        <w:t>a</w:t>
      </w:r>
      <w:r>
        <w:rPr>
          <w:sz w:val="18"/>
          <w:lang w:val="en-GB"/>
        </w:rPr>
        <w:t>「一切知智」。在此的「超越道」是指佛陀已解脫了輪迴的因緣，即：愛、取等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投入禪修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樂於出離之寂靜（即涅槃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有正念正覺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甚至天神也敬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甚難獲得此人身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死生命真難過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聽正法真是難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甚難會有佛出世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造一切惡，實行一切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清淨自心，是諸佛所教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佛說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「忍辱是最好的德行，涅槃至上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出家人不會傷害他人，傷人者不是沙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辱罵、莫傷害、應依照戒律自制</w:t>
      </w:r>
      <w:r>
        <w:rPr>
          <w:rStyle w:val="FootnoteCharacters"/>
          <w:rStyle w:val="FootnoteAnchor"/>
          <w:lang w:val="en-GB"/>
        </w:rPr>
        <w:footnoteReference w:id="4"/>
      </w:r>
      <w:r>
        <w:rPr>
          <w:lang w:val="en-GB"/>
        </w:rPr>
        <w:t>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飲食知節量、安住於靜處、勤修增上心</w:t>
      </w:r>
      <w:r>
        <w:rPr>
          <w:rStyle w:val="FootnoteCharacters"/>
          <w:rStyle w:val="FootnoteAnchor"/>
          <w:lang w:val="en-GB"/>
        </w:rPr>
        <w:footnoteReference w:id="5"/>
      </w:r>
      <w:r>
        <w:rPr>
          <w:lang w:val="en-GB"/>
        </w:rPr>
        <w:t>，這是諸佛的教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6-18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使天降金幣雨，欲念也不會滿足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樂只有小小的甜頭，卻有很大的苦果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此的明了，即使對天上的快樂，智者也不覺其樂；佛弟子只樂於斷除愛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面對怖畏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尋求種種歸依處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高山、森林、公園、樹木與寺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這些都不是平安的歸依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是最上的歸依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不能依此歸依處而解脫一切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0-19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歸依佛法僧者，以道智得見四聖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即苦、苦的起因、苦的止息與導向滅苦的八聖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這是平安的歸依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最上的歸依處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依此歸依處，人們得以解脫一切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最聖潔者是稀有的，他不會隨處出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這智者生於何處，其家皆得安樂。</w:t>
      </w:r>
    </w:p>
    <w:p>
      <w:pPr>
        <w:pStyle w:val="Footnote"/>
        <w:snapToGrid w:val="true"/>
        <w:rPr>
          <w:lang w:val="en-GB"/>
        </w:rPr>
      </w:pPr>
      <w:r>
        <w:rPr>
          <w:lang w:val="en-GB"/>
        </w:rPr>
        <w:t>（註：最聖潔者是指佛陀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佛的出世令人喜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正法的宣說令人喜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僧伽的和合令人喜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和合者之行令人喜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頂禮值得頂禮的人，即已克服障礙與脫離憂悲的佛陀或佛弟子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人向寂靜無畏者頂禮所獲得的功德，</w:t>
      </w:r>
    </w:p>
    <w:p>
      <w:pPr>
        <w:pStyle w:val="Normal"/>
        <w:rPr>
          <w:lang w:val="en-GB"/>
        </w:rPr>
      </w:pPr>
      <w:r>
        <w:rPr>
          <w:lang w:val="en-GB"/>
        </w:rPr>
        <w:t>是無人能夠計量的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6" w:name="第十五：樂品"/>
      <w:r>
        <w:rPr/>
        <w:t>第十五：樂品</w:t>
      </w:r>
      <w:bookmarkEnd w:id="16"/>
    </w:p>
    <w:p>
      <w:pPr>
        <w:pStyle w:val="Normal"/>
        <w:jc w:val="both"/>
        <w:rPr>
          <w:lang w:val="en-GB"/>
        </w:rPr>
      </w:pPr>
      <w:r>
        <w:rPr>
          <w:lang w:val="en-GB"/>
        </w:rPr>
        <w:t>19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的確很安樂地活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怨恨之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無怨無恨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怨恨者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住於無怨無恨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的確很安樂地活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病之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無病患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病患者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住於無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的確很安樂地活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貪欲之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無貪無欲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貪欲者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住於無貪無欲。</w:t>
      </w:r>
    </w:p>
    <w:p>
      <w:pPr>
        <w:pStyle w:val="Normal"/>
        <w:jc w:val="both"/>
        <w:rPr>
          <w:spacing w:val="-20"/>
          <w:lang w:val="en-GB"/>
        </w:rPr>
      </w:pPr>
      <w:r>
        <w:rPr>
          <w:spacing w:val="-20"/>
          <w:sz w:val="18"/>
          <w:lang w:val="en-GB"/>
        </w:rPr>
        <w:t>（註：</w:t>
      </w:r>
      <w:r>
        <w:rPr>
          <w:rFonts w:cs="Foreigs1" w:ascii="Foreigs1" w:hAnsi="Foreigs1"/>
          <w:spacing w:val="-20"/>
          <w:lang w:val="en-GB"/>
        </w:rPr>
        <w:t>a</w:t>
      </w:r>
      <w:r>
        <w:rPr>
          <w:spacing w:val="-20"/>
          <w:sz w:val="18"/>
          <w:lang w:val="en-GB"/>
        </w:rPr>
        <w:t xml:space="preserve">turesu, </w:t>
      </w:r>
      <w:r>
        <w:rPr>
          <w:rFonts w:cs="Foreigs1" w:ascii="Foreigs1" w:hAnsi="Foreigs1"/>
          <w:spacing w:val="-20"/>
          <w:lang w:val="en-GB"/>
        </w:rPr>
        <w:t>a</w:t>
      </w:r>
      <w:r>
        <w:rPr>
          <w:spacing w:val="-20"/>
          <w:sz w:val="18"/>
          <w:lang w:val="en-GB"/>
        </w:rPr>
        <w:t>tura</w:t>
      </w:r>
      <w:r>
        <w:rPr>
          <w:spacing w:val="-20"/>
          <w:sz w:val="18"/>
          <w:lang w:val="en-GB"/>
        </w:rPr>
        <w:t>「病」是指道德之病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的確很安樂地活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憂無慮地活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光音天的梵天神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們以喜悅為食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natthi ki</w:t>
      </w:r>
      <w:r>
        <w:rPr>
          <w:rFonts w:cs="Foreigs1" w:ascii="Foreigs1" w:hAnsi="Foreigs1"/>
          <w:lang w:val="en-GB"/>
        </w:rPr>
        <w:t>b</w:t>
      </w:r>
      <w:r>
        <w:rPr>
          <w:sz w:val="18"/>
          <w:lang w:val="en-GB"/>
        </w:rPr>
        <w:t>can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無憂無慮」是指無貪、無瞋及無痴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勝利者招來仇敵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戰敗者活在苦惱裡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勝敗的寂靜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以安樂地過活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upasanto</w:t>
      </w:r>
      <w:r>
        <w:rPr>
          <w:sz w:val="18"/>
          <w:lang w:val="en-GB"/>
        </w:rPr>
        <w:t>「寂靜者」是指已斷除煩惱的人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火可比貪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惡可比瞋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苦可比五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樂可比寂靜。</w:t>
      </w:r>
    </w:p>
    <w:p>
      <w:pPr>
        <w:pStyle w:val="Normal"/>
        <w:jc w:val="both"/>
        <w:rPr>
          <w:lang w:val="en-GB"/>
        </w:rPr>
      </w:pPr>
      <w:r>
        <w:rPr>
          <w:sz w:val="18"/>
          <w:lang w:val="en-GB"/>
        </w:rPr>
        <w:t>（註：寂靜即是涅槃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飢餓是最大的疾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行則是最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如實知見它們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證至樂的涅槃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sa</w:t>
      </w:r>
      <w:r>
        <w:rPr>
          <w:rFonts w:cs="Foreigs1" w:ascii="Foreigs1" w:hAnsi="Foreigs1"/>
          <w:lang w:val="en-GB"/>
        </w:rPr>
        <w:t>v</w:t>
      </w:r>
      <w:r>
        <w:rPr>
          <w:sz w:val="18"/>
          <w:lang w:val="en-GB"/>
        </w:rPr>
        <w:t>kh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ra</w:t>
      </w:r>
      <w:r>
        <w:rPr>
          <w:sz w:val="18"/>
          <w:lang w:val="en-GB"/>
        </w:rPr>
        <w:t>「諸行」是指五蘊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健康是最大的利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足是最大的財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可信任的朋友是最親的親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涅槃是至上的寂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嚐獨處與寂靜之味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飲法悅者得以無畏無惡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寂靜即是涅槃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得見聖者是很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他們相處常安樂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見愚人亦是常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愚人同行者必會長期苦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愚人相處常是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與仇敵共生共活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智者相處常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與親人共生共活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跟隨智者、慧者、多聞者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持恆者及盡責的聖者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跟隨這樣的善智者，</w:t>
      </w:r>
    </w:p>
    <w:p>
      <w:pPr>
        <w:pStyle w:val="Normal"/>
        <w:rPr>
          <w:lang w:val="en-GB"/>
        </w:rPr>
      </w:pPr>
      <w:r>
        <w:rPr>
          <w:lang w:val="en-GB"/>
        </w:rPr>
        <w:t>如同月亮順著星道而行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90"/>
          <w:headerReference w:type="default" r:id="rId91"/>
          <w:headerReference w:type="first" r:id="rId92"/>
          <w:footerReference w:type="even" r:id="rId93"/>
          <w:footerReference w:type="default" r:id="rId94"/>
          <w:footerReference w:type="first" r:id="rId95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7" w:name="第十六：喜愛品"/>
      <w:r>
        <w:rPr/>
        <w:t>第十六：喜愛品</w:t>
      </w:r>
      <w:bookmarkEnd w:id="17"/>
    </w:p>
    <w:p>
      <w:pPr>
        <w:pStyle w:val="Normal"/>
        <w:jc w:val="both"/>
        <w:rPr>
          <w:lang w:val="en-GB"/>
        </w:rPr>
      </w:pPr>
      <w:r>
        <w:rPr>
          <w:lang w:val="en-GB"/>
        </w:rPr>
        <w:t>20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做了不該做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該做的卻不做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放棄修行而執取欲樂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將妒嫉精進者的成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與親愛者相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與厭惡者相處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見親愛者是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見厭惡者也是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人們不應執著任何喜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所愛者分離是苦；無愛無恨者無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喜愛引生憂愁，由喜愛引生恐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喜愛者無憂，於他又有何可懼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親愛引生憂愁，由親愛引生恐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親愛者無憂，於他又有何可懼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欲樂引生憂愁，由欲樂引生恐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欲樂者無憂，於他又有何可懼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渴愛引生憂愁，由渴愛引生恐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渴愛者無憂，於他又有何可懼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渴愛引生憂愁，由渴愛引生恐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渴愛者無憂，於他又有何可懼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足戒行與智見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住於法、了悟真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實行自己的任務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人人所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求到達超言說（即涅槃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心盈滿正慮（三果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不再執著於欲界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為「上流人」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uddh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soto</w:t>
      </w:r>
      <w:r>
        <w:rPr>
          <w:sz w:val="18"/>
          <w:lang w:val="en-GB"/>
        </w:rPr>
        <w:t>「上流人」意為向上流去的人，即肯定會生於淨居天的阿那含聖者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長久在異鄉之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從遠方平安歸來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親友及願他幸福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愉快地歡迎他歸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同樣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今生行善者去到來世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以前所造的善業會迎接他，</w:t>
      </w:r>
    </w:p>
    <w:p>
      <w:pPr>
        <w:pStyle w:val="Normal"/>
        <w:rPr>
          <w:lang w:val="en-GB"/>
        </w:rPr>
      </w:pPr>
      <w:r>
        <w:rPr>
          <w:lang w:val="en-GB"/>
        </w:rPr>
        <w:t>如同親戚迎接親愛的人歸來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96"/>
          <w:headerReference w:type="default" r:id="rId97"/>
          <w:headerReference w:type="first" r:id="rId98"/>
          <w:footerReference w:type="even" r:id="rId99"/>
          <w:footerReference w:type="default" r:id="rId100"/>
          <w:footerReference w:type="first" r:id="rId101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18" w:name="第十七：忿怒品"/>
      <w:r>
        <w:rPr/>
        <w:t>第十七：忿怒品</w:t>
      </w:r>
      <w:bookmarkEnd w:id="18"/>
    </w:p>
    <w:p>
      <w:pPr>
        <w:pStyle w:val="Normal"/>
        <w:jc w:val="both"/>
        <w:rPr>
          <w:lang w:val="en-GB"/>
        </w:rPr>
      </w:pPr>
      <w:r>
        <w:rPr>
          <w:lang w:val="en-GB"/>
        </w:rPr>
        <w:t>22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忿怒、捨棄我慢、克服一切結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苦惱不會降臨不執著名色與無煩惱之人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s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yajan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結」一共有十個；被四個道智次第地斷除。</w:t>
      </w:r>
      <w:r>
        <w:rPr>
          <w:sz w:val="18"/>
          <w:lang w:val="en-GB"/>
        </w:rPr>
        <w:t>N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ma</w:t>
      </w:r>
      <w:r>
        <w:rPr>
          <w:sz w:val="18"/>
          <w:lang w:val="en-GB"/>
        </w:rPr>
        <w:t>「名」是心與心所；</w:t>
      </w:r>
      <w:r>
        <w:rPr>
          <w:sz w:val="18"/>
          <w:lang w:val="en-GB"/>
        </w:rPr>
        <w:t>r</w:t>
      </w:r>
      <w:r>
        <w:rPr>
          <w:rFonts w:cs="Foreigs1" w:ascii="Foreigs1" w:hAnsi="Foreigs1"/>
          <w:lang w:val="en-GB"/>
        </w:rPr>
        <w:t>u</w:t>
      </w:r>
      <w:r>
        <w:rPr>
          <w:sz w:val="18"/>
          <w:lang w:val="en-GB"/>
        </w:rPr>
        <w:t>pa</w:t>
      </w:r>
      <w:r>
        <w:rPr>
          <w:sz w:val="18"/>
          <w:lang w:val="en-GB"/>
        </w:rPr>
        <w:t>「色」是二十八種色法。</w:t>
      </w:r>
      <w:r>
        <w:rPr>
          <w:sz w:val="18"/>
          <w:lang w:val="en-GB"/>
        </w:rPr>
        <w:t>Aki</w:t>
      </w:r>
      <w:r>
        <w:rPr>
          <w:rFonts w:cs="Foreigs1" w:ascii="Foreigs1" w:hAnsi="Foreigs1"/>
          <w:lang w:val="en-GB"/>
        </w:rPr>
        <w:t>b</w:t>
      </w:r>
      <w:r>
        <w:rPr>
          <w:sz w:val="18"/>
          <w:lang w:val="en-GB"/>
        </w:rPr>
        <w:t>can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無煩惱」即是無貪瞋痴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能如善御馬者制止疾行的馬車般抑制忿怒，我稱此人為真正的御者，餘者只是執韁人而已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無忿（即慈愛）戰勝忿怒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善戰勝惡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佈施戰勝吝嗇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說真實語戰勝妄語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應說真實語、不忿怒、（己物雖少）仍然施與乞求者；以此三事他得以上生天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聖者不傷害他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常防護自身行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去到不死（的涅槃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其地無憂無愁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時刻保持醒覺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日以續夜地訓練自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真心地朝向涅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總有一天他的煩惱必會止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噢，阿都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並不是新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古以來即是如此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指責沉默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指責多話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指責少語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間是無人不受指責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過去、未來與現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都沒有只受指責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只受稱讚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日復一日地檢討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會稱讚真正無過失、賢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智慧與戒行兼備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誰會指責這有如純金之人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為天神所稱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甚至梵天也稱讚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防止身惡行，善制御己身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身惡行，培育身善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防止語惡行，善制御己語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語惡行，培育語善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防止意惡行，善制御己意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意惡行，培育意善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制御身，御語亦御意；</w:t>
      </w:r>
    </w:p>
    <w:p>
      <w:pPr>
        <w:pStyle w:val="Normal"/>
        <w:rPr>
          <w:lang w:val="en-GB"/>
        </w:rPr>
      </w:pPr>
      <w:r>
        <w:rPr>
          <w:lang w:val="en-GB"/>
        </w:rPr>
        <w:t>智者於自制，真能善圓滿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9" w:name="第十八：污垢品"/>
      <w:r>
        <w:rPr/>
        <w:t>第十八：污垢品</w:t>
      </w:r>
      <w:bookmarkEnd w:id="19"/>
    </w:p>
    <w:p>
      <w:pPr>
        <w:pStyle w:val="Normal"/>
        <w:jc w:val="both"/>
        <w:rPr>
          <w:lang w:val="en-GB"/>
        </w:rPr>
      </w:pPr>
      <w:r>
        <w:rPr>
          <w:lang w:val="en-GB"/>
        </w:rPr>
        <w:t>23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今你就像一片枯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死亡使者已在你近旁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就快要開始漫長的旅程了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卻沒有旅費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應當為自己建個歸依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快快勤修以成為智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清除污垢與解脫煩惱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會上生天界的聖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的生命已到了終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就快要去見死亡之王了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途中又沒有休息站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你卻沒有旅費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應當為自己建個歸依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快快勤修以成為智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清除污垢與解脫煩惱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將不會再有生與老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漫長的旅程是指生死輪迴。</w:t>
      </w:r>
      <w:r>
        <w:rPr>
          <w:sz w:val="18"/>
          <w:lang w:val="en-GB"/>
        </w:rPr>
        <w:t>Dibb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 xml:space="preserve"> ariyabh</w:t>
      </w:r>
      <w:r>
        <w:rPr>
          <w:rFonts w:cs="Foreigs1" w:ascii="Foreigs1" w:hAnsi="Foreigs1"/>
          <w:lang w:val="en-GB"/>
        </w:rPr>
        <w:t>u</w:t>
      </w:r>
      <w:r>
        <w:rPr>
          <w:sz w:val="18"/>
          <w:lang w:val="en-GB"/>
        </w:rPr>
        <w:t>mi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天界聖地」即是色界天的淨居天，只有阿那含聖者才能投生其地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3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漸次地、一點點地、剎那至剎那地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清除自己的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金匠清除銀或金的雜質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鐵銹自鐵而生，生銹後反蝕其鐵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同樣地，造惡者的惡業導致他投生惡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背誦是學習的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維修是屋子的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懈怠是美貌的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正念是守護者的污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邪淫是婦女的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吝嗇是施者的污垢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惡法的確是今生與來世的污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這些更糟的污垢是無明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它是最大的污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比丘，當捨棄這污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成為無垢之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恥與勇若烏鴉者的生活是容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兩舌、虛偽、傲慢與腐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恥與常求清淨者的生活是艱難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無著、謙虛、有禮、清淨活命及有智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6-24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今世殺生、說妄語、盜取不與之物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犯邪淫及沉湎於飲酒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連自己今生的根也都給掘毀了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應當知道：「不自制即為惡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讓貪與非法帶給自己長久的痛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們依照信心與喜好而行佈施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對他人所受的飲食心懷不滿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心晝夜皆不得安定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能斷除、根除與消滅此不滿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心晝夜皆得安定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（任何）火可相等於貪欲（之火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（任何）執著可相等於瞋（的執著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（任何）羅網可相等於痴（的羅網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（任何）河流可相等於渴愛（之流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要見到他人的過失是很容易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要看到自己的過失卻很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如同播掉</w:t>
      </w:r>
      <w:r>
        <w:rPr/>
        <w:t>穀</w:t>
      </w:r>
      <w:r>
        <w:rPr>
          <w:lang w:val="en-GB"/>
        </w:rPr>
        <w:t>糠般宣揚他人的過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如同遮蔽自己的狡猾捕鳥者</w:t>
      </w:r>
      <w:r>
        <w:rPr>
          <w:rStyle w:val="FootnoteCharacters"/>
          <w:rStyle w:val="FootnoteAnchor"/>
          <w:lang w:val="en-GB"/>
        </w:rPr>
        <w:footnoteReference w:id="6"/>
      </w:r>
      <w:r>
        <w:rPr>
          <w:lang w:val="en-GB"/>
        </w:rPr>
        <w:t>般隱藏自己的過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常挑他人的過失及貶抑他人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煩惱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滅煩惱離他真是遙遠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虛空中沒有行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正法之外無聖沙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凡夫樂於延長輪迴的束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佛皆已解脫這些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虛空中沒有行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正法之外無聖沙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沒有任何有為法</w:t>
      </w:r>
      <w:r>
        <w:rPr>
          <w:rStyle w:val="FootnoteCharacters"/>
          <w:rStyle w:val="FootnoteAnchor"/>
          <w:lang w:val="en-GB"/>
        </w:rPr>
        <w:footnoteReference w:id="7"/>
      </w:r>
      <w:r>
        <w:rPr>
          <w:lang w:val="en-GB"/>
        </w:rPr>
        <w:t>是永恆的，</w:t>
      </w:r>
    </w:p>
    <w:p>
      <w:pPr>
        <w:pStyle w:val="Normal"/>
        <w:rPr>
          <w:lang w:val="en-GB"/>
        </w:rPr>
      </w:pPr>
      <w:r>
        <w:rPr>
          <w:lang w:val="en-GB"/>
        </w:rPr>
        <w:t>諸佛皆不受動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08"/>
          <w:headerReference w:type="default" r:id="rId109"/>
          <w:headerReference w:type="first" r:id="rId110"/>
          <w:footerReference w:type="even" r:id="rId111"/>
          <w:footerReference w:type="default" r:id="rId112"/>
          <w:footerReference w:type="first" r:id="rId113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20" w:name="第十九：住於法品"/>
      <w:r>
        <w:rPr/>
        <w:t>第十九：住於法品</w:t>
      </w:r>
      <w:bookmarkEnd w:id="20"/>
    </w:p>
    <w:p>
      <w:pPr>
        <w:pStyle w:val="Normal"/>
        <w:jc w:val="both"/>
        <w:rPr>
          <w:lang w:val="en-GB"/>
        </w:rPr>
      </w:pPr>
      <w:r>
        <w:rPr>
          <w:lang w:val="en-GB"/>
        </w:rPr>
        <w:t>2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事武斷者不公正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應辨別對錯兩者之後才下判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不會誤導他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而是如法與平等的護法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被稱為「住於法之人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不會只是因為講得多即成為智者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平安無怨無畏之人才是智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5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人不會只是因為講得多即成為精通法者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聽聞雖少，卻能知見法、對法不失念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真正的精通法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會只是因為白了頭髮即是長老</w:t>
      </w:r>
      <w:r>
        <w:rPr>
          <w:rStyle w:val="FootnoteCharacters"/>
          <w:rStyle w:val="FootnoteAnchor"/>
          <w:lang w:val="en-GB"/>
        </w:rPr>
        <w:footnoteReference w:id="8"/>
      </w:r>
      <w:r>
        <w:rPr>
          <w:lang w:val="en-GB"/>
        </w:rPr>
        <w:t>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僅只是年歲大的人名為「白活到老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已體證四聖諦與法</w:t>
      </w:r>
      <w:r>
        <w:rPr>
          <w:rStyle w:val="FootnoteCharacters"/>
          <w:rStyle w:val="FootnoteAnchor"/>
          <w:lang w:val="en-GB"/>
        </w:rPr>
        <w:footnoteReference w:id="9"/>
      </w:r>
      <w:r>
        <w:rPr>
          <w:lang w:val="en-GB"/>
        </w:rPr>
        <w:t>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害與有戒行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制與解脫煩惱</w:t>
      </w:r>
      <w:r>
        <w:rPr>
          <w:rStyle w:val="FootnoteCharacters"/>
          <w:rStyle w:val="FootnoteAnchor"/>
          <w:lang w:val="en-GB"/>
        </w:rPr>
        <w:footnoteReference w:id="10"/>
      </w:r>
      <w:r>
        <w:rPr>
          <w:lang w:val="en-GB"/>
        </w:rPr>
        <w:t>的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才是真正的長老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依然嫉妒、吝嗇與狡猾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僅只辯才好或容貌美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並不會令人成為善心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斷除、根除與消滅這些（惡法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已解脫煩惱的智者才是真正的善心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無戒行又說妄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僅只剃掉頭髮並不會成為沙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充滿貪欲之人怎麼會是沙門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徹底息滅一切大小惡的人才是沙門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他已克服一切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會只是因為去托缽即成為比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是比丘，因為他奉行不如法的信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間上，已捨棄善惡兩者、修持梵行、及明了五蘊的人才是真正的比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8-26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不會只是因為保持沉默而成為聖者。智者如持秤般捨惡而取最上，因此他才是聖者。明了兩種世間者也因此是聖者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在此</w:t>
      </w:r>
      <w:r>
        <w:rPr>
          <w:sz w:val="18"/>
          <w:lang w:val="en-GB"/>
        </w:rPr>
        <w:t>var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最上」是指戒定慧。</w:t>
      </w:r>
      <w:r>
        <w:rPr>
          <w:sz w:val="18"/>
          <w:lang w:val="en-GB"/>
        </w:rPr>
        <w:t>Ubho loke</w:t>
      </w:r>
      <w:r>
        <w:rPr>
          <w:sz w:val="18"/>
          <w:lang w:val="en-GB"/>
        </w:rPr>
        <w:t>「兩種世間」是指內外五蘊。內五蘊是指自己的五蘊；外五蘊是其他眾生的諸蘊與非有情的色蘊。修觀禪時必須能夠照見內、外、過去、未來、現在等五蘊、及它們的諸因的無常、苦、無我三相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傷害生命者不是聖人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會傷害一切生命者才是聖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1-27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丘不應只是因為有戒行、或多聞、或有禪定、或獨處、或自知「我得享凡夫享受不到的出離樂」而感到滿足，而不滅盡煩惱（即證悟阿羅漢道果）。</w:t>
      </w:r>
    </w:p>
    <w:p>
      <w:pPr>
        <w:pStyle w:val="Normal"/>
        <w:snapToGrid w:val="false"/>
        <w:rPr/>
      </w:pPr>
      <w:r>
        <w:rPr>
          <w:sz w:val="18"/>
          <w:lang w:val="en-GB"/>
        </w:rPr>
        <w:t>（註：</w:t>
      </w:r>
      <w:r>
        <w:rPr>
          <w:sz w:val="18"/>
          <w:lang w:val="en-GB"/>
        </w:rPr>
        <w:t>nekkhamasukha</w:t>
      </w:r>
      <w:r>
        <w:rPr>
          <w:rFonts w:cs="Foreigs1" w:ascii="Foreigs1" w:hAnsi="Foreigs1"/>
          <w:lang w:val="en-GB"/>
        </w:rPr>
        <w:t>m</w:t>
      </w:r>
      <w:r>
        <w:rPr>
          <w:sz w:val="18"/>
          <w:lang w:val="en-GB"/>
        </w:rPr>
        <w:t>「出離樂」是指阿那含果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14"/>
          <w:headerReference w:type="default" r:id="rId115"/>
          <w:headerReference w:type="first" r:id="rId116"/>
          <w:footerReference w:type="even" r:id="rId117"/>
          <w:footerReference w:type="default" r:id="rId118"/>
          <w:footerReference w:type="first" r:id="rId119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/>
      </w:pPr>
      <w:r>
        <w:rPr/>
      </w:r>
    </w:p>
    <w:p>
      <w:pPr>
        <w:pStyle w:val="Heading2"/>
        <w:rPr/>
      </w:pPr>
      <w:bookmarkStart w:id="21" w:name="第二十：道品"/>
      <w:r>
        <w:rPr/>
        <w:t>第二十：道品</w:t>
      </w:r>
      <w:bookmarkEnd w:id="21"/>
    </w:p>
    <w:p>
      <w:pPr>
        <w:pStyle w:val="Normal"/>
        <w:jc w:val="both"/>
        <w:rPr>
          <w:lang w:val="en-GB"/>
        </w:rPr>
      </w:pPr>
      <w:r>
        <w:rPr>
          <w:lang w:val="en-GB"/>
        </w:rPr>
        <w:t>27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於諸道之中，八聖道最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於諸諦之中，四聖諦最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於諸法之中，離欲（即涅槃）最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於諸二足（人類）之中，一切知者最勝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是唯一的道路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再無其他知見清淨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實踐此道能令魔王迷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實踐此道，你將能滅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親自知見這能拔除煩惱之刺的道路後，我對你們宣說此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必須自己努力，如來只能指示道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修禪者得以解脫魔王的束縛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一切知者與如來都是佛陀的名稱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行無常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以智慧知見這點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就會對苦（即五蘊）感到厭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即是朝向清淨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行是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以智慧知見這點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就會對苦（即五蘊）感到厭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即是朝向清淨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法無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以智慧知見這點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就會對苦（即五蘊）感到厭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即是朝向清淨之道。</w:t>
      </w:r>
    </w:p>
    <w:p>
      <w:pPr>
        <w:pStyle w:val="TextBody"/>
        <w:snapToGrid w:val="false"/>
        <w:rPr/>
      </w:pPr>
      <w:r>
        <w:rPr/>
        <w:t>（註：在此，智慧是指觀智。諸行是指一切有為法。諸法則包括一切有為法、概念法與無為法，即涅槃。於此，不能說「諸法無常」或「諸法是苦」，因為概念法與無為法都不是「無常」，也不是「苦」的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懶人當勤時不努力，雖年青力壯卻怠惰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意志薄弱及心散亂，無法以慧體證道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慎言、攝心、亦不以身造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且讓他清淨此三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贏獲聖者覺悟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慧生於禪修之中，無禪修智慧即退失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曉此二得失之道，且實踐以令慧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比丘，且砍掉（欲）林而非真樹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怖畏自欲林而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砍掉欲林與欲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達到無（欲）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要男子對女子的情欲還有些少未斷除，他的心即還是受到束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小牛離不開母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且斷除自己的貪，如以手拔掉秋蓮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善逝已說示涅槃，且培育寂靜之道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善逝也是佛陀的名稱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心想：「雨季時我住在這裡，冬天和夏天時我也住在這裡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覺察不到（就快要死的）危險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寵愛孩子與家畜者，其心執著於欲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被死神捉走，如洪水沖掉沉睡中之村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兒子、父母或親戚都不能保護被死神捕捉之人。的確無親族能給予保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8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rPr>
          <w:lang w:val="en-GB"/>
        </w:rPr>
      </w:pPr>
      <w:r>
        <w:rPr>
          <w:lang w:val="en-GB"/>
        </w:rPr>
        <w:t>明了這一點，持守戒律的智者應迅速地清除趣向涅槃之道的阻礙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2" w:name="第廿一：雜品"/>
      <w:r>
        <w:rPr/>
        <w:t>第廿一：雜品</w:t>
      </w:r>
      <w:bookmarkEnd w:id="22"/>
    </w:p>
    <w:p>
      <w:pPr>
        <w:pStyle w:val="Normal"/>
        <w:jc w:val="both"/>
        <w:rPr>
          <w:lang w:val="en-GB"/>
        </w:rPr>
      </w:pPr>
      <w:r>
        <w:rPr>
          <w:lang w:val="en-GB"/>
        </w:rPr>
        <w:t>29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捨棄小樂會獲得大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預見大樂的智者應當捨棄小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求自己的快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而令他人痛苦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受到怨恨束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而無法解脫怨恨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該做的事不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做了不該做的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又驕慢與自我放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煩惱即會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常勤修身至念，不做不該做的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又常做該做的事，及具有正念與明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煩惱將會止息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該做的事是指勤修戒定慧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殺掉母親（即渴愛）、父親（即我慢）與兩位剎帝利王（即常見與斷見）、及摧毀了國家（即六根與六所緣）和她的眾臣（即執取）之後，婆羅門（即阿羅漢）得以解脫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殺掉母親、父親與兩位婆羅門王、及消滅了有疑如虎的五蓋之後，婆羅門（即阿羅漢）得以解脫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常念佛（的功德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常念法（的功德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常念僧（的功德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9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常念身（不淨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樂於悲（即無害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喬達摩的弟子們心常醒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晝夜皆樂於培育（對一切眾生的慈愛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成為比丘是很難得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過後又樂於比丘的修行更是難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艱難的俗家生活是痛苦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與性格不同之人相處是痛苦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生死輪迴中的旅人不斷遭受痛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別作生死輪迴的旅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別作不斷受苦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信戒具足，有聲譽財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論去何處，皆備受尊敬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善人有如喜瑪拉雅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在遠處亦明顯可見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惡人有如在黑夜裡放射的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雖在近處亦看不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獨坐、獨處、獨行地勤修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獨自克服自己、樂於住在林中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26"/>
          <w:headerReference w:type="default" r:id="rId127"/>
          <w:headerReference w:type="first" r:id="rId128"/>
          <w:footerReference w:type="even" r:id="rId129"/>
          <w:footerReference w:type="default" r:id="rId130"/>
          <w:footerReference w:type="first" r:id="rId131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3" w:name="第廿二：地獄品"/>
      <w:r>
        <w:rPr/>
        <w:t>第廿二：地獄品</w:t>
      </w:r>
      <w:bookmarkEnd w:id="23"/>
    </w:p>
    <w:p>
      <w:pPr>
        <w:pStyle w:val="Normal"/>
        <w:jc w:val="both"/>
        <w:rPr>
          <w:lang w:val="en-GB"/>
        </w:rPr>
      </w:pPr>
      <w:r>
        <w:rPr>
          <w:lang w:val="en-GB"/>
        </w:rPr>
        <w:t>30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說妄語者墮入地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造惡後說「我沒有做」的人也墮入地獄。他們兩者都是造惡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死後來世同樣在（地獄）裡受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許多身穿袈裟覆蓋及頸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性格惡劣而不自制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於自己的惡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些造惡者死後墮入地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無戒行與不自制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吞下燒得火紅的鐵球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好過食用人們供養的食物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放縱自己而與他人之妻通奸者會遭受四種不幸，即：有惡業、睡不安眠、受到譴責與在地獄裡受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是有惡業又會墮入地獄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受驚嚇的男女之享受是短暫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而且國王又會給予重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男人不應與他人之妻通奸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不握好古沙草就會割傷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胡亂的出家生活拖該比丘入地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散漫的行為、腐敗的修行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可疑的梵行，皆無大果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該做的即應當好好地做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穩健與精進地做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為散漫的比丘生活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會散播更多（煩惱）的塵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最好別造惡業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惡業過後會折磨造惡者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最好是行善業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行善後不會苦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如邊界之城內外都需要防護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也應如此防護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錯失這大好機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錯失這機會的人去到地獄時就會悲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不應羞恥的感到羞恥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應羞恥的不感到羞恥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持有邪見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將會墮入惡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無險的視為危險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危險的視為無險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持有邪見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將會墮入惡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把無惡的想成有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惡的又不見其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持有邪見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將會墮入惡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道惡的是惡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知道善的是善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持有正見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將會投生至善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32"/>
          <w:headerReference w:type="default" r:id="rId133"/>
          <w:headerReference w:type="first" r:id="rId134"/>
          <w:footerReference w:type="even" r:id="rId135"/>
          <w:footerReference w:type="default" r:id="rId136"/>
          <w:footerReference w:type="first" r:id="rId137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4" w:name="第廿三：象品"/>
      <w:r>
        <w:rPr/>
        <w:t>第廿三：象品</w:t>
      </w:r>
      <w:bookmarkEnd w:id="24"/>
    </w:p>
    <w:p>
      <w:pPr>
        <w:pStyle w:val="Normal"/>
        <w:jc w:val="both"/>
        <w:rPr>
          <w:lang w:val="en-GB"/>
        </w:rPr>
      </w:pPr>
      <w:r>
        <w:rPr>
          <w:lang w:val="en-GB"/>
        </w:rPr>
        <w:t>32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同在戰場上的象忍受箭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亦應忍受（他人的）毀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多數人是無戒行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已受馴服的（馬和象）才可被帶往人群；國王只騎已受馴服的（馬和象）。在眾人之中的最上者是已制伏自己及能忍受毀謗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受馴服的騾、駿馬與大象是優良的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然而能以（道智）制伏自己者更為優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任何車乘皆不能去到未到過之地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只有完全制御自己的人才能到達其地。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（註：未到過之地是指涅槃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名為護財的象發怒時是難以制伏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被捕後牠絕食，只想著要回去象林（照顧母親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怠惰、貪吃又如飽食的豬般懶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愚人必須不斷地輪迴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過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此心隨著自己的喜好四處飄蕩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現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將善御己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象師持鉤制伏發狂的象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樂於精進、防護己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受困的象脫出泥沼般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亦應使自己脫離煩惱的泥沼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能找到有德及有智慧的聖者為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應歡喜及有正念地與其人共同生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而克服一切危難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2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人不能找到有德及有智慧的聖者為伴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就應該獨自生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捨棄所征服的國土之王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又如瑪當伽象在森林裡獨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寧可獨自生活，亦絕不與愚人為友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所以人們應當獨自過活、不造惡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瑪當伽象般在森林裡自由自在地獨行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需要時有朋友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所擁有的感到滿足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臨命終時有善業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脫離一切苦是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事奉母親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事奉父親也是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事奉沙門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事奉婆羅門也是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夠持戒到老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不動搖的信心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獲得智慧是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造惡是樂。</w:t>
      </w:r>
    </w:p>
    <w:p>
      <w:pPr>
        <w:pStyle w:val="TextBody"/>
        <w:snapToGrid w:val="false"/>
        <w:rPr/>
      </w:pPr>
      <w:r>
        <w:rPr/>
        <w:t>（註：在此婆羅門是指佛陀、辟支佛與阿羅漢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5" w:name="第廿四：渴愛品"/>
      <w:r>
        <w:rPr/>
        <w:t>第廿四：渴愛品</w:t>
      </w:r>
      <w:bookmarkEnd w:id="25"/>
    </w:p>
    <w:p>
      <w:pPr>
        <w:pStyle w:val="Normal"/>
        <w:jc w:val="both"/>
        <w:rPr>
          <w:lang w:val="en-GB"/>
        </w:rPr>
      </w:pPr>
      <w:r>
        <w:rPr>
          <w:lang w:val="en-GB"/>
        </w:rPr>
        <w:t>33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沉於怠惰之人的渴愛有如蔓藤般滋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有如林裡貪吃果子的猴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從這一世跳到那一世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為卑劣的渴愛所控制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痛苦就會增長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有如受到好好澆水的野草般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能克服這難以克服的卑劣渴愛之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痛苦則會消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就有如水珠從荷葉上掉落一般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是我當向你們這些在此集會的人宣說此善法：「有如在掘一枝良好的樹根一樣，把渴愛連根拔起。別讓魔王不斷地折磨你，有如洪水不斷沖擊蘆葦般折磨你。」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被砍倒的樹，若其根未受損而深固，它即會重生。同樣地，若潛伏的渴愛未被根除，此苦（生老死）即會不斷地生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3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那持有邪見及具有奔向欲境的三十六道強（愛）流之人，為欲思惟沖走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渴愛之流奔向一切感官目標；渴愛之藤自（六門）而生，及纏住（六塵）。看到渴愛之藤在滋長，你應以道智砍斷其根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眾生之中，流著的是受到渴愛滋潤的快樂。那些執著與追求欲樂的眾生，必須遭受生與老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渴愛所困的人驚慌得有如落網的野兔。他被束縛緊緊地綁住，必須長期受苦（生死輪迴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為渴愛所困的人驚慌得有如落網的野兔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，想令自己獲得解脫者應滅除渴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捨離欲林（即俗家生活）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去到修行林（即比丘生活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當離開欲林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卻又趕著回去那欲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看吧，這已獲得自由者又趕著重投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5-34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不會說由鐵、木與麻繩所造的束縛是堅牢的；他們只說對珠寶、妻子與兒女的渴愛執著的束縛才是堅牢的。它們把人拖到（惡道）去；雖然看似柔軟卻難以解除。智者斷除此渴愛之束縛，堅決地捨棄欲樂與出家去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執著渴愛的人隨著自己所造的欲流而去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蜘蛛投向自己所結的網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智者斷除渴愛之束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離一切苦而遨遊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捨棄過去、未來與現在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到達最後一生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心已解脫一切，你將不會再有生與老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4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受到欲念擾亂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渴愛很強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斷把事物看成美好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渴愛也不斷地增長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誠然，他弄到自己的束縛更為堅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樂於平息（欲）念及時刻保持正念的人，觀照（身等）不淨，肯定能夠脫離渴愛。此人將會斷除魔王的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證得阿羅漢果的人是無畏、無貪與無煩惱的。他已斷除了生命之刺（例如渴愛）。這是他的最後一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貪欲、無執著、通達聖典的詞義語法與次第的人是為「此生是最後一生的大智者、大丈夫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已征服了一切、了知一切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執著一切、捨棄一切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滅除了貪欲之後（即證得阿羅漢果），我脫離了諸煩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證四聖諦之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應稱誰為師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一切施之中，法施最殊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一切味之中，法味最殊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一切悅之中，法悅最殊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滅除渴愛戰勝了一切苦（生死輪迴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財富毀滅愚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但毀不了尋求彼岸之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人以對財富的貪欲毀滅了自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害他人般害了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雜草損壞了田地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貪欲害慘了眾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施予離貪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必將獲得大果報</w:t>
      </w:r>
      <w:r>
        <w:rPr>
          <w:rStyle w:val="FootnoteCharacters"/>
          <w:rStyle w:val="FootnoteAnchor"/>
          <w:lang w:val="en-GB"/>
        </w:rPr>
        <w:footnoteReference w:id="11"/>
      </w:r>
      <w:r>
        <w:rPr>
          <w:lang w:val="en-GB"/>
        </w:rPr>
        <w:t>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雜草損壞了田地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瞋恨害慘了眾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施予離瞋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必將獲得大果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雜草損壞了田地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痴害慘了眾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施予離痴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必將獲得大果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5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雜草損壞了田地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欲望害慘了眾生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施予離欲者，</w:t>
      </w:r>
    </w:p>
    <w:p>
      <w:pPr>
        <w:sectPr>
          <w:headerReference w:type="even" r:id="rId144"/>
          <w:headerReference w:type="default" r:id="rId145"/>
          <w:headerReference w:type="first" r:id="rId146"/>
          <w:footerReference w:type="even" r:id="rId147"/>
          <w:footerReference w:type="default" r:id="rId148"/>
          <w:footerReference w:type="first" r:id="rId149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jc w:val="both"/>
        <w:rPr>
          <w:lang w:val="en-GB"/>
        </w:rPr>
      </w:pPr>
      <w:r>
        <w:rPr>
          <w:lang w:val="en-GB"/>
        </w:rPr>
        <w:t>必將獲得大果報。</w:t>
      </w:r>
    </w:p>
    <w:p>
      <w:pPr>
        <w:pStyle w:val="Heading2"/>
        <w:rPr/>
      </w:pPr>
      <w:bookmarkStart w:id="26" w:name="第廿五：比丘品"/>
      <w:r>
        <w:rPr/>
        <w:t>第廿五：比丘品</w:t>
      </w:r>
      <w:bookmarkEnd w:id="26"/>
    </w:p>
    <w:p>
      <w:pPr>
        <w:pStyle w:val="Normal"/>
        <w:jc w:val="both"/>
        <w:rPr>
          <w:lang w:val="en-GB"/>
        </w:rPr>
      </w:pPr>
      <w:r>
        <w:rPr>
          <w:lang w:val="en-GB"/>
        </w:rPr>
        <w:t>36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眼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耳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鼻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舌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身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語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意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諸根是好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律儀諸根的比丘得以解脫一切苦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制御己手、制御己足、制御己語、能夠完全自我控制、樂於修觀與平靜、獨處與知足的人是為比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丘制御自己的言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平靜的心善巧地說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解說法的涵義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比丘的話是柔和甜美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住於法、樂於法、禪修法、憶念法的比丘不會脫離正法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在此法是指</w:t>
      </w:r>
      <w:r>
        <w:rPr>
          <w:sz w:val="18"/>
          <w:lang w:val="en-GB"/>
        </w:rPr>
        <w:t>saddhamm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「正法」，即三十七菩提分及九出世間法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應輕視自己所得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莫妒嫉他人所得的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妒嫉他人的比丘不會獲得定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比丘所得雖少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卻不輕視自己所得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天肯定會稱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這生活清淨與不怠惰的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視名色為「我和我的」，及不為名色的壞滅感到憂悲者是真正的比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住於慈愛及勤修正法的比丘將會證悟寂靜、無為與安樂的涅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6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比丘，汲掉這船（身）的水（邪念）。汲掉水後，船就能迅速地行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斷除貪欲與瞋恨後，你將會證悟涅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斷除五個（低層次的結）</w:t>
      </w:r>
      <w:r>
        <w:rPr>
          <w:rStyle w:val="FootnoteCharacters"/>
          <w:rStyle w:val="FootnoteAnchor"/>
          <w:lang w:val="en-GB"/>
        </w:rPr>
        <w:footnoteReference w:id="12"/>
      </w:r>
      <w:r>
        <w:rPr>
          <w:lang w:val="en-GB"/>
        </w:rPr>
        <w:t>、捨棄五個（高層次的結）</w:t>
      </w:r>
      <w:r>
        <w:rPr>
          <w:rStyle w:val="FootnoteCharacters"/>
          <w:rStyle w:val="FootnoteAnchor"/>
          <w:lang w:val="en-GB"/>
        </w:rPr>
        <w:footnoteReference w:id="13"/>
      </w:r>
      <w:r>
        <w:rPr>
          <w:lang w:val="en-GB"/>
        </w:rPr>
        <w:t>、及培育五個（五根）</w:t>
      </w:r>
      <w:r>
        <w:rPr>
          <w:rStyle w:val="FootnoteCharacters"/>
          <w:rStyle w:val="FootnoteAnchor"/>
          <w:lang w:val="en-GB"/>
        </w:rPr>
        <w:footnoteReference w:id="14"/>
      </w:r>
      <w:r>
        <w:rPr>
          <w:lang w:val="en-GB"/>
        </w:rPr>
        <w:t>。已脫離五種執著</w:t>
      </w:r>
      <w:r>
        <w:rPr>
          <w:rStyle w:val="FootnoteCharacters"/>
          <w:rStyle w:val="FootnoteAnchor"/>
          <w:lang w:val="en-GB"/>
        </w:rPr>
        <w:footnoteReference w:id="15"/>
      </w:r>
      <w:r>
        <w:rPr>
          <w:lang w:val="en-GB"/>
        </w:rPr>
        <w:t>的比丘被稱為「已渡過瀑流者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修禪吧，比丘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放逸、莫讓心沉迷於欲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失念與吞（熱）鐵丸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你被獄火焚燒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哀號「這真是苦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慧者無定，無定者亦無慧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具足定慧兩者的人，真的已近涅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丘去到僻靜處（修禪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心是平靜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清晰地知見正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體驗到凡夫所無之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每當觀照五蘊的生滅時，他獲得喜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智者來說，這即是朝向涅槃之道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5-37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於有智慧的比丘，開始修行時應：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防護感官、知足、遵守別解脫律儀</w:t>
      </w:r>
      <w:r>
        <w:rPr>
          <w:rStyle w:val="FootnoteCharacters"/>
          <w:rStyle w:val="FootnoteAnchor"/>
          <w:lang w:val="en-GB"/>
        </w:rPr>
        <w:footnoteReference w:id="16"/>
      </w:r>
      <w:r>
        <w:rPr>
          <w:lang w:val="en-GB"/>
        </w:rPr>
        <w:t>、親近精進與生活清淨的善友、友善及行為端正。然後，在（時常）充滿喜悅之下，他將滅盡苦惱（生死輪迴）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比丘，如娃斯迦樹令其枯萎的花脫落一般，你們亦應捨棄貪欲與瞋恨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身語意皆平靜、善於得定、及已捨棄世俗快樂的比丘是為「寂靜者」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7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丘，你應訓誡自己、檢討自己、防護自己及保持正念，如此你將生活安樂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的確是自己的依歸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他人怎能成為自己的依歸？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的確是自己的依靠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因此，你應如馬商看護良馬般地看護自己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常充滿喜悅與勤修正法的比丘將證悟寂靜、無為與安樂的涅槃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比丘雖然年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若勤修正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亦會照耀這世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無雲之月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150"/>
          <w:headerReference w:type="default" r:id="rId151"/>
          <w:headerReference w:type="first" r:id="rId152"/>
          <w:footerReference w:type="even" r:id="rId153"/>
          <w:footerReference w:type="default" r:id="rId154"/>
          <w:footerReference w:type="first" r:id="rId155"/>
          <w:footnotePr>
            <w:numFmt w:val="decimal"/>
          </w:footnotePr>
          <w:type w:val="nextPage"/>
          <w:pgSz w:orient="landscape" w:w="5953" w:h="8391"/>
          <w:pgMar w:left="794" w:right="794" w:gutter="0" w:header="425" w:top="851" w:footer="425" w:bottom="851"/>
          <w:pgNumType w:fmt="decimal"/>
          <w:formProt w:val="false"/>
          <w:titlePg/>
          <w:textDirection w:val="lrTb"/>
          <w:docGrid w:type="linesAndChars" w:linePitch="304" w:charSpace="6962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7" w:name="第廿六：婆羅門品"/>
      <w:r>
        <w:rPr/>
        <w:t>第廿六：婆羅門品</w:t>
      </w:r>
      <w:bookmarkEnd w:id="27"/>
    </w:p>
    <w:p>
      <w:pPr>
        <w:pStyle w:val="Normal"/>
        <w:jc w:val="both"/>
        <w:rPr>
          <w:lang w:val="en-GB"/>
        </w:rPr>
      </w:pPr>
      <w:r>
        <w:rPr>
          <w:lang w:val="en-GB"/>
        </w:rPr>
        <w:t>38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婆羅門</w:t>
      </w:r>
      <w:r>
        <w:rPr>
          <w:rStyle w:val="FootnoteCharacters"/>
          <w:rStyle w:val="FootnoteAnchor"/>
          <w:lang w:val="en-GB"/>
        </w:rPr>
        <w:footnoteReference w:id="17"/>
      </w:r>
      <w:r>
        <w:rPr>
          <w:lang w:val="en-GB"/>
        </w:rPr>
        <w:t>，精進地斷除渴愛之流，及捨棄欲欲。婆羅門，知見有為法的止息，以成為證悟無為涅槃的阿羅漢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婆羅門善立了二法（即止禪與觀禪），智者（婆羅門）得以滅除一切束縛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此岸、無彼岸</w:t>
      </w:r>
      <w:r>
        <w:rPr>
          <w:rStyle w:val="FootnoteCharacters"/>
          <w:rStyle w:val="FootnoteAnchor"/>
          <w:lang w:val="en-GB"/>
        </w:rPr>
        <w:footnoteReference w:id="18"/>
      </w:r>
      <w:r>
        <w:rPr>
          <w:lang w:val="en-GB"/>
        </w:rPr>
        <w:t>、無怖畏及無煩惱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獨處修習禪定、無污垢、應作的皆辦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漏及已到達最高境界（阿羅漢果）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太陽日間照耀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月亮夜間明照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剎帝利以甲胄輝耀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婆羅門以禪定生輝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佛陀的光輝則晝夜不斷地普照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於捨棄了邪惡，他被稱為婆羅門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由於行為清淨，他被稱為婆羅門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滅除污垢之後，他被稱為出家人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8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莫攻擊婆羅門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婆羅門不應對攻擊者發怒；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攻擊婆羅門是可恥的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攻擊者發怒卻更為可恥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無怨恨心）的婆羅門利益非小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當心不再執著喜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已斷除害人之心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其苦惱才會止息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造身語意惡業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防護這三處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論向誰聽聞正等正覺者的教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聽者皆應禮敬說法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婆羅門禮敬聖火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並非由於髮結、或種族、或階級而令人成為婆羅門。只有證悟諦與法的人才是清淨的，才是婆羅門。</w:t>
      </w:r>
    </w:p>
    <w:p>
      <w:pPr>
        <w:pStyle w:val="TextBody"/>
        <w:rPr/>
      </w:pPr>
      <w:r>
        <w:rPr/>
        <w:t>（註：諦是四聖諦；法是九出世間法。）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愚痴的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戴髮結有何用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穿皮衣有何用？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你只是外表清淨而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內裡卻滿是整片欲林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身穿糞掃衣、清瘦筋脈顯露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獨居林中修禪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不會只是因為他從婆羅門族的母胎中出生即稱他為婆羅門。若還未脫離煩惱，他只算是個低下的婆羅門。只有對無污垢與無執著的人，我才稱他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斷除一切束縛、無畏、無執著及已脫離諸煩惱，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斷除（瞋恨之）韁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貪欲之）皮帶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邪見之）繩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（愚痴之）鎖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已覺知真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9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能忍受辱罵、歐打與困縛而無瞋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忍辱之力有如整支軍隊的力量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無瞋有德、有戒行與離貪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制御諸根、此身為最後一身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水不黏荷花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或如在針端上的芥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執著於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在此生得證滅苦（涅槃）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放下（五蘊）這負擔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已解脫諸煩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有甚深的智慧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分辨道與非道、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證得最高境界（即阿羅漢果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與在家人交往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也不與出家人相混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離貪少欲，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捨棄對一切強弱眾生動用武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自己不殺生，也不叫人殺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對敵人亦不怨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對暴力者保持平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著於一切執著物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在針端上的芥子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的貪、瞋、我慢與虛偽皆已脫落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言語柔和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說有益的實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不以言語觸怒任何人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0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無論東西是長或短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大或小，是好或壞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亦絕不會不與而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欲求今生或來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解脫貪欲與煩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沒有貪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覺悟四聖諦而斷疑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證悟不死的涅槃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他已超越了善惡兩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憂無貪而清淨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如無雲之月，他清淨、澄潔與安詳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完全滅盡了對生存之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4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超越了危險的（貪欲）泥沼、艱難的（煩惱）路、生命之洋（生死輪迴）、愚痴的黑暗及四道瀑流，而到達彼岸（涅槃），修習禪定，無貪無疑無著及心寂靜，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5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捨棄了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離家而成為比丘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斷除了欲欲與生存（即：有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6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在這世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捨棄了貪欲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離家而成為比丘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斷除了欲欲與生存（即：有）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7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捨棄了對人生（欲樂）的執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經克服了對天界（欲樂）的執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及完全脫離了一切執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8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已捨棄了享受欲樂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以及捨棄了不樂於獨處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證得平靜及無煩惱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征服世界（即五蘊）及勤勇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19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遍知一切眾生的死與生、不執著、善逝及覺證四聖諦，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20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諸天、乾達婆或人都不知他（死後）的去處。他已滅盡了煩惱，是阿羅漢，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21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不執著於過去、未來與現在的五蘊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解脫煩惱與執著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22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如牛王般無畏、聖潔、勇猛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增上戒定慧的尋求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是戰勝（三魔王）的勝利者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無欲無煩惱、覺證四聖諦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snapToGrid w:val="false"/>
        <w:jc w:val="both"/>
        <w:rPr>
          <w:sz w:val="18"/>
          <w:lang w:val="en-GB"/>
        </w:rPr>
      </w:pPr>
      <w:r>
        <w:rPr>
          <w:sz w:val="18"/>
          <w:lang w:val="en-GB"/>
        </w:rPr>
        <w:t>（註：三個魔王是</w:t>
      </w:r>
      <w:r>
        <w:rPr>
          <w:sz w:val="18"/>
          <w:lang w:val="en-GB"/>
        </w:rPr>
        <w:t>kilesam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ra</w:t>
      </w:r>
      <w:r>
        <w:rPr>
          <w:sz w:val="18"/>
          <w:lang w:val="en-GB"/>
        </w:rPr>
        <w:t>「煩惱魔」、</w:t>
      </w:r>
      <w:r>
        <w:rPr>
          <w:sz w:val="18"/>
          <w:lang w:val="en-GB"/>
        </w:rPr>
        <w:t>mara</w:t>
      </w:r>
      <w:r>
        <w:rPr>
          <w:rFonts w:cs="Foreigs1" w:ascii="Foreigs1" w:hAnsi="Foreigs1"/>
          <w:lang w:val="en-GB"/>
        </w:rPr>
        <w:t>n</w:t>
      </w:r>
      <w:r>
        <w:rPr>
          <w:sz w:val="18"/>
          <w:lang w:val="en-GB"/>
        </w:rPr>
        <w:t>am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ra</w:t>
      </w:r>
      <w:r>
        <w:rPr>
          <w:sz w:val="18"/>
          <w:lang w:val="en-GB"/>
        </w:rPr>
        <w:t>「死魔」、與</w:t>
      </w:r>
      <w:r>
        <w:rPr>
          <w:sz w:val="18"/>
          <w:lang w:val="en-GB"/>
        </w:rPr>
        <w:t>devaputtam</w:t>
      </w:r>
      <w:r>
        <w:rPr>
          <w:rFonts w:cs="Foreigs1" w:ascii="Foreigs1" w:hAnsi="Foreigs1"/>
          <w:lang w:val="en-GB"/>
        </w:rPr>
        <w:t>a</w:t>
      </w:r>
      <w:r>
        <w:rPr>
          <w:sz w:val="18"/>
          <w:lang w:val="en-GB"/>
        </w:rPr>
        <w:t>ra</w:t>
      </w:r>
      <w:r>
        <w:rPr>
          <w:sz w:val="18"/>
          <w:lang w:val="en-GB"/>
        </w:rPr>
        <w:t>「天子魔」。）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23</w:t>
      </w:r>
      <w:r>
        <w:rPr>
          <w:rFonts w:cs="新細明體;PMingLiU" w:ascii="新細明體;PMingLiU" w:hAnsi="新細明體;PMingLiU"/>
          <w:lang w:val="en-GB"/>
        </w:rPr>
        <w:t>‧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他能知過去世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能看到天界與惡道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到了最後一生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通過道智成為阿羅漢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已圓滿地成就了一切，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我稱此人為婆羅門。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eastAsia="標楷體"/>
          <w:lang w:val="en-GB"/>
        </w:rPr>
      </w:pPr>
      <w:r>
        <w:rPr>
          <w:rFonts w:eastAsia="標楷體"/>
          <w:lang w:val="en-GB"/>
        </w:rPr>
        <w:t>《法句經》至此完畢。</w:t>
      </w:r>
    </w:p>
    <w:p>
      <w:pPr>
        <w:pStyle w:val="Normal"/>
        <w:spacing w:before="240" w:after="0"/>
        <w:jc w:val="center"/>
        <w:rPr/>
      </w:pPr>
      <w:r>
        <w:rPr>
          <w:rFonts w:eastAsia="標楷體"/>
          <w:sz w:val="18"/>
          <w:lang w:val="en-GB"/>
        </w:rPr>
        <w:t>Buddha s</w:t>
      </w:r>
      <w:r>
        <w:rPr>
          <w:rFonts w:eastAsia="標楷體" w:cs="Foreigs1" w:ascii="Foreigs1" w:hAnsi="Foreigs1"/>
          <w:lang w:val="en-GB"/>
        </w:rPr>
        <w:t>a</w:t>
      </w:r>
      <w:r>
        <w:rPr>
          <w:rFonts w:eastAsia="標楷體"/>
          <w:sz w:val="18"/>
          <w:lang w:val="en-GB"/>
        </w:rPr>
        <w:t>sana</w:t>
      </w:r>
      <w:r>
        <w:rPr>
          <w:rFonts w:eastAsia="標楷體" w:cs="Foreigs1" w:ascii="Foreigs1" w:hAnsi="Foreigs1"/>
          <w:lang w:val="en-GB"/>
        </w:rPr>
        <w:t>m</w:t>
      </w:r>
      <w:r>
        <w:rPr>
          <w:rFonts w:eastAsia="標楷體"/>
          <w:sz w:val="18"/>
          <w:lang w:val="en-GB"/>
        </w:rPr>
        <w:t xml:space="preserve"> cira</w:t>
      </w:r>
      <w:r>
        <w:rPr>
          <w:rFonts w:eastAsia="標楷體" w:cs="Foreigs1" w:ascii="Foreigs1" w:hAnsi="Foreigs1"/>
          <w:lang w:val="en-GB"/>
        </w:rPr>
        <w:t>m</w:t>
      </w:r>
      <w:r>
        <w:rPr>
          <w:rFonts w:eastAsia="標楷體"/>
          <w:sz w:val="18"/>
          <w:lang w:val="en-GB"/>
        </w:rPr>
        <w:t xml:space="preserve"> ti</w:t>
      </w:r>
      <w:r>
        <w:rPr>
          <w:rFonts w:eastAsia="標楷體" w:cs="Foreigs1" w:ascii="Foreigs1" w:hAnsi="Foreigs1"/>
          <w:lang w:val="en-GB"/>
        </w:rPr>
        <w:t>tt</w:t>
      </w:r>
      <w:r>
        <w:rPr>
          <w:rFonts w:eastAsia="標楷體"/>
          <w:sz w:val="18"/>
          <w:lang w:val="en-GB"/>
        </w:rPr>
        <w:t>hatu.</w:t>
      </w:r>
    </w:p>
    <w:p>
      <w:pPr>
        <w:pStyle w:val="Normal"/>
        <w:jc w:val="center"/>
        <w:rPr>
          <w:rFonts w:eastAsia="標楷體"/>
          <w:sz w:val="18"/>
          <w:lang w:val="en-GB"/>
        </w:rPr>
      </w:pPr>
      <w:r>
        <w:rPr>
          <w:rFonts w:eastAsia="標楷體"/>
          <w:sz w:val="18"/>
          <w:lang w:val="en-GB"/>
        </w:rPr>
        <w:t>願佛法長住於世。</w:t>
      </w:r>
    </w:p>
    <w:p>
      <w:pPr>
        <w:pStyle w:val="Normal"/>
        <w:rPr>
          <w:color w:val="FF0000"/>
          <w:sz w:val="24"/>
        </w:rPr>
      </w:pPr>
      <w:hyperlink w:anchor="tg0">
        <w:r>
          <w:rPr>
            <w:rStyle w:val="InternetLink"/>
            <w:sz w:val="24"/>
            <w:szCs w:val="27"/>
          </w:rPr>
          <w:t>回</w:t>
        </w:r>
        <w:r>
          <w:rPr>
            <w:rStyle w:val="InternetLink"/>
            <w:sz w:val="24"/>
            <w:szCs w:val="27"/>
          </w:rPr>
          <w:t>首</w:t>
        </w:r>
        <w:r>
          <w:rPr>
            <w:rStyle w:val="InternetLink"/>
            <w:sz w:val="24"/>
            <w:szCs w:val="27"/>
          </w:rPr>
          <w:t>頁</w:t>
        </w:r>
      </w:hyperlink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even" r:id="rId156"/>
      <w:headerReference w:type="default" r:id="rId157"/>
      <w:headerReference w:type="first" r:id="rId158"/>
      <w:footerReference w:type="even" r:id="rId159"/>
      <w:footerReference w:type="default" r:id="rId160"/>
      <w:footerReference w:type="first" r:id="rId161"/>
      <w:footnotePr>
        <w:numFmt w:val="decimal"/>
      </w:footnotePr>
      <w:type w:val="nextPage"/>
      <w:pgSz w:orient="landscape" w:w="5953" w:h="8391"/>
      <w:pgMar w:left="794" w:right="794" w:gutter="0" w:header="425" w:top="851" w:footer="425" w:bottom="851"/>
      <w:pgNumType w:fmt="decimal"/>
      <w:formProt w:val="false"/>
      <w:titlePg/>
      <w:textDirection w:val="lrTb"/>
      <w:docGrid w:type="linesAndChars" w:linePitch="304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9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0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0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0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0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0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四道智根除了諸煩惱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阿羅漢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是</w:t>
      </w:r>
      <w:r>
        <w:rPr>
          <w:lang w:val="en-GB"/>
        </w:rPr>
        <w:t>p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timokkhe ca sa</w:t>
      </w:r>
      <w:r>
        <w:rPr>
          <w:rFonts w:cs="Foreigs1" w:ascii="Foreigs1" w:hAnsi="Foreigs1"/>
          <w:sz w:val="20"/>
          <w:lang w:val="en-GB"/>
        </w:rPr>
        <w:t>m</w:t>
      </w:r>
      <w:r>
        <w:rPr>
          <w:lang w:val="en-GB"/>
        </w:rPr>
        <w:t>varo</w:t>
      </w:r>
      <w:r>
        <w:rPr/>
        <w:t>，</w:t>
      </w:r>
      <w:r>
        <w:rPr>
          <w:lang w:val="en-GB"/>
        </w:rPr>
        <w:t>意即「依照別解脫律儀自制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心（</w:t>
      </w:r>
      <w:r>
        <w:rPr>
          <w:lang w:val="en-GB"/>
        </w:rPr>
        <w:t>adhicitta</w:t>
      </w:r>
      <w:r>
        <w:rPr/>
        <w:t>）即是禪定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是</w:t>
      </w:r>
      <w:r>
        <w:rPr>
          <w:lang w:val="en-GB"/>
        </w:rPr>
        <w:t>sa</w:t>
      </w:r>
      <w:r>
        <w:rPr>
          <w:rFonts w:cs="Foreigs1" w:ascii="Foreigs1" w:hAnsi="Foreigs1"/>
          <w:sz w:val="20"/>
          <w:lang w:val="en-GB"/>
        </w:rPr>
        <w:t>t</w:t>
      </w:r>
      <w:r>
        <w:rPr>
          <w:lang w:val="en-GB"/>
        </w:rPr>
        <w:t>ho</w:t>
      </w:r>
      <w:r>
        <w:rPr>
          <w:lang w:val="en-GB"/>
        </w:rPr>
        <w:t>「賭徒」，註疏解釋它為捕鳥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為法是由因緣和合而生之法，即一切名色法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老是至少有十個戒臘的比丘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是指四道、四果與涅槃九種出世間法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四道智解脫煩惱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果報即是大福報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個</w:t>
      </w:r>
      <w:r>
        <w:rPr>
          <w:lang w:val="en-GB"/>
        </w:rPr>
        <w:t>低層次的結</w:t>
      </w:r>
      <w:r>
        <w:rPr/>
        <w:t>：</w:t>
      </w:r>
      <w:r>
        <w:rPr>
          <w:lang w:val="en-GB"/>
        </w:rPr>
        <w:t>sakk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yadi</w:t>
      </w:r>
      <w:r>
        <w:rPr>
          <w:rFonts w:cs="Foreigs1" w:ascii="Foreigs1" w:hAnsi="Foreigs1"/>
          <w:sz w:val="20"/>
          <w:lang w:val="en-GB"/>
        </w:rPr>
        <w:t>tt</w:t>
      </w:r>
      <w:r>
        <w:rPr>
          <w:lang w:val="en-GB"/>
        </w:rPr>
        <w:t>hi</w:t>
      </w:r>
      <w:r>
        <w:rPr>
          <w:lang w:val="en-GB"/>
        </w:rPr>
        <w:t>「身見」、</w:t>
      </w:r>
      <w:r>
        <w:rPr>
          <w:lang w:val="en-GB"/>
        </w:rPr>
        <w:t>vicikkicch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「疑」、</w:t>
      </w:r>
      <w:r>
        <w:rPr>
          <w:lang w:val="en-GB"/>
        </w:rPr>
        <w:t>s</w:t>
      </w:r>
      <w:r>
        <w:rPr>
          <w:rFonts w:cs="Foreigs1" w:ascii="Foreigs1" w:hAnsi="Foreigs1"/>
          <w:sz w:val="20"/>
          <w:lang w:val="en-GB"/>
        </w:rPr>
        <w:t>i</w:t>
      </w:r>
      <w:r>
        <w:rPr>
          <w:lang w:val="en-GB"/>
        </w:rPr>
        <w:t>labbatapar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m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sa</w:t>
      </w:r>
      <w:r>
        <w:rPr>
          <w:lang w:val="en-GB"/>
        </w:rPr>
        <w:t>「戒禁取見」、</w:t>
      </w:r>
      <w:r>
        <w:rPr>
          <w:lang w:val="en-GB"/>
        </w:rPr>
        <w:t>k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mar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ga</w:t>
      </w:r>
      <w:r>
        <w:rPr>
          <w:lang w:val="en-GB"/>
        </w:rPr>
        <w:t>「欲欲」與</w:t>
      </w:r>
      <w:r>
        <w:rPr>
          <w:lang w:val="en-GB"/>
        </w:rPr>
        <w:t>by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p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da</w:t>
      </w:r>
      <w:r>
        <w:rPr>
          <w:lang w:val="en-GB"/>
        </w:rPr>
        <w:t>「瞋恨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個</w:t>
      </w:r>
      <w:r>
        <w:rPr>
          <w:lang w:val="en-GB"/>
        </w:rPr>
        <w:t>高層次的結</w:t>
      </w:r>
      <w:r>
        <w:rPr/>
        <w:t>：</w:t>
      </w:r>
      <w:r>
        <w:rPr>
          <w:lang w:val="en-GB"/>
        </w:rPr>
        <w:t>r</w:t>
      </w:r>
      <w:r>
        <w:rPr>
          <w:rFonts w:cs="Foreigs1" w:ascii="Foreigs1" w:hAnsi="Foreigs1"/>
          <w:sz w:val="20"/>
          <w:lang w:val="en-GB"/>
        </w:rPr>
        <w:t>u</w:t>
      </w:r>
      <w:r>
        <w:rPr>
          <w:lang w:val="en-GB"/>
        </w:rPr>
        <w:t>par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ga</w:t>
      </w:r>
      <w:r>
        <w:rPr>
          <w:lang w:val="en-GB"/>
        </w:rPr>
        <w:t>「色欲」、</w:t>
      </w:r>
      <w:r>
        <w:rPr>
          <w:lang w:val="en-GB"/>
        </w:rPr>
        <w:t>ar</w:t>
      </w:r>
      <w:r>
        <w:rPr>
          <w:rFonts w:cs="Foreigs1" w:ascii="Foreigs1" w:hAnsi="Foreigs1"/>
          <w:sz w:val="20"/>
          <w:lang w:val="en-GB"/>
        </w:rPr>
        <w:t>u</w:t>
      </w:r>
      <w:r>
        <w:rPr>
          <w:lang w:val="en-GB"/>
        </w:rPr>
        <w:t>par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ga</w:t>
      </w:r>
      <w:r>
        <w:rPr>
          <w:lang w:val="en-GB"/>
        </w:rPr>
        <w:t>「無色欲」、</w:t>
      </w:r>
      <w:r>
        <w:rPr>
          <w:lang w:val="en-GB"/>
        </w:rPr>
        <w:t>m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na</w:t>
      </w:r>
      <w:r>
        <w:rPr>
          <w:lang w:val="en-GB"/>
        </w:rPr>
        <w:t>「慢」、</w:t>
      </w:r>
      <w:r>
        <w:rPr>
          <w:lang w:val="en-GB"/>
        </w:rPr>
        <w:t>uddhacca</w:t>
      </w:r>
      <w:r>
        <w:rPr>
          <w:lang w:val="en-GB"/>
        </w:rPr>
        <w:t>「掉舉」及</w:t>
      </w:r>
      <w:r>
        <w:rPr>
          <w:lang w:val="en-GB"/>
        </w:rPr>
        <w:t>avijj</w:t>
      </w:r>
      <w:r>
        <w:rPr>
          <w:rFonts w:cs="Foreigs1" w:ascii="Foreigs1" w:hAnsi="Foreigs1"/>
          <w:sz w:val="20"/>
          <w:lang w:val="en-GB"/>
        </w:rPr>
        <w:t>a</w:t>
      </w:r>
      <w:r>
        <w:rPr>
          <w:lang w:val="en-GB"/>
        </w:rPr>
        <w:t>「無明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根是信、精進、念、定與慧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種執著是貪、瞋、痴、慢與邪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解脫是比丘的根本戒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這一章裡的婆羅門多數是指阿羅漢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此，此岸是內六處，彼岸是外六處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三：心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四：花品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五：愚人品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六：智者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一：雙品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七：阿羅漢品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八：千品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九：惡品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：懲罰品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一：老品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二：自品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三：世間品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四：佛陀品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五：樂品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六：喜愛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一：雙品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七：忿怒品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八：污垢品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十九：住於法品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二十：道品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一：雜品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二：地獄品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二：不放逸品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三：象品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四：渴愛品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五：比丘品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第廿六：婆羅門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華康隸書體W3;Arial Unicode MS"/>
        <w:spacing w:val="2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2748915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216.4pt,13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3;Arial Unicode MS"/>
        <w:spacing w:val="20"/>
        <w:sz w:val="18"/>
      </w:rPr>
      <w:t>《法句經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rFonts w:eastAsia="標楷體"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eastAsia="標楷體"/>
      <w:sz w:val="26"/>
      <w:lang w:val="en-GB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/>
  </w:style>
  <w:style w:type="paragraph" w:styleId="TextBodyIndent">
    <w:name w:val="Body Text Indent"/>
    <w:basedOn w:val="Normal"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182" w:leader="none"/>
        <w:tab w:val="right" w:pos="43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header" Target="header23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footer" Target="footer24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header" Target="header32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header" Target="header35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header" Target="header38.xml"/><Relationship Id="rId75" Type="http://schemas.openxmlformats.org/officeDocument/2006/relationships/footer" Target="footer36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header" Target="header41.xml"/><Relationship Id="rId81" Type="http://schemas.openxmlformats.org/officeDocument/2006/relationships/footer" Target="footer39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header" Target="header44.xml"/><Relationship Id="rId87" Type="http://schemas.openxmlformats.org/officeDocument/2006/relationships/footer" Target="footer42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header" Target="header47.xml"/><Relationship Id="rId93" Type="http://schemas.openxmlformats.org/officeDocument/2006/relationships/footer" Target="footer45.xml"/><Relationship Id="rId94" Type="http://schemas.openxmlformats.org/officeDocument/2006/relationships/footer" Target="footer46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header" Target="header50.xml"/><Relationship Id="rId99" Type="http://schemas.openxmlformats.org/officeDocument/2006/relationships/footer" Target="footer48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header" Target="header53.xml"/><Relationship Id="rId105" Type="http://schemas.openxmlformats.org/officeDocument/2006/relationships/footer" Target="footer51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header" Target="header56.xml"/><Relationship Id="rId111" Type="http://schemas.openxmlformats.org/officeDocument/2006/relationships/footer" Target="footer54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header" Target="header59.xml"/><Relationship Id="rId117" Type="http://schemas.openxmlformats.org/officeDocument/2006/relationships/footer" Target="footer57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header" Target="header62.xml"/><Relationship Id="rId123" Type="http://schemas.openxmlformats.org/officeDocument/2006/relationships/footer" Target="footer60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header" Target="header65.xml"/><Relationship Id="rId129" Type="http://schemas.openxmlformats.org/officeDocument/2006/relationships/footer" Target="footer63.xml"/><Relationship Id="rId130" Type="http://schemas.openxmlformats.org/officeDocument/2006/relationships/footer" Target="footer64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header" Target="header67.xml"/><Relationship Id="rId134" Type="http://schemas.openxmlformats.org/officeDocument/2006/relationships/header" Target="header68.xml"/><Relationship Id="rId135" Type="http://schemas.openxmlformats.org/officeDocument/2006/relationships/footer" Target="footer66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header" Target="header71.xml"/><Relationship Id="rId141" Type="http://schemas.openxmlformats.org/officeDocument/2006/relationships/footer" Target="footer69.xml"/><Relationship Id="rId142" Type="http://schemas.openxmlformats.org/officeDocument/2006/relationships/footer" Target="footer70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header" Target="header73.xml"/><Relationship Id="rId146" Type="http://schemas.openxmlformats.org/officeDocument/2006/relationships/header" Target="header74.xml"/><Relationship Id="rId147" Type="http://schemas.openxmlformats.org/officeDocument/2006/relationships/footer" Target="footer72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header" Target="header77.xml"/><Relationship Id="rId153" Type="http://schemas.openxmlformats.org/officeDocument/2006/relationships/footer" Target="footer75.xml"/><Relationship Id="rId154" Type="http://schemas.openxmlformats.org/officeDocument/2006/relationships/footer" Target="footer76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header" Target="header79.xml"/><Relationship Id="rId158" Type="http://schemas.openxmlformats.org/officeDocument/2006/relationships/header" Target="header80.xml"/><Relationship Id="rId159" Type="http://schemas.openxmlformats.org/officeDocument/2006/relationships/footer" Target="footer78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20:00Z</dcterms:created>
  <dc:creator>kka</dc:creator>
  <dc:description/>
  <dc:language>en-US</dc:language>
  <cp:lastModifiedBy>newrain</cp:lastModifiedBy>
  <dcterms:modified xsi:type="dcterms:W3CDTF">2004-05-30T09:09:00Z</dcterms:modified>
  <cp:revision>6</cp:revision>
  <dc:subject/>
  <dc:title>Namo tassa bhagavato arahato sammasambuddhassa</dc:title>
</cp:coreProperties>
</file>