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去除苦難、獲得解脫是佛教教義的要旨與目的。因此，探究如何去除苦難、獲得解脫，既是教義性、論理性也是實踐性的重要課題。本篇論文以〈念處經〉為藍本，透過經文解讀的方式來討論四念處的修習方法，追究佛陀所教示的達到涅槃之路，是如何的景況。〈念處經〉是南傳佛教十分重要的修道實踐指導。本經開宗明義地指明人生的究極理想是涅槃解脫，向世人解說涅槃的可能性。再藉由修行原理的提示與修行細節的指導，逐步展開解說，為涅槃解脫提供了明確的道路與保證。如果行者輕率地以北傳佛教自詡為「大乘」的態度，逕將此部經典視為「小乘法門」而有意、無意地忽視的話，當然是一件不小的憾事。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02"/>
        <w:jc w:val="both"/>
        <w:rPr/>
      </w:pPr>
      <w:r>
        <w:rPr/>
        <w:t>作為</w:t>
      </w:r>
      <w:r>
        <w:rPr>
          <w:rFonts w:ascii="細明體" w:hAnsi="細明體"/>
        </w:rPr>
        <w:t>原始佛教重要修行法門之一的四念處，其背後的教義基礎是完備的。</w:t>
      </w:r>
      <w:r>
        <w:rPr/>
        <w:t>〈念處經〉以剖析世間實相為原則，以出世解脫為極境，依四念處的理論建立了一套次第井然的滅苦方法。從〈念處經〉的具體陳述中，讀者不難建立起初步的信念</w:t>
      </w:r>
      <w:r>
        <w:rPr>
          <w:rFonts w:ascii="Symbol" w:hAnsi="Symbol" w:cs="Symbol" w:eastAsia="Symbol"/>
        </w:rPr>
        <w:t></w:t>
      </w:r>
      <w:r>
        <w:rPr/>
        <w:t>四念處是達到解脫的一向道。</w:t>
      </w:r>
    </w:p>
    <w:p>
      <w:pPr>
        <w:pStyle w:val="Normal"/>
        <w:ind w:left="0" w:firstLine="50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02"/>
        <w:jc w:val="both"/>
        <w:rPr/>
      </w:pPr>
      <w:r>
        <w:rPr/>
        <w:t>〈念處經〉「身念處的部分」是四個念處中第一個被介紹的念處也是被敘述得最詳盡的念處。加上與其它念處相比，身念處是較粗顯的隨觀對象，對初學者而言較容易入手，因此往往被當作修學四念處的下手處。再者，身念處裡除了威儀路、四明覺之外，其它項目都可以修學奢摩他，然而，奢摩他並非念處禪法的最後目的，因為修毗婆舍那行以獲得出世間的智慧才是佛教實踐觀的終極理想。受念處、心念處的部分，較之身念處，是幽微不顯較難下手的念處。至於法念處部分則於四個念處之中涉及層面最廣，尤其是七覺支、四聖諦的隨觀，必是有一定基礎以上的行者才有能力作觀，故於四念處中處於最後壓軸的位置。</w:t>
      </w:r>
    </w:p>
    <w:p>
      <w:pPr>
        <w:pStyle w:val="Normal"/>
        <w:ind w:left="0" w:firstLine="50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02"/>
        <w:jc w:val="both"/>
        <w:rPr/>
      </w:pPr>
      <w:r>
        <w:rPr/>
        <w:t>〈念處經〉不同譯本之間經文有所歧異，其實並不足於削減經典的珍貴，反而剛好可以提供研究者相互比對、客觀探討的文獻來源。其差異處除了要考慮南北傳佛教分別傳誦的過程中，文獻整理者有心、無心的誤植、摻雜、擅改之外，不同的部派傳承致使經本有異，也是應考量的可能因素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02"/>
        <w:jc w:val="both"/>
        <w:rPr/>
      </w:pPr>
      <w:r>
        <w:rPr/>
        <w:t>當代緬甸馬哈希禪師所倡導的四念處毗婆舍那禪法，具有幾個特色：一、以專注於腹部的起伏為禪修基本對象；二、重視日常生活的觀察；三、以〈念處經〉為修行的指導原則；四、以純觀行達到慧解脫為解脫路徑；五、以《清淨道論》的慧學體系為內觀的進程。</w:t>
      </w:r>
    </w:p>
    <w:p>
      <w:pPr>
        <w:pStyle w:val="Normal"/>
        <w:ind w:left="0" w:firstLine="50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02"/>
        <w:jc w:val="both"/>
        <w:rPr/>
      </w:pPr>
      <w:r>
        <w:rPr/>
        <w:t>禪法向來是佛教重視的課題，南北傳佛教由於所重不同，經過一連串的演變，發展出各具特色的禪風。北傳佛教傳至中國，期間雖曾有念處禪法、壁觀、頭陀行和天台止觀等不同流派的禪法流行，但最後大抵是以富有中國禪特色的禪宗枝葉最茂。南傳佛教亦是歷經幾番興替，而至今以四念處為主流。南北傳佛教分道揚鑣、各自發展，時至今日應有很多衍生問題如教理詮釋、實踐方法、教團組織等等，值得參照探究。其中，有關南北傳不同禪法的理論架構與實踐方法，是筆者深感興趣的課題，或許正可以作為筆者日後進一步探討的方向。</w:t>
      </w:r>
    </w:p>
    <w:p>
      <w:pPr>
        <w:pStyle w:val="Normal"/>
        <w:ind w:left="0" w:firstLine="50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22" w:top="1985" w:footer="822" w:bottom="1701"/>
      <w:pgNumType w:fmt="decimal"/>
      <w:formProt w:val="false"/>
      <w:textDirection w:val="lrTb"/>
      <w:docGrid w:type="lines" w:linePitch="438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1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標楷體"/>
      </w:rPr>
      <w:t>第六章</w:t>
    </w:r>
    <w:r>
      <w:rPr>
        <w:rFonts w:eastAsia="Times New Roman"/>
      </w:rPr>
      <w:t xml:space="preserve"> </w:t>
    </w:r>
    <w:r>
      <w:rPr>
        <w:rFonts w:eastAsia="標楷體"/>
      </w:rPr>
      <w:t>結論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4:50:00Z</dcterms:created>
  <dc:creator>白嘉喬</dc:creator>
  <dc:description/>
  <dc:language>en-US</dc:language>
  <cp:lastModifiedBy>HML</cp:lastModifiedBy>
  <cp:lastPrinted>1988-01-17T22:16:00Z</cp:lastPrinted>
  <dcterms:modified xsi:type="dcterms:W3CDTF">1988-01-17T18:54:00Z</dcterms:modified>
  <cp:revision>9</cp:revision>
  <dc:subject/>
  <dc:title>《念處經》所揭示的思想，是佛教思想中固有的教義學說</dc:title>
</cp:coreProperties>
</file>